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УКРАИНЫ</w:t>
      </w:r>
    </w:p>
    <w:p>
      <w:pPr>
        <w:pStyle w:val="Normal"/>
        <w:jc w:val="center"/>
        <w:rPr>
          <w:sz w:val="28"/>
          <w:szCs w:val="28"/>
        </w:rPr>
      </w:pPr>
      <w:r>
        <w:rPr>
          <w:sz w:val="28"/>
          <w:szCs w:val="28"/>
        </w:rPr>
        <w:t>ОДЕССКИЙ НАЦИОНАЛЬНЫЙ УНИВЕРСИТЕТ ИМ. И.И. МЕЧНИ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онтрольная по курсу: «Международное публичное прав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Студентки 3-го курса отделения международных отношений</w:t>
      </w:r>
    </w:p>
    <w:p>
      <w:pPr>
        <w:pStyle w:val="Normal"/>
        <w:jc w:val="right"/>
        <w:rPr>
          <w:sz w:val="28"/>
          <w:szCs w:val="28"/>
        </w:rPr>
      </w:pPr>
      <w:r>
        <w:rPr>
          <w:sz w:val="28"/>
          <w:szCs w:val="28"/>
        </w:rPr>
        <w:t>Митинской Ирин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десса-2004</w:t>
      </w:r>
    </w:p>
    <w:p>
      <w:pPr>
        <w:pStyle w:val="Normal"/>
        <w:jc w:val="right"/>
        <w:rPr>
          <w:sz w:val="28"/>
          <w:szCs w:val="28"/>
        </w:rPr>
      </w:pPr>
      <w:r>
        <w:rPr>
          <w:sz w:val="28"/>
          <w:szCs w:val="28"/>
        </w:rPr>
      </w:r>
    </w:p>
    <w:p>
      <w:pPr>
        <w:pStyle w:val="Normal"/>
        <w:jc w:val="right"/>
        <w:rPr/>
      </w:pPr>
      <w:r>
        <w:rPr/>
      </w:r>
    </w:p>
    <w:p>
      <w:pPr>
        <w:pStyle w:val="Normal"/>
        <w:jc w:val="right"/>
        <w:rPr/>
      </w:pPr>
      <w:r>
        <w:rPr/>
      </w:r>
      <w:r>
        <w:br w:type="page"/>
      </w:r>
    </w:p>
    <w:p>
      <w:pPr>
        <w:pStyle w:val="Normal"/>
        <w:ind w:firstLine="360"/>
        <w:rPr>
          <w:lang w:val="uk-UA"/>
        </w:rPr>
      </w:pPr>
      <w:r>
        <w:rPr>
          <w:b/>
          <w:bCs/>
        </w:rPr>
        <w:t>11. Международное право и международные отношения.</w:t>
      </w:r>
    </w:p>
    <w:p>
      <w:pPr>
        <w:pStyle w:val="Normal"/>
        <w:ind w:firstLine="360"/>
        <w:rPr>
          <w:lang w:val="uk-UA"/>
        </w:rPr>
      </w:pPr>
      <w:r>
        <w:rPr>
          <w:lang w:val="uk-UA"/>
        </w:rPr>
      </w:r>
    </w:p>
    <w:p>
      <w:pPr>
        <w:pStyle w:val="Normal"/>
        <w:widowControl w:val="false"/>
        <w:autoSpaceDE w:val="false"/>
        <w:ind w:firstLine="360"/>
        <w:rPr/>
      </w:pPr>
      <w:r>
        <w:rPr/>
        <w:t>На каждом этапе развития международных отношений междуна</w:t>
        <w:softHyphen/>
        <w:t>родное право отражает их особенности, является производным от международных отношений во всем их разнообразии. Являясь над</w:t>
        <w:softHyphen/>
        <w:t>строечной категорией, оно как бы вырастает над экономическими, политическими, военными и другими международными отношения</w:t>
        <w:softHyphen/>
        <w:t>ми и затем активно воздействует на все эти отношения, способствуя развитию одних и тормозя другие.</w:t>
      </w:r>
    </w:p>
    <w:p>
      <w:pPr>
        <w:pStyle w:val="Normal"/>
        <w:widowControl w:val="false"/>
        <w:autoSpaceDE w:val="false"/>
        <w:ind w:firstLine="360"/>
        <w:rPr/>
      </w:pPr>
      <w:r>
        <w:rPr/>
        <w:t>Под предметом международного права понимают как раз международные отношения, которые включают отношения между странами, между странами и межправительственными организациями, между странами и образованиями подобными государствам, между международными межгосударственными организациями.</w:t>
      </w:r>
    </w:p>
    <w:p>
      <w:pPr>
        <w:pStyle w:val="Normal"/>
        <w:widowControl w:val="false"/>
        <w:autoSpaceDE w:val="false"/>
        <w:ind w:firstLine="360"/>
        <w:rPr/>
      </w:pPr>
      <w:r>
        <w:rPr/>
      </w:r>
    </w:p>
    <w:p>
      <w:pPr>
        <w:pStyle w:val="Normal"/>
        <w:widowControl w:val="false"/>
        <w:autoSpaceDE w:val="false"/>
        <w:ind w:firstLine="360"/>
        <w:rPr>
          <w:b/>
          <w:b/>
          <w:bCs/>
        </w:rPr>
      </w:pPr>
      <w:r>
        <w:rPr>
          <w:b/>
          <w:bCs/>
        </w:rPr>
        <w:t>40. Природа обязательной силы международного права.</w:t>
      </w:r>
    </w:p>
    <w:p>
      <w:pPr>
        <w:pStyle w:val="Normal"/>
        <w:widowControl w:val="false"/>
        <w:autoSpaceDE w:val="false"/>
        <w:ind w:firstLine="360"/>
        <w:rPr/>
      </w:pPr>
      <w:r>
        <w:rPr/>
      </w:r>
    </w:p>
    <w:p>
      <w:pPr>
        <w:pStyle w:val="Normal"/>
        <w:widowControl w:val="false"/>
        <w:autoSpaceDE w:val="false"/>
        <w:ind w:firstLine="360"/>
        <w:rPr/>
      </w:pPr>
      <w:r>
        <w:rPr/>
        <w:t>Юридически обязательная сила — необходимое качество международного права, которое регулирует международные отношения присущим праву методом. Источник этой силы всег</w:t>
        <w:softHyphen/>
        <w:t>да был предметом разногласий.</w:t>
      </w:r>
    </w:p>
    <w:p>
      <w:pPr>
        <w:pStyle w:val="Normal"/>
        <w:widowControl w:val="false"/>
        <w:autoSpaceDE w:val="false"/>
        <w:ind w:firstLine="360"/>
        <w:rPr/>
      </w:pPr>
      <w:r>
        <w:rPr/>
        <w:t>При создании нормы имеются как бы два соглашения. Одно — относительно содержания нормы, второе — о придании ей юридически обязательной силы. Это, в общем, теоретическое положение имеет практическое значение. Зачастую согласив</w:t>
        <w:softHyphen/>
        <w:t>шись о содержании нормы, государства договариваются о при</w:t>
        <w:softHyphen/>
        <w:t>дании ей не юридической, а политической обязательной силы и, следовательно, это уже не международно-правовая норма. И таких норм сегодня очень много.</w:t>
      </w:r>
    </w:p>
    <w:p>
      <w:pPr>
        <w:pStyle w:val="Normal"/>
        <w:widowControl w:val="false"/>
        <w:autoSpaceDE w:val="false"/>
        <w:ind w:firstLine="360"/>
        <w:rPr/>
      </w:pPr>
      <w:r>
        <w:rPr/>
        <w:t>Соглашение государств придает юридически обязательную силу не только отдельному договору, отдельной норме, но и международному праву в целом. Это находит выражение в принципе добросовестного выполнения обязательств по меж</w:t>
        <w:softHyphen/>
        <w:t xml:space="preserve">дународному праву — в принципе </w:t>
      </w:r>
      <w:r>
        <w:rPr>
          <w:lang w:val="en-US"/>
        </w:rPr>
        <w:t>pacta</w:t>
      </w:r>
      <w:r>
        <w:rPr/>
        <w:t xml:space="preserve"> </w:t>
      </w:r>
      <w:r>
        <w:rPr>
          <w:lang w:val="en-US"/>
        </w:rPr>
        <w:t>sunt</w:t>
      </w:r>
      <w:r>
        <w:rPr/>
        <w:t xml:space="preserve"> </w:t>
      </w:r>
      <w:r>
        <w:rPr>
          <w:lang w:val="en-US"/>
        </w:rPr>
        <w:t>servanda</w:t>
      </w:r>
      <w:r>
        <w:rPr/>
        <w:t xml:space="preserve"> (догово</w:t>
        <w:softHyphen/>
        <w:t>ры должны соблюдаться), который юридически обязывает со</w:t>
        <w:softHyphen/>
        <w:t>блюдать международно-правовые нормы. Юридическая сила общепризнанных норм международного права порождается общим согласием государств. Эти положения не раз находили выражение в международной практике.</w:t>
      </w:r>
    </w:p>
    <w:p>
      <w:pPr>
        <w:pStyle w:val="Normal"/>
        <w:widowControl w:val="false"/>
        <w:autoSpaceDE w:val="false"/>
        <w:ind w:firstLine="360"/>
        <w:rPr/>
      </w:pPr>
      <w:r>
        <w:rPr/>
        <w:t>Свобода воли, соглашения государств не означает произво</w:t>
        <w:softHyphen/>
        <w:t>ла. Они детерминированы условиями существования государств. Признание за международным правом обязательной силы оп</w:t>
        <w:softHyphen/>
        <w:t>ределяется потребностями жизни международного сообщест</w:t>
        <w:softHyphen/>
        <w:t>ва и коренными интересами государств. Правовое регулирова</w:t>
        <w:softHyphen/>
        <w:t>ние международных отношений — абсолютная необходимость, и, следовательно, придание международному праву юридичес</w:t>
        <w:softHyphen/>
        <w:t>кой и обязательной силы неизбежно.</w:t>
      </w:r>
    </w:p>
    <w:p>
      <w:pPr>
        <w:pStyle w:val="Normal"/>
        <w:widowControl w:val="false"/>
        <w:autoSpaceDE w:val="false"/>
        <w:ind w:firstLine="360"/>
        <w:rPr/>
      </w:pPr>
      <w:r>
        <w:rPr/>
      </w:r>
    </w:p>
    <w:p>
      <w:pPr>
        <w:pStyle w:val="Normal"/>
        <w:widowControl w:val="false"/>
        <w:autoSpaceDE w:val="false"/>
        <w:ind w:firstLine="360"/>
        <w:rPr/>
      </w:pPr>
      <w:r>
        <w:rPr>
          <w:b/>
          <w:bCs/>
          <w:lang w:val="uk-UA"/>
        </w:rPr>
        <w:t xml:space="preserve">98. </w:t>
      </w:r>
      <w:r>
        <w:rPr>
          <w:b/>
          <w:bCs/>
        </w:rPr>
        <w:t>Закон Украины «Про действие международных договоров на территории Украины» от 10 декабря 1991 года.</w:t>
      </w:r>
    </w:p>
    <w:p>
      <w:pPr>
        <w:pStyle w:val="Normal"/>
        <w:widowControl w:val="false"/>
        <w:autoSpaceDE w:val="false"/>
        <w:ind w:firstLine="360"/>
        <w:rPr>
          <w:b/>
          <w:b/>
          <w:bCs/>
        </w:rPr>
      </w:pPr>
      <w:r>
        <w:rPr>
          <w:b/>
          <w:bCs/>
        </w:rPr>
      </w:r>
    </w:p>
    <w:p>
      <w:pPr>
        <w:pStyle w:val="Normal"/>
        <w:widowControl w:val="false"/>
        <w:autoSpaceDE w:val="false"/>
        <w:ind w:firstLine="360"/>
        <w:rPr/>
      </w:pPr>
      <w:r>
        <w:rPr>
          <w:lang w:val="uk-UA"/>
        </w:rPr>
        <w:t>Закон України "Про дію міжнародних договорів па території Ук</w:t>
        <w:softHyphen/>
        <w:t>раїни" від 10 грудня 1991 р. передбачає, що укладені і належним чином ратифіковані Україною міжнародні договори є невід'ємною частиною національного законодавства і застосовуються у порядку, передбаченому для норм національного законодавства. В цьому випадку міжнародний договір, учасником якого є Україна, має таку ж юридичну силу, як і її національний</w:t>
      </w:r>
      <w:r>
        <w:rPr/>
        <w:t xml:space="preserve"> закон</w:t>
      </w:r>
      <w:r>
        <w:rPr>
          <w:lang w:val="uk-UA"/>
        </w:rPr>
        <w:t>.</w:t>
      </w:r>
    </w:p>
    <w:p>
      <w:pPr>
        <w:pStyle w:val="Normal"/>
        <w:widowControl w:val="false"/>
        <w:autoSpaceDE w:val="false"/>
        <w:ind w:firstLine="360"/>
        <w:rPr>
          <w:lang w:val="uk-UA"/>
        </w:rPr>
      </w:pPr>
      <w:r>
        <w:rPr>
          <w:lang w:val="uk-UA"/>
        </w:rPr>
      </w:r>
    </w:p>
    <w:p>
      <w:pPr>
        <w:pStyle w:val="Normal"/>
        <w:widowControl w:val="false"/>
        <w:autoSpaceDE w:val="false"/>
        <w:ind w:firstLine="360"/>
        <w:rPr/>
      </w:pPr>
      <w:r>
        <w:rPr>
          <w:lang w:val="uk-UA"/>
        </w:rPr>
        <w:t>„</w:t>
      </w:r>
      <w:r>
        <w:rPr/>
        <w:t>В</w:t>
      </w:r>
      <w:r>
        <w:rPr>
          <w:lang w:val="uk-UA"/>
        </w:rPr>
        <w:t>иходячи з пріоритету загальнолюдських цінностей, загальновизнаних принципів міжнародного права, праг</w:t>
        <w:softHyphen/>
        <w:t>нучи забезпечити непорушність прав і свобод людини, включитись у систему правових відносин між державами на основі взаємної поваги державного суверенітету і де</w:t>
        <w:softHyphen/>
        <w:t>мократичних засад міжнародного співробітництва, Вер</w:t>
        <w:softHyphen/>
        <w:t>ховна Рада України постановляє:</w:t>
      </w:r>
    </w:p>
    <w:p>
      <w:pPr>
        <w:pStyle w:val="Normal"/>
        <w:widowControl w:val="false"/>
        <w:autoSpaceDE w:val="false"/>
        <w:ind w:firstLine="360"/>
        <w:rPr>
          <w:lang w:val="uk-UA"/>
        </w:rPr>
      </w:pPr>
      <w:r>
        <w:rPr>
          <w:lang w:val="uk-UA"/>
        </w:rPr>
        <w:t>Встановити, що укладені і належним чином ратифіковані Україною міжнародні договори становлять невід ємну частину національного законодавства Ук</w:t>
        <w:softHyphen/>
        <w:t>раїни і застосовуються у порядку, передбаченому для норм національного законодавства.”</w:t>
      </w:r>
    </w:p>
    <w:p>
      <w:pPr>
        <w:pStyle w:val="Normal"/>
        <w:widowControl w:val="false"/>
        <w:autoSpaceDE w:val="false"/>
        <w:ind w:firstLine="360"/>
        <w:rPr>
          <w:lang w:val="uk-UA"/>
        </w:rPr>
      </w:pPr>
      <w:r>
        <w:rPr>
          <w:lang w:val="uk-UA"/>
        </w:rPr>
      </w:r>
    </w:p>
    <w:p>
      <w:pPr>
        <w:pStyle w:val="Normal"/>
        <w:widowControl w:val="false"/>
        <w:autoSpaceDE w:val="false"/>
        <w:ind w:firstLine="360"/>
        <w:rPr>
          <w:lang w:val="uk-UA"/>
        </w:rPr>
      </w:pPr>
      <w:r>
        <w:rPr>
          <w:b/>
          <w:bCs/>
          <w:lang w:val="uk-UA"/>
        </w:rPr>
        <w:t>127. Особенности международной правосубъектности международных организаций.</w:t>
      </w:r>
    </w:p>
    <w:p>
      <w:pPr>
        <w:pStyle w:val="Normal"/>
        <w:widowControl w:val="false"/>
        <w:autoSpaceDE w:val="false"/>
        <w:ind w:firstLine="360"/>
        <w:rPr>
          <w:lang w:val="uk-UA"/>
        </w:rPr>
      </w:pPr>
      <w:r>
        <w:rPr>
          <w:lang w:val="uk-UA"/>
        </w:rPr>
      </w:r>
    </w:p>
    <w:p>
      <w:pPr>
        <w:pStyle w:val="Normal"/>
        <w:widowControl w:val="false"/>
        <w:autoSpaceDE w:val="false"/>
        <w:ind w:firstLine="360"/>
        <w:rPr>
          <w:lang w:val="uk-UA"/>
        </w:rPr>
      </w:pPr>
      <w:r>
        <w:rPr>
          <w:lang w:val="uk-UA"/>
        </w:rPr>
        <w:t>Правосуб'єктність міжнародних організацій вторинна. Міжна</w:t>
        <w:softHyphen/>
        <w:t>родні організації беруть участь у міжнародних правовідно</w:t>
        <w:softHyphen/>
        <w:t>синах: володіють правосуб'єктністю в межах, установле</w:t>
        <w:softHyphen/>
        <w:t>них міжнародними угодами — установчими актами цих організацій.</w:t>
      </w:r>
    </w:p>
    <w:p>
      <w:pPr>
        <w:pStyle w:val="Normal"/>
        <w:widowControl w:val="false"/>
        <w:autoSpaceDE w:val="false"/>
        <w:ind w:firstLine="360"/>
        <w:rPr>
          <w:lang w:val="uk-UA"/>
        </w:rPr>
      </w:pPr>
      <w:r>
        <w:rPr>
          <w:lang w:val="uk-UA"/>
        </w:rPr>
        <w:t>Міжнародні організації володіють спеціальною міжна</w:t>
        <w:softHyphen/>
        <w:t>родною правосуб'єктністю. Спеціальна правосуб'єктність міжнародних організацій визначається їхніми функціями. Тому її інколи ще називають функціональною. Саме че</w:t>
        <w:softHyphen/>
        <w:t>рез функції ООН Міжнародний Суд вивів у Консульта</w:t>
        <w:softHyphen/>
        <w:t>тивному висновку її правосуб'єктність. Як правило, межа правосуб'єктності міжнародних організацій вказується в їхніх установчих актах.</w:t>
      </w:r>
    </w:p>
    <w:p>
      <w:pPr>
        <w:pStyle w:val="Normal"/>
        <w:widowControl w:val="false"/>
        <w:autoSpaceDE w:val="false"/>
        <w:ind w:firstLine="360"/>
        <w:rPr>
          <w:lang w:val="uk-UA"/>
        </w:rPr>
      </w:pPr>
      <w:r>
        <w:rPr>
          <w:lang w:val="uk-UA"/>
        </w:rPr>
        <w:t>Крім специфічних прав та обов'язків міжнародних організацій, їхні установчі акти формулюють і загальні типові права та обов'язки — складові міжнародної пра</w:t>
        <w:softHyphen/>
        <w:t>восуб'єктності. Це: а) право укладати договори з дер</w:t>
        <w:softHyphen/>
        <w:t>жавами та міжнародними організаціями; б) право виз</w:t>
        <w:softHyphen/>
        <w:t>нання держав та урядів (через прийом в організацію); в) право на співробітництво з суб'єктами міжнародного права та ін.</w:t>
      </w:r>
    </w:p>
    <w:p>
      <w:pPr>
        <w:pStyle w:val="Normal"/>
        <w:widowControl w:val="false"/>
        <w:autoSpaceDE w:val="false"/>
        <w:ind w:firstLine="360"/>
        <w:rPr>
          <w:lang w:val="uk-UA"/>
        </w:rPr>
      </w:pPr>
      <w:r>
        <w:rPr>
          <w:lang w:val="uk-UA"/>
        </w:rPr>
        <w:t>Права та обов'язки міжнародної організації як суб'єкта міжнародного права не слід плутати з її правами та обо</w:t>
        <w:softHyphen/>
        <w:t>в'язками як юридичної особи; а) право укладати контрак</w:t>
        <w:softHyphen/>
        <w:t>ти, договори найму; б) право на придбання рухомого та нерухомого майна і розпоряджатися ним; в) право укла</w:t>
        <w:softHyphen/>
        <w:t>дати договори про оренду; г) право бути стороною в су</w:t>
        <w:softHyphen/>
        <w:t>довому розслідуванні та ін.</w:t>
      </w:r>
    </w:p>
    <w:p>
      <w:pPr>
        <w:pStyle w:val="Normal"/>
        <w:widowControl w:val="false"/>
        <w:autoSpaceDE w:val="false"/>
        <w:ind w:firstLine="360"/>
        <w:rPr>
          <w:lang w:val="uk-UA"/>
        </w:rPr>
      </w:pPr>
      <w:r>
        <w:rPr>
          <w:lang w:val="uk-UA"/>
        </w:rPr>
        <w:t>Міжнародні організації не можуть бути стороною у справі, яку розглядає Міжнародний Суд ООН. На їхні за</w:t>
        <w:softHyphen/>
        <w:t>пити Суд дає лише консультативні висновки. Міжнародні організації не здійснюють юрисдикції щодо злочинів, ско</w:t>
        <w:softHyphen/>
        <w:t>єних на території розташування організації. Це — функ</w:t>
        <w:softHyphen/>
        <w:t>ція держави перебування організації, яка в той же час не може без згоди Генерального секретаря Організації про</w:t>
        <w:softHyphen/>
        <w:t>водити обшуки, арешти тощо в межах розташування ор</w:t>
        <w:softHyphen/>
        <w:t>ганізації.</w:t>
      </w:r>
    </w:p>
    <w:p>
      <w:pPr>
        <w:pStyle w:val="Normal"/>
        <w:widowControl w:val="false"/>
        <w:autoSpaceDE w:val="false"/>
        <w:ind w:firstLine="360"/>
        <w:rPr>
          <w:lang w:val="uk-UA"/>
        </w:rPr>
      </w:pPr>
      <w:r>
        <w:rPr>
          <w:lang w:val="uk-UA"/>
        </w:rPr>
        <w:t>Для міжнародних організацій характерне односторон</w:t>
        <w:softHyphen/>
        <w:t>нє представництво; вони, як правило, не посилають своїх представників у держави-члени (виняток становить прак</w:t>
        <w:softHyphen/>
        <w:t>тика діяльності ООН, ОБСЄ та місії деяких інших орга</w:t>
        <w:softHyphen/>
        <w:t>нізацій).</w:t>
      </w:r>
    </w:p>
    <w:p>
      <w:pPr>
        <w:pStyle w:val="Normal"/>
        <w:widowControl w:val="false"/>
        <w:autoSpaceDE w:val="false"/>
        <w:ind w:firstLine="360"/>
        <w:rPr>
          <w:lang w:val="uk-UA"/>
        </w:rPr>
      </w:pPr>
      <w:r>
        <w:rPr>
          <w:lang w:val="uk-UA"/>
        </w:rPr>
        <w:t>Формально маючи право укладати міжнародні догово</w:t>
        <w:softHyphen/>
        <w:t>ри, фактично (і юридично) міжнародні організації обме</w:t>
        <w:softHyphen/>
        <w:t>жені щодо сфери реалізації цього права. В основному ус</w:t>
        <w:softHyphen/>
        <w:t>тановчі акти міжнародних організацій передбачають їхнє право укладати договори про співробітництво з іншими міжнародними організаціями, про штаб-квартиру органі</w:t>
        <w:softHyphen/>
        <w:t>зації, з адміністративних та фінансових питань, про надання технічної допомоги і з питань правонаступництва, і хоч Віденська конвенція про право договорів з участю організацій (1986) закріплює універсальне правило: «Пра</w:t>
        <w:softHyphen/>
        <w:t>воздатність міжнародної організації укладати договори ре</w:t>
        <w:softHyphen/>
        <w:t>гулюється правилами цієї організації», кількість таких до</w:t>
        <w:softHyphen/>
        <w:t>говорів ще досить незначна.</w:t>
      </w:r>
    </w:p>
    <w:p>
      <w:pPr>
        <w:pStyle w:val="Normal"/>
        <w:widowControl w:val="false"/>
        <w:autoSpaceDE w:val="false"/>
        <w:ind w:firstLine="360"/>
        <w:rPr>
          <w:lang w:val="uk-UA"/>
        </w:rPr>
      </w:pPr>
      <w:r>
        <w:rPr>
          <w:lang w:val="uk-UA"/>
        </w:rPr>
        <w:t>Право на правонаступництво міжнародної організації має свої особливості порівняно з таким правом у державі. Воно не завжди пов'язане з припиненням існування дер</w:t>
        <w:softHyphen/>
        <w:t>жави. Відомо, що право на майно Ліги Націй передавало</w:t>
        <w:softHyphen/>
        <w:t>ся за угодою між цією організацією та ООН — останній. Випадки реалізації права правонаступництва відомі в практиці Ліги Націй, ООН, Всесвітньої метеорологічної організації та ін.</w:t>
      </w:r>
    </w:p>
    <w:p>
      <w:pPr>
        <w:pStyle w:val="Normal"/>
        <w:widowControl w:val="false"/>
        <w:autoSpaceDE w:val="false"/>
        <w:ind w:firstLine="360"/>
        <w:rPr/>
      </w:pPr>
      <w:r>
        <w:rPr/>
        <w:t>В К</w:t>
      </w:r>
      <w:r>
        <w:rPr>
          <w:lang w:val="uk-UA"/>
        </w:rPr>
        <w:t>онсультативному висновку від 11 квітня 1999 р. Міжнародний Суд ООН з'ясовував питання: чи володіє ООН міжнародною правосуб'єктністю? Позитив</w:t>
        <w:softHyphen/>
        <w:t>на відповідь базувалася на Статуті ООН.</w:t>
      </w:r>
    </w:p>
    <w:p>
      <w:pPr>
        <w:pStyle w:val="Normal"/>
        <w:widowControl w:val="false"/>
        <w:autoSpaceDE w:val="false"/>
        <w:ind w:firstLine="360"/>
        <w:rPr/>
      </w:pPr>
      <w:r>
        <w:rPr>
          <w:lang w:val="uk-UA"/>
        </w:rPr>
        <w:t>У цьому рішенні Суд торкнувся ще одного питання, відповідь на яке була підхоплена вченими: чи впливає кількість членів міжнародної організації на її правосу б'єктність? Суд відповів так: «П'ятдесят держав, складаю</w:t>
        <w:softHyphen/>
        <w:t>чи значну більшість членів міжнародного спілкування, мають можливість відповідно до міжнародного права створювати організацію, що володіє об'єктивною міжнарод</w:t>
        <w:softHyphen/>
        <w:t>ною правосуб'єктністю, а не лише правосуб'єктністю, яку визнають тільки вони». Цей висновок швидко знайшов своїх прихильників (М. Соренсен, А. Серені та ін.).</w:t>
      </w:r>
      <w:r>
        <w:rPr/>
        <w:t xml:space="preserve"> П</w:t>
      </w:r>
      <w:r>
        <w:rPr>
          <w:lang w:val="uk-UA"/>
        </w:rPr>
        <w:t>ідтвердженням тому є укладання міжнародною організацією угоди з державами, які не є її членами.</w:t>
      </w:r>
    </w:p>
    <w:p>
      <w:pPr>
        <w:pStyle w:val="Normal"/>
        <w:widowControl w:val="false"/>
        <w:autoSpaceDE w:val="false"/>
        <w:ind w:firstLine="360"/>
        <w:rPr>
          <w:lang w:val="uk-UA"/>
        </w:rPr>
      </w:pPr>
      <w:r>
        <w:rPr>
          <w:lang w:val="uk-UA"/>
        </w:rPr>
      </w:r>
    </w:p>
    <w:p>
      <w:pPr>
        <w:pStyle w:val="Normal"/>
        <w:widowControl w:val="false"/>
        <w:autoSpaceDE w:val="false"/>
        <w:ind w:firstLine="360"/>
        <w:rPr/>
      </w:pPr>
      <w:r>
        <w:rPr>
          <w:b/>
          <w:bCs/>
          <w:lang w:val="uk-UA"/>
        </w:rPr>
        <w:t>156.</w:t>
      </w:r>
      <w:r>
        <w:rPr>
          <w:b/>
          <w:bCs/>
        </w:rPr>
        <w:t xml:space="preserve"> Декларация прав национальностей Украины.</w:t>
      </w:r>
    </w:p>
    <w:p>
      <w:pPr>
        <w:pStyle w:val="Normal"/>
        <w:widowControl w:val="false"/>
        <w:autoSpaceDE w:val="false"/>
        <w:ind w:firstLine="360"/>
        <w:rPr>
          <w:b/>
          <w:b/>
          <w:bCs/>
        </w:rPr>
      </w:pPr>
      <w:r>
        <w:rPr>
          <w:b/>
          <w:bCs/>
        </w:rPr>
      </w:r>
    </w:p>
    <w:p>
      <w:pPr>
        <w:pStyle w:val="Normal"/>
        <w:widowControl w:val="false"/>
        <w:autoSpaceDE w:val="false"/>
        <w:ind w:firstLine="360"/>
        <w:rPr>
          <w:lang w:val="uk-UA"/>
        </w:rPr>
      </w:pPr>
      <w:r>
        <w:rPr>
          <w:lang w:val="uk-UA"/>
        </w:rPr>
        <w:t>Верховна Рада України, виходячи з Декларації про державний суверенітет України, з Акту проголошення незалежності України, керуючись Загальною декла</w:t>
        <w:softHyphen/>
        <w:t>рацією прав людини та ратифікованими Україною міжнародними пактами про права та свободи осо</w:t>
        <w:softHyphen/>
        <w:t>бистості;</w:t>
      </w:r>
    </w:p>
    <w:p>
      <w:pPr>
        <w:pStyle w:val="Normal"/>
        <w:widowControl w:val="false"/>
        <w:autoSpaceDE w:val="false"/>
        <w:ind w:firstLine="360"/>
        <w:rPr>
          <w:lang w:val="uk-UA"/>
        </w:rPr>
      </w:pPr>
      <w:r>
        <w:rPr>
          <w:lang w:val="uk-UA"/>
        </w:rPr>
        <w:t>прагнучи утвердження в незалежній, демократичній Україні священних принципів свободи, гуманізму, соціальної справедливості, рівноправності всіх етнічних груп народу України;</w:t>
      </w:r>
    </w:p>
    <w:p>
      <w:pPr>
        <w:pStyle w:val="Normal"/>
        <w:widowControl w:val="false"/>
        <w:autoSpaceDE w:val="false"/>
        <w:ind w:firstLine="360"/>
        <w:rPr>
          <w:lang w:val="uk-UA"/>
        </w:rPr>
      </w:pPr>
      <w:r>
        <w:rPr>
          <w:lang w:val="uk-UA"/>
        </w:rPr>
        <w:t>беручи до уваги, що на території України проживають громадяни понад 100 національностей, які разом з ук</w:t>
        <w:softHyphen/>
        <w:t>раїнцями складають п'ятдесяти двохмільйонний народ Ук</w:t>
        <w:softHyphen/>
        <w:t>раїни, приймає цю Декларацію прав національностей України:</w:t>
      </w:r>
    </w:p>
    <w:p>
      <w:pPr>
        <w:pStyle w:val="Normal"/>
        <w:widowControl w:val="false"/>
        <w:autoSpaceDE w:val="false"/>
        <w:ind w:firstLine="360"/>
        <w:rPr>
          <w:i/>
          <w:i/>
          <w:iCs/>
        </w:rPr>
      </w:pPr>
      <w:r>
        <w:rPr>
          <w:i/>
          <w:iCs/>
          <w:lang w:val="uk-UA"/>
        </w:rPr>
        <w:t>СТАТТЯ 1</w:t>
      </w:r>
    </w:p>
    <w:p>
      <w:pPr>
        <w:pStyle w:val="Normal"/>
        <w:widowControl w:val="false"/>
        <w:autoSpaceDE w:val="false"/>
        <w:ind w:firstLine="360"/>
        <w:rPr>
          <w:lang w:val="uk-UA"/>
        </w:rPr>
      </w:pPr>
      <w:r>
        <w:rPr>
          <w:lang w:val="uk-UA"/>
        </w:rPr>
        <w:t>Українська держава гарантує всім народам, національним групам, громадянам, що проживають на її території, рівні політичні, економічні, соціальні та культурні права.</w:t>
      </w:r>
    </w:p>
    <w:p>
      <w:pPr>
        <w:pStyle w:val="Normal"/>
        <w:widowControl w:val="false"/>
        <w:autoSpaceDE w:val="false"/>
        <w:ind w:firstLine="360"/>
        <w:rPr>
          <w:lang w:val="uk-UA"/>
        </w:rPr>
      </w:pPr>
      <w:r>
        <w:rPr>
          <w:lang w:val="uk-UA"/>
        </w:rPr>
        <w:t>Представники народів та національних груп обирають</w:t>
        <w:softHyphen/>
        <w:t>ся на рівних правах до органів державної влади всіх рівнів, займають будь-які посади в органах управління, на підприємствах, в установах та організаціях.</w:t>
      </w:r>
    </w:p>
    <w:p>
      <w:pPr>
        <w:pStyle w:val="Normal"/>
        <w:widowControl w:val="false"/>
        <w:autoSpaceDE w:val="false"/>
        <w:ind w:firstLine="360"/>
        <w:rPr>
          <w:lang w:val="uk-UA"/>
        </w:rPr>
      </w:pPr>
      <w:r>
        <w:rPr>
          <w:lang w:val="uk-UA"/>
        </w:rPr>
        <w:t>Дискримінація за національною ознакою заборо</w:t>
        <w:softHyphen/>
        <w:t>няється й карається за законом.</w:t>
      </w:r>
    </w:p>
    <w:p>
      <w:pPr>
        <w:pStyle w:val="Normal"/>
        <w:widowControl w:val="false"/>
        <w:autoSpaceDE w:val="false"/>
        <w:ind w:firstLine="360"/>
        <w:rPr>
          <w:i/>
          <w:i/>
          <w:iCs/>
        </w:rPr>
      </w:pPr>
      <w:r>
        <w:rPr>
          <w:i/>
          <w:iCs/>
          <w:lang w:val="uk-UA"/>
        </w:rPr>
        <w:t>СТАТТЯ 2</w:t>
      </w:r>
    </w:p>
    <w:p>
      <w:pPr>
        <w:pStyle w:val="Normal"/>
        <w:widowControl w:val="false"/>
        <w:autoSpaceDE w:val="false"/>
        <w:ind w:firstLine="360"/>
        <w:rPr>
          <w:lang w:val="uk-UA"/>
        </w:rPr>
      </w:pPr>
      <w:r>
        <w:rPr>
          <w:lang w:val="uk-UA"/>
        </w:rPr>
        <w:t>Українська держава гарантує всім національностям права на збереження їх традиційного розселення і забез</w:t>
        <w:softHyphen/>
        <w:t>печує існування національно-адміністративних одиниць, бере на себе обов'язок створювати належні умови для розвитку всіх національних мов і культур.</w:t>
      </w:r>
    </w:p>
    <w:p>
      <w:pPr>
        <w:pStyle w:val="Normal"/>
        <w:widowControl w:val="false"/>
        <w:autoSpaceDE w:val="false"/>
        <w:ind w:firstLine="360"/>
        <w:rPr>
          <w:i/>
          <w:i/>
          <w:iCs/>
        </w:rPr>
      </w:pPr>
      <w:r>
        <w:rPr>
          <w:i/>
          <w:iCs/>
          <w:lang w:val="uk-UA"/>
        </w:rPr>
        <w:t>СТАТТЯ З</w:t>
      </w:r>
    </w:p>
    <w:p>
      <w:pPr>
        <w:pStyle w:val="Normal"/>
        <w:widowControl w:val="false"/>
        <w:autoSpaceDE w:val="false"/>
        <w:ind w:firstLine="360"/>
        <w:rPr>
          <w:lang w:val="uk-UA"/>
        </w:rPr>
      </w:pPr>
      <w:r>
        <w:rPr>
          <w:lang w:val="uk-UA"/>
        </w:rPr>
        <w:t>Українська держава гарантує всім народам і національним групам право вільного користування рідними мовами в усіх сферах суспільного життя, вклю</w:t>
        <w:softHyphen/>
        <w:t>чаючи освіту, виробництво, одержання і розповсюдження інформації.</w:t>
      </w:r>
    </w:p>
    <w:p>
      <w:pPr>
        <w:pStyle w:val="Normal"/>
        <w:widowControl w:val="false"/>
        <w:autoSpaceDE w:val="false"/>
        <w:ind w:firstLine="360"/>
        <w:rPr>
          <w:lang w:val="uk-UA"/>
        </w:rPr>
      </w:pPr>
      <w:r>
        <w:rPr>
          <w:lang w:val="uk-UA"/>
        </w:rPr>
        <w:t>Верховна Рада України тлумачить статтю 3 Закону „Про мови в Українській РСР” таким чином, що в межах адміністративно-територіальних одиниць, де компактно проживає певна національність, може функціонувати її мова на рівні з державною мовою.</w:t>
      </w:r>
    </w:p>
    <w:p>
      <w:pPr>
        <w:pStyle w:val="Normal"/>
        <w:widowControl w:val="false"/>
        <w:autoSpaceDE w:val="false"/>
        <w:ind w:firstLine="360"/>
        <w:rPr>
          <w:lang w:val="uk-UA"/>
        </w:rPr>
      </w:pPr>
      <w:r>
        <w:rPr>
          <w:lang w:val="uk-UA"/>
        </w:rPr>
        <w:t>Українська держава забезпечує право своїм грома</w:t>
        <w:softHyphen/>
        <w:t>дянам вільного користування російською мовою. В регіонах, де проживає компактно кілька національних груп, нарівні з державною українською мовою може функціонувати мова, прийнятна для всього населення даної місцевості.</w:t>
      </w:r>
    </w:p>
    <w:p>
      <w:pPr>
        <w:pStyle w:val="Normal"/>
        <w:widowControl w:val="false"/>
        <w:autoSpaceDE w:val="false"/>
        <w:ind w:firstLine="360"/>
        <w:rPr>
          <w:i/>
          <w:i/>
          <w:iCs/>
        </w:rPr>
      </w:pPr>
      <w:r>
        <w:rPr>
          <w:i/>
          <w:iCs/>
          <w:lang w:val="uk-UA"/>
        </w:rPr>
        <w:t>СТАТТЯ 4</w:t>
      </w:r>
    </w:p>
    <w:p>
      <w:pPr>
        <w:pStyle w:val="Normal"/>
        <w:widowControl w:val="false"/>
        <w:autoSpaceDE w:val="false"/>
        <w:ind w:firstLine="360"/>
        <w:rPr>
          <w:lang w:val="uk-UA"/>
        </w:rPr>
      </w:pPr>
      <w:r>
        <w:rPr>
          <w:lang w:val="uk-UA"/>
        </w:rPr>
        <w:t>Усім громадянам України кожної національності га</w:t>
        <w:softHyphen/>
        <w:t>рантується право сповідувати свою релігію, використо</w:t>
        <w:softHyphen/>
        <w:t>вувати свою національну символіку, відзначати свої національні свята, брати участь у традиційних обрядах своїх народів.</w:t>
      </w:r>
    </w:p>
    <w:p>
      <w:pPr>
        <w:pStyle w:val="Normal"/>
        <w:widowControl w:val="false"/>
        <w:autoSpaceDE w:val="false"/>
        <w:ind w:firstLine="360"/>
        <w:rPr>
          <w:i/>
          <w:i/>
          <w:iCs/>
        </w:rPr>
      </w:pPr>
      <w:r>
        <w:rPr>
          <w:i/>
          <w:iCs/>
          <w:lang w:val="uk-UA"/>
        </w:rPr>
        <w:t>СТАТТЯ 5</w:t>
      </w:r>
    </w:p>
    <w:p>
      <w:pPr>
        <w:pStyle w:val="Normal"/>
        <w:widowControl w:val="false"/>
        <w:autoSpaceDE w:val="false"/>
        <w:ind w:firstLine="360"/>
        <w:rPr>
          <w:lang w:val="uk-UA"/>
        </w:rPr>
      </w:pPr>
      <w:r>
        <w:rPr>
          <w:lang w:val="uk-UA"/>
        </w:rPr>
        <w:t>Пам'ятки історії та культури народів та національних груп на території України охороняються законом.</w:t>
      </w:r>
    </w:p>
    <w:p>
      <w:pPr>
        <w:pStyle w:val="Normal"/>
        <w:widowControl w:val="false"/>
        <w:autoSpaceDE w:val="false"/>
        <w:ind w:firstLine="360"/>
        <w:rPr>
          <w:i/>
          <w:i/>
          <w:iCs/>
        </w:rPr>
      </w:pPr>
      <w:r>
        <w:rPr>
          <w:i/>
          <w:iCs/>
        </w:rPr>
        <w:t>СТАТТЯ</w:t>
      </w:r>
      <w:r>
        <w:rPr>
          <w:i/>
          <w:iCs/>
          <w:lang w:val="uk-UA"/>
        </w:rPr>
        <w:t xml:space="preserve"> 6</w:t>
      </w:r>
    </w:p>
    <w:p>
      <w:pPr>
        <w:pStyle w:val="Normal"/>
        <w:widowControl w:val="false"/>
        <w:autoSpaceDE w:val="false"/>
        <w:ind w:firstLine="360"/>
        <w:rPr/>
      </w:pPr>
      <w:r>
        <w:rPr>
          <w:lang w:val="uk-UA"/>
        </w:rPr>
        <w:t>Українська держава гарантує всім національностям право створювати свої культурні центри, товариства, земляцтва, об'єднання. Ці організації можуть здійснювати діяльність, спрямовану на розвиток національної куль</w:t>
        <w:softHyphen/>
        <w:t>тури, проводити в</w:t>
      </w:r>
      <w:r>
        <w:rPr/>
        <w:t xml:space="preserve"> </w:t>
      </w:r>
      <w:r>
        <w:rPr>
          <w:lang w:val="uk-UA"/>
        </w:rPr>
        <w:t>установленому законом порядку масові заходи, сприяти створенню національних газет, жур</w:t>
        <w:softHyphen/>
        <w:t>налів, видавництв, музеїв, художніх колективів, театрів, кіностудій.</w:t>
      </w:r>
    </w:p>
    <w:p>
      <w:pPr>
        <w:pStyle w:val="Normal"/>
        <w:widowControl w:val="false"/>
        <w:autoSpaceDE w:val="false"/>
        <w:ind w:firstLine="360"/>
        <w:rPr>
          <w:i/>
          <w:i/>
          <w:iCs/>
        </w:rPr>
      </w:pPr>
      <w:r>
        <w:rPr>
          <w:i/>
          <w:iCs/>
          <w:lang w:val="uk-UA"/>
        </w:rPr>
        <w:t>СТАТТЯ 7</w:t>
      </w:r>
    </w:p>
    <w:p>
      <w:pPr>
        <w:pStyle w:val="Normal"/>
        <w:widowControl w:val="false"/>
        <w:autoSpaceDE w:val="false"/>
        <w:ind w:firstLine="360"/>
        <w:rPr>
          <w:lang w:val="uk-UA"/>
        </w:rPr>
      </w:pPr>
      <w:r>
        <w:rPr>
          <w:lang w:val="uk-UA"/>
        </w:rPr>
        <w:t>Національні культурні центри і товариства, пред</w:t>
        <w:softHyphen/>
        <w:t>ставники національних меншин мають право на вільні контакти із своєю історичною батьківщиною.</w:t>
      </w:r>
    </w:p>
    <w:p>
      <w:pPr>
        <w:pStyle w:val="Normal"/>
        <w:widowControl w:val="false"/>
        <w:autoSpaceDE w:val="false"/>
        <w:ind w:firstLine="360"/>
        <w:rPr>
          <w:lang w:val="uk-UA"/>
        </w:rPr>
      </w:pPr>
      <w:r>
        <w:rPr>
          <w:lang w:val="uk-UA"/>
        </w:rPr>
      </w:r>
    </w:p>
    <w:p>
      <w:pPr>
        <w:pStyle w:val="Normal"/>
        <w:widowControl w:val="false"/>
        <w:autoSpaceDE w:val="false"/>
        <w:ind w:firstLine="360"/>
        <w:rPr/>
      </w:pPr>
      <w:r>
        <w:rPr>
          <w:b/>
          <w:bCs/>
          <w:lang w:val="en-US"/>
        </w:rPr>
        <w:t xml:space="preserve">185. </w:t>
      </w:r>
      <w:r>
        <w:rPr>
          <w:b/>
          <w:bCs/>
        </w:rPr>
        <w:t>Метод создания юридических норм.</w:t>
      </w:r>
    </w:p>
    <w:p>
      <w:pPr>
        <w:pStyle w:val="Normal"/>
        <w:widowControl w:val="false"/>
        <w:autoSpaceDE w:val="false"/>
        <w:ind w:firstLine="360"/>
        <w:rPr>
          <w:b/>
          <w:b/>
          <w:bCs/>
        </w:rPr>
      </w:pPr>
      <w:r>
        <w:rPr>
          <w:b/>
          <w:bCs/>
        </w:rPr>
      </w:r>
    </w:p>
    <w:p>
      <w:pPr>
        <w:pStyle w:val="Normal"/>
        <w:widowControl w:val="false"/>
        <w:autoSpaceDE w:val="false"/>
        <w:ind w:firstLine="360"/>
        <w:rPr>
          <w:lang w:val="uk-UA"/>
        </w:rPr>
      </w:pPr>
      <w:r>
        <w:rPr>
          <w:lang w:val="uk-UA"/>
        </w:rPr>
        <w:t>Міжнародна правотворчість — це активно творча діяль</w:t>
        <w:softHyphen/>
        <w:t>ність суб'єктів міжнародного права щодо формування правової норми через узгодження державних інтересів, волі (позицій). Звідси випливає висновок, що головним суб'єктом правотворчого процесу є держава.</w:t>
      </w:r>
    </w:p>
    <w:p>
      <w:pPr>
        <w:pStyle w:val="Normal"/>
        <w:widowControl w:val="false"/>
        <w:autoSpaceDE w:val="false"/>
        <w:ind w:firstLine="360"/>
        <w:rPr>
          <w:lang w:val="uk-UA"/>
        </w:rPr>
      </w:pPr>
      <w:r>
        <w:rPr>
          <w:lang w:val="uk-UA"/>
        </w:rPr>
        <w:t>Сформована державна воля, якщо вона може бути за</w:t>
        <w:softHyphen/>
        <w:t>доволена в національних умовах, формулює внутрішньо</w:t>
        <w:softHyphen/>
        <w:t>державний правовий акт; якщо для її реалізації необхідні зусилля інших держав, то вказана воля формує відповідну позицію держави для досягнення результату разом з інши</w:t>
        <w:softHyphen/>
        <w:t>ми державами.</w:t>
      </w:r>
    </w:p>
    <w:p>
      <w:pPr>
        <w:pStyle w:val="Normal"/>
        <w:widowControl w:val="false"/>
        <w:autoSpaceDE w:val="false"/>
        <w:ind w:firstLine="360"/>
        <w:rPr>
          <w:lang w:val="uk-UA"/>
        </w:rPr>
      </w:pPr>
      <w:r>
        <w:rPr>
          <w:lang w:val="uk-UA"/>
        </w:rPr>
        <w:t>Це відбувається в певному правовому порядку. Про</w:t>
        <w:softHyphen/>
        <w:t>цесу міжнародно-правового нормоутворення властиві дві стадії: а) досягнення згоди інших суб'єктів міжнародного права (передусім держав) щодо змісту правил поведінки; б) досягнення згоди (на рівні волевиявлення) стосовно визнання цих правил поведінки як норм міжнародного права.</w:t>
      </w:r>
    </w:p>
    <w:p>
      <w:pPr>
        <w:pStyle w:val="Normal"/>
        <w:widowControl w:val="false"/>
        <w:autoSpaceDE w:val="false"/>
        <w:ind w:firstLine="360"/>
        <w:rPr>
          <w:lang w:val="uk-UA"/>
        </w:rPr>
      </w:pPr>
      <w:r>
        <w:rPr>
          <w:lang w:val="uk-UA"/>
        </w:rPr>
        <w:t>Міжнародна правотворчість починається з правотворчої (договірної) ініціативи, що може здійснюватися у формі запропонування проекту угоди. Цьому передує доправотворча стадія, коли на основі усвідомлення своїх потреб та інтересів держава формує власну позицію і ус</w:t>
        <w:softHyphen/>
        <w:t>відомлює, що захист її без зусиль інших держав немож</w:t>
        <w:softHyphen/>
        <w:t>ливий. Сформована позиція держави, як правило, бу</w:t>
        <w:softHyphen/>
        <w:t>дується на трьох основних компонентах: а) власному ба</w:t>
        <w:softHyphen/>
        <w:t>ченні механізму розв'язання проблеми; б) прогнозі пер</w:t>
        <w:softHyphen/>
        <w:t>спективи її впорядкованого розвитку; в) можливості ви</w:t>
        <w:softHyphen/>
        <w:t>користання потенціалу інших держав при вирішенні вка</w:t>
        <w:softHyphen/>
        <w:t>заної проблеми.</w:t>
      </w:r>
    </w:p>
    <w:p>
      <w:pPr>
        <w:pStyle w:val="Normal"/>
        <w:widowControl w:val="false"/>
        <w:autoSpaceDE w:val="false"/>
        <w:ind w:firstLine="360"/>
        <w:rPr>
          <w:lang w:val="uk-UA"/>
        </w:rPr>
      </w:pPr>
      <w:r>
        <w:rPr>
          <w:lang w:val="uk-UA"/>
        </w:rPr>
      </w:r>
    </w:p>
    <w:p>
      <w:pPr>
        <w:pStyle w:val="Normal"/>
        <w:widowControl w:val="false"/>
        <w:autoSpaceDE w:val="false"/>
        <w:ind w:firstLine="360"/>
        <w:rPr>
          <w:lang w:val="uk-UA"/>
        </w:rPr>
      </w:pPr>
      <w:r>
        <w:rPr>
          <w:b/>
          <w:bCs/>
          <w:lang w:val="uk-UA"/>
        </w:rPr>
        <w:t>225. Ієрархія норм у міжнародному праві.</w:t>
      </w:r>
    </w:p>
    <w:p>
      <w:pPr>
        <w:pStyle w:val="Normal"/>
        <w:widowControl w:val="false"/>
        <w:autoSpaceDE w:val="false"/>
        <w:ind w:firstLine="360"/>
        <w:rPr>
          <w:lang w:val="uk-UA"/>
        </w:rPr>
      </w:pPr>
      <w:r>
        <w:rPr>
          <w:lang w:val="uk-UA"/>
        </w:rPr>
      </w:r>
    </w:p>
    <w:p>
      <w:pPr>
        <w:pStyle w:val="Normal"/>
        <w:widowControl w:val="false"/>
        <w:autoSpaceDE w:val="false"/>
        <w:ind w:firstLine="360"/>
        <w:rPr>
          <w:lang w:val="uk-UA"/>
        </w:rPr>
      </w:pPr>
      <w:r>
        <w:rPr>
          <w:lang w:val="uk-UA"/>
        </w:rPr>
        <w:t>Доктрина міжнародного права дає однозначну відповідь про існування ієрархічних зв'язків між нормами в системі міжнародного права. Чільне, з погляду юридичної сили, місце в системі посідають договірні та звичаєві основні принципи загального міжнародного права, які є імпера</w:t>
        <w:softHyphen/>
        <w:t>тивними нормами загального міжнародного права, що містяться у певних універсальних міжнародних договорах. Імперативні норми визначають межі дійсності або не</w:t>
        <w:softHyphen/>
        <w:t>дійсності інших норм як двосторонніх, так і багатосто</w:t>
        <w:softHyphen/>
        <w:t>ронніх договорів. Доцільно наголосити на тому, що такі норми визначають не зміст інших норм, а їхню юридич</w:t>
        <w:softHyphen/>
        <w:t>ну дійсність або недійсність у загальному міжнародному праві.</w:t>
      </w:r>
    </w:p>
    <w:p>
      <w:pPr>
        <w:pStyle w:val="Normal"/>
        <w:widowControl w:val="false"/>
        <w:autoSpaceDE w:val="false"/>
        <w:ind w:firstLine="360"/>
        <w:rPr/>
      </w:pPr>
      <w:r>
        <w:rPr>
          <w:lang w:val="uk-UA"/>
        </w:rPr>
        <w:t>Щодо питання про спів</w:t>
        <w:softHyphen/>
        <w:t>відношення і взаємозв'язок договірних та звичаєвих норм у системі міжнародного права, більшість теоретиків і прак</w:t>
        <w:softHyphen/>
        <w:t>тиків міжнародного права вважають, що обов'язкова сила договірних та звичаєвих норм однакова. З погляду засобів створення і форм існування ці норми мають істотні роз</w:t>
        <w:softHyphen/>
        <w:t>біжності, проте з огляду на юридичну чинність вони є рівними. Договірні та звичаєві норми одного ієрархічного рівня мають однакову юридичну силу. На випадок колізії між ними та відсутності певного взаємного рішення суб'єктів про вибір застосовної норми доктрина припус</w:t>
        <w:softHyphen/>
        <w:t>кає використання відомого загального принципу права «</w:t>
      </w:r>
      <w:r>
        <w:rPr>
          <w:lang w:val="en-US"/>
        </w:rPr>
        <w:t>lex</w:t>
      </w:r>
      <w:r>
        <w:rPr>
          <w:lang w:val="uk-UA"/>
        </w:rPr>
        <w:t xml:space="preserve"> </w:t>
      </w:r>
      <w:r>
        <w:rPr>
          <w:lang w:val="en-US"/>
        </w:rPr>
        <w:t>posterior</w:t>
      </w:r>
      <w:r>
        <w:rPr>
          <w:lang w:val="uk-UA"/>
        </w:rPr>
        <w:t xml:space="preserve"> </w:t>
      </w:r>
      <w:r>
        <w:rPr>
          <w:lang w:val="en-US"/>
        </w:rPr>
        <w:t>derogat</w:t>
      </w:r>
      <w:r>
        <w:rPr>
          <w:lang w:val="uk-UA"/>
        </w:rPr>
        <w:t xml:space="preserve"> </w:t>
      </w:r>
      <w:r>
        <w:rPr>
          <w:lang w:val="en-US"/>
        </w:rPr>
        <w:t>priori</w:t>
      </w:r>
      <w:r>
        <w:rPr>
          <w:lang w:val="uk-UA"/>
        </w:rPr>
        <w:t>» (наступний закон має пере</w:t>
        <w:softHyphen/>
        <w:t>важну силу перед попереднім). У разі невідповідності до</w:t>
        <w:softHyphen/>
        <w:t>говірних та звичаєвих норм різного ієрархічного рівня не</w:t>
        <w:softHyphen/>
        <w:t>залежно від форми їх існування повинні застосовуватися ті, що мають більшу юридичну силу у міжнародно-пра</w:t>
        <w:softHyphen/>
        <w:t>вовій системі.</w:t>
      </w:r>
    </w:p>
    <w:p>
      <w:pPr>
        <w:pStyle w:val="Normal"/>
        <w:widowControl w:val="false"/>
        <w:autoSpaceDE w:val="false"/>
        <w:ind w:firstLine="360"/>
        <w:rPr>
          <w:lang w:val="uk-UA"/>
        </w:rPr>
      </w:pPr>
      <w:r>
        <w:rPr>
          <w:lang w:val="uk-UA"/>
        </w:rPr>
      </w:r>
    </w:p>
    <w:p>
      <w:pPr>
        <w:pStyle w:val="Normal"/>
        <w:widowControl w:val="false"/>
        <w:autoSpaceDE w:val="false"/>
        <w:ind w:firstLine="360"/>
        <w:rPr>
          <w:b/>
          <w:b/>
          <w:bCs/>
          <w:lang w:val="uk-UA"/>
        </w:rPr>
      </w:pPr>
      <w:r>
        <w:rPr>
          <w:b/>
          <w:bCs/>
          <w:lang w:val="uk-UA"/>
        </w:rPr>
        <w:t>243. Національний інституційний механізм реалізації норм міжнародного права.</w:t>
      </w:r>
    </w:p>
    <w:p>
      <w:pPr>
        <w:pStyle w:val="Normal"/>
        <w:widowControl w:val="false"/>
        <w:autoSpaceDE w:val="false"/>
        <w:ind w:firstLine="360"/>
        <w:rPr>
          <w:b/>
          <w:b/>
          <w:bCs/>
          <w:lang w:val="uk-UA"/>
        </w:rPr>
      </w:pPr>
      <w:r>
        <w:rPr>
          <w:b/>
          <w:bCs/>
          <w:lang w:val="uk-UA"/>
        </w:rPr>
      </w:r>
    </w:p>
    <w:p>
      <w:pPr>
        <w:pStyle w:val="Normal"/>
        <w:widowControl w:val="false"/>
        <w:autoSpaceDE w:val="false"/>
        <w:ind w:firstLine="360"/>
        <w:rPr>
          <w:lang w:val="uk-UA"/>
        </w:rPr>
      </w:pPr>
      <w:r>
        <w:rPr>
          <w:lang w:val="uk-UA"/>
        </w:rPr>
        <w:t>До внутрішньодержавного організаційно-правового (ін-ституційного) механізму реалізації норм міжнародного права належать державні органи, покликані здійснювати правову діяльність для розроблення та прийняття юридич</w:t>
        <w:softHyphen/>
        <w:t>них актів з метою забезпечення виконання міжнародно-правових зобов'язань.</w:t>
      </w:r>
    </w:p>
    <w:p>
      <w:pPr>
        <w:pStyle w:val="Normal"/>
        <w:widowControl w:val="false"/>
        <w:autoSpaceDE w:val="false"/>
        <w:ind w:firstLine="360"/>
        <w:rPr>
          <w:lang w:val="uk-UA"/>
        </w:rPr>
      </w:pPr>
      <w:r>
        <w:rPr>
          <w:lang w:val="uk-UA"/>
        </w:rPr>
        <w:t>В Україні такими основними органами є:</w:t>
      </w:r>
    </w:p>
    <w:p>
      <w:pPr>
        <w:pStyle w:val="Normal"/>
        <w:widowControl w:val="false"/>
        <w:autoSpaceDE w:val="false"/>
        <w:ind w:firstLine="360"/>
        <w:rPr>
          <w:lang w:val="uk-UA"/>
        </w:rPr>
      </w:pPr>
      <w:r>
        <w:rPr>
          <w:lang w:val="uk-UA"/>
        </w:rPr>
        <w:t>Президент України, який як глава держави за Кон</w:t>
        <w:softHyphen/>
        <w:t>ституцією України представляє державу в міжнародних відносинах, здійснює керівництво зовнішньополітичною діяльністю держави, веде переговори та укладає міжна</w:t>
        <w:softHyphen/>
        <w:t>родні договори України, видає укази і розпорядження, що є обов'язковими до виконання на території України.</w:t>
      </w:r>
    </w:p>
    <w:p>
      <w:pPr>
        <w:pStyle w:val="Normal"/>
        <w:widowControl w:val="false"/>
        <w:autoSpaceDE w:val="false"/>
        <w:ind w:firstLine="360"/>
        <w:rPr>
          <w:lang w:val="uk-UA"/>
        </w:rPr>
      </w:pPr>
      <w:r>
        <w:rPr>
          <w:lang w:val="uk-UA"/>
        </w:rPr>
        <w:t>Верховна Рада України є законодавчим органом, упов</w:t>
        <w:softHyphen/>
        <w:t>новаженим у галузі реалізації норм міжнародного права: розробляти і приймати законодавчі акти — як спеціаль</w:t>
        <w:softHyphen/>
        <w:t>ного характеру, стосовно прийняття зобов'язань і реалі</w:t>
        <w:softHyphen/>
        <w:t>зації конкретних міжнародних договорів, так і загального характеру.</w:t>
      </w:r>
    </w:p>
    <w:p>
      <w:pPr>
        <w:pStyle w:val="Normal"/>
        <w:widowControl w:val="false"/>
        <w:autoSpaceDE w:val="false"/>
        <w:ind w:firstLine="360"/>
        <w:rPr>
          <w:lang w:val="uk-UA"/>
        </w:rPr>
      </w:pPr>
      <w:r>
        <w:rPr>
          <w:lang w:val="uk-UA"/>
        </w:rPr>
        <w:t>Кабінет Міністрів України забезпечує здійснення зов</w:t>
        <w:softHyphen/>
        <w:t>нішньої політики держави, виконання законів України і актів Президента України, прийнятих з метою гаранту</w:t>
        <w:softHyphen/>
        <w:t>вання дії міжнародно-правових актів, вживає заходів до забезпечення виконання міжнародних пактів з прав і сво</w:t>
        <w:softHyphen/>
        <w:t>бод людини, розробляє загальнодержавні програми забез</w:t>
        <w:softHyphen/>
        <w:t>печення виконання міжнародних зобов'язань, організовує і забезпечує здійснення зовнішньоекономічної діяльності України та ін.</w:t>
      </w:r>
    </w:p>
    <w:p>
      <w:pPr>
        <w:pStyle w:val="Normal"/>
        <w:widowControl w:val="false"/>
        <w:autoSpaceDE w:val="false"/>
        <w:ind w:firstLine="360"/>
        <w:rPr>
          <w:lang w:val="uk-UA"/>
        </w:rPr>
      </w:pPr>
      <w:r>
        <w:rPr>
          <w:lang w:val="uk-UA"/>
        </w:rPr>
        <w:t>Міністерство закордонних справ України є органом виконавчої влади, на який покладено обов'язок здійснен</w:t>
        <w:softHyphen/>
        <w:t>ня управління зовнішніми зносинами України з іншими державами та міждержавними організаціями.</w:t>
      </w:r>
    </w:p>
    <w:p>
      <w:pPr>
        <w:pStyle w:val="Normal"/>
        <w:widowControl w:val="false"/>
        <w:autoSpaceDE w:val="false"/>
        <w:ind w:firstLine="360"/>
        <w:rPr>
          <w:lang w:val="uk-UA"/>
        </w:rPr>
      </w:pPr>
      <w:r>
        <w:rPr>
          <w:lang w:val="uk-UA"/>
        </w:rPr>
        <w:t>Крім зазначених органів, суттєвими повноваженнями щодо забезпечення реалізації норм міжнародного права наділені спеціалізовані органи зовнішніх зносин, зокрема Міністерство економіки, інші міністерства, комітети та відомства України.</w:t>
      </w:r>
    </w:p>
    <w:p>
      <w:pPr>
        <w:pStyle w:val="Normal"/>
        <w:widowControl w:val="false"/>
        <w:autoSpaceDE w:val="false"/>
        <w:ind w:firstLine="360"/>
        <w:rPr>
          <w:lang w:val="uk-UA"/>
        </w:rPr>
      </w:pPr>
      <w:r>
        <w:rPr>
          <w:lang w:val="uk-UA"/>
        </w:rPr>
      </w:r>
    </w:p>
    <w:p>
      <w:pPr>
        <w:pStyle w:val="Normal"/>
        <w:widowControl w:val="false"/>
        <w:autoSpaceDE w:val="false"/>
        <w:ind w:left="360" w:firstLine="360"/>
        <w:rPr>
          <w:lang w:val="uk-UA"/>
        </w:rPr>
      </w:pPr>
      <w:r>
        <w:rPr>
          <w:b/>
          <w:bCs/>
          <w:lang w:val="uk-UA"/>
        </w:rPr>
        <w:t>272. Склад міжнародного правопорушення.</w:t>
      </w:r>
    </w:p>
    <w:p>
      <w:pPr>
        <w:pStyle w:val="Normal"/>
        <w:widowControl w:val="false"/>
        <w:autoSpaceDE w:val="false"/>
        <w:ind w:firstLine="360"/>
        <w:rPr>
          <w:lang w:val="uk-UA"/>
        </w:rPr>
      </w:pPr>
      <w:r>
        <w:rPr>
          <w:lang w:val="uk-UA"/>
        </w:rPr>
      </w:r>
    </w:p>
    <w:p>
      <w:pPr>
        <w:pStyle w:val="Normal"/>
        <w:widowControl w:val="false"/>
        <w:autoSpaceDE w:val="false"/>
        <w:ind w:firstLine="360"/>
        <w:rPr/>
      </w:pPr>
      <w:r>
        <w:rPr/>
        <w:t>Международное правонарушение - это действие или бездействие субъекта международ</w:t>
        <w:softHyphen/>
        <w:t>ного права, в результате чего нарушаются нормы международного права и международные обяза</w:t>
        <w:softHyphen/>
        <w:t>тельства этого субъекта, допустившего неправомерные действия или бездействие, наносящие дру</w:t>
        <w:softHyphen/>
        <w:t>гому субъекту или группе субъектов международного права или всему международному сообще</w:t>
        <w:softHyphen/>
        <w:t>ству в целом ущерб материального или нематериального характера (например, акты агрессии, не</w:t>
        <w:softHyphen/>
        <w:t>законное ограничение суверенитета, посягательство на территориальную целостность, оккупация, вооруженное вмешательство, нарушение обязательств по договорам и др</w:t>
      </w:r>
      <w:r>
        <w:rPr>
          <w:lang w:val="uk-UA"/>
        </w:rPr>
        <w:t>.</w:t>
      </w:r>
      <w:r>
        <w:rPr/>
        <w:t>) При этом ответствен</w:t>
        <w:softHyphen/>
        <w:t>ность возникает как правило, только при наличии причинной связи между противоправным пове</w:t>
        <w:softHyphen/>
        <w:t>дением (действием) субъекта международного права и причиненным ущербом</w:t>
      </w:r>
    </w:p>
    <w:p>
      <w:pPr>
        <w:pStyle w:val="Normal"/>
        <w:widowControl w:val="false"/>
        <w:autoSpaceDE w:val="false"/>
        <w:ind w:firstLine="360"/>
        <w:rPr/>
      </w:pPr>
      <w:r>
        <w:rPr/>
        <w:t>Таким образом, составными элементами международного правонарушения, влекущего за собой международно-правовую ответственность, являются действие или бездействие субъекта (субъектов) международного права, нарушающее действующие нормы международных соглаше</w:t>
        <w:softHyphen/>
        <w:t>ний или международные обычаи, вменяемость правонарушения субъекту международного права, причинение ущерба или вреда другому субъекту (субъектам) международного права</w:t>
      </w:r>
    </w:p>
    <w:p>
      <w:pPr>
        <w:pStyle w:val="Normal"/>
        <w:widowControl w:val="false"/>
        <w:autoSpaceDE w:val="false"/>
        <w:ind w:firstLine="360"/>
        <w:rPr/>
      </w:pPr>
      <w:r>
        <w:rPr/>
        <w:t>Никакие ссылки государства на национальные законы и правила в оправдание своего пове</w:t>
        <w:softHyphen/>
        <w:t>дения, приведшего к нарушению норм международного права и нанесению ущерба или вреда, не</w:t>
        <w:softHyphen/>
        <w:t>допустимы Также недопустимы ссылки и на незнание норм международного права или на непра</w:t>
        <w:softHyphen/>
        <w:t>вильное их толкование или применение должностными лицами государства</w:t>
      </w:r>
      <w:r>
        <w:rPr>
          <w:lang w:val="uk-UA"/>
        </w:rPr>
        <w:t>.</w:t>
      </w:r>
      <w:r>
        <w:rPr/>
        <w:t xml:space="preserve"> Практически все ме</w:t>
        <w:softHyphen/>
        <w:t>ждународные правонарушения субъектами международного права совершаются сознательно, преднамеренно, виновно</w:t>
      </w:r>
      <w:r>
        <w:rPr>
          <w:lang w:val="uk-UA"/>
        </w:rPr>
        <w:t>.</w:t>
      </w:r>
    </w:p>
    <w:p>
      <w:pPr>
        <w:pStyle w:val="Normal"/>
        <w:widowControl w:val="false"/>
        <w:autoSpaceDE w:val="false"/>
        <w:ind w:firstLine="360"/>
        <w:rPr>
          <w:lang w:val="uk-UA"/>
        </w:rPr>
      </w:pPr>
      <w:r>
        <w:rPr>
          <w:lang w:val="uk-UA"/>
        </w:rPr>
      </w:r>
    </w:p>
    <w:p>
      <w:pPr>
        <w:pStyle w:val="Normal"/>
        <w:widowControl w:val="false"/>
        <w:autoSpaceDE w:val="false"/>
        <w:ind w:firstLine="360"/>
        <w:rPr/>
      </w:pPr>
      <w:r>
        <w:rPr>
          <w:b/>
          <w:bCs/>
          <w:lang w:val="uk-UA"/>
        </w:rPr>
        <w:t xml:space="preserve">301. </w:t>
      </w:r>
      <w:r>
        <w:rPr>
          <w:b/>
          <w:bCs/>
        </w:rPr>
        <w:t>Материальная и нематериальная ответственность.</w:t>
      </w:r>
    </w:p>
    <w:p>
      <w:pPr>
        <w:pStyle w:val="Normal"/>
        <w:widowControl w:val="false"/>
        <w:autoSpaceDE w:val="false"/>
        <w:ind w:firstLine="360"/>
        <w:rPr/>
      </w:pPr>
      <w:r>
        <w:rPr/>
      </w:r>
    </w:p>
    <w:p>
      <w:pPr>
        <w:pStyle w:val="Normal"/>
        <w:widowControl w:val="false"/>
        <w:autoSpaceDE w:val="false"/>
        <w:ind w:firstLine="360"/>
        <w:rPr>
          <w:lang w:val="uk-UA"/>
        </w:rPr>
      </w:pPr>
      <w:r>
        <w:rPr>
          <w:lang w:val="uk-UA"/>
        </w:rPr>
        <w:t>Міжнародно-правова відпо</w:t>
        <w:softHyphen/>
        <w:t>відальність реалізується в конкретних видах і формах. Під видами відповідальності мають на увазі матеріальну і політичну. Іноді ці два види називають: матеріальний і нематеріальний. Серед немате</w:t>
        <w:softHyphen/>
        <w:t>ріальної відповідальності розрізняють: моральну, політич</w:t>
        <w:softHyphen/>
        <w:t>ну і морально-політичну. Але, по-перше, таке дроблення мало підтверджується практикою реалізації міжнародно-правової відповідальності. По-друге, зводити відповідаль</w:t>
        <w:softHyphen/>
        <w:t>ність за порушення норм міжнародного права до мораль</w:t>
        <w:softHyphen/>
        <w:t>ності не зовсім коректно. Безперечно, міжнародна мораль суттєво впливає на характер певних обмежень щодо по</w:t>
        <w:softHyphen/>
        <w:t>рушення норм міжнародного права, але замінити собою юридичну відповідальність вона не може.</w:t>
      </w:r>
    </w:p>
    <w:p>
      <w:pPr>
        <w:pStyle w:val="Normal"/>
        <w:widowControl w:val="false"/>
        <w:autoSpaceDE w:val="false"/>
        <w:ind w:firstLine="360"/>
        <w:rPr>
          <w:lang w:val="uk-UA"/>
        </w:rPr>
      </w:pPr>
      <w:r>
        <w:rPr>
          <w:lang w:val="uk-UA"/>
        </w:rPr>
        <w:t>Коли йдеться про політичну відповідальність, то слід враховувати певну умовність цього терміна. Адже будь-яка відповідальність держави як політичного організму за своєю суттю є політичною, В такому разі говорять про умовність терміна, відсутність такого, який більше підходить, тощо. Висловлюється й така думка, що за політичної відпові</w:t>
        <w:softHyphen/>
        <w:t>дальності можливі лише політичні наслідки.</w:t>
      </w:r>
    </w:p>
    <w:p>
      <w:pPr>
        <w:pStyle w:val="Normal"/>
        <w:widowControl w:val="false"/>
        <w:autoSpaceDE w:val="false"/>
        <w:ind w:firstLine="360"/>
        <w:rPr>
          <w:lang w:val="uk-UA"/>
        </w:rPr>
      </w:pPr>
      <w:r>
        <w:rPr>
          <w:lang w:val="uk-UA"/>
        </w:rPr>
        <w:t>Чіткої межі між політичною (нематеріальною) і мате</w:t>
        <w:softHyphen/>
        <w:t>ріальною відповідальністю немає. Матеріальний збиток може тягнути тільки на політичну відповідальність, і, на-</w:t>
      </w:r>
    </w:p>
    <w:p>
      <w:pPr>
        <w:pStyle w:val="Normal"/>
        <w:widowControl w:val="false"/>
        <w:autoSpaceDE w:val="false"/>
        <w:ind w:firstLine="360"/>
        <w:rPr>
          <w:lang w:val="uk-UA"/>
        </w:rPr>
      </w:pPr>
      <w:r>
        <w:rPr>
          <w:lang w:val="uk-UA"/>
        </w:rPr>
        <w:t>впаки, нематеріальний збиток (порушення прав людини) може викликати матеріальну відповідальність за заподія</w:t>
        <w:softHyphen/>
        <w:t>ну моральну шкоду.</w:t>
      </w:r>
    </w:p>
    <w:p>
      <w:pPr>
        <w:pStyle w:val="Normal"/>
        <w:widowControl w:val="false"/>
        <w:autoSpaceDE w:val="false"/>
        <w:ind w:firstLine="360"/>
        <w:rPr>
          <w:lang w:val="uk-UA"/>
        </w:rPr>
      </w:pPr>
      <w:r>
        <w:rPr>
          <w:lang w:val="uk-UA"/>
        </w:rPr>
        <w:t>Нематеріальна відповідальність може виступати в різ</w:t>
        <w:softHyphen/>
        <w:t>них формах: сатисфакції, ресторації, обмеження сувере</w:t>
        <w:softHyphen/>
        <w:t>нітету, обмеження юрисдикції держави та ін.</w:t>
      </w:r>
    </w:p>
    <w:p>
      <w:pPr>
        <w:pStyle w:val="Normal"/>
        <w:widowControl w:val="false"/>
        <w:autoSpaceDE w:val="false"/>
        <w:ind w:firstLine="360"/>
        <w:rPr/>
      </w:pPr>
      <w:r>
        <w:rPr/>
      </w:r>
    </w:p>
    <w:p>
      <w:pPr>
        <w:pStyle w:val="Normal"/>
        <w:ind w:firstLine="360"/>
        <w:rPr/>
      </w:pPr>
      <w:r>
        <w:rPr>
          <w:b/>
          <w:bCs/>
          <w:lang w:val="uk-UA"/>
        </w:rPr>
        <w:t xml:space="preserve">330. </w:t>
      </w:r>
      <w:r>
        <w:rPr>
          <w:b/>
          <w:bCs/>
        </w:rPr>
        <w:t>Законность во внутригосударственном праве.</w:t>
      </w:r>
    </w:p>
    <w:p>
      <w:pPr>
        <w:pStyle w:val="Normal"/>
        <w:ind w:firstLine="360"/>
        <w:rPr/>
      </w:pPr>
      <w:r>
        <w:rPr/>
      </w:r>
    </w:p>
    <w:p>
      <w:pPr>
        <w:pStyle w:val="Normal"/>
        <w:widowControl w:val="false"/>
        <w:autoSpaceDE w:val="false"/>
        <w:ind w:firstLine="360"/>
        <w:rPr/>
      </w:pPr>
      <w:r>
        <w:rPr/>
        <w:t>Законность - явление многоаспектное и может выступать как принцип, метод, режим. Законность является принципом дея</w:t>
        <w:softHyphen/>
        <w:t>тельности государственных органов, общественных организаций, коммерческих корпораций, должностных лиц, граждан. Прин</w:t>
        <w:softHyphen/>
        <w:t>цип законности присущ только демократическим государствам, поскольку он является антиподом произвола и беззакония, пред</w:t>
        <w:softHyphen/>
        <w:t>полагает связанность всех органов государства правовыми нор</w:t>
        <w:softHyphen/>
        <w:t>мами, действия в их рамках и во имя их реализации. С другой стороны — со стороны деятельности государства законность вы</w:t>
        <w:softHyphen/>
        <w:t>ступает как определенный метод государственного руководства обществом, т.е. оно осуществляется исключительно правовыми средствами. Как метод государственного руководства обществом законность означает, что:</w:t>
      </w:r>
    </w:p>
    <w:p>
      <w:pPr>
        <w:pStyle w:val="Normal"/>
        <w:widowControl w:val="false"/>
        <w:autoSpaceDE w:val="false"/>
        <w:ind w:firstLine="360"/>
        <w:rPr/>
      </w:pPr>
      <w:r>
        <w:rPr/>
        <w:t>1) органы государства и должностные лица при осуществле</w:t>
        <w:softHyphen/>
        <w:t>нии своей деятельности, разрабатывая и принимая решения, опираются на принципы и требования законности.</w:t>
      </w:r>
    </w:p>
    <w:p>
      <w:pPr>
        <w:pStyle w:val="Normal"/>
        <w:widowControl w:val="false"/>
        <w:autoSpaceDE w:val="false"/>
        <w:ind w:firstLine="360"/>
        <w:rPr/>
      </w:pPr>
      <w:r>
        <w:rPr/>
        <w:t>2) при организации реализации принятых решений они не выходят за пределы своей компетенции.</w:t>
      </w:r>
    </w:p>
    <w:p>
      <w:pPr>
        <w:pStyle w:val="Normal"/>
        <w:widowControl w:val="false"/>
        <w:autoSpaceDE w:val="false"/>
        <w:ind w:firstLine="360"/>
        <w:rPr/>
      </w:pPr>
      <w:r>
        <w:rPr/>
        <w:t>3)при осуществлении контроля и надзора за законностью действий участников общественных отношений они придержи</w:t>
        <w:softHyphen/>
        <w:t>ваются правовых процедур, используют правовые средства и способы.</w:t>
      </w:r>
    </w:p>
    <w:p>
      <w:pPr>
        <w:pStyle w:val="Normal"/>
        <w:widowControl w:val="false"/>
        <w:autoSpaceDE w:val="false"/>
        <w:ind w:firstLine="360"/>
        <w:rPr/>
      </w:pPr>
      <w:r>
        <w:rPr/>
        <w:t>Метод законности является основой применения иных ме</w:t>
        <w:softHyphen/>
        <w:t>тодов государственного управления: организации, принуждения, воспитания, контроля и т.п. Он предполагает высокий уровень правовой культуры и одновременно является средством повы</w:t>
        <w:softHyphen/>
        <w:t>шения уровня общей и правовой культуры.</w:t>
      </w:r>
    </w:p>
    <w:p>
      <w:pPr>
        <w:pStyle w:val="Normal"/>
        <w:widowControl w:val="false"/>
        <w:autoSpaceDE w:val="false"/>
        <w:ind w:firstLine="360"/>
        <w:rPr/>
      </w:pPr>
      <w:r>
        <w:rPr/>
        <w:t>Законность есть и режим реально действующего права, со</w:t>
        <w:softHyphen/>
        <w:t>стояние (атмосфера) соответствия общественных отношений законам и подзаконным нормативно-правовым актам, которые, в свою очередь, призваны отражать принципы свободы и спра</w:t>
        <w:softHyphen/>
        <w:t>ведливости, заложенные в праве.</w:t>
      </w:r>
    </w:p>
    <w:p>
      <w:pPr>
        <w:pStyle w:val="Normal"/>
        <w:ind w:firstLine="360"/>
        <w:rPr>
          <w:lang w:val="uk-UA"/>
        </w:rPr>
      </w:pPr>
      <w:r>
        <w:rPr/>
        <w:t>Режим законности — непременный элемент демократии, ибо без законности демократия может перерасти в охлократию — власть толпы. Без законности как режима общественно-поли</w:t>
        <w:softHyphen/>
        <w:t>тической жизни общество может быть ввергнуто в анархию и хаос, когда личность становится уязвимой для бесконтрольных действий со стороны государственной власти, незащищенной от ее произвола.</w:t>
      </w:r>
    </w:p>
    <w:p>
      <w:pPr>
        <w:pStyle w:val="Normal"/>
        <w:ind w:firstLine="360"/>
        <w:rPr>
          <w:lang w:val="uk-UA"/>
        </w:rPr>
      </w:pPr>
      <w:r>
        <w:rPr>
          <w:lang w:val="uk-UA"/>
        </w:rPr>
      </w:r>
    </w:p>
    <w:p>
      <w:pPr>
        <w:pStyle w:val="Normal"/>
        <w:ind w:firstLine="360"/>
        <w:rPr/>
      </w:pPr>
      <w:r>
        <w:rPr>
          <w:b/>
          <w:bCs/>
          <w:lang w:val="uk-UA"/>
        </w:rPr>
        <w:t xml:space="preserve">357. </w:t>
      </w:r>
      <w:r>
        <w:rPr>
          <w:b/>
          <w:bCs/>
        </w:rPr>
        <w:t>Функции международного правопорядка.</w:t>
      </w:r>
    </w:p>
    <w:p>
      <w:pPr>
        <w:pStyle w:val="Normal"/>
        <w:ind w:firstLine="360"/>
        <w:rPr/>
      </w:pPr>
      <w:r>
        <w:rPr/>
      </w:r>
    </w:p>
    <w:p>
      <w:pPr>
        <w:pStyle w:val="Normal"/>
        <w:widowControl w:val="false"/>
        <w:autoSpaceDE w:val="false"/>
        <w:ind w:firstLine="360"/>
        <w:rPr>
          <w:lang w:val="uk-UA"/>
        </w:rPr>
      </w:pPr>
      <w:r>
        <w:rPr>
          <w:lang w:val="uk-UA"/>
        </w:rPr>
        <w:t>Для міжнародного правопорядку характерні три го</w:t>
        <w:softHyphen/>
        <w:t>ловні функції: 1) збереження та вдосконалення правопо</w:t>
        <w:softHyphen/>
        <w:t>рядку (через управління системою правопорядку; його за</w:t>
        <w:softHyphen/>
        <w:t>хист від гнітючого впливу негативних чинників; зміцнен</w:t>
        <w:softHyphen/>
        <w:t>ня цілісності та організованості системи, впорядкування координаційних взаємозв'язків, елементів, властивостей, відносин, підтримку властивостей стабільності, стійкості, впорядкованості, законності); 2) взаємодія із зовнішнім середовищем, іншими соціальними системами (через при</w:t>
        <w:softHyphen/>
        <w:t>стосування до зовнішнього середовища, служіння право</w:t>
        <w:softHyphen/>
        <w:t>вою основою для політичних систем, які взаємодіють у міжнародних відносинах, підтримання і захист тих із них, які відповідають системі міжнародного правопорядку; внесення впорядкованості в систему міжнародної демок</w:t>
        <w:softHyphen/>
        <w:t>ратії, в структуру та функціонування важливих сфер су</w:t>
        <w:softHyphen/>
        <w:t>часної системи міжнародних відносин, внесення впоряд</w:t>
        <w:softHyphen/>
        <w:t>кованості у важливі внутрішні зв'язки міжурядових орга</w:t>
        <w:softHyphen/>
        <w:t>нізацій); 3) відокремлення якісної визначеності міжна</w:t>
        <w:softHyphen/>
        <w:t>родного правопорядку (через упорядкування наявної структури, координацію взаємодії компонентів правопо</w:t>
        <w:softHyphen/>
        <w:t>рядку; впорядкування правових властивостей і стану кож</w:t>
        <w:softHyphen/>
        <w:t>ного суб'єкта міжнародного права, програми його пове</w:t>
        <w:softHyphen/>
        <w:t>дінки та функціонування; впорядкування правових відносин, процесів, зв язків у часі та просторі; досягнення внут</w:t>
        <w:softHyphen/>
        <w:t>рішньо узгодженої системи міжнародного правопорядку).</w:t>
      </w:r>
    </w:p>
    <w:p>
      <w:pPr>
        <w:pStyle w:val="Normal"/>
        <w:widowControl w:val="false"/>
        <w:autoSpaceDE w:val="false"/>
        <w:ind w:firstLine="360"/>
        <w:rPr>
          <w:lang w:val="uk-UA"/>
        </w:rPr>
      </w:pPr>
      <w:r>
        <w:rPr>
          <w:lang w:val="uk-UA"/>
        </w:rPr>
      </w:r>
    </w:p>
    <w:p>
      <w:pPr>
        <w:pStyle w:val="Normal"/>
        <w:widowControl w:val="false"/>
        <w:autoSpaceDE w:val="false"/>
        <w:ind w:firstLine="360"/>
        <w:rPr>
          <w:b/>
          <w:b/>
          <w:bCs/>
        </w:rPr>
      </w:pPr>
      <w:r>
        <w:rPr>
          <w:b/>
          <w:bCs/>
        </w:rPr>
        <w:t>388. Структура договора: наименование, преамбула, материальные положения, заключительные положения, подписи, дополнения.</w:t>
      </w:r>
    </w:p>
    <w:p>
      <w:pPr>
        <w:pStyle w:val="Normal"/>
        <w:widowControl w:val="false"/>
        <w:autoSpaceDE w:val="false"/>
        <w:ind w:firstLine="360"/>
        <w:rPr>
          <w:b/>
          <w:b/>
          <w:bCs/>
        </w:rPr>
      </w:pPr>
      <w:r>
        <w:rPr>
          <w:b/>
          <w:bCs/>
        </w:rPr>
      </w:r>
    </w:p>
    <w:p>
      <w:pPr>
        <w:pStyle w:val="Normal"/>
        <w:widowControl w:val="false"/>
        <w:autoSpaceDE w:val="false"/>
        <w:ind w:firstLine="360"/>
        <w:rPr/>
      </w:pPr>
      <w:r>
        <w:rPr/>
        <w:t>Под структурой договора понимается его деление на состав</w:t>
        <w:softHyphen/>
        <w:t>ные части. Конкретный договор в силу специфики его объекта и целей, процедуры принятия может иметь и специфическую структуру. Однако большинство международных договоров со</w:t>
        <w:softHyphen/>
        <w:t>стоят из следую</w:t>
      </w:r>
      <w:r>
        <w:rPr>
          <w:lang w:val="en-US"/>
        </w:rPr>
        <w:t>ob</w:t>
      </w:r>
      <w:r>
        <w:rPr/>
        <w:t>структурных элементов: преамбулы, основ</w:t>
        <w:softHyphen/>
        <w:t>ной части и заключительной части. В ряде современных между</w:t>
        <w:softHyphen/>
        <w:t>народных договоров, например в области сокращения вооруже</w:t>
        <w:softHyphen/>
        <w:t>ний или научно-технического сотрудничества, имеется также дополнительная часть — приложения. Все части международно</w:t>
        <w:softHyphen/>
        <w:t>го договора являются юридически обязательными и подлежат добросовестному выполнению.</w:t>
      </w:r>
    </w:p>
    <w:p>
      <w:pPr>
        <w:pStyle w:val="Normal"/>
        <w:widowControl w:val="false"/>
        <w:autoSpaceDE w:val="false"/>
        <w:ind w:firstLine="360"/>
        <w:rPr/>
      </w:pPr>
      <w:r>
        <w:rPr/>
        <w:t>Преамбула является вступительной частью договора, в кото</w:t>
        <w:softHyphen/>
        <w:t>рой стороны излагают цель договора и принципы ее дости</w:t>
        <w:softHyphen/>
        <w:t>жения.</w:t>
      </w:r>
    </w:p>
    <w:p>
      <w:pPr>
        <w:pStyle w:val="Normal"/>
        <w:widowControl w:val="false"/>
        <w:autoSpaceDE w:val="false"/>
        <w:ind w:firstLine="360"/>
        <w:rPr/>
      </w:pPr>
      <w:r>
        <w:rPr/>
        <w:t>Основная (центральная) часть содержит взаимные права и обязанности сторон, т.е. правила поведения, которыми они должны руководствоваться при выполнении договора.</w:t>
      </w:r>
    </w:p>
    <w:p>
      <w:pPr>
        <w:pStyle w:val="Normal"/>
        <w:widowControl w:val="false"/>
        <w:autoSpaceDE w:val="false"/>
        <w:ind w:firstLine="360"/>
        <w:rPr/>
      </w:pPr>
      <w:r>
        <w:rPr/>
        <w:t>Заключительная часть включает в себя положения о порядке вступления договора в силу, его действии и прекращении.</w:t>
      </w:r>
    </w:p>
    <w:p>
      <w:pPr>
        <w:pStyle w:val="Normal"/>
        <w:widowControl w:val="false"/>
        <w:autoSpaceDE w:val="false"/>
        <w:ind w:firstLine="360"/>
        <w:rPr/>
      </w:pPr>
      <w:r>
        <w:rPr/>
        <w:t>В приложениях обычно содержатся какие-то технические сведения, например о сокращаемых вооружениях и описание процедур, связанных с выполнением договора, преимуществен</w:t>
        <w:softHyphen/>
        <w:t>но технического характера, в частности технологии ликвидации ракет или порядок проведения инспекций на местах и т.п.</w:t>
      </w:r>
    </w:p>
    <w:p>
      <w:pPr>
        <w:pStyle w:val="Normal"/>
        <w:widowControl w:val="false"/>
        <w:autoSpaceDE w:val="false"/>
        <w:ind w:firstLine="360"/>
        <w:rPr/>
      </w:pPr>
      <w:r>
        <w:rPr/>
      </w:r>
    </w:p>
    <w:p>
      <w:pPr>
        <w:pStyle w:val="Normal"/>
        <w:widowControl w:val="false"/>
        <w:autoSpaceDE w:val="false"/>
        <w:ind w:firstLine="360"/>
        <w:rPr>
          <w:b/>
          <w:b/>
          <w:bCs/>
        </w:rPr>
      </w:pPr>
      <w:r>
        <w:rPr>
          <w:b/>
          <w:bCs/>
        </w:rPr>
        <w:t>417. Обеспечение выполнения договоров.</w:t>
      </w:r>
    </w:p>
    <w:p>
      <w:pPr>
        <w:pStyle w:val="Normal"/>
        <w:widowControl w:val="false"/>
        <w:autoSpaceDE w:val="false"/>
        <w:ind w:firstLine="360"/>
        <w:rPr>
          <w:b/>
          <w:b/>
          <w:bCs/>
        </w:rPr>
      </w:pPr>
      <w:r>
        <w:rPr>
          <w:b/>
          <w:bCs/>
        </w:rPr>
      </w:r>
    </w:p>
    <w:p>
      <w:pPr>
        <w:pStyle w:val="Normal"/>
        <w:widowControl w:val="false"/>
        <w:autoSpaceDE w:val="false"/>
        <w:ind w:firstLine="360"/>
        <w:rPr>
          <w:rFonts w:ascii="Arial" w:hAnsi="Arial" w:cs="Arial"/>
        </w:rPr>
      </w:pPr>
      <w:r>
        <w:rPr/>
        <w:t>Обеспечение выполнения международных договоров осуществля</w:t>
        <w:softHyphen/>
        <w:t>ется самими субъектами международного права. Выполнение дого</w:t>
        <w:softHyphen/>
        <w:t>воров может обеспечиваться с помощью международных гарантий, международного контроля, при поддержке международных органи</w:t>
        <w:softHyphen/>
        <w:t>заций и т.д.</w:t>
      </w:r>
    </w:p>
    <w:p>
      <w:pPr>
        <w:pStyle w:val="Normal"/>
        <w:widowControl w:val="false"/>
        <w:autoSpaceDE w:val="false"/>
        <w:ind w:firstLine="360"/>
        <w:rPr>
          <w:rFonts w:ascii="Arial" w:hAnsi="Arial" w:cs="Arial"/>
        </w:rPr>
      </w:pPr>
      <w:r>
        <w:rPr/>
        <w:t>Международные гарантии. Под международными гарантиями понимается международно-правовой акт, предусматривающий поручительство или заверение государства или группы государств при</w:t>
        <w:softHyphen/>
        <w:t>нять все необходимые меры, чтобы побудить участника либо участ</w:t>
        <w:softHyphen/>
        <w:t>ников выполнить заключенный договор. Так, в 1925 году Германия, Бельгия, Франция, Великобритания и Италия заключили Локарнский договор о взаимной гарантии, в котором было указано, что его участ</w:t>
        <w:softHyphen/>
        <w:t>ники гарантируют индивидуально и коллективно сохранение терри</w:t>
        <w:softHyphen/>
        <w:t xml:space="preserve">ториального </w:t>
      </w:r>
      <w:r>
        <w:rPr>
          <w:lang w:val="en-US"/>
        </w:rPr>
        <w:t>status</w:t>
      </w:r>
      <w:r>
        <w:rPr/>
        <w:t xml:space="preserve"> </w:t>
      </w:r>
      <w:r>
        <w:rPr>
          <w:lang w:val="en-US"/>
        </w:rPr>
        <w:t>quo</w:t>
      </w:r>
      <w:r>
        <w:rPr/>
        <w:t xml:space="preserve"> и нерушимость границ между Германией и Бельгией и Германией и Францией.</w:t>
      </w:r>
    </w:p>
    <w:p>
      <w:pPr>
        <w:pStyle w:val="Normal"/>
        <w:widowControl w:val="false"/>
        <w:autoSpaceDE w:val="false"/>
        <w:ind w:firstLine="360"/>
        <w:rPr>
          <w:rFonts w:ascii="Arial" w:hAnsi="Arial" w:cs="Arial"/>
        </w:rPr>
      </w:pPr>
      <w:r>
        <w:rPr/>
        <w:t>Международный контроль может осуществляться в разнообраз</w:t>
        <w:softHyphen/>
        <w:t>ных формах. Например, такой контроль осуществляется специаль</w:t>
        <w:softHyphen/>
        <w:t>ными комитетами. Так, в соответствии с Международным пактом о гражданских и политических правах 1966 года создан Комитет по правам человека, осуществляющий контроль за соблюдением го</w:t>
        <w:softHyphen/>
        <w:t>сударствами-участниками прав и свобод человека и гражданина, закрепленных в Пакте. Такие комитеты созданы в соответствии и с другими договорами в области прав человека (Комитет по правам ребенка, Комитет по ликвидации расовой дискриминации и др.).</w:t>
      </w:r>
    </w:p>
    <w:p>
      <w:pPr>
        <w:pStyle w:val="Normal"/>
        <w:widowControl w:val="false"/>
        <w:autoSpaceDE w:val="false"/>
        <w:ind w:firstLine="360"/>
        <w:rPr>
          <w:rFonts w:ascii="Arial" w:hAnsi="Arial" w:cs="Arial"/>
        </w:rPr>
      </w:pPr>
      <w:r>
        <w:rPr/>
        <w:t>Международные организации играют значительную роль в обеспе</w:t>
        <w:softHyphen/>
        <w:t>чении выполнения договоров, поскольку их органы, согласно уста</w:t>
        <w:softHyphen/>
        <w:t>вам, часто уполномочиваются рассматривать вопросы соблюдения их членами своих договорных обязательств.</w:t>
      </w:r>
    </w:p>
    <w:p>
      <w:pPr>
        <w:pStyle w:val="Normal"/>
        <w:widowControl w:val="false"/>
        <w:autoSpaceDE w:val="false"/>
        <w:ind w:firstLine="360"/>
        <w:rPr>
          <w:rFonts w:ascii="Arial" w:hAnsi="Arial" w:cs="Arial"/>
        </w:rPr>
      </w:pPr>
      <w:r>
        <w:rPr/>
        <w:t>Могут создаваться специальные организации для обеспечения соблюдения и исполнения положений договора. Например, Кон</w:t>
        <w:softHyphen/>
        <w:t>венцией о запрещении разработки, производства, накопления и применения химического оружия и о его уничтожении 1993 года предусматривается создание организации для осуществления меж</w:t>
        <w:softHyphen/>
        <w:t>дународной проверки соблюдения конвенционных положений ее участниками.</w:t>
      </w:r>
    </w:p>
    <w:p>
      <w:pPr>
        <w:pStyle w:val="Normal"/>
        <w:widowControl w:val="false"/>
        <w:autoSpaceDE w:val="false"/>
        <w:ind w:firstLine="360"/>
        <w:rPr>
          <w:rFonts w:ascii="Arial" w:hAnsi="Arial" w:cs="Arial"/>
        </w:rPr>
      </w:pPr>
      <w:r>
        <w:rPr/>
        <w:t>Обеспечению выполнения договоров содействует также сущест</w:t>
        <w:softHyphen/>
        <w:t>вование института международной ответственности за правонару</w:t>
        <w:softHyphen/>
        <w:t>шения.</w:t>
      </w:r>
    </w:p>
    <w:p>
      <w:pPr>
        <w:pStyle w:val="Normal"/>
        <w:widowControl w:val="false"/>
        <w:autoSpaceDE w:val="false"/>
        <w:ind w:firstLine="360"/>
        <w:rPr>
          <w:rFonts w:ascii="Arial" w:hAnsi="Arial" w:cs="Arial"/>
        </w:rPr>
      </w:pPr>
      <w:r>
        <w:rPr/>
        <w:t>Внутригосударственные меры. Применение международных договоров предполагает осуществление внутригосударственных мер по выполнению договорных обязательств. В ряде договоров прямо предусматривается, какие меры обязаны принимать их участники.</w:t>
      </w:r>
    </w:p>
    <w:p>
      <w:pPr>
        <w:pStyle w:val="Normal"/>
        <w:widowControl w:val="false"/>
        <w:autoSpaceDE w:val="false"/>
        <w:ind w:firstLine="360"/>
        <w:rPr>
          <w:rFonts w:ascii="Arial" w:hAnsi="Arial" w:cs="Arial"/>
          <w:lang w:val="uk-UA"/>
        </w:rPr>
      </w:pPr>
      <w:r>
        <w:rPr>
          <w:rFonts w:cs="Arial" w:ascii="Arial" w:hAnsi="Arial"/>
          <w:lang w:val="uk-UA"/>
        </w:rPr>
      </w:r>
    </w:p>
    <w:p>
      <w:pPr>
        <w:pStyle w:val="Normal"/>
        <w:widowControl w:val="false"/>
        <w:autoSpaceDE w:val="false"/>
        <w:ind w:firstLine="360"/>
        <w:rPr>
          <w:b/>
          <w:b/>
          <w:bCs/>
          <w:lang w:val="uk-UA"/>
        </w:rPr>
      </w:pPr>
      <w:r>
        <w:rPr>
          <w:b/>
          <w:bCs/>
          <w:lang w:val="uk-UA"/>
        </w:rPr>
        <w:t>446. Договірно-правове управління Міністерства закордонних справ України: структура, функції і характер роботи.</w:t>
      </w:r>
    </w:p>
    <w:p>
      <w:pPr>
        <w:pStyle w:val="Normal"/>
        <w:widowControl w:val="false"/>
        <w:autoSpaceDE w:val="false"/>
        <w:ind w:firstLine="360"/>
        <w:rPr>
          <w:b/>
          <w:b/>
          <w:bCs/>
          <w:lang w:val="uk-UA"/>
        </w:rPr>
      </w:pPr>
      <w:r>
        <w:rPr>
          <w:b/>
          <w:bCs/>
          <w:lang w:val="uk-UA"/>
        </w:rPr>
      </w:r>
    </w:p>
    <w:p>
      <w:pPr>
        <w:pStyle w:val="Normal"/>
        <w:widowControl w:val="false"/>
        <w:autoSpaceDE w:val="false"/>
        <w:ind w:firstLine="360"/>
        <w:rPr>
          <w:lang w:val="uk-UA"/>
        </w:rPr>
      </w:pPr>
      <w:r>
        <w:rPr>
          <w:lang w:val="uk-UA"/>
        </w:rPr>
        <w:t>Договірно-правове управління (ДПУ) є одним з найбільших у Міністерстві закордонних справ, воно відповідає за надзви</w:t>
        <w:softHyphen/>
        <w:t>чайно важливий аспект зовнішньополітичної діяльно</w:t>
        <w:softHyphen/>
        <w:t>сті — юридичний. З огляду на специфіку роботи дипло</w:t>
        <w:softHyphen/>
        <w:t>матичних служб (згадаймо, що в епоху «традиційної дипломатії» вони практично повністю формувалися з-поміж юристів), це управління консультує інші дер</w:t>
        <w:softHyphen/>
        <w:t>жавні установи з питань міжнародно-правового харак</w:t>
        <w:softHyphen/>
        <w:t>теру. Воно курирує розвиток договірно-правової бази двосторонніх відносин України з іншими державами, готує тексти міжнародних договорів, тримає під конт</w:t>
        <w:softHyphen/>
        <w:t>ролем питання державних кордонів і т. д.</w:t>
      </w:r>
    </w:p>
    <w:p>
      <w:pPr>
        <w:pStyle w:val="Normal"/>
        <w:ind w:firstLine="360"/>
        <w:rPr/>
      </w:pPr>
      <w:r>
        <w:rPr/>
      </w:r>
    </w:p>
    <w:p>
      <w:pPr>
        <w:pStyle w:val="Normal"/>
        <w:widowControl w:val="false"/>
        <w:autoSpaceDE w:val="false"/>
        <w:ind w:firstLine="360"/>
        <w:rPr>
          <w:b/>
          <w:b/>
          <w:bCs/>
        </w:rPr>
      </w:pPr>
      <w:r>
        <w:rPr>
          <w:b/>
          <w:bCs/>
        </w:rPr>
        <w:t>533. Структура и персонал консульских представительств.</w:t>
      </w:r>
    </w:p>
    <w:p>
      <w:pPr>
        <w:pStyle w:val="Normal"/>
        <w:widowControl w:val="false"/>
        <w:autoSpaceDE w:val="false"/>
        <w:ind w:firstLine="360"/>
        <w:rPr/>
      </w:pPr>
      <w:r>
        <w:rPr/>
      </w:r>
    </w:p>
    <w:p>
      <w:pPr>
        <w:pStyle w:val="Normal"/>
        <w:widowControl w:val="false"/>
        <w:autoSpaceDE w:val="false"/>
        <w:ind w:firstLine="360"/>
        <w:rPr/>
      </w:pPr>
      <w:r>
        <w:rPr/>
        <w:t>Как предусмотрено Конвенцией 1963 года, этот персонал делится на три категории: 1</w:t>
      </w:r>
      <w:r>
        <w:rPr>
          <w:lang w:val="uk-UA"/>
        </w:rPr>
        <w:t xml:space="preserve">) </w:t>
      </w:r>
      <w:r>
        <w:rPr/>
        <w:t xml:space="preserve">консульские должностные, состоящие на консульской службе и выполняющие консульские функции; 2) консульские служащие, выполняющие административно-техническую работу, и </w:t>
      </w:r>
      <w:r>
        <w:rPr>
          <w:lang w:val="uk-UA"/>
        </w:rPr>
        <w:t>3) обслуживающий персонал.</w:t>
      </w:r>
    </w:p>
    <w:p>
      <w:pPr>
        <w:pStyle w:val="Normal"/>
        <w:widowControl w:val="false"/>
        <w:autoSpaceDE w:val="false"/>
        <w:ind w:firstLine="360"/>
        <w:rPr>
          <w:lang w:val="uk-UA"/>
        </w:rPr>
      </w:pPr>
      <w:r>
        <w:rPr>
          <w:lang w:val="uk-UA"/>
        </w:rPr>
      </w:r>
    </w:p>
    <w:p>
      <w:pPr>
        <w:pStyle w:val="Normal"/>
        <w:widowControl w:val="false"/>
        <w:autoSpaceDE w:val="false"/>
        <w:ind w:firstLine="360"/>
        <w:rPr>
          <w:lang w:val="uk-UA"/>
        </w:rPr>
      </w:pPr>
      <w:r>
        <w:rPr>
          <w:b/>
          <w:bCs/>
          <w:lang w:val="uk-UA"/>
        </w:rPr>
        <w:t>593. Личные привелегии и иммунитеты персонала торгового представительства.</w:t>
      </w:r>
    </w:p>
    <w:p>
      <w:pPr>
        <w:pStyle w:val="Normal"/>
        <w:widowControl w:val="false"/>
        <w:autoSpaceDE w:val="false"/>
        <w:ind w:firstLine="360"/>
        <w:rPr>
          <w:lang w:val="uk-UA"/>
        </w:rPr>
      </w:pPr>
      <w:r>
        <w:rPr>
          <w:lang w:val="uk-UA"/>
        </w:rPr>
      </w:r>
    </w:p>
    <w:p>
      <w:pPr>
        <w:pStyle w:val="Normal"/>
        <w:widowControl w:val="false"/>
        <w:autoSpaceDE w:val="false"/>
        <w:ind w:firstLine="360"/>
        <w:rPr/>
      </w:pPr>
      <w:r>
        <w:rPr/>
        <w:t>Торговые представи</w:t>
        <w:softHyphen/>
        <w:t>тельства, будучи составной частью дипломатических пред</w:t>
        <w:softHyphen/>
        <w:t>ставительств, пользуются их преимуществами.</w:t>
      </w:r>
    </w:p>
    <w:p>
      <w:pPr>
        <w:pStyle w:val="Normal"/>
        <w:widowControl w:val="false"/>
        <w:autoSpaceDE w:val="false"/>
        <w:ind w:firstLine="360"/>
        <w:rPr/>
      </w:pPr>
      <w:r>
        <w:rPr/>
        <w:t>Привилегии и иммунитеты торговых представительств фиксируются в соглашениях между аккредитующим государством и иностранны</w:t>
        <w:softHyphen/>
        <w:t>ми государствами о правовом статусе торгпредства. В них, как правило, указывается, что торговое представительство является частью дипломатического представительства в данном государстве. В соответствии с этим:</w:t>
      </w:r>
    </w:p>
    <w:p>
      <w:pPr>
        <w:pStyle w:val="Normal"/>
        <w:widowControl w:val="false"/>
        <w:autoSpaceDE w:val="false"/>
        <w:ind w:firstLine="360"/>
        <w:rPr/>
      </w:pPr>
      <w:r>
        <w:rPr/>
        <w:t>а) помещения торгпредства неприкосновенны, как и помещения дипломатического представительства;</w:t>
      </w:r>
    </w:p>
    <w:p>
      <w:pPr>
        <w:pStyle w:val="Normal"/>
        <w:widowControl w:val="false"/>
        <w:autoSpaceDE w:val="false"/>
        <w:ind w:firstLine="360"/>
        <w:rPr/>
      </w:pPr>
      <w:r>
        <w:rPr/>
        <w:t>б) торгпредство имеет право пользоваться шифром;</w:t>
      </w:r>
    </w:p>
    <w:p>
      <w:pPr>
        <w:pStyle w:val="Normal"/>
        <w:widowControl w:val="false"/>
        <w:autoSpaceDE w:val="false"/>
        <w:ind w:firstLine="360"/>
        <w:rPr/>
      </w:pPr>
      <w:r>
        <w:rPr/>
        <w:t>в) оно не подлежит обложению налогами и сборами;</w:t>
      </w:r>
    </w:p>
    <w:p>
      <w:pPr>
        <w:pStyle w:val="Normal"/>
        <w:widowControl w:val="false"/>
        <w:autoSpaceDE w:val="false"/>
        <w:ind w:firstLine="360"/>
        <w:rPr/>
      </w:pPr>
      <w:r>
        <w:rPr/>
        <w:t>г) торгпредство пользуется судебным иммунитетом, за исключением случаев, когда аккредитующая сторона согласится на подчинение торгпредства местной юрисдикции по опре</w:t>
        <w:softHyphen/>
        <w:t>деленным спорам;</w:t>
      </w:r>
    </w:p>
    <w:p>
      <w:pPr>
        <w:pStyle w:val="Normal"/>
        <w:widowControl w:val="false"/>
        <w:autoSpaceDE w:val="false"/>
        <w:ind w:firstLine="360"/>
        <w:rPr/>
      </w:pPr>
      <w:r>
        <w:rPr/>
        <w:t>д) торгпред и два его заместителя пользуются всеми дипломатическими привилегиями и иммунитетами;</w:t>
      </w:r>
    </w:p>
    <w:p>
      <w:pPr>
        <w:pStyle w:val="Normal"/>
        <w:widowControl w:val="false"/>
        <w:autoSpaceDE w:val="false"/>
        <w:ind w:firstLine="360"/>
        <w:rPr>
          <w:lang w:val="uk-UA"/>
        </w:rPr>
      </w:pPr>
      <w:r>
        <w:rPr/>
        <w:t>е) все остальные сотрудники торгпредства пользуются привилегиями и иммунитетами, которые предоставляются, согласно Венской конвенции 1961 года, соответственно ад</w:t>
        <w:softHyphen/>
        <w:t>министративно-техническому и обслуживающему персона</w:t>
        <w:softHyphen/>
        <w:t>лу дипломатических представительств.</w:t>
      </w:r>
    </w:p>
    <w:p>
      <w:pPr>
        <w:pStyle w:val="Normal"/>
        <w:widowControl w:val="false"/>
        <w:autoSpaceDE w:val="false"/>
        <w:ind w:firstLine="360"/>
        <w:rPr>
          <w:lang w:val="uk-UA"/>
        </w:rPr>
      </w:pPr>
      <w:r>
        <w:rPr>
          <w:lang w:val="uk-UA"/>
        </w:rPr>
      </w:r>
    </w:p>
    <w:p>
      <w:pPr>
        <w:pStyle w:val="Normal"/>
        <w:widowControl w:val="false"/>
        <w:autoSpaceDE w:val="false"/>
        <w:ind w:firstLine="360"/>
        <w:rPr/>
      </w:pPr>
      <w:r>
        <w:rPr>
          <w:b/>
          <w:bCs/>
        </w:rPr>
        <w:t>620. Основания для изменения государственных границ согласно современному международному прав</w:t>
      </w:r>
      <w:r>
        <w:rPr>
          <w:b/>
          <w:bCs/>
          <w:lang w:val="uk-UA"/>
        </w:rPr>
        <w:t>у</w:t>
      </w:r>
      <w:r>
        <w:rPr>
          <w:b/>
          <w:bCs/>
        </w:rPr>
        <w:t>.</w:t>
      </w:r>
    </w:p>
    <w:p>
      <w:pPr>
        <w:pStyle w:val="Normal"/>
        <w:widowControl w:val="false"/>
        <w:autoSpaceDE w:val="false"/>
        <w:ind w:firstLine="360"/>
        <w:rPr/>
      </w:pPr>
      <w:r>
        <w:rPr/>
      </w:r>
    </w:p>
    <w:p>
      <w:pPr>
        <w:pStyle w:val="Normal"/>
        <w:widowControl w:val="false"/>
        <w:autoSpaceDE w:val="false"/>
        <w:ind w:firstLine="360"/>
        <w:rPr/>
      </w:pPr>
      <w:r>
        <w:rPr/>
        <w:t>Существуют три основания изменения границ. Все они связаны с изменением принадлежности территории и состоят в следующем: 1) осуществление народами и нациями права на самоопределение, результатом чего является выделение новой государственной терри</w:t>
        <w:softHyphen/>
        <w:t>тории в составе прежней, разделение существующей территории или воссоединение (присоединение) различных территорий; 2) обмен участками территории между государствами или их уступка на ос</w:t>
        <w:softHyphen/>
        <w:t>новании международного договора, подлежащего ратификации; 3) редемаркация границы на основе двустороннего протокола.</w:t>
      </w:r>
    </w:p>
    <w:p>
      <w:pPr>
        <w:pStyle w:val="Normal"/>
        <w:widowControl w:val="false"/>
        <w:autoSpaceDE w:val="false"/>
        <w:ind w:firstLine="360"/>
        <w:rPr/>
      </w:pPr>
      <w:r>
        <w:rPr/>
        <w:t>Свидетельством непризнания границы или владения территорией является официально заявленный протест одной стороны в адрес другой по поводу действий последней в отношении спорного участка границы или границы и/или территории в целом.</w:t>
      </w:r>
    </w:p>
    <w:p>
      <w:pPr>
        <w:pStyle w:val="Normal"/>
        <w:widowControl w:val="false"/>
        <w:autoSpaceDE w:val="false"/>
        <w:ind w:firstLine="360"/>
        <w:rPr/>
      </w:pPr>
      <w:r>
        <w:rPr/>
      </w:r>
    </w:p>
    <w:p>
      <w:pPr>
        <w:pStyle w:val="Normal"/>
        <w:widowControl w:val="false"/>
        <w:autoSpaceDE w:val="false"/>
        <w:ind w:firstLine="360"/>
        <w:rPr>
          <w:b/>
          <w:b/>
          <w:bCs/>
        </w:rPr>
      </w:pPr>
      <w:r>
        <w:rPr>
          <w:b/>
          <w:bCs/>
        </w:rPr>
        <w:t>649. Правовой режим пространства, который находится за границами национальной юрисдикции – Антарктика.</w:t>
      </w:r>
    </w:p>
    <w:p>
      <w:pPr>
        <w:pStyle w:val="Normal"/>
        <w:widowControl w:val="false"/>
        <w:autoSpaceDE w:val="false"/>
        <w:ind w:firstLine="360"/>
        <w:rPr>
          <w:b/>
          <w:b/>
          <w:bCs/>
        </w:rPr>
      </w:pPr>
      <w:r>
        <w:rPr>
          <w:b/>
          <w:bCs/>
        </w:rPr>
      </w:r>
    </w:p>
    <w:p>
      <w:pPr>
        <w:pStyle w:val="Normal"/>
        <w:widowControl w:val="false"/>
        <w:autoSpaceDE w:val="false"/>
        <w:ind w:firstLine="360"/>
        <w:rPr>
          <w:rFonts w:ascii="Arial" w:hAnsi="Arial" w:cs="Arial"/>
        </w:rPr>
      </w:pPr>
      <w:r>
        <w:rPr/>
        <w:t>15 октября 1959 г. в Вашингтоне открылась Международная конференция по Антарктике, в которой приняли участие представи</w:t>
        <w:softHyphen/>
        <w:t>тели 12 государств: Австралии, Аргентины, Бельгии, Великобри</w:t>
        <w:softHyphen/>
        <w:t>тании, Новой Зеландии, Норвегии, СССР, США, Франции, Чили, Южно-Африканского Союза, Японии. 1 декабря 1959 г. Конферен</w:t>
        <w:softHyphen/>
        <w:t>ция приняла Договор об Антарктике, который определяет ее между</w:t>
        <w:softHyphen/>
        <w:t>народно-правовой режим и в настоящее время.</w:t>
      </w:r>
    </w:p>
    <w:p>
      <w:pPr>
        <w:pStyle w:val="Normal"/>
        <w:widowControl w:val="false"/>
        <w:autoSpaceDE w:val="false"/>
        <w:ind w:firstLine="360"/>
        <w:rPr>
          <w:rFonts w:ascii="Arial" w:hAnsi="Arial" w:cs="Arial"/>
        </w:rPr>
      </w:pPr>
      <w:r>
        <w:rPr/>
        <w:t>Договор рб Антарктике 1959 года территориальные претензии на антарктические районы не ликвидировал, а лишь «заморозил».</w:t>
      </w:r>
    </w:p>
    <w:p>
      <w:pPr>
        <w:pStyle w:val="Normal"/>
        <w:widowControl w:val="false"/>
        <w:autoSpaceDE w:val="false"/>
        <w:ind w:firstLine="360"/>
        <w:rPr>
          <w:rFonts w:ascii="Arial" w:hAnsi="Arial" w:cs="Arial"/>
        </w:rPr>
      </w:pPr>
      <w:r>
        <w:rPr/>
        <w:t xml:space="preserve">В этом отношении ст. </w:t>
      </w:r>
      <w:r>
        <w:rPr>
          <w:lang w:val="en-US"/>
        </w:rPr>
        <w:t>IV</w:t>
      </w:r>
      <w:r>
        <w:rPr/>
        <w:t xml:space="preserve"> Договора об Антарктике устанавливает, что ни одно из положений Договора не должно, с одной стороны, толковаться как «отказ любой из Договаривающихся сторон от ранее заявленных прав или претензий на территориальный суверенитет в Антарктике», но, с другой, — как «отказ от любой основы для претензии на территориальный суверенитет в Антарктике или сокра</w:t>
        <w:softHyphen/>
        <w:t>щение этой основы, которую оно может иметь в результате ее дея</w:t>
        <w:softHyphen/>
        <w:t>тельности или деятельности ее граждан в Антарктике или по другим причинам» (п. 1 «Ь»), Одновременно ничто в Договоре не должно толковаться как «наносящее ущерб позиции любой из Договарива</w:t>
        <w:softHyphen/>
        <w:t xml:space="preserve">ющихся сторон в отношении признания или непризнания ею права или претензии или основы для претензии любого другого государства на территориальный суверенитет в Антарктике» (п. 1 «с» ст. </w:t>
      </w:r>
      <w:r>
        <w:rPr>
          <w:lang w:val="en-US"/>
        </w:rPr>
        <w:t>IV</w:t>
      </w:r>
      <w:r>
        <w:rPr/>
        <w:t xml:space="preserve">). Созданию стабильности в территориальных вопросах Антарктики особенно способствует п. 2 ст. </w:t>
      </w:r>
      <w:r>
        <w:rPr>
          <w:lang w:val="en-US"/>
        </w:rPr>
        <w:t>IV</w:t>
      </w:r>
      <w:r>
        <w:rPr/>
        <w:t xml:space="preserve"> Договора, согласно которой «ни</w:t>
        <w:softHyphen/>
        <w:t>какие действия или деятельность, имеющие место, пока настоящий Договор находится в силе, не образуют основы для заявления под</w:t>
        <w:softHyphen/>
        <w:t>держания или отрицания какой-либо претензии на территориальный суверенитет в Антарктике и не создают никаких прав суверенитета в Антарктике. Никакая новая претензия или расширение существу</w:t>
        <w:softHyphen/>
        <w:t xml:space="preserve">ющей претензии на территориальный суверенитет в Антарктике не заявляется, пока настоящий Договор остается в силе» (ст. </w:t>
      </w:r>
      <w:r>
        <w:rPr>
          <w:lang w:val="en-US"/>
        </w:rPr>
        <w:t>IV</w:t>
      </w:r>
      <w:r>
        <w:rPr/>
        <w:t>, п. 2).</w:t>
      </w:r>
    </w:p>
    <w:p>
      <w:pPr>
        <w:pStyle w:val="Normal"/>
        <w:widowControl w:val="false"/>
        <w:autoSpaceDE w:val="false"/>
        <w:ind w:firstLine="360"/>
        <w:rPr>
          <w:rFonts w:ascii="Arial" w:hAnsi="Arial" w:cs="Arial"/>
        </w:rPr>
      </w:pPr>
      <w:r>
        <w:rPr/>
        <w:t xml:space="preserve">Антарктика является демилитаризованной территорией согласно ст. </w:t>
      </w:r>
      <w:r>
        <w:rPr>
          <w:lang w:val="en-US"/>
        </w:rPr>
        <w:t>I</w:t>
      </w:r>
      <w:r>
        <w:rPr/>
        <w:t xml:space="preserve"> указанного Договора, которая устанавливает: «Антарктика ис</w:t>
        <w:softHyphen/>
        <w:t>пользуется только в мирных целях. Запрещаются, в частности, любые мероприятия военного характера, такие как создание военных баз и укреплений, проведение военных маневров, а также испытания лю</w:t>
        <w:softHyphen/>
        <w:t>бых видов оружия» (п. 1).</w:t>
      </w:r>
    </w:p>
    <w:p>
      <w:pPr>
        <w:pStyle w:val="Normal"/>
        <w:widowControl w:val="false"/>
        <w:autoSpaceDE w:val="false"/>
        <w:ind w:firstLine="360"/>
        <w:rPr>
          <w:rFonts w:ascii="Arial" w:hAnsi="Arial" w:cs="Arial"/>
        </w:rPr>
      </w:pPr>
      <w:r>
        <w:rPr/>
        <w:t xml:space="preserve">Согласно ст. </w:t>
      </w:r>
      <w:r>
        <w:rPr>
          <w:lang w:val="en-US"/>
        </w:rPr>
        <w:t>V</w:t>
      </w:r>
      <w:r>
        <w:rPr/>
        <w:t xml:space="preserve"> Договора об Антарктике «любые ядерные взрывы в Антарктике и удаление в этом районе радиоактивных материалов запрещаются» (п. 1). Данное положение придало Антарктике, по сути дела, статус безъядерной зоны. Поскольку Договор не содержит за</w:t>
        <w:softHyphen/>
        <w:t>прета на использование «мирного» ядерного оборудования или ядер</w:t>
        <w:softHyphen/>
        <w:t>ной техники, США на своей базе Мак-Мердо в 60-х годах создали атомную электростанцию, которую в середине 70-х годов пришлось демонтировать ввиду утечки радиоактивных отходов, а загрязненный район очистить.</w:t>
      </w:r>
    </w:p>
    <w:p>
      <w:pPr>
        <w:pStyle w:val="Normal"/>
        <w:widowControl w:val="false"/>
        <w:autoSpaceDE w:val="false"/>
        <w:ind w:firstLine="360"/>
        <w:rPr>
          <w:rFonts w:ascii="Arial" w:hAnsi="Arial" w:cs="Arial"/>
        </w:rPr>
      </w:pPr>
      <w:r>
        <w:rPr/>
        <w:t>Демилитаризованный и нейтрализованный статус Антарктики подтвержден Конвенцией о сохранении морских живых ресурсов Антарктики 1980 года, согласно ст. 3 которой стороны Конвенции, независимо от их участия в Договоре об Антарктике 1959 года, обя</w:t>
        <w:softHyphen/>
        <w:t xml:space="preserve">зались соблюдать положения ст. </w:t>
      </w:r>
      <w:r>
        <w:rPr>
          <w:lang w:val="en-US"/>
        </w:rPr>
        <w:t>I</w:t>
      </w:r>
      <w:r>
        <w:rPr/>
        <w:t xml:space="preserve"> и </w:t>
      </w:r>
      <w:r>
        <w:rPr>
          <w:lang w:val="en-US"/>
        </w:rPr>
        <w:t>V</w:t>
      </w:r>
      <w:r>
        <w:rPr/>
        <w:t xml:space="preserve"> последнего.</w:t>
      </w:r>
    </w:p>
    <w:p>
      <w:pPr>
        <w:pStyle w:val="Normal"/>
        <w:widowControl w:val="false"/>
        <w:autoSpaceDE w:val="false"/>
        <w:ind w:firstLine="360"/>
        <w:rPr>
          <w:rFonts w:ascii="Arial" w:hAnsi="Arial" w:cs="Arial"/>
        </w:rPr>
      </w:pPr>
      <w:r>
        <w:rPr/>
        <w:t xml:space="preserve">Договор об Антарктике не препятствует использованию военного персонала или военного оснащения для научных исследований или для любых других мирных целей (п: 2 ст. </w:t>
      </w:r>
      <w:r>
        <w:rPr>
          <w:lang w:val="en-US"/>
        </w:rPr>
        <w:t>I</w:t>
      </w:r>
      <w:r>
        <w:rPr/>
        <w:t>). Инициатива о закреп</w:t>
        <w:softHyphen/>
        <w:t>лении данной нормы в Договоре мотивировалась соответствующими участниками конференции 1959 года тем, что в суровых условиях Антарктики весьма трудно осуществлять научные исследования в мирных целях без привлечения военного персонала и использовании военного оборудования. Но поскольку в данном вопросе возможны злоупотребления, Договор обязывает его участников информировать друг друга о любом военном персонале или оснащении, предназна</w:t>
        <w:softHyphen/>
        <w:t xml:space="preserve">ченном для направления его в Антарктику с соблюдением условий, предусмотренных п. 2 ст. </w:t>
      </w:r>
      <w:r>
        <w:rPr>
          <w:lang w:val="en-US"/>
        </w:rPr>
        <w:t>I</w:t>
      </w:r>
      <w:r>
        <w:rPr/>
        <w:t xml:space="preserve"> Договора.</w:t>
      </w:r>
    </w:p>
    <w:p>
      <w:pPr>
        <w:pStyle w:val="Normal"/>
        <w:widowControl w:val="false"/>
        <w:autoSpaceDE w:val="false"/>
        <w:ind w:firstLine="360"/>
        <w:rPr>
          <w:rFonts w:ascii="Arial" w:hAnsi="Arial" w:cs="Arial"/>
        </w:rPr>
      </w:pPr>
      <w:r>
        <w:rPr/>
        <w:t>В Антарктике действует также принцип свободы научных иссле</w:t>
        <w:softHyphen/>
        <w:t xml:space="preserve">дований, что предусмотрено ст. </w:t>
      </w:r>
      <w:r>
        <w:rPr>
          <w:lang w:val="en-US"/>
        </w:rPr>
        <w:t>II</w:t>
      </w:r>
      <w:r>
        <w:rPr/>
        <w:t xml:space="preserve"> Договора об Антарктике, участ</w:t>
        <w:softHyphen/>
        <w:t>ники которого согласились в максимально возможной и практически осуществимой степени производить обмен планами, научных работ, результатами и данными научных наблюдений, а также обмен науч</w:t>
        <w:softHyphen/>
        <w:t>ным персоналом между экспедициями и станциями Антарктике. Предусматривается также всяческое поощрение делового сотрудни</w:t>
        <w:softHyphen/>
        <w:t>чества с теми специализированными учреждениями ООН и другими международными организациями, для которых Антарктика представ</w:t>
        <w:softHyphen/>
        <w:t xml:space="preserve">ляет интерес в научном или техническом отношении (п. 2 ст. </w:t>
      </w:r>
      <w:r>
        <w:rPr>
          <w:lang w:val="en-US"/>
        </w:rPr>
        <w:t>III</w:t>
      </w:r>
      <w:r>
        <w:rPr/>
        <w:t xml:space="preserve"> Договора).</w:t>
      </w:r>
    </w:p>
    <w:p>
      <w:pPr>
        <w:pStyle w:val="Normal"/>
        <w:widowControl w:val="false"/>
        <w:autoSpaceDE w:val="false"/>
        <w:ind w:firstLine="360"/>
        <w:rPr>
          <w:lang w:val="uk-UA"/>
        </w:rPr>
      </w:pPr>
      <w:r>
        <w:rPr/>
        <w:t>За прошедшие годы научные исследования, обмен научной инфор</w:t>
        <w:softHyphen/>
        <w:t>мацией и научным персоналом приобрели в Антарктике постоянный и широкий характер. Действует Научный совет по исследованию Антарктики, который сотрудничает со многими международными и национальными организациями.</w:t>
      </w:r>
    </w:p>
    <w:p>
      <w:pPr>
        <w:pStyle w:val="Normal"/>
        <w:widowControl w:val="false"/>
        <w:autoSpaceDE w:val="false"/>
        <w:ind w:firstLine="360"/>
        <w:rPr/>
      </w:pPr>
      <w:r>
        <w:rPr/>
        <w:t>Вопрос о юрисдикции государств над лицами во время их пребы</w:t>
        <w:softHyphen/>
        <w:t xml:space="preserve">вания в пределах Антарктики получил следующее решение в ст. </w:t>
      </w:r>
      <w:r>
        <w:rPr>
          <w:lang w:val="en-US"/>
        </w:rPr>
        <w:t>VIII</w:t>
      </w:r>
      <w:r>
        <w:rPr/>
        <w:t xml:space="preserve"> Договора об Антарктике:</w:t>
      </w:r>
    </w:p>
    <w:p>
      <w:pPr>
        <w:pStyle w:val="Normal"/>
        <w:widowControl w:val="false"/>
        <w:autoSpaceDE w:val="false"/>
        <w:ind w:firstLine="360"/>
        <w:rPr/>
      </w:pPr>
      <w:r>
        <w:rPr/>
        <w:t>«Без ущерба для соответствующей позиции каждой Договариваю</w:t>
        <w:softHyphen/>
        <w:t xml:space="preserve">щейся стороны относительно юрисдикции над всеми другими лицами в Антарктике наблюдатели, назначаемые в соответствии со ст. </w:t>
      </w:r>
      <w:r>
        <w:rPr>
          <w:lang w:val="en-US"/>
        </w:rPr>
        <w:t>tVII</w:t>
      </w:r>
      <w:r>
        <w:rPr/>
        <w:t>, и научный персонал, которым обмениваются станции и экспедиции Договаривающихся сторон, а также все лица, сопровождающие на</w:t>
        <w:softHyphen/>
        <w:t>блюдателей и членов научного персонала, находятся в1 Антарктике под юрисдикцией той Договаривающейся стороны, гражданами ко</w:t>
        <w:softHyphen/>
        <w:t>торой они являются, в отношении всех действий или упущений, имеющих место во время их пребывания в Антарктике для выпол</w:t>
        <w:softHyphen/>
        <w:t>нения своих функций».</w:t>
      </w:r>
    </w:p>
    <w:p>
      <w:pPr>
        <w:pStyle w:val="Normal"/>
        <w:widowControl w:val="false"/>
        <w:autoSpaceDE w:val="false"/>
        <w:ind w:firstLine="360"/>
        <w:rPr/>
      </w:pPr>
      <w:r>
        <w:rPr/>
        <w:t>Делегации СССР, США и Бельгии на Конференции 1959 года по данному вопросу официально заявили, что положения Договора об Антарктике, касающиеся юрисдикции, не должны толковаться в том смысле, что правительство каждой из перечисленных стран согла</w:t>
        <w:softHyphen/>
        <w:t>шается на распространение юрисдикции иностранного государства над ее гражданами.</w:t>
      </w:r>
    </w:p>
    <w:p>
      <w:pPr>
        <w:pStyle w:val="Normal"/>
        <w:widowControl w:val="false"/>
        <w:autoSpaceDE w:val="false"/>
        <w:ind w:firstLine="360"/>
        <w:rPr/>
      </w:pPr>
      <w:r>
        <w:rPr/>
        <w:t>Договором об Антарктике установлен действенный механизм обеспечения его соблюдения и контроля. Его важнейшим элементом являются регулярные Консультативные совещания участников Дого</w:t>
        <w:softHyphen/>
        <w:t>вора (обычно раз в два года), а также специальные совещания. Задачи Консультативных совещаний: обмен информацией, взаимные кон</w:t>
        <w:softHyphen/>
        <w:t>сультации по вопросам Антарктики, разработка, рассмотрение и представление рекомендаций правительствам государств-участников в отношении необходимых мер по осуществлению принципов и целей Договора.</w:t>
      </w:r>
    </w:p>
    <w:p>
      <w:pPr>
        <w:pStyle w:val="Normal"/>
        <w:widowControl w:val="false"/>
        <w:autoSpaceDE w:val="false"/>
        <w:ind w:firstLine="360"/>
        <w:rPr/>
      </w:pPr>
      <w:r>
        <w:rPr/>
        <w:t>В Консультативных совещаниях участвуют представители 12 го</w:t>
        <w:softHyphen/>
        <w:t>сударств ^- первоначальных участников Договора, а также 14 госу</w:t>
        <w:softHyphen/>
        <w:t>дарств, присоединившихся к Договору позднее. Каждое государство, присоединившееся к Договору, имеет право назначать своих предста</w:t>
        <w:softHyphen/>
        <w:t>вителей для участия в Консультативных совещаниях в течение того времени, «пока эта Договаривающаяся сторона проявляет свою заин</w:t>
        <w:softHyphen/>
        <w:t>тересованность в Антарктике проведением там существенной научно-иследовательской деятельности, такой как создание научной стан</w:t>
        <w:softHyphen/>
        <w:t xml:space="preserve">ции или посылка научной экспедиции» (п. 2 ст. </w:t>
      </w:r>
      <w:r>
        <w:rPr>
          <w:lang w:val="en-US"/>
        </w:rPr>
        <w:t>IX</w:t>
      </w:r>
      <w:r>
        <w:rPr/>
        <w:t>).</w:t>
      </w:r>
    </w:p>
    <w:p>
      <w:pPr>
        <w:pStyle w:val="Normal"/>
        <w:widowControl w:val="false"/>
        <w:autoSpaceDE w:val="false"/>
        <w:ind w:firstLine="360"/>
        <w:rPr/>
      </w:pPr>
      <w:r>
        <w:rPr/>
        <w:t>Решения, которые принимает Консультативное совещание, назы</w:t>
        <w:softHyphen/>
        <w:t>ваются «рекомендациями мер своим правительствам». Однако они становятся обязательными для участников Договора после того, как соответствующие меры утверждены всеми государствами, представи</w:t>
        <w:softHyphen/>
        <w:t>тели которых имели право участвовать в работе конкретного сове</w:t>
        <w:softHyphen/>
        <w:t xml:space="preserve">щания (п. 4 ст. </w:t>
      </w:r>
      <w:r>
        <w:rPr>
          <w:lang w:val="en-US"/>
        </w:rPr>
        <w:t>IX</w:t>
      </w:r>
      <w:r>
        <w:rPr/>
        <w:t>).</w:t>
      </w:r>
    </w:p>
    <w:p>
      <w:pPr>
        <w:pStyle w:val="Normal"/>
        <w:widowControl w:val="false"/>
        <w:autoSpaceDE w:val="false"/>
        <w:ind w:firstLine="360"/>
        <w:rPr/>
      </w:pPr>
      <w:r>
        <w:rPr/>
        <w:t>Первое Консультативное совещание рекомендовало производить определенный обмен упомянутой информацией через дипломатиче</w:t>
      </w:r>
      <w:r>
        <w:rPr>
          <w:lang w:val="uk-UA"/>
        </w:rPr>
        <w:t>с</w:t>
      </w:r>
      <w:r>
        <w:rPr/>
        <w:t>кие каналы каждый год в определенное время. Рекомендация вклю</w:t>
        <w:softHyphen/>
        <w:t>чала конкретный перечень вопросов, по которым дается информа</w:t>
        <w:softHyphen/>
        <w:t>ция К этому перечню были приняты дополнения третьим и шестым Консультативными совещаниями. Восьмое Консультативное сове</w:t>
        <w:softHyphen/>
        <w:t>щание рекомендовало «стандартную форму обмена информаци</w:t>
        <w:softHyphen/>
        <w:t>ей», которая включает обширный перечень вопросов, в том числе:</w:t>
      </w:r>
    </w:p>
    <w:p>
      <w:pPr>
        <w:pStyle w:val="Normal"/>
        <w:widowControl w:val="false"/>
        <w:autoSpaceDE w:val="false"/>
        <w:ind w:firstLine="360"/>
        <w:rPr/>
      </w:pPr>
      <w:r>
        <w:rPr/>
        <w:t>1) типы, описание и вооружение морских судов, самолетов и других транспортных средств, которые вводятся в район действия договора;</w:t>
      </w:r>
    </w:p>
    <w:p>
      <w:pPr>
        <w:pStyle w:val="Normal"/>
        <w:widowControl w:val="false"/>
        <w:autoSpaceDE w:val="false"/>
        <w:ind w:firstLine="360"/>
        <w:rPr/>
      </w:pPr>
      <w:r>
        <w:rPr/>
        <w:t>2) время прибытия и пребывания, маршруты следования экспедиций;</w:t>
      </w:r>
    </w:p>
    <w:p>
      <w:pPr>
        <w:pStyle w:val="Normal"/>
        <w:widowControl w:val="false"/>
        <w:autoSpaceDE w:val="false"/>
        <w:ind w:firstLine="360"/>
        <w:rPr/>
      </w:pPr>
      <w:r>
        <w:rPr/>
        <w:t xml:space="preserve">3) подробное описание всех научных станций, создаваемых в районе действия Договора, с указанием программы их работ, оборудования, персонала и </w:t>
      </w:r>
      <w:r>
        <w:rPr>
          <w:lang w:val="en-US"/>
        </w:rPr>
        <w:t>erg</w:t>
      </w:r>
      <w:r>
        <w:rPr/>
        <w:t xml:space="preserve"> личного оружия; 4) средства связи и запасные аэро</w:t>
        <w:softHyphen/>
        <w:t>дромы; 5) средства оказания помощи; 6) извещения о намерении использовать радиоизотопы, о научно-исследовательских работах и о морских судах, используемых для широких океанографических исследований, а также некоторые другие сведения.</w:t>
      </w:r>
    </w:p>
    <w:p>
      <w:pPr>
        <w:pStyle w:val="Normal"/>
        <w:widowControl w:val="false"/>
        <w:autoSpaceDE w:val="false"/>
        <w:ind w:firstLine="360"/>
        <w:rPr/>
      </w:pPr>
      <w:r>
        <w:rPr/>
        <w:t xml:space="preserve">Договором об Антарктике (ст. </w:t>
      </w:r>
      <w:r>
        <w:rPr>
          <w:lang w:val="en-US"/>
        </w:rPr>
        <w:t>VII</w:t>
      </w:r>
      <w:r>
        <w:rPr/>
        <w:t>) предусмотрена также система инспекции: государства — участники Консультативных совещаний вправе назначать из числа своих граждан неограниченное число наблюдателей, каждый из которых «имеет полную свободу доступа в любое время в любой или все районы Антарктики». Все районы Антарктики, находящиеся в ней объекты (станции, установки и обо</w:t>
        <w:softHyphen/>
        <w:t>рудование, морские и воздушные суда в пунктах разгрузки и погруз</w:t>
        <w:softHyphen/>
        <w:t>ки), а также персонал, пребывающий в Антарктике, открыты для инспеции указанными наблюдателями в любое время. По результатам инспекции наблюдатели составляют доклады, направляемые участ</w:t>
        <w:softHyphen/>
        <w:t>никам Консультативных совещаний.</w:t>
      </w:r>
    </w:p>
    <w:p>
      <w:pPr>
        <w:pStyle w:val="Normal"/>
        <w:widowControl w:val="false"/>
        <w:autoSpaceDE w:val="false"/>
        <w:ind w:firstLine="360"/>
        <w:rPr/>
      </w:pPr>
      <w:r>
        <w:rPr/>
        <w:t>Наблюдение с воздуха может производиться в любое время над любым или всеми районами Антарктики каждой договаривающейся стороной, имеющей право назначать наблюдателей.</w:t>
      </w:r>
    </w:p>
    <w:p>
      <w:pPr>
        <w:pStyle w:val="Normal"/>
        <w:widowControl w:val="false"/>
        <w:autoSpaceDE w:val="false"/>
        <w:ind w:firstLine="360"/>
        <w:rPr/>
      </w:pPr>
      <w:r>
        <w:rPr/>
        <w:t xml:space="preserve">В соответствии со ст. </w:t>
      </w:r>
      <w:r>
        <w:rPr>
          <w:lang w:val="en-US"/>
        </w:rPr>
        <w:t>XI</w:t>
      </w:r>
      <w:r>
        <w:rPr/>
        <w:t xml:space="preserve"> Договора 1959 года все споры между дву</w:t>
        <w:softHyphen/>
        <w:t>мя или несколькими сторонами относительно толкования или при</w:t>
        <w:softHyphen/>
        <w:t>менения Договора разрешаются мирными средствами по выбору участвующих в споре сторон. Любой спор, который не будет разре</w:t>
        <w:softHyphen/>
        <w:t>шен указанным путем, передается на разрешение в Международный Суд ООН с согласия в каждом случае всех сторон, участвующих в спо</w:t>
        <w:softHyphen/>
        <w:t>ре. Однако, если не будет достигнута договоренность о передаче спо</w:t>
        <w:softHyphen/>
        <w:t>ра в Международный Суд, стороны не освобождаются от обязанности разрешить спор мирными средствами, признанными Уставом ООН.</w:t>
      </w:r>
    </w:p>
    <w:p>
      <w:pPr>
        <w:pStyle w:val="Normal"/>
        <w:widowControl w:val="false"/>
        <w:autoSpaceDE w:val="false"/>
        <w:ind w:firstLine="360"/>
        <w:rPr/>
      </w:pPr>
      <w:r>
        <w:rPr/>
        <w:t>Договор об Антарктике открыт для присоединения к нему любого государства, являющегося членом ООН, или любого другого го</w:t>
        <w:softHyphen/>
        <w:t>сударства, которое может быть приглашено присоединиться к До</w:t>
        <w:softHyphen/>
        <w:t>говору с согласия всех договаривающихся сторон, представители которых имеют право участвовать в Консультативных совещаниях.. В настоящее время кроме 12 первоначальных сторон Договора еще</w:t>
      </w:r>
      <w:r>
        <w:rPr>
          <w:lang w:val="uk-UA"/>
        </w:rPr>
        <w:t xml:space="preserve"> </w:t>
      </w:r>
      <w:r>
        <w:rPr/>
        <w:t>14 государств являются консультативными сторонами Договора и еще 12 государств являются участниками Договора, но не являются его консультативными сторонами, поскольку не подпадают под опреде</w:t>
        <w:softHyphen/>
        <w:t xml:space="preserve">ление п. 2 ст. </w:t>
      </w:r>
      <w:r>
        <w:rPr>
          <w:lang w:val="en-US"/>
        </w:rPr>
        <w:t>IX</w:t>
      </w:r>
      <w:r>
        <w:rPr/>
        <w:t xml:space="preserve"> Договора.</w:t>
      </w:r>
    </w:p>
    <w:p>
      <w:pPr>
        <w:pStyle w:val="Normal"/>
        <w:widowControl w:val="false"/>
        <w:autoSpaceDE w:val="false"/>
        <w:ind w:firstLine="360"/>
        <w:rPr/>
      </w:pPr>
      <w:r>
        <w:rPr/>
        <w:t>Договор об Антарктике бессрочный. Он допускает внесение в него изменений и поправок с согласия всех консультативных сторон Договора</w:t>
      </w:r>
      <w:r>
        <w:rPr>
          <w:lang w:val="uk-UA"/>
        </w:rPr>
        <w:t>.</w:t>
      </w:r>
    </w:p>
    <w:p>
      <w:pPr>
        <w:pStyle w:val="Normal"/>
        <w:widowControl w:val="false"/>
        <w:autoSpaceDE w:val="false"/>
        <w:ind w:firstLine="360"/>
        <w:rPr>
          <w:lang w:val="uk-UA"/>
        </w:rPr>
      </w:pPr>
      <w:r>
        <w:rPr>
          <w:lang w:val="uk-UA"/>
        </w:rPr>
      </w:r>
    </w:p>
    <w:p>
      <w:pPr>
        <w:pStyle w:val="Normal"/>
        <w:widowControl w:val="false"/>
        <w:autoSpaceDE w:val="false"/>
        <w:ind w:firstLine="360"/>
        <w:rPr>
          <w:b/>
          <w:b/>
          <w:bCs/>
        </w:rPr>
      </w:pPr>
      <w:r>
        <w:rPr>
          <w:b/>
          <w:bCs/>
        </w:rPr>
        <w:t>679. Исторические заливы. Моря типа заливов.</w:t>
      </w:r>
    </w:p>
    <w:p>
      <w:pPr>
        <w:pStyle w:val="Normal"/>
        <w:widowControl w:val="false"/>
        <w:autoSpaceDE w:val="false"/>
        <w:ind w:firstLine="360"/>
        <w:rPr>
          <w:b/>
          <w:b/>
          <w:bCs/>
        </w:rPr>
      </w:pPr>
      <w:r>
        <w:rPr>
          <w:b/>
          <w:bCs/>
        </w:rPr>
      </w:r>
    </w:p>
    <w:p>
      <w:pPr>
        <w:pStyle w:val="Normal"/>
        <w:widowControl w:val="false"/>
        <w:autoSpaceDE w:val="false"/>
        <w:ind w:firstLine="360"/>
        <w:rPr/>
      </w:pPr>
      <w:r>
        <w:rPr/>
        <w:t>Канадский профессор Д. Фаран отмечает, что главными кри</w:t>
        <w:softHyphen/>
        <w:t>териями для отнесения морских вод к историческим являются следующие: «(1) исключительная власть и контроль над таким морским районом, включая изгнание иностранных судов из него в случае необходимости; (2) долгое пользование им или истече</w:t>
        <w:softHyphen/>
        <w:t>ние длительного времени, хотя длина конкретного периода за</w:t>
        <w:softHyphen/>
        <w:t>висит от обстоятельств; (3) молчаливое согласие других госу</w:t>
        <w:softHyphen/>
        <w:t>дарств, особенно тех, чьи интересы могут быть задеты данным статусом».</w:t>
      </w:r>
    </w:p>
    <w:p>
      <w:pPr>
        <w:pStyle w:val="Normal"/>
        <w:widowControl w:val="false"/>
        <w:autoSpaceDE w:val="false"/>
        <w:ind w:firstLine="360"/>
        <w:rPr/>
      </w:pPr>
      <w:r>
        <w:rPr/>
        <w:t>Главной отличительной чертой правового статуса истори</w:t>
        <w:softHyphen/>
        <w:t>ческих вод, как и внутренних морских вод в целом, является то, что в их пределах иностранные суда не пользуются правом мир</w:t>
        <w:softHyphen/>
        <w:t>ного прохода. Прибрежное государство своими нормативными актами определяет их правовой режим, в частности устанавли</w:t>
        <w:softHyphen/>
        <w:t>вает порядок захода иностранных судов во внутренние морские воды.</w:t>
      </w:r>
    </w:p>
    <w:p>
      <w:pPr>
        <w:pStyle w:val="Normal"/>
        <w:widowControl w:val="false"/>
        <w:autoSpaceDE w:val="false"/>
        <w:ind w:firstLine="360"/>
        <w:rPr/>
      </w:pPr>
      <w:r>
        <w:rPr/>
        <w:t>Внутренние морские воды состоят из вод морских портов, заливов, бухт, губ, лиманов, «исто</w:t>
        <w:softHyphen/>
        <w:t>рических» вод (заливов, морей, проливов), а также всех других вод, расположенных, как гласят ст. 5 Конвенции о территориальном море и прилежащей зоне 1958 года и ст. 8 Конвенции 1982 года, в сторону берега от исходных ли</w:t>
        <w:softHyphen/>
        <w:t>ний, от которых отсчитывается территориальное море.</w:t>
      </w:r>
    </w:p>
    <w:p>
      <w:pPr>
        <w:pStyle w:val="Normal"/>
        <w:widowControl w:val="false"/>
        <w:autoSpaceDE w:val="false"/>
        <w:ind w:firstLine="360"/>
        <w:rPr/>
      </w:pPr>
      <w:r>
        <w:rPr/>
        <w:t>Под заливом понимается хорошо очерченное углубле</w:t>
        <w:softHyphen/>
        <w:t>ние берега, вдающееся в сушу и включающее замкнутые сушей воды; это углубление образует нечто большее, чем простую извилину берега. Если расстояние между отмет</w:t>
        <w:softHyphen/>
        <w:t>ками наибольшего отлива пунктов естественного входа в залив не превышает 24 морских миль, замыкающая линия может проводиться между этими отметками отлива и ог</w:t>
        <w:softHyphen/>
        <w:t>раниченные таким путем воды считаются внутренними.</w:t>
      </w:r>
    </w:p>
    <w:p>
      <w:pPr>
        <w:pStyle w:val="Normal"/>
        <w:widowControl w:val="false"/>
        <w:autoSpaceDE w:val="false"/>
        <w:ind w:firstLine="360"/>
        <w:rPr/>
      </w:pPr>
      <w:r>
        <w:rPr/>
        <w:t>За прибрежными государствами признается право рас</w:t>
        <w:softHyphen/>
        <w:t>пространять режим внутренних морских вод на «истори</w:t>
        <w:softHyphen/>
        <w:t>ческие» моря и заливы. Признание статуса «исторические» за некоторыми водами содержится в ст. 12 Конвенции о территориальном море и прилежащей зоне 1958 года. В законодательстве СССР в качестве «исторических» провоз</w:t>
        <w:softHyphen/>
        <w:t>глашены в 1957 году залив Петра Великого (до линии, соединяющей устье реки Тюмень-Ула с мысом Поворотный), Азовское и Белое моря, Рижский и Кольский заливы, Чесская и Печерская губы, проливы Вилькицкого и Санникова. В советской доктрине международного права «истори</w:t>
        <w:softHyphen/>
        <w:t>ческими» объявляются моря: Карское, Восточно-Сибир</w:t>
        <w:softHyphen/>
        <w:t>ское, Лаптевых, Чукотское.</w:t>
      </w:r>
    </w:p>
    <w:p>
      <w:pPr>
        <w:pStyle w:val="Normal"/>
        <w:widowControl w:val="false"/>
        <w:autoSpaceDE w:val="false"/>
        <w:ind w:firstLine="360"/>
        <w:rPr>
          <w:lang w:val="uk-UA"/>
        </w:rPr>
      </w:pPr>
      <w:r>
        <w:rPr>
          <w:lang w:val="uk-UA"/>
        </w:rPr>
      </w:r>
    </w:p>
    <w:p>
      <w:pPr>
        <w:pStyle w:val="Normal"/>
        <w:widowControl w:val="false"/>
        <w:autoSpaceDE w:val="false"/>
        <w:ind w:firstLine="360"/>
        <w:rPr/>
      </w:pPr>
      <w:r>
        <w:rPr>
          <w:b/>
          <w:bCs/>
          <w:lang w:val="uk-UA"/>
        </w:rPr>
        <w:t xml:space="preserve">709. </w:t>
      </w:r>
      <w:r>
        <w:rPr>
          <w:b/>
          <w:bCs/>
        </w:rPr>
        <w:t>Иммунитет военных кораблей в открытом море. Их право на осмотр в открытом море иностранных суден, которые не пользуются иммунитетом, и условия реализации такого права. Порядок такого осмотра. Право преследования по горячим следам и условия его использования.</w:t>
      </w:r>
    </w:p>
    <w:p>
      <w:pPr>
        <w:pStyle w:val="Normal"/>
        <w:widowControl w:val="false"/>
        <w:autoSpaceDE w:val="false"/>
        <w:ind w:firstLine="360"/>
        <w:rPr/>
      </w:pPr>
      <w:r>
        <w:rPr/>
      </w:r>
    </w:p>
    <w:p>
      <w:pPr>
        <w:pStyle w:val="Normal"/>
        <w:widowControl w:val="false"/>
        <w:autoSpaceDE w:val="false"/>
        <w:ind w:firstLine="360"/>
        <w:rPr/>
      </w:pPr>
      <w:r>
        <w:rPr/>
        <w:t>Важнейшим и определяющим в этом плане является наделение военного корабля полным иммунитетом. Являясь не толь</w:t>
        <w:softHyphen/>
        <w:t>ко собственностью государства, но и составной частью его вооружен</w:t>
        <w:softHyphen/>
        <w:t>ных сил, военный корабль пользуется полным иммунитетом на основе давно установившегося обычая, закрепленного в договорном праве. Иммунитет военного корабля основывается на общепризнан</w:t>
        <w:softHyphen/>
        <w:t>ном принципе международного права — признании и уважении су</w:t>
        <w:softHyphen/>
        <w:t>веренности государств. Нарушение иммунитета военного корабля влечет за собой ответственность за несоблюдение норм международ</w:t>
        <w:softHyphen/>
        <w:t>ного права.</w:t>
      </w:r>
    </w:p>
    <w:p>
      <w:pPr>
        <w:pStyle w:val="Normal"/>
        <w:widowControl w:val="false"/>
        <w:autoSpaceDE w:val="false"/>
        <w:ind w:firstLine="360"/>
        <w:rPr/>
      </w:pPr>
      <w:r>
        <w:rPr/>
        <w:t>Иммунитет (как изъятие из-под действия отдельных общих за</w:t>
        <w:softHyphen/>
        <w:t>конов) применительно к военному кораблю можно определить как совокупность прав и привилегий, включающих полную независи</w:t>
        <w:softHyphen/>
        <w:t>мость военного корабля от юрисдикции любого иностранного го</w:t>
        <w:softHyphen/>
        <w:t>сударства.</w:t>
      </w:r>
    </w:p>
    <w:p>
      <w:pPr>
        <w:pStyle w:val="Normal"/>
        <w:widowControl w:val="false"/>
        <w:autoSpaceDE w:val="false"/>
        <w:ind w:firstLine="360"/>
        <w:rPr/>
      </w:pPr>
      <w:r>
        <w:rPr/>
        <w:t>Иммунитет военных кораблей закреплен в Конвенции 1982 г., ст. 95 которой гласит: «Военные корабли пользуются в открытом мо</w:t>
        <w:softHyphen/>
        <w:t>ре полным иммунитетом от юрисдикции какого бы то ни было го</w:t>
        <w:softHyphen/>
        <w:t>сударства, кроме государства флага». Данное положение кратко и емко определяет правовой статус военного корабля при его нахож</w:t>
        <w:softHyphen/>
        <w:t>дении в водах открытого моря и является доминирующим в право</w:t>
        <w:softHyphen/>
        <w:t>вой регламентации военного мореплавания в водах Мирового океана. Остановимся более подробно на юридическом содержании понятия «иммунитет военного корабля».</w:t>
      </w:r>
    </w:p>
    <w:p>
      <w:pPr>
        <w:pStyle w:val="Normal"/>
        <w:widowControl w:val="false"/>
        <w:autoSpaceDE w:val="false"/>
        <w:ind w:firstLine="360"/>
        <w:rPr/>
      </w:pPr>
      <w:r>
        <w:rPr/>
        <w:t>Иммунитет военного корабля — особое явление в международ</w:t>
        <w:softHyphen/>
        <w:t>ном морском праве. В содержание иммунитета военного корабля входят три взаимосвязанных между собой элемента (иногда их на</w:t>
        <w:softHyphen/>
        <w:t>зывают свободы и привилегии).</w:t>
      </w:r>
    </w:p>
    <w:p>
      <w:pPr>
        <w:pStyle w:val="Normal"/>
        <w:widowControl w:val="false"/>
        <w:autoSpaceDE w:val="false"/>
        <w:ind w:firstLine="360"/>
        <w:rPr/>
      </w:pPr>
      <w:r>
        <w:rPr/>
        <w:t>1. Иммунитет от юрисдикции любых властей, кроме государства флага корабля. Это означает, что на военный корабль, находящийся в открытом море, не распространяется действие иностранных зако</w:t>
        <w:softHyphen/>
        <w:t>нов и только государство-собственник военного корабля имеет над ним полную власть.</w:t>
      </w:r>
    </w:p>
    <w:p>
      <w:pPr>
        <w:pStyle w:val="Normal"/>
        <w:widowControl w:val="false"/>
        <w:autoSpaceDE w:val="false"/>
        <w:ind w:firstLine="360"/>
        <w:rPr/>
      </w:pPr>
      <w:r>
        <w:rPr/>
        <w:t>При нахождении военного корабля в иностранных национальных водах на него не может быть распространена уголовная, граждан</w:t>
        <w:softHyphen/>
        <w:t>ская и административная юрисдикция прибрежного государства.</w:t>
      </w:r>
    </w:p>
    <w:p>
      <w:pPr>
        <w:pStyle w:val="Normal"/>
        <w:widowControl w:val="false"/>
        <w:autoSpaceDE w:val="false"/>
        <w:ind w:firstLine="360"/>
        <w:rPr/>
      </w:pPr>
      <w:r>
        <w:rPr/>
        <w:t>Военные корабли также освобождены от судебного преследова</w:t>
        <w:softHyphen/>
        <w:t>ния, ареста или каких-либо имущественных требований. Однако это освобождение военного корабля в силу его иммунитета не дает ему права совершать какие-либо неправомерные действия.</w:t>
      </w:r>
    </w:p>
    <w:p>
      <w:pPr>
        <w:pStyle w:val="Normal"/>
        <w:widowControl w:val="false"/>
        <w:autoSpaceDE w:val="false"/>
        <w:ind w:firstLine="360"/>
        <w:rPr/>
      </w:pPr>
      <w:r>
        <w:rPr/>
        <w:t>2. Иммунитет от иностранного принуждения означает, что по от</w:t>
        <w:softHyphen/>
        <w:t>ношению к военному кораблю, где бы он не находился, не могут быть применены иностранными властями никакие принудительные меры и насильственные действия, сопряженные с ограничением пра</w:t>
        <w:softHyphen/>
        <w:t>вомерной деятельности военного корабля. Если же подобные дейст</w:t>
        <w:softHyphen/>
        <w:t>вия происходят, они могут быть квалифицированы как акты агрессии.</w:t>
      </w:r>
    </w:p>
    <w:p>
      <w:pPr>
        <w:pStyle w:val="Normal"/>
        <w:widowControl w:val="false"/>
        <w:autoSpaceDE w:val="false"/>
        <w:ind w:firstLine="360"/>
        <w:rPr/>
      </w:pPr>
      <w:r>
        <w:rPr/>
        <w:t>3. Льготы, привилегии и преимущества военного корабля выра</w:t>
        <w:softHyphen/>
        <w:t>жаются в оказании ему особых почестей, в освобождении от сани</w:t>
        <w:softHyphen/>
        <w:t>тарного и таможенного осмотров, от различных видов сборов и налогов, а также в наделении военных кораблей особыми правами, которые в дальнейшем будут рассмотрены подробнее.</w:t>
      </w:r>
    </w:p>
    <w:p>
      <w:pPr>
        <w:pStyle w:val="Normal"/>
        <w:widowControl w:val="false"/>
        <w:autoSpaceDE w:val="false"/>
        <w:ind w:firstLine="360"/>
        <w:rPr/>
      </w:pPr>
      <w:r>
        <w:rPr/>
        <w:t>Государство, наделяя военные корабли иммунитетом, тем са</w:t>
        <w:softHyphen/>
        <w:t>мым передает им часть своих прав и обязанностей и поэтому им</w:t>
        <w:softHyphen/>
        <w:t>мунитет военного корабля рассматривается как часть иммунитета государства флага корабля. В силу этого, каждый военный ко</w:t>
        <w:softHyphen/>
        <w:t>рабль, будь-то авианосец или торпедный катер, является особым государственным органом, уполномоченным действовать от имени своего государства1! Эти функции особенно ощущаются, когда во</w:t>
        <w:softHyphen/>
        <w:t>енный корабль выходит за пределы своих национальных вод и по</w:t>
        <w:softHyphen/>
        <w:t>падает в сферу действия международного морского права и международных отношений.</w:t>
      </w:r>
    </w:p>
    <w:p>
      <w:pPr>
        <w:pStyle w:val="Normal"/>
        <w:widowControl w:val="false"/>
        <w:autoSpaceDE w:val="false"/>
        <w:ind w:firstLine="360"/>
        <w:rPr/>
      </w:pPr>
      <w:r>
        <w:rPr/>
        <w:t>Для более полного представления о юридическом содержании иммунитета военного корабля и его возможностях, необходимо под</w:t>
        <w:softHyphen/>
        <w:t>робнее ознакомиться с правами и обязанностями военного корабля, которые обусловлены наличием иммунитета.</w:t>
      </w:r>
    </w:p>
    <w:p>
      <w:pPr>
        <w:pStyle w:val="Normal"/>
        <w:widowControl w:val="false"/>
        <w:autoSpaceDE w:val="false"/>
        <w:ind w:firstLine="360"/>
        <w:rPr/>
      </w:pPr>
      <w:r>
        <w:rPr/>
        <w:t>Относительно военных кораблей в открытом море в мирное время, как уже отмечалось, не могут быть предприняты никакие принуди</w:t>
        <w:softHyphen/>
        <w:t>тельные меры. Никакие органы власти иностранного государства (ко</w:t>
        <w:softHyphen/>
        <w:t>рабли, самолеты и т. п.) не вправе отдавать находящемуся в открытом море военному кораблю другого государства какие бы то ни было приказания пли распоряжения, например, относительно изменения курса за исключением случаев предупреждения об опасности курса, предъявления национального флага, запроса о маршруте следова</w:t>
        <w:softHyphen/>
        <w:t>ния, пункте назначения и т. д.</w:t>
      </w:r>
    </w:p>
    <w:p>
      <w:pPr>
        <w:pStyle w:val="Normal"/>
        <w:widowControl w:val="false"/>
        <w:autoSpaceDE w:val="false"/>
        <w:ind w:firstLine="360"/>
        <w:rPr/>
      </w:pPr>
      <w:r>
        <w:rPr/>
        <w:t>Военные корабли одного государства не имеют права заниматься опознаванием военных кораблей других государств, плавающих в водах открытого моря.</w:t>
      </w:r>
    </w:p>
    <w:p>
      <w:pPr>
        <w:pStyle w:val="Normal"/>
        <w:widowControl w:val="false"/>
        <w:autoSpaceDE w:val="false"/>
        <w:ind w:firstLine="360"/>
        <w:rPr/>
      </w:pPr>
      <w:r>
        <w:rPr/>
        <w:t>Принимая во внимание, что общепринятые нормы международ</w:t>
        <w:softHyphen/>
        <w:t>ного морского права провозглашают свободу судоходства в открытом море, ни одно государство не имеет права ограничить эту свободу и произвольно диктовать военным кораблям какие-либо маршруты или действия.</w:t>
      </w:r>
    </w:p>
    <w:p>
      <w:pPr>
        <w:pStyle w:val="Normal"/>
        <w:widowControl w:val="false"/>
        <w:autoSpaceDE w:val="false"/>
        <w:ind w:firstLine="360"/>
        <w:rPr/>
      </w:pPr>
      <w:r>
        <w:rPr/>
        <w:t>Военные корабли, принадлежащие различным государствам и на</w:t>
        <w:softHyphen/>
        <w:t>ходящиеся в открытом море, независимо от их различия по разме</w:t>
        <w:softHyphen/>
        <w:t>рам, тоннажу, типам и классам, в правовом положении равны между собой и относительно друг друга никакой власти не имеют (равный над равным власти не имеет). Они подчинены только законам своего государства, поэтому всякие насильственные действия военного ко</w:t>
        <w:softHyphen/>
        <w:t>рабля (отряда кораблей) одного государства по отношению к воен</w:t>
        <w:softHyphen/>
        <w:t>ному кораблю другого государства должны квалифицироваться как акты агрессии со всеми вытекающими отсюда последствиями.</w:t>
      </w:r>
    </w:p>
    <w:p>
      <w:pPr>
        <w:pStyle w:val="Normal"/>
        <w:widowControl w:val="false"/>
        <w:autoSpaceDE w:val="false"/>
        <w:ind w:firstLine="360"/>
        <w:rPr/>
      </w:pPr>
      <w:r>
        <w:rPr/>
        <w:t>В случае совершения неправомерных действий военным кораблем какого-либо государства, военный корабль другого государства впра</w:t>
        <w:softHyphen/>
        <w:t>ве заявить командиру корабля, совершившего неправомерные дейст</w:t>
        <w:softHyphen/>
        <w:t>вия, о недопустимости подобного и доложить об этом по команде.</w:t>
      </w:r>
    </w:p>
    <w:p>
      <w:pPr>
        <w:pStyle w:val="Normal"/>
        <w:ind w:firstLine="360"/>
        <w:rPr/>
      </w:pPr>
      <w:r>
        <w:rPr/>
      </w:r>
    </w:p>
    <w:p>
      <w:pPr>
        <w:pStyle w:val="Normal"/>
        <w:ind w:firstLine="360"/>
        <w:rPr>
          <w:b/>
          <w:b/>
          <w:bCs/>
        </w:rPr>
      </w:pPr>
      <w:r>
        <w:rPr>
          <w:b/>
          <w:bCs/>
        </w:rPr>
        <w:t>738. Правовой статус воздушного пространства.</w:t>
      </w:r>
    </w:p>
    <w:p>
      <w:pPr>
        <w:pStyle w:val="Normal"/>
        <w:ind w:firstLine="360"/>
        <w:rPr/>
      </w:pPr>
      <w:r>
        <w:rPr/>
      </w:r>
    </w:p>
    <w:p>
      <w:pPr>
        <w:pStyle w:val="Normal"/>
        <w:widowControl w:val="false"/>
        <w:autoSpaceDE w:val="false"/>
        <w:ind w:firstLine="360"/>
        <w:rPr/>
      </w:pPr>
      <w:r>
        <w:rPr/>
        <w:t>В соответствии с нормами международного и внутригосудар</w:t>
        <w:softHyphen/>
        <w:t>ственного права суверенитет государств распространяется на воздушное пространство в пределах их сухопутной и водной тер</w:t>
        <w:softHyphen/>
        <w:t>ритории, т.е. по своей юридической природе это пространство — часть государственной территории. Конвенционной же нор</w:t>
        <w:softHyphen/>
        <w:t>мы о верхней границе воздушной территории государства не существует. Нет такой нормы и в украинском законодательстве. Имеется международный обычай о том, что эта граница не дол</w:t>
        <w:softHyphen/>
        <w:t>жна превышать 100 — 110 км над уровнем моря.</w:t>
      </w:r>
    </w:p>
    <w:p>
      <w:pPr>
        <w:pStyle w:val="Normal"/>
        <w:widowControl w:val="false"/>
        <w:autoSpaceDE w:val="false"/>
        <w:ind w:firstLine="360"/>
        <w:rPr/>
      </w:pPr>
      <w:r>
        <w:rPr/>
        <w:t>На основе принципа полного и исключительного суверени</w:t>
        <w:softHyphen/>
        <w:t>тета государств над их воздушным пространством каждое госу</w:t>
        <w:softHyphen/>
        <w:t>дарство определяет порядок допуска иностранных воздушных судов на свою территорию. Как уже отмечалось, существует раз</w:t>
        <w:softHyphen/>
        <w:t>решительная система полетов над государственной территори</w:t>
        <w:softHyphen/>
        <w:t>ей. Государства сами устанавливают правила влета на свою тер</w:t>
        <w:softHyphen/>
        <w:t>риторию или вылета с нее иностранных воздушных судов. От</w:t>
        <w:softHyphen/>
        <w:t>сюда следует, что экипажи воздушных судов, осуществляющие международные полеты, должны знать национальное воздуш</w:t>
        <w:softHyphen/>
        <w:t>ное законодательство не только своего государства, но и госу</w:t>
        <w:softHyphen/>
        <w:t>дарств, над которыми они пролетают. В рамках ИКАО была</w:t>
      </w:r>
    </w:p>
    <w:p>
      <w:pPr>
        <w:pStyle w:val="Normal"/>
        <w:widowControl w:val="false"/>
        <w:autoSpaceDE w:val="false"/>
        <w:ind w:firstLine="360"/>
        <w:rPr/>
      </w:pPr>
      <w:r>
        <w:rPr/>
        <w:t>проведена большая работа по унификации аэронавигационных</w:t>
      </w:r>
    </w:p>
    <w:p>
      <w:pPr>
        <w:pStyle w:val="Normal"/>
        <w:widowControl w:val="false"/>
        <w:autoSpaceDE w:val="false"/>
        <w:ind w:firstLine="360"/>
        <w:rPr/>
      </w:pPr>
      <w:r>
        <w:rPr/>
        <w:t>правил, которые сформулированы в приложениях к Чикагской конвенции 1944 г. Правила о воздушных передвижениях долж</w:t>
        <w:softHyphen/>
        <w:t>ны применяться к судам всех государств на недискриминацион</w:t>
        <w:softHyphen/>
        <w:t>ной основе (ст. 11 Чикагской конвенции 1944 г.).</w:t>
      </w:r>
    </w:p>
    <w:p>
      <w:pPr>
        <w:pStyle w:val="Normal"/>
        <w:widowControl w:val="false"/>
        <w:autoSpaceDE w:val="false"/>
        <w:ind w:firstLine="360"/>
        <w:rPr/>
      </w:pPr>
      <w:r>
        <w:rPr/>
        <w:t>В соответствии со ст. 29 данной Конвенции каждое воздуш</w:t>
        <w:softHyphen/>
        <w:t>ное судно, осуществляющее международные полеты, должно иметь на борту такие документы, как свидетельство о регистра</w:t>
        <w:softHyphen/>
        <w:t>ции, удостоверение о годности к полетам, бортовой журнал и др. При нахождении в воздушном пространстве иностранного государства воздушному судну разрешается иметь радиопереда</w:t>
        <w:softHyphen/>
        <w:t>ющую аппаратуру, которая может использоваться только члена</w:t>
        <w:softHyphen/>
        <w:t>ми летного состава экипажа, обладающими специальным на то разрешением, выданным компетентными властями государства регистрации судна (ст. 30 Чикагской конвенции 1944 г.).</w:t>
      </w:r>
    </w:p>
    <w:p>
      <w:pPr>
        <w:pStyle w:val="Normal"/>
        <w:widowControl w:val="false"/>
        <w:autoSpaceDE w:val="false"/>
        <w:ind w:firstLine="360"/>
        <w:rPr/>
      </w:pPr>
      <w:r>
        <w:rPr/>
        <w:t>Иностранные воздушные суда, находящиеся в пределах оп</w:t>
        <w:softHyphen/>
        <w:t>ределенного государства, подчиняются его юрисдикции, и на них распространяется таможенный, иммиграционный, санитар</w:t>
        <w:softHyphen/>
        <w:t>ный контроль данного государства.</w:t>
      </w:r>
    </w:p>
    <w:p>
      <w:pPr>
        <w:pStyle w:val="Normal"/>
        <w:widowControl w:val="false"/>
        <w:autoSpaceDE w:val="false"/>
        <w:ind w:firstLine="360"/>
        <w:rPr/>
      </w:pPr>
      <w:r>
        <w:rPr/>
        <w:t>Каждое государство обязано принимать необходимые меры по оказанию помощи воздушным судам, терпящим бедствие на его территории. При происшествии с иностранным воздушным судном, повлекшем смертные случаи или серьезные телесные повреждения либо указывающем на серьезный технический де</w:t>
        <w:softHyphen/>
        <w:t>фект воздушного судна, государство, на территории которого произошло происшествие, должно расследовать обстоятельства происшествия (ст.ст. 25, 26 Чикагской конвенции 1944 г.).</w:t>
      </w:r>
    </w:p>
    <w:p>
      <w:pPr>
        <w:pStyle w:val="Normal"/>
        <w:widowControl w:val="false"/>
        <w:autoSpaceDE w:val="false"/>
        <w:ind w:firstLine="360"/>
        <w:rPr/>
      </w:pPr>
      <w:r>
        <w:rPr/>
        <w:t>В период холодной войны (1955 г.) президент США Д. Эй</w:t>
        <w:softHyphen/>
        <w:t>зенхауэр выдвинул концепцию «открытого неба», в соответствии с которой необходимо, было заключить международное согла</w:t>
        <w:softHyphen/>
        <w:t>шение о создании режима «открытого неба». Суть этого режима сводилась к тому, что невооруженные самолеты государства, участвующего в соглашении, получат возможность совершать полеты над территорией других государств-участников на осно</w:t>
        <w:softHyphen/>
        <w:t>ве принципа взаимности и равноправия для наблюдения за их военной деятельностью. Цель режима — укрепление доверия между государствами, содействие процессу ограничения воору</w:t>
        <w:softHyphen/>
        <w:t>жений и разоружения и осуществление контроля в этой сфере. План американского президента получил широкую поддержку западных государств, но был отклонен советским руководством, по мнению которого режим «открытого неба» был направлен на достижение односторонних преимуществ для США и их союз</w:t>
        <w:softHyphen/>
        <w:t>ников.</w:t>
      </w:r>
    </w:p>
    <w:p>
      <w:pPr>
        <w:pStyle w:val="Normal"/>
        <w:ind w:firstLine="360"/>
        <w:rPr>
          <w:lang w:val="en-US"/>
        </w:rPr>
      </w:pPr>
      <w:r>
        <w:rPr/>
        <w:t>Идея «открытого неба» получила договорное подтверждение лишь спустя более 30 лет. 24 марта 1992 г. в Хельсинки 24 госу</w:t>
        <w:softHyphen/>
        <w:t>дарства, включая всех членов НАТО и бывших участников ОВД, подписали Договор по открытому небу. В Договоре нашли отра</w:t>
        <w:softHyphen/>
        <w:t>жение современные тенденции развития международных отно</w:t>
        <w:softHyphen/>
        <w:t>шений. Так, режим "открытого неба» распространяется на но</w:t>
        <w:softHyphen/>
        <w:t>вые сферы взаимодействия государств, в частности на обеспече</w:t>
        <w:softHyphen/>
        <w:t>ние экологической безопасности (преамбула). Депозитарием Договора по открытому небу были определены правительства Венгрии и Канады. В настоящее время Договор находится в силе. Украина подписала данный Договор, но пока не ратифицирова</w:t>
        <w:softHyphen/>
        <w:t>ла его.</w:t>
      </w:r>
    </w:p>
    <w:p>
      <w:pPr>
        <w:pStyle w:val="Normal"/>
        <w:ind w:firstLine="360"/>
        <w:rPr>
          <w:lang w:val="en-US"/>
        </w:rPr>
      </w:pPr>
      <w:r>
        <w:rPr>
          <w:lang w:val="en-US"/>
        </w:rPr>
      </w:r>
    </w:p>
    <w:p>
      <w:pPr>
        <w:pStyle w:val="Normal"/>
        <w:ind w:firstLine="360"/>
        <w:rPr>
          <w:b/>
          <w:b/>
          <w:bCs/>
        </w:rPr>
      </w:pPr>
      <w:r>
        <w:rPr>
          <w:b/>
          <w:bCs/>
        </w:rPr>
        <w:t>796. Организация объединенных наций. История создания и правовая природа ООН. Статут ООН. Членство в ООН. Система органов ООН.</w:t>
      </w:r>
    </w:p>
    <w:p>
      <w:pPr>
        <w:pStyle w:val="Normal"/>
        <w:ind w:firstLine="360"/>
        <w:rPr/>
      </w:pPr>
      <w:r>
        <w:rPr/>
      </w:r>
    </w:p>
    <w:p>
      <w:pPr>
        <w:pStyle w:val="Normal"/>
        <w:widowControl w:val="false"/>
        <w:autoSpaceDE w:val="false"/>
        <w:ind w:firstLine="360"/>
        <w:rPr>
          <w:rFonts w:ascii="Arial" w:hAnsi="Arial" w:cs="Arial"/>
        </w:rPr>
      </w:pPr>
      <w:r>
        <w:rPr/>
        <w:t>Создание Организации Объединенных Наций стало возможным в результате объединения усилий государств в борьбе с фашизмом в период Второй мировой войны.</w:t>
      </w:r>
    </w:p>
    <w:p>
      <w:pPr>
        <w:pStyle w:val="Normal"/>
        <w:widowControl w:val="false"/>
        <w:autoSpaceDE w:val="false"/>
        <w:ind w:firstLine="360"/>
        <w:rPr>
          <w:rFonts w:ascii="Arial" w:hAnsi="Arial" w:cs="Arial"/>
        </w:rPr>
      </w:pPr>
      <w:r>
        <w:rPr/>
        <w:t>Лига Наций, созданная после Первой мировой войны, хотя и про</w:t>
        <w:softHyphen/>
        <w:t>возгласила своими официальными целями поддержание мира и разо</w:t>
        <w:softHyphen/>
        <w:t>ружение, не стала эффективным инструментом в их осуществлении. Ее Статут не только не запретил агрессивную войну, но и не подверг ее безусловному осуждению. Военные санкции против государства, развязавшего войну в нарушение положений Статута, не носили обязательного характера для членов Лиги. Установленная Статутом мандатная система закрепляла колониализм. Лига Наций не смогла стать эффективным препятствием на пути развязывания Второй мировой войны. Она фактически прекратила свою деятельность в 1939 году. Формально Лига Наций была распущена в 1946 году, после создания Организации Объединенных Наций.</w:t>
      </w:r>
    </w:p>
    <w:p>
      <w:pPr>
        <w:pStyle w:val="Normal"/>
        <w:widowControl w:val="false"/>
        <w:autoSpaceDE w:val="false"/>
        <w:ind w:firstLine="360"/>
        <w:rPr>
          <w:rFonts w:ascii="Arial" w:hAnsi="Arial" w:cs="Arial"/>
        </w:rPr>
      </w:pPr>
      <w:r>
        <w:rPr/>
        <w:t>Важными этапами в становлении новой организации явились: Московская конференция министров иностранных дел СССР, США и Великобритании с участием посла Китая в СССР, принявшая 30 октября 1943 г. Декларацию по вопросу о всеобщей безопасности,</w:t>
      </w:r>
    </w:p>
    <w:p>
      <w:pPr>
        <w:pStyle w:val="Normal"/>
        <w:widowControl w:val="false"/>
        <w:autoSpaceDE w:val="false"/>
        <w:ind w:firstLine="360"/>
        <w:rPr>
          <w:rFonts w:ascii="Arial" w:hAnsi="Arial" w:cs="Arial"/>
        </w:rPr>
      </w:pPr>
      <w:r>
        <w:rPr/>
        <w:t>в которой признавалась необходимость учреждения всеобщей между</w:t>
        <w:softHyphen/>
        <w:t>народной организации для поддержания международного мира и безопасности, основанной на принципе суверенного равенства всех миролюбивых государств; Тегеранская конференция глав прави-тельств-СССР, США и Великобритании (сентябрь—декабрь 1943 г.), подтвердившая важность задачи создания новой организации; конфе</w:t>
        <w:softHyphen/>
        <w:t>ренция в Думбартон-Оксе (близ Вашингтона) представителей тех же держав и на второй стадии — Китая (сентябрь 1944 г.), выработавшая проект Устава ООН; Крымская конференция руководителей СССР, США и Великобритании (февраль 1945 г.), на которой был согласо</w:t>
        <w:softHyphen/>
        <w:t>ван вопрос о процедуре голосования в Совете Безопасности ООН.</w:t>
      </w:r>
    </w:p>
    <w:p>
      <w:pPr>
        <w:pStyle w:val="Normal"/>
        <w:widowControl w:val="false"/>
        <w:autoSpaceDE w:val="false"/>
        <w:ind w:firstLine="360"/>
        <w:rPr>
          <w:rFonts w:ascii="Arial" w:hAnsi="Arial" w:cs="Arial"/>
        </w:rPr>
      </w:pPr>
      <w:r>
        <w:rPr/>
        <w:t>Окончательный текст Устава ООН был принят на конференции в Сан-Франциско (апрель—июнь 1945 г.) и подписан 26 июня 1945 г. Дата вступления его в силу, 24 октября 1945 г, отмечается во всех государствах — членах ООН как День Организации Объединенных Наций.</w:t>
      </w:r>
    </w:p>
    <w:p>
      <w:pPr>
        <w:pStyle w:val="Normal"/>
        <w:widowControl w:val="false"/>
        <w:autoSpaceDE w:val="false"/>
        <w:ind w:firstLine="360"/>
        <w:rPr>
          <w:rFonts w:ascii="Arial" w:hAnsi="Arial" w:cs="Arial"/>
        </w:rPr>
      </w:pPr>
      <w:r>
        <w:rPr/>
        <w:t>Создание ООН явилось крупным политическим достижением в области межгосударственных отношений и международного сотруд</w:t>
        <w:softHyphen/>
        <w:t>ничества. В ходе подготовки и принятия Устава ООН на всех этапах переговоров Советский Союз сыграл исключительную роль в оконча</w:t>
        <w:softHyphen/>
        <w:t>тельном закреплении в Уставе передовых, прогрессивных принципов международных отношений и международного права.</w:t>
      </w:r>
    </w:p>
    <w:p>
      <w:pPr>
        <w:pStyle w:val="Normal"/>
        <w:widowControl w:val="false"/>
        <w:autoSpaceDE w:val="false"/>
        <w:ind w:firstLine="360"/>
        <w:rPr>
          <w:rFonts w:ascii="Arial" w:hAnsi="Arial" w:cs="Arial"/>
        </w:rPr>
      </w:pPr>
      <w:r>
        <w:rPr/>
        <w:t xml:space="preserve">Делегаты Сан-Францисской конференции, чтобы подчеркнуть историческую важность Устава ООН (теперь, к концу </w:t>
      </w:r>
      <w:r>
        <w:rPr>
          <w:lang w:val="en-US"/>
        </w:rPr>
        <w:t>XX</w:t>
      </w:r>
      <w:r>
        <w:rPr/>
        <w:t xml:space="preserve"> столетия можно со всей определенностью заявить, что это наиболее значимый документ этого столетия), при его принятии и подписании отступили от некоторых общепризнанных процедур международных договоров. Устав ООН был одобрен единогласно, но не голосованием с подня</w:t>
        <w:softHyphen/>
        <w:t>тием рук или поименно, а вставанием всех участников Конференции. При подписании Устава отступили от общепризнанного алфавитного порядка. Было решено первые пять мест при подписании Устава предоставить основным державам — четырем приглашающим госу</w:t>
        <w:softHyphen/>
        <w:t>дарствам на Сан-Францисскую конференцию в порядке английского алфавита: Китаю, СССР, Великобритании и США, затем Франции, далее всем остальным государствам в алфавитном порядке. Польше, которая не принимала участия в Конференции, было оставлено место для подписи.</w:t>
      </w:r>
    </w:p>
    <w:p>
      <w:pPr>
        <w:pStyle w:val="Normal"/>
        <w:widowControl w:val="false"/>
        <w:autoSpaceDE w:val="false"/>
        <w:ind w:firstLine="360"/>
        <w:rPr>
          <w:rFonts w:ascii="Arial" w:hAnsi="Arial" w:cs="Arial"/>
        </w:rPr>
      </w:pPr>
      <w:r>
        <w:rPr/>
        <w:t>Было также решено дать возможность подписать Устав от имени своих стран всем делегатам, которые имели соответствующие полно</w:t>
        <w:softHyphen/>
        <w:t>мочия. Устав был подписан 153 делегатами от 51 государства. От СССР Устав подписали 7 представителей, в том числе первый заведующий кафедрой международного права Московского государственного института международных отношений доктор юридических наук, профессор СБ. Крылов, который принимал самое активное участие на всех этапах подготовки проекта Устава.</w:t>
      </w:r>
    </w:p>
    <w:p>
      <w:pPr>
        <w:pStyle w:val="Normal"/>
        <w:widowControl w:val="false"/>
        <w:autoSpaceDE w:val="false"/>
        <w:ind w:firstLine="360"/>
        <w:rPr>
          <w:rFonts w:ascii="Arial" w:hAnsi="Arial" w:cs="Arial"/>
        </w:rPr>
      </w:pPr>
      <w:r>
        <w:rPr/>
        <w:t>2. Цели и принципы ООН</w:t>
      </w:r>
    </w:p>
    <w:p>
      <w:pPr>
        <w:pStyle w:val="Normal"/>
        <w:widowControl w:val="false"/>
        <w:autoSpaceDE w:val="false"/>
        <w:ind w:firstLine="360"/>
        <w:rPr>
          <w:rFonts w:ascii="Arial" w:hAnsi="Arial" w:cs="Arial"/>
        </w:rPr>
      </w:pPr>
      <w:r>
        <w:rPr/>
        <w:t>Организация Объединенных Наций создана, как это определено в ст. 1 ее Устава, в целях: 1) поддерживать международный мир и безопасность; 2) развивать дружественные отношения между нация</w:t>
        <w:softHyphen/>
        <w:t>ми на основе уважения принципа равноправия и самоопределения народов; 3) осуществлять международное сотрудничество в разреше</w:t>
        <w:softHyphen/>
        <w:t>нии международных проблем экономического, социального, культур</w:t>
        <w:softHyphen/>
        <w:t>ного и гуманитарного характера и в поощрении и развитии уважения к правам человека и основным свободам для всех, без различия расы, пола, языка и религии; 4) быть центром для согласования действий наций в достижении этих общих целей.</w:t>
      </w:r>
    </w:p>
    <w:p>
      <w:pPr>
        <w:pStyle w:val="Normal"/>
        <w:widowControl w:val="false"/>
        <w:autoSpaceDE w:val="false"/>
        <w:ind w:firstLine="360"/>
        <w:rPr>
          <w:rFonts w:ascii="Arial" w:hAnsi="Arial" w:cs="Arial"/>
        </w:rPr>
      </w:pPr>
      <w:r>
        <w:rPr/>
        <w:t>Организация основана на прогрессивных, демократических прин</w:t>
        <w:softHyphen/>
        <w:t>ципах международного права. В ст. 2 Устава ООН предусмотрено, что Организация и ее члены действуют в соответствии с принципами суверенного равенства всех ее членов; добросовестного выполнения принятых на себя обязательств по Уставу; разрешения международ</w:t>
        <w:softHyphen/>
        <w:t>ных споров мирными средствами; отказа в международных отноше</w:t>
        <w:softHyphen/>
        <w:t>ниях от угрозы силой или ее применения как против территориаль</w:t>
        <w:softHyphen/>
        <w:t>ной неприкосновенности или политической Независимости любого государства, так и каким-либо другим образом, несовместимым с целями ООН; всемерного оказания помощи Организации во всех ее действиях в соответствии с Уставом и отказа от помощи любому государству, против которого ООН предпринимает действия превен</w:t>
        <w:softHyphen/>
        <w:t>тивного или принудительного характера.</w:t>
      </w:r>
    </w:p>
    <w:p>
      <w:pPr>
        <w:pStyle w:val="Normal"/>
        <w:widowControl w:val="false"/>
        <w:autoSpaceDE w:val="false"/>
        <w:ind w:firstLine="360"/>
        <w:rPr>
          <w:rFonts w:ascii="Arial" w:hAnsi="Arial" w:cs="Arial"/>
        </w:rPr>
      </w:pPr>
      <w:r>
        <w:rPr/>
        <w:t>В Уставе ООН нашли отражение и другие важные принципы современных международных отношений и международного права: добрососедских отношений («проявлять терпимость и жить вместе в мире друг с другом, как добрые соседи»); совместных действий государств в целях поддержания международного мира и безопас</w:t>
        <w:softHyphen/>
        <w:t>ности; разоружения; равноправия и самоопределения народов; широкого международного сотрудничества для содействия эконо</w:t>
        <w:softHyphen/>
        <w:t>мическому и социальному прогрессу всех народов, обеспечения равноправия людей, их основных прав и свобод, уважения к обяза</w:t>
        <w:softHyphen/>
        <w:t>тельствам, вытекающим из договоров и других источников междуна</w:t>
        <w:softHyphen/>
        <w:t>родного права.</w:t>
      </w:r>
    </w:p>
    <w:p>
      <w:pPr>
        <w:pStyle w:val="Normal"/>
        <w:widowControl w:val="false"/>
        <w:autoSpaceDE w:val="false"/>
        <w:ind w:firstLine="360"/>
        <w:rPr>
          <w:rFonts w:ascii="Arial" w:hAnsi="Arial" w:cs="Arial"/>
        </w:rPr>
      </w:pPr>
      <w:r>
        <w:rPr/>
        <w:t>Принципы международного права, закрепленные в Уставе, полу</w:t>
        <w:softHyphen/>
        <w:t>чили подтверждение и дальнейшее развитие в резолюциях и декла</w:t>
        <w:softHyphen/>
        <w:t>рациях Генеральной Ассамблеи ООН, таких, например, как резолю</w:t>
        <w:softHyphen/>
        <w:t>ция о всеобщем и полном разоружении 1939 года, Декларация о предоставлении независимости колониальным странам и народам 1960 года, Декларация о принципах международного права, касаю</w:t>
        <w:softHyphen/>
        <w:t>щихся дружественных отношений и сотрудничества между государ</w:t>
        <w:softHyphen/>
        <w:t>ствами в соответствии с Уставом ООН, 1970 года. Определение аг</w:t>
        <w:softHyphen/>
        <w:t>рессии 1974 года, Декларация об усилении эффективности принципа</w:t>
      </w:r>
    </w:p>
    <w:p>
      <w:pPr>
        <w:pStyle w:val="Normal"/>
        <w:widowControl w:val="false"/>
        <w:autoSpaceDE w:val="false"/>
        <w:ind w:firstLine="360"/>
        <w:rPr>
          <w:rFonts w:ascii="Arial" w:hAnsi="Arial" w:cs="Arial"/>
        </w:rPr>
      </w:pPr>
      <w:r>
        <w:rPr/>
        <w:t>отказа от угрозы силой или ее применения в международных отно</w:t>
        <w:softHyphen/>
        <w:t>шениях 1987 года и др.</w:t>
      </w:r>
    </w:p>
    <w:p>
      <w:pPr>
        <w:pStyle w:val="Normal"/>
        <w:widowControl w:val="false"/>
        <w:autoSpaceDE w:val="false"/>
        <w:ind w:firstLine="360"/>
        <w:rPr>
          <w:rFonts w:ascii="Arial" w:hAnsi="Arial" w:cs="Arial"/>
        </w:rPr>
      </w:pPr>
      <w:r>
        <w:rPr/>
        <w:t>3. Членство в ООН</w:t>
      </w:r>
    </w:p>
    <w:p>
      <w:pPr>
        <w:pStyle w:val="Normal"/>
        <w:widowControl w:val="false"/>
        <w:autoSpaceDE w:val="false"/>
        <w:ind w:firstLine="360"/>
        <w:rPr>
          <w:rFonts w:ascii="Arial" w:hAnsi="Arial" w:cs="Arial"/>
        </w:rPr>
      </w:pPr>
      <w:r>
        <w:rPr/>
        <w:t>В Организации Объединенных Наций различаются первоначаль</w:t>
        <w:softHyphen/>
        <w:t>ные и принятые члены. Первоначальными членами являются 50 госу</w:t>
        <w:softHyphen/>
        <w:t>дарств, принявших участие в Конференции в Сан-Франциско и под</w:t>
        <w:softHyphen/>
        <w:t>писавшие и ратифицировавшие Устав, 51-му государству — Польше было дано право подписать Устав на правах первоначального члена.</w:t>
      </w:r>
    </w:p>
    <w:p>
      <w:pPr>
        <w:pStyle w:val="Normal"/>
        <w:widowControl w:val="false"/>
        <w:autoSpaceDE w:val="false"/>
        <w:ind w:firstLine="360"/>
        <w:rPr>
          <w:rFonts w:ascii="Arial" w:hAnsi="Arial" w:cs="Arial"/>
        </w:rPr>
      </w:pPr>
      <w:r>
        <w:rPr/>
        <w:t>Согласно ст. 4 Устава, членами ООН могут быть миролюбивые государства, которые примут на себя содержащиеся в настоящем Уставе обязательства и которые, по суждению Организации, могут и желают эти обязательства выполнять. Для приема в члены ООН не</w:t>
        <w:softHyphen/>
        <w:t>обходимы рекомендация Совета Безопасности ООН, принятая не менее чем девятью голосами, включая совпадающие голоса всех пяти постоянных членов Совета, и постановление Генеральной Ассамб</w:t>
        <w:softHyphen/>
        <w:t>леи ООН, вынесенное 7Э присутствующих и участвующих в голосова</w:t>
        <w:softHyphen/>
        <w:t>нии государств.</w:t>
      </w:r>
    </w:p>
    <w:p>
      <w:pPr>
        <w:pStyle w:val="Normal"/>
        <w:widowControl w:val="false"/>
        <w:autoSpaceDE w:val="false"/>
        <w:ind w:firstLine="360"/>
        <w:rPr>
          <w:rFonts w:ascii="Arial" w:hAnsi="Arial" w:cs="Arial"/>
        </w:rPr>
      </w:pPr>
      <w:r>
        <w:rPr/>
        <w:t>Член ООН, систематически нарушающий принципы Устава ООН, может быть исключен из Организации решением Генеральной Ас</w:t>
        <w:softHyphen/>
        <w:t>самблеи по рекомендации Совета Безопасности (ст. 6). ООН к такой мере пока не прибегала.</w:t>
      </w:r>
    </w:p>
    <w:p>
      <w:pPr>
        <w:pStyle w:val="Normal"/>
        <w:widowControl w:val="false"/>
        <w:autoSpaceDE w:val="false"/>
        <w:ind w:firstLine="360"/>
        <w:rPr>
          <w:rFonts w:ascii="Arial" w:hAnsi="Arial" w:cs="Arial"/>
        </w:rPr>
      </w:pPr>
      <w:r>
        <w:rPr/>
        <w:t>Хотя Устав ничего не говорит о возможности выхода из Органи</w:t>
        <w:softHyphen/>
        <w:t>зации, однако такое право принадлежит каждому члену ООН как суверенному государству. В январе 1965 года Индонезия вышла из ООН, а в сентябре 1966 года возобновила свое участие в ее деятель</w:t>
        <w:softHyphen/>
        <w:t>ности.</w:t>
      </w:r>
    </w:p>
    <w:p>
      <w:pPr>
        <w:pStyle w:val="Normal"/>
        <w:widowControl w:val="false"/>
        <w:autoSpaceDE w:val="false"/>
        <w:ind w:firstLine="360"/>
        <w:rPr>
          <w:rFonts w:ascii="Arial" w:hAnsi="Arial" w:cs="Arial"/>
        </w:rPr>
      </w:pPr>
      <w:r>
        <w:rPr/>
        <w:t>В Уставе предусмотрена возможность приостановления прав и привилегий государства — члена ООН, если против него Советом Безопасности были приняты меры превентивного или принудитель</w:t>
        <w:softHyphen/>
        <w:t>ного характера. Такое приостановление производится Генеральной Ассамблеей по рекомендации Совета Безопасности, а восстановле</w:t>
        <w:softHyphen/>
        <w:t>ние — Советом Безопасности.</w:t>
      </w:r>
    </w:p>
    <w:p>
      <w:pPr>
        <w:pStyle w:val="Normal"/>
        <w:widowControl w:val="false"/>
        <w:autoSpaceDE w:val="false"/>
        <w:ind w:firstLine="360"/>
        <w:rPr>
          <w:rFonts w:ascii="Arial" w:hAnsi="Arial" w:cs="Arial"/>
        </w:rPr>
      </w:pPr>
      <w:r>
        <w:rPr/>
        <w:t>За время, прошедшее после создания ООН, количество ее членов достигло 188 (на 1 января 2000 г.).</w:t>
      </w:r>
    </w:p>
    <w:p>
      <w:pPr>
        <w:pStyle w:val="Normal"/>
        <w:widowControl w:val="false"/>
        <w:autoSpaceDE w:val="false"/>
        <w:ind w:firstLine="360"/>
        <w:rPr>
          <w:rFonts w:ascii="Arial" w:hAnsi="Arial" w:cs="Arial"/>
        </w:rPr>
      </w:pPr>
      <w:r>
        <w:rPr/>
        <w:t>Государств — нечленов ООН осталось немного. Это Швейцария, Ватикан, государство Океании — Тувалу. Что касается Швейцарии, то в ней дважды состоялся общенациональный референдум относи</w:t>
        <w:softHyphen/>
        <w:t>тельно членства в ООН (второй раз —- 16 марта 1986 г.). Большин</w:t>
        <w:softHyphen/>
        <w:t>ство населения страны высказалось против вступления Швейцарии в ООН, считая, что членство в ООН может ущемить принцип по</w:t>
        <w:softHyphen/>
        <w:t>стоянного нейтралитета, которого Швейцария придерживается с 1815 года.</w:t>
      </w:r>
    </w:p>
    <w:p>
      <w:pPr>
        <w:pStyle w:val="Normal"/>
        <w:widowControl w:val="false"/>
        <w:autoSpaceDE w:val="false"/>
        <w:ind w:firstLine="360"/>
        <w:rPr>
          <w:rFonts w:ascii="Arial" w:hAnsi="Arial" w:cs="Arial"/>
        </w:rPr>
      </w:pPr>
      <w:r>
        <w:rPr/>
        <w:t>дальнейший рост числа членов возможен не только за счет госу-дарств-нечленов, но и в случае деколонизации еще оставшихся ко</w:t>
        <w:softHyphen/>
        <w:t>лониальных владений и зависимых территорий. Среди них можно назвать колониальные владения Великобритании (например, Бермуд</w:t>
        <w:softHyphen/>
        <w:t>ские острова, ряд островов в Вест-Индии), так называемые «замор</w:t>
        <w:softHyphen/>
        <w:t>ские департаменты» и «заморские территории» Франции (Реюньон, Гваделупа, Мартиника и др.).</w:t>
      </w:r>
    </w:p>
    <w:p>
      <w:pPr>
        <w:pStyle w:val="Normal"/>
        <w:widowControl w:val="false"/>
        <w:autoSpaceDE w:val="false"/>
        <w:ind w:firstLine="360"/>
        <w:rPr/>
      </w:pPr>
      <w:r>
        <w:rPr/>
        <w:t>Как правило, государства-члены учреждают при Организации свои постоянные представительства. Государства-нечлены могут установить отношения с ООН и учредить миссии постоянных наблю</w:t>
        <w:softHyphen/>
        <w:t>дателей. В настоящее время такие миссии имеют Швейцария и Вати</w:t>
        <w:softHyphen/>
        <w:t>кан. Свою миссию сохраняет Палестина. Статус наблюдателя может Предоставляться также освободительным движениям, специализиро</w:t>
        <w:softHyphen/>
        <w:t>ванным учреждениям, другим межправительственным организациям. Такой статус имеют Европейский Союз, Организация американских государств, Лига арабских государств, Организация африканского единства и др.</w:t>
      </w:r>
    </w:p>
    <w:p>
      <w:pPr>
        <w:pStyle w:val="Normal"/>
        <w:widowControl w:val="false"/>
        <w:autoSpaceDE w:val="false"/>
        <w:ind w:firstLine="360"/>
        <w:rPr/>
      </w:pPr>
      <w:r>
        <w:rPr>
          <w:b/>
          <w:bCs/>
          <w:lang w:val="uk-UA"/>
        </w:rPr>
        <w:t xml:space="preserve">824. </w:t>
      </w:r>
      <w:r>
        <w:rPr>
          <w:b/>
          <w:bCs/>
        </w:rPr>
        <w:t>Государство как субъект международного экономического права.</w:t>
      </w:r>
    </w:p>
    <w:p>
      <w:pPr>
        <w:pStyle w:val="Normal"/>
        <w:widowControl w:val="false"/>
        <w:autoSpaceDE w:val="false"/>
        <w:ind w:firstLine="360"/>
        <w:rPr/>
      </w:pPr>
      <w:r>
        <w:rPr/>
      </w:r>
    </w:p>
    <w:p>
      <w:pPr>
        <w:pStyle w:val="Normal"/>
        <w:widowControl w:val="false"/>
        <w:autoSpaceDE w:val="false"/>
        <w:ind w:firstLine="360"/>
        <w:rPr/>
      </w:pPr>
      <w:r>
        <w:rPr/>
        <w:t>Международное публичное право регулирует лишь межгосударственные экономические отношения (межгосу</w:t>
        <w:softHyphen/>
        <w:t>дарственные в широком смысле слова), которые складыва</w:t>
        <w:softHyphen/>
        <w:t>ются между государствами как субъектами власти, госу</w:t>
        <w:softHyphen/>
        <w:t>дарствами и международными (межгосударственными) организациями, и отношения последних между собой. Специфика этих отношений, их отличие от рассмотренных выше заключается в их политическом характере. Межго</w:t>
        <w:softHyphen/>
        <w:t>сударственные экономические отношения тоже весьма разнообразны. Они возникают по поводу внешней торгов</w:t>
        <w:softHyphen/>
        <w:t>ли, мореплавания и других видов транспорта, финансов и кредита, научно-технического и иного промышленного сотрудничества, охраны окружающей среды и т. д.</w:t>
      </w:r>
    </w:p>
    <w:p>
      <w:pPr>
        <w:pStyle w:val="Normal"/>
        <w:widowControl w:val="false"/>
        <w:autoSpaceDE w:val="false"/>
        <w:ind w:firstLine="360"/>
        <w:rPr>
          <w:lang w:val="uk-UA"/>
        </w:rPr>
      </w:pPr>
      <w:r>
        <w:rPr/>
        <w:t>Таким образом, международное экономическое право как отрасль международного публичного права представ</w:t>
        <w:softHyphen/>
        <w:t>ляет собой совокупность норм, регулирующих отношения между субъектами международного права в связи с их деятельностью в области международных экономических отношений.</w:t>
      </w:r>
    </w:p>
    <w:p>
      <w:pPr>
        <w:pStyle w:val="Normal"/>
        <w:widowControl w:val="false"/>
        <w:autoSpaceDE w:val="false"/>
        <w:ind w:firstLine="360"/>
        <w:rPr>
          <w:lang w:val="uk-UA"/>
        </w:rPr>
      </w:pPr>
      <w:r>
        <w:rPr>
          <w:lang w:val="uk-UA"/>
        </w:rPr>
      </w:r>
    </w:p>
    <w:p>
      <w:pPr>
        <w:pStyle w:val="Normal"/>
        <w:widowControl w:val="false"/>
        <w:autoSpaceDE w:val="false"/>
        <w:ind w:firstLine="360"/>
        <w:rPr/>
      </w:pPr>
      <w:r>
        <w:rPr>
          <w:b/>
          <w:bCs/>
          <w:lang w:val="uk-UA"/>
        </w:rPr>
        <w:t>854. Разоружение как принцип современного международного права. Регулирование вооружени</w:t>
      </w:r>
      <w:r>
        <w:rPr>
          <w:b/>
          <w:bCs/>
        </w:rPr>
        <w:t>я и планы разоружения согласно Устава ООН.</w:t>
      </w:r>
    </w:p>
    <w:p>
      <w:pPr>
        <w:pStyle w:val="Normal"/>
        <w:widowControl w:val="false"/>
        <w:autoSpaceDE w:val="false"/>
        <w:ind w:firstLine="360"/>
        <w:rPr/>
      </w:pPr>
      <w:r>
        <w:rPr/>
      </w:r>
    </w:p>
    <w:p>
      <w:pPr>
        <w:pStyle w:val="Normal"/>
        <w:widowControl w:val="false"/>
        <w:autoSpaceDE w:val="false"/>
        <w:ind w:firstLine="360"/>
        <w:rPr/>
      </w:pPr>
      <w:r>
        <w:rPr/>
        <w:t>Устав ООН относит принципы, опре</w:t>
        <w:softHyphen/>
        <w:t>деляющие разоружение и регулирование вооружений, к числу общих принципов сотрудничества в деле поддержания между</w:t>
        <w:softHyphen/>
        <w:t>народного мира и безопасности (п. 1 ст. 11). В соответствии с Уставом ООН Генеральная Ассамблея уполномочена рассмат</w:t>
        <w:softHyphen/>
        <w:t>ривать эти принципы и делать в отношении их рекомендации членам ООН и Совету Безопасности.</w:t>
      </w:r>
    </w:p>
    <w:p>
      <w:pPr>
        <w:pStyle w:val="Normal"/>
        <w:widowControl w:val="false"/>
        <w:autoSpaceDE w:val="false"/>
        <w:ind w:firstLine="360"/>
        <w:rPr/>
      </w:pPr>
      <w:r>
        <w:rPr/>
        <w:t>С целью более эффективной реализации данного принципа при ООН создана Комиссия по разоружению, в состав которой входят все государства члены Организации. Регулярно вопро</w:t>
        <w:softHyphen/>
        <w:t>сы разоружения обсуждаются на очередных сессиях Генераль</w:t>
        <w:softHyphen/>
        <w:t>ной Ассамблеи ООН. Кроме того, были проведены три специ</w:t>
        <w:softHyphen/>
        <w:t>альные сессии Генеральной Ассамблеи ООН по разоружению (1978, 1982 и 1988 гг.). Документы, принятые на этих сессиях в значительной степени содействовали созданию солидной нор</w:t>
        <w:softHyphen/>
        <w:t>мативной базы разоружения.</w:t>
      </w:r>
    </w:p>
    <w:p>
      <w:pPr>
        <w:pStyle w:val="Normal"/>
        <w:widowControl w:val="false"/>
        <w:autoSpaceDE w:val="false"/>
        <w:ind w:firstLine="360"/>
        <w:rPr/>
      </w:pPr>
      <w:r>
        <w:rPr/>
        <w:t>Пожалуй, наиболее актуальной проблемой разоружения яв</w:t>
        <w:softHyphen/>
        <w:t>ляется проблема постепенной ликвидации ядерных вооружений и других видов оружия массового уничтожения. В современном международном праве нет нормы, прямо запрещающей приме</w:t>
        <w:softHyphen/>
        <w:t>нение ядерного Оружия. Это было подтверждено, в частности, Консультативным заключением Международного Суда ООН в 1996 г.</w:t>
      </w:r>
    </w:p>
    <w:p>
      <w:pPr>
        <w:pStyle w:val="Normal"/>
        <w:widowControl w:val="false"/>
        <w:autoSpaceDE w:val="false"/>
        <w:ind w:firstLine="360"/>
        <w:rPr/>
      </w:pPr>
      <w:r>
        <w:rPr/>
        <w:t>Однако США, а сейчас и Рос</w:t>
        <w:softHyphen/>
        <w:t>сия считают, что возможность использования ядерного оружия является мощным фактором сдерживания агрессивных устрем</w:t>
        <w:softHyphen/>
        <w:t>лений и стабильности на международной арене.</w:t>
      </w:r>
    </w:p>
    <w:p>
      <w:pPr>
        <w:pStyle w:val="Normal"/>
        <w:widowControl w:val="false"/>
        <w:autoSpaceDE w:val="false"/>
        <w:ind w:firstLine="360"/>
        <w:rPr/>
      </w:pPr>
      <w:r>
        <w:rPr/>
        <w:t>Важное значение имеют обязательства неядерных государств по установлению международного контроля за их ядерными объектами, работающими в мирных сферах. Для этих целей ис</w:t>
        <w:softHyphen/>
        <w:t>пользуется механизм контроля («система гарантий»), созданный в рамках МАГАТЭ. Неядерные государства должны представ</w:t>
        <w:softHyphen/>
        <w:t>лять Агентству отчеты, а также содействовать ему в проведении инспекций.</w:t>
      </w:r>
    </w:p>
    <w:p>
      <w:pPr>
        <w:pStyle w:val="Normal"/>
        <w:widowControl w:val="false"/>
        <w:autoSpaceDE w:val="false"/>
        <w:ind w:firstLine="360"/>
        <w:rPr/>
      </w:pPr>
      <w:r>
        <w:rPr/>
        <w:t>Ныне все ядерные государства участвуют в ДНЯО. Украина, добровольно став неядерным государством, присоединилась к нему в 1994 г. США, Великобритания и Россия в односторон</w:t>
        <w:softHyphen/>
        <w:t>нем порядке в Будапеште в 1994 г. приняли решение предоста</w:t>
        <w:softHyphen/>
        <w:t>вить гарантии безопасности Украине как неядерному государ</w:t>
        <w:softHyphen/>
        <w:t>ству-частнику ДНЯО. Позже такие гарантии были предос</w:t>
        <w:softHyphen/>
        <w:t>тавлены Украине Францией и Китаем. К 1 июня 1996 г. Украина завершила процесс вывезен из со своей территории стратегичес</w:t>
        <w:softHyphen/>
        <w:t>ких ядерных боеприпасов.</w:t>
      </w:r>
    </w:p>
    <w:p>
      <w:pPr>
        <w:pStyle w:val="Normal"/>
        <w:widowControl w:val="false"/>
        <w:autoSpaceDE w:val="false"/>
        <w:ind w:firstLine="360"/>
        <w:rPr/>
      </w:pPr>
      <w:r>
        <w:rPr/>
        <w:t>Одним из эффективных средств уменьшения угрозы ядер</w:t>
        <w:softHyphen/>
        <w:t>ной войны является создание безъядерных зон' По своей сути запрещение размещать в любой форме ядерное оружие на опре</w:t>
        <w:softHyphen/>
        <w:t>деленной территории есть институт демилитаризации.</w:t>
      </w:r>
    </w:p>
    <w:p>
      <w:pPr>
        <w:pStyle w:val="Normal"/>
        <w:widowControl w:val="false"/>
        <w:autoSpaceDE w:val="false"/>
        <w:ind w:firstLine="360"/>
        <w:rPr/>
      </w:pPr>
      <w:r>
        <w:rPr/>
      </w:r>
    </w:p>
    <w:p>
      <w:pPr>
        <w:pStyle w:val="Normal"/>
        <w:widowControl w:val="false"/>
        <w:autoSpaceDE w:val="false"/>
        <w:ind w:firstLine="360"/>
        <w:rPr>
          <w:b/>
          <w:b/>
          <w:bCs/>
        </w:rPr>
      </w:pPr>
      <w:r>
        <w:rPr>
          <w:b/>
          <w:bCs/>
        </w:rPr>
        <w:t>883. Понятие преступлений международного характера как основного объекта сотрудничества государств для предотвращения таких преступлений и наказания личностей, которые их совершили.</w:t>
      </w:r>
    </w:p>
    <w:p>
      <w:pPr>
        <w:pStyle w:val="Normal"/>
        <w:widowControl w:val="false"/>
        <w:autoSpaceDE w:val="false"/>
        <w:ind w:firstLine="360"/>
        <w:rPr/>
      </w:pPr>
      <w:r>
        <w:rPr/>
      </w:r>
    </w:p>
    <w:p>
      <w:pPr>
        <w:pStyle w:val="Normal"/>
        <w:widowControl w:val="false"/>
        <w:autoSpaceDE w:val="false"/>
        <w:ind w:firstLine="360"/>
        <w:rPr/>
      </w:pPr>
      <w:r>
        <w:rPr/>
        <w:t>Преступность — это сложное социальное явление, обуслов</w:t>
        <w:softHyphen/>
        <w:t>ленное комплексом причин. Некоторые западные авторы, пе</w:t>
        <w:softHyphen/>
        <w:t>рефразировав известную поговорку, считают, что «каждое общество имеет такую преступность, какую оно заслуживает». Преступления и преступность имеют, как правило, четкую на</w:t>
        <w:softHyphen/>
        <w:t>циональную «прописку», поскольку во многом зависят от соци</w:t>
        <w:softHyphen/>
        <w:t>альной структуры, уровня социально-экономического развития и культуры конкретного государства. Вместе с тем также спра</w:t>
        <w:softHyphen/>
        <w:t>ведливо утверждение, что каждое время имеет свои преступле</w:t>
        <w:softHyphen/>
        <w:t>ния. И, конечно, преступления периода научно-технической революции в каждом государстве несут на себе печать времени. Необычайно расширившиеся экономические, научно-техничес</w:t>
        <w:softHyphen/>
        <w:t>кие, культурные и личные связи, невероятно высокий уровень развития транспортных систем и средств связи непосредственно сказываются на масштабах, технических возможностях и степе</w:t>
        <w:softHyphen/>
        <w:t>ни организованности преступности. В современном мире по</w:t>
        <w:softHyphen/>
        <w:t>вседневной действительностью стали международно организо</w:t>
        <w:softHyphen/>
        <w:t>ванные и профессионально осуществляемые преступные дея</w:t>
        <w:softHyphen/>
        <w:t>ния. Широко распространенными в юридическом и научном лексиконе стали термины «международная преступность» и «международный уголовный преступник». Чертой сегодняшне</w:t>
        <w:softHyphen/>
        <w:t>го дня являются крупные, финансово сильные, хорошо органи</w:t>
        <w:softHyphen/>
        <w:t>зованные международные преступные группировки.</w:t>
      </w:r>
    </w:p>
    <w:p>
      <w:pPr>
        <w:pStyle w:val="Normal"/>
        <w:widowControl w:val="false"/>
        <w:autoSpaceDE w:val="false"/>
        <w:ind w:firstLine="360"/>
        <w:rPr/>
      </w:pPr>
      <w:r>
        <w:rPr/>
        <w:t>Перерастание национальной преступности в международную потребовало объединения усилий международного сообщества в борьбе с этим опасным социальным явлением.</w:t>
      </w:r>
    </w:p>
    <w:p>
      <w:pPr>
        <w:pStyle w:val="Normal"/>
        <w:widowControl w:val="false"/>
        <w:autoSpaceDE w:val="false"/>
        <w:ind w:firstLine="360"/>
        <w:rPr/>
      </w:pPr>
      <w:r>
        <w:rPr/>
        <w:t>Сотрудничество в этой области развивается по трем направ</w:t>
        <w:softHyphen/>
        <w:t>лениям. Первое — это заключение двусторонних договоров, в которых государства регламентируют вопросы оказания право</w:t>
        <w:softHyphen/>
        <w:t>вой помощи по уголовным делам, выдачи преступников, пере-</w:t>
      </w:r>
    </w:p>
    <w:p>
      <w:pPr>
        <w:pStyle w:val="Normal"/>
        <w:widowControl w:val="false"/>
        <w:autoSpaceDE w:val="false"/>
        <w:ind w:firstLine="360"/>
        <w:rPr/>
      </w:pPr>
      <w:r>
        <w:rPr/>
        <w:t>дачи осужденных лиц для отбывания наказания в государстве, гражданами которого они являются. Украина активно исполь</w:t>
        <w:softHyphen/>
        <w:t>зует эту форму сотрудничества в своих взаимоотношениях с парт</w:t>
        <w:softHyphen/>
        <w:t>нерами по международному сообществу. Кроме того, в после</w:t>
        <w:softHyphen/>
        <w:t>днее время все более популярной формой двустороннего сотруд</w:t>
        <w:softHyphen/>
        <w:t>ничества становится профессионально-техническая помощь. При реализации соглашений об этом государство организует подго</w:t>
        <w:softHyphen/>
        <w:t>товку и переподготовку специалистов из правоохранительных органов государства-партнера, между ними происходит обмен технической информацией, образцами техники или ее поставка для нужд борьбы с преступностью.</w:t>
      </w:r>
    </w:p>
    <w:p>
      <w:pPr>
        <w:pStyle w:val="Normal"/>
        <w:widowControl w:val="false"/>
        <w:autoSpaceDE w:val="false"/>
        <w:ind w:firstLine="360"/>
        <w:rPr/>
      </w:pPr>
      <w:r>
        <w:rPr/>
        <w:t>Второе направление связано с сотрудничеством государств в борьбе с преступностью на региональном уровне. В рамках СЕ, ЕС, ОАГ, ЛАГ, ОАЕ, СНГ и других региональных организаций разработаны механизмы координации усилий государств в борьбе с преступностью. Юридическую основу таких механизмов со</w:t>
        <w:softHyphen/>
        <w:t>ставляют многосторонние конвенции, например Конвенция СНГ о правовой помощи и правовых отношениях по гражданским, семейным и уголовным делам 1993 г.</w:t>
      </w:r>
    </w:p>
    <w:p>
      <w:pPr>
        <w:pStyle w:val="Normal"/>
        <w:widowControl w:val="false"/>
        <w:autoSpaceDE w:val="false"/>
        <w:ind w:firstLine="360"/>
        <w:rPr/>
      </w:pPr>
      <w:r>
        <w:rPr/>
        <w:t>Третье направление охватывает сотрудничество в рамках универсальных международных организаций. Прежде всего это относится к ООН и ее специализированным учреждениям, а также к Международной организации уголовной полиции (Ин</w:t>
        <w:softHyphen/>
        <w:t>терполу).</w:t>
      </w:r>
    </w:p>
    <w:p>
      <w:pPr>
        <w:pStyle w:val="Normal"/>
        <w:widowControl w:val="false"/>
        <w:autoSpaceDE w:val="false"/>
        <w:ind w:firstLine="360"/>
        <w:rPr/>
      </w:pPr>
      <w:r>
        <w:rPr/>
        <w:t>Сотрудничество государств в борьбе с таким международ</w:t>
        <w:softHyphen/>
        <w:t>ным явлением, как преступность, направлено на решение сле</w:t>
        <w:softHyphen/>
        <w:t>дующих задач: 1) согласование квалификации,преступлений, представляющих опасность для нескольких или всех государств; 2) координация мер по предотвращению и пресечению таких преступлений; 3) установление юрисдикции над преступления</w:t>
        <w:softHyphen/>
        <w:t>ми и преступниками; 4) обеспечение неотвратимости наказа</w:t>
        <w:softHyphen/>
        <w:t>ния; 5) оказание правовой помощи по уголовным делам, вклю</w:t>
        <w:softHyphen/>
        <w:t>чая выдачу преступников.</w:t>
      </w:r>
    </w:p>
    <w:p>
      <w:pPr>
        <w:pStyle w:val="Normal"/>
        <w:widowControl w:val="false"/>
        <w:autoSpaceDE w:val="false"/>
        <w:rPr/>
      </w:pPr>
      <w:r>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9:00Z</dcterms:created>
  <dc:creator>Глеб Жавоворонков</dc:creator>
  <dc:description/>
  <cp:keywords/>
  <dc:language>en-US</dc:language>
  <cp:lastModifiedBy>SYSTEM</cp:lastModifiedBy>
  <dcterms:modified xsi:type="dcterms:W3CDTF">2011-09-24T17:49:00Z</dcterms:modified>
  <cp:revision>2</cp:revision>
  <dc:subject/>
  <dc:title> </dc:title>
</cp:coreProperties>
</file>