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1. Функции международного прав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международного права - это основные направления его воздействия на социальную среду, определяемые его общественным назнач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международного права многообразны и усложняются по мере роста стоящих перед этим правом задач. Оно было порождено потребностью установить элементарный порядок, делающий возможным сосуществование независимых государств. Установление порядка издавна считается главной функцией пра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кажущуюся первичность функции установления порядка, она таковой не является. Международное право порождается потребностями международной системы, главной из которых, как и у других систем, является потребность в самосохранении. Поэтому и главной социальной функцией международного права является упрочение существующей системы международных отношений. Достигается это в значительной мере путем поддержания в ней должн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юридическая функция международного права состоит в правовом регулировании межгосударственных отношений. Она отражает характерные черты международно-правового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 функции носят характер стабилизирующих, охранительных, поскольку нацелены на поддержание определенного порядка в системе. При этом поддержание порядка включает создание благоприятных условий для развития как международных отношений, так и самого международного права. По мере ускорения социального прогресса функция содействия этому процессу становится все более важ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международного права существенно обогатились и усложнились в процессе исторического развития. Оно прошло путь от установления крайне индивидуалистического элементарного порядка в международных отношениях до содействия всеобщему миру и прогрессу, защиты интересов не только отдельных государств, но и международного сообщества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 выполняет также функцию противодействия существованию и появлению новых отношений и институтов, противоречащих его целям и принципам. Так, оно поставило вне закона угрозу силой или ее применение, колониализм, расизм и др. Содействуя повседневному решению бесконечного множества возникающих вопросов, международное право предотвращает возникновение конфли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а функция интернационализации, состоящая в расширении и углублении взаимосвязи между государствами. Тем самым упрочивается международное сообщество — социальная основа международного права и, следовательно, улучшаются условия его функци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воспитательная функция международного права состоит в передаче накопленного опыта рационального поведения государств, в просвещении относительно возможностей использования права, в воспитании в духе уважения к праву и к охраняемым им интересам и ценностям. Значение этой функции для эффективности международного права весьма велико. Она призвана формировать международно-правовое сознание, обеспечивать международному праву массовую поддержку, в которой оно все более остро нуждается. </w:t>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2. Источники и принципы международного права окружающей среды</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Развитые, и развивающиеся страны являются субъектами международного права, а соответственно, участниками правоотношений в его специальной отрасли - международном экологическом праве. Основанием для возникновения этих правоотношений являются международные договоры. Источниками международного экологического права можно считать те же самые договоры, за исключением документов, содержащих организационные начала деятельности организаций, являющихся базовыми для международного сотрудничества в области охраны окружающей среды. В рамках таких организаций, членами которых являются государства, происходит проведение совещаний, конференций и симпозиумов по важнейшим проблемам экологии. Решениям, вынесенным на них, в некоторых случаях придается сила нормативных актов, и их юрисдикция распространяется на государства, подписавшие и ратифицировавшие данные документы. Кроме того, разного рода общественные организации, которые сотрудничают в области экологии, могут объединяться в различные консорциумы и другие объединения на международном уровне. Их цель - решение разного рода задач по разработке экологических программ, проявление инициативы в создании соглашений на основании этих программ и т. д. Помимо такого рода организаций, объединяющих территориальные образования, существуют организации, созданные в определенной стране и приобретшие статус международных.</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международного экологического права являются международные договоры, соглашения, конвенции, а также решения конференций, совещаний, хартии и заявления, носящие рекомендательный характер.</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ют и действуют более 200 двусторонних и многосторонних договоров и соглашений в области охраны окружающей среды.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го права в международном масштабе началось задолго до распада СССР.</w:t>
      </w:r>
    </w:p>
    <w:p>
      <w:pPr>
        <w:pStyle w:val="Normal"/>
        <w:widowControl/>
        <w:autoSpaceDE w:val="true"/>
        <w:spacing w:lineRule="auto" w:line="360"/>
        <w:ind w:firstLine="709"/>
        <w:jc w:val="both"/>
        <w:rPr/>
      </w:pPr>
      <w:r>
        <w:rPr>
          <w:rFonts w:cs="Times New Roman" w:ascii="Times New Roman" w:hAnsi="Times New Roman"/>
          <w:sz w:val="28"/>
          <w:szCs w:val="28"/>
        </w:rPr>
        <w:t>К двусторонним соглашениям того периода можно отнести:</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Соглашение между правительством СССР и правительством США о сотрудничестве в области охраны окружающей среды 1972 г.;</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Конвенция между правительством СССР и правительством Японии об охране перелетных птиц и птиц, находящихся под угрозой исчезновения, и среды их обитания, 1973 г.;</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Соглашение между правительством СССР и правительством Соединенного Королевства Великобритании и Северной Ирландии о сотрудничестве в области охраны окружающей среды 1974 г.;</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Соглашение между правительством СССР и правительством Франции о сотрудничестве в области охраны окружающей среды 1974 г. Аналогичные соглашения были заключены СССР с Бельгией (1975 г.), Норвегией (1988 г.), Швецией (1989 г.), Канадой (1989 г.), КНР (1989 г.), КНДР (1987 г.);</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Меморандум о взаимопонимании между правительством СССР и правительством Канады о научном сотрудничестве в области исследований водных систем 1989 г.;</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Конвенция между правительством СССР и правительством Индии об охране перелетных птиц 1984 г.</w:t>
      </w:r>
    </w:p>
    <w:p>
      <w:pPr>
        <w:pStyle w:val="Normal"/>
        <w:widowControl/>
        <w:autoSpaceDE w:val="true"/>
        <w:spacing w:lineRule="auto" w:line="360"/>
        <w:ind w:firstLine="709"/>
        <w:jc w:val="both"/>
        <w:rPr/>
      </w:pPr>
      <w:r>
        <w:rPr>
          <w:rFonts w:cs="Times New Roman" w:ascii="Times New Roman" w:hAnsi="Times New Roman"/>
          <w:sz w:val="28"/>
          <w:szCs w:val="28"/>
        </w:rPr>
        <w:t>К многосторонним соглашениям относятся:</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по предотвращению загрязнения моря отбросами отходов и других материалов 1972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 водно-болотных угодьях, имеющих международное значение 1971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б охране всемирного культурного и природного наследия 1972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 международной торговле видами дикой фауны и флоры, находящимися под угрозой исчезновения, 1973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Соглашение о сохранении белых медведей 1973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 трансграничном загрязнении воздуха на большом расстоянии 1979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Протокол 1985 г. о сокращении выбросов серы или их трансграничных отходов по крайней мере на 30% Конвенции 1979 г. о трансграничном загрязнении воздуха на большие расстояния;</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Протокол 1988 г. об ограничении выбросов окислов азота или их трансграничных отходов к Конвенции 1979 г. о трансграничном загрязнении воздуха на большие расстояния;</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 биологическом разнообразии 1992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б изменении климата 1992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 защите Черного моря от загрязнения 1992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б охране среды Балтийского моря 1992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о трансграничном воздействии промышленных аварий 1992 г.;</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Конвенция по охране и использованию трансграничных водотоков и международных озер 1992 г.</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приобретает международное сотрудничество со странами «ближнего зарубежья» - бывшими союзными республиками СССР. Здесь основным правовым актом является межправительственное Соглашение о взаимодействии в области экологии и охраны окружающей природной среды, подписанное в Москве 8 февраля 1992 г. представителями Азербайджанской Республики, Республики Армении, Республики Беларусь, Республики Казахстан, Республики Киргизия, Республики Молдова, Российской Федерации, Республики Таджикистан, Республики Туркменистан, Республики Узбекистан.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экологическое право больший акцент делает на принятии многосторонних договоров, так как такого рода договоры дают возможность более тесного сотрудничества стран.</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ечисленным выше многосторонним договорам необходимо добавить ряд документов и раскрыть их общие положен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Конвенция о запрещении военного или любого иного враждебного использования средств воздействия на природную среду</w:t>
      </w:r>
      <w:r>
        <w:rPr>
          <w:rStyle w:val="FootnoteCharacters"/>
          <w:rStyle w:val="FootnoteAnchor"/>
          <w:rFonts w:cs="Times New Roman" w:ascii="Times New Roman" w:hAnsi="Times New Roman"/>
          <w:i/>
          <w:iCs/>
          <w:sz w:val="28"/>
          <w:szCs w:val="28"/>
        </w:rPr>
        <w:footnoteReference w:customMarkFollows="1" w:id="2"/>
        <w:t>1</w:t>
      </w:r>
      <w:r>
        <w:rPr>
          <w:rFonts w:cs="Times New Roman" w:ascii="Times New Roman" w:hAnsi="Times New Roman"/>
          <w:i/>
          <w:iCs/>
          <w:sz w:val="28"/>
          <w:szCs w:val="28"/>
        </w:rPr>
        <w:t>.</w:t>
      </w:r>
      <w:r>
        <w:rPr>
          <w:rFonts w:cs="Times New Roman" w:ascii="Times New Roman" w:hAnsi="Times New Roman"/>
          <w:sz w:val="28"/>
          <w:szCs w:val="28"/>
        </w:rPr>
        <w:t xml:space="preserve"> Данная Конвенция является первым международным актом, который прямо направлен на недопущение воздействия на окружающую среду в военных или враждебных целях. Ст. 1 гласит, что каждое государство-участник обязуется не прибегать к военному или любому иному враждебному использованию средств воздействия на природную среду, имеющих широкие, долгосрочные или серьезные последствия, в качестве способов разрушения, нанесения ущерба или причинения вреда любому другому государству-участнику. Каждое государство-участник этой Конвенции обязуется не помогать, не поощрять и не побуждать любое государство, группу государств или международную организацию к осуществлению подобной деятельности. Ст. 2 Конвенции определяет как «средства воздействия на природную среду» любые средства для изменения - путем преднамеренного управления природными процессами - динамики, состава и структуры Земли, включая ее био- и литосферу, гидросферу, атмосферу, или космического пространства. Возможные погодные последствия, которые могут быть вызваны применением средств воздействия на природную среду, перечислены в «Согласованных пониманиях»: это землетрясения, цунами, нарушения в экологическом балансе какого-либо района, изменения в элементах погоды (облаков, осадков, циклонов различных типов и штормов типа торнадо), изменения в элементах климата, в океанических течениях, изменения озонового слоя, изменения биосферы и ионосфер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Договор об Антарктике</w:t>
      </w:r>
      <w:r>
        <w:rPr>
          <w:rStyle w:val="FootnoteCharacters"/>
          <w:rStyle w:val="FootnoteAnchor"/>
          <w:rFonts w:cs="Times New Roman" w:ascii="Times New Roman" w:hAnsi="Times New Roman"/>
          <w:i/>
          <w:iCs/>
          <w:sz w:val="28"/>
          <w:szCs w:val="28"/>
        </w:rPr>
        <w:footnoteReference w:customMarkFollows="1" w:id="3"/>
        <w:t>1</w:t>
      </w:r>
      <w:r>
        <w:rPr>
          <w:rFonts w:cs="Times New Roman" w:ascii="Times New Roman" w:hAnsi="Times New Roman"/>
          <w:i/>
          <w:iCs/>
          <w:sz w:val="28"/>
          <w:szCs w:val="28"/>
        </w:rPr>
        <w:t>.</w:t>
      </w:r>
      <w:r>
        <w:rPr>
          <w:rFonts w:cs="Times New Roman" w:ascii="Times New Roman" w:hAnsi="Times New Roman"/>
          <w:sz w:val="28"/>
          <w:szCs w:val="28"/>
        </w:rPr>
        <w:t xml:space="preserve"> Договор направлен на обеспечение невоенного мирного характера деятельности государств в Антарктике. Согласно п. 1 ст. 1 Антарктика используется только в мирных целях. Запрещаются, в частности, любые мероприятия военного характера, такие, как создание военных баз и укреплений, проведение военных маневров, а также испытание любых видов оруж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 ст. 5 говорится о запрещении любых ядерных взрывов в Антарктике и удалении из этого района любых радиоактивных материалов.</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важных положений содержится в ст. 9, предусматривающей, что представители договаривающихся сторон будут собираться с целью обмена информацией и взаимных консультаций по вопросам Антарктики, представляющим общий интерес, а также разработки, рассмотрения и рекомендации своим правительствам мер относительно использования Антарктики только в мирных целях, охраны и сохранения живых ресурсов Антарктик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ль договора об Антарктике состоит в том, что он исключает из сферы возможной военной деятельности целый материк, оказывающий влияние на формирование климатических услови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Договор о принципах деятельности государств по исследованию и использованию космического пространства, включая Луну и другие небесные тела</w:t>
      </w:r>
      <w:r>
        <w:rPr>
          <w:rStyle w:val="FootnoteCharacters"/>
          <w:rStyle w:val="FootnoteAnchor"/>
          <w:rFonts w:cs="Times New Roman" w:ascii="Times New Roman" w:hAnsi="Times New Roman"/>
          <w:i/>
          <w:iCs/>
          <w:sz w:val="28"/>
          <w:szCs w:val="28"/>
        </w:rPr>
        <w:footnoteReference w:customMarkFollows="1" w:id="4"/>
        <w:t>2</w:t>
      </w:r>
      <w:r>
        <w:rPr>
          <w:rFonts w:cs="Times New Roman" w:ascii="Times New Roman" w:hAnsi="Times New Roman"/>
          <w:i/>
          <w:iCs/>
          <w:sz w:val="28"/>
          <w:szCs w:val="28"/>
        </w:rPr>
        <w:t>.</w:t>
      </w:r>
      <w:r>
        <w:rPr>
          <w:rFonts w:cs="Times New Roman" w:ascii="Times New Roman" w:hAnsi="Times New Roman"/>
          <w:sz w:val="28"/>
          <w:szCs w:val="28"/>
        </w:rPr>
        <w:t xml:space="preserve"> В его положениях были впервые отражены и систематизированы наиболее общие правовые принципы, связанные с развитием и использованием космического пространства, включая исключительно мирное использование космоса и небесных тел. Запрет вывода на орбиту Земли любых объектов с ядерным оружием или любыми другими видами оружия массового уничтожения, размещения такого оружия в космическом пространстве имеет также и природоохранное значение, поскольку способствует исключению околоземного экологического пространства из-под военного воздействия. Из рассмотренных выше договоров видно, что основной их целью является обеспечение экологической безопасности.</w:t>
      </w:r>
    </w:p>
    <w:p>
      <w:pPr>
        <w:pStyle w:val="Normal"/>
        <w:widowControl/>
        <w:autoSpaceDE w:val="true"/>
        <w:spacing w:lineRule="auto" w:line="360"/>
        <w:ind w:firstLine="709"/>
        <w:jc w:val="both"/>
        <w:rPr/>
      </w:pPr>
      <w:r>
        <w:rPr>
          <w:rFonts w:cs="Times New Roman" w:ascii="Times New Roman" w:hAnsi="Times New Roman"/>
          <w:sz w:val="28"/>
          <w:szCs w:val="28"/>
        </w:rPr>
        <w:t>Надо сказать, что с того момента, как государства начали сотрудничать по проблемам экологии, и даже раньше, их стал волновать вопрос безопасности. Именно на нем базировались первые соглашения, в какой-то мере затрагивающие проблемы окружающей среды. Ведь в процессе войн подвергались разрушению не только различные сооружения, но и объекты, являющиеся частью природной среды. Так, например Петербургская декларация, принятая в 1868 г., запрещала военные операции, не направленные против военных объектов. В Гаагской конвенции о законах и обычаях сухопутной войны 1907 г. говорилось о том, что государство, занявшее область, обязано сохранять основную ценность общественных зданий, недвижимости, лесов и сельскохозяйственных угодий и управлять ими согласно правилам пользования (ст. 6 Гаагского положения). В 1-м Дополнительном протоколе (1977 г.) к Женевской конвенции 1949 г. о защите гражданского населения во время войны сказано, что при ведении военных действий проявляется забота о защите природной среды от обширного, долговременного и серьезного ущерба.</w:t>
      </w:r>
    </w:p>
    <w:p>
      <w:pPr>
        <w:pStyle w:val="HTML1"/>
        <w:spacing w:lineRule="auto" w:line="360"/>
        <w:ind w:firstLine="709"/>
        <w:jc w:val="both"/>
        <w:rPr/>
      </w:pPr>
      <w:r>
        <w:rPr>
          <w:rFonts w:cs="Times New Roman" w:ascii="Times New Roman" w:hAnsi="Times New Roman"/>
          <w:sz w:val="28"/>
          <w:szCs w:val="28"/>
        </w:rPr>
        <w:t>По правовому и смысловому значению декларируемые принципы охраны окружающей среды можно подразделить на девять групп, во главу которых, конечно, необходимо определить принципы, утверждающие право граждан на благоприятную окружающую сре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включает принципы, закрепляющие приоритеты прав человека на благоприятную окружающую среду и устойчивое развитие. Люди имеют право на здоровую и плодотворную жизнь в гармонии с природой. Право на развитие должно быть реализовано, чтобы обеспечить справедливое удовлетворение потребностей нынешнего и будущих поколений в области развития и области окружающей среды. 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 Принцип 2 Стокгольмской декларации</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 xml:space="preserve"> провозглашает, что природные ресурсы Земли, включая воздух, воду,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 </w:t>
      </w:r>
    </w:p>
    <w:p>
      <w:pPr>
        <w:pStyle w:val="HTML1"/>
        <w:spacing w:lineRule="auto" w:line="360"/>
        <w:ind w:firstLine="709"/>
        <w:jc w:val="both"/>
        <w:rPr/>
      </w:pPr>
      <w:r>
        <w:rPr>
          <w:rFonts w:cs="Times New Roman" w:ascii="Times New Roman" w:hAnsi="Times New Roman"/>
          <w:sz w:val="28"/>
          <w:szCs w:val="28"/>
        </w:rPr>
        <w:t>Вторая группа принципов провозглашает суверенитет государств на использование природных ресурсов. Особенно ярко это положение отражает принцип 21 Стокгольмской конференции.</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16" w:leader="none"/>
          <w:tab w:val="left" w:pos="2124" w:leader="none"/>
          <w:tab w:val="left" w:pos="28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Стокгольмская декларация, Всемирная хартия природы</w:t>
      </w:r>
      <w:r>
        <w:rPr>
          <w:rStyle w:val="FootnoteCharacters"/>
          <w:rStyle w:val="FootnoteAnchor"/>
          <w:rFonts w:cs="Times New Roman" w:ascii="Times New Roman" w:hAnsi="Times New Roman"/>
          <w:sz w:val="28"/>
          <w:szCs w:val="28"/>
        </w:rPr>
        <w:footnoteReference w:customMarkFollows="1" w:id="6"/>
        <w:t>2</w:t>
      </w:r>
      <w:r>
        <w:rPr>
          <w:rFonts w:cs="Times New Roman" w:ascii="Times New Roman" w:hAnsi="Times New Roman"/>
          <w:sz w:val="28"/>
          <w:szCs w:val="28"/>
        </w:rPr>
        <w:t xml:space="preserve"> содержит руководящие принципы поведения государств и народов по отношению к окружающей природе</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16" w:leader="none"/>
          <w:tab w:val="left" w:pos="2124" w:leader="none"/>
          <w:tab w:val="left" w:pos="28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принципов характеризует обязанности граждан в области охраны окружающей среды. Каждый человек призван действовать в соответствии с положениями Всемирной хартии природы; каждый человек, действующий индивидуально, должен стремиться обеспечить достижение целей и выполнение положений Хартии.</w:t>
      </w:r>
    </w:p>
    <w:p>
      <w:pPr>
        <w:pStyle w:val="HTML1"/>
        <w:spacing w:lineRule="auto" w:line="360"/>
        <w:ind w:firstLine="709"/>
        <w:jc w:val="both"/>
        <w:rPr/>
      </w:pPr>
      <w:r>
        <w:rPr>
          <w:rFonts w:cs="Times New Roman" w:ascii="Times New Roman" w:hAnsi="Times New Roman"/>
          <w:sz w:val="28"/>
          <w:szCs w:val="28"/>
        </w:rPr>
        <w:t>Четвертая группа декларирует ответственность за охрану окружающей среды. Принцип 4 Стокгольмской декларации провозгласил особую ответственность человека за сохранение и разумное управление произведениями живой природы и ее среды, которые находятся под серьезной угрозой в связи с рядом неблагоприятных факторов. А во Всемирной хартии природы указывается: генетическая основа жизни на Земле не должна подвергаться опасности; популяция каждой формы жизни, дикой или одомашненной, должна сохраняться по крайней мере на том уровне, который достаточен для ее выживания; необходимую для этого среду обитания следует сохранять.</w:t>
      </w:r>
    </w:p>
    <w:p>
      <w:pPr>
        <w:pStyle w:val="HTML1"/>
        <w:spacing w:lineRule="auto" w:line="360"/>
        <w:ind w:firstLine="709"/>
        <w:jc w:val="both"/>
        <w:rPr/>
      </w:pPr>
      <w:r>
        <w:rPr>
          <w:rFonts w:cs="Times New Roman" w:ascii="Times New Roman" w:hAnsi="Times New Roman"/>
          <w:sz w:val="28"/>
          <w:szCs w:val="28"/>
        </w:rPr>
        <w:t>Пятая группа устанавливает приоритеты в использовании природных</w:t>
      </w:r>
    </w:p>
    <w:p>
      <w:pPr>
        <w:pStyle w:val="HTML1"/>
        <w:spacing w:lineRule="auto" w:line="360"/>
        <w:ind w:firstLine="709"/>
        <w:jc w:val="both"/>
        <w:rPr/>
      </w:pPr>
      <w:r>
        <w:rPr>
          <w:rFonts w:cs="Times New Roman" w:ascii="Times New Roman" w:hAnsi="Times New Roman"/>
          <w:sz w:val="28"/>
          <w:szCs w:val="28"/>
        </w:rPr>
        <w:t>ресурсов. Всемирной хартией природы предусматривается (принцип 10), что</w:t>
      </w:r>
    </w:p>
    <w:p>
      <w:pPr>
        <w:pStyle w:val="HTML1"/>
        <w:spacing w:lineRule="auto" w:line="360"/>
        <w:ind w:firstLine="709"/>
        <w:jc w:val="both"/>
        <w:rPr/>
      </w:pPr>
      <w:r>
        <w:rPr>
          <w:rFonts w:cs="Times New Roman" w:ascii="Times New Roman" w:hAnsi="Times New Roman"/>
          <w:sz w:val="28"/>
          <w:szCs w:val="28"/>
        </w:rPr>
        <w:t>природные ресурсы должны не расточаться, а использоваться умерен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ую группу составляют принципы (в частности, принципы 6 и 7 Стокгольмской декларации), сориентированные на предотвращение загрязнения окружающей среды и других вредных воздействий на приро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артии по этому вопросу записано следующее: следует воздержаться от всякого сброса загрязняющих веществ в естественные системы, если такой сброс неизбежен, то эти загрязняющие вещества должны обезвреживаться в тех местах, где они производятся, с использованием наиболее совершенных средств, имеющихся в распоряжении производителей, а также должны приниматься особые меры предосторожности с целью не допускать сброса радиоактивных и токсичных отходов (принцип 12).</w:t>
      </w:r>
    </w:p>
    <w:p>
      <w:pPr>
        <w:pStyle w:val="HTML1"/>
        <w:spacing w:lineRule="auto" w:line="360"/>
        <w:ind w:firstLine="709"/>
        <w:jc w:val="both"/>
        <w:rPr/>
      </w:pPr>
      <w:r>
        <w:rPr>
          <w:rFonts w:cs="Times New Roman" w:ascii="Times New Roman" w:hAnsi="Times New Roman"/>
          <w:sz w:val="28"/>
          <w:szCs w:val="28"/>
        </w:rPr>
        <w:t>Седьмая, наиболее обширная группа принципов охраны окружающей среды предполагает тесное и эффективное международное сотрудничество в данной области. Государства сотрудничают в духе глобального партнерства в целях сохранения, защиты и восстановления здорового состояния и целостности экосистемы Земли. Вследствие своей различной роли в ухудшении состояния глобальной окружающей среды государства несут общую, но различную ответствен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ьмая группа характеризует принципы, обеспечивающие право на информацию. В соответствии с принципом 10 Декларации Рио-де-Жанейро </w:t>
      </w:r>
      <w:r>
        <w:rPr>
          <w:rStyle w:val="FootnoteCharacters"/>
          <w:rStyle w:val="FootnoteAnchor"/>
          <w:rFonts w:cs="Times New Roman" w:ascii="Times New Roman" w:hAnsi="Times New Roman"/>
          <w:sz w:val="28"/>
          <w:szCs w:val="28"/>
        </w:rPr>
        <w:footnoteReference w:customMarkFollows="1" w:id="7"/>
        <w:t>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вопросы решаются наиболее эффективным образом при участии всех заинтересованных граждан — на соответствующем уровне. На национальном уровне каждый человек должен иметь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w:t>
      </w:r>
    </w:p>
    <w:p>
      <w:pPr>
        <w:pStyle w:val="HTML1"/>
        <w:spacing w:lineRule="auto" w:line="360"/>
        <w:ind w:firstLine="709"/>
        <w:jc w:val="both"/>
        <w:rPr/>
      </w:pPr>
      <w:r>
        <w:rPr>
          <w:rFonts w:cs="Times New Roman" w:ascii="Times New Roman" w:hAnsi="Times New Roman"/>
          <w:sz w:val="28"/>
          <w:szCs w:val="28"/>
        </w:rPr>
        <w:t>Девятая группа устанавливает обязательства охраны окружающей среды в случаях вооруженных конфликтов. 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при необходимости должны сотрудничать в деле его дальнейшего развития.</w:t>
      </w:r>
      <w:r>
        <w:br w:type="page"/>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3. </w:t>
      </w:r>
      <w:r>
        <w:rPr>
          <w:rFonts w:cs="Times New Roman" w:ascii="Times New Roman" w:hAnsi="Times New Roman"/>
          <w:b/>
          <w:bCs/>
          <w:i/>
          <w:iCs/>
          <w:sz w:val="28"/>
          <w:szCs w:val="28"/>
        </w:rPr>
        <w:t xml:space="preserve">а) Какие действия предпринимает консул в случае, если судно представляемого государства потерпело кораблекрушение на территории государства пребывания? </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б) Какие обязанности в данном случае возлагаются на местные власти государства пребывания? </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 Что такое акт о морском протесте?</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sz w:val="28"/>
          <w:szCs w:val="28"/>
        </w:rPr>
        <w:t xml:space="preserve">а) </w:t>
      </w:r>
      <w:r>
        <w:rPr>
          <w:rFonts w:cs="Times New Roman" w:ascii="Times New Roman" w:hAnsi="Times New Roman"/>
          <w:sz w:val="28"/>
          <w:szCs w:val="28"/>
        </w:rPr>
        <w:t>В случае кораблекрушения или аварии судна консул обязан принимать все зависящие от него меры к спасению пассажиров, экипажа, судна и груза.</w:t>
      </w:r>
      <w:r>
        <w:rPr>
          <w:rStyle w:val="FootnoteCharacters"/>
          <w:rStyle w:val="FootnoteAnchor"/>
          <w:rFonts w:cs="Times New Roman" w:ascii="Times New Roman" w:hAnsi="Times New Roman"/>
          <w:sz w:val="28"/>
          <w:szCs w:val="28"/>
        </w:rPr>
        <w:footnoteReference w:id="8"/>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sz w:val="28"/>
          <w:szCs w:val="28"/>
        </w:rPr>
        <w:t>Консул принимает от капитана заявление о гибели или повреждении судна или груза либо о предполагаемом повреждении судна или груза, а также составляет по просьбе капитана судна акт о морском протесте.</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sz w:val="28"/>
          <w:szCs w:val="28"/>
        </w:rPr>
        <w:t>Консул обязан оказывать содействие пассажирам и членам экипажа судна, потерпевшего кораблекрушение или другую аварию, в том числе необходимых случаях и в возвращении их в РФ.</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sz w:val="28"/>
          <w:szCs w:val="28"/>
        </w:rPr>
        <w:t>Право на репатриацию российских моряков закреплено статьей 58 Кодекса торгового мореплавания РФ и Международной конвенцией МОТ №166 «Конвенцией (пересмотренной) 1987 года о репатриации моряков».</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sz w:val="28"/>
          <w:szCs w:val="28"/>
        </w:rPr>
        <w:t xml:space="preserve">б) </w:t>
      </w:r>
      <w:r>
        <w:rPr>
          <w:rFonts w:cs="Times New Roman" w:ascii="Times New Roman" w:hAnsi="Times New Roman"/>
          <w:sz w:val="28"/>
          <w:szCs w:val="28"/>
        </w:rPr>
        <w:t>В соответствии с Международной конвенции по морскому праву (Монтего-Бей, 10 декабря 1982 года)</w:t>
      </w:r>
      <w:r>
        <w:rPr>
          <w:rStyle w:val="FootnoteCharacters"/>
          <w:rStyle w:val="FootnoteAnchor"/>
          <w:rFonts w:cs="Times New Roman" w:ascii="Times New Roman" w:hAnsi="Times New Roman"/>
          <w:sz w:val="28"/>
          <w:szCs w:val="28"/>
        </w:rPr>
        <w:footnoteReference w:customMarkFollows="1" w:id="9"/>
        <w:t>2</w:t>
      </w:r>
      <w:r>
        <w:rPr>
          <w:rFonts w:cs="Times New Roman" w:ascii="Times New Roman" w:hAnsi="Times New Roman"/>
          <w:sz w:val="28"/>
          <w:szCs w:val="28"/>
        </w:rPr>
        <w:t>, каждое прибрежное государство способствует организации, деятельности и содержанию соответствующей эффективной поисково-спасательной службы для обеспечения безопасности на море и над морем, а также, когда того требуют обстоятельства, сотрудничает в этих целях с соседними государствами посредством взаимных региональных договоренност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так же закреплено в Международной конвенции по охране человеческой жизни на море</w:t>
      </w:r>
      <w:r>
        <w:rPr>
          <w:rStyle w:val="FootnoteCharacters"/>
          <w:rStyle w:val="FootnoteAnchor"/>
          <w:rFonts w:cs="Times New Roman" w:ascii="Times New Roman" w:hAnsi="Times New Roman"/>
          <w:sz w:val="28"/>
          <w:szCs w:val="28"/>
        </w:rPr>
        <w:footnoteReference w:customMarkFollows="1" w:id="10"/>
        <w:t>3</w:t>
      </w:r>
      <w:r>
        <w:rPr>
          <w:rFonts w:cs="Times New Roman" w:ascii="Times New Roman" w:hAnsi="Times New Roman"/>
          <w:sz w:val="28"/>
          <w:szCs w:val="28"/>
        </w:rPr>
        <w:t xml:space="preserve"> и в </w:t>
      </w:r>
      <w:r>
        <w:rPr>
          <w:rFonts w:cs="Times New Roman" w:ascii="Times New Roman" w:hAnsi="Times New Roman"/>
          <w:kern w:val="2"/>
          <w:sz w:val="28"/>
          <w:szCs w:val="28"/>
        </w:rPr>
        <w:t>Международной конвенции по поиску и спасанию на море</w:t>
      </w:r>
      <w:r>
        <w:rPr>
          <w:rFonts w:cs="Times New Roman" w:ascii="Times New Roman" w:hAnsi="Times New Roman"/>
          <w:sz w:val="28"/>
          <w:szCs w:val="28"/>
        </w:rPr>
        <w:t xml:space="preserve">, которое обязывает обеспечить принятие всех необходимых мер по организации связи при бедствии и координации в своем районе ответственности и спасания людей, терпящих бедствие в море вблизи его берегов. </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Морской протест</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 юридический акт, совершаемый в установленном законом порядке капитаном судна в целях обеспечения доказательств для защиты прав и законных интересов судовладельца в случаях, если в период плавания или стоянки судна имело место происшествие, которое может явиться основанием для предъявления к судовладельцу имущественных требований. Он служит одним из важнейших способов обеспечения доказательств невиновности капитана и экипажа в полученном или причинённом ущербе судну, грузу или другим объектам.</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color w:val="000000"/>
          <w:sz w:val="28"/>
          <w:szCs w:val="28"/>
        </w:rPr>
        <w:t>Заявление о морском протесте должно содержать описание обстоятельств происшествия сохранности вверенного ему имущества.</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color w:val="000000"/>
          <w:sz w:val="28"/>
          <w:szCs w:val="28"/>
        </w:rPr>
        <w:t>Основаниями для заявления морского протеста при условии, что судно вышло в рейс мореходном состоянии, могут быть самые различные морские происшествия, в частности неблагоприятное состояние погоды и моря (шторм, ураган); перепад температур, которые могли причинить вред грузу; столкновения и навалы судов; оказание помощи и спасание на море; повреждение портовых сооружений; аварии при лоцманской проводке; запрещение отхода и задержание судна по распоряжению властей; военные действия и забастовки; общая авария; наличие и предположение частной аварии; загрязнение моря нефтепродуктами и другими вредными веществами при обстоятельствах, свидетельствующих о невиновности судна (повреждение корпуса судна вследствие непреодолимой силы; столкновение по вине другого судна; скрытые дефекты судна и т.д.).</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color w:val="000000"/>
          <w:sz w:val="28"/>
          <w:szCs w:val="28"/>
        </w:rPr>
        <w:t>Целью заявления о морском протесте является закрепление доказательств для защиты прав и охраняемых законом интересов судовладельца при урегулировании имущественных споров, рассмотрении их в суде или арбитраже, а также для составления диспаши.</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color w:val="000000"/>
          <w:sz w:val="28"/>
          <w:szCs w:val="28"/>
        </w:rPr>
        <w:t>Право заявления морского протеста предоставлено только капитану.</w:t>
      </w:r>
      <w:r>
        <w:rPr>
          <w:rFonts w:cs="Times New Roman" w:ascii="Times New Roman" w:hAnsi="Times New Roman"/>
          <w:b/>
          <w:bCs/>
          <w:i/>
          <w:iCs/>
          <w:sz w:val="28"/>
          <w:szCs w:val="28"/>
        </w:rPr>
        <w:t xml:space="preserve"> </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color w:val="000000"/>
          <w:sz w:val="28"/>
          <w:szCs w:val="28"/>
        </w:rPr>
        <w:t>Законодательство устанавливает две стадии оформления морского протеста: заявление капитана о морском протесте и составление акта о морском протесте представителями официальных органов.</w:t>
      </w:r>
    </w:p>
    <w:p>
      <w:pPr>
        <w:pStyle w:val="Normal"/>
        <w:tabs>
          <w:tab w:val="clear" w:pos="708"/>
          <w:tab w:val="left" w:pos="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color w:val="000000"/>
          <w:sz w:val="28"/>
          <w:szCs w:val="28"/>
        </w:rPr>
        <w:t xml:space="preserve">Заявление о морском протесте должно быть сделано капитаном в течение 24 часов после прибытия судна в порт или в течение 24 часов с момента происшествия, если оно произошло во время пребывания судна в порту. К заявлению приложить справку капитана порта (инспекции портнадзора) о времени прибытия судна в порт. </w:t>
      </w:r>
    </w:p>
    <w:p>
      <w:pPr>
        <w:pStyle w:val="Normal"/>
        <w:widowControl/>
        <w:autoSpaceDE w:val="true"/>
        <w:spacing w:lineRule="auto" w:line="360"/>
        <w:ind w:firstLine="709"/>
        <w:jc w:val="both"/>
        <w:rPr/>
      </w:pPr>
      <w:r>
        <w:rPr>
          <w:rFonts w:cs="Times New Roman" w:ascii="Times New Roman" w:hAnsi="Times New Roman"/>
          <w:color w:val="000000"/>
          <w:sz w:val="28"/>
          <w:szCs w:val="28"/>
        </w:rPr>
        <w:t>В подтверждение обстоятельств изложенных в заявлении о морском протесте капитан должен предоставить (7 дней или сразу); судовой журнал и заверенную или выписку из судового журнала.</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ус</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или должностное лицо консульского учреждения Российской Федерац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r>
        <w:rPr>
          <w:rFonts w:cs="Times New Roman" w:ascii="Times New Roman" w:hAnsi="Times New Roman"/>
          <w:sz w:val="28"/>
          <w:szCs w:val="28"/>
        </w:rPr>
        <w:t>или компетентное должностное лицо иностранного государства в порядке, установленном законодательством этого государства, на</w:t>
      </w:r>
      <w:r>
        <w:rPr>
          <w:rFonts w:cs="Times New Roman" w:ascii="Times New Roman" w:hAnsi="Times New Roman"/>
          <w:color w:val="000000"/>
          <w:sz w:val="28"/>
          <w:szCs w:val="28"/>
        </w:rPr>
        <w:t xml:space="preserve"> основании заявления капитана судна, данных судового журнала, опроса капитана судна и в случае необходимости других членов экипажа судна составляет акт о морском протесте и заверяет его своей подписью и гербовой печатью. </w:t>
      </w:r>
      <w:r>
        <w:br w:type="page"/>
      </w:r>
    </w:p>
    <w:p>
      <w:pPr>
        <w:pStyle w:val="Normal"/>
        <w:widowControl/>
        <w:autoSpaceDE w:val="true"/>
        <w:spacing w:lineRule="auto" w:line="360"/>
        <w:ind w:firstLine="709"/>
        <w:jc w:val="center"/>
        <w:rPr/>
      </w:pPr>
      <w:r>
        <w:rPr>
          <w:rFonts w:cs="Times New Roman" w:ascii="Times New Roman" w:hAnsi="Times New Roman"/>
          <w:b/>
          <w:bCs/>
          <w:color w:val="000000"/>
          <w:sz w:val="28"/>
          <w:szCs w:val="28"/>
        </w:rPr>
        <w:t>Использованная литература</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true"/>
        <w:spacing w:lineRule="auto" w:line="360"/>
        <w:ind w:firstLine="709"/>
        <w:jc w:val="both"/>
        <w:rPr/>
      </w:pPr>
      <w:r>
        <w:rPr>
          <w:rFonts w:cs="Times New Roman" w:ascii="Times New Roman" w:hAnsi="Times New Roman"/>
          <w:sz w:val="28"/>
          <w:szCs w:val="28"/>
        </w:rPr>
        <w:t>1.Декларация по окружающей среде и развитию (Рио-де-Жанейро, 14 июня 1992 г.)//Сб. "Действующее международного право", Т.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Договор о принципах деятельности государств по исследованию и использованию космического пространства, включая Луну и другие небесные тела//</w:t>
      </w:r>
      <w:r>
        <w:rPr>
          <w:rFonts w:cs="Times New Roman" w:ascii="Times New Roman" w:hAnsi="Times New Roman"/>
          <w:color w:val="000000"/>
          <w:sz w:val="28"/>
          <w:szCs w:val="28"/>
        </w:rPr>
        <w:t>Ведомости Верховного Совета СССР, 1967, № 44, ст. 588</w:t>
      </w:r>
    </w:p>
    <w:p>
      <w:pPr>
        <w:pStyle w:val="Normal"/>
        <w:autoSpaceDE w:val="true"/>
        <w:spacing w:lineRule="auto" w:line="360"/>
        <w:ind w:firstLine="709"/>
        <w:jc w:val="both"/>
        <w:rPr/>
      </w:pPr>
      <w:r>
        <w:rPr>
          <w:rFonts w:cs="Times New Roman" w:ascii="Times New Roman" w:hAnsi="Times New Roman"/>
          <w:sz w:val="28"/>
          <w:szCs w:val="28"/>
        </w:rPr>
        <w:t>3.Договор об Антарктике (Вашингтон, 1 декабря 1959 г.)//Сб. "Действующее международного право", Т. 3.</w:t>
      </w:r>
    </w:p>
    <w:p>
      <w:pPr>
        <w:pStyle w:val="Normal"/>
        <w:autoSpaceDE w:val="true"/>
        <w:spacing w:lineRule="auto" w:line="360"/>
        <w:ind w:firstLine="709"/>
        <w:jc w:val="both"/>
        <w:rPr/>
      </w:pPr>
      <w:r>
        <w:rPr>
          <w:rFonts w:cs="Times New Roman" w:ascii="Times New Roman" w:hAnsi="Times New Roman"/>
          <w:sz w:val="28"/>
          <w:szCs w:val="28"/>
        </w:rPr>
        <w:t>4.Конвенция ООН по морскому праву 10 декабря 1982 г. (Монтего-Бей)//СЗ РФ, N 48 от 1 декабря 1997 г.</w:t>
      </w:r>
    </w:p>
    <w:p>
      <w:pPr>
        <w:pStyle w:val="Normal"/>
        <w:spacing w:lineRule="auto" w:line="360"/>
        <w:ind w:firstLine="709"/>
        <w:jc w:val="both"/>
        <w:rPr/>
      </w:pPr>
      <w:r>
        <w:rPr>
          <w:rFonts w:cs="Times New Roman" w:ascii="Times New Roman" w:hAnsi="Times New Roman"/>
          <w:sz w:val="28"/>
          <w:szCs w:val="28"/>
        </w:rPr>
        <w:t>5.Конвенция о запрещении военного или любого иного враждебного использования средств воздействия на природную среду (Женева, 10 декабря 1976 г.)//Ведомости Верховного Совета СССР, 1988, N 11, ст. 168.</w:t>
      </w:r>
    </w:p>
    <w:p>
      <w:pPr>
        <w:pStyle w:val="Normal"/>
        <w:spacing w:lineRule="auto" w:line="360"/>
        <w:ind w:firstLine="709"/>
        <w:jc w:val="both"/>
        <w:rPr/>
      </w:pPr>
      <w:r>
        <w:rPr>
          <w:rFonts w:cs="Times New Roman" w:ascii="Times New Roman" w:hAnsi="Times New Roman"/>
          <w:sz w:val="28"/>
          <w:szCs w:val="28"/>
        </w:rPr>
        <w:t>6.Конвенция о запрещении военного или любого иного враждебного использования средств воздействия на природную среду (Женева, 10 декабря 1976 г.)//Ведомости Верховного Совета СССР, 1988, N 11, ст. 168.</w:t>
      </w:r>
    </w:p>
    <w:p>
      <w:pPr>
        <w:pStyle w:val="Normal"/>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7.</w:t>
      </w:r>
      <w:r>
        <w:rPr>
          <w:rFonts w:cs="Times New Roman" w:ascii="Times New Roman" w:hAnsi="Times New Roman"/>
          <w:color w:val="000000"/>
          <w:sz w:val="28"/>
          <w:szCs w:val="28"/>
        </w:rPr>
        <w:t xml:space="preserve">Международная конвенция по охране человеческой жизни на море 1974г (СОЛАС-74).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Консолидирова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кс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мене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токолом</w:t>
      </w:r>
      <w:r>
        <w:rPr>
          <w:rFonts w:cs="Times New Roman" w:ascii="Times New Roman" w:hAnsi="Times New Roman"/>
          <w:color w:val="000000"/>
          <w:sz w:val="28"/>
          <w:szCs w:val="28"/>
          <w:lang w:val="en-US"/>
        </w:rPr>
        <w:t xml:space="preserve"> 1988 </w:t>
      </w:r>
      <w:r>
        <w:rPr>
          <w:rFonts w:cs="Times New Roman" w:ascii="Times New Roman" w:hAnsi="Times New Roman"/>
          <w:color w:val="000000"/>
          <w:sz w:val="28"/>
          <w:szCs w:val="28"/>
        </w:rPr>
        <w:t>го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правками</w:t>
      </w:r>
      <w:r>
        <w:rPr>
          <w:rFonts w:cs="Times New Roman" w:ascii="Times New Roman" w:hAnsi="Times New Roman"/>
          <w:color w:val="000000"/>
          <w:sz w:val="28"/>
          <w:szCs w:val="28"/>
          <w:lang w:val="en-US"/>
        </w:rPr>
        <w:t>). International Convention for the Safety of Life at Sea, 1974, (SOLAS-74). (Text modified by the Protocol of 1988 relating thereto, including Amendments), -</w:t>
      </w:r>
      <w:r>
        <w:rPr>
          <w:rFonts w:cs="Times New Roman" w:ascii="Times New Roman" w:hAnsi="Times New Roman"/>
          <w:color w:val="000000"/>
          <w:sz w:val="28"/>
          <w:szCs w:val="28"/>
        </w:rPr>
        <w:t>СП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Н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Ф</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д</w:t>
      </w:r>
      <w:r>
        <w:rPr>
          <w:rFonts w:cs="Times New Roman" w:ascii="Times New Roman" w:hAnsi="Times New Roman"/>
          <w:color w:val="000000"/>
          <w:sz w:val="28"/>
          <w:szCs w:val="28"/>
          <w:lang w:val="en-US"/>
        </w:rPr>
        <w:t>.2002</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 928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w:t>
      </w:r>
    </w:p>
    <w:p>
      <w:pPr>
        <w:pStyle w:val="Normal"/>
        <w:spacing w:lineRule="auto" w:line="360"/>
        <w:ind w:firstLine="709"/>
        <w:jc w:val="both"/>
        <w:rPr/>
      </w:pPr>
      <w:r>
        <w:rPr>
          <w:rFonts w:cs="Times New Roman" w:ascii="Times New Roman" w:hAnsi="Times New Roman"/>
          <w:kern w:val="2"/>
          <w:sz w:val="28"/>
          <w:szCs w:val="28"/>
        </w:rPr>
        <w:t>8.Международная конвенция по поиску и спасанию на море 1979г (САР-79) с поправками 2004г., -СПб.: ЗАО ЦНИИ МФ, изд.2005г. Серия "Судовладельцам и капитанам", выпуск 12.</w:t>
      </w:r>
    </w:p>
    <w:p>
      <w:pPr>
        <w:pStyle w:val="Normal"/>
        <w:autoSpaceDE w:val="true"/>
        <w:spacing w:lineRule="auto" w:line="360"/>
        <w:ind w:firstLine="709"/>
        <w:jc w:val="both"/>
        <w:rPr/>
      </w:pPr>
      <w:r>
        <w:rPr>
          <w:rFonts w:cs="Times New Roman" w:ascii="Times New Roman" w:hAnsi="Times New Roman"/>
          <w:sz w:val="28"/>
          <w:szCs w:val="28"/>
        </w:rPr>
        <w:t>9.Стокгольмская декларация ООН 16 июня 1972 г. об окружающей человека среде//Сборник "Действующее международное право", Т. 3.</w:t>
      </w:r>
    </w:p>
    <w:p>
      <w:pPr>
        <w:pStyle w:val="HTML1"/>
        <w:spacing w:lineRule="auto" w:line="360"/>
        <w:ind w:firstLine="709"/>
        <w:jc w:val="both"/>
        <w:rPr/>
      </w:pPr>
      <w:r>
        <w:rPr>
          <w:rFonts w:cs="Times New Roman" w:ascii="Times New Roman" w:hAnsi="Times New Roman"/>
          <w:sz w:val="28"/>
          <w:szCs w:val="28"/>
        </w:rPr>
        <w:t>10.Резолюция Генеральной Ассамблеи ООН от 29 октября 1982 г. N 37/7 "Всемирная хартия природы"</w:t>
      </w:r>
    </w:p>
    <w:p>
      <w:pPr>
        <w:pStyle w:val="Normal"/>
        <w:widowControl/>
        <w:autoSpaceDE w:val="true"/>
        <w:spacing w:lineRule="auto" w:line="360"/>
        <w:ind w:firstLine="709"/>
        <w:jc w:val="both"/>
        <w:rPr/>
      </w:pPr>
      <w:r>
        <w:rPr>
          <w:rFonts w:cs="Times New Roman" w:ascii="Times New Roman" w:hAnsi="Times New Roman"/>
          <w:sz w:val="28"/>
          <w:szCs w:val="28"/>
        </w:rPr>
        <w:t>11.</w:t>
      </w:r>
      <w:r>
        <w:rPr>
          <w:rFonts w:cs="Times New Roman" w:ascii="Times New Roman" w:hAnsi="Times New Roman"/>
          <w:color w:val="000000"/>
          <w:sz w:val="28"/>
          <w:szCs w:val="28"/>
        </w:rPr>
        <w:t>Кодекс торгового мореплавания Российской Федерации. Официальное издание. - М.: Библиотека “Российской газеты”, 1999. - 192 с.</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Консульский Устав СССР.Министерство Иностранных Дел Союза ССР. М.: - 1986. - 32 с.</w:t>
      </w:r>
    </w:p>
    <w:p>
      <w:pPr>
        <w:pStyle w:val="Normal"/>
        <w:spacing w:lineRule="auto" w:line="360"/>
        <w:ind w:firstLine="709"/>
        <w:jc w:val="both"/>
        <w:rPr/>
      </w:pPr>
      <w:r>
        <w:rPr>
          <w:rFonts w:cs="Times New Roman" w:ascii="Times New Roman" w:hAnsi="Times New Roman"/>
          <w:sz w:val="28"/>
          <w:szCs w:val="28"/>
        </w:rPr>
        <w:t>13.Основы законодательства Российской Федерации о нотариате от 11 февраля 1993 г. N 4462-I (с изменениями от 30 декабря 2001 г., 24 декабря 2002 г., 8, 23 декабря 2003 г., 29 июня, 22 августа, 2 ноября 2004 г., 1 июля 2005 г., 30 июня, 29 декабря 2006 г., 26 июня, 2, 18 октября 2007 г.)</w:t>
      </w:r>
    </w:p>
    <w:p>
      <w:pPr>
        <w:pStyle w:val="Normal"/>
        <w:autoSpaceDE w:val="true"/>
        <w:spacing w:lineRule="auto" w:line="360"/>
        <w:ind w:firstLine="709"/>
        <w:jc w:val="both"/>
        <w:rPr/>
      </w:pPr>
      <w:r>
        <w:rPr>
          <w:rFonts w:cs="Times New Roman" w:ascii="Times New Roman" w:hAnsi="Times New Roman"/>
          <w:sz w:val="28"/>
          <w:szCs w:val="28"/>
        </w:rPr>
        <w:t>14.Бринчук М.И. Экологическое право. Учебник для ВУЗов. - М.: Юристъ, 2002.</w:t>
      </w:r>
    </w:p>
    <w:p>
      <w:pPr>
        <w:pStyle w:val="HTML1"/>
        <w:spacing w:lineRule="auto" w:line="360"/>
        <w:ind w:firstLine="709"/>
        <w:jc w:val="both"/>
        <w:rPr/>
      </w:pPr>
      <w:r>
        <w:rPr>
          <w:rFonts w:cs="Times New Roman" w:ascii="Times New Roman" w:hAnsi="Times New Roman"/>
          <w:sz w:val="28"/>
          <w:szCs w:val="28"/>
        </w:rPr>
        <w:t>15.Ерофеев Б.В. Экологическое право России. Учебник. Издание второе, переработанное и дополненное. М.: Юрист. 1996.</w:t>
      </w:r>
    </w:p>
    <w:p>
      <w:pPr>
        <w:pStyle w:val="Normal"/>
        <w:spacing w:lineRule="auto" w:line="360"/>
        <w:ind w:firstLine="709"/>
        <w:jc w:val="both"/>
        <w:rPr/>
      </w:pPr>
      <w:r>
        <w:rPr>
          <w:rFonts w:cs="Times New Roman" w:ascii="Times New Roman" w:hAnsi="Times New Roman"/>
          <w:sz w:val="28"/>
          <w:szCs w:val="28"/>
        </w:rPr>
        <w:t>16.Международное право: Учебник/Отв. ред. В.И.Кузнецов. - М.: Юристь, 2001.- 672с.</w:t>
      </w:r>
      <w:r>
        <w:rPr>
          <w:rFonts w:cs="Times New Roman" w:ascii="Times New Roman" w:hAnsi="Times New Roman"/>
          <w:b/>
          <w:bCs/>
          <w:sz w:val="28"/>
          <w:szCs w:val="28"/>
        </w:rPr>
        <w:t>.</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Конвенция о запрещении военного или любого иного враждебного использования средств воздействия на природную среду (Женева, 10 декабря 1976 г.)//Ведомости Верховного Совета СССР, 1988, N 11, ст. 168.</w:t>
      </w:r>
    </w:p>
  </w:footnote>
  <w:footnote w:id="3">
    <w:p>
      <w:pPr>
        <w:pStyle w:val="Normal"/>
        <w:autoSpaceDE w:val="true"/>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Договор об Антарктике (Вашингтон, 1 декабря 1959 г.)//Сб. "Действующее международного право", Т. 3.</w:t>
      </w:r>
    </w:p>
  </w:footnote>
  <w:footnote w:id="4">
    <w:p>
      <w:pPr>
        <w:pStyle w:val="HTML1"/>
        <w:jc w:val="both"/>
        <w:rPr>
          <w:rFonts w:ascii="Times New Roman" w:hAnsi="Times New Roman" w:cs="Times New Roman"/>
        </w:rPr>
      </w:pPr>
      <w:r>
        <w:rPr>
          <w:rStyle w:val="FootnoteCharacters"/>
        </w:rPr>
        <w:t>2</w:t>
      </w:r>
      <w:r>
        <w:rPr>
          <w:rFonts w:cs="Times New Roman" w:ascii="Times New Roman" w:hAnsi="Times New Roman"/>
        </w:rPr>
        <w:t xml:space="preserve"> </w:t>
      </w:r>
      <w:r>
        <w:rPr>
          <w:rFonts w:cs="Times New Roman" w:ascii="Times New Roman" w:hAnsi="Times New Roman"/>
        </w:rPr>
        <w:t>Договор о принципах деятельности государств по исследованию и использованию космического пространства, включая Луну и другие небесные тела//</w:t>
      </w:r>
      <w:r>
        <w:rPr>
          <w:rFonts w:cs="Times New Roman" w:ascii="Times New Roman" w:hAnsi="Times New Roman"/>
          <w:color w:val="000000"/>
        </w:rPr>
        <w:t>Ведомости Верховного Совета СССР, 1967, № 44, ст. 588</w:t>
      </w:r>
    </w:p>
    <w:p>
      <w:pPr>
        <w:pStyle w:val="HTML1"/>
        <w:jc w:val="both"/>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Стокгольмская Декларация от 16 июня 1972 года // Действующее Международное право Т. 3</w:t>
      </w:r>
    </w:p>
  </w:footnote>
  <w:footnote w:id="6">
    <w:p>
      <w:pPr>
        <w:pStyle w:val="HTML1"/>
        <w:jc w:val="both"/>
        <w:rPr/>
      </w:pPr>
      <w:r>
        <w:rPr>
          <w:rStyle w:val="FootnoteCharacters"/>
        </w:rPr>
        <w:t>2</w:t>
      </w:r>
      <w:r>
        <w:rPr>
          <w:rFonts w:cs="Times New Roman" w:ascii="Times New Roman" w:hAnsi="Times New Roman"/>
        </w:rPr>
        <w:t xml:space="preserve"> </w:t>
      </w:r>
      <w:r>
        <w:rPr>
          <w:rFonts w:cs="Times New Roman" w:ascii="Times New Roman" w:hAnsi="Times New Roman"/>
        </w:rPr>
        <w:t>Резолюция Генеральной Ассамблеи ООН от 29 октября 1982 г. N 37/7 "Всемирная хартия природы"</w:t>
      </w:r>
    </w:p>
  </w:footnote>
  <w:footnote w:id="7">
    <w:p>
      <w:pPr>
        <w:pStyle w:val="Normal"/>
        <w:autoSpaceDE w:val="true"/>
        <w:jc w:val="both"/>
        <w:rPr/>
      </w:pPr>
      <w:r>
        <w:rPr>
          <w:rStyle w:val="FootnoteCharacters"/>
        </w:rPr>
        <w:t>1</w:t>
      </w:r>
      <w:r>
        <w:rPr/>
        <w:t xml:space="preserve"> </w:t>
      </w:r>
      <w:r>
        <w:rPr>
          <w:rFonts w:cs="Times New Roman" w:ascii="Times New Roman" w:hAnsi="Times New Roman"/>
          <w:sz w:val="20"/>
          <w:szCs w:val="20"/>
        </w:rPr>
        <w:t>Декларация по окружающей среде и развитию (Рио-де-Жанейро, 14 июня 1992 г.)//Сб. "Действующее международного право", Т. 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Главу XVIII «Функции консула в случае кораблекрушения или аварии судна» Консульского устава СССР </w:t>
      </w:r>
    </w:p>
  </w:footnote>
  <w:footnote w:id="9">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СЗ РФ, N 48 от 1 декабря 1997 г.</w:t>
      </w:r>
    </w:p>
  </w:footnote>
  <w:footnote w:id="10">
    <w:p>
      <w:pPr>
        <w:pStyle w:val="Footnote"/>
        <w:rPr/>
      </w:pPr>
      <w:r>
        <w:rPr>
          <w:rStyle w:val="FootnoteCharacters"/>
        </w:rPr>
        <w:t>3</w:t>
      </w:r>
      <w:r>
        <w:rPr>
          <w:rFonts w:cs="Times New Roman" w:ascii="Times New Roman" w:hAnsi="Times New Roman"/>
        </w:rPr>
        <w:t xml:space="preserve"> </w:t>
      </w:r>
      <w:r>
        <w:rPr>
          <w:rFonts w:cs="Times New Roman" w:ascii="Times New Roman" w:hAnsi="Times New Roman"/>
        </w:rPr>
        <w:t xml:space="preserve">см. Главу </w:t>
      </w:r>
      <w:r>
        <w:rPr>
          <w:rFonts w:cs="Times New Roman" w:ascii="Times New Roman" w:hAnsi="Times New Roman"/>
          <w:color w:val="000000"/>
        </w:rPr>
        <w:t>V «Безопасность мореплавания», правило 7 Конвенции СОЛАС-74</w:t>
      </w:r>
    </w:p>
  </w:footnote>
  <w:footnote w:id="11">
    <w:p>
      <w:pPr>
        <w:pStyle w:val="Footnote"/>
        <w:rPr/>
      </w:pPr>
      <w:r>
        <w:rPr>
          <w:rStyle w:val="FootnoteCharacters"/>
        </w:rPr>
        <w:footnoteRef/>
      </w:r>
      <w:r>
        <w:rPr/>
        <w:t xml:space="preserve"> </w:t>
      </w:r>
      <w:r>
        <w:rPr>
          <w:rFonts w:cs="Times New Roman" w:ascii="Times New Roman" w:hAnsi="Times New Roman"/>
        </w:rPr>
        <w:t>см.</w:t>
      </w:r>
      <w:r>
        <w:rPr>
          <w:rFonts w:cs="Times New Roman" w:ascii="Times New Roman" w:hAnsi="Times New Roman"/>
          <w:color w:val="000000"/>
        </w:rPr>
        <w:t xml:space="preserve"> Главу XXIV «Морские протесты» Кодекса Торгового мореплавания РФ</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лаву XIX «Совершение морских протестов» ФЗ «О нотариате»</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татью 84 Консульского устава ССС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921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2954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45pt;height:10.2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360"/>
      </w:pPr>
      <w:rPr>
        <w:rFonts w:ascii="Symbol" w:hAnsi="Symbol" w:cs="Symbol" w:hint="default"/>
      </w:rPr>
    </w:lvl>
  </w:abstractNum>
  <w:abstractNum w:abstractNumId="2">
    <w:lvl w:ilvl="0">
      <w:start w:val="1"/>
      <w:numFmt w:val="bullet"/>
      <w:lvlText w:val=""/>
      <w:lvlJc w:val="left"/>
      <w:pPr>
        <w:tabs>
          <w:tab w:val="num" w:pos="890"/>
        </w:tabs>
        <w:ind w:left="89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18"/>
      <w:szCs w:val="1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ourier New" w:hAnsi="Courier New" w:cs="Courier New"/>
      <w:sz w:val="18"/>
      <w:szCs w:val="18"/>
    </w:rPr>
  </w:style>
  <w:style w:type="character" w:styleId="Style16">
    <w:name w:val="Верхний колонтитул Знак"/>
    <w:qFormat/>
    <w:rPr>
      <w:rFonts w:ascii="Courier New" w:hAnsi="Courier New" w:cs="Courier New"/>
      <w:sz w:val="18"/>
      <w:szCs w:val="18"/>
    </w:rPr>
  </w:style>
  <w:style w:type="character" w:styleId="PageNumber">
    <w:name w:val="Page Number"/>
    <w:rPr/>
  </w:style>
  <w:style w:type="character" w:styleId="Style17">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InternetLink">
    <w:name w:val="Hyperlink"/>
    <w:rPr>
      <w:color w:val="000000"/>
      <w:u w:val="none"/>
      <w:shd w:fill="auto" w:val="clear"/>
    </w:rPr>
  </w:style>
  <w:style w:type="character" w:styleId="HTML">
    <w:name w:val="Стандартный HTML Знак"/>
    <w:qFormat/>
    <w:rPr>
      <w:rFonts w:ascii="Courier New" w:hAnsi="Courier New" w:cs="Courier New"/>
      <w:sz w:val="20"/>
      <w:szCs w:val="20"/>
    </w:rPr>
  </w:style>
  <w:style w:type="character" w:styleId="Style18">
    <w:name w:val="Текст концевой сноски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426"/>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bidi w:val="0"/>
      <w:snapToGrid w:val="false"/>
      <w:spacing w:lineRule="auto" w:line="300"/>
      <w:ind w:left="120" w:hanging="0"/>
      <w:jc w:val="center"/>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3:00Z</dcterms:created>
  <dc:creator>Кораблева</dc:creator>
  <dc:description/>
  <cp:keywords/>
  <dc:language>en-US</dc:language>
  <cp:lastModifiedBy>SYSTEM</cp:lastModifiedBy>
  <dcterms:modified xsi:type="dcterms:W3CDTF">2011-09-26T08:23:00Z</dcterms:modified>
  <cp:revision>2</cp:revision>
  <dc:subject/>
  <dc:title>13</dc:title>
</cp:coreProperties>
</file>