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0" w:after="0"/>
        <w:ind w:left="0" w:right="0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ОЕ ВОЗДУШНОЕ ПРАВО</w:t>
      </w:r>
    </w:p>
    <w:p>
      <w:pPr>
        <w:pStyle w:val="FR1"/>
        <w:spacing w:lineRule="auto" w:line="360" w:before="440" w:after="0"/>
        <w:ind w:left="1000" w:right="40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§ 1. Возникновение и развитие международного воздушного права</w:t>
      </w:r>
    </w:p>
    <w:p>
      <w:pPr>
        <w:pStyle w:val="Normal"/>
        <w:spacing w:lineRule="auto" w:line="360" w:before="16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-правовое регулирование воздушно</w:t>
        <w:softHyphen/>
        <w:t>го пространства ведет свое начало с Парижской кон</w:t>
        <w:softHyphen/>
        <w:t>венции о воздушной навигации 1919 года, закрепившей принцип суверенитета государства на воздушное про</w:t>
        <w:softHyphen/>
        <w:t>странство, находящееся над его сухопутной и водной территорией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ю Парижской конвенции 1919 года пред</w:t>
        <w:softHyphen/>
        <w:t>шествовала научная разработка проблемы правового режима воздушного пространства, в рамках которой были высказаны две теории: "свободы воздуха" и суве</w:t>
        <w:softHyphen/>
        <w:t>ренитета государства на воздушное пространство. Наи</w:t>
        <w:softHyphen/>
        <w:t>более полное обоснование первой теории принадлежит французскому ученому П. Фошилю, второй — гол</w:t>
        <w:softHyphen/>
        <w:t>ландской ученой Лайкламе Найхольт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инципом суверенитета госу</w:t>
        <w:softHyphen/>
        <w:t>дарств на воздушное пространство многие из них при</w:t>
        <w:softHyphen/>
        <w:t>няли специальные законы (воздушные кодексы), уста</w:t>
        <w:softHyphen/>
        <w:t>навливающие соответствующий правовой режим воз</w:t>
        <w:softHyphen/>
        <w:t>душного пространства над своей территорией. Так на</w:t>
        <w:softHyphen/>
        <w:t>ряду с международными актами появилось и нацио</w:t>
        <w:softHyphen/>
        <w:t>нальное законодательство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звитием воздушного транспорта и использова</w:t>
        <w:softHyphen/>
        <w:t>нием его не только для передвижения (так называемые "международные полеты"), но и для осуществления перевозок с коммерческими целями (под которыми понимаются перевозки пассажиров, багажа, груза и почты по определенным воздушным линиям) прини</w:t>
        <w:softHyphen/>
        <w:t>маются и другие (кроме Парижской конвенции 1919 г.) международные акты. Среди них необходимо отметить Панамериканскую конвенцию о коммерческой авиа</w:t>
        <w:softHyphen/>
        <w:t>ции 1928 года и Варшавскую конвенцию для унифика</w:t>
        <w:softHyphen/>
        <w:t>ции некоторых правил, касающихся международных воздушных перевозок, 1929 года, содержащую нормы об ответственности эксплуатанта воздушного судна перед пассажирами и грузовладельцами за вред, кото</w:t>
        <w:softHyphen/>
        <w:t>рый может быть причинен в результате воздушной перевозки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мировая война прервала на время междуна</w:t>
        <w:softHyphen/>
        <w:t>родно-правовое регулирование деятельности воздуш</w:t>
        <w:softHyphen/>
        <w:t>ного транспорта. Однако уже в 1944 году по инициати</w:t>
        <w:softHyphen/>
        <w:t>ве США, имевших самый большой по тем временам парк транспортных самолетов, в Чикаго была созвана Международная конференция для выработки новой конвенции взамен Парижской конвенции 1919 года и установления основ деятельности гражданской авиа</w:t>
        <w:softHyphen/>
        <w:t>ции в послевоенный период На Конференции развер</w:t>
        <w:softHyphen/>
        <w:t>нулась борьба между двумя ведущими авиационными державами — США и Великобританией по вопросу коммерческих "свобод воздуха". США пытались до</w:t>
        <w:softHyphen/>
        <w:t>биться включения в текст будущей конвенции о между</w:t>
        <w:softHyphen/>
        <w:t>народной гражданской авиации положений, определя</w:t>
        <w:softHyphen/>
        <w:t>ющих возможность осуществления коммерческой дея</w:t>
        <w:softHyphen/>
        <w:t>тельности воздушного транспорта в объеме пяти "сво</w:t>
        <w:softHyphen/>
        <w:t>бод воздуха" (см. § 5). Однако попытки США не увен</w:t>
        <w:softHyphen/>
        <w:t>чались успехом, и в проект новой конвенции не были включены такие положения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на Чикагской конференции 1944 года были приняты следующие основные документы: За</w:t>
        <w:softHyphen/>
        <w:t>ключительный акт Конференции, Конвенция о между</w:t>
        <w:softHyphen/>
        <w:t>народной гражданской авиации, Соглашение о между</w:t>
        <w:softHyphen/>
        <w:t>народном транзитном" воздушном сообщении и Согла</w:t>
        <w:softHyphen/>
        <w:t>шение о международное воздушном транспорте. В Чи</w:t>
        <w:softHyphen/>
        <w:t>кагской конвенции 1944 Года (ст.ст. 43—66) содержатся положения о создании и деятельности Международной организации гражданской авиации — ИКАО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касается непосредственно коммерческой деятельности воздушного транспорта, т.е. перевозок пассажиров, багажа, грузов и почты, то решили, что их правовое регулирование будет осуществляться на осно</w:t>
        <w:softHyphen/>
        <w:t>ве двусторонних соглашений государств» В связи с этим в Заключительный акт Чикагской конференции 1944 года были включены рекомендации о "Типовой форме соглашения о предоставлении воздушных линий", которые предусматривали предоставление воз</w:t>
        <w:softHyphen/>
        <w:t>можности коммерческой деятельности в объеме пяти "свобод воздуха"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46 году между США и Великобританией было заключено Соглашение "бермудского типа", тоже предусматривающее возможность коммерческой дея</w:t>
        <w:softHyphen/>
        <w:t>тельности в объеме пяти "свобод воздуха". Свое назва</w:t>
        <w:softHyphen/>
        <w:t>ние Соглашение получило по месту его заключения — на Бермудских островах. В 1977 году оно было пере</w:t>
        <w:softHyphen/>
        <w:t>смотрено и заменено новым, получившим название "Бермуды-2". В нем детально разработана схема зави</w:t>
        <w:softHyphen/>
        <w:t>симости между частотой движения, предоставленными сторонами емкостями и возможностями использовать соответствующие договорные линии. Соглашение "бермудского типа" послужило образцом для многих стран при установлении правового регулирования меж</w:t>
        <w:softHyphen/>
        <w:t>дународных воздушных сообщений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59 году Европейская конференция граждан</w:t>
        <w:softHyphen/>
        <w:t>ской авиации приняла Типовые положения админи</w:t>
        <w:softHyphen/>
        <w:t>стративного и технического характера — так называе</w:t>
        <w:softHyphen/>
        <w:t>мый Страсбургский типовой проект.</w:t>
      </w:r>
    </w:p>
    <w:p>
      <w:pPr>
        <w:pStyle w:val="FR1"/>
        <w:spacing w:lineRule="auto" w:line="360"/>
        <w:ind w:left="1000" w:right="40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§ 2. Понятие и основные принципы международного воздушного права</w:t>
      </w:r>
    </w:p>
    <w:p>
      <w:pPr>
        <w:pStyle w:val="Normal"/>
        <w:spacing w:lineRule="auto" w:line="360" w:before="14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воздушное право — совокупность принципов и норм, регулирующих отношения между государствами по поводу использования воздушного пространства и организации международных воздуш</w:t>
        <w:softHyphen/>
        <w:t>ных сообщений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группа норм регулирует международные передвижения: режим воздушного пространства и меж</w:t>
        <w:softHyphen/>
        <w:t>дународные полеты. Вторая — коммерческую деятель</w:t>
        <w:softHyphen/>
        <w:t>ность воздушного транспорта — международные сооб</w:t>
        <w:softHyphen/>
        <w:t>щения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воздушное право как отрасль меж</w:t>
        <w:softHyphen/>
        <w:t>дународного права основывается на общих принципах международного права. Вместе с тем в систему норм воздушного права входят и специальные принципы и нормы, непосредственно регулирующие деятельность международной гражданской авиации в целом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(первым) специальным принципом яв</w:t>
        <w:softHyphen/>
        <w:t>ляется принцип полного и исключительного суверени</w:t>
        <w:softHyphen/>
        <w:t>тета государства над его воздушным пространством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юридической природы воздушного пространства его можно поделить на два вида: суверен</w:t>
        <w:softHyphen/>
        <w:t>ное воздушное пространство («Международное воздуш</w:t>
        <w:softHyphen/>
        <w:t>ное пространство. К первому виду относится пространст</w:t>
        <w:softHyphen/>
        <w:t>во, находящееся над территорией суверенного государст</w:t>
        <w:softHyphen/>
        <w:t>ва, второй вид — воздушное пространство над открытым морем, международными проливами и Антарктикой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второго вида воздушного пространст</w:t>
        <w:softHyphen/>
        <w:t>ва действует принцип свободы полетов воздушных судов всех государств. Это — второй специальный принцип. Однако данный принцип предусматривает и определенные обязанности государств, суть которых состоит в воздержании от каких-либо действий, могу</w:t>
        <w:softHyphen/>
        <w:t>щих неблагоприятно отразиться на пользовании свобо</w:t>
        <w:softHyphen/>
        <w:t>дой полетов другими государствами. В частности, воз</w:t>
        <w:softHyphen/>
        <w:t>душные суда, пролетающие в международном воздуш</w:t>
        <w:softHyphen/>
        <w:t>ном пространстве, должны соблюдать правила полетов, рекомендуемые ИКАО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им специальным принципом международного воздушного права является принцип обеспечения без</w:t>
        <w:softHyphen/>
        <w:t>опасности международной гражданской авиации. С одной стороны, обеспечение технически надежной эксплуата</w:t>
        <w:softHyphen/>
        <w:t>ции авиационной техники, с другой — борьба с неза</w:t>
        <w:softHyphen/>
        <w:t>конными актами вмешательства в деятельность граж</w:t>
        <w:softHyphen/>
        <w:t>данской авиации.</w:t>
      </w:r>
    </w:p>
    <w:p>
      <w:pPr>
        <w:pStyle w:val="FR1"/>
        <w:spacing w:lineRule="auto" w:line="360"/>
        <w:ind w:left="1000" w:right="40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§ 3. Международные полеты и режим воздушного пространства</w:t>
      </w:r>
    </w:p>
    <w:p>
      <w:pPr>
        <w:pStyle w:val="Normal"/>
        <w:spacing w:lineRule="auto" w:line="360" w:before="16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воздушные передвижения регули</w:t>
        <w:softHyphen/>
        <w:t>руются Чикагской конвенцией 1944 года и националь</w:t>
        <w:softHyphen/>
        <w:t xml:space="preserve">ным законодательство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принципа полного и исключительного суверенитета государств на воздушное пространство, каждое государство устанавливает порядок допуска иностранных воздушных судов в свое воздушное про</w:t>
        <w:softHyphen/>
        <w:t>странство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суверенитет над воздушным про</w:t>
        <w:softHyphen/>
        <w:t>странством ограничен пределами самого воздушного пространства и не может продолжаться за такими пре</w:t>
        <w:softHyphen/>
        <w:t>делами. Однако до сих пор нет общепризнанной дого</w:t>
        <w:softHyphen/>
        <w:t>ворной нормы относительно высотной границы суверенитета государств на воздушное пространство. Пози</w:t>
        <w:softHyphen/>
        <w:t>ции государств по этому вопросу значительно отлича</w:t>
        <w:softHyphen/>
        <w:t>ются друг от друга. Советский Союз предложил в 1979 году установить высотный предел воздушного про</w:t>
        <w:softHyphen/>
        <w:t>странства, т.е. границу между воздушным и космичес</w:t>
        <w:softHyphen/>
        <w:t>ким пространством, на высоте, не превышающей 110 км над уровнем океана. Однако это предложение не было принято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е на осуществление полетов необходимо как для регулярных, так и для нерегулярных (разовых, эпизодических) международных полетов. Понятие "международный полет" не кодифицировано на уни</w:t>
        <w:softHyphen/>
        <w:t>версальной основе и регулируется национальным пра</w:t>
        <w:softHyphen/>
        <w:t>вом. До 1997 года на территории Российской Федера</w:t>
        <w:softHyphen/>
        <w:t>ции действовал Воздушный кодекс СССР 1983 года, относивший к международным полетам только те по</w:t>
        <w:softHyphen/>
        <w:t>леты, при которых пересекаются границы нашего и иностранного государств. При таком подходе из ряда международных исключались полеты российских воз</w:t>
        <w:softHyphen/>
        <w:t>душных судов между странами, не сопредельными с Российской Федерацией. Новый Воздушный кодекс Российской Федерации (1997 г.) определяет междуна</w:t>
        <w:softHyphen/>
        <w:t>родный полет как "полет воздушного судна в воздуш</w:t>
        <w:softHyphen/>
        <w:t>ном пространстве более чем одного государства" (ст. 79)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Воздушным кодексом 1997 года полеты воздушных судов в воздушном пространстве России выполняются на основе разрешений, выдавае</w:t>
        <w:softHyphen/>
        <w:t>мых в порядке, установленном постановлением Прави</w:t>
        <w:softHyphen/>
        <w:t>тельства Российской Федерации от 3 июня 1998 г. "О порядке выдачи разрешений на разовые полеты воз</w:t>
        <w:softHyphen/>
        <w:t>душных судов иностранных государств в Российской Федерации"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воздушное право не содержит еди</w:t>
        <w:softHyphen/>
        <w:t>нообразных правил относительно порядка влета на тер</w:t>
        <w:softHyphen/>
        <w:t>риторию государства или вылета с его территории воз</w:t>
        <w:softHyphen/>
        <w:t>душных судов иностранных государств. Такие вопросы относятся к внутренней компетенции государства. Из этого общего положения исходит и ст. 11 Чикагской конвенции 1944 года "Применение правил о воздуш</w:t>
        <w:softHyphen/>
        <w:t>ных передвижениях". Поэтому при международных по</w:t>
        <w:softHyphen/>
        <w:t>летах необходимо знание правил не только своего, но и иностранного государства, являющегося государством пролета. Многообразие таких правил создает опреде</w:t>
        <w:softHyphen/>
        <w:t>ленные затруднения при осуществлении полетов. Ис</w:t>
        <w:softHyphen/>
        <w:t>ходя из этого, ИКАО проделала большую работу по унификации аэронавигационных правил, оформив их в виде технических приложении к Чикагской конвенции 1944 года, получивших название "Международные стандарты"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воздушное судно, занятое в международной навигации, должно иметь такие документы, как свиде</w:t>
        <w:softHyphen/>
        <w:t>тельство о регистрации, удостоверение о годности к полетам, бортовой журнал и ряд других документов (ст. 29 Чикагской конвенции 1944 г.). Находясь в воз</w:t>
        <w:softHyphen/>
        <w:t>душном пространстве иностранного государства, судно может иметь радиопередающую аппаратуру, используе</w:t>
        <w:softHyphen/>
        <w:t>мую только членами летного экипажа, обладающими специальным на то разрешением, выданным компе</w:t>
        <w:softHyphen/>
        <w:t>тентными властями государства, в котором зарегистри</w:t>
        <w:softHyphen/>
        <w:t>ровано воздушное судно (ст. 30 Чикагской конвенции 1944 г.)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оздушные суда, находящиеся в воздушном пространстве иностранного государства, распространя</w:t>
        <w:softHyphen/>
        <w:t>ются юрисдикция этого государства, таможенный, ва</w:t>
        <w:softHyphen/>
        <w:t>лютный и карантинный контроль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едствии воздушного судна государство, на территории которого это произошло, принимает меры по оказанию помощи данному воздушному судну. В случае происшествия с воздушным судном на террито</w:t>
        <w:softHyphen/>
        <w:t>рии иностранного государства последнее назначает расследование обстоятельств такого происшествия (ст. 26 Чикагской конвенции 1944 г.)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кагская конвенция подтверждает принцип не</w:t>
        <w:softHyphen/>
        <w:t>дискриминации в отношении применения правил о воздушных передвижениях к судам всех государств без исключения (ст. 11)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е 1984 года на чрезвычайной сессии ИКАО было принято дополнение к Чикагской конвенции 1944 года в виде ст. 3-бис. Суть статьи в следующем. Участники Чикагской конвенции берут на себя обяза</w:t>
        <w:softHyphen/>
        <w:t>тельство при перехвате нарушившего границу или ук</w:t>
        <w:softHyphen/>
        <w:t>лонившегося от авиатрассы иностранного воздушного судна действовать таким образом, чтобы не ставить под угрозу жизнь находящихся на борту судна пассажиров и сохранять безопасность самого судна. Причем, что  «особенно важно, государства-участники обязуются воз</w:t>
        <w:softHyphen/>
        <w:t>держиваться от применения силы в отношении воз</w:t>
        <w:softHyphen/>
        <w:t>душного судна. Идея внесения такой поправки возникла в ИКАО после инцидента с южнокорейским авиалайнером "Боинг-747", который в 1983 году был сбита светском воздушном пространстве. Статья 3-бис яви</w:t>
        <w:softHyphen/>
        <w:t>лась важной мерой, направленной на повышение без</w:t>
        <w:softHyphen/>
        <w:t>опасности полетов. Советский Союз ратифицировал ту поправку к Чикагской конвенции в 1990 году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1"/>
        <w:spacing w:lineRule="auto" w:line="360" w:before="0" w:after="0"/>
        <w:ind w:left="100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§ 4. Правила полетов в международном воздушном пространстве</w:t>
      </w:r>
    </w:p>
    <w:p>
      <w:pPr>
        <w:pStyle w:val="FR1"/>
        <w:spacing w:lineRule="auto" w:line="360" w:before="0" w:after="0"/>
        <w:ind w:left="100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 w:before="14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Конвенции ООН по морскому праву 1982 года, принцип свободы открытого моря наряду с други</w:t>
        <w:softHyphen/>
        <w:t>ми свободами содержит и свободу полетов над ним. Это означает, что воздушные суда всех государств, как прибрежных, так и неприбрежных, вправе свободно летать в воздушном пространстве над открытым морем (ст. 87, п. "Ь", Конвенции). Однако интересы безопас</w:t>
        <w:softHyphen/>
        <w:t>ности воздушного движения требуют, чтобы эти поле</w:t>
        <w:softHyphen/>
        <w:t>ты были упорядочены. Среди разработанных ИКАО унифицированных летно-технических норм (Междуна</w:t>
        <w:softHyphen/>
        <w:t>родных стандартов), составляющих приложения к Чи</w:t>
        <w:softHyphen/>
        <w:t>кагской конвенции 1944 года, есть Приложение № 2 «Правила полетов», которые должны в обязательном порядке соблюдаться воздушными судами всех стран по время их полетов над открытым морем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нициативе ИКАО систематически проводятся региональные аэронавигационные совещания, на кото</w:t>
        <w:softHyphen/>
        <w:t>рых устанавливаются и периодически пересматривают</w:t>
        <w:softHyphen/>
        <w:t>ся основные маршруты воздушных передвижений над открытым морем. В принципе возможны полеты не только по установленным в рамках ИКАО маршрутам. Однако на практике большинство полетов осуществля</w:t>
        <w:softHyphen/>
        <w:t>ется именно по установленным маршрутам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ете над открытым морем воздушное судно должно иметь национальные знаки отличия и реги</w:t>
        <w:softHyphen/>
        <w:t>страционный номер не более чем одного государств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чти 300 существующих на земном шаре про</w:t>
        <w:softHyphen/>
        <w:t>ливов только небольшая часть важна для международ</w:t>
        <w:softHyphen/>
        <w:t>ной аэронавигации. Конвенция 1982 года предусматривает, что в проливах, используемых для международно</w:t>
        <w:softHyphen/>
        <w:t>го судоходства, воздушные суда (летательные аппара</w:t>
        <w:softHyphen/>
        <w:t>ты) пользуются правом транзитного пролета, под кото</w:t>
        <w:softHyphen/>
        <w:t>рым понимается, как уже отмечалось, осуществление свободы полета с целью непрерывного и быстрого транзита через пролив (ст. 38, п. 2). При осуществле</w:t>
        <w:softHyphen/>
        <w:t>нии полета воздушные суда должны воздерживаться от любой угрозы силой или ее применения против сувере</w:t>
        <w:softHyphen/>
        <w:t>нитета, территориальной целостности или политичес</w:t>
        <w:softHyphen/>
        <w:t>кой независимости прибрежных государств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воздушного пространства над Антарктикой и право полетов в нем определяются Договором об Антарктике 1959 года. Договор устанавливает свобод</w:t>
        <w:softHyphen/>
        <w:t>ный полет гражданских воздушных судов всех стран независимо от того, являются они участниками данно</w:t>
        <w:softHyphen/>
        <w:t>го Договора или нет (ст. VI). Международные полеты должны осуществляться в строгом соответствии со стандартами ИКАО.</w:t>
      </w:r>
    </w:p>
    <w:p>
      <w:pPr>
        <w:pStyle w:val="FR1"/>
        <w:spacing w:lineRule="auto" w:line="360" w:before="360" w:after="0"/>
        <w:ind w:left="960" w:right="40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§ 5. Регулирование коммерческой деятельности иностранных авиапредприятий</w:t>
      </w:r>
    </w:p>
    <w:p>
      <w:pPr>
        <w:pStyle w:val="FR1"/>
        <w:spacing w:lineRule="auto" w:line="360" w:before="360" w:after="0"/>
        <w:ind w:left="960" w:right="40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 w:before="16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о коммерческих правах в международном воздушном транспорте является главной проблемой международных воздушных сообщений. Как показыва</w:t>
        <w:softHyphen/>
        <w:t>ет международная практика послевоенных лет, именно вопрос об объеме коммерческой деятельности на тер</w:t>
        <w:softHyphen/>
        <w:t>ритории иностранного государства вызывает значи</w:t>
        <w:softHyphen/>
        <w:t>тельные противоречия между крупнейшими авиацион</w:t>
        <w:softHyphen/>
        <w:t>ными державами и их авиакомпаниями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оммерческими правами в международном воздушном транспорте понимают разрешение авиа</w:t>
        <w:softHyphen/>
        <w:t>предприятиям осуществлять воздушные перевозки пас</w:t>
        <w:softHyphen/>
        <w:t>сажиров, багажа, грузов и почты за вознаграждение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право на осуществление коммерческой дея</w:t>
        <w:softHyphen/>
        <w:t>тельности делится на соответствующие категории, име</w:t>
        <w:softHyphen/>
        <w:t>нуемые "свободы воздуха" — термин, впервые упот</w:t>
        <w:softHyphen/>
        <w:t>ребленный в Чикагском соглашении о международном воздушном транспорте 1944 год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о максимальный объем коммерчес</w:t>
        <w:softHyphen/>
        <w:t>кой деятельности, за который велась конкурентная борьба между крупнейшими авиационными держава</w:t>
        <w:softHyphen/>
        <w:t>ми, состоял из пяти "свобод воздуха" 1) право тран</w:t>
        <w:softHyphen/>
        <w:t>зитного беспосадочного пролета (первая "свобода воз</w:t>
        <w:softHyphen/>
        <w:t>духа"); 2) право транзитного пролета с посадкой в некоммерческих целях, т.е. без принятия на борт или высадки пассажиров, погрузки и разгрузки багажа (вто</w:t>
        <w:softHyphen/>
        <w:t>рая "свобода воздуха"); 3) право высаживать на ино</w:t>
        <w:softHyphen/>
        <w:t>странной территории пассажиров и выгружать грузы и почту, взятые на борт воздушного судна на территории государства, чью национальность судно имеет (третья "свобода воздуха"); 4) право принимать на иностран</w:t>
        <w:softHyphen/>
        <w:t>ной территории пассажиров, направляющихся на тер</w:t>
        <w:softHyphen/>
        <w:t>риторию государства, чью национальность имеет воз</w:t>
        <w:softHyphen/>
        <w:t>душное судно, а также адресуемые туда же грузы и почту (четвертая "свобода воздуха"); 5) право прини</w:t>
        <w:softHyphen/>
        <w:t>мать на иностранной территории пассажиров, направ</w:t>
        <w:softHyphen/>
        <w:t>ляющихся на территорию любого третьего государства, а также адресуемые туда же груз и почту и право высаживать пассажиров и выгружать груз и почту, сле</w:t>
        <w:softHyphen/>
        <w:t>дующие с любой такой территории, в стране — партне</w:t>
        <w:softHyphen/>
        <w:t>ре по соглашению (пятая "свобода воздуха")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виапредприятий важно получить разрешение на коммерческую деятельность в объеме пяти "свобод воздуха", так как именно этот объем способствует уве</w:t>
        <w:softHyphen/>
        <w:t>личению нагрузки самолетов и обеспечивает более вы</w:t>
        <w:softHyphen/>
        <w:t>сокий уровень прибылей, получаемых авиатранспорт</w:t>
        <w:softHyphen/>
        <w:t>ными компаниями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ждународной практике, однако, пятая "свобо</w:t>
        <w:softHyphen/>
        <w:t>да воздуха " в ее полном объеме — перевозки в любые третьи страны — не предоставляется, ибо это уменьша</w:t>
        <w:softHyphen/>
        <w:t>ет возможности национальных авиапредприятий самим осуществлять перевозки пассажиров, грузов и почты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еждународных воздушных сообщений привело к тому, что произошло дробление коммерчес</w:t>
        <w:softHyphen/>
        <w:t>ких прав, в частности, пятой "свободы воздуха" И в настоящее время объем коммерческий деятельности дополнен шестой, седьмой, восьмой и девятой "свобо</w:t>
        <w:softHyphen/>
        <w:t>дами воздуха"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ая "свобода воздуха" — право осуществлять перевозки пассажиров, груза и почты между третьими странами через свою территорию Отличие шестой "свободы воздуха" от пятой "свободы воздуха" заключается в том, что при пятой "свободе воздуха" основ</w:t>
        <w:softHyphen/>
        <w:t>ной загрузкой, перевозимой на воздушном судне, явля</w:t>
        <w:softHyphen/>
        <w:t>ется загрузка по третьей и четвертой "свободам возду</w:t>
        <w:softHyphen/>
        <w:t>ха", а перевозки из страны-партнера по соглашению в третью страну имеют дополнительный характер. При шестой "свободе воздуха" основной загрузкой являют</w:t>
        <w:softHyphen/>
        <w:t>ся перевозки из страны-партнера по соглашению в третью страну, а перевозки по третьей и четвертой "свободам воздуха" носят дополнительный характер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дьмая "свобода воздуха"» — право осуществлять перевозки пассажиров, груза и почты между третьими странами, минуя территорию государства, чью нацио</w:t>
        <w:softHyphen/>
        <w:t>нальность имеет воздушное судно; восьмая "свобода" воздуха" — каботаж, г е. авиаперевозки между пункта</w:t>
        <w:softHyphen/>
        <w:t>ми, расположенными на территории одного и того же государств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происшедшими в 90-е годы изменениями в правовом регулировании воздушного транспорта в районах Европейского Союза произошло деление вось</w:t>
        <w:softHyphen/>
        <w:t>мой "свободы воздуха" на восьмую и девятую, которые ранее были объединены в одну — каботаж. Девятая "свобода воздуха" — внутренняя перевозка, выполняе</w:t>
        <w:softHyphen/>
        <w:t>мая по маршруту, проходящему исключительно по тер</w:t>
        <w:softHyphen/>
        <w:t>ритории государства, предоставляющего это право. Ни одно из соглашений Российской Федерации с другими государствами таких перевозок не предусматривает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воздушных сообщений осуществляется посредством двусторонних межправи</w:t>
        <w:softHyphen/>
        <w:t>тельственных соглашений о воздушных сообщениях, в которых большое внимание уделяется регулированию объемов-перевозок. К определяющим факторам объ</w:t>
        <w:softHyphen/>
        <w:t>емов перевозок относятся частота движения воздуш</w:t>
        <w:softHyphen/>
        <w:t>ных судов по договорным линиям, типы эксплуатируе</w:t>
        <w:softHyphen/>
        <w:t>мых самолетов, их вместимость. Другим важным поло</w:t>
        <w:softHyphen/>
        <w:t>жением, содержащимся в действующих в настоящее время соглашениях, является положение о тарифе. Большинство соглашений содержит определение тер</w:t>
        <w:softHyphen/>
        <w:t>мина "тариф".</w:t>
      </w:r>
    </w:p>
    <w:p>
      <w:pPr>
        <w:pStyle w:val="21"/>
        <w:rPr/>
      </w:pPr>
      <w:r>
        <w:rPr/>
        <w:t>Значительное число двусторонних межправительст</w:t>
        <w:softHyphen/>
        <w:t>венных соглашений о воздушных сообщениях сделало актуальным вопрос о регулировании таких сообщений на базе единого (типового) многостороннего соглаше</w:t>
        <w:softHyphen/>
        <w:t>ния. Обсуждение этого вопроса проходило на Всемир</w:t>
        <w:softHyphen/>
        <w:t>ной авиатранспортной конференции ИКАО (в ноябре—декабре 1994 г.). Однако однозначного решения в пользу принятия многостороннего регулирования воз</w:t>
        <w:softHyphen/>
        <w:t>душных сообщений принято не было.</w:t>
      </w:r>
    </w:p>
    <w:p>
      <w:pPr>
        <w:pStyle w:val="Normal"/>
        <w:spacing w:lineRule="auto" w:line="360"/>
        <w:ind w:lef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воздушных сообщений осуществляется посредством двусторонних соглашений о воздушном транспорте. Соглашения заключаются по образцу, содержащемуся в двух типовых проектах: Чи</w:t>
        <w:softHyphen/>
        <w:t>кагском и Страсбургском, разработанных соответст</w:t>
        <w:softHyphen/>
        <w:t>венно в 1944 и 1959 годах.</w:t>
      </w:r>
    </w:p>
    <w:p>
      <w:pPr>
        <w:pStyle w:val="Normal"/>
        <w:spacing w:lineRule="auto" w:line="360"/>
        <w:ind w:lef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я "чикагского типа" составляют боль</w:t>
        <w:softHyphen/>
        <w:t>шинство действующих двусторонних соглашений. Зна</w:t>
        <w:softHyphen/>
        <w:t>чительное влияние на договорную практику государств оказывают и соглашения "бермудского типа" (ныне Бермуды-2), например, те положения соглашений, ко</w:t>
        <w:softHyphen/>
        <w:t>торые касаются установления тарифов и распределения объемов перевозок между участниками конкретного соглашения, которых нет ни в Чикагском, ни в Страс</w:t>
        <w:softHyphen/>
        <w:t>бургском типовом проекте.</w:t>
      </w:r>
    </w:p>
    <w:p>
      <w:pPr>
        <w:pStyle w:val="Normal"/>
        <w:spacing w:lineRule="auto" w:line="360"/>
        <w:ind w:lef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Россия как правопреемница быв</w:t>
        <w:softHyphen/>
        <w:t>шего Советского Союза продолжает участие в двусторон</w:t>
        <w:softHyphen/>
        <w:t>них соглашениях о воздушных сообщениях, заключен</w:t>
        <w:softHyphen/>
        <w:t>ных СССР, а также в соглашениях, заключенных непо</w:t>
        <w:softHyphen/>
        <w:t>средственно Российской Федерацией, — всего со 132 государствами мира, предоставляя им право на коммер</w:t>
        <w:softHyphen/>
        <w:t>ческую деятельность в объеме шести "свобод воздуха".</w:t>
      </w:r>
    </w:p>
    <w:p>
      <w:pPr>
        <w:pStyle w:val="Normal"/>
        <w:spacing w:lineRule="auto" w:line="360"/>
        <w:ind w:lef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ногосторонних конвенций, действующих в сфере воздушных сообщений, необходимо отметить Варшавскую конвенцию для унификации некоторых правил, касающихся международных воздушных пере</w:t>
        <w:softHyphen/>
        <w:t>возок, 1929 года.</w:t>
      </w:r>
    </w:p>
    <w:p>
      <w:pPr>
        <w:pStyle w:val="Normal"/>
        <w:spacing w:lineRule="auto" w:line="360"/>
        <w:ind w:lef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Конвенции 1929 года, были приняты Гааг</w:t>
        <w:softHyphen/>
        <w:t>ский протокол об изменении этой Конвенции в части увеличения размера ответственности перевозчика 1955 года, а также Гвадалахарская конвенция 1961 года для унификации некоторых правил, касающихся междуна</w:t>
        <w:softHyphen/>
        <w:t>родных воздушных перевозок, осуществляемых лицом, не являющимся перевозчиком по договору.</w:t>
      </w:r>
    </w:p>
    <w:p>
      <w:pPr>
        <w:pStyle w:val="Normal"/>
        <w:spacing w:lineRule="auto" w:line="360"/>
        <w:ind w:lef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документы образуют так называемую "Варшавскую систему" ответственности авиаперевоз</w:t>
        <w:softHyphen/>
        <w:t xml:space="preserve">чика. В последующие годы система стала подвергаться критике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едьмая "свобода воздуха"» — право осуществлять перевозки пассажиров, груза и почты между третьими странами, минуя территорию государства, чью нацио</w:t>
        <w:softHyphen/>
        <w:t>нальность имеет воздушное судно; восьмая "свобода' воздуха" — каботаж, т е авиаперевозки между пункта</w:t>
        <w:softHyphen/>
        <w:t>ми, расположенными на территории одного и того же государств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происшедшими в 90-е годы изменениями в правовом регулировании воздушного транспорта в районах Европейского Союза произошло деление вось</w:t>
        <w:softHyphen/>
        <w:t>мой "свободы воздуха" на восьмую и девятую, которые ранее были объединены в одну — каботаж Девятая "свобода воздуха" — внутренняя перевозка, выполняе</w:t>
        <w:softHyphen/>
        <w:t>мая по маршруту, проходящему исключительно по тер</w:t>
        <w:softHyphen/>
        <w:t>ритории государства, предоставляющего это право. Ни одно из соглашений Российской Федерации с другими государствами таких перевозок не предусматривает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воздушных сообщений осуществляется посредством двусторонних межправи</w:t>
        <w:softHyphen/>
        <w:t>тельственных соглашений о воздушных сообщениях, в которых большое внимание уделяется регулированию объемов-перевозок. К определяющим факторам объ</w:t>
        <w:softHyphen/>
        <w:t>емов перевозок относятся частота движения воздуш</w:t>
        <w:softHyphen/>
        <w:t>ных судов по договорным линиям, типы эксплуатируе</w:t>
        <w:softHyphen/>
        <w:t>мых самолетов, их вместимость. Другим важным поло</w:t>
        <w:softHyphen/>
        <w:t>жением, содержащимся в действующих в настоящее время соглашениях, является положение о тарифе. Большинство соглашений содержит определение тер</w:t>
        <w:softHyphen/>
        <w:t>мина "тариф"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е число двусторонних межправительст</w:t>
        <w:softHyphen/>
        <w:t>венных соглашений о воздушных сообщениях сделало актуальным вопрос о регулировании таких сообщений на базе единого (типового) многостороннего соглаше</w:t>
        <w:softHyphen/>
        <w:t>ния. Обсуждение этого вопроса проходило на Всемир</w:t>
        <w:softHyphen/>
        <w:t>ной авиатранспортной конференции ИКАО (в ноябре—декабре 1994 г.). Однако однозначного решения в пользу принятия многостороннего регулирования воз</w:t>
        <w:softHyphen/>
        <w:t>душных сообщений принято не было.</w:t>
      </w:r>
    </w:p>
    <w:p>
      <w:pPr>
        <w:pStyle w:val="Normal"/>
        <w:spacing w:lineRule="auto" w:line="360"/>
        <w:ind w:lef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воздушных сообщений осуществляется посредством двусторонних соглашений о воздушном транспорте. Соглашения заключаются по образцу, содержащемуся в двух типовых проектах: Чи</w:t>
        <w:softHyphen/>
        <w:t>кагском и Страсбургском, разработанных соответст</w:t>
        <w:softHyphen/>
        <w:t>венно в 1944 и 1959 годах.</w:t>
      </w:r>
    </w:p>
    <w:p>
      <w:pPr>
        <w:pStyle w:val="Normal"/>
        <w:spacing w:lineRule="auto" w:line="360"/>
        <w:ind w:lef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я "чикагского типа" составляют боль</w:t>
        <w:softHyphen/>
        <w:t>шинство действующих двусторонних соглашений. Зна</w:t>
        <w:softHyphen/>
        <w:t>чительное влияние на договорную практику государств оказывают и соглашения "бермудского типа" (ныне Бермуды-2), например, те положения соглашений, ко</w:t>
        <w:softHyphen/>
        <w:t>торые касаются установления тарифов и распределения объемов перевозок между участниками конкретного соглашения, которых нет ни в Чикагском, ни в Страс</w:t>
        <w:softHyphen/>
        <w:t>бургском типовом проекте.</w:t>
      </w:r>
    </w:p>
    <w:p>
      <w:pPr>
        <w:pStyle w:val="Normal"/>
        <w:spacing w:lineRule="auto" w:line="360"/>
        <w:ind w:lef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Россия как правопреемница быв</w:t>
        <w:softHyphen/>
        <w:t>шего Советского Союза продолжает участие в двусторон</w:t>
        <w:softHyphen/>
        <w:t>них соглашениях о воздушных сообщениях, заключен</w:t>
        <w:softHyphen/>
        <w:t>ных СССР, а также в соглашениях, заключенных непо</w:t>
        <w:softHyphen/>
        <w:t>средственно Российской Федерацией, — всего со 132 государствами мира, предоставляя им право на коммер</w:t>
        <w:softHyphen/>
        <w:t>ческую деятельность в объеме шести "свобод воздуха".</w:t>
      </w:r>
    </w:p>
    <w:p>
      <w:pPr>
        <w:pStyle w:val="Normal"/>
        <w:spacing w:lineRule="auto" w:line="360"/>
        <w:ind w:lef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ногосторонних конвенций, действующих в сфере воздушных сообщений, необходимо отметить Варшавскую конвенцию для унификации некоторых правил, касающихся международных воздушных пере</w:t>
        <w:softHyphen/>
        <w:t>возок, 1929 года.</w:t>
      </w:r>
    </w:p>
    <w:p>
      <w:pPr>
        <w:pStyle w:val="Normal"/>
        <w:spacing w:lineRule="auto" w:line="360"/>
        <w:ind w:lef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Конвенции 1929 года, были приняты Гааг</w:t>
        <w:softHyphen/>
        <w:t>ский протокол об изменении этой Конвенции в части увеличения размера ответственности перевозчика 1955 года, а также Гвадалахарская конвенция 1961 года для унификации некоторых правил, касающихся междуна</w:t>
        <w:softHyphen/>
        <w:t>родных воздушных перевозок, осуществляемых лицом, не являющимся перевозчиком по договору.</w:t>
      </w:r>
    </w:p>
    <w:p>
      <w:pPr>
        <w:pStyle w:val="Normal"/>
        <w:spacing w:lineRule="auto" w:line="360"/>
        <w:ind w:lef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документы образуют так называемую "Варшавскую систему" ответственности авиаперевоз</w:t>
        <w:softHyphen/>
        <w:t>чика. В последующие годы система стала подвергаться критике'. В связи с этим в мае 1999 г. в Монреале проходила международная Конференция, которая рас</w:t>
        <w:softHyphen/>
        <w:t>смотрела вопрос о модернизации "Варшавской систе</w:t>
        <w:softHyphen/>
        <w:t>мы", приняв новую Конвенцию для унификации неко</w:t>
        <w:softHyphen/>
        <w:t>торых правил международных воздушных перевозок. Монреальская конвенция вступит в силу на 60-й день после ратификации ее 30 государствами. Россия участ</w:t>
        <w:softHyphen/>
        <w:t>вовала в Монреальской конференции, но пока Кон</w:t>
        <w:softHyphen/>
        <w:t>венцию не подписала.</w:t>
      </w:r>
    </w:p>
    <w:p>
      <w:pPr>
        <w:pStyle w:val="Normal"/>
        <w:spacing w:lineRule="auto" w:line="360"/>
        <w:ind w:lef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1"/>
        <w:spacing w:lineRule="auto" w:line="360" w:before="0" w:after="0"/>
        <w:ind w:left="1040" w:right="40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§ 6. Международная организация гражданской авиации (ИКАО)</w:t>
      </w:r>
    </w:p>
    <w:p>
      <w:pPr>
        <w:pStyle w:val="Normal"/>
        <w:spacing w:lineRule="auto" w:line="360" w:before="16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КАО — сокращенное название Организации на английском языке. Организация была создана в 1944 году на Чикагской конференции по вопросам граждан</w:t>
        <w:softHyphen/>
        <w:t>ской авиации. Часть вторую принятой на Конферен</w:t>
        <w:softHyphen/>
        <w:t>ции Конвенции о международной гражданской авиа</w:t>
        <w:softHyphen/>
        <w:t>ции составляет Устав ИКАО. В 1946 году Организация приобретает статус специализированного учреждения. ИКАО явилась преемником функций двух междуна</w:t>
        <w:softHyphen/>
        <w:t>родных органов, действовавших в период между первой и второй мировыми войнами: Международной комис</w:t>
        <w:softHyphen/>
        <w:t>сии по воздушной навигации (СИ НА) и Международ</w:t>
        <w:softHyphen/>
        <w:t>ного комитета юристов — экспертов по вопросам воз</w:t>
        <w:softHyphen/>
        <w:t>душного права (СИТЕЖА)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ИКАО — крупнейшая междуна</w:t>
        <w:softHyphen/>
        <w:t>родная организация в области гражданской авиации, насчитывающая в своем составе 183 государства. Глав</w:t>
        <w:softHyphen/>
        <w:t>ная (общая) цель ИКАО, согласно Чикагской конвен</w:t>
        <w:softHyphen/>
        <w:t>ции 1944 года, заключается в обеспечении безопаснос</w:t>
        <w:softHyphen/>
        <w:t>ти и упорядоченного развития международной граж</w:t>
        <w:softHyphen/>
        <w:t>данской авиации (ст. 44)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Организации традиционна для специа</w:t>
        <w:softHyphen/>
        <w:t>лизированных учреждений. Ассамблея — высший орган, в котором представлены все государства-члены, имеющие по одному голосу; собирается раз в три года. Совет — исполнительный орган, состоящий из 33 госу</w:t>
        <w:softHyphen/>
        <w:t>дарств — членов Организации, избираемых Ассам</w:t>
        <w:softHyphen/>
        <w:t>блеей, согласно специальным, предусмотренным Кон</w:t>
        <w:softHyphen/>
        <w:t>венцией 1944 года правилам. Так, в составе Совета обязательно должны быть государства, играющие веду</w:t>
        <w:softHyphen/>
        <w:t>щую роль в воздушном транспорте (ст. 50, п. "Ь", Конвенции). Совет собирается три раза в год и наделен широкими полномочиями. Аэронавигационная комис</w:t>
        <w:softHyphen/>
        <w:t>сия состоит из 15 членов, которыми являются физичес</w:t>
        <w:softHyphen/>
        <w:t>кие лица, наиболее компетентные в области аэронави</w:t>
        <w:softHyphen/>
        <w:t>гации. Секретариат возглавляется Генеральным секре</w:t>
        <w:softHyphen/>
        <w:t>тарем, назначенным Советом. В Юридический комитет входят все государства — члены ИКАО, которые назна</w:t>
        <w:softHyphen/>
        <w:t>чают юридических экспертов, представляющих госу</w:t>
        <w:softHyphen/>
        <w:t>дарства в Комитете.</w:t>
      </w:r>
    </w:p>
    <w:p>
      <w:pPr>
        <w:pStyle w:val="Normal"/>
        <w:spacing w:lineRule="auto" w:line="360"/>
        <w:ind w:lef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этими основными органами в рамках ИКАО функционирует еще целый ряд комитетов по специальным вопросам, например, Комитет по -неза</w:t>
        <w:softHyphen/>
        <w:t>конному вмешательству в дела гражданской авиации.</w:t>
      </w:r>
    </w:p>
    <w:p>
      <w:pPr>
        <w:pStyle w:val="Normal"/>
        <w:spacing w:lineRule="auto" w:line="360"/>
        <w:ind w:lef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 ИКАО — г. Монреаль (Канада).</w:t>
      </w:r>
    </w:p>
    <w:p>
      <w:pPr>
        <w:pStyle w:val="Normal"/>
        <w:spacing w:lineRule="auto" w:line="360"/>
        <w:ind w:lef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 направлениях деятельности ИКАО, необ</w:t>
        <w:softHyphen/>
        <w:t>ходимо отметить, что она принадлежит к международ</w:t>
        <w:softHyphen/>
        <w:t>ным организациям с развитой нормотворческой функ</w:t>
        <w:softHyphen/>
        <w:t>цией, которая проявляется в следующих формах. В Юридическом комитете ИКАО разрабатываются про</w:t>
        <w:softHyphen/>
        <w:t>екты многосторонних конвенций по отдельным вопро</w:t>
        <w:softHyphen/>
        <w:t>сам международного воздушного права, которые затем принимаются на международных конференциях, созы</w:t>
        <w:softHyphen/>
        <w:t>ваемых под эгидой ИКАО. Примером могут служить Гаагская конвенция о борьбе с незаконным захватом воздушных судов 1970 года и Монреальская конвенция о борьбе о незаконными актами, направленными про</w:t>
        <w:softHyphen/>
        <w:t>тив безопасности гражданской авиации, 1971 год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ы международных воздушных сообщений, в первую очередь их безопасность и эффективность, требуют унификации и стандартизации национальных норм и правил. Таким видом нормотворчества ИКАО занимается с самого начала своей деятельности. Разра</w:t>
        <w:softHyphen/>
        <w:t>ботанные Советом унифицированные правила, име</w:t>
        <w:softHyphen/>
        <w:t>нуемые международными стандартами и рекоменда</w:t>
        <w:softHyphen/>
        <w:t>циями, составляют приложения к Чикагской конвен</w:t>
        <w:softHyphen/>
        <w:t>ции. В настоящее время их 18. Тексты международных стандартов рассылаются государствам — членам ИКАО. Если государство-член в течение трех месяцев (ст. 90 Чикагской конвенции) не заявит о своем непри</w:t>
        <w:softHyphen/>
        <w:t>нятии этих правил, они становятся обязательными для данного государств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из направлений деятельности ИКАО — ока</w:t>
        <w:softHyphen/>
        <w:t>зание помощи развивающимся странам. Ежегодно помощь по линии ИКАО получают около 100 стран. Помощь осуществляется в трех основных формах: ко</w:t>
        <w:softHyphen/>
        <w:t>мандирование экспертов, предоставление стипендий для подготовки специалистов в области гражданской авиации, поставка оборудования для аэропортов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ИКАО, являющейся универсальной орга</w:t>
        <w:softHyphen/>
        <w:t>низацией, имеется ряд региональных международных организаций и органов, действующих в сфере граждан</w:t>
        <w:softHyphen/>
        <w:t>ской авиации, с которыми ИКАО осуществляет сотруд</w:t>
        <w:softHyphen/>
        <w:t>ничество.</w:t>
      </w:r>
    </w:p>
    <w:p>
      <w:pPr>
        <w:pStyle w:val="Normal"/>
        <w:spacing w:lineRule="auto" w:line="360" w:before="16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6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60" w:after="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spacing w:lineRule="auto" w:line="360" w:before="160" w:after="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6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дунов ВД , Котов А И , Малеев Ю Н Правовое регули</w:t>
        <w:softHyphen/>
        <w:t>рование международных полетов гражданских воздушных судов. М , 1988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ещагин А Н Международное воздушное право. М., 1966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воздушное право. М., 1980—1981. Кн. 1—2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20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40" w:after="0"/>
      <w:ind w:left="1000" w:right="40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ind w:firstLine="567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51:00Z</dcterms:created>
  <dc:creator>ОЕМ Пользователь</dc:creator>
  <dc:description/>
  <cp:keywords/>
  <dc:language>en-US</dc:language>
  <cp:lastModifiedBy>SYSTEM</cp:lastModifiedBy>
  <dcterms:modified xsi:type="dcterms:W3CDTF">2011-09-24T17:51:00Z</dcterms:modified>
  <cp:revision>2</cp:revision>
  <dc:subject/>
  <dc:title>Глава 17</dc:title>
</cp:coreProperties>
</file>