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ждународно-правовая охрана смежных пра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ава лиц, деятельность которых связана с интерпретацией «готовых» произведений, не идентичны правам авторов произведений. С определенной оговоркой работу исполнителей можно считать второстепенной по отношению к работе авторов произведений; исполнители не создают, а лишь интерпретируют уже созданные другими лицами произвед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этом следует подчеркнуть, что работа непосредственно артистов-исполнителей (или режиссеров, драматургов) и деятельность производителей фонограмм (или различных теле и радиовещательных организаций) качественно отличаются друг от друга. Если первые делают произведение доступным, а порой и запоминающимся благодаря своим личным качествам (творческому таланту), то производители фонограмм достигают художественного результата в большей степени с помощью технических средст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явление понятия «смежные», синонимами которого являются такие понятия, как «соседствующие», «примыкающие», стало своего рода неким правовым компромиссом. Благодаря появлению понятия «смежные права» права исполнителей, производителей фонограмм и вещательных организаций были включены в орбиту действия авторского права, но, с другой стороны, была подчеркнута необходимость в специальном регулировании и защите обладателей смежных пра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этом следует знать, что само понятие «смежные права» известно далеко не всем правовым системам: в странах англо-саксонской системы права это понятие вообще не используетс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 временем назрел вопрос о защите прав тех, кто «украшал» уже созданные произведения музыкальной, литературной, хореографической, драматической или иной аранжировкой. Это было связано с тем, что любое исполнение, облеченное в материальную форму, могло использоваться впоследствии и без разрешения исполнителя (или создателя фонограммы), который мог об этом даже и не знать. Появилась необходимость в правовом регулировании отношений, связанных с использованием исполнения или постановки, закреплением исключительных прав исполнителей, производителей фонограмм и пресечением производства контрафактных экземпляров произведений и фонограм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читывая, что международные конвенции в области защиты авторских прав были посвящены защите только непосредственно прав авторов произведений, встал вопрос о разработке и принятии новых международных конвенц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читается, что заслуга в принятии конвенции об охране смежных прав принадлежит представителям государств Западной Европы, где наиболее бурно происходил процесс «заимствования» изделий фонографической, радио и телевизионной промышленности между производителями — гражданами этих государст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1961 г. в Риме была принята Конвенция об охране интересов артистов-исполнителей, изготовителей фонограмм и вещательных организаций (Римская конвенция). Российская Федерация не является участником этой конвен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начале Римская конвенция не имела широкого признания, она вступила в силу лишь спустя три года — 18 мая 1964 г., однако впоследствии стала одним из основных источников в области охраны смежных пра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ым принципом Римской конвенции, так же, как и конвенций в области авторского права, является принцип национального режим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ответствии со ст. 2 Конвенции национальный режим означает режим, который предоставляется законодательством государства, где испрашивается охрана смежных прав следующим категориям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отечественным артистам-исполнителям в отношении исполнений, сделанных, транслированных или впервые зафиксированных на территории этого государств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отечественным производителям фонограмм — в отношении фонограмм, которые впервые записаны или выпущены в свет на территории этого государств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отечественным радиовещательным организациям, имеющим штаб-квартиры на территории этого государства, — в отношении радиопередач, осуществляемых с помощью передатчиков, расположенных на его территор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объем защиты смежных прав иностранных граждан определяется в соответствии с рассмотренной коллизионной нормой по национальному законодательству государства, где испрашивается защи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мская конвенция применяется только к иностранным исполнителям, изготовителям фонограмм и радиовещательным организациям. Другими словами, условием применения положений Конвенции является присутствие в правоотношении иностранного субъек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мская конвенция предусматривает минимальный уровень охраны прав артистов-исполнителей, производителей фонограмм и вещательных организаций. Специально подчеркивается, что государства-участники могут заключать между собой различного рода двусторонние соглашения, наделяя при этом обладателей «смежных прав» более широкими полномочиями, по сравнению с теми, которые им предоставлены Римской конвенци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гласно Римской конвенции учреждается Межправительственный комитет, одной из основных задач которого является анализ применения и действия Конвен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инимальный срок охраны смежных прав, установленный Римской конвенцией, составляет 20 лет, исчисляемых с конца года, в котором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осуществлено исполнение произведен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выпущена радиопередач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роизведена фонограмм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едует отметить, что в Римской конвенции дается автономная квалификация понятий «артисты-исполнители», «фонограмма», «производитель фонограмм», «публикация», «воспроизведение», «передача в эфир», «ретрансляция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обходимо обратить внимание на то, что понятия, закрепленные в Конвенции, могут не соответствовать аналогичным понятиям, содержащимся в национальном законодательстве государств. Например, под «артистами-исполнителями» в Римской конвенции понимаются актеры, певцы, музыканты, танцоры или другие лица, которые играют роль, поют, читают, декламируют, исполняют или каким-либо иным образом участвуют в исполнении литературных или художественных произведен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к видно из приведенного перечня, артисты балета, цирка не будут пользоваться защитой согласно Конвенции, хотя бесспорно, что эти лица относятся к категории исполнител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ожения Римской конвенции также не распространяются и на артистов эстрады. В связи с этим в национальном законодательстве государств может быть расширен круг лиц—обладателей смежных прав, в отношении которых обеспечивается правовая защита. В частности, в Законе об авторском праве Франции 1985 г. содержится норма, включающая в число артистов-исполнителей артистов варьете, артистов-кукловодов и артистов цир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и основных источников, регулирующих «смежные права», следует назвать Женевскую конвенцию об охране интересов производителей фонограмм от незаконного воспроизводства их фонограмм 1971 г. и Брюссельскую конвенцию о распространении несущих программы сигналов, передаваемых через спутники, 1974 г. Российская Федерация участвует в обеих конвенциях: Женевской конвенции — с 13 марта 1995 г., Брюссельской конвенции — с 13 ноября 1988 г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ответствии со статьей 2 Женевской конвенции-1971 г. изготовители фонограмм защищаются от производства копий, выпускаемых без их согласия, а также от импорта таких копий при условии, что производство и ввоз фонограмм осуществляются в целях широкого распространения среди насел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то касается непосредственных методов охраны, то они устанавливаются национальным законодательством государств-участник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ок охраны прав изготовителей фонограмм определяется по праву государства, где испрашивается защита. Вместе с тем в Конвенции установлен минимальный срок охраны — 20 лет, исчисляемый с конца года, в котором была сделана первая запись фонограмм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Конвенции закреплено положение о возможности выдавать принудительные лицензии на воспроизведение фонограмм для использования их в научных и образовательных целя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мимо Женевской конвенции 1971 г., другим источником в области защиты смежных прав является Брюссельская конвенция о распространении несущих программы сигналов, передаваемых через спутники, 1974 г. Она направлена на защиту прав артистов-исполнителей, изготовителей фонограмм и всех причастных к теле и радиопрограммам от «пиратского» использования радио и телепередач, распространяемых с помощью специальной спутниковой связи на радиоприемники и телевизоры без какого бы то ни было санкционирования со стороны государства и авторов этих передач. В преамбуле Конвенции указывается, что ее целью является создание такой международной правовой системы, которая бы, с одной стороны, способствовала использованию связи с помощью спутников, а с другой — охраняла интересы авторов, артистов-исполнителей, изготовителей фонограмм и организаций вещ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ым положением Конвенции является запрещение распространять несущие программы сигналы, передаваемые через космические спутники, в случае, если не было получено соответствующего разреш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гласно Конвенции государство-участник принимает на себя обязательство обеспечивать предотвращение распространений на своей территории программ в случае, если сигналы, передающие эти программы, являются несанкционированы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конец, еще одним международным договором, посвященным охране смежных прав, на котором необходимо остановиться, является Соглашение о сотрудничестве в области охраны авторского права и смежных прав 1993 г., заключенное в рамках СНГ. Соглашение 1993 г. вступило в силу 6 мая 1995 г., его участниками являются 12 государств, включая Российскую Федераци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глашение, состоящее всего из 7 статей, направлено на выполнение государствами — участниками СНГ обязательств в области авторского права и смежных прав, вытекающих из участия СССР во Всемирной конвенции об авторском праве 1952 г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месте с тем в области охраны смежных прав авторов — граждан государств СНГ оно играет весомую роль, в связи с чем представляет интерес и в рамках настоящего параграф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ответствии с Соглашением государства-участники принимают на себя обязательства по борьбе с незаконным использованием объектов авторского права и смежных прав, а также по созданию национальных авторско-правовых организ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огласно статье 6 государства-участники обязуются заключить специальные соглашения по вопросам избежание двойного налогообложения авторского вознаграждения и определения порядка взаимных расчет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− </w:t>
      </w:r>
      <w:r>
        <w:rPr>
          <w:sz w:val="28"/>
        </w:rPr>
        <w:t>Понятие интеллектуальной собственности и особенности прав на интеллектуальную собственност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− </w:t>
      </w:r>
      <w:r>
        <w:rPr>
          <w:sz w:val="28"/>
        </w:rPr>
        <w:t>Международно-правовое регулирование авторских пра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− </w:t>
      </w:r>
      <w:r>
        <w:rPr>
          <w:sz w:val="28"/>
        </w:rPr>
        <w:t>Международно-правовая охрана промышленной собственност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7:53:00Z</dcterms:created>
  <dc:creator>kompton</dc:creator>
  <dc:description/>
  <cp:keywords/>
  <dc:language>en-US</dc:language>
  <cp:lastModifiedBy>SYSTEM</cp:lastModifiedBy>
  <dcterms:modified xsi:type="dcterms:W3CDTF">2011-09-24T17:53:00Z</dcterms:modified>
  <cp:revision>2</cp:revision>
  <dc:subject/>
  <dc:title>Международно-правовая охрана смежных прав</dc:title>
</cp:coreProperties>
</file>