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лан</w:t>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tabs>
          <w:tab w:val="clear" w:pos="720"/>
          <w:tab w:val="right" w:pos="9571" w:leader="dot"/>
        </w:tabs>
        <w:autoSpaceDE w:val="false"/>
        <w:rPr/>
      </w:pPr>
      <w:r>
        <w:rPr>
          <w:color w:val="0000FF"/>
          <w:sz w:val="36"/>
          <w:szCs w:val="36"/>
          <w:u w:val="single"/>
        </w:rPr>
        <w:t>1. Матеріальна відповідальність у трудовому праві</w:t>
      </w:r>
      <w:r>
        <w:rPr>
          <w:sz w:val="36"/>
          <w:szCs w:val="36"/>
        </w:rPr>
        <w:tab/>
        <w:t>3</w:t>
      </w:r>
    </w:p>
    <w:p>
      <w:pPr>
        <w:pStyle w:val="Normal"/>
        <w:widowControl w:val="false"/>
        <w:tabs>
          <w:tab w:val="clear" w:pos="720"/>
          <w:tab w:val="right" w:pos="9571" w:leader="dot"/>
        </w:tabs>
        <w:autoSpaceDE w:val="false"/>
        <w:rPr/>
      </w:pPr>
      <w:r>
        <w:rPr>
          <w:color w:val="0000FF"/>
          <w:sz w:val="36"/>
          <w:szCs w:val="36"/>
          <w:u w:val="single"/>
        </w:rPr>
        <w:t>Задача</w:t>
      </w:r>
      <w:r>
        <w:rPr>
          <w:sz w:val="36"/>
          <w:szCs w:val="36"/>
        </w:rPr>
        <w:tab/>
        <w:t>9</w:t>
      </w:r>
    </w:p>
    <w:p>
      <w:pPr>
        <w:pStyle w:val="Normal"/>
        <w:widowControl w:val="false"/>
        <w:tabs>
          <w:tab w:val="clear" w:pos="720"/>
          <w:tab w:val="right" w:pos="9571" w:leader="dot"/>
        </w:tabs>
        <w:autoSpaceDE w:val="false"/>
        <w:rPr/>
      </w:pPr>
      <w:r>
        <w:rPr>
          <w:color w:val="0000FF"/>
          <w:sz w:val="36"/>
          <w:szCs w:val="36"/>
          <w:u w:val="single"/>
        </w:rPr>
        <w:t>Джерела</w:t>
      </w:r>
      <w:r>
        <w:rPr>
          <w:sz w:val="36"/>
          <w:szCs w:val="36"/>
        </w:rPr>
        <w:tab/>
        <w:t>23</w:t>
      </w:r>
    </w:p>
    <w:p>
      <w:pPr>
        <w:pStyle w:val="Normal"/>
        <w:widowControl w:val="false"/>
        <w:autoSpaceDE w:val="false"/>
        <w:rPr>
          <w:b/>
          <w:b/>
          <w:bCs/>
          <w:sz w:val="36"/>
          <w:szCs w:val="36"/>
          <w:lang w:val="uk-UA"/>
        </w:rPr>
      </w:pPr>
      <w:r>
        <w:rPr>
          <w:b/>
          <w:bCs/>
          <w:sz w:val="36"/>
          <w:szCs w:val="36"/>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keepNext w:val="true"/>
        <w:widowControl w:val="false"/>
        <w:autoSpaceDE w:val="false"/>
        <w:spacing w:before="240" w:after="60"/>
        <w:jc w:val="center"/>
        <w:rPr>
          <w:rFonts w:ascii="Times New Roman CYR" w:hAnsi="Times New Roman CYR" w:cs="Times New Roman CYR"/>
          <w:b/>
          <w:b/>
          <w:bCs/>
          <w:kern w:val="2"/>
          <w:sz w:val="28"/>
          <w:szCs w:val="28"/>
          <w:lang w:val="uk-UA"/>
        </w:rPr>
      </w:pPr>
      <w:r>
        <w:rPr>
          <w:rFonts w:cs="Times New Roman CYR" w:ascii="Times New Roman CYR" w:hAnsi="Times New Roman CYR"/>
          <w:b/>
          <w:bCs/>
          <w:kern w:val="2"/>
          <w:sz w:val="28"/>
          <w:szCs w:val="28"/>
          <w:lang w:val="uk-UA"/>
        </w:rPr>
        <w:t>1. Матеріальна відповідальність у трудовому праві</w:t>
      </w:r>
    </w:p>
    <w:p>
      <w:pPr>
        <w:pStyle w:val="Normal"/>
        <w:widowControl w:val="false"/>
        <w:autoSpaceDE w:val="false"/>
        <w:rPr>
          <w:rFonts w:ascii="Times New Roman CYR" w:hAnsi="Times New Roman CYR" w:cs="Times New Roman CYR"/>
          <w:b/>
          <w:b/>
          <w:bCs/>
          <w:kern w:val="2"/>
          <w:sz w:val="28"/>
          <w:szCs w:val="28"/>
          <w:lang w:val="uk-UA"/>
        </w:rPr>
      </w:pPr>
      <w:r>
        <w:rPr>
          <w:rFonts w:cs="Times New Roman CYR" w:ascii="Times New Roman CYR" w:hAnsi="Times New Roman CYR"/>
          <w:b/>
          <w:bCs/>
          <w:kern w:val="2"/>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Матеріальну відповідальність у трудовому праві України регулюють наступні правові акти:</w:t>
      </w:r>
    </w:p>
    <w:p>
      <w:pPr>
        <w:pStyle w:val="Normal"/>
        <w:widowControl w:val="false"/>
        <w:numPr>
          <w:ilvl w:val="0"/>
          <w:numId w:val="5"/>
        </w:numPr>
        <w:tabs>
          <w:tab w:val="clear" w:pos="720"/>
          <w:tab w:val="left" w:pos="1080" w:leader="none"/>
        </w:tabs>
        <w:autoSpaceDE w:val="false"/>
        <w:spacing w:lineRule="auto" w:line="360"/>
        <w:ind w:left="108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лава ІХ Кодексу законів про працю України (далі по тексту КЗпП);</w:t>
      </w:r>
    </w:p>
    <w:p>
      <w:pPr>
        <w:pStyle w:val="Normal"/>
        <w:widowControl w:val="false"/>
        <w:numPr>
          <w:ilvl w:val="0"/>
          <w:numId w:val="5"/>
        </w:numPr>
        <w:tabs>
          <w:tab w:val="clear" w:pos="720"/>
          <w:tab w:val="left" w:pos="1080" w:leader="none"/>
        </w:tabs>
        <w:autoSpaceDE w:val="false"/>
        <w:spacing w:lineRule="auto" w:line="360"/>
        <w:ind w:left="108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каз Президії Верховної Ради СРСР від 13.07.1976 № 4204-ІХ "Про затвердження Положення про матеріальну відповідальність робочих і службовців за шкоду, заподіяну підприємству, установі, організації;</w:t>
      </w:r>
    </w:p>
    <w:p>
      <w:pPr>
        <w:pStyle w:val="Normal"/>
        <w:widowControl w:val="false"/>
        <w:numPr>
          <w:ilvl w:val="0"/>
          <w:numId w:val="5"/>
        </w:numPr>
        <w:tabs>
          <w:tab w:val="clear" w:pos="720"/>
          <w:tab w:val="left" w:pos="1080" w:leader="none"/>
        </w:tabs>
        <w:autoSpaceDE w:val="false"/>
        <w:spacing w:lineRule="auto" w:line="360"/>
        <w:ind w:left="108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танова Ради Міністрів СРСР від 03.10.1977 № 889 "Про порядок укладення письмових договорів про повну матеріальну відповідальність робітників та службовців за незабезпечення збереження цінностей, переданих їм для зберігання або для інших цілей";</w:t>
      </w:r>
    </w:p>
    <w:p>
      <w:pPr>
        <w:pStyle w:val="Normal"/>
        <w:widowControl w:val="false"/>
        <w:numPr>
          <w:ilvl w:val="0"/>
          <w:numId w:val="5"/>
        </w:numPr>
        <w:tabs>
          <w:tab w:val="clear" w:pos="720"/>
          <w:tab w:val="left" w:pos="1080" w:leader="none"/>
        </w:tabs>
        <w:autoSpaceDE w:val="false"/>
        <w:spacing w:lineRule="auto" w:line="360"/>
        <w:ind w:left="108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танова Держкомпраці СРСР від 28.12.1977 № 447/24 "Про затвердження переліку посад і робіт, які заміщаються або виконуються робітниками, з якими підприємством, установою, організацією можуть укладатися письмові договори про повну матеріальну відповідальність за незабезпечення збереження цінностей, які були передані їм для збереження, обробки, продажу (відпуску), перевезення або застосування в процесі виробництва, а також типового договору про повну індивідуальну матеріальну відповідальність";</w:t>
      </w:r>
    </w:p>
    <w:p>
      <w:pPr>
        <w:pStyle w:val="Normal"/>
        <w:widowControl w:val="false"/>
        <w:numPr>
          <w:ilvl w:val="0"/>
          <w:numId w:val="5"/>
        </w:numPr>
        <w:tabs>
          <w:tab w:val="clear" w:pos="720"/>
          <w:tab w:val="left" w:pos="1080" w:leader="none"/>
        </w:tabs>
        <w:autoSpaceDE w:val="false"/>
        <w:spacing w:lineRule="auto" w:line="360"/>
        <w:ind w:left="108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танова Держкомпраці СРСР та ВЦРПС № 259/16-59 від 14.09.1981 "Про затвердження Переліку робіт, у разі виконання яких може запроваджуватися колективна (бригадна) матеріальна відповідальність, умов її застосування та типового договору про колективну (бригадну) матеріальну відповідальність";</w:t>
      </w:r>
    </w:p>
    <w:p>
      <w:pPr>
        <w:pStyle w:val="Normal"/>
        <w:widowControl w:val="false"/>
        <w:numPr>
          <w:ilvl w:val="0"/>
          <w:numId w:val="5"/>
        </w:numPr>
        <w:tabs>
          <w:tab w:val="clear" w:pos="720"/>
          <w:tab w:val="left" w:pos="1080" w:leader="none"/>
        </w:tabs>
        <w:autoSpaceDE w:val="false"/>
        <w:spacing w:lineRule="auto" w:line="360"/>
        <w:ind w:left="108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каз Мінпраці № 43 від 12.05.1996 "Про затвердження Переліку робіт, при виконанні яких може запроваджуватися колективна (бригадна) матеріальна відповідальність, умови її застосування і типового договору про колективну (бригадну) матеріальну відповідальність".</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ind w:left="720" w:hanging="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Відповідь.</w:t>
      </w:r>
    </w:p>
    <w:p>
      <w:pPr>
        <w:pStyle w:val="Normal"/>
        <w:widowControl w:val="false"/>
        <w:autoSpaceDE w:val="false"/>
        <w:spacing w:lineRule="auto" w:line="360"/>
        <w:ind w:left="720" w:hanging="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гідно статті 130 КЗпП робітники і службовці несуть матеріальну відповідальність за шкоду, заподіяну підприємству, установі, організації внаслідок порушення покладених на них трудових обов'язків.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и покладенні матеріальної відповідальності права і законні інтереси робітників і службовців гарантуються шляхом встановлення відповідальності тільки за пряму дійсну шкоду, лише в межах і порядку, передбачених законодавством, і за умови, коли така шкода заподіяна підприємству, установі, організації винними протиправними діями (бездіяльністю) робітника чи службовця. Ця відповідальність, як правило, обмежується певною частиною заробітку робітника або службовця і не повинна перевищувати повного розміру заподіяної шкоди, за винятком випадків, передбачених законодавством.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 наявності зазначених підстав і умов матеріальна відповідальність може бути покладена незалежно від притягнення робітника або службовця до дисциплінарної, адміністративної чи кримінальної відповідальності.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 робітників і службовців не може бути покладена відповідальність за шкоду, яка відноситься до категорії нормального виробничо-господарського риску, а також за не одержані підприємством, установою, організацією прибутки і за шкоду, заподіяну працівником, що перебував в стані крайньої необхідності.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Робітник чи службовець, який заподіяв шкоду, може добровільно покрити її повністю або частково. За згодою власника або уповноваженого ним органу працівник може передати для покриття заподіяної шкоди рівноцінне майно або поправити пошкоджене.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гідно статті 132 КЗпП за шкоду, заподіяну підприємству, установі, організації при виконанні трудових обов'язків, робітники і службовці, з вини яких заподіяно шкоду, несуть матеріальну відповідальність у розмірі прямої дійсної шкоди, але не більше свого середнього місячного заробітку.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Матеріальна відповідальність понад середній місячний заробіток допускається лише у випадках, зазначених у законодавстві.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гідно до статті 133 КЗпП у відповідності з законодавством обмежену матеріальну відповідальність несуть: </w:t>
      </w:r>
    </w:p>
    <w:p>
      <w:pPr>
        <w:pStyle w:val="Normal"/>
        <w:widowControl w:val="false"/>
        <w:numPr>
          <w:ilvl w:val="0"/>
          <w:numId w:val="3"/>
        </w:numPr>
        <w:tabs>
          <w:tab w:val="clear" w:pos="720"/>
          <w:tab w:val="left" w:pos="1770" w:leader="none"/>
        </w:tabs>
        <w:autoSpaceDE w:val="false"/>
        <w:spacing w:lineRule="auto" w:line="360"/>
        <w:ind w:left="1770" w:hanging="105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робітники і службовці - за зіпсуття або знищення через недбалість матеріалів, напівфабрикатів, виробів (продукції), в тому числі при їх виготовленні, - у розмірі заподіяної з їх вини шкоди, але не більше свого середнього місячного заробітку. В такому ж розмірі робітники і службовці несуть матеріальну відповідальність за зіпсуття або знищення через недбалість інструментів, вимірювальних приладів, спеціального одягу та інших предметів, виданих підприємством, установою, організацією працівникові в користування; </w:t>
      </w:r>
    </w:p>
    <w:p>
      <w:pPr>
        <w:pStyle w:val="Normal"/>
        <w:widowControl w:val="false"/>
        <w:numPr>
          <w:ilvl w:val="0"/>
          <w:numId w:val="3"/>
        </w:numPr>
        <w:tabs>
          <w:tab w:val="clear" w:pos="720"/>
          <w:tab w:val="left" w:pos="1770" w:leader="none"/>
        </w:tabs>
        <w:autoSpaceDE w:val="false"/>
        <w:spacing w:lineRule="auto" w:line="360"/>
        <w:ind w:left="1770" w:hanging="105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ерівники підприємств, установ, організацій та їх заступники, а також керівники структурних підрозділів на підприємствах, в установах, організаціях та їх заступники - у розмірі заподіяної з їх вини шкоди, але не більше свого середнього місячного заробітку, якщо шкоду підприємству, установі, організації заподіяно зайвими грошовими виплатами, неправильною постановкою обліку і зберігання матеріальних чи грошових цінностей, невжиттям необхідних заходів до запобігання простоям, випускові недоброякісної продукції, розкраданню, знищенню і зіпсуттю матеріальних чи грошових цінностей.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дповідно до статті 134  КЗпП відповідно до законодавства робітники і службовці несуть матеріальну відповідальність у повному розмірі шкоди, заподіяної з їх вини підприємству, установі, організації, у випадках, коли: </w:t>
      </w:r>
    </w:p>
    <w:p>
      <w:pPr>
        <w:pStyle w:val="Normal"/>
        <w:widowControl w:val="false"/>
        <w:numPr>
          <w:ilvl w:val="0"/>
          <w:numId w:val="1"/>
        </w:numPr>
        <w:tabs>
          <w:tab w:val="left" w:pos="720" w:leader="none"/>
        </w:tabs>
        <w:autoSpaceDE w:val="false"/>
        <w:spacing w:lineRule="auto" w:line="360"/>
        <w:ind w:left="720" w:hanging="360"/>
        <w:jc w:val="both"/>
        <w:rPr/>
      </w:pPr>
      <w:r>
        <w:rPr>
          <w:rFonts w:cs="Times New Roman CYR" w:ascii="Times New Roman CYR" w:hAnsi="Times New Roman CYR"/>
          <w:sz w:val="28"/>
          <w:szCs w:val="28"/>
          <w:lang w:val="uk-UA"/>
        </w:rPr>
        <w:t>між працівником і підприємством, установою, організацією відповідно до статті 135</w:t>
      </w:r>
      <w:r>
        <w:rPr>
          <w:rFonts w:cs="Times New Roman CYR" w:ascii="Times New Roman CYR" w:hAnsi="Times New Roman CYR"/>
          <w:sz w:val="28"/>
          <w:szCs w:val="28"/>
          <w:vertAlign w:val="superscript"/>
          <w:lang w:val="uk-UA"/>
        </w:rPr>
        <w:t>1</w:t>
      </w:r>
      <w:r>
        <w:rPr>
          <w:rFonts w:cs="Times New Roman CYR" w:ascii="Times New Roman CYR" w:hAnsi="Times New Roman CYR"/>
          <w:sz w:val="28"/>
          <w:szCs w:val="28"/>
          <w:lang w:val="uk-UA"/>
        </w:rPr>
        <w:t xml:space="preserve"> цього Кодексу укладено письмовий договір про взяття на себе працівником повної матеріальної відповідальності за незабезпечення цілості майна та інших цінностей, переданих йому для зберігання або для інших цілей; </w:t>
      </w:r>
    </w:p>
    <w:p>
      <w:pPr>
        <w:pStyle w:val="Normal"/>
        <w:widowControl w:val="false"/>
        <w:numPr>
          <w:ilvl w:val="0"/>
          <w:numId w:val="1"/>
        </w:numPr>
        <w:tabs>
          <w:tab w:val="left" w:pos="7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майно та інші цінності були одержані працівником під звіт за разовою довіреністю або за іншими разовими документами; </w:t>
      </w:r>
    </w:p>
    <w:p>
      <w:pPr>
        <w:pStyle w:val="Normal"/>
        <w:widowControl w:val="false"/>
        <w:numPr>
          <w:ilvl w:val="0"/>
          <w:numId w:val="1"/>
        </w:numPr>
        <w:tabs>
          <w:tab w:val="left" w:pos="7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шкоди завдано діями працівника, які мають ознаки діянь, переслідуваних у кримінальному порядку; </w:t>
      </w:r>
    </w:p>
    <w:p>
      <w:pPr>
        <w:pStyle w:val="Normal"/>
        <w:widowControl w:val="false"/>
        <w:numPr>
          <w:ilvl w:val="0"/>
          <w:numId w:val="1"/>
        </w:numPr>
        <w:tabs>
          <w:tab w:val="left" w:pos="7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шкоди завдано працівником, який був у нетверезому стані; </w:t>
      </w:r>
    </w:p>
    <w:p>
      <w:pPr>
        <w:pStyle w:val="Normal"/>
        <w:widowControl w:val="false"/>
        <w:numPr>
          <w:ilvl w:val="0"/>
          <w:numId w:val="1"/>
        </w:numPr>
        <w:tabs>
          <w:tab w:val="left" w:pos="7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шкоди завдано недостачею, умисним знищенням або умисним зіпсуттям матеріалів, напівфабрикатів, виробів (продукції), в тому числі при їх виготовленні, а також інструментів, вимірювальних приладів, спеціального одягу та інших предметів, виданих підприємством, установою, організацією працівникові в користування; </w:t>
      </w:r>
    </w:p>
    <w:p>
      <w:pPr>
        <w:pStyle w:val="Normal"/>
        <w:widowControl w:val="false"/>
        <w:numPr>
          <w:ilvl w:val="0"/>
          <w:numId w:val="1"/>
        </w:numPr>
        <w:tabs>
          <w:tab w:val="left" w:pos="7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дповідно до законодавства на працівника покладено повну матеріальну відповідальність за шкоду, заподіяну підприємству, установі, організації при виконанні трудових обов'язків; </w:t>
      </w:r>
    </w:p>
    <w:p>
      <w:pPr>
        <w:pStyle w:val="Normal"/>
        <w:widowControl w:val="false"/>
        <w:numPr>
          <w:ilvl w:val="0"/>
          <w:numId w:val="1"/>
        </w:numPr>
        <w:tabs>
          <w:tab w:val="left" w:pos="7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шкоди завдано не при виконанні трудових обов'язків; </w:t>
      </w:r>
    </w:p>
    <w:p>
      <w:pPr>
        <w:pStyle w:val="Normal"/>
        <w:widowControl w:val="false"/>
        <w:numPr>
          <w:ilvl w:val="0"/>
          <w:numId w:val="1"/>
        </w:numPr>
        <w:tabs>
          <w:tab w:val="left" w:pos="7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лужбова особа винна в незаконному звільненні або переведенні працівника на іншу роботу;</w:t>
      </w:r>
    </w:p>
    <w:p>
      <w:pPr>
        <w:pStyle w:val="Normal"/>
        <w:widowControl w:val="false"/>
        <w:numPr>
          <w:ilvl w:val="0"/>
          <w:numId w:val="1"/>
        </w:numPr>
        <w:tabs>
          <w:tab w:val="left" w:pos="720" w:leader="none"/>
        </w:tabs>
        <w:autoSpaceDE w:val="false"/>
        <w:spacing w:lineRule="auto" w:line="36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ерівник підприємства, установи, організації всіх форм власності, винний у несвоєчасній виплаті заробітної плати понад один місяць, що призвело до виплати компенсацій за порушення строків її виплати, і за умови, що Державний бюджет України та місцеві бюджети, юридичні особи державної форми власності не мають заборгованості перед цим підприємством.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повідно до статті 135 КЗпП межі матеріальної відповідальності працівників за шкоду, завдану підприємству, установі, організації розкраданням, умисним зіпсуттям, недостачею або втратою окремих видів майна та інших цінностей, а також у тих випадках, коли фактичний розмір шкоди перевищує її номінальний розмір, встановлюються законодавством. </w:t>
      </w:r>
    </w:p>
    <w:p>
      <w:pPr>
        <w:pStyle w:val="Normal"/>
        <w:widowControl w:val="false"/>
        <w:autoSpaceDE w:val="false"/>
        <w:spacing w:lineRule="auto" w:line="360"/>
        <w:ind w:firstLine="720"/>
        <w:jc w:val="both"/>
        <w:rPr/>
      </w:pPr>
      <w:r>
        <w:rPr>
          <w:rFonts w:cs="Times New Roman CYR" w:ascii="Times New Roman CYR" w:hAnsi="Times New Roman CYR"/>
          <w:sz w:val="28"/>
          <w:szCs w:val="28"/>
          <w:lang w:val="uk-UA"/>
        </w:rPr>
        <w:t>Згідно статті 135</w:t>
      </w:r>
      <w:r>
        <w:rPr>
          <w:rFonts w:cs="Times New Roman CYR" w:ascii="Times New Roman CYR" w:hAnsi="Times New Roman CYR"/>
          <w:sz w:val="28"/>
          <w:szCs w:val="28"/>
          <w:vertAlign w:val="superscript"/>
          <w:lang w:val="uk-UA"/>
        </w:rPr>
        <w:t>1</w:t>
      </w:r>
      <w:r>
        <w:rPr>
          <w:rFonts w:cs="Times New Roman CYR" w:ascii="Times New Roman CYR" w:hAnsi="Times New Roman CYR"/>
          <w:sz w:val="28"/>
          <w:szCs w:val="28"/>
          <w:lang w:val="uk-UA"/>
        </w:rPr>
        <w:t xml:space="preserve"> КЗпП письмові договори про повну матеріальну відповідальність може бути укладено підприємством, установою, організацією з працівниками (що досягли вісімнадцятирічного віку), які займають посади або виконують роботи, безпосередньо зв'язані із зберіганням, обробкою, продажем (відпуском), перевезенням або застосуванням у процесі виробництва переданих їм цінностей. Перелік таких посад і робіт, а також типовий договір про повну індивідуальну матеріальну відповідальність затверджуються в порядку, який визначається Кабінетом Міністрів України. </w:t>
      </w:r>
    </w:p>
    <w:p>
      <w:pPr>
        <w:pStyle w:val="Normal"/>
        <w:widowControl w:val="false"/>
        <w:autoSpaceDE w:val="false"/>
        <w:spacing w:lineRule="auto" w:line="360"/>
        <w:ind w:firstLine="720"/>
        <w:jc w:val="both"/>
        <w:rPr/>
      </w:pPr>
      <w:r>
        <w:rPr>
          <w:rFonts w:cs="Times New Roman CYR" w:ascii="Times New Roman CYR" w:hAnsi="Times New Roman CYR"/>
          <w:sz w:val="28"/>
          <w:szCs w:val="28"/>
          <w:lang w:val="uk-UA"/>
        </w:rPr>
        <w:t>Відповідно до статті 135</w:t>
      </w:r>
      <w:r>
        <w:rPr>
          <w:rFonts w:cs="Times New Roman CYR" w:ascii="Times New Roman CYR" w:hAnsi="Times New Roman CYR"/>
          <w:sz w:val="28"/>
          <w:szCs w:val="28"/>
          <w:vertAlign w:val="superscript"/>
          <w:lang w:val="uk-UA"/>
        </w:rPr>
        <w:t>2</w:t>
      </w:r>
      <w:r>
        <w:rPr>
          <w:rFonts w:cs="Times New Roman CYR" w:ascii="Times New Roman CYR" w:hAnsi="Times New Roman CYR"/>
          <w:sz w:val="28"/>
          <w:szCs w:val="28"/>
          <w:lang w:val="uk-UA"/>
        </w:rPr>
        <w:t xml:space="preserve">. КЗпП при спільному виконанні робітниками і службовцями окремих видів робіт, зв'язаних із зберіганням, обробкою, продажем (відпуском), перевезенням або застосуванням у процесі виробництва переданих їм цінностей, коли неможливо розмежувати матеріальну відповідальність кожного працівника і укласти з ним договір про повну матеріальну відповідальність, може запроваджуватися колективна (бригадна) матеріальна відповідальність.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олективна (бригадна) матеріальна відповідальність установлюється власником або уповноваженим ним органом за погодженням з виборним органом первинної профспілкової організації (профспілковим представником) підприємства, установи, організації. Письмовий договір про колективну (бригадну) матеріальну відповідальність укладається між підприємством, установою, організацією і всіма членами колективу (бригади).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ерелік робіт, при виконанні яких може запроваджуватися колективна (бригадна) матеріальна відповідальність, умови її застосування, а також типовий договір про колективну (бригадну) матеріальну відповідальність розробляються за участю профспілкових об'єднань України та затверджуються Міністерством праці України. </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keepNext w:val="true"/>
        <w:widowControl w:val="false"/>
        <w:autoSpaceDE w:val="false"/>
        <w:spacing w:before="240" w:after="60"/>
        <w:jc w:val="center"/>
        <w:rPr>
          <w:rFonts w:ascii="Times New Roman CYR" w:hAnsi="Times New Roman CYR" w:cs="Times New Roman CYR"/>
          <w:b/>
          <w:b/>
          <w:bCs/>
          <w:kern w:val="2"/>
          <w:sz w:val="32"/>
          <w:szCs w:val="32"/>
        </w:rPr>
      </w:pPr>
      <w:r>
        <w:rPr>
          <w:rFonts w:cs="Times New Roman CYR" w:ascii="Times New Roman CYR" w:hAnsi="Times New Roman CYR"/>
          <w:b/>
          <w:bCs/>
          <w:kern w:val="2"/>
          <w:sz w:val="32"/>
          <w:szCs w:val="32"/>
          <w:lang w:val="uk-UA"/>
        </w:rPr>
        <w:t>Задача</w:t>
      </w:r>
    </w:p>
    <w:p>
      <w:pPr>
        <w:pStyle w:val="Normal"/>
        <w:widowControl w:val="false"/>
        <w:autoSpaceDE w:val="false"/>
        <w:rPr>
          <w:rFonts w:ascii="Times New Roman CYR" w:hAnsi="Times New Roman CYR" w:cs="Times New Roman CYR"/>
          <w:b/>
          <w:b/>
          <w:bCs/>
          <w:kern w:val="2"/>
          <w:sz w:val="32"/>
          <w:szCs w:val="32"/>
        </w:rPr>
      </w:pPr>
      <w:r>
        <w:rPr>
          <w:rFonts w:cs="Times New Roman CYR" w:ascii="Times New Roman CYR" w:hAnsi="Times New Roman CYR"/>
          <w:b/>
          <w:bCs/>
          <w:kern w:val="2"/>
          <w:sz w:val="32"/>
          <w:szCs w:val="32"/>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Столяр Стряпко подав заяву про звільнення за власним бажанням і попоросив видати йому належним чином оформлену трудову книжку.</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Адміністрація відмовилася у задоволенні вимоги Стряпка, посилаючись на те, що влаштовуючись на роботу, він пред’явив не трудову книжку, а довідку з останнього місця роботи.</w:t>
      </w:r>
    </w:p>
    <w:p>
      <w:pPr>
        <w:pStyle w:val="Normal"/>
        <w:widowControl w:val="false"/>
        <w:autoSpaceDE w:val="false"/>
        <w:spacing w:lineRule="auto" w:line="360"/>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ab/>
        <w:t>1. Чи правомірні дії адміністрації?</w:t>
      </w:r>
    </w:p>
    <w:p>
      <w:pPr>
        <w:pStyle w:val="Normal"/>
        <w:widowControl w:val="false"/>
        <w:autoSpaceDE w:val="false"/>
        <w:spacing w:lineRule="auto" w:line="360"/>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ab/>
        <w:t>2. Протягом якого строку повинна бути оформлена трудова книжка, де вона зберігається і які відомості до неї заносяться?</w:t>
      </w:r>
    </w:p>
    <w:p>
      <w:pPr>
        <w:pStyle w:val="Normal"/>
        <w:widowControl w:val="false"/>
        <w:autoSpaceDE w:val="false"/>
        <w:spacing w:lineRule="auto" w:line="360"/>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ab/>
        <w:t>3. У яких випадках працівнику при звільненні видається довідка замість трудової книжки?</w:t>
      </w:r>
    </w:p>
    <w:p>
      <w:pPr>
        <w:pStyle w:val="Normal"/>
        <w:widowControl w:val="false"/>
        <w:autoSpaceDE w:val="false"/>
        <w:spacing w:lineRule="auto" w:line="360"/>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r>
    </w:p>
    <w:p>
      <w:pPr>
        <w:pStyle w:val="Normal"/>
        <w:widowControl w:val="false"/>
        <w:autoSpaceDE w:val="false"/>
        <w:spacing w:lineRule="auto" w:line="36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ab/>
        <w:t>Відповідь.</w:t>
      </w:r>
    </w:p>
    <w:p>
      <w:pPr>
        <w:pStyle w:val="Normal"/>
        <w:widowControl w:val="false"/>
        <w:autoSpaceDE w:val="false"/>
        <w:spacing w:lineRule="auto" w:line="36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 xml:space="preserve">1. Згідно ст. 48 КЗпП трудова книжка є основним документом про трудову діяльність робітника чи службовця.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Трудові книжки ведуться на всіх працівників, які працюють на підприємстві, в установі, організації або у фізичної особи понад п'ять днів. Трудові книжки ведуться також на позаштатних працівників при умові, якщо вони підлягають загальнообов'язковому державному соціальному страхуванню. </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 xml:space="preserve">Робітникам і службовцям, що стають на роботу вперше, трудова книжка оформляється не пізніше п'яти днів після прийняття на роботу. </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До трудової книжки заносяться відомості про роботу, заохочення та нагороди за успіхи в роботі на підприємстві, в установі, організації; відомості про стягнення до неї не заносяться.</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Відповідно до п. 1.3. Інструкції про порядок ведення трудових книжок працівників, затвердженої наказом Мінпраці, Мінсоцзахисту, Мінюсту 29.07.1993 № 110 (далі „Інструкція”) при влаштуванні на роботу працівники зобов'язані подавати трудову книжку, оформлену в установленому порядку.</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гідно ч. 3 п.п. 1.1. Інструкції на осіб, які працюють за сумісництвом, трудові книжки ведуться тільки за місцем основної роботи.</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Таким чином, якщо працівник працював за сумісництвом, то на нього в даному підприємстві трудова книжка могла не вестись, таким чином при звільненні йому вона не може бути видана, але якщо за попереднім місцем роботи Стряпко пропрацював не більше 5 днів, а на даному підприємству більше 5 днів – то на нього повинна бути заведена трудова книжка і внесені в неї відповідні записи та видана при звільненні.</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 xml:space="preserve">2. Згідно ч. 3 ст. 48 КЗпП робітникам і службовцям, що стають на роботу вперше, трудова книжка оформляється не пізніше п'яти днів після прийняття на роботу.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гідно п.п. 3-4 постанови Кабінету Міністрів України „Про трудові книжки працівників” від 27.04.1993 № 301 трудові книжки зберігаються на підприємствах, в установах і організаціях як документи суворої звітності, а при звільненні працівника трудова книжка видається йому під розписку в журналі обліку.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дповідальність за організацію ведення обліку, зберігання і видачу трудових книжок покладається на керівника підприємства, установи, організації.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 порушення встановленого порядку ведення, обліку, зберігання і видачі трудових книжок посадові особи несуть дисциплінарну, а в передбачених законом випадках іншу відповідальність.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гідно п. 2 Інструкції Трудові книжки і вкладиші до них заповнюються у відповідних розділах українською і російською мовами.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повнення трудової книжки вперше провадиться власником або уповноваженим ним органом не пізніше тижневого строку з дня прийняття на роботу.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о трудової книжки вносяться: </w:t>
      </w:r>
    </w:p>
    <w:p>
      <w:pPr>
        <w:pStyle w:val="Normal"/>
        <w:widowControl w:val="false"/>
        <w:numPr>
          <w:ilvl w:val="0"/>
          <w:numId w:val="4"/>
        </w:numPr>
        <w:tabs>
          <w:tab w:val="clear" w:pos="720"/>
          <w:tab w:val="left" w:pos="1440" w:leader="none"/>
        </w:tabs>
        <w:autoSpaceDE w:val="false"/>
        <w:spacing w:lineRule="auto" w:line="360"/>
        <w:ind w:left="144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домості про працівника: прізвище, ім'я та по батькові, дата народження; </w:t>
      </w:r>
    </w:p>
    <w:p>
      <w:pPr>
        <w:pStyle w:val="Normal"/>
        <w:widowControl w:val="false"/>
        <w:numPr>
          <w:ilvl w:val="0"/>
          <w:numId w:val="4"/>
        </w:numPr>
        <w:tabs>
          <w:tab w:val="clear" w:pos="720"/>
          <w:tab w:val="left" w:pos="1440" w:leader="none"/>
        </w:tabs>
        <w:autoSpaceDE w:val="false"/>
        <w:spacing w:lineRule="auto" w:line="360"/>
        <w:ind w:left="144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домості про роботу, переведення на іншу постійну роботу, звільнення; </w:t>
      </w:r>
    </w:p>
    <w:p>
      <w:pPr>
        <w:pStyle w:val="Normal"/>
        <w:widowControl w:val="false"/>
        <w:numPr>
          <w:ilvl w:val="0"/>
          <w:numId w:val="4"/>
        </w:numPr>
        <w:tabs>
          <w:tab w:val="clear" w:pos="720"/>
          <w:tab w:val="left" w:pos="1440" w:leader="none"/>
        </w:tabs>
        <w:autoSpaceDE w:val="false"/>
        <w:spacing w:lineRule="auto" w:line="360"/>
        <w:ind w:left="144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домості про нагородження і заохочення: про нагородження державними нагородами України та відзнаками України, заохочення за успіхи в роботі та інші заохочення відповідно до чинного законодавства України; </w:t>
      </w:r>
    </w:p>
    <w:p>
      <w:pPr>
        <w:pStyle w:val="Normal"/>
        <w:widowControl w:val="false"/>
        <w:numPr>
          <w:ilvl w:val="0"/>
          <w:numId w:val="4"/>
        </w:numPr>
        <w:tabs>
          <w:tab w:val="clear" w:pos="720"/>
          <w:tab w:val="left" w:pos="1440" w:leader="none"/>
        </w:tabs>
        <w:autoSpaceDE w:val="false"/>
        <w:spacing w:lineRule="auto" w:line="360"/>
        <w:ind w:left="144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домості про відкриття, на які видані дипломи, про використані винаходи і раціоналізаторські пропозиції та про виплачені у зв'язку з цим винагороди.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тягнення до трудової книжки не заносяться.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писи в трудовій книжці при звільненні або переведенні на іншу роботу повинні провадитись у точній відповідності з формулюванням чинного законодавства і з посиланням на відповідну статтю, пункт закону.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сі записи в трудовій книжці про прийняття на роботу, переведення на іншу постійну роботу або звільнення, а також про нагороди та заохочення вносяться власником або уповноваженим ним органом після видання наказу (розпорядження), але не пізніше тижневого строку, а в разі звільнення - у день звільнення і повинні точно відповідати тексту наказу (розпорядження).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писи виконуються арабськими цифрами (число і місяць - двозначними). Наприклад, якщо робітник або службовець прийнятий на роботу 5 січня 1993 р., у графі 2 трудової книжки записується "05.01.1993".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писи виконуються акуратно, ручкою кульковою або з пером, чорнилами чорного, синього або фіолетового кольорів, і завіряються печаткою запис про звільнення, а також відомості про нагородження та заохочення.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 кожним записом, що заноситься до трудової книжки на підставі наказу (розпорядження) про призначення на роботу, переведення і звільнення, власник або уповноважений ним орган зобов'язаний ознайомити працівника під розписку в особистій картці (типова відомча форма N П-2, затверджена наказом Мінстату України від 27 жовтня 1995 р. N 277), в якій має повторюватися відповідний запис з трудової книжки (вкладиша).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Міністерства і відомства за згодою з відповідними галузевими профспілками можуть, як виняток, дозволити підприємствам, що працюють в умовах територіальної роз'єднаності (підпорядковані структурні підрозділи розташовані на великій відстані), проводити ознайомлення з записами, що внесені до трудової книжки, в заочному порядку шляхом направлення власником книжок відповідних повідомлень з наступною відміткою про це в особистій картці.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разі виявлення неправильного або неточного запису відомостей про роботу, переведення, а також про нагородження та заохочення тощо, виправлення виконується власником або уповноваженим ним органом, де було зроблено відповідний запис. Власник або уповноважений ним орган за новим місцем роботи зобов'язаний надати працівнику в цьому необхідну допомогу.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разі необхідності власник або уповноважений ним орган видає працівникам на їх прохання завірені виписки з трудових книжок відомостей про роботу.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Якщо підприємство, яке зробило неправильний або неточний запис, ліквідоване, відповідний запис робиться правонаступником і засвідчується печаткою, а в разі його відсутності - вищестоящою організацією, якій було підпорядковане підприємство, а в разі його відсутності - облархівом, держархівом м. Києва, держархівом м. Севастополя і держархівом при Раді Міністрів Криму.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иправлені відомості про роботу, про переведення на іншу роботу, про нагородження та заохочення та ін. мають повністю відповідати оригіналу наказу або розпорядження.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разі втрати наказу чи розпорядження або невідповідності їх фактично виконуваній роботі виправлення відомостей про роботу здійснюється на основі інших документів, що підтверджують виконання робіт, не зазначених у трудовій книжці.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оказання свідків не можуть бути підставою для виправлення занесених раніше записів.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розділі "Відомості про роботу", "Відомості про нагородження", "Відомості про заохочення" трудової книжки (вкладиша) закреслення раніше внесених неточних або неправильних записів не допускається.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разі необхідності, наприклад, зміни запису відомостей про роботу після зазначення відповідного порядкового номеру, дати внесення запису в графі 3 пишеться: "Запис за N таким-то недійсний. Прийнятий за такою-то професією (посадою)" і у графі 4 повторюються дата і номер наказу (розпорядження) власника або уповноваженого ним органу, запис з якого неправильно внесений до трудової книжки.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такому ж порядку визнається недійсним запис про звільнення і переведення на іншу постійну роботу у разі незаконного звільнення або переведення, установленого органом, який розглядає трудові спори, і поновлення на попередній роботі або зміни формулювання причини звільнення. Наприклад, пишеться: "Запис за N таким-то є недійсним, поновлений на попередній роботі". При зміні формулювання причини звільнення пишеться: "Запис за N таким-то є недійсним, звільнений ..." і зазначається нове формулювання.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графі 4 в такому разі робиться посилання на наказ про поновлення на роботі або зміну формулювання причини звільнення.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и наявності в трудовій книжці запису про звільнення або переведення на іншу роботу, надалі визнаної недійсною, на прохання працівника видається "Дублікат" трудової книжки без внесення до неї запису, визнаного недійсним.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домості про працівника записуються на першій сторінці (титульному аркуші) трудової книжки. Прізвище, ім'я та по батькові (повністю, без скорочення або заміни імені та по батькові ініціалами) і дата народження вказуються на підставі паспорту або свідоцтва про народження. </w:t>
      </w:r>
    </w:p>
    <w:p>
      <w:pPr>
        <w:pStyle w:val="Normal"/>
        <w:widowControl w:val="false"/>
        <w:autoSpaceDE w:val="false"/>
        <w:spacing w:lineRule="auto" w:line="360"/>
        <w:ind w:firstLine="720"/>
        <w:jc w:val="both"/>
        <w:rPr/>
      </w:pPr>
      <w:r>
        <w:rPr>
          <w:rFonts w:cs="Times New Roman CYR" w:ascii="Times New Roman CYR" w:hAnsi="Times New Roman CYR"/>
          <w:sz w:val="28"/>
          <w:szCs w:val="28"/>
          <w:lang w:val="uk-UA"/>
        </w:rPr>
        <w:t xml:space="preserve">Після зазначення дати заповнення трудової книжки працівник своїм підписом завіряє правильність внесених відомостей. Першу сторінку (титульний аркуш) трудової книжки підписує особа, відповідальна за видачу трудових книжок, і після цього ставиться печатка підприємства (або печатка відділу кадрів), на якому вперше заповнювалася трудова книжка.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міна записів у трудових книжках про прізвище, ім'я, по батькові і дату народження виконується власником або уповноваженим ним органом за останнім місцем роботи на підставі документів (паспорта, свідоцтва про народження, про шлюб, про розірвання шлюбу, про зміну прізвища, ім'я та по батькові тощо) і з посиланням на номер і дату цих документів.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значені зміни вносяться на першій сторінці (титульному аркуші) трудової книжки. Однією рискою закреслюється, наприклад, колишнє прізвище або ім'я, по батькові, дата народження і записуються нові дані з посиланням на відповідні документи на внутрішньому боці обкладинки і завіряються підписом керівника підприємства або спеціально уповноваженої ним особи і печаткою підприємства або печаткою відділу кадрів.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графі 3 розділу "Відомості про роботу" як заголовок пишеться повне найменування підприємства.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ід цим заголовком у графі 1 ставиться порядковий номер запису, що вноситься, у графі 2 зазначається дата прийняття на роботу.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графі 3 пишеться: Прийнятий або призначений до такого-то цеху, відділу, підрозділу, на дільницю, виробництво із зазначенням їх конкретного найменування, а також роботи, професії або посади і присвоєного розряду. Записи про найменування роботи, професії або посади, на яку прийнятий працівник, виконуються для робітників та службовців відповідно до найменування професій і посад, зазначених у "Класифікаторі професій".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Якщо працівник має право на пенсію за віком на пільгових умовах, запис у трудовій книжці робиться на підставі наказу, виданого за результатами атестації робочих місць, і має відповідати найменуванню Списків виробництв, робіт, професій, посад і показників, що дають право на пільгове пенсійне забезпечення.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оказники, зазначені у цих Списках, обов'язково повинні бути підтверджені у карті оцінки умов праці робочого місця за результатами атестації і можуть записуватись у дужках.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Якщо працівнику в період роботи надається новий розряд, тоді про це в установленому порядку робиться відповідний запис.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Робота за сумісництвом, яка оформлена в установленому порядку, в трудовій книжці зазначається окремим рядком. Запис відомостей про роботу за сумісництвом провадиться за бажанням працівника власником або уповноваженим ним органом.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ереведення працівника на іншу постійну роботу на тому ж підприємстві оформлюється в такому ж порядку, як і прийняття на роботу.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Якщо за час роботи працівника назва підприємства змінюється, то про це окремим рядком у графі 3 трудової книжки робиться запис: "Підприємство таке-то з такого-то числа переіменоване на таке-то", а у графі 4 проставляється підстава перейменування - наказ (розпорядження), його дата і номер.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ля студентів, слухачів курсів, учнів, аспірантів та клінічних ординаторів, які мають трудові книжки, навчальний заклад (наукова установа) вносить записи про час навчання на денних відділеннях (у тому числі підготовчих) вищих навчальних закладів. Підставою для таких записів є накази навчального закладу (наукової установи) про зарахування на навчання та про відрахування з числа студентів, учнів, аспірантів, клінічних ординаторів.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еріод роботи зазначених студентів, учнів, аспірантів та клінічних ординаторів у студентських таборах, при проходженні виробничої практики і при виконанні науково-дослідної госпдоговірної тематики підтверджується відповідною довідкою із зазначенням спеціальності, кваліфікації, посади та часу роботи. На підставі цих довідок навчальні заклади (наукові установи) забезпечують занесення до трудових книжок студентів, учнів, аспірантів та клінічних ординаторів відомостей про роботу згідно з одержаними даними. Довідки зберігаються в особистих справах зазначених осіб, як документи суворої звітності.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ля студентів, учнів, аспірантів та клінічних ординаторів, які раніше не працювали та у зв'язку з цим не мали трудових книжок, відомості про роботу в студентських таборах, на виробничій практиці, а також про виконання науково-дослідної госпдоговірної тематики на підставі довідок вносяться підприємством, де надалі вони будуть працювати.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о трудових книжок за місцем роботи вносяться окремим рядком з посиланням на дату, номер та найменування відповідних документів такі записи: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а) про час служби у складі Збройних Сил України та інших військах, де на тих, які проходять службу, не поширюється законодавство про працю і державне соціальне страхування, із зазначенням дати призову (зарахування) і дати звільнення із служби;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б) про час навчання у професійних навчально-виховних закладах та інших закладах у навчально-курсових комбінатах (центрі, пункті тощо);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 про час навчання у вищих навчальних закладах (включаючи і час роботи в студентських таборах, на виробничій практиці та при виконанні науково-дослідної госпдоговірної тематики) та про час перебування в аспірантурі і клінічній ординатурі, крім випадків, зазначених у п. 2.16 цієї Інструкції;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 про роботу як членів колгоспу - у тому разі, коли чинним законодавством передбачене зарахування цієї роботи в загальний трудовий стаж працівників; </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 про час догляду за інвалідом I групи або дитиною-інвалідом віком до 16 років, а також за пенсіонером, який за висновком медичного закладу потребує постійного стороннього догляду (п. Е ст. 56 Закону України "Про пенсійне забезпечення"), у тому числі за перестарілим, який досяг 80-річного віку (згідно з медичним висновком);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е) безробітним особам про період одержання допомоги по безробіттю заноситься у трудову книжку органом державної служби зайнятості населення.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ередбачені цим пунктом записи вносяться до трудової книжки до занесення відомостей про роботу на даному підприємстві.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и відновленні в установленому порядку безперервного стажу для визначення допомоги по державному соціальному страхуванню до трудової книжки працівника за останнім місцем роботи у графу 3 розділу "Відомості про роботу" вноситься запис "Безперервний трудовий стаж відновлений із такого-то числа, місяця, року", у графі 4 робиться посилання на постанову президії відповідної ради профспілок або президії ЦК відповідної галузевої профспілки.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ацівникам, які зайняті на сезонних роботах у тих галузях народного господарства, де чинним законодавством допускається підсумування періодів сезонної роботи та збереження безперервного трудового стажу при поверненні в установлений строк на сезонну роботу після міжсезонної перерви, у графі 3 зазначеного розділу трудової книжки робиться запис: "Безперервний стаж роботи зберігається".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Трудові книжки громадян, які працюють за трудовими договорами в іноземних представництвах, у іноземних кореспондентів, співпрацівників міжнародних організацій та інших прирівнених до них іноземців на території України, зберігаються: в м. Києві - в Генеральній дирекції Київської міської ради з обслуговування іноземних представництв, в Автономній Республіці Крим - у філіалі Генеральної дирекції Київської міської ради з обслуговування іноземних представництв м. Ялти, в областях - в управліннях зовнішніх зносин та зовнішньоекономічної діяльності облдержадміністрацій або підприємствах, визначених обласними державними адміністраціями, у м. Севастополі - в міській державній адміністрації.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Ці організації роблять відмітки у трудових книжках про прийняття на роботу і про звільнення з роботи відповідно до трудових договорів і довідок наймачів. Під час влаштування на роботу робиться запис: "Прийнято на посаду _______ (назва представництва компанії) в Україні" і при звільненні робиться запис: "Звільнено з роботи ______________________________ (причина звільнення)  із посиланням на відповідні статті КЗпП України. Запис, зроблений у трудовій книжці іноземними представництвами, іноземними кореспондентами, співпрацівниками міжнародних організацій та іншими прирівненими до них іноземцями на території України, є недійсний.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Трудові книжки працівників, які працюють на умовах трудового договору у фізичних осіб - суб'єктів підприємницької діяльності без створення юридичної особи з правом найму, та фізичних осіб, які використовують найману працю, пов'язану з наданням послуг (кухарі, няньки, водії тощо), зберігаються безпосередньо у працівників.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значені в абзаці першому цього пункту фізичні особи роблять записи до трудових книжок працівників про прийняття на роботу та звільнення з роботи відповідно до укладених з працівниками письмових трудових договорів, що зареєстровані в установленому порядку в державній службі зайнятості. Під час прийняття на роботу вноситься запис: "Прийнятий на роботу (далі зазначається професійна характеристика робіт) за трудовим договором (зазначаються дата та номер договору), зареєстрованим у державній службі зайнятості (зазначається повна назва центру зайнятості)", при цьому у графі 4 зазначається, на підставі чого внесено запис (дата і номер реєстрації трудового договору державною службою зайнятості: "трудовий договір (номер), зареєстрований (дата)"), а при звільненні - запис: "Звільнений з роботи (далі зазначається підстава звільнення з посиланням на відповідні статті КЗпП України)", при цьому у графі 4 зазначається дата зняття трудового договору з реєстрації державною службою зайнятості: "трудовий договір (номер) знято з реєстрації (дата)". </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несені фізичною особою до трудових книжок записи підтверджуються підписом посадової особи органу державної служби зайнятості, який зареєстрував трудовий договір, і засвідчуються його печаткою. </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 xml:space="preserve">До трудових книжок осіб, які відбули виправні роботи без позбавлення волі, власник або уповноважений ним орган підприємства за місцем роботи вносить запис про те, що час роботи у цей період не зараховується до загального та безперервного стажу (розділ "Відомості про роботу" трудової книжки, графа 3).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тому разі, коли судом в установленому законом порядку час відбування виправних робіт без позбавлення волі включено до загального трудового стажу, у трудових книжках робиться запис про те, що цей час не зараховується до безперервного трудового стажу.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значені записи вносяться до трудової книжки по закінченні фактичного строку відбування покарання, що установлюється за довідками органів МВС України.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и звільненні засудженого з роботи у порядку, передбаченому чинним законодавством, і влаштуванні його на нове місце роботи відповідні записи вносяться до трудової книжки тим підприємством, на яке був прийнятий або направлений засуджений.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ідставою для внесення до трудових книжок передбачених цим пунктом записів є наказ (розпорядження) керівника підприємства, виданий згідно з вироком (ухвалою) суду.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розділі трудової книжки "Відомості про роботу" робляться такі записи: </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графі 1 зазначається порядковий номер запису; у графі 2 - дата внесення запису; у графі 3 пишеться: "Час роботи з такої-то дати (число, місяць, рік) по таку-то дату (число, місяць, рік) не зараховується у загальний стаж та безперервний трудовий стаж.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и включенні судом часу відбування виправних робіт до загального трудового стажу в графі 3 пишеться: "Час роботи з такої-то дати (число, місяць, рік) по таку-то дату (число, місяць, рік) не зараховується в безперервний трудовий стаж".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графі 4 зазначається підстава для внесення запису до трудової книжки - наказ (розпорядження) керівника підприємства, дата його видачі і номер.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итання визнання недійсними відповідних записів, внесених до трудових книжок громадян: "звільнений від роботи (посади) у зв'язку із незаконним засудженням або звільнений з посади у зв'язку із незаконним притягненням до кримінальної відповідальності" і про видачу їм дублікатів трудових книжок, а також питання занесення до трудових книжок відповідних записів особам, засудженим до позбавлення права займати певні посади або займатися певною діяльністю і про порядок надання їм дублікату трудової книжки регулюються чинним законодавством.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о трудових книжок працівників у розділ "Відомості про нагородження" вносяться відомості про нагородження державними нагородами України та відзнаками України; у розділ "Відомості про заохочення" вносяться відомості про заохочення за успіхи у праці.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о трудових книжок не заносяться премії, передбачені системою заробітної плати, або виплата яких носить регулярний характер.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орядок внесення відомостей про нагороди і заохочення такий: у графі 3 відповідного розділу трудової книжки пишеться у вигляді заголовку назва підприємства, нижче у графі 1 зазначається порядковий номер запису (нумерація, що зростає протягом усього періоду трудової діяльності працівника); у графі 2 ставиться дата нагородження або заохочення; у графі 3 записується, ким нагороджений або заохочений працівник, за які досягнення і якою нагородою або заохоченням; у графі 4 зазначається, на підставі чого внесений запис (із посиланням на дату, номер і найменування документа). </w:t>
      </w:r>
    </w:p>
    <w:p>
      <w:pPr>
        <w:pStyle w:val="Normal"/>
        <w:widowControl w:val="false"/>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 заповнення трудової книжки при звільненні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писи про причини звільнення у трудовій книжці повинні провадитись у точній відповідності з формулюванням чинного законодавства із посиланням на відповідну статтю, пункт закону.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приклад: "Звільнений в зв'язку з прогулом без поважних причин, п. 4 ст. 40 КЗпП України".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и розірванні трудового договору з ініціативи працівника з причин, за яких законодавство пов'язує надання певних пільг і переваг, запис про звільнення вноситься до трудової книжки із зазначенням цих причин. Наприклад: "Звільнений за власним бажанням у зв'язку з зарахуванням у вищий навчальний заклад, ст. 38 КЗпП України".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пис про звільнення у трудовій книжці працівника провадиться з додержанням таких правил: у графі 1 ставиться порядковий номер запису; у графі 2 - дата звільнення; у графі 3 - причина звільнення; у графі 4 зазначається, на підставі чого внесено запис, - наказ (розпорядження), його дата і номер.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нем звільнення вважається останній день роботи.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приклад, трудовий договір з працівником припиняється у зв'язку із скороченням штату працівників. 10 жовтня 1993 р. є останнім днем його роботи. У трудовій книжці працівника має бути зроблений запис: у графі 1 розділу "Відомості про роботу" ставиться порядковий номер запису, у графі 2 - дата звільнення (10.10.93), у графі 3 записується: "Звільнений за скороченням штатів, п. 1 ст. 40 КЗпП України", у графі 4 зазначається дата і номер наказу (розпорядження) про звільнення.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разі переведення з одного підприємства на інше за погодженням між керівниками підприємств у графі 3 записується посилання на погодження: "Звільнений у зв'язку з переведенням на роботу на таке-то підприємство, п. 5 ст. 36 КЗпП України".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разі переходу на виборну посаду в графі 3 робиться запис: "Звільнений у зв'язку з обранням на виборну посаду в таку-то організацію, п. 5 ст. 36 КЗпП України".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разі розірвання трудового договору з ініціативи власника або уповноваженого ним органу у зв'язку із здійсненням заходів щодо вдосконалення організації управління промисловістю та іншими галузями народного господарства, крім підстав, передбачених чинним законодавством, робиться посилання на відповідне рішення Уряду України. Наприклад, у графі 3 записується "Звільнено за скороченням штатів (чи чисельності) працівників, п. 1 ст. 40 КЗпП України" і далі в дужках зазначається відповідна постанова Кабінету Міністрів України.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разі призначення пенсії за віком, пенсії за вислугу років у трудовій книжці органами соціального забезпечення ставиться штамп "Пенсію призначено". Штамп ставиться у розділі "Відомості про призначення пенсії". У трудових книжках раніше встановленого зразка (1938 р.) зазначений штамп ставиться на першій сторінці. </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 Працівнику при звільненні видається довідка замість трудової книжки у наступних випадках:</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 в разі, якщо працівник пропрацював не більше 5 днів, і на нього не заводилась трудова книжка (ст. 48 КЗпП);</w:t>
      </w:r>
    </w:p>
    <w:p>
      <w:pPr>
        <w:pStyle w:val="Normal"/>
        <w:widowControl w:val="false"/>
        <w:autoSpaceDE w:val="false"/>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 в разі, якщо працівник працює за сумісництвом, і трудова книжка зберігається за місцем основної роботи (п. ч. 3 п.п. 1.1. Інструкції).</w:t>
      </w:r>
    </w:p>
    <w:p>
      <w:pPr>
        <w:pStyle w:val="Normal"/>
        <w:keepNext w:val="true"/>
        <w:widowControl w:val="false"/>
        <w:autoSpaceDE w:val="false"/>
        <w:spacing w:before="240" w:after="60"/>
        <w:jc w:val="center"/>
        <w:rPr>
          <w:rFonts w:ascii="Times New Roman CYR" w:hAnsi="Times New Roman CYR" w:cs="Times New Roman CYR"/>
          <w:b/>
          <w:b/>
          <w:bCs/>
          <w:kern w:val="2"/>
          <w:sz w:val="32"/>
          <w:szCs w:val="32"/>
          <w:lang w:val="uk-UA"/>
        </w:rPr>
      </w:pPr>
      <w:r>
        <w:rPr>
          <w:rFonts w:cs="Times New Roman CYR" w:ascii="Times New Roman CYR" w:hAnsi="Times New Roman CYR"/>
          <w:b/>
          <w:bCs/>
          <w:kern w:val="2"/>
          <w:sz w:val="32"/>
          <w:szCs w:val="32"/>
          <w:lang w:val="uk-UA"/>
        </w:rPr>
      </w:r>
    </w:p>
    <w:p>
      <w:pPr>
        <w:pStyle w:val="Normal"/>
        <w:keepNext w:val="true"/>
        <w:widowControl w:val="false"/>
        <w:autoSpaceDE w:val="false"/>
        <w:spacing w:before="240" w:after="60"/>
        <w:jc w:val="center"/>
        <w:rPr>
          <w:rFonts w:ascii="Times New Roman CYR" w:hAnsi="Times New Roman CYR" w:cs="Times New Roman CYR"/>
          <w:b/>
          <w:b/>
          <w:bCs/>
          <w:kern w:val="2"/>
          <w:sz w:val="32"/>
          <w:szCs w:val="32"/>
          <w:lang w:val="uk-UA"/>
        </w:rPr>
      </w:pPr>
      <w:r>
        <w:rPr>
          <w:rFonts w:cs="Times New Roman CYR" w:ascii="Times New Roman CYR" w:hAnsi="Times New Roman CYR"/>
          <w:b/>
          <w:bCs/>
          <w:kern w:val="2"/>
          <w:sz w:val="32"/>
          <w:szCs w:val="32"/>
          <w:lang w:val="uk-UA"/>
        </w:rPr>
        <w:t>Джерела</w:t>
      </w:r>
    </w:p>
    <w:p>
      <w:pPr>
        <w:pStyle w:val="Normal"/>
        <w:widowControl w:val="false"/>
        <w:autoSpaceDE w:val="false"/>
        <w:spacing w:lineRule="auto" w:line="360"/>
        <w:rPr>
          <w:rFonts w:ascii="Times New Roman CYR" w:hAnsi="Times New Roman CYR" w:cs="Times New Roman CYR"/>
          <w:b/>
          <w:b/>
          <w:bCs/>
          <w:kern w:val="2"/>
          <w:sz w:val="28"/>
          <w:szCs w:val="28"/>
          <w:lang w:val="uk-UA"/>
        </w:rPr>
      </w:pPr>
      <w:r>
        <w:rPr>
          <w:rFonts w:cs="Times New Roman CYR" w:ascii="Times New Roman CYR" w:hAnsi="Times New Roman CYR"/>
          <w:b/>
          <w:bCs/>
          <w:kern w:val="2"/>
          <w:sz w:val="28"/>
          <w:szCs w:val="28"/>
          <w:lang w:val="uk-UA"/>
        </w:rPr>
      </w:r>
    </w:p>
    <w:p>
      <w:pPr>
        <w:pStyle w:val="Normal"/>
        <w:widowControl w:val="false"/>
        <w:numPr>
          <w:ilvl w:val="0"/>
          <w:numId w:val="2"/>
        </w:numPr>
        <w:tabs>
          <w:tab w:val="clear" w:pos="720"/>
          <w:tab w:val="left" w:pos="1080" w:leader="none"/>
        </w:tabs>
        <w:autoSpaceDE w:val="false"/>
        <w:spacing w:lineRule="auto" w:line="360"/>
        <w:ind w:left="108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дексу законів про працю України.</w:t>
      </w:r>
    </w:p>
    <w:p>
      <w:pPr>
        <w:pStyle w:val="Normal"/>
        <w:widowControl w:val="false"/>
        <w:numPr>
          <w:ilvl w:val="0"/>
          <w:numId w:val="2"/>
        </w:numPr>
        <w:tabs>
          <w:tab w:val="clear" w:pos="720"/>
          <w:tab w:val="left" w:pos="1080" w:leader="none"/>
        </w:tabs>
        <w:autoSpaceDE w:val="false"/>
        <w:spacing w:lineRule="auto" w:line="360"/>
        <w:ind w:left="108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каз Президії Верховної Ради СРСР від 13.07.1976 № 4204-ІХ "Про затвердження Положення про матеріальну відповідальність робочих і службовців за шкоду, заподіяну підприємству, установі, організації”.</w:t>
      </w:r>
    </w:p>
    <w:p>
      <w:pPr>
        <w:pStyle w:val="Normal"/>
        <w:widowControl w:val="false"/>
        <w:numPr>
          <w:ilvl w:val="0"/>
          <w:numId w:val="2"/>
        </w:numPr>
        <w:tabs>
          <w:tab w:val="clear" w:pos="720"/>
          <w:tab w:val="left" w:pos="1080" w:leader="none"/>
        </w:tabs>
        <w:autoSpaceDE w:val="false"/>
        <w:spacing w:lineRule="auto" w:line="360"/>
        <w:ind w:left="108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танова Ради Міністрів СРСР від 03.10.1977 № 889 "Про порядок укладення письмових договорів про повну матеріальну відповідальність робітників та службовців за незабезпечення збереження цінностей, переданих їм для зберігання або для інших цілей".</w:t>
      </w:r>
    </w:p>
    <w:p>
      <w:pPr>
        <w:pStyle w:val="Normal"/>
        <w:widowControl w:val="false"/>
        <w:numPr>
          <w:ilvl w:val="0"/>
          <w:numId w:val="2"/>
        </w:numPr>
        <w:tabs>
          <w:tab w:val="clear" w:pos="720"/>
          <w:tab w:val="left" w:pos="1080" w:leader="none"/>
        </w:tabs>
        <w:autoSpaceDE w:val="false"/>
        <w:spacing w:lineRule="auto" w:line="360"/>
        <w:ind w:left="108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танова Держкомпраці СРСР від 28.12.1977 № 447/24 "Про затвердження переліку посад і робіт, які заміщаються або виконуються робітниками, з якими підприємством, установою, організацією можуть укладатися письмові договори про повну матеріальну відповідальність за незабезпечення збереження цінностей, які були передані їм для збереження, обробки, продажу (відпуску), перевезення або застосування в процесі виробництва, а також типового договору про повну індивідуальну матеріальну відповідальність".</w:t>
      </w:r>
    </w:p>
    <w:p>
      <w:pPr>
        <w:pStyle w:val="Normal"/>
        <w:widowControl w:val="false"/>
        <w:numPr>
          <w:ilvl w:val="0"/>
          <w:numId w:val="2"/>
        </w:numPr>
        <w:tabs>
          <w:tab w:val="clear" w:pos="720"/>
          <w:tab w:val="left" w:pos="1080" w:leader="none"/>
        </w:tabs>
        <w:autoSpaceDE w:val="false"/>
        <w:spacing w:lineRule="auto" w:line="360"/>
        <w:ind w:left="108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танова Держкомпраці СРСР та ВЦРПС № 259/16-59 від 14.09.1981 "Про затвердження Переліку робіт, у разі виконання яких може запроваджуватися колективна (бригадна) матеріальна відповідальність, умов її застосування та типового договору про колективну (бригадну) матеріальну відповідальність".</w:t>
      </w:r>
    </w:p>
    <w:p>
      <w:pPr>
        <w:pStyle w:val="Normal"/>
        <w:widowControl w:val="false"/>
        <w:numPr>
          <w:ilvl w:val="0"/>
          <w:numId w:val="2"/>
        </w:numPr>
        <w:tabs>
          <w:tab w:val="clear" w:pos="720"/>
          <w:tab w:val="left" w:pos="1080" w:leader="none"/>
        </w:tabs>
        <w:autoSpaceDE w:val="false"/>
        <w:spacing w:lineRule="auto" w:line="360"/>
        <w:ind w:left="108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каз Мінпраці № 43 від 12.05.1996 "Про затвердження Переліку робіт, при виконанні яких може запроваджуватися колективна (бригадна) матеріальна відповідальність, умови її застосування і типового договору про колективну (бригадну) матеріальну відповідальність".</w:t>
      </w:r>
    </w:p>
    <w:p>
      <w:pPr>
        <w:pStyle w:val="Normal"/>
        <w:widowControl w:val="false"/>
        <w:numPr>
          <w:ilvl w:val="0"/>
          <w:numId w:val="2"/>
        </w:numPr>
        <w:tabs>
          <w:tab w:val="clear" w:pos="720"/>
          <w:tab w:val="left" w:pos="1080" w:leader="none"/>
        </w:tabs>
        <w:autoSpaceDE w:val="false"/>
        <w:spacing w:lineRule="auto" w:line="360"/>
        <w:ind w:left="108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струкція про порядок ведення трудових книжок працівників, затверджена наказом Мінпраці, Мінсоцзахисту, Мінюсту 29.07.1993 № 110.</w:t>
      </w:r>
    </w:p>
    <w:p>
      <w:pPr>
        <w:pStyle w:val="Normal"/>
        <w:widowControl w:val="false"/>
        <w:numPr>
          <w:ilvl w:val="0"/>
          <w:numId w:val="2"/>
        </w:numPr>
        <w:tabs>
          <w:tab w:val="clear" w:pos="720"/>
          <w:tab w:val="left" w:pos="1080" w:leader="none"/>
        </w:tabs>
        <w:autoSpaceDE w:val="false"/>
        <w:spacing w:lineRule="auto" w:line="360"/>
        <w:ind w:left="108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танова Кабінету Міністрів України „Про трудові книжки працівників” від 27.04.1993 № 301.</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5:00Z</dcterms:created>
  <dc:creator>Julia</dc:creator>
  <dc:description/>
  <cp:keywords/>
  <dc:language>en-US</dc:language>
  <cp:lastModifiedBy>SYSTEM</cp:lastModifiedBy>
  <dcterms:modified xsi:type="dcterms:W3CDTF">2011-09-24T17:55:00Z</dcterms:modified>
  <cp:revision>2</cp:revision>
  <dc:subject/>
  <dc:title>План</dc:title>
</cp:coreProperties>
</file>