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Адыгей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гуманитарных и правовых дисципли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ипломная работа</w:t>
      </w:r>
    </w:p>
    <w:p>
      <w:pPr>
        <w:pStyle w:val="Heading4"/>
        <w:spacing w:lineRule="auto" w:line="360" w:before="0" w:after="0"/>
        <w:jc w:val="center"/>
        <w:rPr>
          <w:color w:val="000000"/>
          <w:lang w:val="en-US" w:eastAsia="en-US"/>
        </w:rPr>
      </w:pPr>
      <w:r>
        <w:rPr>
          <w:color w:val="000000"/>
          <w:lang w:val="en-US" w:eastAsia="en-US"/>
        </w:rPr>
        <w:t>Материальная ответственность сторон трудового договор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4962"/>
        <w:rPr>
          <w:color w:val="000000"/>
          <w:sz w:val="28"/>
          <w:szCs w:val="28"/>
          <w:lang w:val="en-US" w:eastAsia="en-US"/>
        </w:rPr>
      </w:pPr>
      <w:r>
        <w:rPr>
          <w:color w:val="000000"/>
          <w:sz w:val="28"/>
          <w:szCs w:val="28"/>
          <w:lang w:val="en-US" w:eastAsia="en-US"/>
        </w:rPr>
        <w:t>Студентка 5 курса</w:t>
      </w:r>
    </w:p>
    <w:p>
      <w:pPr>
        <w:pStyle w:val="Normal"/>
        <w:spacing w:lineRule="auto" w:line="360"/>
        <w:ind w:firstLine="4962"/>
        <w:rPr>
          <w:color w:val="000000"/>
          <w:sz w:val="28"/>
          <w:szCs w:val="28"/>
          <w:lang w:val="en-US" w:eastAsia="en-US"/>
        </w:rPr>
      </w:pPr>
      <w:r>
        <w:rPr>
          <w:color w:val="000000"/>
          <w:sz w:val="28"/>
          <w:szCs w:val="28"/>
          <w:lang w:val="en-US" w:eastAsia="en-US"/>
        </w:rPr>
        <w:t>Караулова Светлана Викторовн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Белореченск 2010 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виды и условия наступления материальной ответственности трудового договора</w:t>
      </w:r>
    </w:p>
    <w:p>
      <w:pPr>
        <w:pStyle w:val="Normal"/>
        <w:spacing w:lineRule="auto" w:line="360"/>
        <w:jc w:val="both"/>
        <w:rPr/>
      </w:pPr>
      <w:r>
        <w:rPr>
          <w:color w:val="000000"/>
          <w:sz w:val="28"/>
          <w:szCs w:val="28"/>
          <w:lang w:val="en-US" w:eastAsia="en-US"/>
        </w:rPr>
        <w:t>2. Материальная ответственность работника</w:t>
      </w:r>
    </w:p>
    <w:p>
      <w:pPr>
        <w:pStyle w:val="Normal"/>
        <w:spacing w:lineRule="auto" w:line="360"/>
        <w:jc w:val="both"/>
        <w:rPr/>
      </w:pPr>
      <w:r>
        <w:rPr>
          <w:color w:val="000000"/>
          <w:sz w:val="28"/>
          <w:szCs w:val="28"/>
          <w:lang w:val="en-US" w:eastAsia="en-US"/>
        </w:rPr>
        <w:t>2.1 Понятие и виды материальной ответственности работника</w:t>
      </w:r>
    </w:p>
    <w:p>
      <w:pPr>
        <w:pStyle w:val="Normal"/>
        <w:spacing w:lineRule="auto" w:line="360"/>
        <w:jc w:val="both"/>
        <w:rPr/>
      </w:pPr>
      <w:r>
        <w:rPr>
          <w:color w:val="000000"/>
          <w:sz w:val="28"/>
          <w:szCs w:val="28"/>
          <w:lang w:val="en-US" w:eastAsia="en-US"/>
        </w:rPr>
        <w:t>2.2 Договор о полной индивидуальной материальной ответственности работника</w:t>
      </w:r>
    </w:p>
    <w:p>
      <w:pPr>
        <w:pStyle w:val="Normal"/>
        <w:spacing w:lineRule="auto" w:line="360"/>
        <w:jc w:val="both"/>
        <w:rPr/>
      </w:pPr>
      <w:r>
        <w:rPr>
          <w:color w:val="000000"/>
          <w:sz w:val="28"/>
          <w:szCs w:val="28"/>
          <w:lang w:val="en-US" w:eastAsia="en-US"/>
        </w:rPr>
        <w:t>2.3 Бригадная материальная ответственность</w:t>
      </w:r>
    </w:p>
    <w:p>
      <w:pPr>
        <w:pStyle w:val="Normal"/>
        <w:spacing w:lineRule="auto" w:line="360"/>
        <w:jc w:val="both"/>
        <w:rPr/>
      </w:pPr>
      <w:r>
        <w:rPr>
          <w:color w:val="000000"/>
          <w:sz w:val="28"/>
          <w:szCs w:val="28"/>
          <w:lang w:val="en-US" w:eastAsia="en-US"/>
        </w:rPr>
        <w:t>2.4 Определение размера ущерба причинённого работодателю</w:t>
      </w:r>
    </w:p>
    <w:p>
      <w:pPr>
        <w:pStyle w:val="Normal"/>
        <w:spacing w:lineRule="auto" w:line="360"/>
        <w:jc w:val="both"/>
        <w:rPr>
          <w:color w:val="000000"/>
          <w:sz w:val="28"/>
          <w:szCs w:val="28"/>
          <w:lang w:val="en-US" w:eastAsia="en-US"/>
        </w:rPr>
      </w:pPr>
      <w:r>
        <w:rPr>
          <w:color w:val="000000"/>
          <w:sz w:val="28"/>
          <w:szCs w:val="28"/>
          <w:lang w:val="en-US" w:eastAsia="en-US"/>
        </w:rPr>
        <w:t>2.5 Порядок возмещения работником ущерба причинённого работодателю</w:t>
        <w:tab/>
      </w:r>
    </w:p>
    <w:p>
      <w:pPr>
        <w:pStyle w:val="Normal"/>
        <w:spacing w:lineRule="auto" w:line="360"/>
        <w:jc w:val="both"/>
        <w:rPr/>
      </w:pPr>
      <w:r>
        <w:rPr>
          <w:color w:val="000000"/>
          <w:sz w:val="28"/>
          <w:szCs w:val="28"/>
          <w:lang w:val="en-US" w:eastAsia="en-US"/>
        </w:rPr>
        <w:t>3. Материальная ответственность работодателя перед работником</w:t>
      </w:r>
    </w:p>
    <w:p>
      <w:pPr>
        <w:pStyle w:val="Normal"/>
        <w:spacing w:lineRule="auto" w:line="360"/>
        <w:jc w:val="both"/>
        <w:rPr/>
      </w:pPr>
      <w:r>
        <w:rPr>
          <w:color w:val="000000"/>
          <w:sz w:val="28"/>
          <w:szCs w:val="28"/>
          <w:lang w:val="en-US" w:eastAsia="en-US"/>
        </w:rPr>
        <w:t>3.1 Незаконность лишения возможности трудится. Утрата или повреждение имущества работника</w:t>
      </w:r>
    </w:p>
    <w:p>
      <w:pPr>
        <w:pStyle w:val="Normal"/>
        <w:spacing w:lineRule="auto" w:line="360"/>
        <w:jc w:val="both"/>
        <w:rPr/>
      </w:pPr>
      <w:r>
        <w:rPr>
          <w:color w:val="000000"/>
          <w:sz w:val="28"/>
          <w:szCs w:val="28"/>
          <w:lang w:val="en-US" w:eastAsia="en-US"/>
        </w:rPr>
        <w:t>3.2 Правовые последствия невыплаты заработной платы</w:t>
      </w:r>
    </w:p>
    <w:p>
      <w:pPr>
        <w:pStyle w:val="Normal"/>
        <w:spacing w:lineRule="auto" w:line="360"/>
        <w:jc w:val="both"/>
        <w:rPr/>
      </w:pPr>
      <w:r>
        <w:rPr>
          <w:color w:val="000000"/>
          <w:sz w:val="28"/>
          <w:szCs w:val="28"/>
          <w:lang w:val="en-US" w:eastAsia="en-US"/>
        </w:rPr>
        <w:t>3.3 Компенсация работнику морального вреда, причинённого незаконными действиями работодател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ческое общество и труд существуют неразрывно. Нельзя не согласится с большим числом экономистов и философов в том, что труд есть «первое, основное условие всей человеческой жизни». Труд, таким образом, надо рассматривать в качестве не отъемлемлемого признака характеризующего как отдельного индивида, так и общество в целом в качестве человека и в качестве человеческого общества.</w:t>
      </w:r>
    </w:p>
    <w:p>
      <w:pPr>
        <w:pStyle w:val="Normal"/>
        <w:spacing w:lineRule="auto" w:line="360"/>
        <w:ind w:firstLine="709"/>
        <w:jc w:val="both"/>
        <w:rPr/>
      </w:pPr>
      <w:r>
        <w:rPr>
          <w:color w:val="000000"/>
          <w:sz w:val="28"/>
          <w:szCs w:val="28"/>
          <w:lang w:val="en-US" w:eastAsia="en-US"/>
        </w:rPr>
        <w:t>Рыночная экономика внесла существенные изменения в содержание трудовых отношений и в правовое положение их субъектов в связи с внедрением новых форм собственности и методов хозяйствования, а также формирование рынка труда. Трудовое законодательство – единственная отрасль законодательства, которая способна не только непосредственно воздействовать на основную производственную силу людей, являющихся носителями рабочей силы, но и защитить их в процессе трудовой деятельности и от безработицы. Под влиянием системы норм трудового законодательства формируется правовой механизм социальной защиты работников. Нельзя не отметить происшедшие в правосознании работников и работодателей изменения. В целом их можно охарактеризовать как либеральные, отражающие взгляд на стороны трудового правоотношения как на абсолютно независимых друг от друга и свободных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нового Трудового кодекса Российской Федерации и вступление его в силу с 1 февраля 2002 года является одним из важнейших шагов в процессе формирования, развития и усовершенствования системы законодательства Российской Федерации.</w:t>
      </w:r>
    </w:p>
    <w:p>
      <w:pPr>
        <w:pStyle w:val="Normal"/>
        <w:spacing w:lineRule="auto" w:line="360"/>
        <w:ind w:firstLine="709"/>
        <w:jc w:val="both"/>
        <w:rPr/>
      </w:pPr>
      <w:r>
        <w:rPr>
          <w:color w:val="000000"/>
          <w:sz w:val="28"/>
          <w:szCs w:val="28"/>
          <w:lang w:val="en-US" w:eastAsia="en-US"/>
        </w:rPr>
        <w:t>Право в самом общем плане можно рассматривать как одно из тех средств, которые общество использует для урегулирования человеческих отношений, возникающих в процессе труда, в том числе и отношений возникающих в связи с материальной ответственностью сторон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темы дипломной работы обусловлена ростом значения института материальной ответственности сторон трудового договора, изменение трудов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исследования является углубленное изучение наиболее значимых и актуальных на сегодняшний день вопросов, связанных с понятием материальная ответственность сторон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задачи, которые необходимо решить в соответствии с данной целью, это прежде всего изучение общих положений о материальной ответственности, а также положений о материальной ответственности работника и работодателя, об условиях её наступления, об определении размера ущерба и порядке его воз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ленные задачи исследования предопределили весь материал, составляющий содержание данной дипломной работы, разделённой на три взаимообусловленные глав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глава посвящена общим положениям материальной ответственности. В ней определяется понятие материальной ответственности, отражаются условия её наступления и характеризуются виды материаль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и третья главы дипломной работы посвящены исследованию материальной ответственности работника и материальной ответственности работодателя соответственно. В них освящены как теоретические понятия, так и проблемы, связанные с практическим применением норм трудового законодательства, регулирующих данный институт трудового права.</w:t>
      </w:r>
    </w:p>
    <w:p>
      <w:pPr>
        <w:pStyle w:val="Normal"/>
        <w:spacing w:lineRule="auto" w:line="360"/>
        <w:ind w:firstLine="709"/>
        <w:jc w:val="both"/>
        <w:rPr/>
      </w:pPr>
      <w:r>
        <w:rPr>
          <w:color w:val="000000"/>
          <w:sz w:val="28"/>
          <w:szCs w:val="28"/>
          <w:lang w:val="en-US" w:eastAsia="en-US"/>
        </w:rPr>
        <w:t>При написании данной дипломной работы была использована юридическая, процессуальная литература, нормативные материалы. В работе нашли отражение теоретические разработки правоведов Б.А. Шеломова, Г.С. Скачковой, А.К. Гаврилиной, О.В. Смирно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Понятие, виды и условия наступления материальной ответственности сторон трудового догово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Конституцией РФ охрана труда людей (ст.7), признание и защита равным образом частной, государственной, муниципальной и иных форм собственности (ст.8) относятся к основам конституционного строя.</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37 Конституции РФ важнейшими правами и свободами человека и гражданина является право каждого свободно распоряжается своими способностями к труду, выбирать род деятельности и профессию, а также право каждого на труд в условиях, отвечающих требованиям безопасности и гигиены, и на защиту от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сторонам трудового договора приведённые конституционные положения получили развитие в актах трудового законодательства. Так, согласно ст. 21 ТК РФ каждый 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 на возмещение вреда, причинённого работнику в связи исполнением им трудовых обязанностей, и компенсацию морального вреда. При этом одной из основных обязанностей работника является бережное отношение к имуществу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результате ненадлежащего исполнения работником или работодателем своих обязанностей другой стороне трудового договора причинён материальный ущерб, то он подлежит возмещ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ещение ущерба – обязанность, которая возникает у одной из сторон трудового договора по отношению к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атериальная ответственность сторон трудового договора состоит в обязанности одной из его сторон возмещать в соответствии с законодательством материальный ущерб, причинённый ею другой стороне эт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того, кто причинил ущерб законодательство предусматривает:</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материальную ответственность работника перед работодателем;</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материальную ответственность работодателя перед работ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виды материальной ответственности отличаются друг от друга по размерам, по порядку возмещения ущерба, а также нормативными актами, их регулирующими. Однако условия наступления материальной ответственности и работника и работодателя одни и те же, а именно:</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меется прямой действительный ущерб имуществу работодателя или работника, вред здоровью работника или его заработку.</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Ущерб другой стороне причинён противоправным поведением обязанной стороны, если иное не предусмотрено законодательством.</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меется вина обязанной стороны в причинении ущерба, кроме случаев, когда работодатель несёт ответственность и без вины при причинении вреда работнику источником повышенной опасност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Есть причинная связь между первыми тремя условиями, т.е. ущербом и виновным противоправным поведением обязанн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хотя бы одно из условий отсутствует, то сторона трудового договора материальной ответственности не несёт.</w:t>
      </w:r>
    </w:p>
    <w:p>
      <w:pPr>
        <w:pStyle w:val="Normal"/>
        <w:spacing w:lineRule="auto" w:line="360"/>
        <w:ind w:firstLine="709"/>
        <w:jc w:val="both"/>
        <w:rPr/>
      </w:pPr>
      <w:r>
        <w:rPr>
          <w:color w:val="000000"/>
          <w:sz w:val="28"/>
          <w:szCs w:val="28"/>
          <w:lang w:val="en-US" w:eastAsia="en-US"/>
        </w:rPr>
        <w:t>Вред, причиненный правомерными действиями, подлежит возмещению лишь в случаях, предусмотренных законом (ст. 1064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законодательства о правах и обязанностях сторон трудового договора могут быть конкретизированы в нём, а также в коллективном договоре и других нормативных актах. Договором может быть установлена обязанность причинителя вреда выплатить потерпевшим компенсацию сверх возмещения вреда. При этом в силу ст. 232 ГК РФ договорная ответственность работодателя не может быть ниже, а работника перед работодателем - выше, чем это предусмотрено трудов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е нормы, устанавливающие материальную ответственность работника перед работодателем и последнего перед работником, преследует цель не только возместить имущественный ущерб, возникший у каждого из сторон трудового договора в результате неисполнения обязанностей другой стороной, но и предотвратить причинение этого ущерба. Тем самым они способствуют точному и неуклонному исполнению названными сторонами своих обязанностей, укреплению законности в сфере труд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кращение трудовых отношений после причинения ущерба не освобождает сторону трудового договора от ответственности по трудовому законодательству (232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Материальная ответственность работн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Понятие и виды материальной ответственности работн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 обязан бережно относится к имуществу организации (ст. 21 ТК РФ) и принимать меры к предотвращению ущерба.</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ая ответственность работника регулируется ст. 238 – 250 ТК РФ и заключается в его обязанности возместить работодателю причинённый ему прямой действительный ущерб.</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ответственность работника по трудовому праву за ущерб, причинённый им работодателю, является самостоятельным видом юридической ответственности и отличается от имущественной ответственности за вред по гражданскому праву следующим:</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работник отвечает только за прямой действительный ущерб, а неполученные доходы с него не взыскиваются, как это предусмотрено в гражданском праве;</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как правило, размер материальной ответственности работника по трудовому праву ограничивается по отношению к его среднему месячному заработку и не должен его превышать;</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правила удержания ущерба в трудовом праве допускают это удержание властью работодателя только в определённые сроки и в ограниченном размере;</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администрация обязана создать для работника условия, необходимые для нормальной работы и обеспечения полной сохранности вверенного ему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трудовому законодательству субъектом материальной ответственности может быть только работник, состоящий в трудовом правоотношении с конкретной организацией независимо от формы собственности, на базе которой она создана.</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ая ответственность работника по нормам трудового права наступает при наличии прямого действительного ущерба, ибо только он учитывается при определении размера ущерба. Наличие прямого действительного ущерба – это элемент, характеризующий объективную сторону состава правонарушения, совершённого работником.</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238 ТК РФ под прямым действительным ущербом понимается реальные уменьшения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ё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 несёт материальную ответственность и за ущерб возникший у работодателя в результате возмещения им ущерба иным лицам.</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ее трудовое законодательство не допускает взыскания с работника того дохода, который организация могла бы получить, но не получила в связи с не правильными действиями работника. Так например, нельзя взыскать с работника организации, совершившего прогул без уважительной причины, убытков вызванных простоем станка в течении всего рабочего дня. К такому работнику могут быть применены только меры дисциплинарного или общественного воздействия.</w:t>
      </w:r>
    </w:p>
    <w:p>
      <w:pPr>
        <w:pStyle w:val="Normal"/>
        <w:spacing w:lineRule="auto" w:line="360"/>
        <w:ind w:firstLine="709"/>
        <w:jc w:val="both"/>
        <w:rPr/>
      </w:pPr>
      <w:r>
        <w:rPr>
          <w:color w:val="000000"/>
          <w:sz w:val="28"/>
          <w:szCs w:val="28"/>
          <w:lang w:val="en-US" w:eastAsia="en-US"/>
        </w:rPr>
        <w:t>Как было отмечено раннее для наступления материальной ответственности работника, кроме прямого действительного ущерба необходимо также наличие противоправности поведения работника, причинившего ущерб. В трудовом праве противоправным является такое поведение работника, когда он не исполняет свои трудовые обязанности, установленные законами, указами Президента РФ, постановлениями Правительства РФ, правилами внутреннего распорядка, приказами и распоряжениями администрации. Например, не соблюдает правила обслуживания машин и механизмов, хранения и выдачи материальных ценносте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ая ответственность возлагается на работника при условии, если ущерб причинён лишь по его вине. Вина выражает психическое отношение лица к совершенному им противоправному деянию и причинно-обусловленному им результату. Виновным признаётся противоправное деяние, совершенное работником умышленно или неосторожно. Различают две формы вины: умысел (прямой или косвенный) и неосторожность (легкомыслие или небрежность). Форма вины влияет на вид и размер материальной ответственности работников. Обязанность доказывания вины работника в причинении ущерба возлагается на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еобходимых условий наступления материальной ответственности является наличие причинной связи между деянием работника и действительным ущерб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возникновения ущерба вследствие непреодолимой вины, нормального хозяйственного риска (усушка, утряска и т.д.),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материальная ответственность работника исключается (ст.239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работник для погашения пожара взломал дверь. Он предотвратил ущерб и за поломанную дверь не несёт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вышеизложенного можно сделать вывод, что материальная ответственность работника представляет собой его юридическую обязанность возместить в пределах и порядке, установленных трудовым законодательством, прямой действительный ущерб, причинённый виновным противоправным поведением организации, с которой он состоит в конкретных трудовых правоотношениях.</w:t>
      </w:r>
    </w:p>
    <w:p>
      <w:pPr>
        <w:pStyle w:val="Normal"/>
        <w:spacing w:lineRule="auto" w:line="360"/>
        <w:ind w:firstLine="709"/>
        <w:jc w:val="both"/>
        <w:rPr/>
      </w:pPr>
      <w:r>
        <w:rPr>
          <w:color w:val="000000"/>
          <w:sz w:val="28"/>
          <w:szCs w:val="28"/>
          <w:lang w:val="en-US" w:eastAsia="en-US"/>
        </w:rPr>
        <w:t>Различают два вида материальной ответственности работников: ограниченная и полная. Ограниченной она называется потому, что возмещение ущерба ограничивается по отношению к заработной плате работника. Полная же материальная ответственность называется так потому, что работник возмещает ущерб в полном его размере без всякого ограни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граниченная ответственность состоит в обязанности работника возмещать ущерб в предусмотренных законодательством пределах. Таковым является часть заработной платы трудящегося. Ущерб, превышающий заранее установленный предел, не может быть взыскан с работника.</w:t>
      </w:r>
    </w:p>
    <w:p>
      <w:pPr>
        <w:pStyle w:val="Normal"/>
        <w:autoSpaceDE w:val="false"/>
        <w:spacing w:lineRule="auto" w:line="360"/>
        <w:ind w:firstLine="709"/>
        <w:jc w:val="both"/>
        <w:rPr/>
      </w:pPr>
      <w:r>
        <w:rPr>
          <w:color w:val="000000"/>
          <w:sz w:val="28"/>
          <w:szCs w:val="28"/>
          <w:lang w:val="en-US" w:eastAsia="en-US"/>
        </w:rPr>
        <w:t xml:space="preserve">Ответственность в пределах </w:t>
      </w:r>
      <w:r>
        <w:rPr>
          <w:iCs/>
          <w:color w:val="000000"/>
          <w:sz w:val="28"/>
          <w:szCs w:val="28"/>
          <w:lang w:val="en-US" w:eastAsia="en-US"/>
        </w:rPr>
        <w:t xml:space="preserve">среднего месячного заработка </w:t>
      </w:r>
      <w:r>
        <w:rPr>
          <w:color w:val="000000"/>
          <w:sz w:val="28"/>
          <w:szCs w:val="28"/>
          <w:lang w:val="en-US" w:eastAsia="en-US"/>
        </w:rPr>
        <w:t>работника (ст.241 ТК РФ) наступает во всех случаях причинения ущерба, кроме тех, когда законодательством предусмотрен иной вид или предел ответственности. Если закон устанавливает привлечение работника к материальной ответственности без указания ее вида или специального предела, то он отвечает в размере прямого действительного ущерба, но не более своего среднего месячного заработ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частности, такая ответственность наступает за порчу или уничтожение по небрежности имущества работодателя (здании, сооружений, станков, механизмов, транспортных средств и т.п.), а также материалов, полуфабрикатов, изделий (в том числе при их изготовлении) и инструментов, выданных в пользование работнику.</w:t>
      </w:r>
    </w:p>
    <w:p>
      <w:pPr>
        <w:pStyle w:val="Normal"/>
        <w:autoSpaceDE w:val="false"/>
        <w:spacing w:lineRule="auto" w:line="360"/>
        <w:ind w:firstLine="709"/>
        <w:jc w:val="both"/>
        <w:rPr/>
      </w:pPr>
      <w:r>
        <w:rPr>
          <w:color w:val="000000"/>
          <w:sz w:val="28"/>
          <w:szCs w:val="28"/>
          <w:lang w:val="en-US" w:eastAsia="en-US"/>
        </w:rPr>
        <w:t>Ответственность в пределах среднего месячного заработка применяется за недобор денежных сумм, утрату, полное или частичное обесценение документов, излишние выплаты, произведенные работодателю. Руководители организаций и их заместители, а также руководители любых структурных подразделений, предусмотренных</w:t>
      </w:r>
      <w:r>
        <w:rPr>
          <w:color w:val="000000"/>
          <w:sz w:val="28"/>
          <w:szCs w:val="28"/>
          <w:vertAlign w:val="superscript"/>
          <w:lang w:val="en-US" w:eastAsia="en-US"/>
        </w:rPr>
        <w:t xml:space="preserve"> </w:t>
      </w:r>
      <w:r>
        <w:rPr>
          <w:color w:val="000000"/>
          <w:sz w:val="28"/>
          <w:szCs w:val="28"/>
          <w:lang w:val="en-US" w:eastAsia="en-US"/>
        </w:rPr>
        <w:t>положением (уставом) организации, отвечают в пределах среднего месячного заработка также за ущерб, причиненный излишними денежными выплатами, неправильной постановкой учета и хранения материальных или денежных ценностей, непринятием необходимых мер к предотвращению простоев, выпуска недоброкачественной продукции, хищений, уничтожения и порчи материальных или иных ценнос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излишним денежным выплатам, в результате которых причинен материальный ущерб, подлежащий возмещению виновными должностными лицами, относятся, например, суммы, выплаченные другим юридическим лицам за невыполнение договорных обязатель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 всех случаях, когда предел ответственности исчисляется из среднего заработка, этот заработок учитывается за последние три календарных месяца работы. Для работающих на данном предприятии менее трех месяцев заработок рассчитывается за фактически проработан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ая материальная ответственность работника состоит в его обязанности возмещать причинённый ущерб в полном размере (ст. 242 ТК РФ). Эта ответственность наступает лишь в случаях, указанных в законодательстве. Они предусмотрены в ст. 243 ТК РФ. Таких случаев восемь, рассмотрим каждый из них.</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Возложение материальной ответственности в соответствии с ТК РФ и иными федеральными законами на работника в полном размере за ущерб, причинённый работодателю при исполнении работником трудовых обязанностей. В этом случае полная материальная ответственность наступает независимо от привлечения работника к уголовной ответственности, а также заключения с ним специального письменного договора. Так, операторы связи отвечают за утрату, повреждение ценных почтовых отправлений в размере их объявленной ценности (ст.37 Федерального закона «О связи» от 20 января 1995 г.).</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случае необходимо проверять, за какой вид ущерба установлена эта ответственность и относится ли работник к категории лиц, упомянутых в соответствующем законодательстве акте.</w:t>
      </w:r>
    </w:p>
    <w:p>
      <w:pPr>
        <w:pStyle w:val="Normal"/>
        <w:numPr>
          <w:ilvl w:val="0"/>
          <w:numId w:val="17"/>
        </w:numPr>
        <w:spacing w:lineRule="auto" w:line="360"/>
        <w:ind w:left="0" w:firstLine="709"/>
        <w:jc w:val="both"/>
        <w:rPr/>
      </w:pPr>
      <w:r>
        <w:rPr>
          <w:color w:val="000000"/>
          <w:sz w:val="28"/>
          <w:szCs w:val="28"/>
          <w:lang w:val="en-US" w:eastAsia="en-US"/>
        </w:rPr>
        <w:t>Причинение ущерба недостачей ценностей, вверенных работнику на основании специального письменного договора или полученных им по разовому документу. В данном случае работник несёт полную материальную ответственность за не обеспечение сохранности (недостачу, порчу) имущества и иных ценностей, переданных ему для хранения или для други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ричинение указанного ущерба такая ответственность может быть возложена на работника, если он достиг 18 лет; занимает должность или выполняет работу, указанные в специальном перечне; с ним в установленном порядке заключён письменный договор или другой разовый документ. При отсутствии хотя бы одного из этих условий на работника, возлагается ответственность лишь в ограниченном размере, если только согласно законодательству он не отвечает за причиненный ущерб в полном размере по иным основаниям. Договор, заключенный с нарушением установленного порядка, признается недействительным и не влечет для работника правовых последствий. Договор предусматривает: конкретизацию обязанностей администрации и работника по обеспечению сохранности имущества предприятия, вверенного работнику; полную материальную ответственность работника за необеспечение сохранности имущества и иных ценностей, переданных ему для хранения или други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му правилу, с работником, которому непосредственно вверяются денежные и товарные ценности, заключается договор о его индивидуальной ответственности (ст. 244 ТК РФ). Перечень должностей и работ, замещаемых или выполняемых работниками, с которыми организацией могут заключаться письменные договоры о полной материальной ответственности за необеспечение сохранности ценностей, переданных им для хранения, обработки и продажи (отпуска), перевозки или применения в процессе производства, а также Типовой договор о полной материальной ответственности утверждены постановлением Госкомтруда СССР и Секретариата ВЦСПС от 28 декабря 1977 г. Перечень состоит из двух разделов. В первый включены соответствующие должности, во второй — виды работ. Действие договора распространяется на все время работы с вверенными работнику материальными ценностями. 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допускается заключение договора о бригадной ответственности, (ст.245 ТК РФ). В этом случае ценности вручаются заранее установленной группе работников (бригаде), каждый из членов которой несет ответственность за ущерб, возникший в результате не обеспечения сохранности ценностей. Размер ответственности члена бригады определяется пропорционально тарифной ставке и фактически проработанному им времени за период от последнего учета до дня обнаружения причиненного ущерба. Перечень работ, при выполнении которых может вводиться коллективная (бригадная) материальная ответственность, условия ее применения, а также Типовой договор коллективной (бригадной) материальной ответственности утверждены Госкомтрудом СССР совместно с ВЦСПС 14 сентября 1981 г., с последующими изменениями и дополн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организации работы с коллективной (бригадной) ответственностью определяется руководителем организации по согласованию с выборным профсоюзным органом (если имеется профсоюзная организация). Решение об установлении такой ответственности оформляется приказом (распоряжением) руководителя и объявляется бригаде на общем собрании. Комплектование вновь создаваемой бригады осуществляется на основе принципа добровольности. При включении в состав бригады новых работников, а также при назначении бригадира принимается во внимание мнение бригады. Письменный договор о бригадной материальной ответственности заключается между организацией и всеми членами бригады. При смене бригадира или при выбытии из бригады более 50 процентов от ее первоначального состава договор должен быть переоформлен. Привлечение бригады к материальной ответственности производится администрацией после проведения тщательной проверки причин образования ущерба, с учетом письменных объяснений, представленных членами бригады, а в необходимых случаях также заключений специалистов. Члены бригады освобождаются от возмещения ущерба, если будет установлено, что ущерб причинен не по их вине, или будут установлены конкретные виновники причиненного ущерба из членов бригады.</w:t>
      </w:r>
    </w:p>
    <w:p>
      <w:pPr>
        <w:pStyle w:val="Normal"/>
        <w:spacing w:lineRule="auto" w:line="360"/>
        <w:ind w:firstLine="709"/>
        <w:jc w:val="both"/>
        <w:rPr/>
      </w:pPr>
      <w:r>
        <w:rPr>
          <w:color w:val="000000"/>
          <w:sz w:val="28"/>
          <w:szCs w:val="28"/>
          <w:lang w:val="en-US" w:eastAsia="en-US"/>
        </w:rPr>
        <w:t>До возложения на работника ответственности необходимо проверить, был соблюдён порядок выдачи ему разовых документов на получение ценностей и ознакомлен ли он с правилами приёмки материальных ценносте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Умышленное причинение ущерба. Ответственность по данному основанию дифференцирована в зависимости от случаев причинения ущерба и видов имущества предприятия. К этому имуществу относятся материалы, полуфабрикаты, изделия (продукция); инструменты, измерительные приборы, спец-одежда и другие предметы, выданные работнику в пользование. Материальная ответственность за умышленное причинение ущерба предполагает наличие как прямого, так и косвенного умысла, т.е. ситуации, когда работник не желал наступления ущерба, но сознательно допускал возможность его наступления. Например, в случае порчи материалов, полуфабрикатов при систематическом выпуске брака. Работник знает, что допускает брак, но продолжает работать, не приняв действенных мер к выявлению и устранению причин выпуска бракованной продукции.</w:t>
      </w:r>
    </w:p>
    <w:p>
      <w:pPr>
        <w:pStyle w:val="Normal"/>
        <w:numPr>
          <w:ilvl w:val="0"/>
          <w:numId w:val="17"/>
        </w:numPr>
        <w:spacing w:lineRule="auto" w:line="360"/>
        <w:ind w:left="0" w:firstLine="709"/>
        <w:jc w:val="both"/>
        <w:rPr/>
      </w:pPr>
      <w:r>
        <w:rPr>
          <w:color w:val="000000"/>
          <w:sz w:val="28"/>
          <w:szCs w:val="28"/>
          <w:lang w:val="en-US" w:eastAsia="en-US"/>
        </w:rPr>
        <w:t>Причинение ущерба работником в состоянии алкогольного, наркотического или токсического опьянения. Такой работник несёт полную материальную ответственность за причинение по его вине любой прямой действительный ущерб. Для применения ответственности в данном случае не имеет значения специальность или профессия работника, занимаемая им должность, а также форма вины. Достаточно констатации в установленном порядке факта нахождения работника в состоянии алкогольного, наркотического или токсического опьянения.</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ричинение ущерба в результате преступных действий работника, установленных приговором суда. Ответственность по данному основанию наступает лишь при условии, что совершение работником такого деяния установлено судом в порядке уголовного судопроизводства. Материальная ответственность в полном размере ущерба возлагается и в тех случаях, когда лицо было освобождено от уголовной ответственности вследствие истечения срока давности или акта амнистии. При постановлении оправдательного приговора за не установлением события преступления или в связи с недоказанностью участия подсудимого в совершении преступления суд отказывает в удовлетворении гражданского иска.</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ричинение ущерба в результате административного проступка, если такой установлен соответствующим государственным органом.</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Разглашение сведений, составляющих, охраняемую законом тайну (служебную, коммерческую или иную), в случаях, предусмотренных федеральными законами.</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ричинение ущерба не при исполнении работником трудовых обязанностей. Работник может причинить ущерб как в рабочее время, так и в свободное от работы время, например при использовании автомашины работодателя в личных целях без разрешения администрации. Однако должно быть доказано, что работник не исполнял свои трудовые обязанности и его поведение противоречило интересам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ая практика исходит из того, что при самовольном использовании работником в личных целях технических средств (автомобилей, тракторов, автокранов и т.п.) работодателя, ущерб причиняется не при исполнении трудовых обязанностей, и в связи с этим он подлежит возмещению в полном объеме по правилам гражданского законодательства (ст. 15 ГК), включая и неполученные доходы от использования техн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ч.2 ст.243 ТК РФ материальная ответственность в полном размере причинё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законодатель устанавливает исчерпывающий перечень оснований, когда может наступить полная материальная ответственность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Договор о полной индивидуальной материальной ответственности работн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говор о полной индивидуальной материальной ответственности работника возлагает на последнего обязанность полностью возместить ущерб, возникший в результате не обеспечения сохранности вверенных ему ценностей (п.2 ст.243 ТК РФ). Такой договор заключается в дополнение к трудовому договору (контракту). Работник, с которым заключен подобный договор, называется материально ответственным лицом.</w:t>
      </w:r>
    </w:p>
    <w:p>
      <w:pPr>
        <w:pStyle w:val="Normal"/>
        <w:autoSpaceDE w:val="false"/>
        <w:spacing w:lineRule="auto" w:line="360"/>
        <w:ind w:firstLine="709"/>
        <w:jc w:val="both"/>
        <w:rPr/>
      </w:pPr>
      <w:r>
        <w:rPr>
          <w:color w:val="000000"/>
          <w:sz w:val="28"/>
          <w:szCs w:val="28"/>
          <w:lang w:val="en-US" w:eastAsia="en-US"/>
        </w:rPr>
        <w:t xml:space="preserve">Как известно, </w:t>
      </w:r>
      <w:r>
        <w:rPr>
          <w:bCs/>
          <w:color w:val="000000"/>
          <w:sz w:val="28"/>
          <w:szCs w:val="28"/>
          <w:lang w:val="en-US" w:eastAsia="en-US"/>
        </w:rPr>
        <w:t xml:space="preserve">по общему правилу работник за причиненный им ущерб несет ограниченную материальную ответственность в пределах своего среднего месячного заработка </w:t>
      </w:r>
      <w:r>
        <w:rPr>
          <w:color w:val="000000"/>
          <w:sz w:val="28"/>
          <w:szCs w:val="28"/>
          <w:lang w:val="en-US" w:eastAsia="en-US"/>
        </w:rPr>
        <w:t>(ст. 241 ТК РФ). Поэтому на практике в целях повышения ответственности работника работодатель вместо трудового договора часто заклю</w:t>
      </w:r>
      <w:r>
        <w:rPr>
          <w:bCs/>
          <w:color w:val="000000"/>
          <w:sz w:val="28"/>
          <w:szCs w:val="28"/>
          <w:lang w:val="en-US" w:eastAsia="en-US"/>
        </w:rPr>
        <w:t>чает с</w:t>
      </w:r>
      <w:r>
        <w:rPr>
          <w:b/>
          <w:bCs/>
          <w:color w:val="000000"/>
          <w:sz w:val="28"/>
          <w:szCs w:val="28"/>
          <w:lang w:val="en-US" w:eastAsia="en-US"/>
        </w:rPr>
        <w:t xml:space="preserve"> </w:t>
      </w:r>
      <w:r>
        <w:rPr>
          <w:color w:val="000000"/>
          <w:sz w:val="28"/>
          <w:szCs w:val="28"/>
          <w:lang w:val="en-US" w:eastAsia="en-US"/>
        </w:rPr>
        <w:t>ним договор подряда или иное гражданско-правовое соглашение (договор поручения, агентирования и т. 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редки случаи составления так называемого "трудового соглашения", за которым могут скрываться как трудовые, так и гражданско-правовые отношения. Такая практика противоречит законодательств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16 ТК РФ именно трудовой договор (контракт) является основанием возникновения трудовых отношений между работником и работодателем. По этому договору работник обязуется выполнять работу по определенной специальности, квалификации или должности и подчиняться внутреннему распорядку, а работодатель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порных случаях суд независимо от названия заключенного договора анализирует фактические отношения, а затем принимает соответствующее реш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общество с ограниченной ответственностью заключило с гражданкой И. трудовое соглашение, в соответствии с которым И. взяла на себя обязанность ежедневно в установленные дни и часы в палатке общества продавать населению непродовольственные товары. Труд И. оплачивается в определенном проценте от выручки, а возможную недостачу ценностей она обязана полностью возмеща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ерез два месяца у гражданки И. возникла серьезная недостача, всю сумму которой общество удержало с нее при выплате обусловленного процента. И., не считая себя виновной в образовании недостачи, по совету юриста обратилась в суд. В суде общество, ссылаясь на заключенное с И. соглашение, заявило о своей правоте. Суд, исследовав фактические обстоятельства дела (И. осуществляла функции продавца и подчинялась порядку работы, установленному обществом), пришел к выводу, что это были трудовые отношения, которые скрывались под гражданско-правовым договором. Общество не заключило с И. договор о полной индивидуальной материальной ответственности, не выяснило причину образования недостачи, был не соблюден порядок удержания суммы ущерб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этому суд обязал общество возвратить И. удержанную сумму.</w:t>
      </w:r>
    </w:p>
    <w:p>
      <w:pPr>
        <w:pStyle w:val="Normal"/>
        <w:autoSpaceDE w:val="false"/>
        <w:spacing w:lineRule="auto" w:line="360"/>
        <w:ind w:firstLine="709"/>
        <w:jc w:val="both"/>
        <w:rPr/>
      </w:pPr>
      <w:r>
        <w:rPr>
          <w:color w:val="000000"/>
          <w:sz w:val="28"/>
          <w:szCs w:val="28"/>
          <w:lang w:val="en-US" w:eastAsia="en-US"/>
        </w:rPr>
        <w:t xml:space="preserve">Как же следовало поступить в данном случае? </w:t>
      </w:r>
      <w:r>
        <w:rPr>
          <w:bCs/>
          <w:iCs/>
          <w:color w:val="000000"/>
          <w:sz w:val="28"/>
          <w:szCs w:val="28"/>
          <w:lang w:val="en-US" w:eastAsia="en-US"/>
        </w:rPr>
        <w:t>Можно ли соблюдая закон, защитить интересы и работодателя, и работника?</w:t>
      </w:r>
      <w:r>
        <w:rPr>
          <w:color w:val="000000"/>
          <w:sz w:val="28"/>
          <w:szCs w:val="28"/>
          <w:lang w:val="en-US" w:eastAsia="en-US"/>
        </w:rPr>
        <w:t xml:space="preserve"> Конечно, можно. Прежде всего, при переговорах с И. нужно было четко определить, что с ней заключается трудовой договор (контракт) о работе в качестве продавца с полной материальной ответственностью за вверенные ценности. Затем достигнутую договоренность следовало оформить, т. е. подписать, как этого требует ст.67 ТК РФ названный догово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овременно желательно было заключить с И. специальный договор о полной индивидуальной ответственности. Если по каким-либо причинам сделать это при приеме работника на работу не представляется возможным (например, из-за отсутствия соответствующих бланков), то в трудовой договор следует внести пункт, что с работником заключается договор о полной индивидуальной материальной ответственности. Подобная запись предотвратит возражения работника против заключения названного договора в дальнейш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жде чем заключить договор о полной индивидуальной материальной ответственности, работодатель должен выяснить, имеет ли он право принять данного человека на работу с материальными ценностями. При этом необходимо учитывать, что в случаях, предусмотренных уголовным законодательством, суд может запретить лицу на срок от одного года до пяти лет занимать определенные должности на государственной службе, в органах местного самоуправления или заниматься определенной профессиональной или иной деятельностью (ст. 47 УК РФ). Так, совершившему корыстное преступление (например, хищение) суд вправе запретить работу, связанную с обслуживанием ценностей. Об этом должна быть сделана соответствующая запись в трудовой книжке.</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Не следует принимать на работу, связанную с обслуживанием ценностей, граждан, имеющих судимость за совершение корыстных преступлений, уволенных в связи с утратой доверия (п.7 ст.81 ТК РФ) или за появление на работе, в нетрезвом состоянии, в состоянии наркотического или токси</w:t>
      </w:r>
      <w:r>
        <w:rPr>
          <w:bCs/>
          <w:color w:val="000000"/>
          <w:sz w:val="28"/>
          <w:szCs w:val="28"/>
          <w:lang w:val="en-US" w:eastAsia="en-US"/>
        </w:rPr>
        <w:t>ческого опьянения (п.6 ст.81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кадровая служба должна тщательно проанализировать записи в трудовой книжке поступающего на рабо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бы определить, можно ли с принимаемым работником заключить договор о полной индивидуальной материальной ответственности, следует руководствоваться ст.244 ТК РФ. Данная статья регламентирует, что письменные договоры о полной материальной ответственности заключае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чень должностей и работ, замещаемых или выполняемых работниками, с которыми предприятием, учреждением, организацией могут заключаться письменные договоры о полной материальной ответственности за не обеспечение сохранности ценностей, переданных им для сохранения, обработки, продажи (отпуска), перевозки или применения в процессе производства, и Типовой договор о полной материальной индивидуальной ответственности утверждены совместным постановлением Госкомтруда СССР №417 и Секретариата ВЦСПС № 24 от 28.12.77 с последующими дополнениями (Бюлютень Госкомтруда СССР, 1978, №4; 1982,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и акты приняты в соответствии со ст. 11 Положения о материальной ответственности рабочих и служащих за ущерб, причиненный предприятием, учреждением, организацией, утв. Указом Президиума Верховного Совета СССР от 13.07.76. Указанное Положение - это общесоюзный законодательный акт, в котором наиболее полно конкретизирована материальная ответственность работника за ущерб, причиненный работодателю. До принятия соответствующих законодательных актов Российской Федерации правовые нормы бывшего Союза ССР применяются на территории России в части, не противоречащей Конституции Российской Федерации и законодательству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и Перечень, и Типовой договор обязательны для всех работодателей независимо от их организационно-правовой фор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чень (Приложение № 1 к постановлению Госкомтруда СССР и Секретариата ВЦСПС от 28.12.77) состоит из двух разделов. В его первый раздел, в частности, включены следующие должности:</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заведующие кассами; заведующие кладовыми ценностей; заведующие камерами хранения; заведующие складами и их заместители;</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старшие контролеры-кассиры и контролеры-кассиры; старшие кассиры и кассиры, а также другие работники, выполняющие обязанности кассиров;</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заведующие сберегательными кассами первого разряда и заведующие операционными частями центральных сберегательных касс;</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заведующие (директора при отсутствии заведующих отделами и секций) магазинами и их заместители; заведующие скупочными пунктами; заведующие товарными секциями (отделами), отделами заказов магазинов и их заместители; начальники цехов и участков предприятий торговли и их заместители;</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начальники товарных и товарно-перевалочных участков; старшие товароведы и товароведы, непосредственно обслуживающие материальные ценности;</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заведующие предприятиями общественного питания и их заместители; заведующие производством, начальники цехов (участков) и их заместители; старшие администраторы и администраторы залов (метрдотели) предприятий общественного питания;</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заведующие заготовительными пунктами; заведующие сепараторными отделениями;</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заведующие аптечными учреждениями и их заместители; заведующие отделами аптечных учреждений и их заместители; заведующие аптечными пунктами первой группы: провизоры-технологи (рецепторы-контролеры), фармацевты (ручнисты); старшие медицинские сестры структурных подразделений учреждений здравоохранения;</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заведующие хозяйством и коменданты зданий, осуществляющие хранение материальных ценностей;</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агенты по снабжению; экспедиторы по перевозке грузов; инкассато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 втором разделе Перечня предусмотрены следующие </w:t>
      </w:r>
      <w:r>
        <w:rPr>
          <w:bCs/>
          <w:color w:val="000000"/>
          <w:sz w:val="28"/>
          <w:szCs w:val="28"/>
          <w:lang w:val="en-US" w:eastAsia="en-US"/>
        </w:rPr>
        <w:t>виды работ:</w:t>
      </w:r>
    </w:p>
    <w:p>
      <w:pPr>
        <w:pStyle w:val="Normal"/>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приему от населения всех видов платежей и выплате денег не через кассу;</w:t>
      </w:r>
    </w:p>
    <w:p>
      <w:pPr>
        <w:pStyle w:val="Normal"/>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обслуживанию торговых и денежных автоматов;</w:t>
      </w:r>
    </w:p>
    <w:p>
      <w:pPr>
        <w:pStyle w:val="Normal"/>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приему на хранение, обработке, хранению, отпуску материальных ценностей на складах, базах (нефтебазах), автозаправочных станциях, холодильниках, пищеблоках, хранилищах, заготовительных (приемных) пунктах, товарных и товаро-перевалочных участках, камерах хранения, кладовых и гардеробах; по выдаче (приему) материальных ценностей лицам, находящимся в лечебно-профилактических и санаторно-курортных учреждениях, пансионатах, кемпингах, домах отдыха, гостиницах, общежитиях, комнатах отдыха на транспорте, детских учреждениях, спортивно-оздоровительных и туристских организациях, пионерских лагерях, а также пассажирам всех видов транспорта; по экипировке пассажирских судов, вагонов и самолетов;</w:t>
      </w:r>
    </w:p>
    <w:p>
      <w:pPr>
        <w:pStyle w:val="Normal"/>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приему от населения предметов культурно-бытового назначения и других материальных ценностей на хранение, в ремонт и для выполнения иных операций, связанных с изготовлением, восстановлением или улучшением качества этих предметов (ценностей), их хранению и выполнению других операций с ними; по выдаче напрокат населению предметов культурно-бытового назначения;</w:t>
      </w:r>
    </w:p>
    <w:p>
      <w:pPr>
        <w:pStyle w:val="Normal"/>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продаже (отпуску) товаров (продукции), их подготовке к продаже независимо от форм торговли и профиля предприятия (организации);</w:t>
      </w:r>
    </w:p>
    <w:p>
      <w:pPr>
        <w:pStyle w:val="Normal"/>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приему и обработке для доставки (сопровождения) груза, багажа, почтовых отправлений и других материальных и денежных ценностей, их доставке (сопровождению), выдаче (сдаче);</w:t>
      </w:r>
    </w:p>
    <w:p>
      <w:pPr>
        <w:pStyle w:val="Normal"/>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покупке, продаже, обмену, перевозке, доставке, пересылке, хранению, обработке и применению в процессе производства драгоценных металлов, драгоценных камней, синтетического корунда и изделий из них;</w:t>
      </w:r>
    </w:p>
    <w:p>
      <w:pPr>
        <w:pStyle w:val="Normal"/>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выращиванию, откорму, содержанию и разведению сельскохозяйственных и других живот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чень (если в нем не предусмотрено иное) должен применяться в организациях различных отраслей экономики и всех форм собственности. Например, с заведующими магазинами и их заместителями договор о полной материальной ответственности заключается независимо от принадлежности торгового предприятия. Однако указанный договор не может быть заключен, например, со старшей медицинской сестрой или заведующим аптекой, работающими в учреждениях и организациях социального обесп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лицом, выполняющим работы, перечисленные во второй части Перечня, может быть заключен такой договор независимо от того, занимает оно какую-либо руководящую должность или является рабочим. Вместе с тем обе части Перечня не подлежат расширительному толкованию. Это значит, что нельзя заключать указанный договор, например, с дежурным по гостинице или бригадиром уборщиц столов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говор о полной материальной ответственности не заключается с начальниками цехов и мастерами предприятий промышленности, так как основное содержание их деятельности состоит в организации производственного процесса, а не в обслуживании ценностей.</w:t>
      </w:r>
    </w:p>
    <w:p>
      <w:pPr>
        <w:pStyle w:val="Normal"/>
        <w:autoSpaceDE w:val="false"/>
        <w:spacing w:lineRule="auto" w:line="360"/>
        <w:ind w:firstLine="709"/>
        <w:jc w:val="both"/>
        <w:rPr/>
      </w:pPr>
      <w:r>
        <w:rPr>
          <w:bCs/>
          <w:color w:val="000000"/>
          <w:sz w:val="28"/>
          <w:szCs w:val="28"/>
          <w:lang w:val="en-US" w:eastAsia="en-US"/>
        </w:rPr>
        <w:t xml:space="preserve">При совмещении профессий (должностей) </w:t>
      </w:r>
      <w:r>
        <w:rPr>
          <w:color w:val="000000"/>
          <w:sz w:val="28"/>
          <w:szCs w:val="28"/>
          <w:lang w:val="en-US" w:eastAsia="en-US"/>
        </w:rPr>
        <w:t>договор может быть заключен с работником, если в Перечне предусмотрена основная или совмещаемая им профессия (должность). Например, профессия водителя автомашины в Перечне не предусмотрена. Но если водитель в установленном порядке исполняет обязанности экспедитора, то с ним может быть заключен договор, на основании которого работник несет полную материальную ответственность за не обеспечение сохранности ценностей, вверенных ему для перевозки.</w:t>
      </w:r>
    </w:p>
    <w:p>
      <w:pPr>
        <w:pStyle w:val="Normal"/>
        <w:autoSpaceDE w:val="false"/>
        <w:spacing w:lineRule="auto" w:line="360"/>
        <w:ind w:firstLine="709"/>
        <w:jc w:val="both"/>
        <w:rPr/>
      </w:pPr>
      <w:r>
        <w:rPr>
          <w:color w:val="000000"/>
          <w:sz w:val="28"/>
          <w:szCs w:val="28"/>
          <w:lang w:val="en-US" w:eastAsia="en-US"/>
        </w:rPr>
        <w:t xml:space="preserve">Водитель-экспедитор принял опломбированный грузоотправителем автофургон, </w:t>
      </w:r>
      <w:r>
        <w:rPr>
          <w:bCs/>
          <w:color w:val="000000"/>
          <w:sz w:val="28"/>
          <w:szCs w:val="28"/>
          <w:lang w:val="en-US" w:eastAsia="en-US"/>
        </w:rPr>
        <w:t xml:space="preserve">в котором </w:t>
      </w:r>
      <w:r>
        <w:rPr>
          <w:color w:val="000000"/>
          <w:sz w:val="28"/>
          <w:szCs w:val="28"/>
          <w:lang w:val="en-US" w:eastAsia="en-US"/>
        </w:rPr>
        <w:t>согласно сопроводительным документам должно было находиться 10 мест. Грузополучатель расписался в прибытии автофургона с ненарушенной пломбой грузоотправителя, а затем вскрыл его. В автофургоне оказалось лишь 9 мест. Водитель-экспедитор не должен нести ответственность за недостачу одного места, так как он принимал к перевозке не 10 мест, а автофургон, опломбированный грузоотправителем, который был в исправном состоянии доставлен грузополучателю. Ответственность за эту недостачу, очевидно, должен нести грузоотправитель — юридическое лиц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дитель-экспедитор принял к перевозке 8 мест с ненарушенной упаковкой, на которой были указаны: номер места, изготовитель, наименование ценностей и их количество. Данные маркировки каждого места полностью соответствовали спецификации. После того как водитель сдал заведующему складом — получателю все 8 мест, последний в его присутствии вскрыл их. В одном из мест была обнаружена недостача ценностей по сравнению с количеством, указанным на упаковке. Водитель-экспедитор не может нести ответственность за эту недостачу, так как он принял и сдал количество мест с ненарушенной упаковкой.</w:t>
      </w:r>
    </w:p>
    <w:p>
      <w:pPr>
        <w:pStyle w:val="Normal"/>
        <w:autoSpaceDE w:val="false"/>
        <w:spacing w:lineRule="auto" w:line="360"/>
        <w:ind w:firstLine="709"/>
        <w:jc w:val="both"/>
        <w:rPr/>
      </w:pPr>
      <w:r>
        <w:rPr>
          <w:color w:val="000000"/>
          <w:sz w:val="28"/>
          <w:szCs w:val="28"/>
          <w:lang w:val="en-US" w:eastAsia="en-US"/>
        </w:rPr>
        <w:t>Попутно заметим, что иногда с водителем заключается договор о его полной материальной ответственности за автомашину, на основании которого затем делаются попытки обязать водителя полностью возместить ущерб, причинении повреждением автомашины. По действующему законодательству водитель может нести такую ответственность только в случаях, если ущерб причинен: преступными действиями работника, установленными приговором суда (п.5 ст.243 ТК РФ); не при исполнении трудовых обязанностей (п.8 ст.243 ТК РФ); работником, находившимся в нетрезвой состоянии (п.4 ст.243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рос о совмещении профессий (должностей) имеет особое значение для малых и средних по численности организаций, где в связи с этим целесообразно иметь специальные перечни совмещаемых профессий (должностей), при приеме, на которые с работником заключается договор о полной индивидуальной материальной ответственности.</w:t>
      </w:r>
    </w:p>
    <w:p>
      <w:pPr>
        <w:pStyle w:val="Normal"/>
        <w:autoSpaceDE w:val="false"/>
        <w:spacing w:lineRule="auto" w:line="360"/>
        <w:ind w:firstLine="709"/>
        <w:jc w:val="both"/>
        <w:rPr/>
      </w:pPr>
      <w:r>
        <w:rPr>
          <w:color w:val="000000"/>
          <w:sz w:val="28"/>
          <w:szCs w:val="28"/>
          <w:lang w:val="en-US" w:eastAsia="en-US"/>
        </w:rPr>
        <w:t>От совмещения профессий (должностей) необходимо отличать совместительство. Работа по совместительству осуществляется по второму трудовому договору (контракту) за пределами нормального рабочего времени по основному договору. Она допускается как в той же организации, где заключен основной договор и хранится трудовая книжка, так и в другой организации. При этом в дополнение к договору о работе по совместительству возможно заключение договора о полной индивидуальной материальной ответственности, даже в том случае, когда по основному договору он не заключен. Разумеется, с соблюдением уже рассмотренных прави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говор, заключенный с нарушением перечисленных выше условий, является недействительным. Это означает, что работник даже при наличии указанного договора будет отвечать за возникший ущерб не в полном объеме, а лишь в пределах своего среднего заработка, если полная ответственность не может наступить по иным основаниям. Например, ущерб причинен преступными действиями работника, установленными приговором суда (п.5 ст. 243 ТК РФ) или работником, находившимся в нетрезвом состоянии (п.4 ст.243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рактике встречаются случаи, когда обстоятельства, которые могли в свое время служить основанием для признания договора недействительным, отступи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договор был заключен с несовершеннолетним работником. За ущерб, причиненный после достижения им 18-летнего возраста, он отвечает в полном объеме. То есть, если у работника возникла недостача ценностей, когда ему исполнилось 18 лет и 7 мес., то за эту недостачу он несет полную материальную ответственность, несмотря на то, что договор был заключен до достижения им 18-летнего возра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иповой договор о полной индивидуальной материальной ответственности приведён в Приложении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жде всего, уточним некоторые положения этого договора. Ясно, что под предприятием, учреждением, организацией понимается работодатель, т. е. сторона трудового договора. Администрация является лишь представителем работодателя. По договору о полной индивидуальной материальной ответственности взаимные права и обязанности возникают у сторон трудового договора, т. е. у работника и работод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еамбуле сказано, что от имени работодателя выступает руководитель или заместитель руководителя организации. Напомним, что последний может выступить таковым, если это предусмотрено в уставе организации или он письменно уполномочен руководителем организации. В противном случае договор, подписанный администрацией в лице заместителя руководителя организации, может быть признан недействитель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п. 1 договора работник, его заключающий, принимает на себя полную материальную ответственность лишь за ущерб, возникший в результате не обеспечения им сохранности вверенных ему работодателем ценностей. Многолетняя судебная практика понимает под этим недостачу или порчу указанных ценностей. Следовательно, за все остальные случаи причинения ущерба материально ответственное лицо отвечает на общих основаниях. Как уже отмечалось, водитель автомашины, совмещающий обязанности агента-экспедитора, согласно договору не может нести полную материальную, ответственность за ущерб, причиненный автомашине в результате дорожно-транспортного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работодатель предъявил иск к товароведу - материально ответственному лицу о полном взыскании ущерба, возникшего в результате уплаты штрафных санкций в связи с невыполнением договорных обязательств. Суд удовлетворил иск лишь частично, указав, что за этот ущерб работник должен нести не полную, а ограниченную материальную ответственность в пределах своего среднего заработка (ст.241 ТК РФ).</w:t>
      </w:r>
    </w:p>
    <w:p>
      <w:pPr>
        <w:pStyle w:val="Normal"/>
        <w:autoSpaceDE w:val="false"/>
        <w:spacing w:lineRule="auto" w:line="360"/>
        <w:ind w:firstLine="709"/>
        <w:jc w:val="both"/>
        <w:rPr/>
      </w:pPr>
      <w:r>
        <w:rPr>
          <w:color w:val="000000"/>
          <w:sz w:val="28"/>
          <w:szCs w:val="28"/>
          <w:lang w:val="en-US" w:eastAsia="en-US"/>
        </w:rPr>
        <w:t xml:space="preserve">Особо следует остановиться на ответственности за недостачу, образовавшуюся до передачи материально ответственному лицу ценностей. Если ущерб вызван неправильным составлением документов, например о приемке прибывшего груза, то работники (в том числе материально ответственные лица), составившие дефектный документ, в результате чего не представилось возможным взыскать ущерб с грузоотправителя или перевозчика, привлекаются к ограниченной материальной ответственности. В связи с тем, что договор возлагает на работника полную материальную ответственность за ущерб, возникший в результате не обеспечения сохранности вверенных ему ценностей, </w:t>
      </w:r>
      <w:r>
        <w:rPr>
          <w:bCs/>
          <w:color w:val="000000"/>
          <w:sz w:val="28"/>
          <w:szCs w:val="28"/>
          <w:lang w:val="en-US" w:eastAsia="en-US"/>
        </w:rPr>
        <w:t xml:space="preserve">такой работник принимает на себя дополнительные обязанности по обеспечению полной сохранности выданного имущества и предотвращению возникновения ущерба. </w:t>
      </w:r>
      <w:r>
        <w:rPr>
          <w:color w:val="000000"/>
          <w:sz w:val="28"/>
          <w:szCs w:val="28"/>
          <w:lang w:val="en-US" w:eastAsia="en-US"/>
        </w:rPr>
        <w:t>Он обязан: принимать меры к предотвращению ущерба; своевременно сообщать администрации обо всех обстоятельствах, угрожающих обеспечению сохранности выданных ему ценностей; вести учет, составлять и представлять отчеты о движении и остатках ценностей, участвовать в их инвентаризации. Ненадлежащее исполнение этих обязанностей является противоправным деянием, т. е. таким действием или бездействием работника, которое противоречит законодательству и в связи с этим влечет за собой его полную материальную ответственность за возникший ущер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тивоправным будет поведение работника, если он не сообщает администрации о необходимости ремонта помещения склада или несвоевременно представляет отчеты о движении вверенных ему ценностей.</w:t>
      </w:r>
    </w:p>
    <w:p>
      <w:pPr>
        <w:pStyle w:val="Normal"/>
        <w:autoSpaceDE w:val="false"/>
        <w:spacing w:lineRule="auto" w:line="360"/>
        <w:ind w:firstLine="709"/>
        <w:jc w:val="both"/>
        <w:rPr/>
      </w:pPr>
      <w:r>
        <w:rPr>
          <w:color w:val="000000"/>
          <w:sz w:val="28"/>
          <w:szCs w:val="28"/>
          <w:lang w:val="en-US" w:eastAsia="en-US"/>
        </w:rPr>
        <w:t xml:space="preserve">Однако само по себе такое поведение работника еще не влечет его материальной ответственности. </w:t>
      </w:r>
      <w:r>
        <w:rPr>
          <w:bCs/>
          <w:color w:val="000000"/>
          <w:sz w:val="28"/>
          <w:szCs w:val="28"/>
          <w:lang w:val="en-US" w:eastAsia="en-US"/>
        </w:rPr>
        <w:t>Недостача или порча ценностей должна возникнуть именно в результате противоправного поведения материально ответственного лица.</w:t>
      </w:r>
      <w:r>
        <w:rPr>
          <w:color w:val="000000"/>
          <w:sz w:val="28"/>
          <w:szCs w:val="28"/>
          <w:lang w:val="en-US" w:eastAsia="en-US"/>
        </w:rPr>
        <w:t xml:space="preserve"> Кладовщик не потребовал от администрации ремонта крыши склада. В связи с этим во время дождя ценности, хранившиеся на складе, оказались испорченными. В данном случае противоправное поведение работника явилось причиной возникшего ущерба. </w:t>
      </w:r>
    </w:p>
    <w:p>
      <w:pPr>
        <w:pStyle w:val="Normal"/>
        <w:autoSpaceDE w:val="false"/>
        <w:spacing w:lineRule="auto" w:line="360"/>
        <w:ind w:firstLine="709"/>
        <w:jc w:val="both"/>
        <w:rPr/>
      </w:pPr>
      <w:r>
        <w:rPr>
          <w:color w:val="000000"/>
          <w:sz w:val="28"/>
          <w:szCs w:val="28"/>
          <w:lang w:val="en-US" w:eastAsia="en-US"/>
        </w:rPr>
        <w:t xml:space="preserve">Одновременно Типовой договор (п. 2) предусматривает </w:t>
      </w:r>
      <w:r>
        <w:rPr>
          <w:bCs/>
          <w:color w:val="000000"/>
          <w:sz w:val="28"/>
          <w:szCs w:val="28"/>
          <w:lang w:val="en-US" w:eastAsia="en-US"/>
        </w:rPr>
        <w:t>обязанности администрации по созданию работнику условий, необходимых для нормальной работы и обеспечения полной сохранности вверенного ему имущества.</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оговоре, заключенном с работником, целесообразно конкретизировать обязанности работодателя по предоставлению соответствующего помещения, оборудования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Типовому договору (пп. 3, 4) </w:t>
      </w:r>
      <w:r>
        <w:rPr>
          <w:bCs/>
          <w:color w:val="000000"/>
          <w:sz w:val="28"/>
          <w:szCs w:val="28"/>
          <w:lang w:val="en-US" w:eastAsia="en-US"/>
        </w:rPr>
        <w:t>работник несет полную материальную ответственность лишь за ущерб, причиненный по его вине, т. е. умышленно или неосторож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присвоить вверенные ценности, т. е. обратить их в свою пользу, работник может только умышленно. А недостача, т. е. фактическая нехватка ценностей, может возникнуть как в результате умышленных или неосторожных действий работника, так и при отсутствии его вины, например в результате хищения ценностей другими установленными лицами. Ясно, что в последнем случае материально ответственное лицо не должно возмещать ущер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казанное означает необходимость тщательной проверки наличия у работника соответствующих условий для обеспечения сохранности вверенных ему ценностей, в особенности в тех случаях, когда доступ к ценностям (например, уборщица, подсобный рабочий) имеют другие ли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зникновение ущерба в результате виновного неисполнения работником обязанностей, принятых на себя по договору, влечет его полную материальную ответственность за этот ущерб. </w:t>
      </w:r>
      <w:r>
        <w:rPr>
          <w:bCs/>
          <w:color w:val="000000"/>
          <w:sz w:val="28"/>
          <w:szCs w:val="28"/>
          <w:lang w:val="en-US" w:eastAsia="en-US"/>
        </w:rPr>
        <w:t>Невыполнение администрацией своих обязанностей, способствовавшее возникновению ущерба, может явиться основанием для уменьшения судом размера ущерба, подлежащего возмещению работником, и привлечения к материальной ответственности виновных в этом ущербе.</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 5 Типового договора его действие распространяется на все время работы с вверенными работнику ценностями. При подписании договора в его преамбуле указывается структурное подразделение предприятия (цех, отдел, секция, склад и т. п.), где трудится работник, а в п. 1 - его должность или выполняемая работа. При изменении указанных условий необходимо заключать с работником новый договор о его полной индивидуальной материальной ответ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изменении адреса работника или работодателя в договор должна быть внесена соответствующая запись.</w:t>
      </w:r>
    </w:p>
    <w:p>
      <w:pPr>
        <w:pStyle w:val="Normal"/>
        <w:autoSpaceDE w:val="false"/>
        <w:spacing w:lineRule="auto" w:line="360"/>
        <w:ind w:firstLine="709"/>
        <w:jc w:val="both"/>
        <w:rPr/>
      </w:pPr>
      <w:r>
        <w:rPr>
          <w:color w:val="000000"/>
          <w:sz w:val="28"/>
          <w:szCs w:val="28"/>
          <w:lang w:val="en-US" w:eastAsia="en-US"/>
        </w:rPr>
        <w:t xml:space="preserve">На практике нередко возникают вопросы о том, </w:t>
      </w:r>
      <w:r>
        <w:rPr>
          <w:bCs/>
          <w:iCs/>
          <w:color w:val="000000"/>
          <w:sz w:val="28"/>
          <w:szCs w:val="28"/>
          <w:lang w:val="en-US" w:eastAsia="en-US"/>
        </w:rPr>
        <w:t xml:space="preserve">кто должен проводить подготовительную работу по заключению названного договора и где он должен находиться - в бухгалтерии или в службе кадров. </w:t>
      </w:r>
      <w:r>
        <w:rPr>
          <w:color w:val="000000"/>
          <w:sz w:val="28"/>
          <w:szCs w:val="28"/>
          <w:lang w:val="en-US" w:eastAsia="en-US"/>
        </w:rPr>
        <w:t>Решение этих вопросов относится к компетенции руководителя организации. Однако хранить договор предпочтительнее в бухгалтерии, так как его заключению обычно предшествует инвентаризация, т. е. проверка фактического наличия ценностей, вручаемых, например, кладовщи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овы основные вопросы, возникающие при заключении договора о полной индивидуальной материальной ответствен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Бригадная материальная ответственн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повышения ответственности работников за вверенные ценности и создания им условий для обеспечения их сохранности с ними заключается специальный письменный договор – договор о коллективной (бригадной) материаль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о коллективной (бригадной) материальной ответственности является основным видом договора о полной материальной ответственности за вверенные ценности. В данном случае ценности вверяются не одному работнику, а заранее установленной группе, именуемой бригадой материально ответственных лиц, с каждым, из членов которой заключается соответствующий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заключения договора о бригадной материальной ответственности и правовое регулирование возникающих в связи с этим отношений предусмотрены, прежде всего, в ст.245 ТК РФ, которая отражает содержание ст.12 Положения о материальной ответственности за ущерб, причинённый предприятию, учреждению, организации, утвержденным Указом Президиума Верховного Совета СССР от 13.07.1976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витие ст. 12 Положения Госкомтруд СССР и секретариат ВЦСПС 14 сентября 1981 года приняли постановление «Об утверждении перечня работ, при выполнении которых может вводится коллективная (бригадная) материальная ответственность, условий её применения и Типового договора о коллективной (бригадной) материаль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245 ТК РФ коллективная (бригадная) материальная ответственность может вводится лишь при совместном выполнении работниками отдельных видов работ, когда нельзя разграничить материальную ответственность каждого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на складе работают заведующий и два кладовщика. Склад открыт, пять дней в неделю по 12 часов. Названные лица выходят на работу по ленточному графику, каждый из них самостоятельно принимает и отпускает ценности, которые хранятся в одном помещении. При таких условиях разграничить ответственность работников невозможно, поэтому материальные ценности вверяются их группе (бригаде)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основное условие введения коллективной (бригадной) материальной ответственности – невозможность разграничения материальной ответственности каждого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подчеркнуть, что такая ответственность может устанавливаться лишь для работников выполняющих отдельные виды работ, связанные с хранением, обработкой, продажей (отпуском), перевозкой, применением или иным использованием переданных им ценностей, предусмотренные в специальном перечне.</w:t>
      </w:r>
    </w:p>
    <w:p>
      <w:pPr>
        <w:pStyle w:val="Normal"/>
        <w:spacing w:lineRule="auto" w:line="360"/>
        <w:ind w:firstLine="709"/>
        <w:jc w:val="both"/>
        <w:rPr>
          <w:color w:val="000000"/>
          <w:sz w:val="28"/>
          <w:szCs w:val="28"/>
          <w:lang w:val="en-US" w:eastAsia="en-US"/>
        </w:rPr>
      </w:pPr>
      <w:r>
        <w:rPr>
          <w:color w:val="000000"/>
          <w:sz w:val="28"/>
          <w:szCs w:val="28"/>
          <w:lang w:val="en-US" w:eastAsia="en-US"/>
        </w:rPr>
        <w:t>В утверждённый постановлением Госкомтруда СССР и Секретариата ВЦСПС от 14.09.1981 года Перечень работ, при выполнении которых может вводится коллективная (бригадная) материальная ответственность, включены следующие виды работ:</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ыполнение кассовых операц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ём от населения всех видов платежей и выплата денег не через кассу;</w:t>
      </w:r>
    </w:p>
    <w:p>
      <w:pPr>
        <w:pStyle w:val="Normal"/>
        <w:numPr>
          <w:ilvl w:val="0"/>
          <w:numId w:val="3"/>
        </w:numPr>
        <w:spacing w:lineRule="auto" w:line="360"/>
        <w:ind w:left="0" w:firstLine="709"/>
        <w:jc w:val="both"/>
        <w:rPr/>
      </w:pPr>
      <w:r>
        <w:rPr>
          <w:color w:val="000000"/>
          <w:sz w:val="28"/>
          <w:szCs w:val="28"/>
          <w:lang w:val="en-US" w:eastAsia="en-US"/>
        </w:rPr>
        <w:t>приём на хранение, обработка, хранение, отпуск материальных ценностей на складах, базах (нефтебазах), автозаправочных станциях, холодильниках, пищеблоках, хранилищах, заготовительных (приёмных) пунктах, товарных и товарно-перевалочных участках, камерах хранения, кладовых и гардеробах, экипировка пассажирских судов, вагонов и самоле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ём от населения предметов культурно-бытового назначения и других материальных ценностей на хранение, в ремонт, для выполнения иных операций, связанных с изготовлением, восстановлением или улучшением качества этих предметов (ценностей), их хранение и выполнение других операций с ними; выдача напрокат населению предметов культурно-бытового назнач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дажа (отпуск) товаров (продукции), их подготовка к продаже независимо от форм торговли и профиля предприятия (организац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ём и обработка для доставки (сопровождения) груза, багажа, почтовых отправлений и других материальных и денежных ценностей, их доставка (сопровождение), выдача (сдач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боты по изготовлению (сборке, монтажу, регулировке) и ремонту машин, аппаратуры, приборов, систем и других изделий, выпускаемых для продажи населению, а также их деталей и запасных часте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купка, продажа, обмен, перевозка, доставка, пересылка, хранение, обработка и применение в процессе производства драгоценных металлов, драгоценных камней, синтетического корунда и изделий из ни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ём, изготовление, транспортировка, выборка, счёт, упаковка, хранение и выдача денежных знаков, ценных бумаг, их полуфабрика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зготовление и хранение всех видов билетов, талонов, абонементов (включая абонементы и талоны на отпуск пищи предприятиями общественного питания) и других знаков, предназначенных для расчётов населения за услуг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ыращивание, откорм, содержание и разведение сельскохозяйственных и других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й перечень в основном совпадает с перечнем работ, при выполнении которых может заключатся договор об индивидуальной материаль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трудно заметить, что приведённый перечень содержит лишь виды работ. Это позволяет включать в бригаду материально ответственных лиц любых работников (независимо от того является ли они рабочими, или занимают соответствующие должности), выполняющих назван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согласно сложившейся критике работник, с которым заключён договор о полной индивидуальной ответственности, не должен входить в бригаду материально ответствен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с заведующим магазином заключён договор о полной индивидуальной материальной ответственности за товар, который поступает в магазин и хранится в подсобном помещении. Этот заведующий по мере надобности передаёт указанный товар двум бригадам, состоящим из продавцов торгового зала, и осуществляет общее руководство их работой. Однако ни в одну из бригад материально ответственных лиц заведующий магазином входить недолжен.</w:t>
      </w:r>
    </w:p>
    <w:p>
      <w:pPr>
        <w:pStyle w:val="Normal"/>
        <w:spacing w:lineRule="auto" w:line="360"/>
        <w:ind w:firstLine="709"/>
        <w:jc w:val="both"/>
        <w:rPr/>
      </w:pPr>
      <w:r>
        <w:rPr>
          <w:color w:val="000000"/>
          <w:sz w:val="28"/>
          <w:szCs w:val="28"/>
          <w:lang w:val="en-US" w:eastAsia="en-US"/>
        </w:rPr>
        <w:t>Типовой договор о коллективной (бригадной) материальной ответственности приведён в Приложении 2, рассмотрим его основные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преамбуле Типового договора сказано, что он заключается между предприятием, учреждением, организацией, т.е. работодателем, и всеми членами бригады, достигшими 18 – летне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 п.18 Типового договора следует, что:</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т имени работодателя договор подписывается администрацией, т.е. руководителем организации, имеющим право приёма и увольнения работников, или лицом, им уполномоченным;</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договор должен быть подписан не только бригадиром, но и каждым членом бригады.</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подчеркнуть, что по Типовому договору бригада принимает на себя материальную ответственность за не обеспечение сохранности вверенных ей ценностей, т.е. их недостачу и порчу. Следовательно, в иных случаях причинение ущерба наступает индивидуальная ответственность конкретного члена бригады на общих основаниях. Согласно п.14 Типового договора для возложения на бригаду материальной ответственности за ущерб, причинённый недостачей, последняя должна быть подтверждена инвентаризационной ведом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амбуле Типового договора указывается, сто администрация обязуется создать коллективу (бригаде) условия, необходимые для надлежащего исполнения принятых обязательств по договору. В общей форме об обязанностях администрации сказано также в п.10 Типового договора. Но на практике при заключении бригадой договора в нём желательно предусматривать конкретные обязанности администрации по выделению бригаде соответствующих помещений, установлению в них холодильного оборудования, охранной сигнализации и т.д. Эти обязанности могут содержатся непосредственно в тексте договора или прилагаться к нему в особых условиях. В последнем случае в договоре (перед подписями) должна быть сделана соответствующая оговорк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3 Типового договора в случае отказа работника от заключения договора о бригадной материальной ответственности руководитель предприятия может предложить работнику другую работу, соответствующую его квалификации. При отсутствии такой работы или отказе работника от предложенной ему работы он может быть уволен в порядке установленном законодательством. Однако закон не предусматривает возможности увольнения работника за отказ от заключения договора о бригадной материальной ответственности. На практике работник, отказавшийся от заключения договора по уважительной причине переводится с его согласия в другую бригаду или на работу с индивидуальной материальной ответственностью, либо увольняется по сокращению штата п.2 ст.81 ТК РФ. Также такой работник может быть уволен по собственному желанию ст.80 ТК РФ, и по соглашению сторон ст.78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при заключении трудового договора с работником может быть обусловлено выполнение им трудовой функции, по характеру которой необходимо заключение договора о бригадной материальной ответственности, в этом случае отказ без уважительных причин от заключения такого договора квалифицируется как нарушение трудовой дисциплины, за которое работник, может быть, подвергнут мерам дисциплинарного воздействия. Иногда в результате изменения штатного расписания и внутренней структуры организации возникает необходимость заключения вместо ряда индивидуальных договоров с отдельными работниками одного договора о бригадной материальной ответственности. О предстоящих изменениях работник должен быть предупреждён не менее чем за два месяца (ст. 25 ТК РФ). Если работник отказывается от заключения договора о бригадной материальной ответственности, то он может быть уволен по п.7 ст. 77 ТК РФ (отказ от продолжения работы в связи с изменением существующих условий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обходимо учитывать, что такое увольнение допускается только в случае, если прежние существенные условия не могут быть сохранен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если филиал предприятия имел три склада: сырья, полуфабрикатов и готовой продукции. На каждом из них работал один кладовщик, с которым был заключён договор о полной материальной ответственности. В целях наиболее рациональной организации труда и производства было принято решение об объединении трёх складов в один, перемещении всех материальных ценностей в одно складское помещение и использовании освободившихся помещений для расширения производства. Ясно, что в этом случае из трёх кладовщиков следует создать бригаду материально ответственных лиц, с которой надлежит заключить договор о бригадной материальной ответственности. Если кто-либо из кладовщиков не захочет войти в такую бригаду, то он при невозможности заключения с ним договора об индивидуальной материальной ответственности на самом предприятии подлежит увольнению по п.7 ст.77 ТК РФ.</w:t>
      </w:r>
    </w:p>
    <w:p>
      <w:pPr>
        <w:pStyle w:val="Normal"/>
        <w:autoSpaceDE w:val="false"/>
        <w:spacing w:lineRule="auto" w:line="360"/>
        <w:ind w:firstLine="709"/>
        <w:jc w:val="both"/>
        <w:rPr/>
      </w:pPr>
      <w:r>
        <w:rPr>
          <w:bCs/>
          <w:color w:val="000000"/>
          <w:sz w:val="28"/>
          <w:szCs w:val="28"/>
          <w:lang w:val="en-US" w:eastAsia="en-US"/>
        </w:rPr>
        <w:t xml:space="preserve">Комплектование вновь создаваемой бригады осуществляется на основе принципа добровольности. </w:t>
      </w:r>
      <w:r>
        <w:rPr>
          <w:color w:val="000000"/>
          <w:sz w:val="28"/>
          <w:szCs w:val="28"/>
          <w:lang w:val="en-US" w:eastAsia="en-US"/>
        </w:rPr>
        <w:t>При включении в ее состав новых работников принимается во внимание мнение членов бригады (п. 4 Типового до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решения вопроса о приеме в состав бригады нового работника бригаде должны быть представлены для ознакомления его документы, отзывы по месту прежней работы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месте с тем судебная практика исходит из того, что правило п. 4 Типового договора не означает, что </w:t>
      </w:r>
      <w:r>
        <w:rPr>
          <w:bCs/>
          <w:color w:val="000000"/>
          <w:sz w:val="28"/>
          <w:szCs w:val="28"/>
          <w:lang w:val="en-US" w:eastAsia="en-US"/>
        </w:rPr>
        <w:t>возражение бригады против включения в ее состав нового работника в любом случае обязательно для администрации и исключает возможность его принятия в состав брига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усмотренные трудовым законодательством условия и порядок увольнения рабочих и служащих по инициативе администрации и установленные законом гарантии против необоснованных увольнений должны соблюдаться и при решении вопроса об увольнении работников, несущих бригадную материальную ответ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подп. «е» п. 10 Типового договора лишь обоснованный отвод работнику дает право вывести его из состава брига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ех случаях, когда бригада возражает против включения в ее состав нового члена, не состоящего в трудовых отношениях с данным предприятием, ее мнение обязательно для админист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п. 5 Типового договора </w:t>
      </w:r>
      <w:r>
        <w:rPr>
          <w:bCs/>
          <w:color w:val="000000"/>
          <w:sz w:val="28"/>
          <w:szCs w:val="28"/>
          <w:lang w:val="en-US" w:eastAsia="en-US"/>
        </w:rPr>
        <w:t>руководство бригадой возлагается на бригадира, который назначается приказом руководителя предприятия с учетом мнения коллектива (брига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редприятиях торговли и общественного питания бригадир (его заместитель) имеет право:</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носить администрации предложения о зачислении работников в бригаду с учетом мнения бригад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едставлять с учетом мнения бригады предложения администрации о наложении дисциплинарных взысканий на отдельных членов бригады за неисполнение возложенных на них обязанностей, необеспечение сохранности ценностей, нарушение правил внутреннего трудового распоряд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ригадир (его заместитель) обязан: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ести в установленном порядке первичный и оперативный учет и отчетность по вверенным бригаде ценностям и денежным средствам, своевременно и правильно оформлять надлежащими документами все операции с товарно-материальными ценностями и денежными средствами, а также составлять и представлять в бухгалтерию предприятия или руководителю торговой единицы соответствующие отчеты (реестры) о движении и остатках вверенных бригаде ценностей и денежных средств;</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ивать свободный доступ членов бригады к товарам и денежным средствам, за которые они несут материальную ответственность, а также ко всем документам на эти товары и денежные средства;</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назначать дежурных членов бригады (поочередно по графику) для участия в приеме и отпуске товарно-материальных ценностей, оформлении соответствующих документов;</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ивать участие членов бригады во взаимном контроле за движением ценностей, ведением учета и составлением отчетности;</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ивать соблюдение всеми членами бригады условий заключенного договора о материальной ответственности;</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своевременно сообщать администрации предприятия о всех случаях хищений, недостач или порчи товаров, тары, материалов, оборудования и инвентаря;</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участвовать в проведении инвентаризаций и самопроверок товарно-материальных ценностей;</w:t>
      </w:r>
    </w:p>
    <w:p>
      <w:pPr>
        <w:pStyle w:val="Normal"/>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истематически отчитываться перед бригадой о результатах инвентаризаций и по другим вопросам работы бригады, относящимся к исполнению договора о бригадной материальной ответственн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п. 8 Типового договора члены бригады имеют право осуществлять взаимный контроль за работой по хранению, обработке, продаже, отпуску, перевозке или применению в процессе производства ценностей (подп. "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лены бригады могут, в частности, проводить с ведома администрации самопроверки сохранности вверенных им ценностей с оформлением описей-актов и сообщением результатов проверки админист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ако </w:t>
      </w:r>
      <w:r>
        <w:rPr>
          <w:bCs/>
          <w:color w:val="000000"/>
          <w:sz w:val="28"/>
          <w:szCs w:val="28"/>
          <w:lang w:val="en-US" w:eastAsia="en-US"/>
        </w:rPr>
        <w:t>администрации запрещается взыскание с работников денежных сумм и покрытие неоформленных надлежащими документами недостач, выявленных самопроверками.</w:t>
      </w:r>
    </w:p>
    <w:p>
      <w:pPr>
        <w:pStyle w:val="Normal"/>
        <w:autoSpaceDE w:val="false"/>
        <w:spacing w:lineRule="auto" w:line="360"/>
        <w:ind w:firstLine="709"/>
        <w:jc w:val="both"/>
        <w:rPr/>
      </w:pPr>
      <w:r>
        <w:rPr>
          <w:bCs/>
          <w:color w:val="000000"/>
          <w:sz w:val="28"/>
          <w:szCs w:val="28"/>
          <w:lang w:val="en-US" w:eastAsia="en-US"/>
        </w:rPr>
        <w:t xml:space="preserve">Члены бригады вправе заявлять администрации об отводе членов бригады (в том числе бригадира), </w:t>
      </w:r>
      <w:r>
        <w:rPr>
          <w:color w:val="000000"/>
          <w:sz w:val="28"/>
          <w:szCs w:val="28"/>
          <w:lang w:val="en-US" w:eastAsia="en-US"/>
        </w:rPr>
        <w:t>которые, по их мнению, не могут обеспечить сохранность ценностей (подп. "д" п. 8 Типового до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явление об отводе составляется в письменной форме с указанием мотивов и подписывается членами бригады, заявившими отвод данному работнику, либо оформляется в виде протокола собрания бригады.</w:t>
      </w:r>
    </w:p>
    <w:p>
      <w:pPr>
        <w:pStyle w:val="Normal"/>
        <w:spacing w:lineRule="auto" w:line="360"/>
        <w:ind w:firstLine="709"/>
        <w:jc w:val="both"/>
        <w:rPr/>
      </w:pPr>
      <w:r>
        <w:rPr>
          <w:color w:val="000000"/>
          <w:sz w:val="28"/>
          <w:szCs w:val="28"/>
          <w:lang w:val="en-US" w:eastAsia="en-US"/>
        </w:rPr>
        <w:t xml:space="preserve">В соответствии с подп. "е" п. 10 Типового договора администрация обязана рассматривать в присутствии работника заявленный ему отвод и в случае обоснованности отвода принимать меры к выводу его из состава бригады и решать вопрос о его дальнейшей работе в соответствии с действующим законодательством. </w:t>
      </w:r>
      <w:r>
        <w:rPr>
          <w:bCs/>
          <w:color w:val="000000"/>
          <w:sz w:val="28"/>
          <w:szCs w:val="28"/>
          <w:lang w:val="en-US" w:eastAsia="en-US"/>
        </w:rPr>
        <w:t>При наличии достаточных оснований работник, которому заявлен обоснованный отвод, может быть уволен по п.7 ст.81 ТК РФ (утрата довер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огласно п.12 Типового договора внеплановые инвентаризации проводятся при смене бригадира, выбытии из бригады более 50% её членов, а также по требованию одного или нескольких членов бригад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и приёме в бригаду или выбытии из её состава отдельных членов бригады (кроме бригадира), а также при уходе в отпуск и возвращении из отпуска вопрос о необходимости проведения инвентаризации решается бригадой совместно с этими работниками и по согласованию с администрацией. Если по решению бригады, согласованному с администрацией, инвентаризация не проводится, работникам дается письменное согласие о принятии полной материальной ответственности без проведения инвентаризации следующего содержания: «Согласен принять материальную ответственность за сохранность ценностей без проведения инвентаризации» или «Согласен на выбытие из бригады без проведения инвентаризации», далее следует подписи работника и дат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огласие членов бригады о принятии материальной ответственности без проведения инвентаризации оформляется протоколом собрания членов бригады или записью следующего содержания:</w:t>
      </w:r>
    </w:p>
    <w:p>
      <w:pPr>
        <w:pStyle w:val="Normal"/>
        <w:spacing w:lineRule="auto" w:line="360"/>
        <w:ind w:firstLine="709"/>
        <w:jc w:val="both"/>
        <w:rPr/>
      </w:pPr>
      <w:r>
        <w:rPr>
          <w:bCs/>
          <w:color w:val="000000"/>
          <w:sz w:val="28"/>
          <w:szCs w:val="28"/>
          <w:lang w:val="en-US" w:eastAsia="en-US"/>
        </w:rPr>
        <w:t xml:space="preserve">«Согласны на приём в бригаду (или выбытие из бригады) </w:t>
      </w:r>
      <w:r>
        <w:rPr>
          <w:color w:val="000000"/>
          <w:sz w:val="28"/>
          <w:szCs w:val="28"/>
          <w:lang w:val="en-US" w:eastAsia="en-US"/>
        </w:rPr>
        <w:t>без проведения инвентаризации» с указанием д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этого вносятся изменения в списочный состав брига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смене бригадира или уходе его в очередной отпуск проведение инвентаризации обязательно.</w:t>
      </w:r>
    </w:p>
    <w:p>
      <w:pPr>
        <w:pStyle w:val="Normal"/>
        <w:autoSpaceDE w:val="false"/>
        <w:spacing w:lineRule="auto" w:line="360"/>
        <w:ind w:firstLine="709"/>
        <w:jc w:val="both"/>
        <w:rPr/>
      </w:pPr>
      <w:r>
        <w:rPr>
          <w:color w:val="000000"/>
          <w:sz w:val="28"/>
          <w:szCs w:val="28"/>
          <w:lang w:val="en-US" w:eastAsia="en-US"/>
        </w:rPr>
        <w:t xml:space="preserve">При возвращении бригадира из очередного отпуска, а также при временном выбытии бригадира из состава бригады по другим причинам (болезнь, командировка и др.) инвентаризация ценностей проводится при условии, </w:t>
      </w:r>
      <w:r>
        <w:rPr>
          <w:bCs/>
          <w:color w:val="000000"/>
          <w:sz w:val="28"/>
          <w:szCs w:val="28"/>
          <w:lang w:val="en-US" w:eastAsia="en-US"/>
        </w:rPr>
        <w:t>если</w:t>
      </w:r>
      <w:r>
        <w:rPr>
          <w:b/>
          <w:bCs/>
          <w:color w:val="000000"/>
          <w:sz w:val="28"/>
          <w:szCs w:val="28"/>
          <w:lang w:val="en-US" w:eastAsia="en-US"/>
        </w:rPr>
        <w:t xml:space="preserve"> </w:t>
      </w:r>
      <w:r>
        <w:rPr>
          <w:color w:val="000000"/>
          <w:sz w:val="28"/>
          <w:szCs w:val="28"/>
          <w:lang w:val="en-US" w:eastAsia="en-US"/>
        </w:rPr>
        <w:t>этого требует администрация, бригадир или члены бригады.</w:t>
      </w:r>
    </w:p>
    <w:p>
      <w:pPr>
        <w:pStyle w:val="Normal"/>
        <w:autoSpaceDE w:val="false"/>
        <w:spacing w:lineRule="auto" w:line="360"/>
        <w:ind w:firstLine="709"/>
        <w:jc w:val="both"/>
        <w:rPr/>
      </w:pPr>
      <w:r>
        <w:rPr>
          <w:color w:val="000000"/>
          <w:sz w:val="28"/>
          <w:szCs w:val="28"/>
          <w:lang w:val="en-US" w:eastAsia="en-US"/>
        </w:rPr>
        <w:t>В соответствии с Типовым договором (пп. 11,13) на предприятиях торговли при бригадной материальной ответственности работников только за ценности, находящиеся в торговом зале, может быть установлена упрощенная отчетность бригад торгового зала перед заведующим (директором) магазином (отделом, секц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их случаях заведующий (директор) магазином (отделом, секцией) составляет отчет о движении ценностей по типовой форме в целом по магазину (отделу, секции), включая операции торгового зала, с расшифровкой остатков товарно-материальных ценностей отдельно по каждой бригаде. Отчет подписывается заведующим (директором) магазином и бригади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инвентаризации результаты проверки ценностей определяются по каждой бригаде; в случае установления недостачи учитываются нормы естественной убыли (подробнее о нормах естественной убыли будет рассказано в статье, посвященной порядку определения размера ущерба, подлежащего взысканию с работника, в следующих номерах журн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уже отмечалось, основанием для привлечения членов бригады к материальной ответственности является материальный ущерб, причиненный недостачей, подтвержденной инвентаризационной ведомостью (п. 14 Типового до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кументально должен быть подтвержден и ущерб, причиненный порчей вверенных бригаде ценнос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 15 Типового договора до привлечения бригады к материальной ответственности администрация обязана выявить причину образования ущерба. Для этого от членов бригады истребуются письменные объяснения, а в необходимых случаях назначается эксперти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сновании полученных объяснений и других материалов, имеющихся в распоряжении администрации, решается вопрос об ответственности бригады в целом и ее отдельных членов за возникший ущер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п. 16 Типового договора члены бригады освобождаются от возмещения ущерба в следующих случаях:</w:t>
      </w:r>
    </w:p>
    <w:p>
      <w:pPr>
        <w:pStyle w:val="Normal"/>
        <w:numPr>
          <w:ilvl w:val="0"/>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если будет установлено, что ущерб причинен не по их вине. Например, кража ценностей посторонними лицами, порча или гибель ценностей по причинам, не зависящим от бригады, что должно быть подтверждено надлежаще оформленными документами;</w:t>
      </w:r>
    </w:p>
    <w:p>
      <w:pPr>
        <w:pStyle w:val="Normal"/>
        <w:numPr>
          <w:ilvl w:val="0"/>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если будут установлены конкретные виновники причиненного ущерба из числа членов бригады. Член бригады, выбывший из ее состава с письменного согласия бригады без проведения инвентаризации, не должен возмещать ущерб, выявленный после его выбытия, за исключением случаев, когда будет доказана его вина в причинении ущерб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лучаях неправильного или незаконного распоряжения руководителя бригады членам бригады относительно операций с ценностями, необеспечения и ненадлежащего приема, хранения и продажи (отпуска) товаров, нарушения порядка участия членов бригады во взаимном контроле за движением ценностей, в ведении учета и составлении отчетности ответственность за ущерб возлагается на бригадира (его заместител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теперь рассмотрим один из главных вопросов: </w:t>
      </w:r>
      <w:r>
        <w:rPr>
          <w:iCs/>
          <w:color w:val="000000"/>
          <w:sz w:val="28"/>
          <w:szCs w:val="28"/>
          <w:lang w:val="en-US" w:eastAsia="en-US"/>
        </w:rPr>
        <w:t>как распределяется сумма ущерба, подлежащего возмещению бригадой, среди ее чле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п. 18 Типового договора подлежащий возмещению ущерб, причиненный бригадой предприятию, распределяется между ее членами пропорционально месячной тарифной ставке (должностному окладу) и фактически проработанному времени за период от последней инвентаризации до дня обнаружения ущерб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пределения размера ответственности каждого члена бригады администрация должна представить соответствующий расчет, подписанный руководителем и главным (старшим) бухгалтером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составлении такого расчета необходимо сумму, ущерба, подлежащего взысканию, разделить на общую сумму тарифных ставок (должностных окладов), начисленную всем членами бригады, обязанным возмещать ущерб, за работы в межинвентаризационный период (от последней инвентаризации до дня обнаружения ущерба), а затем полученную в результате такого деления сумму умножить на исчисленный таким же образом заработок конкретного члена бригады.</w:t>
      </w:r>
    </w:p>
    <w:p>
      <w:pPr>
        <w:pStyle w:val="Normal"/>
        <w:autoSpaceDE w:val="false"/>
        <w:spacing w:lineRule="auto" w:line="360"/>
        <w:ind w:firstLine="709"/>
        <w:jc w:val="both"/>
        <w:rPr/>
      </w:pPr>
      <w:r>
        <w:rPr>
          <w:iCs/>
          <w:color w:val="000000"/>
          <w:sz w:val="28"/>
          <w:szCs w:val="28"/>
          <w:lang w:val="en-US" w:eastAsia="en-US"/>
        </w:rPr>
        <w:t>В</w:t>
      </w:r>
      <w:r>
        <w:rPr>
          <w:i/>
          <w:iCs/>
          <w:color w:val="000000"/>
          <w:sz w:val="28"/>
          <w:szCs w:val="28"/>
          <w:lang w:val="en-US" w:eastAsia="en-US"/>
        </w:rPr>
        <w:t xml:space="preserve"> </w:t>
      </w:r>
      <w:r>
        <w:rPr>
          <w:color w:val="000000"/>
          <w:sz w:val="28"/>
          <w:szCs w:val="28"/>
          <w:lang w:val="en-US" w:eastAsia="en-US"/>
        </w:rPr>
        <w:t>бригаде, состоящей из трех человек, была выявлена недостача на сумму 1000 руб. В шестимесячный межинвентаризационный период при окладе первого работника (бригадира, заведующего секцией) 1450 руб. в месяц его зарплата составила 8700 руб.; второго (старшего продавца) при окладе 1100 руб. в месяц - 6600 руб.; третьего (продавца), проработавшего пять месяцев, при месячном окладе 1000 руб. - 5000 руб. Общая сумма заработка всех членов бригады: 8700 руб. + 6600 руб. + 5000 руб. = 20300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овательно, сумму недостачи 1000 руб. надо разделить на 20300 руб., а затем умножить соответственно на 8700 руб., 6600 руб. и 5000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учетом сказанного члены бригады должны возместить:</w:t>
      </w:r>
    </w:p>
    <w:p>
      <w:pPr>
        <w:pStyle w:val="Normal"/>
        <w:autoSpaceDE w:val="false"/>
        <w:spacing w:lineRule="auto" w:line="360"/>
        <w:ind w:firstLine="709"/>
        <w:jc w:val="both"/>
        <w:rPr/>
      </w:pPr>
      <w:r>
        <w:rPr>
          <w:color w:val="000000"/>
          <w:sz w:val="28"/>
          <w:szCs w:val="28"/>
          <w:lang w:val="en-US" w:eastAsia="en-US"/>
        </w:rPr>
        <w:t>первый - 1000: 20300 × 8700 = 428 руб. 60 коп.;</w:t>
      </w:r>
    </w:p>
    <w:p>
      <w:pPr>
        <w:pStyle w:val="Normal"/>
        <w:autoSpaceDE w:val="false"/>
        <w:spacing w:lineRule="auto" w:line="360"/>
        <w:ind w:firstLine="709"/>
        <w:jc w:val="both"/>
        <w:rPr/>
      </w:pPr>
      <w:r>
        <w:rPr>
          <w:color w:val="000000"/>
          <w:sz w:val="28"/>
          <w:szCs w:val="28"/>
          <w:lang w:val="en-US" w:eastAsia="en-US"/>
        </w:rPr>
        <w:t>второй - 1000: 20300 × 6600 = 325 руб. 10 коп.;</w:t>
      </w:r>
    </w:p>
    <w:p>
      <w:pPr>
        <w:pStyle w:val="Normal"/>
        <w:spacing w:lineRule="auto" w:line="360"/>
        <w:ind w:firstLine="709"/>
        <w:jc w:val="both"/>
        <w:rPr/>
      </w:pPr>
      <w:r>
        <w:rPr>
          <w:color w:val="000000"/>
          <w:sz w:val="28"/>
          <w:szCs w:val="28"/>
          <w:lang w:val="en-US" w:eastAsia="en-US"/>
        </w:rPr>
        <w:t>третий - 1000: 20300 × 5000 = 246 руб. 30 ко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
          <w:color w:val="000000"/>
          <w:sz w:val="28"/>
          <w:szCs w:val="28"/>
          <w:lang w:val="en-US" w:eastAsia="en-US"/>
        </w:rPr>
        <w:t>2.4 Определение размера ущерба, причиненного работодателю</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трудовым законодательством работник возмещает лишь прямой действительный ущерб т.е. реальное уменьшение наличного имущества работодателя или ухудшение состояния указанного имущества а также необходимость для работодателя произвести затраты либо изменения выплаты на приобретение или восстановление имущества (ст. 238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ее типичными примерами такого ущерба являются недостача и порча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о подчеркнуть, что работник обязан возмещать работодателю не только непосредственно причиненный последнему ущерб, но и расходы, возникшие у работодателя в связи с возмещением им ущерба, причиненного этим работником третьим лицам.</w:t>
      </w:r>
    </w:p>
    <w:p>
      <w:pPr>
        <w:pStyle w:val="Normal"/>
        <w:autoSpaceDE w:val="false"/>
        <w:spacing w:lineRule="auto" w:line="360"/>
        <w:ind w:firstLine="709"/>
        <w:jc w:val="both"/>
        <w:rPr/>
      </w:pPr>
      <w:r>
        <w:rPr>
          <w:color w:val="000000"/>
          <w:sz w:val="28"/>
          <w:szCs w:val="28"/>
          <w:lang w:val="en-US" w:eastAsia="en-US"/>
        </w:rPr>
        <w:t>Машина автобазы столкнулась с машиной гр. А. Из акта о дорожно-транспортном происшествии следовало, что водитель автобазы при исполнении трудовых обязанностей нарушил правила движения, в результате чего обе машины были серьезно повреждены. Ответственность перед гр. А за ущерб, причиненный ему водителем, будет нести автобаза (ст. 1068 СК РФ). Однако водитель должен возместить автобазе расходы, которые она понесла в связи с повреждением двух автомаш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бщему правилу право требовать возмещения ущерба возникает у работодателя, который имеет обособленное имущество в собственности, хозяйственном ведении или оперативном управлении (ст. 48, 209, 294, 296 Г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при хищении, повреждении или уничтожении материальных ценностей, находившихся на законном основании у работодателя в силу договора перевозки, хранения, найма и т. д., он также вправе предъявить соответствующее требование к своим работник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мер причиненного работодателю ущерба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ёта с учётом степени износа этого имущества (ст. 246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9 Федерального закона от 21.11.96 № 129-ФЗ "О бухгалтерском учете" все хозяйственные операции, проводимые организацией, должны оформляться оправдательными докумен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оложением по ведению бухгалтерского учета и бухгалтерской отчетности в Российской Федерации, утв. приказом Минфина России от 29.07.98 № 34н, такие документы составляются по формам, содержащимся в специальных альбомах. Документы, форма которых в этих альбомах не предусмотрена, должны содержать следующие обязательные реквизиты:</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наименование документа;</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код формы;</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дату его составления;</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наименование организации, от имени которой составлен документ;</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содержание хозяйственной операции;</w:t>
      </w:r>
    </w:p>
    <w:p>
      <w:pPr>
        <w:pStyle w:val="Normal"/>
        <w:numPr>
          <w:ilvl w:val="0"/>
          <w:numId w:val="7"/>
        </w:numPr>
        <w:autoSpaceDE w:val="false"/>
        <w:spacing w:lineRule="auto" w:line="360"/>
        <w:ind w:left="0" w:firstLine="709"/>
        <w:jc w:val="both"/>
        <w:rPr/>
      </w:pPr>
      <w:r>
        <w:rPr>
          <w:color w:val="000000"/>
          <w:sz w:val="28"/>
          <w:szCs w:val="28"/>
          <w:lang w:val="en-US" w:eastAsia="en-US"/>
        </w:rPr>
        <w:t>измерители хозяйственной операции в натуральном и денежном выражении;</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наименование работников, ответственных за совершение хозяйственной операций и правильность ее оформления;</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личные подписи указанных лиц и их расшифров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ичный учетный документ составляется в момент совершения операции либо непосредственно после ее оконч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факт причинения ущерба и его размер должны быть подтверждены надлежаще составленными бухгалтерскими докумен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недостача товаров, вверенных материально ответственному лицу, должна быть подтверждена результатами инвентаризации; полный или частичный брак продукции дефектной ведомостью; авария автомашины - актом о дорожно-транспортном происшествии; недостача или порча груза на железной дороге - коммерческим актом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например, нехватка ценностей, выявленная материально ответственным лицом, сама по себе не является основанием для взыскания с него каких-либо сумм. Выявив нехватку ценностей, материально ответственное лицо вправе потребовать проведения инвентаризации, а работодатель обязан назначить 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до принятия решения о возмещении ущерба конкретным работникам работодатель обязан провести проверку для установления размера причинённого ущерба и причин его возникновения (ст. 247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ервичных учетных документах ущерб, как правило, фиксируется в натуральном выражении с указанием наименования и количества недостающих товарных или иных ценностей или степени их повре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ставлении таких документов обязательно должно принимать участие материально ответственное лицо, которое изложить свое особое мнением причинах возникновения ущерба и его размеры при необходимости названные документы составляются с участием экспертов и иных специалис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сутствие документов, подтверждающих причину возникновения ущерба и его размер, лишает работодателя возможности возложить на работника материальную ответственность за этот ущер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шина автобазы, водитель которой допустил столкновение с машиной гр. А, была отправлена на авторемонтный завод. Оплатив счет завода за ремонт, автобаза в судебном порядке потребовала от водителя возместить эти расходы. Суд отказал в иске к водителю, мотивировав свое решение тем, что автобаза не представила документы о конкретных повреждениях автомашины, связанных с данной аварией. Суд указал на то, что в счет за ремонт автомашины могли быть включены расходы по замене узлов не только в результате их повреждения во время столкновения, но и в связи с их естественным износ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восстановить имущество не представляется возможным, то размер потерь определяется с учетом оставшегося в распоряжении работодателя поврежденного или испорченного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исчисления размера ущерба, т. е. определения его в денежной форме, следует, прежде всего, выяснить, какие в данном случае должны применяться цены. Это зависят от вида имущества и причины возникновения ущерб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и иное имущество, используемое в качестве средств труда при производстве продукции, выполнении работ или оказании услуг либо для управления организацией в имение периода, превышающего 12 месяцев, относятся к основным средствам. Согласно Положению по бухгалтерскому учету "Учет основных средств" ПБУ 6/01, они учитываются бухгалтерией по первоначальной стоимости, которая в дальнейшем повышается путем начисления амортизации по установленным нормам в зависимости от срока использования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ях приведения балансовой стоимости основных фондов (средств) в соответствие с фактически действующими ценами и условиями их воспроизводства все организации в 1992-1997 гг. периодически производили переоценку основных фондов (средств) на основании специальных постановлений Правительства РФ.</w:t>
      </w:r>
    </w:p>
    <w:p>
      <w:pPr>
        <w:pStyle w:val="Normal"/>
        <w:autoSpaceDE w:val="false"/>
        <w:spacing w:lineRule="auto" w:line="360"/>
        <w:ind w:firstLine="709"/>
        <w:jc w:val="both"/>
        <w:rPr/>
      </w:pPr>
      <w:r>
        <w:rPr>
          <w:color w:val="000000"/>
          <w:sz w:val="28"/>
          <w:szCs w:val="28"/>
          <w:lang w:val="en-US" w:eastAsia="en-US"/>
        </w:rPr>
        <w:t xml:space="preserve">Начиная с 1 января 1998 г. организации имеют право не </w:t>
      </w:r>
      <w:r>
        <w:rPr>
          <w:iCs/>
          <w:color w:val="000000"/>
          <w:sz w:val="28"/>
          <w:szCs w:val="28"/>
          <w:lang w:val="en-US" w:eastAsia="en-US"/>
        </w:rPr>
        <w:t>чаще</w:t>
      </w:r>
      <w:r>
        <w:rPr>
          <w:i/>
          <w:iCs/>
          <w:color w:val="000000"/>
          <w:sz w:val="28"/>
          <w:szCs w:val="28"/>
          <w:lang w:val="en-US" w:eastAsia="en-US"/>
        </w:rPr>
        <w:t xml:space="preserve"> </w:t>
      </w:r>
      <w:r>
        <w:rPr>
          <w:color w:val="000000"/>
          <w:sz w:val="28"/>
          <w:szCs w:val="28"/>
          <w:lang w:val="en-US" w:eastAsia="en-US"/>
        </w:rPr>
        <w:t>одного раза в год (на начало отчетного пери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добавочный капитал организации, вели иное не установлено законодательством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обанка России, действующему на дату приобретения организацией объектов по праву собственности, хозяйственного ведения, оперативного управления или договора аренды (п. 3.6 и 3.7 Положения по бухгалтерскому учету "Учет основных средств" ПБУ 6/01.</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При взыскании ущерба с работника вопрос о ценах следует решать по правилам ст.246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следует, исходя из конкретных обстоятельств, применять индексацию цен в тех же размерах, в каких за период со дня причинения ущерба по день вынесения судом решения о взыскании этого ущерба с работника была индексирована его заработная пла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т порядок исчисления ущерба следует применять во всех случаях, за исключением специально оговоренных законодатель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мер ущерба, причиненного недостачей билетов, талонов, абонементов (включая абонементы и талоны на отпуск пищи предприятиями общественного питания) и других знаков, предназначенных для расчетов населения за услуги, определяется по обозначенной на них номинальной стоимости (п. 4 постановления Совета Министров СССР от 12.07.7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определении объема возмещения экологического вреда и расчете сумм ущерба, причиненного экологическим правонарушением и подлежащего возмещению, надлежит руководствоваться как централизованно утвержденными методиками подсчета и установленными таксами, так и региональными нормами, конкретизирующими положения федерального законодательства (п. 15 постановления Пленума Верховного Суда </w:t>
        <w:tab/>
        <w:t>РФ от 05.11.98 № 14 "О практике применения судами законодательства об ответственности за экологические правонару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правильной оценки причиненного экологического вреда суд может привлечь соответствующих специалис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также иметь в виду, что суммы, вырученные от реализации незаконно добытой продукции, зачету в счет возмещения ущерба не подлежат (п. 16 постановления Пленума Верховного Суда РФ от 05.11.98 № 14). Особо следует остановиться на определении размера ущерба в связи с недостачей ценностей при их инвентар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известно, инвентаризация, т. е. проверка фактического наличия ценностей, осуществляется специально назначенной комиссией, в состав которой должно входить материально ответственное лицо. Проведение инвентаризации обязательно, в частности, при передаче имущества в аренду, выкупе, продаже; при преобразовании государственного или муниципаль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о унитарного предприятия; "Р" реорганизации или ликвидации организации; перед составлением годовой бухгалтерской отчетности; при смене материально ответственных лиц; при выявлении факторов хищения, злоупотреблении или порче имущества; в случае стихийного бедствия, пожара или других чрезвычайных ситуаций, вызванных экстремальными услов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инвентаризационной описи фиксируется фактическое наличие ценностей и степень их порчи (повреждения), а затем в специальной ведомости эти данные сопоставляются с книжными остат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одведении итогов инвентаризации возникает ряд важных вопросов и, прежде всего о том, что следует считать недостач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при смене материально ответственных лиц склада в инвентаризационной ведомости была ошибочно занижена цена некоторых товаров. В связи с этим при сопоставлении инвентаризационной ведомости с книжными остатками была выявлена суммовая недостача. Работодатель потребовал от материально ответственных лиц, подписавших инвентаризационную ведомость, возмещения ущерба. Однако суд отказал в иске на том основании, что до тех пор, пока ценности по заниженной цене не реализованы, фактический ущерб у работодателя отсутству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од недостачей понимается фактическая нехватка ценнос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 менее важен вопрос о возможности уменьшения суммы недостачи за счет выявленных излиш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и Федеральный закон от.21.11.96 № 129-ФЗ "О бухгалтерском учете" (ч. 3 ст. 12), ни Положение по ведению бухгалтерского учета и бухгалтерской отчетности в Российской Федерации, утв. приказом Минфина России от 29.07.98 (п. 28), не дают прямого ответа на этот вопрос. Однако возможность такого зачета предусмотрен» Методическими указаниями по инвентаризации имущества и финансовых обязательств, утв. приказом Минфина России от 13.06.95 № 49. В п. 5.3 Методических указаний сказано, что взаимный зачет излишков и недостач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Если при зачете недостач излишками по пересортице стоимость недостающих ценностей выше стоимости ценностей, оказавшихся в излишке, эта разница относится на виновны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ть этого правила в том, что указанный зачет производится лишь в случае, если образование излишков и недостачи взаимосвяза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 правило содержалось в п. 37 Положения о бухгалтерских отчетах и балансах, утв. постановлением Совета Министров СССР от 29.06.79. Оно не противоречит Федеральному закону "О бухгалтерском учете" и должно применяться в настоящее время. Рассмотрим применение этого правила на конкретных пример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На складе была выявлена недостача товаров на значительную сумму. Материально ответственные лица ее признали и добровольно погасили. Новая инвентаризация, проведенная через несколько месяцев на том же складе, выявила излишки на сумму, примерно равную ранее установленной недостач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териально ответственные лица потребовали уменьшить сумму недостачи и возвратить ранее внесенные ими деньги. Однако суд отказал в иске на том основании, что недостача и излишки ценностей были выявлены в различные проверяемые периоды, а материально ответственные лица не доказали наличия взаимосвязи между возникновением излишков и недостач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Инвентаризация выявила недостачу 12 изделий по цене. 1000 руб. и излишек в 12 изделий того же наименования, в том числе 10 изделий — по цене 800 руб. и 2 изделия по цене 1000 руб. Недостача была определена в сумме 2000 руб. = 1000 руб. × 10 - 800 руб. × 10. С этой суммой согласились и материально ответственные лица. Иначе говоря, в данном случае в счет уменьшения недостачи была полностью засчитана стоимость лишь 2 изделий одного и того же наименования, имеющих одинаковую цену, а затем была определена разница в стоимости 10 изделий, которая оказалась равной 2 тыс.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ного вопросов вызывает применение установленных норм потерь и прежде всего норм естественной убыли. Согласно Федеральному закону "О бухгалтерском учете" (п. 3 ст. 12) недостача имущества и его порча в пределах норм естественной убыли относятся на издержки производства или обращения, сверх норм - на счет виновны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размер ущерба от недостачи или порчи имущества, подлежащий возмещению работником, должен быть уменьшен за счет фактических потерь в пределах установленных норм естественной убыли. Если же фактические потери отсутствуют, то указанные нормы не примен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тественная убыль - уменьшение первоначального веса и объема ценностей в процессе реализации, хранения и транспортировки, являющееся результатом их естественных (физико-химических) свой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еличина естественной убыли зависит от свойств самого товара, его упаковки, условий и сроков хранения, дальности и способов перевозки и т. д. Различаются следующие виды естественной убыли: усушка (уменьшение массы товаров за счет испарения воды), распыл (уменьшение сыпучих товаров: муки, крупы и т. п.); розлив (остаток жидкости на стенках тары при переливании жидких продуктов из одной тары в другую); утечка (потери жидких продуктов из-за недостаточной герметичности упаковки); раскрошка (потери при разрубе мороженого мя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ротяжении многих лет нормы естественной убыли продовольственных товаров утверждались Минторгом СССР (для розничной, мелкооптовой и оптовой торговли, в том числе при хранении на заготовительных и перевалочных базах потребкооперации, в холодильниках, а также при автомобильных грузовых перевозках) и Главснабом СССР (при железнодорожных, речных, морских и воздушных перевозках). Пересмотр установленных норм естественной убыли продовольственных товаров производился, как правило, через каждые 5 лет. Последний раз нормы естественной убыли продовольственных товаров в торговле и инструкции по их применению были утверждены приказом Минторга СССР от 02.04.87 № 88. Их действие неоднократно продлевалось актами различных министерств и ведомств. Однако в сентябре 1997 г. Минфин России опубликовал в "Финансовой газете", (1997, № 35) информацию "Нормирование потерь товаров в торговле с ил отнесением на издержки обращения и производство утратило свое значение", где, в частности, указывалось, что в связи с переходом к рыночным условиям хозяйствования ранее установленные Минторгом СССР нормы естественной убыли продовольственных товаров с 1 января 1997 г. утрачивают силу. Одновременно было сообщено о прекращении действия норм естественной убыли по непродовольственным товарам, а также об отмене списания дополнительных потерь в магазинах (отделах, секциях) самообслужи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вмешательства Правительства РФ указание об отмене с 1 января 1997 г. действия норм естественной убыли продовольственных товаров было приостановлено. Приказом МВЭС России от 19.12.97 № 631 было восстановлено с 1 января 1997 г. действие норм естественной убыли продовольственных товаров для всех организаций торговли независимо от форм собственности (см.: Нормы естественной убыли продовольственных товаров в торговле. Инструкции по применению. - М., 2000). В приложении к указанному приказу был дан перечень норм естественной убыли продовольственных товаров, согласованный с Минфином Ро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Нормы естественной убыли продовольственных товаров в торговле, утв. приказом Минторга СССР от 02.04.87 № 88 "Об утверждении норм естественной убыли продовольственных товаров в торговле и инструкции по их применению" (письмо Минторга РСФСР от 21.05.87 № 08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Нормы естественной убыли свежих картофеля, овощей и плодов в розничной торговой сети, утв. приказом Минторга РСФСР от 22.02.88 № 45 "Об утверждении норм естественной убыли свежих картофеля, овощей и плодов в городской и сельской розничной торговой сети и инструкции по их примен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Нормы естественной убыли свежих картофеля, овощей и плодов при длительном и кратковременном хранении на базах и складах разного типа, утв. приказом Минторга СССР от 26.03.80 № 75, с изм. (письмо Минторга РСФСР от 31.07.80 № 021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Нормы естественной убыли мяса и мясопродуктов при холодильной обработке и хранении на холодильниках, утв. приказом Минторга СССР от 27.12.83 № 309, с из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Нормы естественной убыли импортных колбас при хранении на распределительных холодильниках, утв. приказом Минторга РСФСР от 23.07.76 № 243, с из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7. Нормы естественной убыли мороженого мяса птицы и кроликов при домораживании и хранении на холодильниках, утв. приказом Минторга СССР от 06.02.91 № 1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 Нормы естественной убыли мяса птицы и кроликов при холодильной обработке, утв. приказом Минмясомолпрома СССР от 31.12.82 № 29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9. Нормы естественной убыли охлажденного мяса и субпродуктов при холодильной обработке и хранении на холодильниках, утв. приказом Минторга СССР от 18.08.88 № 15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0. Нормы естественной убыли субпродуктов, замороженных в блоках, при хранении в камерах холодильников, утв. Комитетом Российской Федерации по пищевой и перерабатывающей промышленности 29.07.9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1. Нормы потерь яиц при длительном хранении на распределительных холодильниках оптовой торговли г. Москвы и Ленинграда (письмо Минторга РСФСР от 25.01.88 № 1-733/62-2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2. Нормы естественной убыли мяса и не блочных субпродуктов в камерах Мосхладокомбината № 12 (ныне — АО "Торговый дом "Преображенский"), утв. приказом Минторга РСФСР от 02.10.61 № 59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3. Нормы естественной убыли мяса и мясопродуктов при междугородных перевозках в авторефрижераторах, утв. приказом Минторга РСФСР от 01.03.85 № 5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4. Нормы естественной убыли мяса птицы без упаковки в полимерные пленки и кроликов при междугородных перевозках в авторефрижераторах (дополнение к приложению 2 приказа Минторга РСФСР от 01.03.85 № 54, утв. приказом Минторга РСФСР от 09.06.86 № 14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иказе МВЭС России круг организаций ограничен только торговыми организациями. Между тем операции с продовольственными товарами осуществляют и холодильники, которые могут не входить в состав "торговли". В приложении к приказу МВЭС России от 19.12.97 № 631 перечислены приказы: Минмясомолпрома СССР - о нормах естественной убыли мяса птицы и кроликов при холодильной обработке на перерабатывающих предприятиях; Комитета Российской Федерации по пищевой и перерабатывающей промышленности - о нормах естественной убыли субпродуктов, замороженных в блоках, при хранении в камерах холодильников перерабатывающих предприятий; Минторга РСФСР - о нормах естественной убыли мяса птицы и кроликов при междугородных перевозках в авторефрижераторах автотранспортных предприя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сказанного следует, что если материально ответственные лица после 1 января 1997 г. возместили ущерб от порчи или недостачи выданных им ценностей без учета фактических потерь в пределах норм естественной убыли, то размер ущерба, подлежащий возмещению, должен быть пересмотрен, а работникам возвращены излишне полученные с них сум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остались нерешенными вопросы о нормах естественной убыли по непродовольственным товарам, хотя такие нормы были утверждены в свое время Госснабом СССР, Минздравом СССР и другими министерствами и ведомствами СССР и РСФСР, а в последние годы рядом федеральных органов исполнительной власти (например, Нормы естественной убыли нефтепродуктов при приеме, транспортировании, хранении и отпуске на объектах магистральных нефтепродукте, утв. приказом Минтопэнерго России от 01.10.98 № 318). В связи с этим во избежание различного подхода к решению вопросов, возникающих на практике, целесообразно соответствующим министерствам издать указания о нормах естественной убыли непродовольственных товаров предприятий, организаций отраслей экономики, относящихся к компетенции этих министер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подобные указания до сего времени отсутствуют. Вместо этого Минфин России письмом от 24.06.99 № 04-02-04/1 сообщил, что разработанные до 1990 г. нормы естественной убыли используются министерствами до настоящего врем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инфин России считает возможным до принятия части второй Налогового кодекса РФ использование указанных норм естественной убыли материальных ресурсов при отнесении издержки производства и обращения (себестоимость) фактически выявленных потерь от недостач имущества и пор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по организациям, которые в 1998 г. списание недостач и потерь в пределах норм естественной убыли по продовольственным товарам произвели за счет прибыли, остающейся в их распоряжении, фактически внесенные в бюджет суммы налога на прибыль возврату и зачету в счет налоговых платежей 1999 г. не подлеж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анном письме Минфина России не сказано, что речь идет в нормах естественной убыли только на продовольственные товары. Следовательно, должны применяться любые нормы естественной убыли, утвержденные соответствующими министерствами и ведомствами и не признайте утратившими силу в установленном поряд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днее означает, что указанные нормы могут быть признаны утратившими силу:</w:t>
      </w:r>
    </w:p>
    <w:p>
      <w:pPr>
        <w:pStyle w:val="Normal"/>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актами тех же министерств и ведомств, которые их ввели в действие;</w:t>
      </w:r>
    </w:p>
    <w:p>
      <w:pPr>
        <w:pStyle w:val="Normal"/>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 отсутствии этих министерств и ведомств - актами иных органов, осуществляющих их функции (полностью или частично);</w:t>
      </w:r>
    </w:p>
    <w:p>
      <w:pPr>
        <w:pStyle w:val="Normal"/>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ри отсутствии таких органов - актами любых иных федеральных органов исполнительной власти по специальному поручению Правительства РФ. </w:t>
      </w:r>
    </w:p>
    <w:p>
      <w:pPr>
        <w:pStyle w:val="Normal"/>
        <w:autoSpaceDE w:val="false"/>
        <w:spacing w:lineRule="auto" w:line="360"/>
        <w:ind w:firstLine="709"/>
        <w:jc w:val="both"/>
        <w:rPr/>
      </w:pPr>
      <w:r>
        <w:rPr>
          <w:color w:val="000000"/>
          <w:sz w:val="28"/>
          <w:szCs w:val="28"/>
          <w:lang w:val="en-US" w:eastAsia="en-US"/>
        </w:rPr>
        <w:t xml:space="preserve">В соответствии с Указом Президента РФ от 23.05.96 № 763 </w:t>
      </w:r>
      <w:r>
        <w:rPr>
          <w:bCs/>
          <w:color w:val="000000"/>
          <w:sz w:val="28"/>
          <w:szCs w:val="28"/>
          <w:lang w:val="en-US" w:eastAsia="en-US"/>
        </w:rPr>
        <w:t>Ч)</w:t>
      </w:r>
      <w:r>
        <w:rPr>
          <w:b/>
          <w:bCs/>
          <w:color w:val="000000"/>
          <w:sz w:val="28"/>
          <w:szCs w:val="28"/>
          <w:lang w:val="en-US" w:eastAsia="en-US"/>
        </w:rPr>
        <w:t xml:space="preserve"> </w:t>
      </w:r>
      <w:r>
        <w:rPr>
          <w:color w:val="000000"/>
          <w:sz w:val="28"/>
          <w:szCs w:val="28"/>
          <w:lang w:val="en-US" w:eastAsia="en-US"/>
        </w:rPr>
        <w:t>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такие акты подлежат обязательному официальному опубликованию в "Российской газете", Собрании законодательства РФ. В противном случае такие акты, носящие межведомственный характер, являются незаконными и не подлежат применению. По мнению Верховного Суда РФ, в подобных случаях достаточно установить факт нарушения порядка регистрации и опубликования нормативною акта без проверки по существу доводов о незаконности его содерж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 соответствии с названным Указом Президента РФ и практикой его применения Верховным Судом РФ признано, что принятые до 1990 г. нормы естественной убыли продолжают действовать до признания их в официальном порядке утратившими силу.</w:t>
      </w:r>
    </w:p>
    <w:p>
      <w:pPr>
        <w:pStyle w:val="Normal"/>
        <w:autoSpaceDE w:val="false"/>
        <w:spacing w:lineRule="auto" w:line="360"/>
        <w:ind w:firstLine="709"/>
        <w:jc w:val="both"/>
        <w:rPr/>
      </w:pPr>
      <w:r>
        <w:rPr>
          <w:color w:val="000000"/>
          <w:sz w:val="28"/>
          <w:szCs w:val="28"/>
          <w:lang w:val="en-US" w:eastAsia="en-US"/>
        </w:rPr>
        <w:t>Заметим, что часть вторая Налогового кодекса принята 5 августа 2000 г. и введена в действие (за исключением отдельных положений) с 1 января 2001 г. Однако Федеральный закон от 05.08.2000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не предусматривает изменения п. 3 ст. 12 Федерального закона "О бухгалтерском учете", согласно которому, как уже отмечалось, недостача имущества и его порча в пределах норм естественной убыли относятся на издержки производства или обращения. Таким образом, и в настоящее время фактические потери в пределах норм естественной убыли должны относиться на указанные издержки.</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Как можно применить нормы естественной убыли, если выявлены недостачи и излишки ценнос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м случае сначала следует решить вопрос о возможности зачета излишков по ранее изложенным правилам, а затем списать фактические потери в пределах норм естественной убыли (п. 5.1 Методических указаний по инвентаризации имущества и финансовых обязательств, утв. приказом Минфина России от 13.06.95 № 4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ключение заметим, что от естественной убыли необходимо отличать предреализационные (предпродажные) товарные потери или отходы (например, отходы при зачистке от штафа весового сливочного масла), расходы сырья и топлива при осуществлении производственной деятельности, в том числе эксплуатации машин и оборудования (см., например, Нормы расхода топлив и смазочных материалов на автомобильном транспорте, утв. Минтрансом России 29.04.97, срок действия-до01.01.200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5 Порядок возмещения работником ущерба, причинённого работодател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ределения размера прямого действительного ущерба, причинённого работником работодателю, возникает вопрос о порядке воз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остой способ – это добровольное возмещение ущерба работником. Такая возможность предусмотрена ч.4 ст.248 ТК РФ. Она гласит: «Работник виновный в причинении ущерба, может добровольно возместить его полностью или частично». В соответствии с этой статьёй работник в праве в любое время добровольно полностью или частично возместить в пределах, предусмотренных законодательством о труде, причинённый им ущерб.</w:t>
      </w:r>
    </w:p>
    <w:p>
      <w:pPr>
        <w:pStyle w:val="Normal"/>
        <w:spacing w:lineRule="auto" w:line="360"/>
        <w:ind w:firstLine="709"/>
        <w:jc w:val="both"/>
        <w:rPr/>
      </w:pPr>
      <w:r>
        <w:rPr>
          <w:color w:val="000000"/>
          <w:sz w:val="28"/>
          <w:szCs w:val="28"/>
          <w:lang w:val="en-US" w:eastAsia="en-US"/>
        </w:rPr>
        <w:t>По общему правилу работник возмещает ущерб в пределах своего среднего месячного заработка (ст.241 ТК РФ). Специальных правил исчисления этого заработка для данного случая нет. Поэтому на практике применяется Порядок исчисления среднего заработка в 2000 – 2001 гг., утв. постановлением Минтруда России от 17.05.2000 №38.</w:t>
      </w:r>
    </w:p>
    <w:p>
      <w:pPr>
        <w:pStyle w:val="Normal"/>
        <w:spacing w:lineRule="auto" w:line="360"/>
        <w:ind w:firstLine="709"/>
        <w:jc w:val="both"/>
        <w:rPr/>
      </w:pPr>
      <w:r>
        <w:rPr>
          <w:color w:val="000000"/>
          <w:sz w:val="28"/>
          <w:szCs w:val="28"/>
          <w:lang w:val="en-US" w:eastAsia="en-US"/>
        </w:rPr>
        <w:t>До 29 августа 2000 г. применялся Порядок исчисления среднего заработка в 1999 г., утв. постановлением Минтруда России от 22.01.99 №2.</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названными нормативными актами средний заработок берется за три полных последних месяца, предшествующих месяцу, в котором работник причинил ущер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т заработок включаются фактически полученные работником суммы за работу в указанные месяцы. Работник причинил ущерб в марте. Его средний заработок будет исчисляться за декабрь прошлого года и январь-февраль текущего. В начале года работник может получить премию за IV квартал и вознаграждение по итогам работы предшествующего года. Однако в средний заработок будут включены 1/3 премии за IV квартал и 1/12 вознаграждения по итогам года, т. е. суммы, заработанные в декабре предшествующего года. Разумеется, в этот заработок не входят гарантийные и компенсационные выплаты, например, полученные работником в связи с его командировкой в январе. Исчисленный таким образом заработок ограничивает ответственность работ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ний месячный заработок работника составляет 3 тыс. руб. Размер причиненного им ущерба — 5 тыс. руб. Работник обязан возместить работодателю только 3 тыс. руб. Если сумма ущерба меньше среднего месячного заработка (допустим, 2 тыс. 700 руб.), то работник возмещает этот ущерб пол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змещение ущерба в полном объеме без заранее установленного ограничения, т. е. полная материальная ответственность работника, предусмотрено ст.243 ТК РФ, что было отмечено ранн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 виновный в причинении юридическому лицу ущерба в результате хищения либо недостачи наркотических средств или психотропных веществ, отвечает в 100-кратном размере прямого действительного ущерба (п. 6 ст. 59 Федерального закона от 08.01.98 № 3-ФЗ "О наркотических средствах и психотропных веществ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бровольное возмещение ущерба осуществляется путем внесения работником соответствующих денежных сумм в кассу работодателя. При этом работник может погасить задолженность как сразу полностью, так и с рассрочкой платеж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ие работника на добровольное возмещение ущерба и его конкретные сроки должны быть зафиксированы в письменном соглашении (ч.4 ст.248 ТК РФ), которое подписывается работником и работодателем (лицом им уполномоченным). Наличие такого соглашения предотвратит споры, которые могут возникнуть в дальнейшем, о порядке и сроках возмещения ущерб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териально ответственное лицо со средним месячным заработком 5 тыс. руб. допустило недостачу в 10 тыс. руб. Признав себя виновным, работник согласился добровольно полностью возместить эту недостачу. При этом 4 тыс. руб. он внес в кассу организации по приходному ордеру и одновременно подал письменное заявление директору о том, что обязуется оставшиеся б тыс. руб. погасить за 4 мес. из зарплаты равными частями, т. е. по 1,5 тыс. руб. в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Директор согласился с таким заявлением и передал его в бухгалтерию для испол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у продавца общества с ограниченной ответственностью И. была выявлена недостача 3 тыс. руб., равная её месячной зарпла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дминистрация, приняв во внимание согласие И. на полное добровольное возмещение ущерба и её тяжелое материальное положение (она одна воспитывает сына-школьника), согласилась снизить сумму ущерба, подлежащую возмещению И., до 2 тыс.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соглашению с работодателем работник может передать для возмещения причинённого ущерба равноценное имущество или исправить повреждённое (ч.5 ст.248 ТК РФ). Такой способ возмещения ущерба в ряде случаев является наиболее целесообразным, например, если водитель самостоятельно отремонтирует автомашину, повреждённую по его ви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исправление повреждённого имущества должно осуществляться виновным работником в свободное от основной работы времени и без оплаты.</w:t>
      </w:r>
    </w:p>
    <w:p>
      <w:pPr>
        <w:pStyle w:val="Normal"/>
        <w:autoSpaceDE w:val="false"/>
        <w:spacing w:lineRule="auto" w:line="360"/>
        <w:ind w:firstLine="709"/>
        <w:jc w:val="both"/>
        <w:rPr/>
      </w:pPr>
      <w:r>
        <w:rPr>
          <w:color w:val="000000"/>
          <w:sz w:val="28"/>
          <w:szCs w:val="28"/>
          <w:lang w:val="en-US" w:eastAsia="en-US"/>
        </w:rPr>
        <w:t>Надлежащее возмещение ущерба работником учитывается при применении к нему иных мер воздейст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аборантка в феврале по оплошности разбила прибор, стоимостью несколько меньшей ее среднего месячного заработка. Сознавая свою вину, она с согласия администрации принесла на работу аналогичный прибор. В связи с этим ей не было объявлено дисциплинарное взыскание. Более того, она получила поощрительную премию к 8 Марта, а затем и премию по итогам работы за I кварта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тказе работника от добровольного возмещения ущерба должен применяться порядок, установленный ч.5 ст.248 ТК РФ. Она предусматривает возмещение ущерба:</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по распоряжению работодателя;</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по решению с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распоряжению (приказу) работодателя возмещение ущерба производится путем удержания из заработной платы работ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ое распоряжение может быть издано при одновременном наличии следующих двух условий:</w:t>
      </w:r>
    </w:p>
    <w:p>
      <w:pPr>
        <w:pStyle w:val="Normal"/>
        <w:numPr>
          <w:ilvl w:val="0"/>
          <w:numId w:val="18"/>
        </w:numPr>
        <w:autoSpaceDE w:val="false"/>
        <w:spacing w:lineRule="auto" w:line="360"/>
        <w:ind w:left="0" w:firstLine="709"/>
        <w:jc w:val="both"/>
        <w:rPr>
          <w:color w:val="000000"/>
          <w:sz w:val="28"/>
          <w:szCs w:val="28"/>
          <w:lang w:val="en-US" w:eastAsia="en-US"/>
        </w:rPr>
      </w:pPr>
      <w:r>
        <w:rPr>
          <w:color w:val="000000"/>
          <w:sz w:val="28"/>
          <w:szCs w:val="28"/>
          <w:lang w:val="en-US" w:eastAsia="en-US"/>
        </w:rPr>
        <w:t>сумма ущерба, подлежащая взысканию с работника, не превышает его среднего месячного заработка (независимо от пределов материальной ответственности работника);</w:t>
      </w:r>
    </w:p>
    <w:p>
      <w:pPr>
        <w:pStyle w:val="Normal"/>
        <w:numPr>
          <w:ilvl w:val="0"/>
          <w:numId w:val="18"/>
        </w:numPr>
        <w:autoSpaceDE w:val="false"/>
        <w:spacing w:lineRule="auto" w:line="360"/>
        <w:ind w:left="0" w:firstLine="709"/>
        <w:jc w:val="both"/>
        <w:rPr>
          <w:color w:val="000000"/>
          <w:sz w:val="28"/>
          <w:szCs w:val="28"/>
          <w:lang w:val="en-US" w:eastAsia="en-US"/>
        </w:rPr>
      </w:pPr>
      <w:r>
        <w:rPr>
          <w:color w:val="000000"/>
          <w:sz w:val="28"/>
          <w:szCs w:val="28"/>
          <w:lang w:val="en-US" w:eastAsia="en-US"/>
        </w:rPr>
        <w:t>со дня обнаружения ущерба, причиненного работником, прошло не более одного меся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на конкретных примерах возможность издания распоряжения работодателя в зависимости от суммы ущерба, подлежащей взысканию с работ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 причинил ущерб, за который он отвечает в пределах своего среднего месячного заработка (ст.241ТК РФ). Работодатель вправе издать распоряжение (приказ) о взыскании ущерба независимо от его разм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 причинил ущерб, за который он несет полную материальную ответственность (ст.243 ТК РФ). Работодатель может издать распоряжение (приказ) о взыскании с работника суммы указанного ущерба, если она не превышает среднего месячного заработка работ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 причинил ущерб, сумма которого значительно превышает его средний месячный заработок. За этот ущерб работник несет полную материальную ответственность (ст.243 ТК РФ). Работодатель не может издать распоряжение (приказ) о взыскании с работника суммы, равной его среднему месячному заработ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днее правило применяется и при коллективной (бригадной) материальной ответственности. Если материальный ущерб, приходящийся на долю члена коллектива, не превышает его среднего месячного заработка, то о взыскивается путем удержания из заработной платы работ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бригаде из трех материально ответственных лиц произошла недостача, сумма которой была распределена среди членов бригады пропорционально тарифной ставке (должностному окладу) и фактически отработанному каждым из них времени от последнего учета до дня выявления недостачи. Оказалось, что ответственность одного работника не превышает его среднего месячного заработка, а двух других — выше этого заработ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распоряжение (приказ) о взыскании ущерба может быть издано лишь в отношении одного члена бригады, который отвечает в пределах своего среднего месячного заработ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уже упоминалось, распоряжение (приказ) о взыскании ущерба издается не позднее одного месяца, со дня его обнаружения. Таковым считается день, когда работодателю стало официально известно о наличии ущерба, причиненного работник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днем обнаружения ущерба, установленного инвентаризацией, является день подписания сличительной ведомости, а ущерба, выявленного при проверке финансово-хозяйственной деятельности (в том числе при аудите) работодателя, - день подписания соответствующего акта или заклю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держание из заработной платы работника возможно не ранее семи дней со дня сообщения ему об э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ебный порядок применяется, если сумма ущерба, подлежащая взысканию с работника, превышает его средний месячный заработок или работодатель пропустил месячный срок издания распоряжения (прика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бращения работодателя в суд по вопросам взыскания с работника материального ущерба установлен годичный срок со дня обнаружения ущерба (ст.392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ассмотрении дела в суде следует руководствоваться Гражданским процессуальным кодексом РСФСР (ГПК РСФС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бщему правилу иск предъявляется в суд по месту жительства работника (ст. 117 ГПК РСФСР). Однако иск к работнику о возмещении вреда, причиненного имуществу работодателя (т. е. о материальной ответственности работника), по выбору работодателя может быть предъявлен также по месту причинения вреда (ст. 118 ГПК РСФС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исковом заявлении работодатель должен указать сумму прямого действительного ущерба, причиненного работником, и обосновать, что этот ущерб возник в результате виновного неисполнения работником своих обязанностей. Кроме того, в заявлении следует указать, какую ответственность (ограниченную, полную, повышенную) должен нести работник за причиненный ущерб, и сумму, подлежащую взыска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редъявлении иска к нескольким работникам (в том числе, несущим бригадную материальную ответственность) делается расчет доли ответственности каждого из н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исковому заявлению должны быть приложены документы, подтверждающие требования работодателя: должностные инструкции, акты инвентаризации, сличительные ведомости, объяснения работника, договоры о полной индивидуальной или бригадной материальной ответственности и т. д. Если иск предъявлен к нескольким работникам, то к исковому заявлению прилагаются копии документов по числу ответч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одаче работодателем искового заявления взимается государственная пошлина, размер которой зависит от цены иска, т. е. суммы денежных требований к работнику (ст. 4 Закона РФ от 09.12.91 № 2005-1 0 государственной пошли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цене иска до 1 тыс.руб. – 5% суммы ис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 1 тыс. до 10 тыс. руб. – 50 руб. + 4% суммы свыше 1 тыс.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 10 тыс. до 50 тыс. руб. – 410 руб. + 3% суммы свыше 10 тыс.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 50 тыс. до 100 тыс.руб. – 1610 руб. + 2% суммы свыше 50 тыс.руб.</w:t>
      </w:r>
    </w:p>
    <w:p>
      <w:pPr>
        <w:pStyle w:val="Normal"/>
        <w:autoSpaceDE w:val="false"/>
        <w:spacing w:lineRule="auto" w:line="360"/>
        <w:ind w:firstLine="709"/>
        <w:jc w:val="both"/>
        <w:rPr/>
      </w:pPr>
      <w:r>
        <w:rPr>
          <w:bCs/>
          <w:color w:val="000000"/>
          <w:sz w:val="28"/>
          <w:szCs w:val="28"/>
          <w:lang w:val="en-US" w:eastAsia="en-US"/>
        </w:rPr>
        <w:t>Работодатель освобождается от уплаты государственной пошлины лишь по искам о возмещении материального ущерба, причиненного преступлением</w:t>
      </w:r>
      <w:r>
        <w:rPr>
          <w:color w:val="000000"/>
          <w:sz w:val="28"/>
          <w:szCs w:val="28"/>
          <w:lang w:val="en-US" w:eastAsia="en-US"/>
        </w:rPr>
        <w:t xml:space="preserve"> (п. 2 ст. 5 Закона РФ от 09.12.91 № 2005-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одаче кассационной жалобы на решение суда, а также надзорной жалобы по делу, которое не было обжаловано в кассационном порядке, уплачивается 50 % размера государственной пошлины, исчисленной от суммы, оспариваемой работодател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одатель заявил иск в суд о взыскании с работника 5 тыс. руб. При этом он уплатил госпошлину в сумме 210 руб. = 50 руб. + 160 руб., (4 % от 4 тыс.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 удовлетворил иск в сумме 3 тыс. руб. Работодатель обратился в вышестоящий суд с кассационной жалобой, в которой просил удовлетворить иск в полном объеме, т. е. дополнительно взыскать 2 тыс. руб. При подаче жалобы работодатель должен уплатить госпошлину в сум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ab/>
        <w:tab/>
        <w:tab/>
        <w:tab/>
        <w:tab/>
        <w:t>1тыс.руб. × 5% + 1 тыс.руб. × 4%</w:t>
      </w:r>
    </w:p>
    <w:p>
      <w:pPr>
        <w:pStyle w:val="Normal"/>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7429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422.95pt,5.8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ab/>
        <w:tab/>
        <w:t xml:space="preserve">45 руб. =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ab/>
        <w:tab/>
        <w:tab/>
        <w:tab/>
        <w:tab/>
        <w:tab/>
        <w:tab/>
        <w:tab/>
        <w:t>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ч. 1 ст.250 ТК РФ суд может с учетом степени вины, конкретных обстоятельств и материального положения работника уменьшить размер ущерба, подлежащего возмещ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ассмотрении иска работодателя к материально ответственному лицу о взыскании 10 тыс. руб. за недостачу и порчу вверенных ценностей суд установил, что работнику не были созданы надлежащие условия для хранения этих ценностей. В связи с этим суд удовлетворил иск лишь в сумме 6 тыс.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ассмотрении другого дела суд учел материальное положение работника. На его иждивении находятся трое малолетних детей и больная жена, в связи с этим сумма иска была существенно уменьш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бригадной материальной ответственности снижение размера ущерба допустимо лишь после распределения подлежащего возмещению бригадой ущерба между ее членами, поскольку степень вины, материальное положение и конкретные обстоятельства для каждого из членов бригады могут быть неодинаковыми. Например, активное или безразличное отношение работника к предотвращению или уменьшению размера ущерба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шение суда о снижении суммы, взыскиваемой с работника, должно основываться на соответствующих документах и иных материалах дела Снижение размера ущерба недопустимо, если ущерб причинен преступлением, совершенным с корыстной целью, например хищением (ч.2 ст.250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зависимо от согласия работника удержания из заработной платы могут производиться либо, как уже отмечалось, на основании распоряжения (приказа) работодателя, либо на основании исполнительного листа, выданного для принудительного исполнения решения суда, вступившего в законную силу. При этом размер удержаний из заработной платы исчисляется из суммы, причитающейся к выдаче работнику (ст. 382 ГПК), т. е. без учета налогов и приравненных к ним платежей. С другой стороны, в эту сумму не входят гарантийные и компенсационные выплаты, а также единовременные премии и выходное пособие (ст. 387 ГПК РСФСР, ст. 138 ТК РФ).</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В соответствии со ст.138 ТК РФ при каждой выплате заработной платы размер удержаний в целях возмещения ущерба не может превышать 20 % суммы, причитающейся к выплате работнику. При удержании из заработной платы по нескольким исполнительным документам за работником должно быть сохранено 50 % заработ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эти ограничения не распространяются на удержания из заработной платы при отбывании исправительных работ и взыскании алиментов на несовершеннолетних де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равительные работы устанавливаются приговором суда по уголовному делу на срок от двух месяцев до двух лет и отбываются по месту работы осужденного. Из заработка осужденного к таким работам производятся удержания в доход государства в размере, установленном приговором суда, в пределах от 5 до 20 % (ст. 50 Уголовного кодекса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при исправительных работах общий размер всех удержаний может доходить до 70 % (ст. 383, 384 ГПК РСФС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работник не согласен с вычетом или его размером, трудовой спор по его заявлению рассматривается в порядке, предусмотренном законодательством (ч.3 ст. 248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жде всего, работник может обратиться в комиссию по трудовым спорам. Для обращения в эту комиссию установлен трехмесячный срок со дня, когда работник узнал или должен был узнать о нарушении своего права (ст.386 ТК РФ). Обычно таким днем является день удержания из заработной платы работника. В случае пропуска указанного срока по уважительной причине (например, работник долго болел или находился в командировке) комиссия может его восстановить и рассмотреть заявление по существу. Если комиссия по трудовым спорам в установленный законом 10-дневный срок не рассмотрела заявление работника (ст.387 ТК РФ), он вправе перенести рассмотрение спора в суд (ч. 1 ст.390 ТК РФ).</w:t>
      </w:r>
    </w:p>
    <w:p>
      <w:pPr>
        <w:pStyle w:val="Normal"/>
        <w:autoSpaceDE w:val="false"/>
        <w:spacing w:lineRule="auto" w:line="360"/>
        <w:ind w:firstLine="709"/>
        <w:jc w:val="both"/>
        <w:rPr/>
      </w:pPr>
      <w:r>
        <w:rPr>
          <w:color w:val="000000"/>
          <w:sz w:val="28"/>
          <w:szCs w:val="28"/>
          <w:lang w:val="en-US" w:eastAsia="en-US"/>
        </w:rPr>
        <w:t>Если комиссия приняла решение по существу спора, с которым не согласен заинтересованный работник или работодатель, то они могут обратиться в суд в десятидневный срок с</w:t>
      </w:r>
      <w:r>
        <w:rPr>
          <w:iCs/>
          <w:color w:val="000000"/>
          <w:sz w:val="28"/>
          <w:szCs w:val="28"/>
          <w:lang w:val="en-US" w:eastAsia="en-US"/>
        </w:rPr>
        <w:t xml:space="preserve">о </w:t>
      </w:r>
      <w:r>
        <w:rPr>
          <w:color w:val="000000"/>
          <w:sz w:val="28"/>
          <w:szCs w:val="28"/>
          <w:lang w:val="en-US" w:eastAsia="en-US"/>
        </w:rPr>
        <w:t>дня вручения им копий этого решения. Пропуск указанного срок не является основанием для отказа в приеме заявления. Признав причины пропуска уважительными, суд может восстановить его и рассмотреть спор по существу (ст.390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рактике решение комиссии по трудовым спорам обычно обжалует только работни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же комиссия по трудовым спорам не создана, то за интересованный работник в трехмесячный срок со дня, когда он узнал или должен был узнать о нарушении своего права, обращается непосредственно в суд. При пропуске указанного срока по уважительной причине он может быть восстановлен судом (ст.392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 при обращении в суд в качестве истца освобождается от уплаты госпошлины (ст.393 ТК РФ; п. 2 ст. 5 Закона РФ "О государственной пошлине"). Однако, если иск, заявленный работодателем, который уплатил госпошлину, был удовлетворен судом полностью или частично, то суд одновременно взыскивает с работника - ответчика по делу и соответствующую часть госпошл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одатель обратился с иском в суд о взыскании с работника 10 тыс. руб. и уплаченной госпошлины по делу в сумме 410 руб. Суд удовлетворил иск частично в сумме 5 тыс. руб. и в связи с этим взыскал с работника расходы по госпошлине в пользу работодателя в сумме 205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 — ответчик по делу обязан уплатить госпошлину на общих основаниях, если он обжалует решение с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работодатель произвел удержание из заработной платы работника в нарушение порядка, установленного ч. 1 и 2 ст. 248 ТК РФ, то орган по рассмотрению трудовых споров (КТС или суд) принимает по жалобе работника решение о возврате незаконно удержанной суммы (ч. 3 ст. 248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м случае работодатель не может просить суд рассмотреть одновременно с заявлением работника встречный иск (ст. 131 ГПК РСФСР). Однако он вправе в установленный законом срок в один год обратиться с иском в суд о взыскании с работника суммы ущерб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 10 февраля в бригаде из 4 материально ответственных лиц была выявлена недостача на значительную сумму. При ее распределении среди членов бригады пропорционально их должностным окладом и фактически отработанному времени от предыдущего учета до дня выяснения недостачи (подписания сличительной ведомости) оказалось, что три работника должны возместить сумму, меньше чем их средний месячный заработок, а один — сумму, превышающую этот заработок.</w:t>
      </w:r>
    </w:p>
    <w:p>
      <w:pPr>
        <w:pStyle w:val="Normal"/>
        <w:autoSpaceDE w:val="false"/>
        <w:spacing w:lineRule="auto" w:line="360"/>
        <w:ind w:firstLine="709"/>
        <w:jc w:val="both"/>
        <w:rPr/>
      </w:pPr>
      <w:r>
        <w:rPr>
          <w:color w:val="000000"/>
          <w:sz w:val="28"/>
          <w:szCs w:val="28"/>
          <w:lang w:val="en-US" w:eastAsia="en-US"/>
        </w:rPr>
        <w:t xml:space="preserve">Поскольку все работники подписали инвентаризационные и сличительные ведомости, работодатель стал производить удержания из их заработной платы. Через 2,5 мес. после начала удержания работник, который возмещал сумму, превышающую его средний месячный заработок, обратился в комиссию по трудовым спорам, а затем в суд о незаконности удержания. В общей сложности дело рассматривалось </w:t>
      </w:r>
      <w:r>
        <w:rPr>
          <w:bCs/>
          <w:color w:val="000000"/>
          <w:sz w:val="28"/>
          <w:szCs w:val="28"/>
          <w:lang w:val="en-US" w:eastAsia="en-US"/>
        </w:rPr>
        <w:t>10</w:t>
      </w:r>
      <w:r>
        <w:rPr>
          <w:b/>
          <w:bCs/>
          <w:color w:val="000000"/>
          <w:sz w:val="28"/>
          <w:szCs w:val="28"/>
          <w:lang w:val="en-US" w:eastAsia="en-US"/>
        </w:rPr>
        <w:t xml:space="preserve"> </w:t>
      </w:r>
      <w:r>
        <w:rPr>
          <w:color w:val="000000"/>
          <w:sz w:val="28"/>
          <w:szCs w:val="28"/>
          <w:lang w:val="en-US" w:eastAsia="en-US"/>
        </w:rPr>
        <w:t>месяцев. Суд удовлетворил иск работника и обязал работодателя возвратить ему удержанные суммы. После этого работодатель обратился в суд с иском о взыскании с работника суммы ущерба. Однако суд отказал в иске в связи с пропуском работодателем годичного срока исковой дав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енный пример показывает, что в строгом соблюдении порядка и размеров удержаний из заработной платы работника заинтересован не только работник, но и работодат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Материальная ответственность работодателя перед работник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Незаконность лишения возможности трудится. Утрата или повреждение имущества работн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 о труде предусматривает материальную ответственность как работника перед работодателем, так и работодателя перед работником.</w:t>
      </w:r>
    </w:p>
    <w:p>
      <w:pPr>
        <w:pStyle w:val="Normal"/>
        <w:spacing w:lineRule="auto" w:line="360"/>
        <w:ind w:firstLine="709"/>
        <w:jc w:val="both"/>
        <w:rPr/>
      </w:pPr>
      <w:r>
        <w:rPr>
          <w:color w:val="000000"/>
          <w:sz w:val="28"/>
          <w:szCs w:val="28"/>
          <w:lang w:val="en-US" w:eastAsia="en-US"/>
        </w:rPr>
        <w:t>В Трудовом кодексе РФ материальной ответственности сторон трудового договора посвящен XI раздел, а в 38 главе приведены правила материальной ответственности работодателя, т.е. его обязанности возмещать ущерб, причиненный работ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й кодекс РФ обязывает работодателя возмещать работнику:</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ущерб, причинённый в результате незаконного лишения его возможности трудится;</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стоимость повреждённого или утраченного имуществ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вред, причинённый его здоровью;</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моральный вред;</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задержку выплаты заработной 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оры по указанным вопросам рассматриваются непосредственно в суде. При обращении в суд работник освобождается от уплаты госпошлины и иных судебных расходов (ст.393 ТК РФ). Работник не уплачивает госпошлину и при кассационном обжаловании судебного решения.</w:t>
      </w:r>
    </w:p>
    <w:p>
      <w:pPr>
        <w:pStyle w:val="Normal"/>
        <w:autoSpaceDE w:val="false"/>
        <w:spacing w:lineRule="auto" w:line="360"/>
        <w:ind w:firstLine="709"/>
        <w:jc w:val="both"/>
        <w:rPr/>
      </w:pPr>
      <w:r>
        <w:rPr>
          <w:bCs/>
          <w:color w:val="000000"/>
          <w:sz w:val="28"/>
          <w:szCs w:val="28"/>
          <w:lang w:val="en-US" w:eastAsia="en-US"/>
        </w:rPr>
        <w:t xml:space="preserve">Ущерб, причиненный работнику в результате незаконного лишения его возможности трудиться. </w:t>
      </w:r>
      <w:r>
        <w:rPr>
          <w:color w:val="000000"/>
          <w:sz w:val="28"/>
          <w:szCs w:val="28"/>
          <w:lang w:val="en-US" w:eastAsia="en-US"/>
        </w:rPr>
        <w:t>Действующее законодательство предусматривает, что ответственность работодателя за этот ущерб наступает лишь в строго ограниченны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увольнения без законного основания или с нарушением установленного порядка увольнения либо незаконного перевода на другую работу работник должен быть восстановлен на прежней работе органом, рассматривающим трудовой спор (ч.1 ст.394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вольнение работника по инициативе работодателя допускается лишь на основании и в порядке, предусмотренными законодательством. Однако работодатели не всегда соблюдают эти правила. Рассмотрим некоторые типичные нару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рактике встречаются случаи увольнения работников в связи с ликвидацией организации, хотя в действительности произошла ее реорганизация. Как известно, при ликвидации организации ее функции прекращаются, а при реорганизации - передаются правопреемнику. Поэтому в последнем случае увольнение работника возможно лишь, если реорганизация повлекла за собой сокращение штата или численности рабо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ерховный Суд РФ неоднократно обращал внимание судов на необходимость тщательной проверки того, имело ли место сокращение штата или численности работников при реорганизации организации. Если факт реального сокращения рабочих мест доказан не будет, то увольнение по сокращению штата или численности не может быть признано закон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ассистент кафедры Орловского филиала одного из Московских институтов Т. была уволена в связи с ликвидацией филиала. Верховный Суд РФ указал на необходимость более полно выяснить, в какой форме произошло прекращение деятельности филиала: как ликвидация либо как реорганизация в самостоятельное учреждение. Это связано с тем, что реорганизация филиала в самостоятельный институт сама по себе не может служить основанием для увольнения Т. по инициативе работод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лючение с работником трудового договора на определенный срок может иметь место лишь в исключительных случаях, прямо указанных в законе (ч.2 ст.58, 59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нередки случаи заключения с работниками срочных трудовых договоров без достаточных законных оснований даже с постоянными работниками, длительное время работающими в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требованию администрации заключенный ранее с А. трудовой договор на неопределенный срок был перезаключен на один год. По истечении указанного срока А. была уволена, а на ее место принят другой работник, с которым также был заключен договор на один год. А. обратилась в суд. В суде работодатель заявил, что договор с А. был перезаключен согласно ее заявлению. При этом А. была повышена заработная пла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 признал увольнение А. незаконным, указав, что действующее законодательство не предусматривает права работодателя на подобное перезаключение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уд пришел к выводу, что А. написала заявление под давлением тяжелых материальных обстоятельств (она одна содержала двоих несовершеннолетних детей и больную мать преклонного возраста, получающую небольшую пенсию). Также суд указал, что заключение с работником срочного трудового договора в обмен на повышение ему заработной платы не соответствует требованиям (ст.59 и ч.2 ст.58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 15 постановления Пленума Верховного Суда РФ от 22.12.92 № 16 указано, что, если истец утверждает, что администрация вынудила его подать заявление об увольнении по собственному желанию, необходимо проверить эти доводы ист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 Н. обратился в суд с иском, указав, что администрация вынудила его подать заявление, угрожая в противном случае уволить его "по статье". В судебном заседании было установлено, что работник добросовестно выполнял свои трудовые обязанности, но у него не сложились личные отношения с руководством. В связи с этим суд признал увольнение Н. незаконным и восстановил его на прежней рабо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статью, пункт закона (ч.6 ст.66 ТК РФ).</w:t>
      </w:r>
    </w:p>
    <w:p>
      <w:pPr>
        <w:pStyle w:val="Normal"/>
        <w:autoSpaceDE w:val="false"/>
        <w:spacing w:lineRule="auto" w:line="360"/>
        <w:ind w:firstLine="709"/>
        <w:jc w:val="both"/>
        <w:rPr/>
      </w:pPr>
      <w:r>
        <w:rPr>
          <w:color w:val="000000"/>
          <w:sz w:val="28"/>
          <w:szCs w:val="28"/>
          <w:lang w:val="en-US" w:eastAsia="en-US"/>
        </w:rPr>
        <w:t xml:space="preserve">У. была уволена с работы на законных основаниях. Однако в выданной трудовой книжке произведена запись об освобождении от занимаемой должности без указания причин увольнения и без ссылок на какие-либо нормы закона. Более того, не указаны причины увольнения У. и не приведены нормы закона, на основании которых она </w:t>
      </w:r>
      <w:r>
        <w:rPr>
          <w:bCs/>
          <w:color w:val="000000"/>
          <w:sz w:val="28"/>
          <w:szCs w:val="28"/>
          <w:lang w:val="en-US" w:eastAsia="en-US"/>
        </w:rPr>
        <w:t xml:space="preserve">была </w:t>
      </w:r>
      <w:r>
        <w:rPr>
          <w:color w:val="000000"/>
          <w:sz w:val="28"/>
          <w:szCs w:val="28"/>
          <w:lang w:val="en-US" w:eastAsia="en-US"/>
        </w:rPr>
        <w:t>уволена, в актах об ее освобождении от долж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тановив приведенные факты, суд удовлетворил иск У. о восстановлении ее в прежней должности.</w:t>
      </w:r>
    </w:p>
    <w:p>
      <w:pPr>
        <w:pStyle w:val="Normal"/>
        <w:autoSpaceDE w:val="false"/>
        <w:spacing w:lineRule="auto" w:line="360"/>
        <w:ind w:firstLine="709"/>
        <w:jc w:val="both"/>
        <w:rPr/>
      </w:pPr>
      <w:r>
        <w:rPr>
          <w:color w:val="000000"/>
          <w:sz w:val="28"/>
          <w:szCs w:val="28"/>
          <w:lang w:val="en-US" w:eastAsia="en-US"/>
        </w:rPr>
        <w:t>Таковы лишь некоторые, наиболее часто встречающиеся в судебной практике случаи увольнения работника без винного основания или с нарушением установленного порядка, влекущие за собой обязанность работодателя возмещать работнику недополученный им заработок. Согласно ч.2 ст. 394 ТК РФ при вынесении решения восстановлении на работе суд одновременно принимает решение о выплате работнику среднего заработка за все время вынужденного прогула. Однако это не исключает возможности добровольного возмещения работодателем ущерба, причиненного работнику, на основании заявления работника или заключенного с ним мирового соглашения. Подобное возможно, если стороны пытаются самостоятельно разрешить возникший конфлик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ний заработок за время вынужденного прогула исчисляется за три полных месяца, предшествующих месяцу, в котором работник был уволен. Для тех, кто работал менее трех месяцев, средний заработок определяется за фактически проработанное врем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редний заработок включаются все выплаты, фактические произведенные работнику за труд в этот период, если иное не предусмотрено специальными ак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 был уволен в марте. В среднем заработке учитываются выплаты за декабрь — февраль. В феврале работник получил премию за IV квартал и вознаграждение по итогам прошлого года. В средний заработок входят лишь 1/3 квартальной премии и 1/12 указанного годового вознагра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исчислении среднего заработка не учитываются гарантийные и компенсационные выплаты, так как они не являются платой за работу. Например, компенсация за использование для разъездов, связанных с исполнением трудовых обязанностей, личного автотранспорта. Не входят в этот заработок и дивиденды, которые работник получил на акции организации, где он работал до увольнения. Однако оплата труда за работу по совместительству (т. е. по второму трудовому договору) в той же организации, если человек был освобожден не только от основной работы, но и от работы по совместительству, в средний заработок включ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численный с соблюдением приведенных правил средний заработок подлежит индексации в тех же размерах, в каких в данный период была проиндексирована заработная плата. Следует учитывать, что при выплате этого заработка подлежит зачету выходное пособие, если оно выплачено работнику при увольнении, а также заработная плата, полученная трудящимся за работу в другой организации, куда он поступил после уволь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если совместительство начиналось до увольнения с основного места работы, то заработная плата за совместительство зачету не подлежи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ботодатель не вправе требовать от работника выполнения работы, не обусловленной трудовым договором (ст.60 ТК РФ). В связи с этим </w:t>
      </w:r>
      <w:r>
        <w:rPr>
          <w:bCs/>
          <w:color w:val="000000"/>
          <w:sz w:val="28"/>
          <w:szCs w:val="28"/>
          <w:lang w:val="en-US" w:eastAsia="en-US"/>
        </w:rPr>
        <w:t>перевод на другую работу по общему правилу допускается только с согласия работ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д переводом на другую работу, требующим письменного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ются размер заработной платы, льготы, преимущества и иные существенные условия труда, обусловленные сторонами трудового договора. В порядке исключения возможен временный перевод работника без его согласия лишь в случаях производственной необходимости, простоя или для замещения отсутствующего работника, за которым по закону сохраняется должность (место) работ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 не согласный с переводом, вправе обратиться в суд, который, признав перевод незаконным, восстанавливает человека на прежней работе и одновременно решает вопрос о материальной ответственности работодателя. При этом, если работник не приступил к новой работе, в его пользу взыскивается заработная плата по ранее изложенным правилам, а если он приступил к новой работе, где заработная плата ниже, чем была на прежней работе, - разница между старым заработком, исчисленным за последние три месяца до перевода, и заработком по новой рабо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рактике возникли вопросы о порядке исчисления заработка по новой работе и возможности включения в него премий, полученных в этот период.</w:t>
      </w:r>
    </w:p>
    <w:p>
      <w:pPr>
        <w:pStyle w:val="Normal"/>
        <w:autoSpaceDE w:val="false"/>
        <w:spacing w:lineRule="auto" w:line="360"/>
        <w:ind w:firstLine="709"/>
        <w:jc w:val="both"/>
        <w:rPr/>
      </w:pPr>
      <w:r>
        <w:rPr>
          <w:color w:val="000000"/>
          <w:sz w:val="28"/>
          <w:szCs w:val="28"/>
          <w:lang w:val="en-US" w:eastAsia="en-US"/>
        </w:rPr>
        <w:t>До перевода на другую работу 25 июля работник получал оклад в сумме 3000 руб. На новой работе его оклад составил лишь 2000 руб. 20 августа работнику была выплачена премия за работу во II квартале в сумме 1500 руб. Поскольку эта премия была выплачена за "старую" работу, она подлежит учету при исчислении среднего заработка за II квартал: 3000+(1500: 3) = 3500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же работнику будет выплачена премия за новую работу, то она включается в заработок, который подлежит зачету при определении размера ответственности работод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К РФ исходит из того, что работодатель обязан возмещать работнику утраченный им заработок </w:t>
      </w:r>
      <w:r>
        <w:rPr>
          <w:bCs/>
          <w:color w:val="000000"/>
          <w:sz w:val="28"/>
          <w:szCs w:val="28"/>
          <w:lang w:val="en-US" w:eastAsia="en-US"/>
        </w:rPr>
        <w:t>во всех случаях незаконного лишения его возможности трудить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уже отмечалось, увольнение должно быть обоснованным и соответствовать действующему законодательству. В трудовой книжке работника должна быть сделана ссылка на соответствующую статью (пункт) закона. Например: "уволен по собственному желанию (ст.80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волен по сокращению штата (п.2 ст. 81 ТК РФ)", «уволен за прогул» (пп. п. 6 ст. 81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знав формулировку причины увольнения неправильной или несоответствующей действующему законодательству, суд изменяет ее и указывает в решении причину увольнения в точном соответствии с формулировкой действующего законодательства со ссылкой на соответствующую статью (пункт) закона (ч.5 ст.394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неправильная или несоответствующая действующему законодательству формулировка причины увольнения в трудовой книжке препятствовала поступлению на новую работу, то суд принимает решение о выплате работнику среднего заработка за все время вынужденного прогу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м случае уволенный должен доказать, что неправильная или несоответствующая действующему законодательству запись в трудовой книжке препятствует его поступлению на другую рабо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лавный бухгалтер организации К. была уволена в связи с утратой доверия (п.7 ст.81 ТК РФ). Она обжаловала увольнение в суд и одновременно обратилась в службу занятости с заявлением о признании ее безработ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 удовлетворил иск К. об изменении формулировки увольнения на том основании, что главный бухгалтер не относится к лицам, непосредственно обслуживающим денежные и товарные ценности, и в связи с этим К. не могла быть уволена по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удебное заседание К. представила справку из службы занятости о том, что запись в трудовой книжке препятствует ее трудоустройств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 взыскал с ответчика заработную плату за все время вынужденного прогула, так как признал причину увольнения незаконной.</w:t>
      </w:r>
    </w:p>
    <w:p>
      <w:pPr>
        <w:pStyle w:val="Normal"/>
        <w:autoSpaceDE w:val="false"/>
        <w:spacing w:lineRule="auto" w:line="360"/>
        <w:ind w:firstLine="709"/>
        <w:jc w:val="both"/>
        <w:rPr/>
      </w:pPr>
      <w:r>
        <w:rPr>
          <w:color w:val="000000"/>
          <w:sz w:val="28"/>
          <w:szCs w:val="28"/>
          <w:lang w:val="en-US" w:eastAsia="en-US"/>
        </w:rPr>
        <w:t>Трудовая книжка - основной документ о трудовой деятельности работника. Она хранится у работодателя и выдается работнику в день увольнения. Таковым считается последний день</w:t>
      </w:r>
      <w:r>
        <w:rPr>
          <w:b/>
          <w:bCs/>
          <w:color w:val="000000"/>
          <w:sz w:val="28"/>
          <w:szCs w:val="28"/>
          <w:lang w:val="en-US" w:eastAsia="en-US"/>
        </w:rPr>
        <w:t xml:space="preserve"> </w:t>
      </w:r>
      <w:r>
        <w:rPr>
          <w:color w:val="000000"/>
          <w:sz w:val="28"/>
          <w:szCs w:val="28"/>
          <w:lang w:val="en-US" w:eastAsia="en-US"/>
        </w:rPr>
        <w:t>работы (п. 2.26 Инструкции о порядке ведения трудовых</w:t>
      </w:r>
      <w:r>
        <w:rPr>
          <w:b/>
          <w:bCs/>
          <w:color w:val="000000"/>
          <w:sz w:val="28"/>
          <w:szCs w:val="28"/>
          <w:lang w:val="en-US" w:eastAsia="en-US"/>
        </w:rPr>
        <w:t xml:space="preserve"> </w:t>
      </w:r>
      <w:r>
        <w:rPr>
          <w:color w:val="000000"/>
          <w:sz w:val="28"/>
          <w:szCs w:val="28"/>
          <w:lang w:val="en-US" w:eastAsia="en-US"/>
        </w:rPr>
        <w:t>книжек на предприятиях, в учреждениях и организациям утв. постановлением Госкомтруда СССР от 20.06.74 № 16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общему правилу при приеме на работу работник должен представить трудовую книжку. Поэтому задержка выдачи трудовой книжки при увольнении работника препятствует его поступлению на другую работу, что влечет за собой материальную ответственность работодателя в соответствии со ст. 234 ТК РФ.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 М. работал в АО "Ракета" техническим руководителем по трудовому договору, заключенному на неопределенный срок. Он подал заявление об увольнении по собственному желанию и по истечении двухнедельного срока предупреждения прекратил работу. Администрация отказалась выдать М. в последний день его работы трудовую книжку. М. получил ее спустя четыре месяца после неоднократных обращений к администрации. М. подал иск в суд об оплате за все время задержки выдачи трудовой книжки. Суд удовлетворил требование 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медленному исполнению (ст.396 ТК РФ). Однако иногда администрация под разными предлогами задерживает исполнение этого ре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 восстановил на работе слесаря Б., уволенного за прогул по пп. а п. 6 ст. 81 ТК РФ, так как в судебном заседании было установлено, что Б. прогула не совершал, а по устному указанию мастера работал на другом объекте. Администрация, ссылаясь на отсутствие необходимых объемов работы, исполнила это решение только через две недели после его вынесения. В связи с этим суд обязал работодателя выплатить Б. заработную плату за время задержки исполнения решения суда о восстановлении Б. на рабо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396 ТК РФ в подобных случаях суд выносит определение о выплате работнику среднего заработка (разницы в заработке) за все время задержки исполнения решения суда и восстановлении на прежней работе незаконно уволенного (переведенного на другую работу) работника.</w:t>
      </w:r>
    </w:p>
    <w:p>
      <w:pPr>
        <w:pStyle w:val="Normal"/>
        <w:autoSpaceDE w:val="false"/>
        <w:spacing w:lineRule="auto" w:line="360"/>
        <w:ind w:firstLine="709"/>
        <w:jc w:val="both"/>
        <w:rPr/>
      </w:pPr>
      <w:r>
        <w:rPr>
          <w:color w:val="000000"/>
          <w:sz w:val="28"/>
          <w:szCs w:val="28"/>
          <w:lang w:val="en-US" w:eastAsia="en-US"/>
        </w:rPr>
        <w:t>Верховный Суд РФ признает за гражданином право обратиться в суд во всех случаях, когда он считает необоснованным отказ в приеме на рабо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ректор ООО "Знамя" 1 сентября пригласил Д. на работу в порядке перевода. В запросе, полученном Д., было сказано, что его прибытие на работу ожидается до 25 сентября. На этом основании Д. был уволен из организации, где он работал. Однако, когда 20 сентября Д. подал в ООО "Знамя" заявление о приеме на работу, ему в этом было отказа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обратился в суд, который обязал ООО "Знамя" заключить с Д. трудовой договор и выплатить ему заработную плату со дня подачи заявления о приеме на работу по день издания об этом прика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 в подобных случаях руководствуется РФ, согласно которой работнику, приглашённому на работу в порядке перевода из другой организации по согласованию между руководителями организаций, не может быть отказано в заключении трудового договора, и п. 2 постановления Пленума Верховного Суда РФ от 22.12.92 № 16, где сказано, что оплата вынужденного прогула в результате отказа или несвоевременного заключения трудового договора производится применительно к правилам, установленным для оплаты вынужденного прогула незаконно уволенного работ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акт утраты или повреждения имущества работника (если иное не предусмотрено специальными правилами) фиксируется актом произвольной формы, составленным с участием представителя работодателя. При отказе последнего составить такой акт факт причинения ущерба имуществу работника может быть подтвержден актом, составленным с участием иных лиц, или показаниями свидетелей. Размер ущерба определяется по соглашению сторон, а при не достижении соглашения - судом. В необходимых случаях для определения размера ущерба проводится эксперти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января 2000 г. вступил в силу Федеральный закон от 24.07.98 № 125-ФЗ "Об обязательном социальном страховании от несчастных случаев на производстве и профессиональных заболеваний" (далее - Закон о социальном страховании). Он сохраняет определение размера вреда, подлежащего возмещению пострадавшему, и большинство других положений Правил возмещения вреда, причиненного работникам увечьем, профессиональным заболеванием либо иным повреждением здоровья, связанными с использованием ими трудовых обязанностей от 24.12.92 № 4214-1. Однако, преследуя цель обеспечить реальную защиту пострадавших лиц, закон предусматривает, что соответствующие выплаты производятся не организацией-работодателем, а Фондом социального страхования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месте с тем Закон о социальном страховании (ч. 2 ст. 1) не ограничивает права застрахованных на возмещение вреда, осуществляемого в соответствии с законодательством РФ. В связи с этим </w:t>
      </w:r>
      <w:r>
        <w:rPr>
          <w:bCs/>
          <w:color w:val="000000"/>
          <w:sz w:val="28"/>
          <w:szCs w:val="28"/>
          <w:lang w:val="en-US" w:eastAsia="en-US"/>
        </w:rPr>
        <w:t>работодатель возмещает работнику вред в части, превышающей обеспечение по страхованию, если эта его обязанность предусмотрена коллективным договором, а также отраслевым (тарифным) или иным соглаш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дном из отраслевых (тарифных) соглашений на 2001—2002 гг. предусмотрено, что работнику, получившему инвалидность от несчастного случая на производстве или профзаболевание, выплачивается единовременное пособие в следующих размер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I группа инвалидности — 5-кратный среднегодовой заработ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II группа — 3-кратн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III группа — 2-кратн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каждый процент утраты трудоспособности вследствие повреждения здоровья по вине организации (в т. ч. при смешанной вине) — 20 % среднемесячной заработной платы сверх установленных норм возмещения ущерба по действующему законодательств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отраслевое (тарифное) соглашение рекомендовало включать приведенные положения в коллективные договоры организаций.</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3.2 Правовые последствия невыплаты заработной плат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Одно из проявлений неравенства сторон в трудам сношениях - установление дополнительной (по сравнению с работником) ответственности работодателя при нарушим им условий трудового договора, а также возложение на него обязанности доказывания своей правоты в трудовых спорах к разрешению которых он привлекается в </w:t>
      </w:r>
      <w:r>
        <w:rPr>
          <w:bCs/>
          <w:color w:val="000000"/>
          <w:sz w:val="28"/>
          <w:szCs w:val="28"/>
          <w:lang w:val="en-US" w:eastAsia="en-US"/>
        </w:rPr>
        <w:t>качестве</w:t>
      </w:r>
      <w:r>
        <w:rPr>
          <w:b/>
          <w:bCs/>
          <w:color w:val="000000"/>
          <w:sz w:val="28"/>
          <w:szCs w:val="28"/>
          <w:lang w:val="en-US" w:eastAsia="en-US"/>
        </w:rPr>
        <w:t xml:space="preserve"> </w:t>
      </w:r>
      <w:r>
        <w:rPr>
          <w:bCs/>
          <w:color w:val="000000"/>
          <w:sz w:val="28"/>
          <w:szCs w:val="28"/>
          <w:lang w:val="en-US" w:eastAsia="en-US"/>
        </w:rPr>
        <w:t>ответчика.</w:t>
      </w:r>
    </w:p>
    <w:p>
      <w:pPr>
        <w:pStyle w:val="Normal"/>
        <w:autoSpaceDE w:val="false"/>
        <w:spacing w:lineRule="auto" w:line="360"/>
        <w:ind w:firstLine="709"/>
        <w:jc w:val="both"/>
        <w:rPr/>
      </w:pPr>
      <w:r>
        <w:rPr>
          <w:bCs/>
          <w:color w:val="000000"/>
          <w:sz w:val="28"/>
          <w:szCs w:val="28"/>
          <w:lang w:val="en-US" w:eastAsia="en-US"/>
        </w:rPr>
        <w:t>Об</w:t>
      </w:r>
      <w:r>
        <w:rPr>
          <w:color w:val="000000"/>
          <w:sz w:val="28"/>
          <w:szCs w:val="28"/>
          <w:lang w:val="en-US" w:eastAsia="en-US"/>
        </w:rPr>
        <w:t xml:space="preserve">язанность по своевременной выплате заработной платы, вытекающая из трудового договора, является одной из основных для работодателя. За ее невыполнение устанавливается на ответственность вплоть до уголовной. </w:t>
      </w:r>
      <w:r>
        <w:rPr>
          <w:bCs/>
          <w:color w:val="000000"/>
          <w:sz w:val="28"/>
          <w:szCs w:val="28"/>
          <w:lang w:val="en-US" w:eastAsia="en-US"/>
        </w:rPr>
        <w:t>Подобное</w:t>
      </w:r>
      <w:r>
        <w:rPr>
          <w:b/>
          <w:bCs/>
          <w:color w:val="000000"/>
          <w:sz w:val="28"/>
          <w:szCs w:val="28"/>
          <w:lang w:val="en-US" w:eastAsia="en-US"/>
        </w:rPr>
        <w:t xml:space="preserve"> </w:t>
      </w:r>
      <w:r>
        <w:rPr>
          <w:bCs/>
          <w:color w:val="000000"/>
          <w:sz w:val="28"/>
          <w:szCs w:val="28"/>
          <w:lang w:val="en-US" w:eastAsia="en-US"/>
        </w:rPr>
        <w:t>немыслимо</w:t>
      </w:r>
      <w:r>
        <w:rPr>
          <w:color w:val="000000"/>
          <w:sz w:val="28"/>
          <w:szCs w:val="28"/>
          <w:lang w:val="en-US" w:eastAsia="en-US"/>
        </w:rPr>
        <w:t xml:space="preserve"> в других отраслях права. Трудно даже предполагать, что еще возможно, например, в жилищном законодательстве неплательщик квартирной платы за невыполнение своих обязанностей по договору жилищного найма будет подвергаться уголовному преследованию. Тем не менее в трудовых отношениях такое положение расценивается обществом </w:t>
      </w:r>
      <w:r>
        <w:rPr>
          <w:bCs/>
          <w:color w:val="000000"/>
          <w:sz w:val="28"/>
          <w:szCs w:val="28"/>
          <w:lang w:val="en-US" w:eastAsia="en-US"/>
        </w:rPr>
        <w:t xml:space="preserve">как </w:t>
      </w:r>
      <w:r>
        <w:rPr>
          <w:color w:val="000000"/>
          <w:sz w:val="28"/>
          <w:szCs w:val="28"/>
          <w:lang w:val="en-US" w:eastAsia="en-US"/>
        </w:rPr>
        <w:t>справедливое.</w:t>
      </w:r>
    </w:p>
    <w:p>
      <w:pPr>
        <w:pStyle w:val="Normal"/>
        <w:autoSpaceDE w:val="false"/>
        <w:spacing w:lineRule="auto" w:line="360"/>
        <w:ind w:firstLine="709"/>
        <w:jc w:val="both"/>
        <w:rPr/>
      </w:pPr>
      <w:r>
        <w:rPr>
          <w:color w:val="000000"/>
          <w:sz w:val="28"/>
          <w:szCs w:val="28"/>
          <w:lang w:val="en-US" w:eastAsia="en-US"/>
        </w:rPr>
        <w:t xml:space="preserve">Работник, которому не выплачивается заработная плата имеет полное право поставить перед прокуратурой по месту нахождения предприятия вопрос о привлечении работодателя к уголовной ответственности. Если факты для возбуждения уголовного дела неустановленны, прокурор обязан рассмотреть вопрос об административной ответственности руководителя предприятия (в настоящее время - до 100 минимальных размеров оплаты труда). Административную ответственность работодателя по этому основанию может уста </w:t>
      </w:r>
      <w:r>
        <w:rPr>
          <w:bCs/>
          <w:color w:val="000000"/>
          <w:sz w:val="28"/>
          <w:szCs w:val="28"/>
          <w:lang w:val="en-US" w:eastAsia="en-US"/>
        </w:rPr>
        <w:t xml:space="preserve">государственный </w:t>
      </w:r>
      <w:r>
        <w:rPr>
          <w:color w:val="000000"/>
          <w:sz w:val="28"/>
          <w:szCs w:val="28"/>
          <w:lang w:val="en-US" w:eastAsia="en-US"/>
        </w:rPr>
        <w:t>инспектор труда – самостоятельная фигура</w:t>
      </w:r>
      <w:r>
        <w:rPr>
          <w:bCs/>
          <w:color w:val="000000"/>
          <w:sz w:val="28"/>
          <w:szCs w:val="28"/>
          <w:lang w:val="en-US" w:eastAsia="en-US"/>
        </w:rPr>
        <w:t xml:space="preserve"> трудового </w:t>
      </w:r>
      <w:r>
        <w:rPr>
          <w:color w:val="000000"/>
          <w:sz w:val="28"/>
          <w:szCs w:val="28"/>
          <w:lang w:val="en-US" w:eastAsia="en-US"/>
        </w:rPr>
        <w:t xml:space="preserve">и административного процесса. </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Таким образом, желая решить вопрос о </w:t>
      </w:r>
      <w:r>
        <w:rPr>
          <w:color w:val="000000"/>
          <w:sz w:val="28"/>
          <w:szCs w:val="28"/>
          <w:lang w:val="en-US" w:eastAsia="en-US"/>
        </w:rPr>
        <w:t>наказании работодателя в</w:t>
      </w:r>
      <w:r>
        <w:rPr>
          <w:bCs/>
          <w:color w:val="000000"/>
          <w:sz w:val="28"/>
          <w:szCs w:val="28"/>
          <w:lang w:val="en-US" w:eastAsia="en-US"/>
        </w:rPr>
        <w:t xml:space="preserve"> порядке уголовного или </w:t>
      </w:r>
      <w:r>
        <w:rPr>
          <w:color w:val="000000"/>
          <w:sz w:val="28"/>
          <w:szCs w:val="28"/>
          <w:lang w:val="en-US" w:eastAsia="en-US"/>
        </w:rPr>
        <w:t>административного</w:t>
      </w:r>
      <w:r>
        <w:rPr>
          <w:bCs/>
          <w:color w:val="000000"/>
          <w:sz w:val="28"/>
          <w:szCs w:val="28"/>
          <w:lang w:val="en-US" w:eastAsia="en-US"/>
        </w:rPr>
        <w:t xml:space="preserve"> производства, пострадавший должен </w:t>
      </w:r>
      <w:r>
        <w:rPr>
          <w:color w:val="000000"/>
          <w:sz w:val="28"/>
          <w:szCs w:val="28"/>
          <w:lang w:val="en-US" w:eastAsia="en-US"/>
        </w:rPr>
        <w:t>обратиться с соответствующим</w:t>
      </w:r>
      <w:r>
        <w:rPr>
          <w:bCs/>
          <w:color w:val="000000"/>
          <w:sz w:val="28"/>
          <w:szCs w:val="28"/>
          <w:lang w:val="en-US" w:eastAsia="en-US"/>
        </w:rPr>
        <w:t xml:space="preserve"> заявлением в</w:t>
      </w:r>
      <w:r>
        <w:rPr>
          <w:color w:val="000000"/>
          <w:sz w:val="28"/>
          <w:szCs w:val="28"/>
          <w:lang w:val="en-US" w:eastAsia="en-US"/>
        </w:rPr>
        <w:t xml:space="preserve"> государственные </w:t>
      </w:r>
      <w:r>
        <w:rPr>
          <w:bCs/>
          <w:color w:val="000000"/>
          <w:sz w:val="28"/>
          <w:szCs w:val="28"/>
          <w:lang w:val="en-US" w:eastAsia="en-US"/>
        </w:rPr>
        <w:t xml:space="preserve">правоохранительные органы - прокуратуру </w:t>
      </w:r>
      <w:r>
        <w:rPr>
          <w:color w:val="000000"/>
          <w:sz w:val="28"/>
          <w:szCs w:val="28"/>
          <w:lang w:val="en-US" w:eastAsia="en-US"/>
        </w:rPr>
        <w:t>или государственную инспекцию</w:t>
      </w:r>
      <w:r>
        <w:rPr>
          <w:bCs/>
          <w:color w:val="000000"/>
          <w:sz w:val="28"/>
          <w:szCs w:val="28"/>
          <w:lang w:val="en-US" w:eastAsia="en-US"/>
        </w:rPr>
        <w:t xml:space="preserve"> труда.</w:t>
      </w:r>
    </w:p>
    <w:p>
      <w:pPr>
        <w:pStyle w:val="Normal"/>
        <w:autoSpaceDE w:val="false"/>
        <w:spacing w:lineRule="auto" w:line="360"/>
        <w:ind w:firstLine="709"/>
        <w:jc w:val="both"/>
        <w:rPr/>
      </w:pPr>
      <w:r>
        <w:rPr>
          <w:bCs/>
          <w:color w:val="000000"/>
          <w:sz w:val="28"/>
          <w:szCs w:val="28"/>
          <w:lang w:val="en-US" w:eastAsia="en-US"/>
        </w:rPr>
        <w:t xml:space="preserve">Однако вынесение </w:t>
      </w:r>
      <w:r>
        <w:rPr>
          <w:color w:val="000000"/>
          <w:sz w:val="28"/>
          <w:szCs w:val="28"/>
          <w:lang w:val="en-US" w:eastAsia="en-US"/>
        </w:rPr>
        <w:t>решения о наказании работодателя не влечёт автоматического восстановления, нарушенного им права. Он может заплатить штраф, но по-прежнему не выплачивать работникам заработную плату. За это его могут вновь привлечь к ответственности (более строгой), но механизм восстановления нарушенного права от этого все, равно не включив так как законодателем для этого установлен другой, не связанный на прямую с рассмотрением вопроса о наказ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бщему правилу решить вопрос о принудительном восстановлении нарушенного права можно только в суде, решение которого имеет силу закона и должно неукоснительно исполняться. Действующие за пределами судебного поля органы (государственные инспекции труда, комиссии по рассмотрению трудовых споров) могут лишь побудить работодателя исполнить закон в этой части. Принудить его к этому может только су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ложенное вовсе не свидетельствует о бесполезности досудебного порядка урегулирования разногласий. Наоборот, практика показывает его эффективность. Зачастую государственному инспектору труда, грамотно использующему свои полномочия, удается добиться положительного результата в кратчайшие сроки. Более того, тенденция такова, что основной массив трудовых конфликтов, в том числе и по причине очевидности (бесспорности) многих нарушений, со временем будет разрешаться именно в досудебном порядке. В суд станут попадать самые сложные, по-настоящему спорные случа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 этом свидетельствует хотя бы тот факт, что результаты работы Государственной инспекции труда в г. Москве в части возмещения вреда пострадавшим от несчастных случаев на производстве уже соизмеримы с аналогичными показателями работы всех судов столицы, а разрыв между показателями по рассмотрению конфликтов, связанных с восстановлением на работе, сокращается. В немалой степени этому способствует созданная в 1994 г. система государственного надзора и контроля за исполнением законодательства о труде и охране труда, фактически освобождающая суды общей юрисдикции от необходимости рассматривать деликты, не являющиеся спорами. До образования федеральной инспекции труда, взявшей на себя функцию урегулирования бесспорных конфликтов, все без исключения разногласия подлежали рассмотрению в судебных инстанц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если работник хочет побудить работодателя к исполнению условий договора, ему следует обращаться в государственную инспекцию труда своего субъекта Федерации, а если принудить - в судебные органы по месту нахождения ответчика. При этом следует иметь в виду, что инспектор вправе принимать решения только в отношении должностных, т. е. физических, лиц предприятий, в то время как под работодателем действующее законодательство понимает, как правило, юридическое лиц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зультатом вмешательства инспектора должно быть восстановление нарушенных условий трудового договора (возобновление выплаты заработной платы, погашение задолженности). Решать вопросы возмещения причиненного вреда в полном объеме (пени, индексации и т. п.) он не вправе. Подобную финансовую ответственность несет только юридическое лицо, а ответственность юридических лиц - прерогатива суда.</w:t>
      </w:r>
    </w:p>
    <w:p>
      <w:pPr>
        <w:pStyle w:val="Normal"/>
        <w:autoSpaceDE w:val="false"/>
        <w:spacing w:lineRule="auto" w:line="360"/>
        <w:ind w:firstLine="709"/>
        <w:jc w:val="both"/>
        <w:rPr/>
      </w:pPr>
      <w:r>
        <w:rPr>
          <w:color w:val="000000"/>
          <w:sz w:val="28"/>
          <w:szCs w:val="28"/>
          <w:lang w:val="en-US" w:eastAsia="en-US"/>
        </w:rPr>
        <w:t xml:space="preserve">Кроме того, требования п. 17 постановления Пленума Верховного Суда РФ от 14.04.88 № 2 "О подготовке гражданских дел к судебному разбирательству" о том, что бремя доказывания по трудовым спорам лежит на ответчике (работодателе), к досудебному порядку неприменимо. Вину должностных лиц должен доказывать инспектор, что </w:t>
      </w:r>
      <w:r>
        <w:rPr>
          <w:iCs/>
          <w:color w:val="000000"/>
          <w:sz w:val="28"/>
          <w:szCs w:val="28"/>
          <w:lang w:val="en-US" w:eastAsia="en-US"/>
        </w:rPr>
        <w:t>справедливо, но не упрощает процедуру</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236 ТК РФ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олько суд может решать вопросы о принудительной индексации задолженности по заработной плате, а также о возмещении причиненного работнику морального вреда, причем одновременно, т. е. в одном процесс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знание предприятия банкротом и введение конкурсного управляющего приостанавливает исполнение работодателем всех обязательств, кроме обязательств по возмещению вреда пострадавшим от несчастных случаев на производстве и выплате зарплаты своим работникам (ст. 161 Федерального закона от 08.01.98 № 6-ФЗ "О несостоятельности (банкротстве)". Это означает, что по исполнительному листу о взыскании задолженности по зарплате выплаты предприятием-банкротом будут продолжаться, а по исполнительному листу о возмещении морального вреда, причиненного работнику, н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исполнение вступившего в законную силу судебного решения образует самостоятельный состав правонарушения, ответственность за совершение которого возлагается как на само предприятие, так и на его руководителя, в том числе конкурсного управляющего (ст.85-87 Федерального закона от 21.07.97 № 119-ФЗ "Об исполнительном производ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ч.2 ст.142 ТК РФ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не получающий заработную плату работник имеет право и реальную возможность, обратившись в правоохранительные и судебные органы, добиться как привлечения виновного руководителя к уголовной или административной ответственности, так и восстановления своего нарушенного права в полном объеме (возобновление выплат, получение задолженности, ее индексацию, возмещение морального вреда). В бюджетной сфере (особенно на государственной, в т. ч. воинской, службе) виновный руководитель одновременно может быть привлечен к дисциплинарной и другой предусмотренной законодательством ответ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бор способа защиты своих прав закон оставляет на усмотрение пострадавших. Однако следует заметить, что они достаточно редко ставят вопрос о наказании, довольствуясь в основном восстановлением нарушенного права, причем в усеченном объеме, т. е. без индексации и без возмещения морального вреда. Немаловажную роль тут играет, видимо, сложность и длительность судебной процедуры. Остается надеяться, что расширение практики мировых судей в значительной степени упростит доступ граждан к правосуд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3.3 Компенсация работнику</w:t>
      </w:r>
      <w:r>
        <w:rPr>
          <w:color w:val="000000"/>
          <w:sz w:val="28"/>
          <w:szCs w:val="28"/>
          <w:lang w:val="en-US" w:eastAsia="en-US"/>
        </w:rPr>
        <w:t xml:space="preserve"> </w:t>
      </w:r>
      <w:r>
        <w:rPr>
          <w:b/>
          <w:bCs/>
          <w:color w:val="000000"/>
          <w:sz w:val="28"/>
          <w:szCs w:val="28"/>
          <w:lang w:val="en-US" w:eastAsia="en-US"/>
        </w:rPr>
        <w:t>морального вреда, причиненного незаконными действиями работодател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дностороннем изменении работодателем условий трудового договора (контракта), а также незаконном увольнении трудовое законодательство предусматривает возможность не только применения материальных санкций к виновному работодателю, но и возмещения работнику морального вре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в ст. не конкретизированы условия, при наличии которых у работника возникает право на возмещение морального вреда. Наиболее детально вопросы возмещения морального вреда изложены в нормах гражданского законода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т. 1099 Гражданского кодекса Российской Федерации (далее - ГК РФ), закрепляющей общие положения о компенсации морального вреда, указано на то, что основания и размер компенсации гражданину морального вреда определяются правилами, предусмотренными главой 59 "Обязательства в следствие причинения вреда", и ст. 151 ГК РФ. Это означает, что речь идет о компенсации морального вреда, если физические и нравственные страдания причинены гражданину действиями других лиц как при исполнении договорных обязательств, так и в тех случаях, когда причинитель вреда не связан с потерпевшим договором. В частности, ст. 1084 ГК РФ регулирует отношения по возмещению вреда здоровью и жизни при исполнении договорных обязательств, включая вытекающие из обстоятельств, связанных с личным трудом гражданина в интересах другого лица, в том числе и по трудовому договору (контрак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и норм, связанных с регулированием отношений по возмещению морального вреда, следует назвать прежде всего ч. 1 ст. 151 ГК РФ и § 4 "Компенсация морального вреда" Р?59 ГК РФ (ст. 1099-1101). Кроме того, Федеральный закон от 24.07.98 № 125-ФЗ (ред. от 17.07.99) "Об обязательном социальном страховании от несчастных случаев на производстве и профессиональных заболеваний" в ст. 8 закреплена обязанность возмещения застрахованному морального вреда, причиненного в связи с несчастным случаем на производстве или профессиональным заболева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151 ГК РФ моральный вред подразумевает наличие физических или нравственных страданий, причиненных действиями, посягающими на личные неимущественные права (право на имя, авторство и др.) либо на принадлежащие гражданину нематериальные блага (жизнь, здоровье, достоинство личности, деловая репутация, неприкосновенность частной жизни и т. п.). Перечень этих благ в законодательстве не приводится. Предполагается, что в качестве таковых могут выступать любые нематериальные блага в сфере гражданско-правовых отношений, что находит свое отражение в специальном законодатель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ведение в действие с 1 января 1995 г. первой части ГК РФ, многообразие Законодательных актов, регулирующих отношения, связанные с причинением морального вреда, потребовали обобщения судебной практики по этим вопросам. В постановлении Пленума Верховного Суда Российской Федерации от 20.12.94 № 10(ред.от 15.01.98) "Некоторые вопросы применения законодательства о компенсации морального вреда". Согласно п. 2 указанного постановления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деятельност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4связи с заболеванием, перенесенным в результате нравственных страданий, и др."</w:t>
      </w:r>
    </w:p>
    <w:p>
      <w:pPr>
        <w:pStyle w:val="Normal"/>
        <w:autoSpaceDE w:val="false"/>
        <w:spacing w:lineRule="auto" w:line="360"/>
        <w:ind w:firstLine="709"/>
        <w:jc w:val="both"/>
        <w:rPr/>
      </w:pPr>
      <w:r>
        <w:rPr>
          <w:color w:val="000000"/>
          <w:sz w:val="28"/>
          <w:szCs w:val="28"/>
          <w:lang w:val="en-US" w:eastAsia="en-US"/>
        </w:rPr>
        <w:t>Из приведенного выше понятия морального вреда видно, что Верховный Суд Российской Федерации не дал общего определения физических и нравственных страданий, хотя им и была предпринята попытка раскрыть содержание одного из видов морального вреда - нравственных страданий, под которыми понимаются нравственные переживания. Причем из данного определения вытекает, что моральный вред может заключаться и в нравственных переживаниях, связанных с потерей работы, временным ограничением или лишением каких-либо прав и т. д. Таким образом, судебная практика, восстановила пробел в законодательстве, допускает возможность возмещения морального вреда и в тех случаях, когда законом это прямо не предусмотрено, например, по делам о восстановлении на работе незаконно уволен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возмещения морального вреда необходимо наличие одновременно следующих условий, определенных ст. 151 ГКРФ:</w:t>
      </w:r>
    </w:p>
    <w:p>
      <w:pPr>
        <w:pStyle w:val="Normal"/>
        <w:autoSpaceDE w:val="false"/>
        <w:spacing w:lineRule="auto" w:line="360"/>
        <w:ind w:firstLine="709"/>
        <w:jc w:val="both"/>
        <w:rPr/>
      </w:pPr>
      <w:r>
        <w:rPr>
          <w:color w:val="000000"/>
          <w:sz w:val="28"/>
          <w:szCs w:val="28"/>
          <w:lang w:val="en-US" w:eastAsia="en-US"/>
        </w:rPr>
        <w:t>- моральный вред;</w:t>
      </w:r>
    </w:p>
    <w:p>
      <w:pPr>
        <w:pStyle w:val="Normal"/>
        <w:autoSpaceDE w:val="false"/>
        <w:spacing w:lineRule="auto" w:line="360"/>
        <w:ind w:firstLine="709"/>
        <w:jc w:val="both"/>
        <w:rPr/>
      </w:pPr>
      <w:r>
        <w:rPr>
          <w:color w:val="000000"/>
          <w:sz w:val="28"/>
          <w:szCs w:val="28"/>
          <w:lang w:val="en-US" w:eastAsia="en-US"/>
        </w:rPr>
        <w:t>- неправомерные действия причинителя вреда;</w:t>
      </w:r>
    </w:p>
    <w:p>
      <w:pPr>
        <w:pStyle w:val="Normal"/>
        <w:autoSpaceDE w:val="false"/>
        <w:spacing w:lineRule="auto" w:line="360"/>
        <w:ind w:firstLine="709"/>
        <w:jc w:val="both"/>
        <w:rPr/>
      </w:pPr>
      <w:r>
        <w:rPr>
          <w:color w:val="000000"/>
          <w:sz w:val="28"/>
          <w:szCs w:val="28"/>
          <w:lang w:val="en-US" w:eastAsia="en-US"/>
        </w:rPr>
        <w:t>- причинная связь между неправомерным действием и моральным вредом;</w:t>
      </w:r>
    </w:p>
    <w:p>
      <w:pPr>
        <w:pStyle w:val="Normal"/>
        <w:autoSpaceDE w:val="false"/>
        <w:spacing w:lineRule="auto" w:line="360"/>
        <w:ind w:firstLine="709"/>
        <w:jc w:val="both"/>
        <w:rPr/>
      </w:pPr>
      <w:r>
        <w:rPr>
          <w:color w:val="000000"/>
          <w:sz w:val="28"/>
          <w:szCs w:val="28"/>
          <w:lang w:val="en-US" w:eastAsia="en-US"/>
        </w:rPr>
        <w:t>- вина причинятеля вреда.</w:t>
      </w:r>
    </w:p>
    <w:p>
      <w:pPr>
        <w:pStyle w:val="Normal"/>
        <w:autoSpaceDE w:val="false"/>
        <w:spacing w:lineRule="auto" w:line="360"/>
        <w:ind w:firstLine="709"/>
        <w:jc w:val="both"/>
        <w:rPr/>
      </w:pPr>
      <w:r>
        <w:rPr>
          <w:bCs/>
          <w:color w:val="000000"/>
          <w:sz w:val="28"/>
          <w:szCs w:val="28"/>
          <w:lang w:val="en-US" w:eastAsia="en-US"/>
        </w:rPr>
        <w:t>Первое условие для возмещения морального вреда его наличие</w:t>
      </w:r>
      <w:r>
        <w:rPr>
          <w:color w:val="000000"/>
          <w:sz w:val="28"/>
          <w:szCs w:val="28"/>
          <w:lang w:val="en-US" w:eastAsia="en-US"/>
        </w:rPr>
        <w:t xml:space="preserve">. Трудовое законодательство не раскрывает, что именно понимается </w:t>
      </w:r>
      <w:r>
        <w:rPr>
          <w:bCs/>
          <w:color w:val="000000"/>
          <w:sz w:val="28"/>
          <w:szCs w:val="28"/>
          <w:lang w:val="en-US" w:eastAsia="en-US"/>
        </w:rPr>
        <w:t xml:space="preserve">под </w:t>
      </w:r>
      <w:r>
        <w:rPr>
          <w:color w:val="000000"/>
          <w:sz w:val="28"/>
          <w:szCs w:val="28"/>
          <w:lang w:val="en-US" w:eastAsia="en-US"/>
        </w:rPr>
        <w:t>моральным вредом: в ч. 1 ст. 237 ТК РФ говорится лишь, что моральный вред, причинённый работнику неправомерным действием или бездействием работодателя, возмещается работнику в денежной фор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десь имеются в виду страдания и переживания человека, причиненные действиями, посягающими на его трудовые права, таких как увольнение без законного основания или с нарушением установленного порядка либо незаконный перевод на другую работу.</w:t>
      </w:r>
    </w:p>
    <w:p>
      <w:pPr>
        <w:pStyle w:val="Normal"/>
        <w:autoSpaceDE w:val="false"/>
        <w:spacing w:lineRule="auto" w:line="360"/>
        <w:ind w:firstLine="709"/>
        <w:jc w:val="both"/>
        <w:rPr/>
      </w:pPr>
      <w:r>
        <w:rPr>
          <w:color w:val="000000"/>
          <w:sz w:val="28"/>
          <w:szCs w:val="28"/>
          <w:lang w:val="en-US" w:eastAsia="en-US"/>
        </w:rPr>
        <w:t xml:space="preserve">Возмещение морального вреда происходит независимо от подлежащего возмещению имущественного вреда (п. 3 ст. 1099 ГК РФ). В п. 9 постановления Пленума Верховного Суда Российской Федерации № 10 говорится, что суд вправе рассмотреть самостоятельно предъявленный иск с компенсации причиненных истцу нравственных или физических страданий, поскольку по действующему законодательству </w:t>
      </w:r>
      <w:r>
        <w:rPr>
          <w:bCs/>
          <w:color w:val="000000"/>
          <w:sz w:val="28"/>
          <w:szCs w:val="28"/>
          <w:lang w:val="en-US" w:eastAsia="en-US"/>
        </w:rPr>
        <w:t xml:space="preserve">ответственность за причиненный моральный вред не зависит от наличия имущественного вреда </w:t>
      </w:r>
      <w:r>
        <w:rPr>
          <w:color w:val="000000"/>
          <w:sz w:val="28"/>
          <w:szCs w:val="28"/>
          <w:lang w:val="en-US" w:eastAsia="en-US"/>
        </w:rPr>
        <w:t>и может применяться как наряду с имущественной ответственностью, так и самостоятельно. При этом следует иметь в виду, что причинение морального вреда может сопровождаться и физическими страданиями, и имущественным ущербом. Если физический вред выражается в причинении физической боли, то имущественный - в повреждении или утрате имущества.</w:t>
      </w:r>
    </w:p>
    <w:p>
      <w:pPr>
        <w:pStyle w:val="Normal"/>
        <w:autoSpaceDE w:val="false"/>
        <w:spacing w:lineRule="auto" w:line="360"/>
        <w:ind w:firstLine="709"/>
        <w:jc w:val="both"/>
        <w:rPr/>
      </w:pPr>
      <w:r>
        <w:rPr>
          <w:bCs/>
          <w:color w:val="000000"/>
          <w:sz w:val="28"/>
          <w:szCs w:val="28"/>
          <w:lang w:val="en-US" w:eastAsia="en-US"/>
        </w:rPr>
        <w:t xml:space="preserve">Второе условие ответственности за причинение морального вреда - противоправность, </w:t>
      </w:r>
      <w:r>
        <w:rPr>
          <w:color w:val="000000"/>
          <w:sz w:val="28"/>
          <w:szCs w:val="28"/>
          <w:lang w:val="en-US" w:eastAsia="en-US"/>
        </w:rPr>
        <w:t>т. е. действия работодателя, нарушившие трудовые права работника, должны быть признаны незаконными с точки зрения трудового законодательства.</w:t>
      </w:r>
    </w:p>
    <w:p>
      <w:pPr>
        <w:pStyle w:val="Normal"/>
        <w:autoSpaceDE w:val="false"/>
        <w:spacing w:lineRule="auto" w:line="360"/>
        <w:ind w:firstLine="709"/>
        <w:jc w:val="both"/>
        <w:rPr/>
      </w:pPr>
      <w:r>
        <w:rPr>
          <w:color w:val="000000"/>
          <w:sz w:val="28"/>
          <w:szCs w:val="28"/>
          <w:lang w:val="en-US" w:eastAsia="en-US"/>
        </w:rPr>
        <w:t xml:space="preserve">Как разъяснено в постановлении Пленума Верховного Суда Российской Федерации № 10, </w:t>
      </w:r>
      <w:r>
        <w:rPr>
          <w:bCs/>
          <w:color w:val="000000"/>
          <w:sz w:val="28"/>
          <w:szCs w:val="28"/>
          <w:lang w:val="en-US" w:eastAsia="en-US"/>
        </w:rPr>
        <w:t xml:space="preserve">отсутствие в законодательном акте прямого указания на возможность компенсации причиненных нравственных или физических страданий по конкретным правоотношениям не всегда означает, что потерпевший не имеет права на возмещение морального вреда. </w:t>
      </w:r>
      <w:r>
        <w:rPr>
          <w:color w:val="000000"/>
          <w:sz w:val="28"/>
          <w:szCs w:val="28"/>
          <w:lang w:val="en-US" w:eastAsia="en-US"/>
        </w:rPr>
        <w:t>В частности, суд вправе обязать работодателя компенсировать работнику нравственные или физические страдания в связи с необоснованным применением дисциплинарного взыскания, так как такие незаконные действия работодателя нарушают личные неимущественные права и другие нематериальные блага работника (ст. 151 ГК РФ).</w:t>
      </w:r>
    </w:p>
    <w:p>
      <w:pPr>
        <w:pStyle w:val="Normal"/>
        <w:autoSpaceDE w:val="false"/>
        <w:spacing w:lineRule="auto" w:line="360"/>
        <w:ind w:firstLine="709"/>
        <w:jc w:val="both"/>
        <w:rPr/>
      </w:pPr>
      <w:r>
        <w:rPr>
          <w:color w:val="000000"/>
          <w:sz w:val="28"/>
          <w:szCs w:val="28"/>
          <w:lang w:val="en-US" w:eastAsia="en-US"/>
        </w:rPr>
        <w:t>В трудовом законодательстве</w:t>
      </w:r>
      <w:r>
        <w:rPr>
          <w:color w:val="000000"/>
          <w:sz w:val="28"/>
          <w:szCs w:val="28"/>
          <w:vertAlign w:val="superscript"/>
          <w:lang w:val="en-US" w:eastAsia="en-US"/>
        </w:rPr>
        <w:t xml:space="preserve"> </w:t>
      </w:r>
      <w:r>
        <w:rPr>
          <w:color w:val="000000"/>
          <w:sz w:val="28"/>
          <w:szCs w:val="28"/>
          <w:lang w:val="en-US" w:eastAsia="en-US"/>
        </w:rPr>
        <w:t xml:space="preserve">закреплено право работника на возможность возмещения морального вреда в связи </w:t>
      </w:r>
      <w:r>
        <w:rPr>
          <w:bCs/>
          <w:color w:val="000000"/>
          <w:sz w:val="28"/>
          <w:szCs w:val="28"/>
          <w:lang w:val="en-US" w:eastAsia="en-US"/>
        </w:rPr>
        <w:t xml:space="preserve">с любыми незаконными действиями работодателя, </w:t>
      </w:r>
      <w:r>
        <w:rPr>
          <w:color w:val="000000"/>
          <w:sz w:val="28"/>
          <w:szCs w:val="28"/>
          <w:lang w:val="en-US" w:eastAsia="en-US"/>
        </w:rPr>
        <w:t>например невыплатой работнику вовремя заработной платы, ограничением или лишением каких-либо прав или льгот и т. д.</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Третье условие ответственности за причинение морального вреда - причинная связь между противоправным действием (бездействием) и моральным вредом. </w:t>
      </w:r>
      <w:r>
        <w:rPr>
          <w:color w:val="000000"/>
          <w:sz w:val="28"/>
          <w:szCs w:val="28"/>
          <w:lang w:val="en-US" w:eastAsia="en-US"/>
        </w:rPr>
        <w:t xml:space="preserve">Противоправное действие (бездействие) со стороны работодателя, признаваемое таковым законодателем, должно быть главной причиной морального вреда, т. е. </w:t>
      </w:r>
      <w:r>
        <w:rPr>
          <w:bCs/>
          <w:color w:val="000000"/>
          <w:sz w:val="28"/>
          <w:szCs w:val="28"/>
          <w:lang w:val="en-US" w:eastAsia="en-US"/>
        </w:rPr>
        <w:t>при отсутствии противоправного действия (бездействии) моральный вред не наступил б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обратить внимание на возможность признания как первичного (непосредственного), так и отдаленного (опосредованного) морального вреда. В постановлении Пленума Верховного Суда Российской Федерации № 10 указывается, что "моральный вред... может заключаться... в переживаниях... в связи с болью... либо в связи с заболеванием, перенесенным в результате нравственных страд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в результате незаконного увольнения с работы работник испытал переживания (моральный вред в виде нравственных страданий), перенес гипертонический криз с болевыми ощущениями (моральный вред в виде физических страданий), переживал и по этому поводу (вторичный моральный вред в виде нравственных страданий), то налицо совокупный моральный вред, находящийся в причинной связи с противоправным деянием, заключающимся в незаконном увольнении с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рудовом законодательстве не раскрываются вопросы, связанные со способом и размером компенсации морального вреда. В ст.237 ТК РФ содержится указание лишь на то, что такой вред компенсируется в денежной форме в размерах, определяемых соглашением сторон трудового договора, а в случае возникновения спора – судом. Эти вопросы более четко определены в гражданском законодательстве. В частности, ст. 151 и 1101 ГК РФ предусматривают возможность компенсации морального вреда только в денежной форме. В постановлении Пленума Верховного суда Российской Федерации № 10 указывается: при рассмотрении требований о компенсации причиненного гражданину морального вреда необходимо учитывать, что по правоотношениям, возникшим после 3 августа 1992 г. (с того момента, когда Основы гражданского законодательства Союза ССР и республик, принятые Верховным Советом СССР В.91, стали применяться на территории Российской Федерации), компенсация определяется судом в денежной или иной материальной форме, а по правоотношениям, возникшим после 1 января 1995г., только в денежной форме, независимо от подлежащего возмещению имущественного вре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атья 151 ГК РФ указывает на то, что "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атья 1101 ГК РФ, раскрывая способ и размер компенсации морального вреда, уточняет, что суду необходимо принимать во внимание, прежде всего характер причиненных потерпевшему физических и нравственных страданий. Степень вины причинителя вреда учитывается лишь в тех случаях, когда вина является основанием возмещения вре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кольку при возмещении морального вреда за трудовые правонарушения вина является одним из обязательных условий для привлечения работодателя к ответственности то всегда необходимо иметь в виду не только наличие самого факта вины работодателя при причинении работнику морального вреда, но и степень такой в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сожалению, законодатель не установил каких-либо правил применения названных выше критериев для определения судом размера компенсации морального вреда. Содержащееся в п. 2 ст. 1101 ГК РФ положение о том, что при определении размера компенсации морального вреда должны учитываться требования разумности и справедливости, крайне неопределенно и расплывча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этому принятие окончательного решения о возмещении морального вреда при нарушении трудовых прав работников и размере компенсации такого вреда полностью находится в компетенции суда. Суд должен принимать решение на основе анализа и оценки всех, представленных по делу доказательств с использованием в полной мере норм не только материального, но и процессуального права, в частности соответствующих положений ГПК РСФСР об оценке доказательств (ст. 56) и подготовке дел к судебному разбирательству (гл. 1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шением суда были изменены дата и формулировка причин увольнения М., поскольку он был незаконно уволен по пп.2 п.6 ст.81 ТК РФ. В его пользу была взыскана компенсация морального вреда в сумме 15 млн. руб., хотя истец требовал 50 млн. руб. (увольнение произошло в мае 1995 г.). При решении вопроса о компенсации морального вреда суд учел фактические обстоятельства его причинения, индивидуальные особенности М. и другие конкретные обстоятельства, свидетельствующие о тяжести перенесенных им по вине ответчика страд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 определяя по своему усмотрению размер компенсации за причинение морального вреда, должен исходить из оценки фактических обстоятельств, вызвавших вред, учитывать степень вины, как истца, так и ответчика, материальное положение сторон. При этом суд должен определить реальные финансовые возможности работодателя для возмещения вреда, указать в своем решении, чем он руководствовался, устанавливая размер компенс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заметить, что в целом вопросы компенсации морального вреда при нарушении любых неимущественных прав гражданина либо при посягательстве на принадлежащие гражданину другие нематериальные блага, а также в других случаях, предусмотренных законом, в соответствии со ст. 151 ГК РФ решаются в судебном поряд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208 ГК РФ исковая давность не распространяется на требования о защите личных неимущественных и других нематериальных прав, кроме случаев, предусмотренных закон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 7 постановления Пленума Верховного Суда Российской Федерации № 10 подчеркивается, что на требования о компенсации морального вреда исковая давность не распространяется, поскольку они вытекают из нарушения личных неимущественных и других нематериальных пра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следует иметь в виду, что в законодательстве установлены общие сроки обращения за разрешением трудового спора в суд, которые закреплены в ст. РФ. В частности, заявление о разрешении трудового спора подается в суд в трехмесячный срок со дня, когда работник узнал или должен был узнать о нарушении своего права, а по делам об увольнении - в месячный ср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Материальная ответственность – это обязанность возмещения причинённого ущерба. В соответствии со ст.233 ТК РФ материальная ответственность стороны трудового договора наступает за ущерб причинённый ею другой стороне этого договора в результате её виновного противоправного поведения (действий или бездействия). Каждая из сторон трудового договора обязана доказать размер, причинённого ей ущерба. В зависимости от того, кем нанесён ущерб, различают материальную ответственность работника и материальную ответственность работодателя. Виды основания и условия материальной ответственности установлены ст.ст. 232-250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 обязан возместить работодателю причинённый ему прямой действительный ущерб. Неполученные доходы (упущенная выгода) взысканию с работника не подлежат ст. 238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вид юридической ответственности материальная ответственность возникает лишь при причинении реального ущерба и при наличии ряда обязательных общих условий юридической ответственности. Такими условиями являются, вина причинителя ущерба (за исключением случаев, когда ущерб причинен источником повышенной опасности), противоправность его действий или бездействия и причинная связь между противоправными действиями (бездействием) и наступившим ущерб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здействие работника, повлекшее материальный ущерб, может быть признано противоправным, если он не совершил тех действий, которые в соответствии с установленными правилами должен был совершить в данных конкретных услов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йствия работника, повлекшие материальный ущерб, не могут быть признаны противоправными, если они совершались в соответствии с указаниями администрации или других лиц, уполномоченных давать такие указания. Не могут быть признаны виновными и противоправными и такие действия работника, которые совершались в состоянии крайней необходимости (например, при тушении пожара, при спасении человеческой жизн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ная связь как условие наступления материальной ответственности означает, что ущерб наступил не случайно, а явился следствием конкретных действий (бездействия) той или иной стороны трудового правоотношения. Отсутствие причинной связи освобождает от материальной ответственности за противоправные действия или бездействие. В этом случае может наступить дисциплинарная или административная ответственность. Например, в случае нарушения правил и норм по охране труда, если это не повлекло за собой имущественного ущерб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видом материальной ответственности работника является ограниченная материальная ответственность. Она заключается в обязанности работника возместить причинённый работодателю прямой действительный ущерб, но не свыше установленного законом максимального предела, определяемого в соответствии с размером получаемой им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да, когда нет специального правила, применяется ограниченная материальная ответственность в размере не более среднего месячного заработка.</w:t>
      </w:r>
    </w:p>
    <w:p>
      <w:pPr>
        <w:pStyle w:val="Normal"/>
        <w:spacing w:lineRule="auto" w:line="360"/>
        <w:ind w:firstLine="709"/>
        <w:jc w:val="both"/>
        <w:rPr>
          <w:color w:val="000000"/>
          <w:sz w:val="28"/>
          <w:szCs w:val="28"/>
          <w:lang w:val="en-US" w:eastAsia="en-US"/>
        </w:rPr>
      </w:pPr>
      <w:r>
        <w:rPr>
          <w:color w:val="000000"/>
          <w:sz w:val="28"/>
          <w:szCs w:val="28"/>
          <w:lang w:val="en-US" w:eastAsia="en-US"/>
        </w:rPr>
        <w:t>Случай полной материальной ответственности без ограничения каким-либо пределом за ущерб, причинённый работником работодателю, предусмотрен ст.243 ТК РФ. Она содержит исчерпывающий перечень случаев привлечения к полной материальной ответ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244 ТК РФ письменный договор о полной материальной ответственности в соответствии с указанной нормой может быть заключен с работником только при наличии следующих обязательных условий: 1) если работник достиг 18 лет, т е. является совершеннолетним; 2) если занимаемая им должность или выполняемая работа непосредственно связана с хранением, обработкой, продажей (отпуском), перевозкой или применением в процессе производства переданных ему ценностей и 3) если такая должность или выполняемая работа предусмотрена в специальном перечне, утвержденном в порядке, установленно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о полной материальной ответственности, заключенный с нарушением этих условий, не влечет за собой правовых последствий.</w:t>
      </w:r>
    </w:p>
    <w:p>
      <w:pPr>
        <w:pStyle w:val="Normal"/>
        <w:spacing w:lineRule="auto" w:line="360"/>
        <w:ind w:firstLine="709"/>
        <w:jc w:val="both"/>
        <w:rPr/>
      </w:pPr>
      <w:r>
        <w:rPr>
          <w:color w:val="000000"/>
          <w:sz w:val="28"/>
          <w:szCs w:val="28"/>
          <w:lang w:val="en-US" w:eastAsia="en-US"/>
        </w:rPr>
        <w:t>При совместном выполнении работниками отдельных видов работ, связанных с хранением, обработкой, продажей (отпуском) перевозкой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то вводится коллективная (бригадная) материальная ответ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й кодекс РФ обязывает работодателя возмещать работнику:</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Ущерб, причинённый в результате незаконного лишения его возможности трудитьс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Ущерб, причинённый имуществу работника;</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Задержку выплаты заработной платы4</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Моральный вред.</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й кодекс от 30.12.2001 г. Повысил уровень ответственности работодателя перед работником и создал благоприятную почву для развития наиболее демократических трудовых правоотнош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от 12 декабря 1993 года.</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Трудовой кодекс РФ от 30.12.2001 г.</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екларация прав и свобод человека и гражданина, принятая Верховным Советом РСФСР 22.11.91 г. // Ведомости Съезда народных депутатов РСФСР и Верховного Совета РСФСР, 1991 г. №2 ст.1865</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Ф от 20 декабря 1994 г. «Некоторые вопросы применения законодательства о компенсации морального вреда» // Бюллетень верховного Суда РФ, 1995 № 3.</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З «О связи» от 20 января 1995 г. // СЗ РФ, 1995 №8 ст.600</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Госкомтруда СССР, Секретариата ВЦСПС от 14.09.81 г. № 259 / 16-59 (ред. От 22.06.83) «Об утверждении Перечня работ, при выполнении которых может вводиться коллективная (бригадная) материальная ответственность, условий её применения и типового договора о коллективной (бригадной) материальной ответственности» // Бюллетень Госкомтруда СССР, 1992, №1; 1983 №9.</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З РФ «Об обязательном социальном страховании от несчастных случаев на производстве и профессиональных заболеваний» от 24 июля 1998 г. В ред. От 17.07.1999 г. // СЗ РФ, 1998, №31 ст.3803.</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Уголовный кодекс РФ</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 ч.1 от 21.10.1994 г.</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 ч.2 от 22.12.1995 г.</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процессуальный кодекс РСФСР.</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кон РФ «О государственной пошлине» от 9.12.91 №2005-1 (ред. От 13.04.99).</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усов К.Н., Толкунова В.Н. Трудовое право России: Учебник. – 2 –е изд., доп., испр., - М.: Юристъ, 1999. – 480 с.</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Трудовое право: Учебник. – 3 –е изд., доп., испр., - М.: ПРОСПЕКТ, 2000.-512 с.</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Трудовое право России: Учебник. – 2 –е изд., доп., испр., - М.: Юристъ, 1999.</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ыроватская Л.А. Трудовое право: Учебник. – 2 –е изд., перераб. И доп.- М.: Юристъ, 1998. – 312 с.</w:t>
      </w:r>
    </w:p>
    <w:p>
      <w:pPr>
        <w:pStyle w:val="Normal"/>
        <w:numPr>
          <w:ilvl w:val="0"/>
          <w:numId w:val="12"/>
        </w:numPr>
        <w:tabs>
          <w:tab w:val="clear" w:pos="708"/>
          <w:tab w:val="left" w:pos="567" w:leader="none"/>
        </w:tabs>
        <w:spacing w:lineRule="auto" w:line="360"/>
        <w:ind w:left="0" w:hanging="0"/>
        <w:jc w:val="both"/>
        <w:rPr/>
      </w:pPr>
      <w:r>
        <w:rPr>
          <w:color w:val="000000"/>
          <w:sz w:val="28"/>
          <w:szCs w:val="28"/>
          <w:lang w:val="en-US" w:eastAsia="en-US"/>
        </w:rPr>
        <w:t>Гусов К.Н., Толкунов В.Н. Трудовое право: Учебник. – М.: Юристъ, 2000.- 275 с.</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аумов М.Ф., косумов А.М. Трудовое право России. Практикум в схемах и таблицах. Законодательные акты. Судебная практика.- М.: «Ось-89», 1998.-240 с.</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анина А.Б. Трудовое право: Схемы, комментарии /Учебное пособие. -М.: Новый юрист, 1998. – 128 с.</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уртдинова А.Ф., Чиканова Л.А. Практика применения законодательства о труде: Научно-практическое пособие.-М: Юрид.лит., 2000. – 228 с.</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ыроватская Л.А. Ответственность за нарушение трудового законодательства. - М.: Юрид.лит., 1990.- 250 с.</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еломов Б.А. Порядок возмещения работником ущерба, причинённого работодателю / Справочник кадровика: М.:, 2001 г. №4 с.9-15</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качкова Г.С. Компенсация работнику морального вреда, причинённого незаконными действиями работодателя / Справочник кадровика. М.,2000 г. №5., с.38-44</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еломов Б.А. Определение размера ущерба, причинённого работодателю / Справочник кадровика. М., 2001г. №2, с 9-16</w:t>
      </w:r>
    </w:p>
    <w:p>
      <w:pPr>
        <w:pStyle w:val="Normal"/>
        <w:numPr>
          <w:ilvl w:val="0"/>
          <w:numId w:val="1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аврилина А.К. Трудовые споры, возникающие с задержкой выплаты работникам заработной платы / Справочник кадровика. М., 2001 г. №12,с. 53-60.</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ценз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дипломную работу студентки 5 курса заочного отделения юридического факультета филиала АГУ в г. Белореченске</w:t>
      </w:r>
    </w:p>
    <w:p>
      <w:pPr>
        <w:pStyle w:val="Normal"/>
        <w:spacing w:lineRule="auto" w:line="360"/>
        <w:ind w:firstLine="709"/>
        <w:jc w:val="both"/>
        <w:rPr>
          <w:color w:val="000000"/>
          <w:sz w:val="28"/>
          <w:szCs w:val="28"/>
          <w:lang w:val="en-US" w:eastAsia="en-US"/>
        </w:rPr>
      </w:pPr>
      <w:r>
        <w:rPr>
          <w:color w:val="000000"/>
          <w:sz w:val="28"/>
          <w:szCs w:val="28"/>
          <w:lang w:val="en-US" w:eastAsia="en-US"/>
        </w:rPr>
        <w:t>Караулова Светлана Викторовн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Материальная ответственность сторон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представленная в настоящей дипломной работе, является сейчас достаточно актуальной и это связанно, прежде всего с теми изменениями, которые произошли в содержании трудовых отношений и в правовом положении их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соответствии с Трудовым кодексом РФ трудовой договор стал неотъемлемой составной частью трудовых отношений, а материальная ответственность сторон трудового договора является одним из его обязательны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работа отражает основную суть проблемы, и автор достиг поставленной перед ним цели: осуществил углубленное изучение и анализ наиболее значимых и актуальных на сегодняшний день вопросов, связанных с понятием материальная ответственность сторон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исании работы автором были изучены нормативно-правовые акты, специальная литература, а также судебно-следственная практика, которые наглядно иллюстрируют теоретические и практические проблемы данного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дипломная работа логична и убедительна, читается легко и с интересом. Автор проявил инициативность в исследовании данной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ыбранная тема дипломной работы раскрыта полностью и заслуживает высокой оценки.</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А.Сыроватская, Ответственность за нарушение трудового законодательства. М.: Юрид. лит.,</w:t>
      </w:r>
    </w:p>
    <w:p>
      <w:pPr>
        <w:pStyle w:val="Footnote"/>
        <w:rPr/>
      </w:pPr>
      <w:r>
        <w:rPr/>
        <w:t xml:space="preserve"> </w:t>
      </w:r>
      <w:r>
        <w:rPr/>
        <w:t>1990, -10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3"/>
        </w:tabs>
        <w:ind w:left="1423"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s>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s>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s>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s>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tabs>
        <w:tab w:val="clear" w:pos="708"/>
      </w:tabs>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s>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tabs>
        <w:tab w:val="clear" w:pos="708"/>
      </w:tabs>
      <w:autoSpaceDE w:val="false"/>
      <w:spacing w:before="240" w:after="60"/>
      <w:outlineLvl w:val="6"/>
    </w:pPr>
    <w:rPr/>
  </w:style>
  <w:style w:type="paragraph" w:styleId="Heading8">
    <w:name w:val="Heading 8"/>
    <w:basedOn w:val="Normal"/>
    <w:next w:val="Normal"/>
    <w:qFormat/>
    <w:pPr>
      <w:widowControl w:val="false"/>
      <w:numPr>
        <w:ilvl w:val="7"/>
        <w:numId w:val="1"/>
      </w:numPr>
      <w:tabs>
        <w:tab w:val="clear" w:pos="708"/>
      </w:tabs>
      <w:autoSpaceDE w:val="false"/>
      <w:spacing w:before="240" w:after="60"/>
      <w:outlineLvl w:val="7"/>
    </w:pPr>
    <w:rPr>
      <w:i/>
      <w:iCs/>
    </w:rPr>
  </w:style>
  <w:style w:type="paragraph" w:styleId="Heading9">
    <w:name w:val="Heading 9"/>
    <w:basedOn w:val="Normal"/>
    <w:next w:val="Normal"/>
    <w:qFormat/>
    <w:pPr>
      <w:widowControl w:val="false"/>
      <w:numPr>
        <w:ilvl w:val="8"/>
        <w:numId w:val="1"/>
      </w:numPr>
      <w:tabs>
        <w:tab w:val="clear" w:pos="708"/>
      </w:tabs>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6:00Z</dcterms:created>
  <dc:creator>Ежимский Андрей</dc:creator>
  <dc:description/>
  <cp:keywords/>
  <dc:language>en-US</dc:language>
  <cp:lastModifiedBy>SYSTEM</cp:lastModifiedBy>
  <cp:lastPrinted>2002-04-18T19:49:00Z</cp:lastPrinted>
  <dcterms:modified xsi:type="dcterms:W3CDTF">2011-09-24T17:56:00Z</dcterms:modified>
  <cp:revision>2</cp:revision>
  <dc:subject/>
  <dc:title>1</dc:title>
</cp:coreProperties>
</file>