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РАСПРОСТРАНЕНИЯ НАРКОБИЗНЕСА И НАРКОТИЗАЦИИ В МИР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наркоситуации в мире характеризуется высокими темпами наркотизации и низким уровнем контроля производства и оборота наркотиков. Несмотря на предпринимаемые усилия правительств стран, различных международных и региональных организаций, количество наркозависимых и масштабы деятельности организованных преступных группировок все еще остаются неконтролируемы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существующий мировой опыт противодействия нелегальному распространению наркотических средств не открыл каких-либо решений проблемы. Отчасти такое положение дел объясняется современным состоянием наркобизнеса, отличающегося высокой степенью рентабельности, мобильности и координации международной преступной деятельности. Ситуацию значительно усложняет наличие национальной и региональной специфики функционирования наркобизнеса и наркомании, что затрудняет проведение международных антинаркотических программ и осуществление комплексных мер на региональном уровн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исследователи проблем наркотизации считают, что, несмотря на трудности классификации стран по уровню и формам наркотизации, их сопоставление позволяет выделить некоторые общие закономерности развития наркоситуации. Одной из таких методик классификации стран является разделение их по занимаемому месту в цикле производства, распространения и реализации наркотических средст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ПРОИЗВОДСТВА И ПОТРЕБЛЕНИЯ НАТУРАЛЬНЫХ НАРКОТИКОВ В МИР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ецифика производства наркотических веществ натур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схождения (опий, кока, конопля) заключается в том, что основ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о их сосредоточено в странах так называемого «треть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ра», причем в 1990-х годах производство опиумного мака и ко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онцентрировалось в меньшем количестве стран, чем в предыду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сятилетия, что говорит о дальнейшей локализации этой деятель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оновским оценкам, в 2003 году на Афганистан приходилось око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5% мирового производства опиума [далее следуют Мьянма (Бирма)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оло 22% и Лаос – около 3%]. В 2003 году под посевы опийного мак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фганистане были заняты площади в 9,25 раз большие, чем в предыдущ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; в результате незаконное производство опиатов составило поряд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,4 тысяч тонн, то есть увеличилось более чем в 18 раз по сравнению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1 годом. По последним данным, в 2005 году Афганистан собер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рдный урожай опия – 4 тысячи тон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иум, произведенный в странах Латинской Америки, идет на ры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ША и почти полностью перекрывает потребности этого крупнейш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ынка наркотиков в мире. В то время как в 1990-х го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тральноамериканские страны, типа Гватемалы, фактически перест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ить опиум, Колумбия начала поставлять героин, произвед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опиумного мака, выращенного в этой стране. По глоба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дартам производство колумбийского опиума не имеет угрожаю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сштабов, но страной происхождения 65% героина, конфискованного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ША в конце 1990-х годов, была именно Колумб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это ни парадоксально, в Восточной и Юго-Восточной Аз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аллельно с ростом потребления героина произошел спад произво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иума. Существенно сократили производство Таиланд и Пакистан, Ир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Лива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ировое производство коки сосредоточено в трех андских государствах – Колумбии, Перу и Боливии, где оно составляет 98%. Что интересно, в течение последних десяти лет это производство также концентрируется в одной стране – Колумбии. Так, в 2000 году Колумбия догнала Перу по объемам производства коки, и в 2001 году две трети мирового производства листа коки уже приходилось на долю Колумбии, тогда как в Перу и Боливии объемы производства сократилис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кокаина является основной проблемой в Америке. На фоне снижения количества кокаинистов в США, наблюдается устойчивый рост потребления кокаина в Латинской и Центральной Америке, Западной Европе и Австралии. 61% наркоманов, совершивших преступления, и тех, кто обратился за медицинской помощью, злоупотребляют именно этим наркотиком. Хотя США сейчас имеют самые низкие пропорции злоупотребления кокаином среди всех североамериканских стран, общее количество наркоманов, злоупотребляющих кокаином, остается самым большим в мир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коки и опиумного мака, конопля возделывается практически во всех странах мира. В течение последних десяти лет 120 стран сообщили о незаконном культивировании конопли на своей территории. Причем, по оценкам Интерпола, основными странами- производителями стали: конопли – Марокко, Афганистан и Пакистан; марихуаны – Колумбия, Мексика, Нигерия и Южная Африка; конопляного масла – Ямайка. Внутреннее культивирование гашиша продолжает развиваться в Европе и в Северной Америке, особенно в Нидерландах, Канаде и Соединенных Штатах, и в меньшей степени в Великобритании, Германии, Скандинавских странах и Восточной Европе. Статистика злоупотребления этим наркотиком скорее показывает процент наркоманов, обратившихся в медицинские учреждения, чем уровень спроса на коноплю: 9% – в Европе и столько же – в Азии. Это меньше, чем в Австралии (13%), Америке (16%) или Африке (61%). Самый большой уровень в Азии в этом плане наблюдается на Мальдивах, в странах Центральной Азии, на Филиппинах, в Непале, на юге Индии. В Европе – на Кипре и в Нидерландах, особенно в Амстердаме (21%), где употребление этого наркотика легализова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ый анализ производства этих трех основных видов наркотиков натурального происхождения свидетельствует, что, при современном уровне развития технологий возделывания наркотических культур, наличие благоприятных агроклиматических условий уже не имеет принципиального значения, в то время как факторы социально-экономического и политического характера приобретают все возрастающее значени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факторов развития криминального оборота наркотиков натурального происхождения можно отнести следующ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ополитический фактор. Расположение основного производства наркотиков натурального происхождения концентрируется в регионах сохраняющейся нестабильности («Золотой полумесяц», «Андский треугольник», «Золотой треугольник»). Характерными чертами этих регионов возделывания являются – неразвитость политического устройства, неэффективность государственного управления, наличие неконтролируемых правительством сельскохозяйственных территорий (например, в Афганистане, Лаосе, Колумбии, Перу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циально-экономическая фактор. Отсутствие и несовершенство законодательства или контроля его исполнения в сочетании с резким обострением социально-экономических проблем стали благоприятной средой для развития наркобизнеса. Отсутствие программ развития сельского хозяйства, отсутствие экономически выгодных альтернатив производству наркотиков, особенно в географически отдаленных районах, значительно усугубляют положение и являются основным препятствием реабилитации этих регион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ктор криминализации общества. Экономические кризисы стимулируют поиск улучшения финансового положения путем участия в незаконном бизнесе. В подобных случаях в наркобизнес активно вовлекаются наиболее деятельные люди с ограниченными финансовыми и экономическими ресурсами. Кроме того, в условиях затяжного экономического кризиса участие в наркобизнесе позволяет временно смягчить проблему занятости значительной части населения, что начинает восприниматься положительно, происходит политизация незаконной деятельности, стимулируя активизацию экстремистских и сепаратистских движ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ррупция. Еще одной характеристикой государств культивирования и производства наркотиков является высокий уровень коррупции государственных органов. В ряде стран использование коррумпированных политиков, соучастников в правоохранительных органах, армии, таможне позволяет наркомафии добиться неограниченного влияния. В то же время суверенитет государства, на территории которого возникают подобные преступные формирования, обеспечивает им надежную защиту от попыток других стран пресечь незаконную деятельность, ликвидировать центральные звенья и филиалы преступных структур. Проведение государством политики попустительства по отношению к наркобизнесу в связи с приносимым им доходом обществу либо из опасения контрмер со стороны преступников (как, например, в Пакистане) также является следствием корруп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утриполитический фактор. Все страны основного производства наркотиков натурального происхождения являются бывшими колониальными странами с неразвитыми институтами государственности. Слаборазвитая экономика и промышленно диверсифицированная экономика этих стран, находясь в сильной зависимости от цен на основные сырьевые экспортные позиции (агрокультуры, лес, промышленные ископаемые), вынуждает переходить на более стабильный и доходный наркорын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 ХАРАКТЕРИСТИКА ПРОИЗВОДСТВА И ПОТРЕБЛЕНИЯ СИНТЕТИЧЕСКИХ НАРКОТИКОВ В МИР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жнейшей тенденцией развития мирового наркобизнеса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е доли синтетических наркотиков, занимающих все бол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ойчивые позиции на основных рынках потребления. Факто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иления мер по искоренению незаконного оборота и потреб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котических средств на фоне доступности и относительной дешевиз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ходных химических материалов, а также отсутствие дополнит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рат и риска перевозки в регионы потребления, по-видимому, толь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ат эту зависимос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интетических наркотиков характерным является производство их в высокоразвитых, промышленных странах. В течение последних десяти лет отмечался интенсивный рост торговли стимуляторами амфетаминного типа. О чем свидетельствуют объемы конфискации стимуляторов, которые выросли за период с 1990 по 2004 годы в четыре раза, в то время как кокаина и героина – не более чем на 50%. Основными странами – поставщиками синтетических наркотиков, таких, как амфетамины и их аналоги, Speed и прочие, являются в основном Бельгия, Германия, Нидерланды и Польша. Среди них Нидерланды одновременно являются еще и одним из крупнейших транзитных узлов незаконной транспортировки наркотических средств в Западную Европ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Центральной информационной системы Всемирной Таможенной Организации, 56,7% всех задержаний МДМА связаны с Нидерландами. Между тем подпольное изготовление амфетаминов, эфедрона, МДМА наблюдается практически во всем Европейском регионе: в Чешской Республике, государствах Балтии, Российской Федерации, в Украине. Увеличение производства, безусловно, влечет за собой расширение масштабов злоупотребления амфетаминами и стимуляторами амфетаминового ря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большой рынок стимуляторов в Северной Америке – в США (14% от общемирового количества конфискаций). Торговля и производство в основном сконцентрированы в юго-западных штатах, хотя в последние несколько лет наблюдается тенденция к распространению производства к центру страны и в восточные шта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факторами, обусловливающими стремительный рост объемов производства синтетических наркотиков на сегодняшний день, являю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ожности с доставкой (транспортировкой) наркотиков. Динамика производства синтетических наркотиков демонстрирует, что их появление и бурный рост связаны с укоренением традиций потребления натуральных, в основном «тяжелых», наркотиков, с одной стороны, и усилением мер по предотвращению их распространения – с другой. Иначе говоря, наличие налаженной наркоиндустрии при вынужденных сложностях доставки наркотиков вызвало потребность в замене их искусственными заменителя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оциально-экономические факторы. В отличие от стран – производителей наркотиков натурального происхождения, страны – производители синтетических стимуляторов являются в основном обществами с высоким уровнем жизни и развитой экономикой. Высокая рентабельность наркобизнеса, при наличии устойчивого спроса и широких возможностей декриминализации полученных доходов, открыла широкие возможности для развития полноценной инфраструктуры производства и оборота синтетических наркоти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ческий фактор. Без наличия развитой технологической и сырьевой базы (доступность прекурсоров), а также сети сбыта и оборота наркотиков развитие производства психостимуляторов вряд ли можно себе представить. Расширяющаяся практика производства синтетических наркотиков в лабораториях по производству героина и кокаина подтверждает выдвинутое предположение и свидетельствует о продолжении той же тенденции в странах Юго-Восточной Азии и Латинской Америки, где технологическая база также достигла высокого уровня развит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уппа культурологических факторов. К числу названных факторов можно отнести явления психологического основания, стимулирующие спрос на синтетические стимуляторы. В частности, влияние массовой технократической культуры, медикализации общества, ослабление исторических и религиозных традиций и роли института семь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утриполитические факторы. Исследователи проблем наркотизации все чаще отмечают существование парадоксальной, на первый взгляд, взаимосвязи между типом политической системы и характером наркотизации общества как одного из проявлений проблемы свободы выбора. Действительно, в закрытых, недемократических обществах одним из барьеров, становящихся на пути наркотиков, является тотальный диктат интересов класса, общества над потребностями личности/индивида. Ярким примером подобной взаимосвязи может быть опыт СССР и Китая, где был нейтрализован вал наркотизации нетрадиционными культурами (кокаин, опиу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ТРЕБЛЕНИЕ И ТРАНЗИТ НАРКОТИКОВ В МИР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УБНПП, с проблемой употребления наркотиков в 1990-2000-х годах столкнулись 134 страны. Наиболее распространенный наркотик – конопля (96% всех стран сообщили о проблеме злоупотребления коноплей), далее идут опиаты (87%), кокаин (81%), синтетические наркотики (73%). Три четверти всех стран сообщают о злоупотреблении героином и две трети – кокаином. Употребление героина и кокаина более широко распространено, чем употребление промежуточных продуктов – опиума (морфия) или листьев/пасты коки. Иначе говоря, сейчас уже не существует ни исключительно производящих, ни исключительно потребляющих стра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00-2004-х годах уровень употребления наркотиков продолжает расти, особенно в странах, расположенных на главных торговых маршрут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рост этот происходил не такими ужасающими темпами, как в 1980-х годах. В 2003/04 годы менее половины стран, сообщивших о злоупотреблении наркотиками, говорят о тенденциях роста, одна третья часть отмечает стабилизацию и более одна четверть стран говорит о снижении. Среди стран, сообщивших об увеличении спроса на наркотики, менее половины отмечают сильное увеличение. В 1990-2000-х годах в общемировом масштабе спрос на наркотики все еще рос, однако в 2001-2004 –х годах этот рост замедлился. В период с 2001 по 2004 годы снизилось количество стран, сообщающих об увеличении злоупотребления и, наоборот, выросло число стран, отмечающих тенденции снижения спроса на наркоти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обализация и диверсификация производства и потребления наркотиков в мире значительно расширили географию наркоиндустрии и обозначили следующую карту основных маршрутов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аты из Афганистана через Пакистан, Иран, Турцию и Балканский полуостров в страны Европейского Сою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каин из андских стран в Северную Америку (в основном в США) – или непосредственно, или через Мексику и Карибский регио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ва конопли из Мексики в СШ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ола конопли из Марокко через Испанию в европейские стра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течение последних десяти лет наблюдается основание новых интенсивных маршрутов транзита наркотик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аты из Афганистана через Центральную Азию в Европ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каин из андских государств: через Центральную Америку в Мексику и в США; а также через Тихоокеанское побережье в Северную Америку, через Венесуэлу и/или Карибский регион в Европу; из Перу и Боливии в Бразилию и через Западную или Южную Африку в Европ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аты из Колумбии по новым торговым маршрутам (зачастую параллельным тем, что уже существуют для кокаина) в СШ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аты из Мьянмы через Китай (а также Гонконг и Тайвань) в Северную Америку (этот маршрут дополнил традиционный путь через Гонконг и Таиланд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аршрутов контрабанды наркотиков через все большее количество африканских стран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орговыми маршрутами поставки конопляной смолы в Европу стали – из Марокко в Испанию, а также каналы из Юго-Западной Азии. Для травы конопли основной маршрут в США лежит из Мексики и Колумбии, но все расширяющееся производство высококачественной конопли в Северной Америке, по-видимому, уменьшит значение этих потоков. Реакцией на подобную тенденцию стала переадресация из США части конопли, выращенной в Колумбии, уже на рынки Западной Европы, где этот наркотик конкурирует с коноплей из Африки (район Сахары), Юго-Восточной Азии, с недавних пор из Албании. Кроме того, в Европе все большую популярность приобретает гашиш, выращенный непосредственно на европейском континент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точной и Юго-Восточной Азии, Европе и Северной Америке значительно увеличилась торговля стимуляторами амфетаминного типа (особенно метамфетамина). Поскольку синтетические стимуляторы обычно производятся в областях потребления или в соседних областях, то торговля ими географически более ограничена. Исключение составляют наркотики типа «экстази». Производимые, главным образом, в Европе, они идут в Северную и Южную Америку, Восточную и Юго-Восточную Азию, Западную Азию, Южную Афри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конфискаций также позволяет выявить тенденции оборота (транзита) наркотиков. Так, в 2000-2004-х годах наиболее интенсивно растет количество конфискаций синтетических стимуляторов – на 18%. Для сравнения, рост конфискаций героина ежегодно составляет 5%, конопли– 4%, кокаина – 2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существующих тенденций потребления и транзита наркотических средств позволяет сделать следующие вывод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ст потребления зависит от уровня доступности тех или иных наркотиков, который выражается в показателях представленности наркотика на рынке и его цены. На этой зависимости строятся такие явления, как: увеличение потребления в странах транзита (так, например, наблюдается существенный рост потребления опиатов в Восточной Европе и кокаина в Центральной Америке) и странах производства (увеличение потребления стимуляторов в Западной Европе и Юго-Восточной Азии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крепляются процессы смещения центров традиционного потребления. В частности, рост потребления производных конопли в Европе наблюдается на фоне ее снижения в Азии, где значительно увеличивается потребление синтетических наркоти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аспространение наркотиков носит ярко выраженный эпидемиологический характер. Так, например, за первой волной азиатского опиума в первом двадцатилетии ХХ века, в 60–70 годы в США пошла волна марихуаны и гашиша из Африки (Марокко, Нигерия, Заир). В 1980-е годы, вслед за перекрытием потока мексиканской марихуаны, в США нахлынула волна кокаина, а в 1990-2000-е годы новая волна героина накрыла не только Европу, но и СШ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исходит расширение социальной базы наркомании. В отличие от предыдущих наркотических «эпидемий», распространение синтетических стимуляторов затронуло молодежь всех социальных групп. В частности, в конце 90-х годов наблюдались некоторые признаки замедления роста спроса на стимуляторы в Западной Европе и Северной Америке, которое, однако, компенсировалось развитием торговли стимуляторами в других регионах. Менее ясно прослеживается связь между употреблением наркотических средств и образованием, уровнем доходов. Множество стран отмечают так называемую «U-функцию» – уровень потребления наркотиков относительно высок среди низших слоев общества, гораздо меньше среди среднего класса и все более и более увеличивается по мере приближения к «высшим» социальным слоя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исходит сращивание наркобизнеса с терроризмом и экстремизмом. В связи с тенденцией неуклонного сокращения финансовых «вливаний» со стороны традиционных государств – спонсоров терроризма, террористы все чаще прибегают к другим источникам финансирования, таким, как производство и продажа наркотиков. И последнее десятилетие ознаменовалось дальнейшей консолидацией и развитием взаимовыгодного сотрудничества между террористическими группами и поставщиками наркотиков, а также все более широким участием террористических групп в перевозках наркотиков в целях финансирования своих операций. Так, например, до 80% поставок героина в Париж осуществляется членами Курдской рабочей парт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Проблема наркобизнеса тесно связана с другими проблемами (миграция, контрабанда и так далее). Совпадение каналов миграции и наркотранзита не случайно и имеет под собой единое основание – организованные преступные организации. Процессы глобализации, формирующие мировые хозяйственные отношения, формируют вокруг себя также и международные криминальные отношения. По данным международных организаций, таких, как Интерпол, до 78% нелегальных мигрантов связаны с контрабандой наркотиков, доходы от которой покрывают финансирование других нелегальных операций – от контрабанды оружия до организации террористических организац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идим, что проблема наркотизации в мире претерпела существенное изменение и свидетельствует о становлении качественно новых исторических предпосылок функционирования наркобизнеса, имеющих под собой как общие глобальные черты, так и множество региональных различий. Россия, в силу множества геополитических и социально-экономических условий, оказалась вовлеченной в большинство систем нелегального оборота наркотиков и до сих пор остается не подготовленной к подобному обороту событ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ом это является следствием того, что в России получили свое развитие множество факторов, одновременно относящих нашу страну как к зонам основного наркотраффика и производства, так и потребления наркотиков. Такое промежуточное состояние существенно затрудняет процесс определения наиболее проблемных направлений и выстраивания на ее основе эффективной антинаркотической системы. Однако это можно объяснить и некой инертностью антинаркотических действий, и слабым использованием накопленного мирового опы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в современных условиях решение проблем наркотизации и наркобизнеса в России должно строиться на понимании основных мировых тенденций, с одной стороны, и на опыте различных стран мира, оказавшихся в сходных негативных условиях, – с другой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анов Э. Г. Борьба с наркотической преступностью: международный и сравнительно-правовой аспекты.– М., 200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ьяченко А., Четвертакова Е. Международно-правовые обязательства России в сфере борьбы с незаконным оборотом наркотиков. Уголовное право. –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MS Mincho;‚l‚r –ѕ’©"/>
          <w:sz w:val="28"/>
          <w:szCs w:val="28"/>
          <w:lang w:eastAsia="ja-JP"/>
        </w:rPr>
        <w:t>Здравомыслов. Б.В. Уголовное право России. Общая часть и особенная часть: Учебник. - М.: Юристъ, 199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И., "Анализ проблем наркотизма и структуры рынка антинаркотических услуг"-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енко В.Н. Новый уголовный закон не только усиливает, но и смягчает противодействие наркобизнесу // Российский судья.- 2004.-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йоров А.А., Малинин В.Б. Наркотики: преступность и преступления: Теория и практика уголовного права и уголовного процесса.– СПб.: Юрид. центр Пресс, 2008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58:00Z</dcterms:created>
  <dc:creator>Dimon</dc:creator>
  <dc:description/>
  <cp:keywords/>
  <dc:language>en-US</dc:language>
  <cp:lastModifiedBy>SYSTEM</cp:lastModifiedBy>
  <dcterms:modified xsi:type="dcterms:W3CDTF">2011-09-24T17:58:00Z</dcterms:modified>
  <cp:revision>2</cp:revision>
  <dc:subject/>
  <dc:title>Общая характеристика производства</dc:title>
</cp:coreProperties>
</file>