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ьготы по системе социального обеспеч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льгот по системе социального обеспечения, круг лиц, пользующихся ими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валидам средств передвижения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ды льгот, предоставляемых ветеран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онятие и виды льгот по системе социального обеспечения, круг лиц, пользующихся и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ьгота – (анг. </w:t>
      </w:r>
      <w:r>
        <w:rPr>
          <w:sz w:val="28"/>
          <w:szCs w:val="28"/>
          <w:lang w:val="en-US"/>
        </w:rPr>
        <w:t>Privilege</w:t>
      </w:r>
      <w:r>
        <w:rPr>
          <w:sz w:val="28"/>
          <w:szCs w:val="28"/>
        </w:rPr>
        <w:t xml:space="preserve">) – предоставление каких-либо преимуществ, частичное освобождение от выполнения установленных общих правил, обязанностей и т.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истеме социального обеспечения в Республике Беларусь льготы и преимущества предоставляются ветеранам, пенсионерам, инвалидам и другим категориям граждан в социально-бытовом, транспортном обслуживании, оказании медицинской помощи, в санаторно-курортном лечении, по проезду, по жилью, торговому обслуживанию, протезированию, по предоставлению средств передвижения, по уплате налогов и т.д. в соответствии с действующим законодательств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инвалидам Отечественной войны и приравненным к ним инвалидам предоставляются следующие льгот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платный отпуск лекарств по рецепту врач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платное обеспечение всеми видами протезно-ортопедической помощ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платное ежегодное санаторно-курортное лечени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платный проезд на всех видах городского транспор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0% скидка со стоимости проезда с 1 октября по 15 ма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платный проезд один раз в год по железной дороге и 50% скидка на других видах транспор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 первую очередь жилья и льгот по нем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ой ремонт транспор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оходному налогу (не облагаются доходы в размере 10 минимальных заработных плат за каждый месяц года, в течение которого либо за который получен доход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ьготное торговое обслуживани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ранспортными средствами и колясками и другие льготы, предусмотренные Законом Республики Беларусь «О ветеранах» от 12.07.2001 № 44-З и Законом Республики Беларусь «О социальной защите инвалидов в Республике Беларусь» от 11.11.1991 с изменениями и дополн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ам Великой Отечественной войны предоставляются следующие льготы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размеров пенсий и льготное налогообложени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льготных кредитов, субсид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ое санаторное лечени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платный проезд на городском общественном транспорт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платное получение лекарст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0% скидка на жиль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очередное пользование телефонной связью, установка телефона за 20% стоимости и др. льготы предусмотренные законодатель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еются дополнительные льготы ветеранам войны, достигших 70-летнего возраста. Им предоставляются права и льготы, предусмотренные статьей 12 Закона Республики Беларусь «О ветеранах» как для инвалидов Великой Отечественной войны, за исключением льгот, предусмотренных только для инвали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меют также льготы: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частники Великой Отечественной войны из числа лиц вольнонаемного состава, занимавшие штатные должности в частях действующей арм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раждане, работавшие в период блокады (с 8.09.41 г. по 27.01.44 г.) г. Ленинграда на предприятиях города и награжденные медалью «За оборону Ленинграда», а также граждане, награжденные знаком Ленгорсовета «Жителю блокадного Ленинграда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еннослужащие, принимавшие участие в локальных войнах и военных конфликтах на территории других стран в составе формирований и в качестве специалистов и советников Вооруженных Сил, КГБ и МВД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и погибших военнослужащи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и умерших инвалидов и участников Отечественной войн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вшие узники фашистских концлагерей, тюрем, гетто и бывшие несовершеннолетние узники иных мест принудительного содержания, созданных фашистской Германией и ее союзниками в период 2 мировой войны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алиды с детства вследствие ранения, контузии и увечья, связанных с боевыми действиями в период войны, либо их последствиям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алиды с детства, дети-инвалиды до 18 лет, инвалиды вследствие общего заболевания, трудового увечь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тераны труд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Лица, сопровождающие инвали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ы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ьготы и преимущества по социальному обеспечению предоставляются также в соответствии с Законом Республики Беларусь «О социальной защите граждан, пострадавших от катастрофы на Чернобыльской АЭС» от 22 февраля 1991г. с изменениями и дополн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ам, заболевшим и перенесшим лучевую болезнь, вызванную последствиями катастрофы на Чернобыльской АЭС, а также инвалидам, в отношении которых установлена причинная связь наступившей инвалидности с Чернобыльской катастрофой. Они имеют право н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платное получение лекарств по рецептам врачей; ежегодное бесплатное обеспечение санаторно-курортным лечением или получение денежной компенсации в размере средней стоимости путевки; бесплатный проезд на транспорте (кроме такси) от места жительства до места лечения, диспансерного, амбулаторного или клинического обследования и обратно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органами социальной защиты расходов, связанных с обслуживанием на дому больного, нуждающегося по медицинскому заключению в постороннем уход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у пособия по временной нетрудоспособности в размере 100% заработной плат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у работающим инвалидам пособия по временной нетрудоспособности до 4 месяцев подряд или 5 месяцев в календарном год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ежегодного отпуска в удобное для них время, а также получение ежегодного дополнительного отпуска продолжительностью 14 календарных дней с сохранением заработной платы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очередное обеспечение жилой площадью нуждающихся в улучшении жилищных условий в течение года, а также на дополнительную жилую площадь в виде отдельной комнаты; передачу безвозмездно в частную собственность занимаемых ими квартир в домах государственного жилищного фонд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енное оставление на работе при сокращении штата или численности работник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ое бесплатное выделение автомобил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платный проезд на городском общественном транспорте (кроме такси), железнодорожном, автомобильном и водном транспорте пригородного сообщения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очередную установку телефон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бождение от уплаты подоходного налога и др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лучае смерти лица, пострадавшего от катастрофы на Чернобыльской АЭС, членам его семьи или лицам, взявшим на себя расходы по проведению похорон, выплачиваются пособия на погребение в размере семикратной минимальной заработной платы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Лица, получающие пенсию за особые заслуги перед Республикой Беларусь, и проживающим совместно с ними членам их семьи предоставляется скидка в размере 50% с установленной платы за коммунальные услуги, имеют преимущественное право на медицинскую помощь и бесплатное протезирование всех видов (за исключением протезов из драгоценных металлов), предоставляется право на бесплатное пользование по месту жительства городским транспортом, имеют право на ежегодное бесплатное санаторно-курортное лечение. Путевки в санаторий и дом отдыха выдаются этим лицам отделами социальной защиты облисполкомов и военного горисполкома, а не реализовавшему право на санаторно-курортное лечение, выдается денежная компенсация, равная пятикратному минимальному размеру пенсии по возрас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бесплатного проезда на городском транспорте имею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алиды и участники Великой Отечественной войны, приравненные к ним, семьи погибших и умерших военнослужащи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алиды с детства с причиной боевых действий в годы Великой Отечественной войн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ники фашистских концлагерей, афганц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ои СССР и социального труда Республики Беларус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е кавалеры орденом славы и трудовой слав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алиды 1 и 2 групп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алиды 3 группы (по причине войны, инвалиды с детства по причине боевых действий в годы войны и инвалиды по причине аварии ЧАЭС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до 7 лет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-сирот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вождающие инвалидов 1 групп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, перенесшие лучевую болезн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 правоохранительных органов и военнослужащие, которые осуществляют оперативно-розыскную и следственную деятельность, обеспечивают охрану общественного порядка, работники госконтроля, пенсионеры, получающие пенсии за особые заслуг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0% стоимости проезда оплачивают учащиеся, студенты, пенсионеры при достижении возраста (мужчины – 60 лет, женщины – 55 ле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ление инвалидам средств передви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инвалидов транспортными средствами осуществляется на основании «Положения о порядке обеспечения инвалидов транспортными средствами и компенсации расходов на их транспортное обслуживание» в редакции постановления Совета Министров Республики Беларусь от 22 июня 1998 г. № 988. Обеспечение инвалидов автомобилем с ручным управлением осуществляется по месту жительства областными и Минским городским комитетами по труду и социальной защите в пределах выделенных фондов. Основанием для выдачи инвалиду автомобиля с ручным управлением служит заключение МРЭК о наличии у него показаний на их получение и отсутствии противопоказаний к вождению автотранспорта. Имеется перечень медицинских показаний и противопоказаний. Проживающим в домах-интернатах автомобили не выдаются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учение инвалидов войны вождению автомобилем с ручным управлением организуется органами социальной защиты, учеба, проезд, питание, жилье им предоставляется бесплат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алиды, приобретшие автомобиль с ручным управлением за наличный расчет, все расходы по обучению несут за свой счет. Инвалидам от трудового увечья или профзаболевания расходы возмещаются предприятием, виновным в причинении вреда. Автомобили выдаются и продаются инвалидам только при наличии водительского удостоверения. При лишении водительского удостоверения продляется срок эксплуатации автомобиля на время лишения права, если не оформлена доверенность другому родственнику, имеющему водительское удостовер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и, полученные инвалидами бесплатно или на льготных условиях снимаются с учета органами ГАИ с разрешения органов социальной защиты областных и Минского городского отдела труда и социальной защ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обиль «ОКА» с ручным управлением выдается бесплатно при наличии медицинских показаний и отсутствии противопоказаний к вождению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алидам Отечественной войны, рабочим и служащим, ставшим инвалидами в связи с ранением, контузией, увечьем в период войн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алидам из числа военнослужащих, ставших инвалидами при исполнении обязанностей военной служб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алидам из числа участников гражданской войн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алидам из числа лиц, начальствующего и рядового состава органов МВД и КГБ, ставшими инвалидами вследствие ранения, контузии или увечья, полученных при исполнении служебных обязанносте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алидам из числа бойцов и лиц командного состава истребительных батальонов, взводов и отрядов защиты народа, действовавших с 1.01.44 по 31.12.51 г. в УССР, БССР, Лит.ССР, ЛАТВ.ССР, ЭСТ.ССР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алидам Великой Отечественной войны из числа вольнонаемных в составе действующей арм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алидам военнослужащим, инвалидность которых связана с прохождением военной служб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алидам из числа ветеранов Великой Отечественной войны, достигшим 70-летнего возрас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алидам от трудового увечья или профессионального заболевания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льготных условиях (20% стоимости) автомобилем «Окой» с ручным управлением обеспечиваю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алиды по общему заболеванию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алиды с детства при наличии медицинских показаний на получение мотоколяски и отсутствии противопоказаний к вождению автотранспор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алиды из числа военнослужащих, у которых нет медицинских показаний на получение автомобиля с ручным управлением, но имеются заболевания, которые препятствуют вождению с обычным управление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алиды из числа военнослужащих, инвалидность которых связана с прохождением военной службы, при наличии медицинских показаний на право получения мотоколяски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втомобиль «Ока» с обычным управлением выдается на льготных условиях (20% стоимости) родственникам, совместно проживающим и осуществляющим постоянный уход за инвалидом с детства или ребенком-инвалидом до 18 лет, страдающим тяжелой формой детского церебрального паралич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бесплатно или продажа автомобиля «Ока» производится сроком на 10 лет, без права продажи и передачи другим лиц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алид может с зачетом стоимости автомобиля «Ока» приобрести другой автомобиль, если автомобиль ему выдан бесплат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мене автомобиля комиссия органов социальной защиты выносит решение о списании или о его пригод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смерти инвалида, полученный им бесплатно автомобиль ЗАЗ или мотоколяска остается в собственности членов его семьи, а автомобиль «Ока» передается инвалидам, стоящим на очереди на замену автомоби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алидам войны выплачивается ежегодная денежная компенсация расходов на бензин, ремонт, техобслуживание автомобилей и мотоколясок и запасных частей к ним, а также на транспортное обслуживание до получения нового автомоби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алидам Отечественной войны 1-3 групп, инвалидам военнослужащим 1-3 групп, участникам отечественной войны, которым исполнилось 70 лет, Героям СССР и социалистического труда, кавалерам 3-ех орденов Славы, пенсионерам за особые заслуги выплачивается компенсация за неиспользованную путевку в календарном году в сумме декабрьской пенсии, а участникам ЧАЭС – по средней стоимости путе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иды льгот, предоставляемых ветеран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й статус ветеранов войны, труда, вооруженных сил, круг лиц, пользующихся льготами, гарантии деятельности ветеранских организаций определяет Закон Республики Беларусь «О ветеранах», принятый 17 апреля 1992 г. № 15, ст.249 (в редакции Закона Республики Беларусь от 12.07.2001 г. № 44-З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анным законом ветеранами войны признаются граждане, принимавшие участие в боевых действиях по защите Отечества в составе действующей армии (флота), партизанских отрядов и подполья, а также принимавшие участие в локальных войнах и военных конфликтах на территории других стран в составе формирований и в качестве специалистов и советников Вооруженных сил, КГБ, МВ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теранами труда признаются граждане, имеющие в соответствии с действующим законодательством право на пенсию по возрасту на общих основаниях и имеющие трудовой стаж (мужчины – 30 лет, женщины – 25 ле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теранами вооруженных сил являются военнослужащие, уволенные в запас или отставку по возрасту и выслуге лет в соответствии с действующим законодательством о пенсионном обеспечении военнослужащих, прослуживших 25 и более календарных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теранами признаются такж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, принимавшие участие в вооруженной борьбе с бандформированиями в составе истребительных батальонов, взводов и отрядов защиты народа, действовавших с 1.01.44 г. по 31.12.51 г. на территории УССР, БССР и Прибалтийских республик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, принимавшие участие в годы Великой Отечественной войны в вооруженной борьбе против фашистских захватчиков в составе истребительных отрядов и народного ополч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, принимавшие участие в составе специальных формирований в разминировании территории после освобождения ее от немецкой оккупации в 1943-1945 гг.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 специальных формирований, переведенные в период Великой Отечественной войны на положение лиц, состоящих в рядах Красной Армии и выполнявших в интересах армии и флота в пределах тыловых границ действующих фронтов или оперативных зон действующих флот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, постоянно проживающие на территории Республики Беларусь, принимавшие участие в боевых действиях против фашистской Германии, ее союзников и империалистической Японии в годы 2 мировой войны на территории зарубежных стран в составе национальной арм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 вольнонаемного состава СА, ВМФ, войск и органов МВД, КГБ, занимавшие штатные должности в воинских частях, штабах и учреждениях, входивших в состав действующей арм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 Республики Беларусь, принимавшие участие в движениях сопротивления против фашистской Германии, ее союзников на территории других государств, иностранные граждане и лица без гражданства, участвовавшие в военных действиях в составе советских ВС, партизанских отрядов, соединений, подпольных организаций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нсионное обеспечение ветеранов производится в соответствии с действующим законодательством о пенсионном обеспечении граждан и военнослужа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тераны в Республике Беларусь обладают всей полнотой политических, социально-экономических, личных прав и свобод и несут обязанности, предусмотренные Конституцией Республики Беларусь и другими законодательными ак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вая заслуги ветеранов, государство гарантирует им дополнительные права и льг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я ветеранов войны, труда и вооруженных сил, на которых работает не менее 70% пенсионеров от среднесписочной численности промышленно-производственного персонала, освобождаются от уплаты налога на прибыл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етеранов труда предусмотрены следующие льгот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имущественное право на вступление в ЖСК, гаражные кооперативы и садоводческие товарищества, на получение льготных ссуд для индивидуального жилищного строительства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тераны (60 лет, 55 лет) имеют преимущественное право на установку квартирных телефонов, обслуживание на предприятиях службы быта и общественного пита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гшие 70-летнего возраста обеспечиваются по рецептам врачей лекарствами и медикаментозными средствами с 50% скидкой их стоим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а 50% скидка со стоимости проезда во всех видах городского и пригородного пассажирского транспорта (кроме такси) (мужчины - 60, женщины – 55 лет), проживающим в сельской местности – и на автобусах междугородных маршрутов в пределах административного района по месту жительства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стные Советы депутатов, трудовые коллективы за счет собственных средств вправе производить доплаты к пенсиям ветеранов, периодически изменять эти доплаты в соответствии с условиями жизни в данном регионе, могут оказывать помощь на лечение, приобретение тех средств, облегчающих жизнь и деятельность ветеранов, на ремонт жилых помещений и другие нужды, для чего создают специальные Фон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ые коллективы, где работал ветеран, военкоматы оказывают помощь родным в организации похорон умершего ветерана. Захоронение одиноких ветеранов производится за счет местного бюджета службами жилищно-коммунальн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тераны, получая пенсию, вправе продолжать трудовую деятельность. Ограничение трудовой, предпринимательской и другой общественно полезной деятельности ветеранов не допускается, за исключением случаев, предусмотренных зако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терану после ухода на пенсию по решению трудового коллектива предоставляются дополнительные по сравнению с действующим законодательством льготы по улучшению жилищных условий, оказанию медицинской помощи, санитарно-курортному леч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защиты прав и охраняемых интересов ветеранов в областях, районах, городах, на предприятиях создаются ветеранские организации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0"/>
      <w:szCs w:val="20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8:00:00Z</dcterms:created>
  <dc:creator>1</dc:creator>
  <dc:description/>
  <cp:keywords/>
  <dc:language>en-US</dc:language>
  <cp:lastModifiedBy>SYSTEM</cp:lastModifiedBy>
  <dcterms:modified xsi:type="dcterms:W3CDTF">2011-09-24T18:00:00Z</dcterms:modified>
  <cp:revision>2</cp:revision>
  <dc:subject/>
  <dc:title>Льготы по системе социального обеспечения</dc:title>
</cp:coreProperties>
</file>