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ие особенности личности преступника</w:t>
      </w:r>
    </w:p>
    <w:p>
      <w:pPr>
        <w:pStyle w:val="Contents2"/>
        <w:rPr>
          <w:caps w:val="false"/>
          <w:smallCaps w:val="false"/>
          <w:sz w:val="24"/>
          <w:szCs w:val="24"/>
          <w:lang w:val="en-US" w:eastAsia="en-US"/>
        </w:rPr>
      </w:pPr>
      <w:r>
        <w:rPr>
          <w:rStyle w:val="InternetLink"/>
          <w:lang w:val="en-US" w:eastAsia="en-US"/>
        </w:rPr>
        <w:t>1.1 Факторы и мотивы преступного поведения</w:t>
      </w:r>
    </w:p>
    <w:p>
      <w:pPr>
        <w:pStyle w:val="Contents2"/>
        <w:rPr>
          <w:caps w:val="false"/>
          <w:smallCaps w:val="false"/>
          <w:sz w:val="24"/>
          <w:szCs w:val="24"/>
          <w:lang w:val="en-US" w:eastAsia="en-US"/>
        </w:rPr>
      </w:pPr>
      <w:r>
        <w:rPr>
          <w:rStyle w:val="InternetLink"/>
          <w:lang w:val="en-US" w:eastAsia="en-US"/>
        </w:rPr>
        <w:t>1.2 Психические аномалии</w:t>
      </w:r>
    </w:p>
    <w:p>
      <w:pPr>
        <w:pStyle w:val="Contents2"/>
        <w:rPr>
          <w:caps w:val="false"/>
          <w:smallCaps w:val="false"/>
          <w:sz w:val="24"/>
          <w:szCs w:val="24"/>
          <w:lang w:val="en-US" w:eastAsia="en-US"/>
        </w:rPr>
      </w:pPr>
      <w:r>
        <w:rPr>
          <w:rStyle w:val="InternetLink"/>
          <w:lang w:val="en-US" w:eastAsia="en-US"/>
        </w:rPr>
        <w:t>2. Социальные характеристики и правовое сознание преступ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Личность преступника - это совокупность социально-психологических свойств и качеств человека, являющихся причинами и условиями совершения преступлений.</w:t>
      </w:r>
    </w:p>
    <w:p>
      <w:pPr>
        <w:pStyle w:val="Normal"/>
        <w:ind w:firstLine="709"/>
        <w:rPr/>
      </w:pPr>
      <w:r>
        <w:rPr/>
        <w:t xml:space="preserve">Личность преступника отличается от личности законопослушного человека общественной опасностью, ей присущи преступные потребности и мотивации, эмоционально-волевые деформации и негативные социальные интересы. Проблема личности преступника является одной из центральных для наук, связанных с преступностью, и прежде всего для криминологии. О </w:t>
      </w:r>
      <w:r>
        <w:rPr>
          <w:i/>
          <w:iCs/>
        </w:rPr>
        <w:t xml:space="preserve">личности преступника </w:t>
      </w:r>
      <w:r>
        <w:rPr/>
        <w:t xml:space="preserve">можно говорить лишь в том случае, если человеком совершено преступление, т.е. он становится субъектом преступления в смысле уголовного закона до отбытия наказания. Личность преступника отличается от личности непреступника </w:t>
      </w:r>
      <w:r>
        <w:rPr>
          <w:i/>
          <w:iCs/>
        </w:rPr>
        <w:t xml:space="preserve">общественной опасностью, </w:t>
      </w:r>
      <w:r>
        <w:rPr/>
        <w:t>которая представляет собой систему свойств личности в виде криминогенных интересов и мотивации, которые породили соответствующее преступное поведение.</w:t>
      </w:r>
    </w:p>
    <w:p>
      <w:pPr>
        <w:pStyle w:val="Normal"/>
        <w:ind w:firstLine="709"/>
        <w:rPr/>
      </w:pPr>
      <w:r>
        <w:rPr/>
        <w:t>Как правило, общественная опасность носит не всеобъемлющий характер, а проявляется в некоторых доминирующих ориентациях и мотивациях, например корыстной, насильственной и т.д. Такая криминогенная ориентация личности определяет содержание ее общественной опасности и ее преступного поведения. Обязательным компонентом общественной опасности личности является криминогенная деформация правового сознания, т.е. различные варианты неуважения уголовного закона</w:t>
      </w:r>
      <w:r>
        <w:rPr>
          <w:rStyle w:val="FootnoteCharacters"/>
          <w:rStyle w:val="FootnoteAnchor"/>
          <w:color w:val="000000"/>
        </w:rPr>
        <w:footnoteReference w:id="2"/>
      </w:r>
      <w:r>
        <w:rPr/>
        <w:t>.</w:t>
      </w:r>
    </w:p>
    <w:p>
      <w:pPr>
        <w:pStyle w:val="Normal"/>
        <w:ind w:firstLine="709"/>
        <w:rPr/>
      </w:pPr>
      <w:r>
        <w:rPr/>
        <w:t>Общественная опасность личности формируется чаще всего до момента совершения преступления. Постепенное возникновение такой опасности обычно проявляется в антиобщественном поведении конкретного лица - дисциплинарных, административных правонарушениях, аморальных действиях, не носящих пока еще характера преступления. Но по мере повторения и усугубления они все более указывают на развитие предкриминогенной направленности субъекта, статистически подтвержденной возможности совершения им преступления и даже его вида.</w:t>
      </w:r>
    </w:p>
    <w:p>
      <w:pPr>
        <w:pStyle w:val="Normal"/>
        <w:ind w:firstLine="709"/>
        <w:rPr/>
      </w:pPr>
      <w:r>
        <w:rPr/>
        <w:t>Изучение личности преступника необходимо для определения причин совершения преступления. Причинами совершения конкретных преступлений являются социально-отрицательные свойства, и прежде всего криминальная мотивация поведения личности, которые взаимодействуют с криминогенными условиями среды и ситуации.</w:t>
      </w:r>
      <w:r>
        <w:br w:type="page"/>
      </w:r>
    </w:p>
    <w:p>
      <w:pPr>
        <w:pStyle w:val="Heading2"/>
        <w:ind w:hanging="0"/>
        <w:rPr/>
      </w:pPr>
      <w:r>
        <w:rPr/>
        <w:t>1. Психологические особенности личности преступника</w:t>
      </w:r>
    </w:p>
    <w:p>
      <w:pPr>
        <w:pStyle w:val="Normal"/>
        <w:ind w:firstLine="709"/>
        <w:rPr/>
      </w:pPr>
      <w:r>
        <w:rPr/>
      </w:r>
    </w:p>
    <w:p>
      <w:pPr>
        <w:pStyle w:val="Heading2"/>
        <w:ind w:hanging="0"/>
        <w:rPr/>
      </w:pPr>
      <w:r>
        <w:rPr/>
        <w:t>1.1 Факторы и мотивы преступного поведения</w:t>
      </w:r>
    </w:p>
    <w:p>
      <w:pPr>
        <w:pStyle w:val="Normal"/>
        <w:ind w:firstLine="709"/>
        <w:rPr/>
      </w:pPr>
      <w:r>
        <w:rPr/>
      </w:r>
    </w:p>
    <w:p>
      <w:pPr>
        <w:pStyle w:val="Normal"/>
        <w:ind w:firstLine="709"/>
        <w:rPr/>
      </w:pPr>
      <w:r>
        <w:rPr/>
        <w:t>Преступное поведение возникает при действии негативных личностных и социальных факторов, а также психических аномалий.</w:t>
      </w:r>
    </w:p>
    <w:p>
      <w:pPr>
        <w:pStyle w:val="Normal"/>
        <w:ind w:firstLine="709"/>
        <w:rPr/>
      </w:pPr>
      <w:r>
        <w:rPr>
          <w:i/>
          <w:iCs/>
        </w:rPr>
        <w:t xml:space="preserve">Мотивы преступного поведения </w:t>
      </w:r>
      <w:r>
        <w:rPr/>
        <w:t>обладают определенной спецификой. Она проявляется в следующем</w:t>
      </w:r>
      <w:r>
        <w:rPr>
          <w:rStyle w:val="FootnoteCharacters"/>
          <w:rStyle w:val="FootnoteAnchor"/>
          <w:color w:val="000000"/>
        </w:rPr>
        <w:footnoteReference w:id="3"/>
      </w:r>
      <w:r>
        <w:rPr/>
        <w:t>:</w:t>
      </w:r>
    </w:p>
    <w:p>
      <w:pPr>
        <w:pStyle w:val="Normal"/>
        <w:ind w:firstLine="709"/>
        <w:rPr/>
      </w:pPr>
      <w:r>
        <w:rPr/>
        <w:t>антисоциальности мотивов, большей частью проявляющаяся в узколичностных побуждениях действующего субъекта;</w:t>
      </w:r>
    </w:p>
    <w:p>
      <w:pPr>
        <w:pStyle w:val="Normal"/>
        <w:ind w:firstLine="709"/>
        <w:rPr/>
      </w:pPr>
      <w:r>
        <w:rPr/>
        <w:t>преобладании материальных и естественных побуждений над духовными;</w:t>
      </w:r>
    </w:p>
    <w:p>
      <w:pPr>
        <w:pStyle w:val="Normal"/>
        <w:ind w:firstLine="709"/>
        <w:rPr/>
      </w:pPr>
      <w:r>
        <w:rPr/>
        <w:t>доминировании побуждений типа влечения, а не долга или ответственности;</w:t>
      </w:r>
    </w:p>
    <w:p>
      <w:pPr>
        <w:pStyle w:val="Normal"/>
        <w:ind w:firstLine="709"/>
        <w:rPr/>
      </w:pPr>
      <w:r>
        <w:rPr/>
        <w:t>господстве побуждений с ближайшими целями, а не с более отдаленной жизненной перспективой;</w:t>
      </w:r>
    </w:p>
    <w:p>
      <w:pPr>
        <w:pStyle w:val="Normal"/>
        <w:ind w:firstLine="709"/>
        <w:rPr/>
      </w:pPr>
      <w:r>
        <w:rPr/>
        <w:t>низком уровне этих побуждений по сравнению с ценностями общества.</w:t>
      </w:r>
    </w:p>
    <w:p>
      <w:pPr>
        <w:pStyle w:val="Normal"/>
        <w:ind w:firstLine="709"/>
        <w:rPr/>
      </w:pPr>
      <w:r>
        <w:rPr/>
        <w:t>Мотивация связана со всеми элементами преступного поведения: актуализацией потребности; возникновением и формированием мотива преступления; целеобразованием; выбором путей достижения целей; прогнозированием возможных результатов; принятием решения; контролем и коррекцией действий; анализом наступивших последствий; раскаянием или выработкой защитного мотива.</w:t>
      </w:r>
    </w:p>
    <w:p>
      <w:pPr>
        <w:pStyle w:val="Normal"/>
        <w:ind w:firstLine="709"/>
        <w:rPr/>
      </w:pPr>
      <w:r>
        <w:rPr/>
        <w:t xml:space="preserve">Развитие мотива преступного поведения обусловлено также </w:t>
      </w:r>
      <w:r>
        <w:rPr>
          <w:i/>
          <w:iCs/>
        </w:rPr>
        <w:t xml:space="preserve">влиянием ситуации. </w:t>
      </w:r>
      <w:r>
        <w:rPr/>
        <w:t xml:space="preserve">Ситуация может быть </w:t>
      </w:r>
      <w:r>
        <w:rPr>
          <w:i/>
          <w:iCs/>
        </w:rPr>
        <w:t xml:space="preserve">криминогенной, </w:t>
      </w:r>
      <w:r>
        <w:rPr/>
        <w:t>если для нее характерны:</w:t>
      </w:r>
    </w:p>
    <w:p>
      <w:pPr>
        <w:pStyle w:val="Normal"/>
        <w:ind w:firstLine="709"/>
        <w:rPr/>
      </w:pPr>
      <w:r>
        <w:rPr/>
        <w:t>неопределенность, непредсказуемость развития события, поведения различных лиц;</w:t>
      </w:r>
    </w:p>
    <w:p>
      <w:pPr>
        <w:pStyle w:val="Normal"/>
        <w:ind w:firstLine="709"/>
        <w:rPr/>
      </w:pPr>
      <w:r>
        <w:rPr/>
        <w:t>экстремальность, быстротечность происходящих событий;</w:t>
      </w:r>
    </w:p>
    <w:p>
      <w:pPr>
        <w:pStyle w:val="Normal"/>
        <w:ind w:firstLine="709"/>
        <w:rPr/>
      </w:pPr>
      <w:r>
        <w:rPr/>
        <w:t>альтернативность, побуждающая человека принять какое-либо одно решение из числа двух или нескольких исключающих друг друга личностно значимых вариантов;</w:t>
      </w:r>
    </w:p>
    <w:p>
      <w:pPr>
        <w:pStyle w:val="Normal"/>
        <w:ind w:firstLine="709"/>
        <w:rPr/>
      </w:pPr>
      <w:r>
        <w:rPr/>
        <w:t>конфликтный характер отношений сторон с наличием провоцирующих элементов, например, в виде неправомерного поведения потерпевшего;</w:t>
      </w:r>
    </w:p>
    <w:p>
      <w:pPr>
        <w:pStyle w:val="Normal"/>
        <w:ind w:firstLine="709"/>
        <w:rPr/>
      </w:pPr>
      <w:r>
        <w:rPr/>
        <w:t>бесконтрольность, отсутствие порядка и дисциплины.</w:t>
      </w:r>
    </w:p>
    <w:p>
      <w:pPr>
        <w:pStyle w:val="Normal"/>
        <w:ind w:firstLine="709"/>
        <w:rPr/>
      </w:pPr>
      <w:r>
        <w:rPr/>
        <w:t>Определенное влияние на формирование мотивов преступного поведения оказывает искаженное восприятие и недооценка правонарушителем конкретной жизненной ситуации в качестве криминогенной.</w:t>
      </w:r>
    </w:p>
    <w:p>
      <w:pPr>
        <w:pStyle w:val="Normal"/>
        <w:ind w:firstLine="709"/>
        <w:rPr/>
      </w:pPr>
      <w:r>
        <w:rPr/>
      </w:r>
    </w:p>
    <w:p>
      <w:pPr>
        <w:pStyle w:val="Heading2"/>
        <w:ind w:hanging="0"/>
        <w:rPr/>
      </w:pPr>
      <w:r>
        <w:rPr/>
        <w:t>1.2 Психические аномалии</w:t>
      </w:r>
    </w:p>
    <w:p>
      <w:pPr>
        <w:pStyle w:val="Normal"/>
        <w:ind w:firstLine="709"/>
        <w:rPr/>
      </w:pPr>
      <w:r>
        <w:rPr/>
      </w:r>
    </w:p>
    <w:p>
      <w:pPr>
        <w:pStyle w:val="Normal"/>
        <w:ind w:firstLine="709"/>
        <w:rPr/>
      </w:pPr>
      <w:r>
        <w:rPr/>
        <w:t xml:space="preserve">Кроме деформации потребностно-мотивационной сферы причиной совершения преступлений могут являться </w:t>
      </w:r>
      <w:r>
        <w:rPr>
          <w:i/>
          <w:iCs/>
        </w:rPr>
        <w:t xml:space="preserve">психические аномалии. </w:t>
      </w:r>
      <w:r>
        <w:rPr/>
        <w:t>Они снижают сопротивляемость к воздействию ситуаций, в том числе конфликтных, создают препятствия для развития социально полезных черт личности, особенно для ее социальной адаптации, ослабляют механизм внутреннего контроля, облегчают реализацию случайных, в том числе правонарушающих, действий</w:t>
      </w:r>
      <w:r>
        <w:rPr>
          <w:rStyle w:val="FootnoteCharacters"/>
          <w:rStyle w:val="FootnoteAnchor"/>
          <w:color w:val="000000"/>
        </w:rPr>
        <w:footnoteReference w:id="4"/>
      </w:r>
      <w:r>
        <w:rPr/>
        <w:t>.</w:t>
      </w:r>
    </w:p>
    <w:p>
      <w:pPr>
        <w:pStyle w:val="Normal"/>
        <w:ind w:firstLine="709"/>
        <w:rPr/>
      </w:pPr>
      <w:r>
        <w:rPr/>
        <w:t>К психическим аномалиям (пограничным состояниям), которые должны учитываться при профилактике преступлений, относятся психопатии, алкоголизм, наркомания, слабоумие в форме дебильности, не исключающая вменяемости, а также акцентуации характера.</w:t>
      </w:r>
    </w:p>
    <w:p>
      <w:pPr>
        <w:pStyle w:val="Normal"/>
        <w:ind w:firstLine="709"/>
        <w:rPr/>
      </w:pPr>
      <w:r>
        <w:rPr>
          <w:i/>
          <w:iCs/>
        </w:rPr>
        <w:t xml:space="preserve">Акцентуации характера </w:t>
      </w:r>
      <w:r>
        <w:rPr/>
        <w:t>определяются как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ических воздействий при хорошей и даже повышенной устойчивости к другим. Такое слабое звено в характере человека проявляется лишь в ситуациях, предъявляющих повышенное требование именно к функционированию конкретной черты характера. Во всех других ситуациях, не затрагивающих уязвимых точек характера, человек ведет себя без срывов, не доставляя окружающим и себе неприятностей.</w:t>
      </w:r>
    </w:p>
    <w:p>
      <w:pPr>
        <w:pStyle w:val="Normal"/>
        <w:ind w:firstLine="709"/>
        <w:rPr/>
      </w:pPr>
      <w:r>
        <w:rPr/>
        <w:t>Сами по себе акцентуации характера не могут быть клиническим диагнозом и не свидетельствуют о психическом нездоровье, но при этом следует учитывать, что:</w:t>
      </w:r>
    </w:p>
    <w:p>
      <w:pPr>
        <w:pStyle w:val="Normal"/>
        <w:ind w:firstLine="709"/>
        <w:rPr/>
      </w:pPr>
      <w:r>
        <w:rPr/>
        <w:t>акцентуация является почвой, фоном, предрасполагающим фактором для развития психогенных расстройств, иначе говоря, предпатологическим состоянием;</w:t>
      </w:r>
    </w:p>
    <w:p>
      <w:pPr>
        <w:pStyle w:val="Normal"/>
        <w:ind w:firstLine="709"/>
        <w:rPr/>
      </w:pPr>
      <w:r>
        <w:rPr/>
        <w:t>на почве акцентуации характера могут фopмиpoвaтьcя психопатии, когда еще более обостряются отдельные черты и уязвимые зоны психики;</w:t>
      </w:r>
    </w:p>
    <w:p>
      <w:pPr>
        <w:pStyle w:val="Normal"/>
        <w:ind w:firstLine="709"/>
        <w:rPr/>
      </w:pPr>
      <w:r>
        <w:rPr/>
        <w:t>для каждого типа акцентуаций характерны свои "слабые места", на которые могут оказать криминогенное влияние неблагоприятные воздействия среды.</w:t>
      </w:r>
    </w:p>
    <w:p>
      <w:pPr>
        <w:pStyle w:val="Normal"/>
        <w:ind w:firstLine="709"/>
        <w:rPr/>
      </w:pPr>
      <w:r>
        <w:rPr/>
        <w:t>Акцентуации характера граничат с соответствующими видами психических расстройств, и их типология базируется на разработанной классификации подобных расстройств в психиатрии, отражая и свойства характера психически здорового человека. Большинство акцентуаций характера оформляются к подростковому воз</w:t>
      </w:r>
      <w:r>
        <w:rPr>
          <w:lang w:val="en-US"/>
        </w:rPr>
        <w:t>pac</w:t>
      </w:r>
      <w:r>
        <w:rPr/>
        <w:t>т</w:t>
      </w:r>
      <w:r>
        <w:rPr>
          <w:lang w:val="en-US"/>
        </w:rPr>
        <w:t>y</w:t>
      </w:r>
      <w:r>
        <w:rPr/>
        <w:t xml:space="preserve"> и нередко наиболее ярко проявляются именно в этот период.</w:t>
      </w:r>
    </w:p>
    <w:p>
      <w:pPr>
        <w:pStyle w:val="Normal"/>
        <w:ind w:firstLine="709"/>
        <w:rPr/>
      </w:pPr>
      <w:r>
        <w:rPr>
          <w:i/>
          <w:iCs/>
        </w:rPr>
        <w:t xml:space="preserve">Гипертимный тип. </w:t>
      </w:r>
      <w:r>
        <w:rPr/>
        <w:t>Люди этого типа очень общительны, у них всегда приподнятое настроение, повышенная психологическая активность с жаждой деятельности, тенденция разбрасываться, не доводить дело до конца. Они постоянно во все вмешиваются, стремятся к лидерству; проявляют самостоятельность и независимость в суждениях и поступках, смелы и находчивы, особенно в нестанд</w:t>
      </w:r>
      <w:r>
        <w:rPr>
          <w:lang w:val="en-US"/>
        </w:rPr>
        <w:t>ap</w:t>
      </w:r>
      <w:r>
        <w:rPr/>
        <w:t>тны</w:t>
      </w:r>
      <w:r>
        <w:rPr>
          <w:lang w:val="en-US"/>
        </w:rPr>
        <w:t>x</w:t>
      </w:r>
      <w:r>
        <w:rPr/>
        <w:t xml:space="preserve"> ситуациях; у них хорошие способности, они все схватывают "на лету", но в то же время крайне неустойчивы, недисциплинированны, не выносят кропотливой, монотонной работы (и в этом их слабое место, ибо необходимость осуществления такой работы может приводить к срыву). К правилам и нормам, в том числе законам, они относятся легкомысленно. Неразборчивы в знакомствах, а потому могут оказаться в антисоциальной компании, к которой могут примкнуть и по причине склонности к авантюрам, поисков новых, острых впечатлений. Из-за постоянных попыток во все вмешиваться у них нередко возникают конфликты с окружающими. При правильном воспитании и положительном влиянии внешней среды такие люди хорошо адаптируются в жизни. Однако в противном у них (особенно в подростковом возрасте) могут развиваться психопатии, аффективные и психохарактерологические реакции, ранняя алкоголизация, токсикоманическо</w:t>
      </w:r>
      <w:r>
        <w:rPr>
          <w:lang w:val="en-US"/>
        </w:rPr>
        <w:t>e</w:t>
      </w:r>
      <w:r>
        <w:rPr/>
        <w:t xml:space="preserve"> поведение, побеги из дома, высока степень вероятности совершения серьезных правонарушений.</w:t>
      </w:r>
    </w:p>
    <w:p>
      <w:pPr>
        <w:pStyle w:val="Normal"/>
        <w:ind w:firstLine="709"/>
        <w:rPr/>
      </w:pPr>
      <w:r>
        <w:rPr>
          <w:i/>
          <w:iCs/>
        </w:rPr>
        <w:t xml:space="preserve">Циклоидный тип. </w:t>
      </w:r>
      <w:r>
        <w:rPr/>
        <w:t>Представители данной акцентуации характера очень похожи на людей гипертимного типа, однако периоды подъема у них сменяются субдепрессивной фазой, во время которой резко сужается круг контактов, они избегают компаний, начинаются проблемы на работе или в учебе, появляется настроение общей подавленности, упадок сил. В этой фазе совершение преступлений невозможно или маловероятно. В период гипертимности возрастает вероятность делинквентного поведения, в компаниях могут прибегать к алкогольному допингу. Циклоидная акцентуация является фоном для развития некоторых форм психоза.</w:t>
      </w:r>
    </w:p>
    <w:p>
      <w:pPr>
        <w:pStyle w:val="Normal"/>
        <w:ind w:firstLine="709"/>
        <w:rPr/>
      </w:pPr>
      <w:r>
        <w:rPr>
          <w:i/>
          <w:iCs/>
        </w:rPr>
        <w:t xml:space="preserve">Лабильный тип. </w:t>
      </w:r>
      <w:r>
        <w:rPr/>
        <w:t xml:space="preserve">Главная черта таких людей - крайняя неустойчивость, подвижность; настроение меняется слишком часто и резко, порой даже по несущественным поводам. Все поведение зависит от настроения в данный момент. Однако им свойственны глубокие чувства, искренняя привязанность, преданная дружба; утрата друзей или близких переносится ими очень тяжело. Они тонко чувствуют отношение окружающих к себе. Люди этого типа любят компании, но в отличие от людей гипертимного типа они ищут в них не поле деятельности, а новые впечатления. Слабое место этих людей - непереносимость эмоционального отвержения. Если в </w:t>
      </w:r>
      <w:r>
        <w:rPr>
          <w:lang w:val="en-US"/>
        </w:rPr>
        <w:t>ce</w:t>
      </w:r>
      <w:r>
        <w:rPr/>
        <w:t>мь</w:t>
      </w:r>
      <w:r>
        <w:rPr>
          <w:lang w:val="en-US"/>
        </w:rPr>
        <w:t>e</w:t>
      </w:r>
      <w:r>
        <w:rPr/>
        <w:t xml:space="preserve"> неблагоприятная обстановка, то они рвутся из дома; как следствие, могут искать эмоциональные контакты в антисоциальных группах. Лабильность является почвой для развития острых аффективных реакций, неврозов, неврастений.</w:t>
      </w:r>
    </w:p>
    <w:p>
      <w:pPr>
        <w:pStyle w:val="Normal"/>
        <w:ind w:firstLine="709"/>
        <w:rPr/>
      </w:pPr>
      <w:r>
        <w:rPr>
          <w:i/>
          <w:iCs/>
        </w:rPr>
        <w:t xml:space="preserve">Шизоидный тип. </w:t>
      </w:r>
      <w:r>
        <w:rPr/>
        <w:t>Люди этого типа с детства тяготеют к одиночеству, отличаются сдержанностью и холодностью в отношениях с людьми. Они замкнуты и осторожны (особенно ярко это проявляется в подростковом возрасте), создают свой, необычный для других мир увлечений, закрытый для посторонних. Замкнутость сочетается с недостатками интуиции, неумением сопереживать, отчего некоторые их поступки могут показаться жестокими. Однако затруднения при установлении контактов тяжело переживаются ими. Лица шизоидного типа выражают открытое негодование существующими правилами и порядками. Внешняя асексуальность у них часто сочетается с онанизмом, яркими эротическими фантазиями. На этой почве возможны сексуальные правонарушения, которые обычно совершаются в одиночку. Групповые правонарушения для шизоидов нехарактерны. Совершая правонарушения в одиночку, они это делают "во имя группы", чтобы "группа признала своим" или для "торжества справедливости".</w:t>
      </w:r>
    </w:p>
    <w:p>
      <w:pPr>
        <w:pStyle w:val="Normal"/>
        <w:ind w:firstLine="709"/>
        <w:rPr/>
      </w:pPr>
      <w:r>
        <w:rPr/>
        <w:t>Поскольку употребление алкогольных напитков порой облегчает установление контактов, алкоголь начинает использоваться ими как своеобразный "коммуникативный допинг" каждый раз перед общением. С этой же целью принимаются и наркотики.</w:t>
      </w:r>
    </w:p>
    <w:p>
      <w:pPr>
        <w:pStyle w:val="Normal"/>
        <w:ind w:firstLine="709"/>
        <w:rPr/>
      </w:pPr>
      <w:r>
        <w:rPr/>
        <w:t>"Слабое звено" этих лиц - замкнутость, трудность установления неформальных контактов. Шизоидная акцентуация сочетается с повышенным риском заболеть вялотекущей шизофренией.</w:t>
      </w:r>
    </w:p>
    <w:p>
      <w:pPr>
        <w:pStyle w:val="Normal"/>
        <w:ind w:firstLine="709"/>
        <w:rPr/>
      </w:pPr>
      <w:r>
        <w:rPr>
          <w:i/>
          <w:iCs/>
        </w:rPr>
        <w:t xml:space="preserve">Эпилептоидный тип. </w:t>
      </w:r>
      <w:r>
        <w:rPr/>
        <w:t>Ряд черт этого типа может проявляться с детства: долгий плач, когда ребенка невозможно ничем успокоить или отвлечь; садистские наклонности (мучают животных, дразнят малышей и т.п.) Отмечается также недетская бережливость в отношении всего "своего" (одежды, игрушек, тетрадей и т.д.) и резкая злобная реакция на тех, кто покушается на его собственность. Характерна мелочная аккуратность.</w:t>
      </w:r>
    </w:p>
    <w:p>
      <w:pPr>
        <w:pStyle w:val="Normal"/>
        <w:ind w:firstLine="709"/>
        <w:rPr/>
      </w:pPr>
      <w:r>
        <w:rPr/>
        <w:t>Главной чертой является склонность к периодам злобно-тоскливого настроения с поиском объекта, на котором можно сорвать злобу (обостряется в подростковый период). С такими периодами, длящимися от нескольких часов до нескольких дней, связано аффективное состояние. Повод для вспышки может быть любым, и человек этого типа играет роль до последней капли (в то время как аффект накапливается долго и постепенно). Такая реакция может быть не только сильной, но и продолжительной; может сопровождаться безудержной яростью, циничной братью, жестокими побоями, безразличием к беспомощности противника, с одной стороны, и неспособностью учесть его превосходящую силу - с другой. Иногда ярость оборачивается аутоагрессией с нанесением себе повреждений. Формирующееся половое влечение у эпилептоидов сочетается с садистскими, мазохистскими наклонностями, мрачной ревностью. Представители этого типа легко алкоголизируются; не испытывая легкой эйфории от малых доз спиртного, они напиваются "до отключения". Алкогольное опьянение протекает тяжело с проявлением ярости, драками. От родных требуют "свободы", "прав", доли имущества и всяких благ. Перед начальством угодничают, особенно' в ожидании поблажек и преимуществ. В группе стремятся к власти. В то же время хорошо адаптируются в условиях строгого дисциплинарного режима, в которых умело могут "подольститься" к начальству, чтобы заполучить определенную власть над другими и использовать ее для своей выгоды. Однако в упоении властью они часто теряют контроль над собой, тогда эта власть делает их уязвимыми, ибо подчиненные им лица начинают проявлять недовольство, зреет общий протест, который, в конце концов, лишает этих лиц всех преимуществ и надолго дезадаптирует. Велика склонность эпилептоидов к азартным играм, у них легко пробуждается страсть к легкому обогащению. Во всем их привлекает прежде всего материальная ценность. Они могут выполнять кропотливую, монотонную работу в случае, если это сулит выгоду.</w:t>
      </w:r>
    </w:p>
    <w:p>
      <w:pPr>
        <w:pStyle w:val="Normal"/>
        <w:ind w:firstLine="709"/>
        <w:rPr/>
      </w:pPr>
      <w:r>
        <w:rPr/>
        <w:t>Характерные черты представителей данного типа - вязкость, тугоподвижность, инертность мышления, что накладывает отпечаток на всю личность. Таким людям свойственны мелочная скрупулезность, педантизм, дотошное соблюдение всех правил, консерватизм; они - хранители традиций. Преувеличенное внимание к своему здоровью, соблюдение собственных интересов сочетаются со злопамятностью, они не прощают обид, озлобляются при малейшем ущемлении интересов. Данная акцентуация может способствовать психопатическому развитию личности по эпилептоидному типу, быть почвой для острых аффективных реакций</w:t>
      </w:r>
    </w:p>
    <w:p>
      <w:pPr>
        <w:pStyle w:val="Normal"/>
        <w:ind w:firstLine="709"/>
        <w:rPr/>
      </w:pPr>
      <w:r>
        <w:rPr>
          <w:i/>
          <w:iCs/>
        </w:rPr>
        <w:t xml:space="preserve">Истероидный тип. </w:t>
      </w:r>
      <w:r>
        <w:rPr/>
        <w:t>Главная черта - эгоцентризм, жажда внимания к себе, и все основные качества личности какого типа питаются этой доминирующей чертой. Постоянная рисовка и позерство, демонстративное поведение характерны для таких людей, им чужды глубокие искренние чувства. Основная цель - привлечь к себе внимание. Средства, используемые истероидной личностью для достижения этой цели, чрезвычайно разнообразны: экстравагантная одежда, манерность в поведении, подчеркивание своей исключительности. Охотно демонстрируются различные художественные способности (к рисованию, пению и др.), которыми они действительно нередко одарены. Ради своей цели они идут на нарушение норм поведения: совершают прогулы, проявляют нежелание учиться и работать, ведут себя вызывающе, уходят из дома (особенно в подростковом возрасте). Бравируют своими связями в асоциальных компаниях, совершают правонарушения для того, чтобы вернуть внимание близких. Часто хвастают способностью много выпить, изображают наркоманов; легко идут на ложь, имитируют заболевания, девушки играют роль распутниц.</w:t>
      </w:r>
    </w:p>
    <w:p>
      <w:pPr>
        <w:pStyle w:val="Normal"/>
        <w:ind w:firstLine="709"/>
        <w:rPr/>
      </w:pPr>
      <w:r>
        <w:rPr/>
        <w:t>У таких людей проявляются притязания на лидерство, но при этом они больше стараются пустить пыль в глаза, а потому оказываются "вожаками на час". Их быстро распознают, поэтому истероиды не задерживаются подолгу в одной группе сверстников. Все свои неудачи они, как правило, вымещают на родных и близких. Удары по самому слабому звену в структуре их личности - эгоцентризму - являются очень чувствительными для людей этого типа, что может привести к острым аффективным реакциям демонстративного типа, включая побеги, нарушения поведения, суицидные попытки. Как правило, суицидные попытки совершаются с явно демонстративными целями, однако либо по cлyчaйным причинам, либо при чрезмерном развитии аффективного напряжения могут иметь реальное трагическое завершение. Истероидная акцентуация может приводить к психопатическому развитии, личности.</w:t>
      </w:r>
    </w:p>
    <w:p>
      <w:pPr>
        <w:pStyle w:val="Normal"/>
        <w:ind w:firstLine="709"/>
        <w:rPr/>
      </w:pPr>
      <w:r>
        <w:rPr>
          <w:i/>
          <w:iCs/>
        </w:rPr>
        <w:t xml:space="preserve">Неустойчивый тип. </w:t>
      </w:r>
      <w:r>
        <w:rPr/>
        <w:t>Такие люди с детства непослушны, непоседливы, всюду и во все лезут, в то же время они трусливы, боятся наказаний, легко подчиняются другим. Элементарные правила поведения усваиваются ими с трудом, за ними все время приходится следить. Люди этого типа обнаруживают полное безволие при выполнении любой работы, любых обязанностей, требований долга, достижении поставленных перед ними целей.</w:t>
      </w:r>
    </w:p>
    <w:p>
      <w:pPr>
        <w:pStyle w:val="Normal"/>
        <w:ind w:firstLine="709"/>
        <w:rPr/>
      </w:pPr>
      <w:r>
        <w:rPr/>
        <w:t>Характерна повышенная тяга таких людей к времяпровождению, связанному с удовольствиями, развлечениями, праздностью, бездельем. Они любят уличные компании, легко идут на мелкие кражи. Люди неустойчивого типа ищут сильных и острых ощущений: отсюда их ранняя и быстрая алкоголизация, употребление наркотических и токсических веществ в асоциальных группах. Поиск необычных впечатлений подталкивает их к совершению правонарушений. Они легко становятся послушным орудием лидеров антисоциальных групп. Увлечения, требующие каких-либо трудовых усилий, их не привлекают. Поэтому обычное времяпровождение - многочасовая пустая болтовня с приятелями. В то же время автомобиль представляет для этих людей особый интерес как источник наслаждения скоростью, на этой почве возможны угоны транспортных средств с целью покататься. Времяпровождение в уличных группах ведет к раннему сексуальному опыту, в котором представители неустойчивого типа ищут источник развлечений. Они проявляют равнодушие к собственному будущему, живут сегодняшним днем, стараются избежать трудностей и неприятностей. Черты неустойчивой акцентуации с возрастом плохо сглаживаются, возможно формирование психопатии.</w:t>
      </w:r>
    </w:p>
    <w:p>
      <w:pPr>
        <w:pStyle w:val="Normal"/>
        <w:ind w:firstLine="709"/>
        <w:rPr/>
      </w:pPr>
      <w:r>
        <w:rPr>
          <w:i/>
          <w:iCs/>
        </w:rPr>
        <w:t xml:space="preserve">Конформный тип. </w:t>
      </w:r>
      <w:r>
        <w:rPr/>
        <w:t>Главная черта людей этого типа - приспособленчество к своему непосредственному окружению. Такой человек становится тем, кем его делает микросреда. В позитивно ориентированных группах из них получаются неплохие люди. Но, попав в асоциальную компанию, усваивают все ее обычаи и привычки, манеры и поведение: "за компанию" легко спиваются, могут быть втянуты в групповые правонарушения. Люди конформного типа очень консервативны, они дорожат местом в привычной группе сверстников. Если группа отвергает такого подростка, то это воспринимается как тяжелая психическая травма. Слабое место лиц конформного типа - непереносимость крутых перемен. Ломка жизненного стереотипа, лишение привычного общества могут послужить причиной реактивных состояний. Психопатии у лиц конформного типа не бывает, их адаптивные возможности в целом удовлетворительны, однако в случае попадания в антисоциальные группы у них могут развиться неустойчивые и эпилептоидные черты. В заключение следует отметить, что гораздо чаще встречаются акцентуации смешанных типов. Зная чистые типы, нетрудно представить особенности смешанных, среди которых повышенной криминогенной опасностью отличается эпилептоидно-неустойчивый тип. При правильном воспитании акцентуации характера со временем могут сгладиться. Но в сложных длительных психогенных ситуациях акцентуации могут стать почвой для острых аффективных реакций, а также явиться условием развития психопатии.</w:t>
      </w:r>
    </w:p>
    <w:p>
      <w:pPr>
        <w:pStyle w:val="Normal"/>
        <w:ind w:firstLine="709"/>
        <w:rPr/>
      </w:pPr>
      <w:r>
        <w:rPr/>
        <w:t xml:space="preserve">Таким образом, </w:t>
      </w:r>
      <w:r>
        <w:rPr>
          <w:i/>
          <w:iCs/>
        </w:rPr>
        <w:t xml:space="preserve">указанные психические отклонения могут способствовать неправильному развитию личности и непосредственно преступному поведению. </w:t>
      </w:r>
      <w:r>
        <w:rPr/>
        <w:t>Однако они не исчерпывают содержания личности.</w:t>
      </w:r>
    </w:p>
    <w:p>
      <w:pPr>
        <w:pStyle w:val="Normal"/>
        <w:ind w:firstLine="709"/>
        <w:rPr/>
      </w:pPr>
      <w:r>
        <w:rPr/>
        <w:t>При психических аномалиях, не исключающих вменяемости, сохраняются (хотя с определенными изменениями) общие механизмы осознания и руководства своим преступным поведением. Психические аномалии относительно чаще встречаются у лиц, совершающих тяжкие и особо тяжкие преступления (убийства, изнасилования, телесные повреждения и хулиганство), у рецидивистов, преступников, не имевших определенных занятий и жилья. Относительно они распространены и у несовершеннолетних преступников.</w:t>
      </w:r>
    </w:p>
    <w:p>
      <w:pPr>
        <w:pStyle w:val="Normal"/>
        <w:ind w:firstLine="709"/>
        <w:rPr/>
      </w:pPr>
      <w:r>
        <w:rPr/>
        <w:t>Наличие психических аномалий у преступников не должно отождествляться с наследственностью. Значительная их часть носит приобретенный характер (алкоголизм, травмы, часть психопатий и т.д.). Так, из числа признанных вменяемых лиц, направленных на судебно-психиатрическую экспертизу в связи с совершением убийства, изнасилования и тяжких телесных повреждений в разных регионах России, около 60% имели различные психические аномалии, не исключающие вменяемости, но облегчающие реализацию преступных действий. По данным различных исследований подростков, состоящих на учете в подразделениях по делам несовершеннолетних, до 40% из них обнаруживали психопатические признаки. Психопатии и психопатоподобные состояния лиц, совершивших тяжкие насильственные преступления, устанавливаются у 33%, органическое поражение центральной нервной системы - у 19, ушибы мозга - у 18, хронический алкоголизм - у 17%.</w:t>
      </w:r>
      <w:r>
        <w:br w:type="page"/>
      </w:r>
    </w:p>
    <w:p>
      <w:pPr>
        <w:pStyle w:val="Heading2"/>
        <w:ind w:hanging="0"/>
        <w:rPr/>
      </w:pPr>
      <w:r>
        <w:rPr/>
        <w:t>2. Социальные характеристики и правовое сознание преступника</w:t>
      </w:r>
    </w:p>
    <w:p>
      <w:pPr>
        <w:pStyle w:val="Normal"/>
        <w:ind w:firstLine="709"/>
        <w:rPr/>
      </w:pPr>
      <w:r>
        <w:rPr/>
      </w:r>
    </w:p>
    <w:p>
      <w:pPr>
        <w:pStyle w:val="Normal"/>
        <w:ind w:firstLine="709"/>
        <w:rPr/>
      </w:pPr>
      <w:r>
        <w:rPr/>
        <w:t>Социально-демографические данные личности преступника сами по себе некриминогенны. Но они связаны с условиями формирования личности и ее жизнедеятельности, с потребностями и мотивацией, с социальными ролями личности. Например, среди лиц, совершающих хищения, а также преступления в сфере обслуживания доля женщин более значительна. С другой стороны, среди лиц, совершивших хулиганства, разбой, доля женщин меньше, чем средняя. Отмеченные особенности более всего связаны с социальными ролями женщин (например, до 80% работающих в сфере торговли, бытового обслуживания, здравоохранения - женщины). Значимы и сами условия формирования личности (воспитание, социальный контроль и т.д.), роль в семье, которые традиционно имеют межполовые различия и определяют в значительной мере стереотипы и рамки допускаемого поведения.</w:t>
      </w:r>
    </w:p>
    <w:p>
      <w:pPr>
        <w:pStyle w:val="Normal"/>
        <w:ind w:firstLine="709"/>
        <w:rPr/>
      </w:pPr>
      <w:r>
        <w:rPr/>
        <w:t>Соотношение лиц женского и мужского пола среди преступников составляет в среднем 1: 8. В последнее время наблюдается рост доли женской преступности. Удельный вес выявленных преступлений у женщин составляет в среднем 11%. Такое соотношение, правда, характерно не для всех видов преступлений.</w:t>
      </w:r>
    </w:p>
    <w:p>
      <w:pPr>
        <w:pStyle w:val="Normal"/>
        <w:ind w:firstLine="709"/>
        <w:rPr/>
      </w:pPr>
      <w:r>
        <w:rPr/>
        <w:t>Соотношение лиц разных возрастов в преступности показывает, что криминальная активность наиболее характерна для возрастной группы 25-29 лет, затем следуют 18-24, 14-17, наконец, 30-40-летние. Наименьшую долю среди преступников составляют люди старше 50 лет. Преобладающее число преступлений совершают, таким образом, лица молодого возраста.</w:t>
      </w:r>
    </w:p>
    <w:p>
      <w:pPr>
        <w:pStyle w:val="Normal"/>
        <w:ind w:firstLine="709"/>
        <w:rPr/>
      </w:pPr>
      <w:r>
        <w:rPr/>
        <w:t>Доля несовершеннолетних в общем объеме выявленных преступлений постоянно растет. Наблюдается омоложение преступников как за счет увеличения доли преступников в возрасте от 14 до 18 лет, так и возрастания удельного веса несовершеннолетних младшей группы - до 14 лет. Различным возрастным группам присущи и различные виды наиболее часто совершаемых преступлений. Так, несовершеннолетние и лица в возрасте от 18 до 24 лет чаще всего совершают кражи, хулиганские действия, грабежи, изнасилования, угоны автотранспорта. Лица более зрелого возраста преобладают среди совершающих должностные и хозяйственные преступления, хищения путем присвоения, растраты, злоупотребления служебным положением.</w:t>
      </w:r>
    </w:p>
    <w:p>
      <w:pPr>
        <w:pStyle w:val="Normal"/>
        <w:ind w:firstLine="709"/>
        <w:rPr/>
      </w:pPr>
      <w:r>
        <w:rPr/>
        <w:t>Среди преступников самый низкий уровень образования у лиц, совершающих насильственные (умышленные убийства, умышленные тяжкие телесные повреждения) корыстно-насильственные (грабеж, разбой) преступления и кражи личного имущества.</w:t>
      </w:r>
    </w:p>
    <w:p>
      <w:pPr>
        <w:pStyle w:val="Normal"/>
        <w:ind w:firstLine="709"/>
        <w:rPr/>
      </w:pPr>
      <w:r>
        <w:rPr/>
        <w:t>Исследования правового сознания преступников вскрывают противоречивую двойственность направленности личности "для себя" и "для других". "Для себя" требования и обязательства занижены, "для других", особенно потерпевших, на которых перекладывается вина в причинении им вреда, завышены. Так, одобрительная оценка совершенных преступлений выражена у 50% опрошенных осужденных, в том числе у 75% осужденных за убийство, хулиганство и у 80% расхитителей. Лишь менее 10% убийц, разбойников, расхитителей и всего 3% хулиганов по-настоящему осуждали свои преступления или искренне раскаивались</w:t>
      </w:r>
      <w:r>
        <w:rPr>
          <w:rStyle w:val="FootnoteCharacters"/>
          <w:rStyle w:val="FootnoteAnchor"/>
          <w:color w:val="000000"/>
        </w:rPr>
        <w:footnoteReference w:id="5"/>
      </w:r>
      <w:r>
        <w:rPr/>
        <w:t>.</w:t>
      </w:r>
    </w:p>
    <w:p>
      <w:pPr>
        <w:pStyle w:val="Normal"/>
        <w:ind w:firstLine="709"/>
        <w:rPr/>
      </w:pPr>
      <w:r>
        <w:rPr/>
        <w:t xml:space="preserve">Лицам, совершающим умышленные преступления, и рецидивистам в ряде случаев свойственна </w:t>
      </w:r>
      <w:r>
        <w:rPr>
          <w:i/>
          <w:iCs/>
        </w:rPr>
        <w:t xml:space="preserve">антиобщественная установка. </w:t>
      </w:r>
      <w:r>
        <w:rPr/>
        <w:t>Она заключается в постоянной внутренней готовности к определенному криминальному поведению. Обобщенная характеристика лиц, совершающих преступления, на статистическом уровне позволяет определить степень типичности, распространенности определенных свойств среди них и необходима для планирования и организации правоприменительн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 xml:space="preserve">Эмпирическое изучение личностных особенностей преступников показало типичные </w:t>
      </w:r>
      <w:r>
        <w:rPr>
          <w:i/>
          <w:iCs/>
        </w:rPr>
        <w:t xml:space="preserve">психопатии, </w:t>
      </w:r>
      <w:r>
        <w:rPr/>
        <w:t>влияющие на их криминальное поведение.</w:t>
      </w:r>
    </w:p>
    <w:p>
      <w:pPr>
        <w:pStyle w:val="Normal"/>
        <w:ind w:firstLine="709"/>
        <w:rPr/>
      </w:pPr>
      <w:r>
        <w:rPr/>
        <w:t xml:space="preserve">1. Психопатические личности </w:t>
      </w:r>
      <w:r>
        <w:rPr>
          <w:i/>
          <w:iCs/>
        </w:rPr>
        <w:t xml:space="preserve">возбудимого круга - </w:t>
      </w:r>
      <w:r>
        <w:rPr/>
        <w:t>46% обследуемых. Для них характерны вспыльчивость, раздражительность, легкое возникновение приступов гнева, аффектации. Многих из них отличает обидчивость, жестокость, угрюмость, злопамятность, взрывной тип реагирования на внешние препятствия, 42% противоправных действий, совершенных ими, были направлены против личности. Корыстные преступления составляли 35%, преступления против общественного порядка - 21%.</w:t>
      </w:r>
    </w:p>
    <w:p>
      <w:pPr>
        <w:pStyle w:val="Normal"/>
        <w:ind w:firstLine="709"/>
        <w:rPr/>
      </w:pPr>
      <w:r>
        <w:rPr/>
        <w:t xml:space="preserve">2. </w:t>
      </w:r>
      <w:r>
        <w:rPr>
          <w:i/>
          <w:iCs/>
        </w:rPr>
        <w:t xml:space="preserve">Истерические психопаты - </w:t>
      </w:r>
      <w:r>
        <w:rPr/>
        <w:t>19%. Они отличаются эгоцентризмом, демонстративностью, "жаждой признания", лживостью, внушаемостью, возникновением сверхценных идей, сутяжничеством. Мышление истерических психопатов образное, с преобладанием эгоцентрической трактовки событий.58% преступлений истерических психопатов составляют имущественные преступления и мошенничество.28% - преступления против личности, включая сексуальные.</w:t>
      </w:r>
    </w:p>
    <w:p>
      <w:pPr>
        <w:pStyle w:val="Normal"/>
        <w:ind w:firstLine="709"/>
        <w:rPr/>
      </w:pPr>
      <w:r>
        <w:rPr/>
        <w:t xml:space="preserve">3. Психопатические личности </w:t>
      </w:r>
      <w:r>
        <w:rPr>
          <w:i/>
          <w:iCs/>
        </w:rPr>
        <w:t xml:space="preserve">тормозного круга - </w:t>
      </w:r>
      <w:r>
        <w:rPr/>
        <w:t>15% обследуемых. Они отличаются общей "нервной слабостью", утомляемостью, неуравновешенностью, неуверенностью в себе, застенчивостью, слабохарактерностью.</w:t>
      </w:r>
    </w:p>
    <w:p>
      <w:pPr>
        <w:pStyle w:val="Normal"/>
        <w:ind w:firstLine="709"/>
        <w:rPr/>
      </w:pPr>
      <w:r>
        <w:rPr/>
        <w:t>4. Неустойчивые психопаты (16%) преступления совершают в основном в группе. Основные их признаки - легкомыслие, неорганизованность, неспособность к организованной деятельности, жажда новых впечатлений и развлечений. Поведение неустойчивых психопатов носит ситуативный характер, они живут одним днем. Такие люди совершали в основном корыстные преступления (71%), хулиганство (12%), преступления против личности (9%).</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Андреева Г.М. Социальная психология. М., 2000.</w:t>
      </w:r>
    </w:p>
    <w:p>
      <w:pPr>
        <w:pStyle w:val="Style17"/>
        <w:numPr>
          <w:ilvl w:val="0"/>
          <w:numId w:val="3"/>
        </w:numPr>
        <w:rPr/>
      </w:pPr>
      <w:r>
        <w:rPr/>
        <w:t>Антонян Ю.М., Еникеев М.И., Эминов В.Е. Психология преступления и наказания. М.: ПЕНАТЕС-ПЕНАТЫ, 2006.</w:t>
      </w:r>
    </w:p>
    <w:p>
      <w:pPr>
        <w:pStyle w:val="Style17"/>
        <w:numPr>
          <w:ilvl w:val="0"/>
          <w:numId w:val="3"/>
        </w:numPr>
        <w:rPr/>
      </w:pPr>
      <w:r>
        <w:rPr/>
        <w:t>Асмолов А.Г. Психология личности. М.: Изд-во МГУ, 1990.</w:t>
      </w:r>
    </w:p>
    <w:p>
      <w:pPr>
        <w:pStyle w:val="Style17"/>
        <w:numPr>
          <w:ilvl w:val="0"/>
          <w:numId w:val="3"/>
        </w:numPr>
        <w:rPr/>
      </w:pPr>
      <w:r>
        <w:rPr/>
        <w:t xml:space="preserve">Ассаджоли Р. Психосинтез: Теория и практика. </w:t>
      </w:r>
      <w:r>
        <w:rPr>
          <w:lang w:val="en-US"/>
        </w:rPr>
        <w:t>REFL</w:t>
      </w:r>
      <w:r>
        <w:rPr/>
        <w:t>-</w:t>
      </w:r>
      <w:r>
        <w:rPr>
          <w:lang w:val="en-US"/>
        </w:rPr>
        <w:t>book</w:t>
      </w:r>
      <w:r>
        <w:rPr/>
        <w:t>, 1994.</w:t>
      </w:r>
    </w:p>
    <w:p>
      <w:pPr>
        <w:pStyle w:val="Style17"/>
        <w:numPr>
          <w:ilvl w:val="0"/>
          <w:numId w:val="3"/>
        </w:numPr>
        <w:rPr/>
      </w:pPr>
      <w:r>
        <w:rPr/>
        <w:t>Васильев В.Л. Юридическая психология. СПб.: Питер, 2001.</w:t>
      </w:r>
    </w:p>
    <w:p>
      <w:pPr>
        <w:pStyle w:val="Style17"/>
        <w:numPr>
          <w:ilvl w:val="0"/>
          <w:numId w:val="3"/>
        </w:numPr>
        <w:rPr/>
      </w:pPr>
      <w:r>
        <w:rPr/>
        <w:t>Волженкин Б.В. Общественная опасность личности преступника // Правоведение. - 2008. - № 4. - С.262-269.</w:t>
      </w:r>
    </w:p>
    <w:p>
      <w:pPr>
        <w:pStyle w:val="Style17"/>
        <w:numPr>
          <w:ilvl w:val="0"/>
          <w:numId w:val="3"/>
        </w:numPr>
        <w:rPr/>
      </w:pPr>
      <w:r>
        <w:rPr/>
        <w:t>Еникеев М.И. Основы общей и юридической психологии: Учебник для вузов. М., 2006.</w:t>
      </w:r>
    </w:p>
    <w:p>
      <w:pPr>
        <w:pStyle w:val="Style17"/>
        <w:numPr>
          <w:ilvl w:val="0"/>
          <w:numId w:val="3"/>
        </w:numPr>
        <w:rPr/>
      </w:pPr>
      <w:r>
        <w:rPr/>
        <w:t>Крысько В.Г. Социальная психология: Схемы и комментарии. М., 2001.</w:t>
      </w:r>
    </w:p>
    <w:p>
      <w:pPr>
        <w:pStyle w:val="Style17"/>
        <w:numPr>
          <w:ilvl w:val="0"/>
          <w:numId w:val="3"/>
        </w:numPr>
        <w:rPr/>
      </w:pPr>
      <w:r>
        <w:rPr/>
        <w:t>Лебедев И.В., Цветков В.Л. Психология в правоохранительной деятельности: Учеб. пособие. М.: ЩИТ и М, 2003.</w:t>
      </w:r>
    </w:p>
    <w:p>
      <w:pPr>
        <w:pStyle w:val="Style17"/>
        <w:numPr>
          <w:ilvl w:val="0"/>
          <w:numId w:val="3"/>
        </w:numPr>
        <w:rPr/>
      </w:pPr>
      <w:r>
        <w:rPr/>
        <w:t>Личко А.Е. Психопатии и акцентуации характера у подростков. Л., 1983. - 358с.</w:t>
      </w:r>
    </w:p>
    <w:p>
      <w:pPr>
        <w:pStyle w:val="Style17"/>
        <w:numPr>
          <w:ilvl w:val="0"/>
          <w:numId w:val="3"/>
        </w:numPr>
        <w:rPr/>
      </w:pPr>
      <w:r>
        <w:rPr/>
        <w:t>Юридическая психология: учебник для студентов вузов; под ред. В.Я. Кикотя. - М.: ЮНИТИ-ДАНА: Закон и право, 2006.</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олженкин Б. В. Общественная опасность личности преступника  // Правоведение. — 2008. — № 4. — С. 262-269.</w:t>
      </w:r>
    </w:p>
  </w:footnote>
  <w:footnote w:id="3">
    <w:p>
      <w:pPr>
        <w:pStyle w:val="Endnote"/>
        <w:rPr/>
      </w:pPr>
      <w:r>
        <w:rPr>
          <w:rStyle w:val="FootnoteCharacters"/>
        </w:rPr>
        <w:footnoteRef/>
      </w:r>
      <w:r>
        <w:rPr/>
        <w:t xml:space="preserve"> </w:t>
      </w:r>
      <w:r>
        <w:rPr/>
        <w:t>Антонян Ю.М.,  Еникеев М.И., Эминов В.Е. Психология преступления и наказания. М.: ПЕНАТЕС-ПЕНАТЫ, 2006.</w:t>
      </w:r>
    </w:p>
  </w:footnote>
  <w:footnote w:id="4">
    <w:p>
      <w:pPr>
        <w:pStyle w:val="Endnote"/>
        <w:rPr/>
      </w:pPr>
      <w:r>
        <w:rPr>
          <w:rStyle w:val="FootnoteCharacters"/>
        </w:rPr>
        <w:footnoteRef/>
      </w:r>
      <w:r>
        <w:rPr/>
        <w:t xml:space="preserve"> </w:t>
      </w:r>
      <w:r>
        <w:rPr/>
        <w:t>Еникеев М.И. Основы общей и юридической психологии: Учебник для вузов. М., 2006.</w:t>
      </w:r>
    </w:p>
  </w:footnote>
  <w:footnote w:id="5">
    <w:p>
      <w:pPr>
        <w:pStyle w:val="Endnote"/>
        <w:rPr/>
      </w:pPr>
      <w:r>
        <w:rPr>
          <w:rStyle w:val="FootnoteCharacters"/>
        </w:rPr>
        <w:footnoteRef/>
      </w:r>
      <w:r>
        <w:rPr/>
        <w:t xml:space="preserve"> </w:t>
      </w:r>
      <w:r>
        <w:rPr/>
        <w:t>Сотникова, Ю. Н. Влияние на наказание личности преступника, совершившего преступление впервые /Ю. Н. Сотникова //Мировой судья. -2007. - № 1. - С. 11 -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2">
    <w:name w:val="WW8Num2z2"/>
    <w:qFormat/>
    <w:rPr>
      <w:b/>
      <w:bCs/>
      <w:i/>
      <w:iCs/>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Admin</dc:creator>
  <dc:description/>
  <cp:keywords/>
  <dc:language>en-US</dc:language>
  <cp:lastModifiedBy>SYSTEM</cp:lastModifiedBy>
  <dcterms:modified xsi:type="dcterms:W3CDTF">2011-09-24T18:06:00Z</dcterms:modified>
  <cp:revision>2</cp:revision>
  <dc:subject/>
  <dc:title>СОДЕРЖАНИЕ</dc:title>
</cp:coreProperties>
</file>