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АКАДЕМИЯ УПРАВЛЕНИЯ ПРИ ПРЕЗИДЕНТЕ РЕСПУБЛИКИ БЕЛАРУСЬ</w:t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ascii="Times New Roman" w:hAnsi="Times New Roman"/>
          <w:b w:val="false"/>
          <w:color w:val="000000"/>
          <w:sz w:val="28"/>
          <w:lang w:val="en-US" w:eastAsia="en-US"/>
        </w:rPr>
        <w:t>ИНСТИТУТ УПРАВЛЕНЧЕСКИХ КАДРОВ</w:t>
      </w:r>
    </w:p>
    <w:p>
      <w:pPr>
        <w:pStyle w:val="TextBodyIndent"/>
        <w:ind w:hanging="0"/>
        <w:jc w:val="center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  <w:t>Кафедра теории и практики государственного управления</w:t>
      </w:r>
    </w:p>
    <w:p>
      <w:pPr>
        <w:pStyle w:val="TextBodyIndent"/>
        <w:ind w:hanging="0"/>
        <w:jc w:val="center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УРСОВАЯ РАБОТА</w:t>
      </w:r>
    </w:p>
    <w:p>
      <w:pPr>
        <w:pStyle w:val="TextBodyIndent"/>
        <w:ind w:hanging="0"/>
        <w:jc w:val="center"/>
        <w:rPr>
          <w:b/>
          <w:b/>
          <w:color w:val="000000"/>
          <w:szCs w:val="48"/>
          <w:lang w:val="en-US" w:eastAsia="en-US"/>
        </w:rPr>
      </w:pPr>
      <w:r>
        <w:rPr>
          <w:b/>
          <w:bCs/>
          <w:color w:val="000000"/>
          <w:szCs w:val="48"/>
          <w:lang w:val="en-US" w:eastAsia="en-US"/>
        </w:rPr>
        <w:t>Личностное верховенство местного самоуправления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ин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7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284" w:leader="none"/>
          <w:tab w:val="left" w:pos="427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</w:t>
        <w:tab/>
        <w:t>Теоретические основы местного самоуправл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Понятие и структура местного самоуправления</w:t>
      </w:r>
    </w:p>
    <w:p>
      <w:pPr>
        <w:pStyle w:val="Normal"/>
        <w:tabs>
          <w:tab w:val="clear" w:pos="708"/>
          <w:tab w:val="left" w:pos="284" w:leader="none"/>
          <w:tab w:val="left" w:pos="427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2 </w:t>
      </w:r>
      <w:r>
        <w:rPr>
          <w:bCs/>
          <w:color w:val="000000"/>
          <w:sz w:val="28"/>
          <w:szCs w:val="28"/>
          <w:lang w:val="en-US" w:eastAsia="en-US"/>
        </w:rPr>
        <w:t>Граждане, их статус и связь с самоуправлением</w:t>
      </w:r>
    </w:p>
    <w:p>
      <w:pPr>
        <w:pStyle w:val="Normal"/>
        <w:tabs>
          <w:tab w:val="clear" w:pos="708"/>
          <w:tab w:val="left" w:pos="284" w:leader="none"/>
          <w:tab w:val="left" w:pos="427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</w:t>
        <w:tab/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Местное самоуправление как путь к утверждению демократических принципов народовласт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Деятельность институтов самоуправления как выражение воли наро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Компетенция, права и обязанности местного самоуправл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Контроль за самоуправлением</w:t>
      </w:r>
    </w:p>
    <w:p>
      <w:pPr>
        <w:pStyle w:val="Normal"/>
        <w:tabs>
          <w:tab w:val="clear" w:pos="708"/>
          <w:tab w:val="left" w:pos="284" w:leader="none"/>
          <w:tab w:val="left" w:pos="427" w:leader="none"/>
        </w:tabs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2.4 Ответственность местного самоуправления</w:t>
      </w: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427" w:leader="none"/>
        </w:tabs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Зарубежный опыт организации местного управления и самоуправления: проблемы, перспективы применения в Республике Беларусь</w:t>
      </w:r>
    </w:p>
    <w:p>
      <w:pPr>
        <w:pStyle w:val="Normal"/>
        <w:tabs>
          <w:tab w:val="clear" w:pos="708"/>
          <w:tab w:val="left" w:pos="427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427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ни у кого не вызывает сомнения тезис о том, что местное самоуправление является базисом демократии не только на локальном уровне, но и на уровне государства в целом. Ведь именно те страны Центральной и Восточной Европы, которые реформировали местное управление на принципах действительного самоуправления, смогли обеспечить своим гражданам не только политические права и свободы, но и повысить их материальное благосо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овседневной жизни каждый из нас имеет дело, прежде всего, с местной (муниципальной) администрацией, а не с парламентом или правительством. Поэтому для нас орган местного самоуправления хотя и является самым нижним, но одновременно и самым важным звеном в структуре управления страной. Ведь мы сами, наши семьи и близкие нам люди живём на территории того или иного органа местного самоуправления, и на этой территории воплощаются в жизнь принятые государством законы. Любой из нас каждодневно сталкивается с достоинствами или недостатками в работе органов местного самоуправления. Поэтому важно иметь или создать самоуправление, приближенное к нам самим, к нашим повседневным интересам и потребностям, что, естественно, невозможно сделать без элементов выборности и состязательности, без наделения его реальной свободой действия, достаточными полномочиями и обеспечения финансовыми ресурсами, а главное без нашего личного заинтересованного участия в его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управление вовсе не означает управление против государства или же вне государства, как иногда любят выражаться сторонники огосударствления всей общественной жизни. Напротив, принятие решений и управление в органах самоуправления осуществляется в рамках законов, принимаемых государством, и с учетом общественных интере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моуправление в европейских странах в различной степени интегрировано в государственное управление. И если раньше подчеркивалась автономия самоуправления по отношению к государству, то сегодня принято говорить о правовой, социальной и хозяйственной согласованности муниципального и государственного управления при выполнении органом самоуправления задач, стоящих перед обществом и людь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днако проблема состоит в том, что в настоящее время местная власть фактически является не органом самоуправления, а обычным подразделением (филиалом) районной администрации. Это происходит потому, что довлеет стереотип, что высшие органы управления способны более эффективно управлять. Подобные утверждения имеют некоторые основания в реальной практике. Действительно, органы местного самоуправления по-прежнему ориентируются на указания сверху, на инструкции вышестоящих органов, а не на потребности и интересы населения территориально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этому до уровня местного самоуправления необходимо довести принцип разграничения предметов ведения и полномочий, тем более что Конституция предусматривает возможность делегирования властных полномочий органам местного самоуправления. Поэтому в настоящее время стремятся делегировать значительную часть полномочий и обязанностей, находящихся ранее в ведении вышестоящих органов, на «места», для более компетентного и надлежащего их испол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централизация власти среди множества местных органов самоуправления даёт возможность населению контролировать власти и, фактически, представляет из себя еще одну форму сдержек и противовесов в государственной системе упра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Теоретические основы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Понятие и структура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стное самоуправление - это важнейший институт современного общества, предоставляющий реальную возможность людям на местах самостоятельно решать вопросы жизнеобеспечения, ключевые проблемы хозяйствования, культурной и социальной сфер с полной ответственностью за принимаемые ими решения. Никто в современном постиндустриальном мире лучше самого человека не может выразить его интересы: ни государство, ни политические партии, ни общественные движения, ни средства массовой информации. В политическом плане это означает, что чем ближе к человеку будет уровень власти, на котором его интересы превращаются в конкретные решения, тем лучше, как для самого человека, так и для общества и государства в цел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ное управление - форма организации и деятельности местных исполнительных и распорядительных органов для решения вопросов местного значения исходя из общегосударственных интересов и интересов населения, проживающего на соответствующей территории. Единая система органов местного управления на территории Республики Беларусь состоит из областных, районных, городских, поселковых и сельских исполнительных комитетов и местных администраций. Местное самоуправление в Республике Беларусь это так же форма организации и деятельности граждан для самостоятельного решения непосредственно, или через избираемые ими органы, социальных, экономических, политических и культурных вопросов местного значения исходя из интересов населения и особенностей развития административно-территориальных единиц на основе собственной материально-финансовой базы и привлеченных средств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местного самоуправления включает местные Советы депутатов и органы территориального общественного самоуправления (советы и комитеты микрорайонов, жилищных комплексов, домовые, уличные, квартальные, поселковые, сельские комитеты и другие органы, в том числе единоличные). Местное самоуправление осуществляется в границах административно-территориальных и территориальных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исключительной компетенции местных Советов депутатов относя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тверждение программ экономического и социального развития, местных бюджетов и отчетов об их исполнени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тановление в соответствии с законом местных налогов и сборов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ение в пределах, установленных законом, порядка управления и распоряжения коммунальной собственностью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начение местных референдумов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статье 117 Конституции местное управление и самоуправление осуществляется гражданами через местные Советы депутатов, исполнительные и распорядительные органы, органы территориального общественного самоуправления, местные референдумы, собрания и другие формы прямого участия в государственных и общественных делах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спублике Беларусь устанавливаются три территориальных уровня Советов: первичный, базовый и областной. К первичному территориальному уровню относятся сельские, поселковые, городские (городов районного подчинения) Советы. К базовому территориальному уровню относятся городские (городов областного подчинения), районные Советы. К областному территориальному уровню относятся областные Советы. Минский городской Совет обладает правами базового и областного Со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полнительным и распорядительным органом на территории области, района, города, поселка, сельсовета является исполнительный комитет с правами юридического лица (исполком). Исполкомы подразделяются на три уровн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ичный (сельские, поселковые, городские (городов районного подчинения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зовый (городские городов областного подчинения, районные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ластн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остав исполкома входят председатель, его заместители (заместитель), управляющий делами (секретарь) и члены исполко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нительный комитет в пределах своих полномочий принимает решения. Решения исполнительного комитета принимаются простым большинством от установленного состава исполнительного комитета, подписываются председателем исполнительного комитета и управляющим делами (секретарем) исполнительного комитета. В компетенцию исполнительного комитета входит разработка и внесение для утверждения в Совет схемы управления местным хозяйством и коммунальной собственностью, а также предложений по организации охраны общественного порядка, разработка и внесение для утверждения в Совет проектов программ экономического и социального развития, местного бюджета, представление Совету отчетов об их выполнении, обеспечение на соответствующей территории соблюдения Конституции Беларуси, законов Республики Беларусь, актов Президента Республики Беларусь, выполнение решений Совета и решений вышестоящих государственных органов, принятых в пределах их компетенции, организация получения доходов местным бюджетом и их использования по целевому назначению, принятие решения о выпуске местных ценных бумаг и проведении аукционов, распоряжение коммунальной собственностью административно-территориальной единицы в порядке, установленном Советом, принятие решений о создании, реорганизации и ликвидации предприятий, организаций, учреждений и объединений коммунальной собственности, дача согласия на размещение на подведомственной ему территории предприятий, организаций, учреждений и объединений, не находящихся в коммунальной собственности соответствующей административно-территориальной единицы, осуществление в порядке, установленном законодательством Республики Беларусь, контроля на подведомственной территории за использованием коммунальной собственности, решение в соответствии с законодательством Республики Беларусь вопросов землеустройства и землепользования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ные Советы депутатов, исполнительные и распорядительные органы в пределах своей компетенции принимают решения, имеющие обязательную силу на соответствующей территории. Решения местных Советов депутатов, не соответствующие законодательству, отменяются вышестоящими представительными органами. В случае систематического или грубого нарушения местным Советом депутатов требований законодательства он может быть распущен Советом Республики, который может также принять решение о роспуске местного Совета и в иных случаях, предусмотренных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шения местных исполнительных и распорядительных органов, не соответствующие законодательству, отменяются соответствующими Советами депутатов, вышестоящими исполнительными и распорядительными органами, а также Президентом Республики Беларусь. Решения местных Советов депутатов, исполнительных и распорядительных органов, ограничивающие или нарушающие права, свободы и законные интересы граждан, а также в иных предусмотренных законодательством случаях могут быть обжалованы в судебном порядке [статья 122 Конституции РБ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ы правового положения органов местного управления и самоуправления закреплены в Конституции Беларуси и в Законе Республики Беларусь "О местном управлении и самоуправлении в Республике Беларусь"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становление и развитие системы местного самоуправления в Республике Беларусь представляет собой важнейшую задачу, определяющую характер социально-экономического и политического развития страны не только в ближайшие годы, но и в более отдаленной перспекти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2 </w:t>
      </w:r>
      <w:r>
        <w:rPr>
          <w:bCs/>
          <w:color w:val="000000"/>
          <w:sz w:val="28"/>
          <w:szCs w:val="28"/>
          <w:lang w:val="en-US" w:eastAsia="en-US"/>
        </w:rPr>
        <w:t>Граждане, их статус и связь с самоуправл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ю образно называют зеркалом общества, его социально-политическим обликом. Конституция Республики Беларусь, гармонично сочетая права и обязанности граждан, по сути, является фундаментом государственности, ее главной несущей констру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мимо признания человека высшей ценностью общества и государства, в Конституции Республики Беларусь закреплены такие принципы как верховенство права, политический плюрализм, многообразие форм собственности, разделение и взаимодействие властей. Это позволяет говорить о Республике Беларусь как о демократическом социальном правовом государстве [ст. 1 Конституции.]. Его </w:t>
      </w:r>
      <w:r>
        <w:rPr>
          <w:bCs/>
          <w:iCs/>
          <w:color w:val="000000"/>
          <w:sz w:val="28"/>
          <w:szCs w:val="28"/>
          <w:lang w:val="en-US" w:eastAsia="en-US"/>
        </w:rPr>
        <w:t>демократизм</w:t>
      </w:r>
      <w:r>
        <w:rPr>
          <w:color w:val="000000"/>
          <w:sz w:val="28"/>
          <w:szCs w:val="28"/>
          <w:lang w:val="en-US" w:eastAsia="en-US"/>
        </w:rPr>
        <w:t xml:space="preserve"> находит выражение прежде всего в обеспечен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родовласт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деления власти на законодательную, исполнительную и судебную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ногообразия политических институт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ой деятельности в интересах человека и общества; направления и координации государственной и частной экономической деятельности в социальных це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Фундаментом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iCs/>
          <w:color w:val="000000"/>
          <w:sz w:val="28"/>
          <w:szCs w:val="28"/>
          <w:lang w:val="en-US" w:eastAsia="en-US"/>
        </w:rPr>
        <w:t>политического и государственного устройства Республики Беларусь выступает народовластие</w:t>
      </w:r>
      <w:r>
        <w:rPr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 xml:space="preserve">Народовластие в Беларуси существует в двух формах: </w:t>
      </w:r>
      <w:r>
        <w:rPr>
          <w:bCs/>
          <w:iCs/>
          <w:color w:val="000000"/>
          <w:sz w:val="28"/>
          <w:szCs w:val="28"/>
          <w:lang w:val="en-US" w:eastAsia="en-US"/>
        </w:rPr>
        <w:t>непосредственной и представительной</w:t>
      </w:r>
      <w:r>
        <w:rPr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Народовластие в своем высшем проявлении – это власть не от имени народа, а власть самого народа. Важнейшие вопросы не только политической, но и экономической жизни страны решаются всенародно – путем выборов, референдумов и всебелорусских собраний, а также с участием народно избранных представителей.</w:t>
      </w:r>
      <w:r>
        <w:rPr>
          <w:rStyle w:val="FootnoteCharacters"/>
          <w:rStyle w:val="FootnoteAnchor"/>
          <w:iCs/>
          <w:color w:val="000000"/>
          <w:sz w:val="28"/>
          <w:szCs w:val="28"/>
          <w:lang w:val="en-US" w:eastAsia="en-US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одовластие является общим понятием. Что касается объектов и субъектов управления, то для системы местного самоуправления характерно совпадение субъекта и объекта. Граждане, составляющие территориальное сообщество, выступают и как субъект и как объект в одном лице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одательство Республики Беларусь предоставляет право гражданам, как субъектам местного самоуправления, непосредственно решать вопросы местного значения. Основными формами непосредственного участия населения в решении государственных и общественных дел являются референдум и собрание граждан. Понятно, что эти мероприятия должны проводиться с разумной периодичностью. Поэтому референдумы и собрания граждан проводятся для обсуждения наиболее важных вопро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овседневного решения текущих вопросов жизнедеятельности местного сообщества формируются представительные и исполнительные и распорядительные органы местного самоупра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ом местного самоуправления в конечном итоге является местное сообщество, состоящее из граждан, проживающих на территории соответствующей административно-территориальной еди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е, проживающие на соответствующей территории, осуществляют местное управление и самоуправление через Советы, исполнительные и распорядительные органы, органы территориального общественного самоуправления, местные референдумы, собрания и другие формы прямого участия в государственных и общественных де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е имеют право по вопросам местного значения в установленном порядке вносить в Совет проекты решений или мотивированные предложения о необходимости принятия, изменения, дополнения, толкования, приостановления действия, признания утратившими силу, отмены решений Совета либо их отдельных по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ы решений по вопросам местного значения, внесенные гражданами в Совет, подлежат обязательному рассмотрению на сессии Совета с участием представителей граждан, а результаты рассмотрения — опубликованию в местных средствах массовой информаци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допускаются какие-либо ограничения прав граждан на участие в местном управлении и самоуправлении, за исключением случаев, предусмотренных Конституцией Республики Беларусь и законами Республики Беларусь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эффективной системы местного самоуправления представляет собой одну из важнейших задач развития государственности в Республике Беларусь. Местное самоуправление является неотъемлемым условием создания гражданского общества и критерием демократичности государства, способом привлечения граждан к участию в решении общегосударственных и местных задач, а на этой основе - повышения уровня удовлетворения запросов и потребностей населе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 Местное самоуправление как путь к утверждению демократических принципов народовлас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Деятельность институтов самоуправления как выражение воли нар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 звеном системы местного самоуправления Республики Беларусь являются Советы депутатов. Советы избираются гражданами и являются представительными государственными органами на территории соответствующих административно-территориальных единиц. Основной особенностью Советов как государственных органов является то, что они в своей деятельности исходят в первую очередь из интересов граждан, проживающих на соответствующей территории, учитывая при этом и общегосударственные интере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тличие от местных представительных органов, формируемых в странах Западной Европы, Советы депутатов в Республике Беларусь подотчетны в своей деятельности гражданам, проживающим на соответствующей территории, и ответственны перед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ые формы деятельности Советов весьма разнообразны. Они осуществляют свои функции через сессии, постоянные и временные комиссии и другие органы Советов, а также путем реализации депутатами своих полномочий в порядке, установленном законодательством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формой деятельности областного Совета является сессия, которая созывается по мере необходимости, но не реже одного раза в квартал. На сессиях рассматриваются вопросы формирования бюджета и прогнозных показателей социально-экономического развития региона; управления государственным имуществом, находящимся в коммунальной собственности; налогов и сборов, зачисляемых в местный бюджет; развития системы здравоохранения; вопросы государственной поддержки организаций бытовых услуг, потребительской кооперации; финансового оздоровления некоторых субъектов хозяйствования области. Комиссии проводят работу по важнейшими вопросам внутренней жизни Советов и развития обществен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областные Советы депутатов стремятся разнообразить формы проведения сессий. Так, в Могилевской области они проходят гласно, с участием представителей СМИ. На сессии приглашаются высшие должностные лица Республики Беларусь, депутаты Национального собрания Республики Беларусь, руководители центральных органов государственного управления, представители правоохранительных органов, руководители субъектов хозяй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ы в пределах своей компетенции независимы и свободны в принятии тех или иных решений. Например, каждый Совет самостоятельно утверждает программы экономического и социального развития территории исходя из интересов населения, необходимости охраны окружающей среды, историко-культурного наследия с учетом имеющихся материально-финансовых и трудовых ресурсов, максимального использования местных возможностей и резервов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ительное место в деятельности депутатского корпуса занимают вопросы работы в избирательных округах. Депутаты регулярно отчитываются перед избирателями о своей депутат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ные Советы играют важную роль в реализации политического курса на построение государства для народа. С этой целью Советами уделяется пристальное внимание реализации положений Закона Республики Беларусь «Об обращениях граждан», ведется соответствующий учет обращений, заявлений и жалоб, контроль за их рассмотрением и реш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чительную работу проделали местные Советы по внедрению системы работы с обращениями граждан по принципу «одного окна». В ряде регионов организована работа «прямых линий». Например, в Ивацевичском районе Брестской области утвержден новый график приема граждан, который предусматривает прием во внерабоче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йонные и сельские Советы депутатов внедряют новые формы работы с населением малочисленных и отдаленных населенных пунктов. Так, в Кировском районе Могилевской области образовано 9 мобильных групп из числа ответственных работников районных служб, депутатов Советов. Раз в месяц проводятся встречи в населенных пунктах, выявляются проблемы, составляются протоколы поручений соответствующим инстанциям для практического разрешения. В Дрибинском, Круглянском, Могилевском районных Советах депутатов сформированы «агитпоезда», «информационный поезд «Забота», решающие аналогичные задач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целью повышения политико-правовой культуры граждан в республике ежемесячно проводятся единые дни информирования населения. В состав информационно-пропагандистских групп включены депутаты местных Советов. В ходе единых дней информирования депутаты сообщают населению о состоянии дел в районе, о проблемах, решаемых местными Советами, дают ответы на поставленные вопросы, определяют круг наиболее острых проблем, на которых следует сконцентрировать внимание актива и кадров. Такие встречи с населением позволяют оперативно устранять недостатки в работе торговли, коммунального и бытового обслуживания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один из базовых демократических принципов немаловажную роль в работе местных Советов играет гласность. На территориях Советов установлены стенды «Совет информирует», на которых помещаются решения Совета, исполнительного комитета, другая официальная информация, сатирические заметки. В целях более полного освещения работы местных Советов налажено взаимодействие депутатов со СМИ: разработаны графики выступлений депутатов во многих региональных газетах, ведутся постоянные руб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яде регионов введена практика проведения «Дней Советов», на которых руководители районных Советов, райисполкома, районных служб встречаются с депутатами, жителями населенных пунктов, посещают объекты культурного и хозяйственного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ные Советы проводят работу по руководству деятельностью органов территориального общественного самоуправления (ОТОС). Мероприятия Советов направлены на раскрытие потенциала этих формирований, создание условий в реализации их прав, на максимально широкое привлечение граждан к управлению, оперативное решение властными органами проблем населения. Вопросы деятельности ОТОС рассматриваются на президиумах районных Советов, проводятся инструктивные совещания с активом и аппаратом Советов и исполкомов, в случае необходимости пересматриваются границы территорий и полномочия ОТОС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1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обая роль в решении насущных проблем и улучшении жизни граждан принадлежит конструктивным взаимоотношениям органов исполнительной власти и местных Советов депутатов. Совместная работа Советов депутатов с органами исполнительной власти позволяет создать позитивные условия для своевременного решения хозяйственных и социальных проблем реги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бластях республики налажена система стабильных и эффективных взаимоотношений органов местного управления и самоуправления, которые действенно дополняют друг друга. Представительная власть, изучая настроения людей и прогнозируя ситуацию на подведомственной территории, помогает исполнительной власти инициировать управленческие решения, которые снимают многие проблемы, упреждают негативные 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фактором, снижающим эффективность деятельности Советов, является не отсутствие полномочий, а некоторый дисбаланс между собственными финансовыми ресурсами и теми функциями, которые возложены на органы местного самоуправления. Эта проблема может быть решена путем укрепления местных бюджетов и повышения экономической самостоятельности Сов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приоритетных направлений в работе Советов депутатов является развитие и возрождение села. Активно благоустраиваются населенные пункты, улучшается их санитарное состояние, наводится порядок на земле. Организуются субботники, конкурсы и соревнования по массовому участию населения в этой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ы утверждают, а исполнительные комитеты в пределах своей компетенции самостоятельно разрабатывают и исполняют местные бюджеты в интересах населения. Собственная доходная база данных бюджетов недостаточна для покрытия запланированных расходов, поэтому устанавливается норматив отчислений от республиканских налогов и других обязательных платежей, взимаемых на данной терри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я Советов, исполнительных и распорядительных органов, принимаемые в пределах полномочий, обязательны для исполнения всеми расположенными на подведомственной им территории органами территориального общественного самоуправления, предприятиями организациями, учреждениями, объединениями и гражданами. За невыполнение этих решений должностные лица указанных предприятий, организаций, учреждений, объединений и граждане несут ответственность в соответствии с законодательством Республики Беларусь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ьное развитие демократии на местном уровне заключается в активном участии населения и избранных им Советов депутатов в работе по обеспечению социально-экономического развития своих территорий, удовлетворению насущных нужд и потребностей жителей, в создании для них достойных условий жизни, труда, отдыха, учебы и культурного разви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2 Компетенция, права и обязанности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омпетенция местного самоуп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петенция местного самоуправления – это круг деятельности, отнесенный законодательством к ведению местного самоуправления. Обычно компетенцию стараются определить так, чтобы для каждого уровня самоуправления (село, район, область) был дан непересекающийся набор дел, т.е. четко выделены вопросы, относящиеся к исключительной компетенции данного уровня самоуправления. При невыполнении этого условия возможны следующие ситуац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фликт компетенции, когда орган самоуправления низшего уровня считает определенную проблему вопросом своей компетенции, а органы местной власти более высокого территориального уровня рассматривают ее как собственную задачу. Чем больше объем совместной компетенции, тем большая неразбериха и беспорядок в управлен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ел компетенции, когда органы самоуправления и низшего, и более высокого территориальных уровней не готовы рассматривать определенный вопрос как свой собственный. Соответственно такой вопрос как бы остается в «ничейном пространств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 четкой росписью компетенции органов местного самоуправления, как правило, оговариваются и отношения с государственной властью: какие, когда и кому представлять решения, возможность и механизм отмены решения и основания для этого, возможность опротестовать деятельность государственных представ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лема выделения компетенции в каждой стране решается по-своему в зависимости от исторических особенностей, ситуации, сложившейся в конкретный период времен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рава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етенция неразрывно связана с правами соответствующего органа местного самоуправления. Предполагается, что раз ему поручено решение каких-либо проблем, то разумно предоставить определенный набор возможностей (прав), позволяющих реализовать компетенцию. Наиболее важными являются следующие права органов местного самоуправл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юридического лиц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местного нормотворчест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принуждения к исполнению законов и своих реше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устанавливать санкции за неисполнение или ненадлежащее исполнение законодательст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надзора за соблюдением установленных норм и правил хозяйственной деятельности и общественной безопас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планирования социально-экономического развития территор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распоряжения коммунальным имущество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на землю и природные ресурсы (кроме недр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самостоятельно формировать и исполнять местный бюдже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устанавливать местные налоги и сбор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самостоятельно формировать органы самоуправл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объединятся в ассоциации (союзы) местных власт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на защиту своих пра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кретный набор прав органов местного самоуправления обычно закрепляется в законе и представляет собой неотъемлемую часть системы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показывает практика, наличие у местных органов общей компетенции решать вопросы местного значения совсем не обязательно означает более высокую степень их автономии. В условиях характерной для местного управления нехватки финансовых ресурсов свобода действий муниципалитета определяется его финансовыми возмож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одательство большинства стран современного мира подразделяет полномочия местных органов на обязательные, факультативные (добровольные) и делегиров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исло обязательных полномочий обычно входят жизненно важные для местных сообществ вопросы, которым придается общегосударственное значение: поддержание общественного порядка и безопасности; организация дошкольного, начального, а иногда и среднего образования; содержание школьных зданий, детских садов, учреждений для детей-инвалидов; территориальное планирование; управление землепользованием; водоснабжение; канализация; охрана окружающей среды; здравоохранение; обеспечение населения электроэнергией, теплом, газом; содержание дорог, кладбищ; организация ритуальных услуг; развитие торговли и т.п.</w:t>
      </w:r>
      <w:r>
        <w:rPr>
          <w:rStyle w:val="FootnoteAnchor"/>
          <w:color w:val="000000"/>
          <w:sz w:val="28"/>
          <w:szCs w:val="28"/>
          <w:vertAlign w:val="superscript"/>
          <w:lang w:val="en-US" w:eastAsia="en-US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о, обычно, устанавливает минимальные стандарты подобных услуг, следит за их выполнением, гарантируя тем самым определенную защиту населения в случае неэффективных действий или бездействия местных вл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ативные полномочия реализуются местными органами по собственному усмотрению, в зависимости от финансовых возможностей. К ним чаще всего относятся различные виды обслуживания населения и организации его досуга: коммунальное жилищное строительство; ремонт домов; создание муниципальных коммунально-бытовых предприятий; поддержка и обслуживание социально незащищенных слоев населения; обеспечение работы спортивных площадок, бассейнов, театров, библиотек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одательство ряда стран выделяет и так называемую «делегированную» (порученную) компетенцию местных органов, близкую по функциональному значению к обязательным полномочиям, т.е. компетенцию, передаваемую им вышестоящими властями. За реализацию делегированных функций административный орган несет ответственность не перед местным советом, а перед соответствующей контролирующей инстанцией. Представительный орган не вправе принимать какие-либо решения по данным вопро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для систем местного самоуправления большинства стран современного мира тенденция заключается в сокращении собственных коммунальных дел и расширении обязательных и порученных. Такая ситуация отражает возрастающую интеграцию местных органов в государственный механизм, их приспособление к решению прежде всего задач, имеющих общегосударственн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язанности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етенция и права самоуправления обусловливают содержание хозяйственной деятельности и пределы возможностей при самостоятельном ведении дел. Однако административно-территориальные единицы, в пределах которых действуют органы местного самоуправления, являются частью национального государства. В силу последнего обстоятельства они, независимо от желания жителей территории, должны выполнять требования государства, предъявляемые ко всем субъектам хозяйственной и общественно-полити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язанности местного самоуправления – необходимость выполнения норм, стандартов и требований, установленных государством. Все обязанности можно разделить на две группы: хозяйственные и общегосударств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зяйственные обязанности многообразны. Они включают в себя соблюдение установленных в государстве норм и правил хозяйственной деятельности: санитарно-эпидемиологических, архитектурных и строительных, противопожарных требований. К этой группе обязанностей относятся: содержание определенного нормативом количества школ, больниц; устройство систем водоснабжения и канализации определенного стандарта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неисполнение или отклонение в худшую сторону от установленных норм и правил предусматриваются различные меры ответственности вл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государственные обязанности обычно сводятся к содержанию расквартированных частей (в основном затраты связаны с предоставлением жилья, устройством на работу членов семей военнослужащих); содержанию судебных органов (затраты связаны с предоставлением и содержанием зданий или помещений для осуществления судебной деятельности, жилья для судей и членов их семей); содержанию помимо муниципальной полиции еще и общей пол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проблемой при формировании круга обязанностей местного самоуправления является одновременная (вместе с обязанностями) передача достаточных для их исполнения средств и прав. К сожалению, последнюю часть довольно часто забывают, что в конечном итоге ведет к формализму при исполнении государственных нужд на ме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3 Контроль за самоуправл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петенция и права самоуправления определяют характер его деятельности и меру самостоятельности местных властей. Чтобы органы власти местного самоуправления не превысили этой меры и соблюдали в своей деятельности интересы как государства, так и местного сообщества, необходим контроль за текущей деятельностью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за самоуправлением осуществляется в трех вида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й надзо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контроль органов власти самоуправления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5"/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ятельность местного самоуправления подконтрольна населению, поскольку оно формирует органы местной власти в ходе выборов. Население контролирует деятельность властей двояким образом. Как избиратель, каждый член местного сообщества регулярно формирует состав органов власти и в некоторых государствах имеет право досрочного отзыва депутатов.</w:t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омежутке между выборами население обладает правом местного (общенационального) референдума или опроса. Население может воспользоваться правом «народной инициативы» – специальной процедурой, позволяющей предлагать местным органам власти осуществление каких-либо мероприятий или принятие дополнительных норм и правил. Кроме того, население контролирует деятельность местных властей естественным образом, как потребитель услуг, которые предоставляют муниципальные органы власти. Оно оказывает постоянное давление на власти в случае их неудовлетворительного качества или недостаточного объема.</w:t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рмальное функционирование органа самоуправления предполагает внутренний контроль (самоконтроль) за выполнением собственных решений соответствующими службами и подразделениями.</w:t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утренний контроль осуществляется по нескольким направлениям.</w:t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ение решений соответствующими службами подлежит внутреннему контролю со стороны исполнительного органа самоуправления. Он реализуется специально создаваемым органом в рамках управления делами.</w:t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е руководство и контроль по отношению к исполнительному органу осуществляет представительный орган самоуправления. Его контроль реализуется в форме права представительного органа власти планировать бюджет и развитие территории местного сообщества. Оба плана составляют «рамки», которые исполнительные органы не могут перешагнуть.</w:t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олнительным рычагом выступает контроль финансовой деятельности. Он организуется бюджетной комиссией представительного органа, которая готовит для депутатов рекомендации по принятию бюджета, а также по ежегодному отчету исполнительной власти. Во всех странах мира именно бюджетная комиссия состоит исключительно из депутатов, в то время как остальные комиссии могут быть смешанными, т.е. включать и представителей исполнительной ветви власти. Наконец, контроль проявляется еще и в том, что представительная власть может вернуть себе право решения тех вопросов, которые она делегировала другим органам.</w:t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ронники различных концепций взаимоотношений центральных и местных органов, как правило, не ставят под сомнение необходимость эффективного контроля центра над местным самоуправлением и его законодательного закрепления. Такая необходимость, по мнению германского исследователя Ф.Л.Кнемайера, обусловлена необходимостью «гарантирования интересов государственного целого в связи с особыми интересами коммун» и чтобы местное самоуправление «не стало государством в государстве, а решало свои задачи в рамках общегосударственных законов»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6"/>
      </w:r>
      <w:r>
        <w:rPr>
          <w:color w:val="000000"/>
          <w:sz w:val="28"/>
          <w:lang w:val="en-US" w:eastAsia="en-US"/>
        </w:rPr>
        <w:t>.</w:t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транах континентального права важную роль в осуществлении контроля за деятельностью местных властей играют представители государственной администрации на местах. Например, до начала 80-х годов во Франции представитель центральной власти в департаменте - префект, посчитав решение местного совета незаконным, мог объявить его недействительным. В настоящее время эта норма смягчена, и префект имеет право обжаловать решения местных властей в судебном порядке, потребовав незамедлительного прекращения их исполнения до вынесения заключения судом. Общий административный контроль над местными органами самоуправления осуществляется правительством в лице специально определенного министерства или его подразделения. В Японии этими органами ведает министерство по делам местного самоуправления, в Норвегии – министерство местного управления, во Франции, Италии, Новой Зеландии, Дании – министерство внутренних дел.</w:t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 над местным самоуправлением со стороны министерств играет значительную роль в странах англосаксонского права. Эти министерства разрабатывают законы о местном самоуправлении, готовят его реформы, контролируют местные финансы, условия службы, оплату труда и пенсионное обеспечение муниципальных служащих и т.п.</w:t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одательство обычно устанавливает определенные санкции за ненадлежащее выполнение местными органами своих функций: отстранение от должностей должностных лиц и муниципальных служащих, наложение на них взысканий, передача отдельных полномочий агентам правительства на местах. Наиболее радикальной мерой является роспуск местных советов, предусмотренный, в частности, законодательством Франции, Италии, Ирландии, Португалии, Польши, Мексики, Индии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7"/>
      </w:r>
      <w:r>
        <w:rPr>
          <w:color w:val="000000"/>
          <w:sz w:val="28"/>
          <w:lang w:val="en-US" w:eastAsia="en-US"/>
        </w:rPr>
        <w:t>. В демократических государствах такой роспуск бывает возможным лишь при определенных законодательством обстоятельствах.</w:t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сударственный надзор осуществляется особыми органами, которые создаются на всех уровнях государственного устройства помимо органов суда и прокуратуры.</w:t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а органов государственного надзора (опеки) за текущей деятельностью местного самоуправления заключается в том, чтобы обеспечить выполнение местными сообществами возложенных на них задач в интересах общего блага. При этом орган надзора обязан благожелательно относиться к местному самоуправлению и защищать его права.</w:t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сударственный надзор за местным самоуправлением делит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надз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ый надзор по государственным делам.</w:t>
      </w:r>
    </w:p>
    <w:p>
      <w:pPr>
        <w:pStyle w:val="5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бщий надзор осуществляется в отношении тех задач, решение которых отнесено законом к компетенции местного сообщества, либо добровольно взятых обязательств. Общий надзор ограничивается лишь правовым контролем, т.е. проверкой правомерности (законности) принимаемых решений. Общий надзор осуществляется превентивными и последующими методами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пециальный надзор по государственным делам осуществляется в отношении государственных обязанностей, которые переданы самоуправлению соответствующими законами. Он реализуется в формах неограниченного контроля за законностью и целесообразностью предпринимаемых местными властями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, равно как и хорошо отлаженное законодательство, действуют подобно закону всемирного тяготения: они создают «поле притяжения», которое не дает самостоятельному местному самоуправлению «выкатываться» за пределы системы разделения властей в государ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2.4 Ответственность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Местное самоуправление, в основе которого лежит право населения городских и сельских поселений самостоятельно решать вопросы местного значения, а также обособление органов местного самоуправления в системе управления обществом и государством предполагает ответственность органов местного самоуправления за выполнение возлагаемых на них функций и полномочий, а также различные виды контроля их деятельности. </w:t>
      </w:r>
      <w:r>
        <w:rPr>
          <w:iCs/>
          <w:color w:val="000000"/>
          <w:kern w:val="2"/>
          <w:sz w:val="28"/>
          <w:szCs w:val="28"/>
          <w:lang w:val="en-US" w:eastAsia="en-US"/>
        </w:rPr>
        <w:t>Ответственность органов местного самоуправления и</w:t>
      </w:r>
      <w:r>
        <w:rPr>
          <w:color w:val="000000"/>
          <w:kern w:val="2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kern w:val="2"/>
          <w:sz w:val="28"/>
          <w:szCs w:val="28"/>
          <w:lang w:val="en-US" w:eastAsia="en-US"/>
        </w:rPr>
        <w:t>должностных лиц местного самоуправления -</w:t>
      </w:r>
      <w:r>
        <w:rPr>
          <w:color w:val="000000"/>
          <w:kern w:val="2"/>
          <w:sz w:val="28"/>
          <w:szCs w:val="28"/>
          <w:lang w:val="en-US" w:eastAsia="en-US"/>
        </w:rPr>
        <w:t xml:space="preserve"> это </w:t>
      </w:r>
      <w:r>
        <w:rPr>
          <w:iCs/>
          <w:color w:val="000000"/>
          <w:kern w:val="2"/>
          <w:sz w:val="28"/>
          <w:szCs w:val="28"/>
          <w:lang w:val="en-US" w:eastAsia="en-US"/>
        </w:rPr>
        <w:t>неблагоприятные правовые последствия за принятые ими противоправные решения, ненадлежащее осуществление своих задач и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Закон "</w:t>
      </w:r>
      <w:r>
        <w:rPr>
          <w:color w:val="000000"/>
          <w:sz w:val="28"/>
          <w:szCs w:val="28"/>
          <w:lang w:val="en-US" w:eastAsia="en-US"/>
        </w:rPr>
        <w:t xml:space="preserve"> О местном управлении и самоуправлении в Республике Беларусь</w:t>
      </w:r>
      <w:r>
        <w:rPr>
          <w:color w:val="000000"/>
          <w:kern w:val="2"/>
          <w:sz w:val="28"/>
          <w:szCs w:val="28"/>
          <w:lang w:val="en-US" w:eastAsia="en-US"/>
        </w:rPr>
        <w:t xml:space="preserve"> " и Конституция устанавливают круг субъектов, перед которыми органы и должностные лица местного самоуправления несут ответственность, и характер эт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Ответственность органов и должностных лиц местного самоуправления, контроль над их деятельностью служат обеспечению функционирования местного самоуправления в интересах населения, граждан, общества в целом. Поэтому органы и должностные лица местного самоуправления несут ответственность: перед населением муниципального образования, государством, физическими и юридическими лицами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Формы государственного и общественного контроля деятельности местного самоуправления, закрепляемые законом и обеспечивающие защиту интересов государства, населения, граждан, предприятий, учреждений и организаций, являются в то же время необходимым условием реализации норм муниципального права, устанавливающих ответственность органов и должностных лиц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Первоочередность закрепления ответственности органов и должностных лиц муниципального управления перед населением — основным субъектом властных отношений на территории муниципального образования — основана на сущности местного самоуправления как формы народовластия. </w:t>
      </w:r>
      <w:r>
        <w:rPr>
          <w:iCs/>
          <w:color w:val="000000"/>
          <w:kern w:val="2"/>
          <w:sz w:val="28"/>
          <w:szCs w:val="28"/>
          <w:lang w:val="en-US" w:eastAsia="en-US"/>
        </w:rPr>
        <w:t>О</w:t>
      </w:r>
      <w:r>
        <w:rPr>
          <w:color w:val="000000"/>
          <w:kern w:val="2"/>
          <w:sz w:val="28"/>
          <w:szCs w:val="28"/>
          <w:lang w:val="en-US" w:eastAsia="en-US"/>
        </w:rPr>
        <w:t>тветственность органов и должностных лиц перед населением наступает в результате утраты доверия населения, порядок и условия ответственности определяются уставами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Таким образом, ответственность соответствующих органов и должностных лиц местного самоуправления перед местным населением в значительной мере является </w:t>
      </w:r>
      <w:r>
        <w:rPr>
          <w:iCs/>
          <w:color w:val="000000"/>
          <w:kern w:val="2"/>
          <w:sz w:val="28"/>
          <w:szCs w:val="28"/>
          <w:lang w:val="en-US" w:eastAsia="en-US"/>
        </w:rPr>
        <w:t xml:space="preserve">конституционно-правовой, </w:t>
      </w:r>
      <w:r>
        <w:rPr>
          <w:color w:val="000000"/>
          <w:kern w:val="2"/>
          <w:sz w:val="28"/>
          <w:szCs w:val="28"/>
          <w:lang w:val="en-US" w:eastAsia="en-US"/>
        </w:rPr>
        <w:t>поскольку речь идет об ответственности органов и должностных лиц, которым местное сообщество делегировало свои полномочия для решения вопросов местн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ственность органов и должностных лиц местного самоуправления перед государством базируется на статьях 122 и 123 Конституции РБ, т.е. на признании самостоятельности местного самоуправления в пределах своих полномочий и обязанности местных властей соблюдать законы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8"/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качестве юридических лиц они несут ответственность перед физическими и другими юридическими лицами в порядке, установленном законами. Ответственность перед физическими лицами, прежде всего, связана с обязанностью органов и должностных лиц местного самоуправления соблюдать конституционные права и свободы человека и гражданина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kern w:val="2"/>
          <w:sz w:val="28"/>
          <w:szCs w:val="28"/>
          <w:lang w:val="en-US" w:eastAsia="en-US"/>
        </w:rPr>
        <w:t>Проблемы ответственности органов и должностных лиц местного самоуправления перед физическими и юридическими лицами регулируются нормами белорусского законодательства и разрешаются в общеустановленном порядке, путем обращения в суды общей юрисдикции и арбитражные суды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ы, другие органы местного самоуправления, исполнительные комитеты и местные администрации несут ответственность за законность своих решений.</w:t>
      </w:r>
      <w:r>
        <w:rPr>
          <w:color w:val="000000"/>
          <w:kern w:val="2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Убытки, причиненные предприятиям, организациям, учреждениям, объединениям и гражданам в результате неправомерных решений, действий или бездействия Советов, других органов местного самоуправления, исполнительных комитетов, местных администраций, их должностных лиц, возмещаются ими в соответствии с законодательством Республики Беларусь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9"/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Местные Советы депутатов, исполнительные и распорядительные органы на основании действующего законодательства принимают решения, имеющие обязательную силу на соответствующей территории. Решения местных Советов депутатов, исполнительных и распорядительных органов, ограничивающие или нарушающие права, свободы и законные интересы граждан, а также в иных предусмотренных законодательством случаях могут быть обжалованы в судебном порядке.</w:t>
      </w:r>
      <w:r>
        <w:rPr>
          <w:rStyle w:val="FootnoteCharacters"/>
          <w:rStyle w:val="FootnoteAnchor"/>
          <w:color w:val="000000"/>
          <w:kern w:val="2"/>
          <w:sz w:val="28"/>
          <w:szCs w:val="28"/>
          <w:lang w:val="en-US" w:eastAsia="en-US"/>
        </w:rPr>
        <w:footnoteReference w:id="20"/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случае систематического или грубого нарушения местным Советом депутатов требований законодательства он может быть распущен Советом Республики. Иные основания досрочного прекращения полномочий местных Советов депутатов определяются законом.</w:t>
      </w:r>
      <w:r>
        <w:rPr>
          <w:rStyle w:val="FootnoteCharacters"/>
          <w:rStyle w:val="FootnoteAnchor"/>
          <w:color w:val="000000"/>
          <w:kern w:val="2"/>
          <w:sz w:val="28"/>
          <w:szCs w:val="28"/>
          <w:lang w:val="en-US" w:eastAsia="en-US"/>
        </w:rPr>
        <w:footnoteReference w:id="21"/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Решения местных исполнительных и распорядительных органов, не соответствующие законодательству, отменяются соответствующими Советами депутатов, вышестоящими исполнительными и распорядительными органами, а также Президентом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Таким образом ответственность органов и должностных лиц местного самоуправления обеспечивает интересы населения, граждан и общества в целом. Неотвратимость ответственности вытекает из принципа всеобщей обязанности закон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Зарубежный опыт организации местного управления и самоуправления: проблемы, перспективы применения в Республике Беларусь</w:t>
      </w:r>
    </w:p>
    <w:p>
      <w:pPr>
        <w:pStyle w:val="Normal"/>
        <w:tabs>
          <w:tab w:val="clear" w:pos="708"/>
          <w:tab w:val="left" w:pos="1306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</w:p>
    <w:p>
      <w:pPr>
        <w:pStyle w:val="Style81"/>
        <w:widowControl/>
        <w:spacing w:lineRule="auto" w:line="360"/>
        <w:ind w:firstLine="709"/>
        <w:rPr>
          <w:rStyle w:val="FontStyle24"/>
          <w:color w:val="000000"/>
          <w:sz w:val="28"/>
          <w:szCs w:val="28"/>
          <w:lang w:val="en-US" w:eastAsia="en-US"/>
        </w:rPr>
      </w:pPr>
      <w:r>
        <w:rPr>
          <w:rStyle w:val="FontStyle24"/>
          <w:color w:val="000000"/>
          <w:sz w:val="28"/>
          <w:szCs w:val="28"/>
          <w:lang w:val="en-US" w:eastAsia="en-US"/>
        </w:rPr>
        <w:t>С момента принятия закона в 1991 г. «О местном управлении и самоуправлении в Республики Беларусь» к настоящему времени внесены 11 существенных изменений и дополнений. Фактически от первоначального текста осталось менее половины. О чем это говорит? Прежде всего, о постоянно и быстро меняющихся общественных отношениях, складывающихся в этой сфере, а также о том, что законодатель недостаточно изучает зарубежный опыт, пригодный для применения в нашей стране. Дело в том, что многие страны уже давно решали (причем успешно) сходные проблемы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24"/>
          <w:color w:val="000000"/>
          <w:sz w:val="28"/>
          <w:szCs w:val="28"/>
          <w:lang w:val="en-US" w:eastAsia="en-US"/>
        </w:rPr>
        <w:t>Современная компаративистика (т. е. сравнительное правоведение) утверждает, что для корректности сравнения правовых систем местного управления и самоуправления зарубежных стан с Республикой Беларусь следует брать такие страны, как Австрия, Чехия, Словакия, Швеция, Голландия, Венгрия и др. - поскольку все они: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24"/>
          <w:color w:val="000000"/>
          <w:sz w:val="28"/>
          <w:szCs w:val="28"/>
          <w:lang w:val="en-US" w:eastAsia="en-US"/>
        </w:rPr>
        <w:t>унитарные по своему административно-территориальному устройству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24"/>
          <w:color w:val="000000"/>
          <w:sz w:val="28"/>
          <w:szCs w:val="28"/>
          <w:lang w:val="en-US" w:eastAsia="en-US"/>
        </w:rPr>
        <w:t>мононациональные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24"/>
          <w:color w:val="000000"/>
          <w:sz w:val="28"/>
          <w:szCs w:val="28"/>
          <w:lang w:val="en-US" w:eastAsia="en-US"/>
        </w:rPr>
        <w:t>примерно равные по численности (6-15 млн. населения)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24"/>
          <w:color w:val="000000"/>
          <w:sz w:val="28"/>
          <w:szCs w:val="28"/>
          <w:lang w:val="en-US" w:eastAsia="en-US"/>
        </w:rPr>
        <w:t>относится к континентальной системе права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24"/>
          <w:color w:val="000000"/>
          <w:sz w:val="28"/>
          <w:szCs w:val="28"/>
          <w:lang w:val="en-US" w:eastAsia="en-US"/>
        </w:rPr>
        <w:t>характеризуются европейским менталитетом.</w:t>
      </w:r>
    </w:p>
    <w:p>
      <w:pPr>
        <w:pStyle w:val="Style81"/>
        <w:widowControl/>
        <w:spacing w:lineRule="auto" w:line="360"/>
        <w:ind w:firstLine="709"/>
        <w:rPr>
          <w:rStyle w:val="FontStyle24"/>
          <w:color w:val="000000"/>
          <w:sz w:val="28"/>
          <w:szCs w:val="28"/>
          <w:lang w:val="en-US" w:eastAsia="en-US"/>
        </w:rPr>
      </w:pPr>
      <w:r>
        <w:rPr>
          <w:rStyle w:val="FontStyle24"/>
          <w:color w:val="000000"/>
          <w:sz w:val="28"/>
          <w:szCs w:val="28"/>
          <w:lang w:val="en-US" w:eastAsia="en-US"/>
        </w:rPr>
        <w:t>Только в этом случае опыт может быть успешно применен и даст ожидаемый социальный результат. В таких странах с устойчивыми демократическими традициями и рыночно ориентированной экономикой простым людям (но все же гражданам и избирателям) обычно все равно, какая партия у власти, кто президент или премьер-министр и т. д. Для примера можно привести Италию, где правительство страны за послевоенный период менялось почти 60 раз! А экономика, тем не менее, развивалась очень успешно. Сейчас это один из европейских экономических лидеров. Наоборот, такие вопросы, как размер местных налогов и, соответственно, работа муниципальной почты, больниц, школ, библиотек, качество дорог и т. д., крайне интересуют граждан. Именно это зависит от законодательного регулирования и эффективной работы органов местного управления и самоуправления.</w:t>
      </w:r>
    </w:p>
    <w:p>
      <w:pPr>
        <w:pStyle w:val="Style81"/>
        <w:widowControl/>
        <w:spacing w:lineRule="auto" w:line="360"/>
        <w:ind w:firstLine="709"/>
        <w:rPr>
          <w:rStyle w:val="FontStyle24"/>
          <w:color w:val="000000"/>
          <w:sz w:val="28"/>
          <w:szCs w:val="28"/>
          <w:lang w:val="en-US" w:eastAsia="en-US"/>
        </w:rPr>
      </w:pPr>
      <w:r>
        <w:rPr>
          <w:rStyle w:val="FontStyle24"/>
          <w:color w:val="000000"/>
          <w:sz w:val="28"/>
          <w:szCs w:val="28"/>
          <w:lang w:val="en-US" w:eastAsia="en-US"/>
        </w:rPr>
        <w:t>В большинстве современных государств управление на местах осуществляется специальными органами местного самоуправления, формируемыми на основе всеобщего, равного и прямого избирательного права при тайном голосовании, а также специально назначенными из центра органами местного управления. Местное или муниципальное самоуправление - это такая система управления местными делами, которая осуществляется специальными выборными органами, непосредственно представляющими население той или иной административно-территориальной единицы данной страны. Европейская Хартия о местном самоуправлении, принятая Советом 15 октября 1985 г., дает общее определение местного самоуправления, фактически ставшее универсальным и принятое всеми демократическими государствами. Под местным самоуправлением Хартия понимает «право и действительную способность местных сообществ контролировать и управлять в рамках закона под свою ответственность и на благо населения значительной частью общественных дел»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2"/>
      </w:r>
    </w:p>
    <w:p>
      <w:pPr>
        <w:pStyle w:val="Style8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rStyle w:val="FontStyle24"/>
          <w:color w:val="000000"/>
          <w:sz w:val="28"/>
          <w:szCs w:val="28"/>
          <w:lang w:val="en-US" w:eastAsia="en-US"/>
        </w:rPr>
        <w:t xml:space="preserve">Концепция местного самоуправления исходит, прежде всего, из того, что местные сообщества населения представляют собой один из основных </w:t>
      </w:r>
      <w:r>
        <w:rPr>
          <w:color w:val="000000"/>
          <w:sz w:val="28"/>
          <w:szCs w:val="28"/>
          <w:lang w:val="en-US" w:eastAsia="en-US"/>
        </w:rPr>
        <w:t>элементов любого демократического режима, а право граждан на участие в управлении общественными делами является составной частью демократических принципов построения большинства современных государств. К тому же непосредственное участие граждан в управлении осуществляется именно на местном уровне. При этом совершенно очевидно, что существование местных сообществ, облеченных реальными полномочиями, делает возможным обеспечить такое управление, которое было бы наиболее эффективным и максимально приближенным к нуждам населения.</w:t>
      </w:r>
    </w:p>
    <w:p>
      <w:pPr>
        <w:pStyle w:val="Style8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иально права граждан Беларуси на управление делами общества и государства закреплены в ч. 1 ст. 3 Конституции Республики Беларусь. Статья 117 Конституции Республики Беларусь содержит положение о том, что местное управление и самоуправление осуществляется гражданами через местные Советы депутатов, исполнительные и распорядительные органы, органы территориального общественного самоуправления, местные референдумы, собрания и другие формы прямого участия в государственных и общественных делах.</w:t>
      </w:r>
    </w:p>
    <w:p>
      <w:pPr>
        <w:pStyle w:val="Style8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. 120 Конституции Республики Беларусь определено положение, что местные Советы депутатов, исполнительные и распорядительные органы в пределах компетенции решают вопросы местного значения исходя из общегосударственных интересов и интересов населения, проживающего на соответствующей территории, исполняют решения вышестоящих государственных органов.</w:t>
      </w:r>
    </w:p>
    <w:p>
      <w:pPr>
        <w:pStyle w:val="Style8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идим, закреплен государственный статус местных органов, что не вполне соответствует сущности самоуправления, как самоорганизации территориальных сообществ в рамках закона. Государственный статус местных органов власти обусловил и то, что на территориальный уровень был перенесен принцип разделения представительной и исполнительной власти в соответствии со ст. 6 Конституции Республики Беларусь.</w:t>
      </w:r>
    </w:p>
    <w:p>
      <w:pPr>
        <w:pStyle w:val="Style8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в соответствии с Конституцией в большинстве административно-территориальных единиц имеется два самоуправленческих органа: местные Советы депутатов и исполнительные и распорядительные органы, которые практически независимы друг от друга, что в какой-то мере противоречит Европейской Хартии местного самоуправления. Местное самоуправление должно основываться на принципе разделения властей, но публичных властей иного типа: государственной с одной стороны и местной с другой. Эти власти, исходя из мировой практики, имеют различные сферы деятельности, по-разному формируют свои органы, самостоятельны в осуществлении полномочий, сдерживают друг друга.</w:t>
      </w:r>
    </w:p>
    <w:p>
      <w:pPr>
        <w:pStyle w:val="Style8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Территориальные и личностные основы местного самоуправления заключается в том, что оно, как и государство, имеет свою территорию и население. На подведомственной территории местное самоуправление должно обладать верховенством, его властному воздействию подчинен каждый, кто имеет право жительства или состоит в имущественно-хозяйственных отношениях с подведомственной самоуправлению территорией.</w:t>
      </w:r>
    </w:p>
    <w:p>
      <w:pPr>
        <w:pStyle w:val="Style8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показывает практика демократических государств, характер органов, осуществляющих управление на местах, определяется разным подходом к понятию публичной государственной власти и публичной власти территориального коллектива. Большинство стран мира придерживаются концепции, согласно которой органами государственной власти являются только центральные органы (парламент, президент, правительство и т. д.) и их представители на местах (губернаторы, делегатуры министерств и т. д.). Выборные органы на местном уровне и их собственные исполнительные органы являются самоуправленческими органами территориальных коллективов - населения административно-территориальной единицы.</w:t>
      </w:r>
    </w:p>
    <w:p>
      <w:pPr>
        <w:pStyle w:val="Style8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управленческие органы различных территориальных уровней имеют различную компетенцию и полностью самостоятельны в ее рамках. Это значит, что самоуправленческий орган, например, регионального уровня не может вмешиваться в деятельность муниципального уровня и отменять его решения. Государственный орган вправе вмешаться только в случае нарушения самоуправленческим уровнем закона.</w:t>
      </w:r>
    </w:p>
    <w:p>
      <w:pPr>
        <w:pStyle w:val="Style8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ешению центральных органов государства органам местного самоуправления могут передаваться для осуществления некоторые функции органов государственной власти (делегированные полномочия) и необходимые для этого материальные и финансовые средства. В данном случае центральные органы государства, как правило, вправе контролировать расходование этих средств и давать по осуществлению делегированных полномочий органам самоуправления указания. Правовое положение самоуправленческих органов регламентируется специальными законами.</w:t>
      </w:r>
    </w:p>
    <w:p>
      <w:pPr>
        <w:pStyle w:val="Style8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степени контроля над органами местного управления и самоуправления, от доступа и обеспеченности финансовыми ресурсами каждого уровня управления государство может быть централизованным и децентрализованным. Естественно, что величины, которой можно было бы измерить степень централизации, нет, поэтому обычно говорят лишь о присутствии в структуре организации управления в конкретной стране некоторых черт централизованного или децентрализованного государства.</w:t>
      </w:r>
    </w:p>
    <w:p>
      <w:pPr>
        <w:pStyle w:val="Style8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истом виде централизация предполагает полный отказ от автономии мест и даже местной жизни. Она свойственна авторитарным режимам, но широко используется также и режимами демократическими, где полагают, что политические свободы должны быть закреплены только на общенациональном уровне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3"/>
      </w:r>
    </w:p>
    <w:p>
      <w:pPr>
        <w:pStyle w:val="Style8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децентрализации местные коллективы обладают двойственным характером: остаются свободными самоуправляющимися коллективами и одновременно выступают как географически обособленные подразделения государства.</w:t>
      </w:r>
    </w:p>
    <w:p>
      <w:pPr>
        <w:pStyle w:val="Style81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централизация обладает следующими отличительными чертами:</w:t>
      </w:r>
    </w:p>
    <w:p>
      <w:pPr>
        <w:pStyle w:val="Style81"/>
        <w:widowControl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ные органы власти, как и при самоуправлении, остаются выборными, но выборность может быть неполной, то есть наряду с выборными органами могут существовать и назначаемые;</w:t>
      </w:r>
    </w:p>
    <w:p>
      <w:pPr>
        <w:pStyle w:val="Style81"/>
        <w:widowControl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тивная автономия децентрализованных властей существует, но она ограничена законом, то есть государственные органы выполняют одни управленческие функции в полном объеме, тогда как другие поделены между государством и местными коллективами; кроме того, местные органы власти подчиняются режиму опеки, включающей в себя контроль над законностью (но не целесообразностью) в отношении как назначения должностных лиц, так и деятельности;</w:t>
      </w:r>
    </w:p>
    <w:p>
      <w:pPr>
        <w:pStyle w:val="Style81"/>
        <w:widowControl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ные коллективы имеют статус юридического лица и наделены бюджетной автономией, хотя и здесь осуществляется опека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4"/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ее время часто говорят уже о деконцентрации. Деконцентрация - ослабленная форма централизации, подразумевающая наличие местных органов, зависящих от правительства функционально и в порядке подчиненности их должностных лиц. Зависимость должностных лиц означает, что руководство местных органов назначается центральным правительством и может быть им смещено. Функциональная зависимость означает, что центральная власть может признавать за местными органами весьма широкую компетенцию, но может также в любой момент пересмотреть их полномочия, изменить или отменить принятые ими решения как по причине нарушения законности, так и из соображений целесообразности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инство способов организации местного управления в зарубежных странах предусматривает сохранение определенной вертикали от центра к местам. И главным здесь является обоснованное соотношение общегосударственных, коллективных, групповых и личных интересов по иерархии управленческой вертикали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четание централизма и децентрализма в государственном управлении может применяться на практике в разных сочетаниях и в каждой стране носит совершенно индивидуальный характер. Однако, несмотря на это, можно выделить три основных модели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Первая модель - англосаксонская, </w:t>
      </w:r>
      <w:r>
        <w:rPr>
          <w:color w:val="000000"/>
          <w:sz w:val="28"/>
          <w:szCs w:val="28"/>
          <w:lang w:val="en-US" w:eastAsia="en-US"/>
        </w:rPr>
        <w:t>действует в таких странах, как Великобритания, США, Канада, Австралия. Она характеризуется тем, что в административно-территориальных единицах любого уровня нет назначенных представителей центра, существуют только выборные органы общей компетенции - советы. Исполнительными органами являются избираемые гражданами или советами мэры, а также создаваемые советами отраслевые комиссии (по местным дорогам, жилищному строительству, образованию и др.), в состав которых обычно наряду с членами совета входят профессионалы данной отрасли. Государственные служащие нанимаются для работы и в постоянных комиссиях, и органах местного управления. Их численность и условия труда утверждаются на заседаниях советов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Вторая модель </w:t>
      </w:r>
      <w:r>
        <w:rPr>
          <w:color w:val="000000"/>
          <w:sz w:val="28"/>
          <w:szCs w:val="28"/>
          <w:lang w:val="en-US" w:eastAsia="en-US"/>
        </w:rPr>
        <w:t>регионального управления -</w:t>
      </w:r>
      <w:r>
        <w:rPr>
          <w:iCs/>
          <w:color w:val="000000"/>
          <w:sz w:val="28"/>
          <w:szCs w:val="28"/>
          <w:lang w:val="en-US" w:eastAsia="en-US"/>
        </w:rPr>
        <w:t xml:space="preserve">европейская континентальная, </w:t>
      </w:r>
      <w:r>
        <w:rPr>
          <w:color w:val="000000"/>
          <w:sz w:val="28"/>
          <w:szCs w:val="28"/>
          <w:lang w:val="en-US" w:eastAsia="en-US"/>
        </w:rPr>
        <w:t>предполагает, в отличие от первой, параллельное существование и функционирование двух видов власти на местах: назначенного из центра представителя государственной власти и избранного населением административно-территориальной единицы совета. Наиболее показателен в этом отношении опыт Франции. В высшую административно-территориальную единицу - регион (их во Франции более 20) -назначается комиссар республики. Одновременно в регионе в каждом департаменте избирается местный представительный орган - совет. В нижней единице (округе) имеется только одно должностное государственное лицо, назначенное централизованно, - префект. В самой низовой административно-территориальной единице (коммуне) никаких назначенных органов нет. Здесь население избирает совет, а последний - мэра и его заместителей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5"/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омненное достоинство данной модели взаимодействия органов регионального управления -обеспечение единства действий государственной власти и управления на местах. Вместе с тем она дает возможность населению тех или иных административно-территориальных единиц, его представителям в избранных органах самим решать местные дела. Но контролирующие местное самоуправление должностные лица - комиссар республики, префект - назначаются «сверху», независимо от воли местного населения. Закон не обязывает правительство согласовывать такое назначение с местным советом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талии, наряду с назначаемыми служебными лицами (в частности, префектами) население региона избирает представительные органы, формирующие собственный исполнительный аппарат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же касается городов, поселков и сел, то управление ими модифицируется в зависимости от статуса территориальной единицы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</w:t>
      </w:r>
      <w:r>
        <w:rPr>
          <w:iCs/>
          <w:color w:val="000000"/>
          <w:sz w:val="28"/>
          <w:szCs w:val="28"/>
          <w:lang w:val="en-US" w:eastAsia="en-US"/>
        </w:rPr>
        <w:t xml:space="preserve">третьей модели </w:t>
      </w:r>
      <w:r>
        <w:rPr>
          <w:color w:val="000000"/>
          <w:sz w:val="28"/>
          <w:szCs w:val="28"/>
          <w:lang w:val="en-US" w:eastAsia="en-US"/>
        </w:rPr>
        <w:t xml:space="preserve">регионального управления - так называемой </w:t>
      </w:r>
      <w:r>
        <w:rPr>
          <w:iCs/>
          <w:color w:val="000000"/>
          <w:sz w:val="28"/>
          <w:szCs w:val="28"/>
          <w:lang w:val="en-US" w:eastAsia="en-US"/>
        </w:rPr>
        <w:t xml:space="preserve">иберийской </w:t>
      </w:r>
      <w:r>
        <w:rPr>
          <w:color w:val="000000"/>
          <w:sz w:val="28"/>
          <w:szCs w:val="28"/>
          <w:lang w:val="en-US" w:eastAsia="en-US"/>
        </w:rPr>
        <w:t>(поскольку она распространена в Испании, Португалии и ряде испаноговорящих стран Латинской Америки) - все органы управления на местах выборные. Избирается местный совет. Главу местной администрации может избирать как местный совет, так и сами граждане. Глава местной администрации избирается в качестве председателя совета и после избрания становится исполнительным органом совета и утверждается в качестве представителя правительства в данной административно-территориальной единице. Положительное значение данной модели состоит в том, что здесь нет централизованно назначенных служащих для контроля за действиями органов местного самоуправления, хотя есть представители государственной власти, избранные населением. Существование таких должностных лиц обеспечивает организационные связи государственной власти и местного самоуправления, что отсутствует в первой, англосаксонской модели. Недостатком данной системы является концентрация власти в руках председателя совета, объединяющего в одном лице и руководство последним, и контроль над законностью его деятельности. Таким образом, создается опасность превалирования воли одного над решением многих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6"/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которые специалисты выделяют также </w:t>
      </w:r>
      <w:r>
        <w:rPr>
          <w:iCs/>
          <w:color w:val="000000"/>
          <w:sz w:val="28"/>
          <w:szCs w:val="28"/>
          <w:lang w:val="en-US" w:eastAsia="en-US"/>
        </w:rPr>
        <w:t xml:space="preserve">советскую модель, </w:t>
      </w:r>
      <w:r>
        <w:rPr>
          <w:color w:val="000000"/>
          <w:sz w:val="28"/>
          <w:szCs w:val="28"/>
          <w:lang w:val="en-US" w:eastAsia="en-US"/>
        </w:rPr>
        <w:t>которая существовала в СССР и других социалистических странах, сохраняется в Китае, Северной Корее и на Кубе. Ее характерной особенностью является подчинение любых органов государственной власти партийным структурам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а и влияние органов местного самоуправления в различных странах отражают степень демократизма существующего политического режима. Эти органы возникли и развивались как противовес абсолютной власти центра, они часто оказывались в оппозиции центральному правительству, и их взаимоотношения характеризовались откровенным противостоянием по вопросам распределения компетенции, финансово-экономическим вопросам и т. д. Первоначально эти органы формировались на основе ограниченного избирательного права состоятельными гражданами общества с учетом серьезных цензовых барьеров (грамотности, оседлости, имущественного ценза). Впоследствии система формирования органов местного самоуправления была демократизирована, эти органы превратились в наиболее массовые и наиболее приближенные к населению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ие органов местного самоуправления определяется еще и тем, что в повседневной жизни граждане сталкиваются именно с деятельностью этих органов, поскольку они оказывают решающее влияние на создание в соответствующей территориальной единице условий для жизнеобеспечения населения, хотя общее направление социально-экономической и политической деятельности определяется центральными органами государственной власти и управления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7"/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ое значение имеет и то обстоятельство, что органы местного самоуправления связаны организационным единством, имеют полномочия обладать и распоряжаться определенной собственностью, местным бюджетом и т. д. Поэтому в рыночной экономике необходимость широкого самоуправления на местах поддерживается и защищается большинством населения любой страны. В настоящее время наиболее существенными признаками системы местного самоуправления в зарубежных странах является их универсальная выборность и значительная самостоятельность в решении местных вопросов. Эта самостоятельность опирается на муниципальную собственность, право взимания и распоряжения местными налогами, возможность принятия широкого круга нормативных актов по вопросам местного управления, распоряжение местной полицией и т. д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касается Беларуси, то при реформировании местного самоуправления необходимо осуществить меры по обеспечению местных территориальных образований финансовыми и материальными ресурсами, достаточными в рамках их функций и полномочий. Для этого следует пересмотреть распределение коммунальных предприятий, сформировав в принципиально новой форме коммунальную собственность; обеспечить четкое разграничение доходов и расходов между республиканским и различного уровня местными бюджетами; полнее учитывать права органов самоуправления на самостоятельное распоряжение в пределах их компетенции собственностью в процессе осуществления приватизации. Необходимо определить и реальные возможности местных территориальных образований по распоряжению землей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 смысл предусмотреть расширение полномочий органов местного самоуправления в использовании финансовых ресурсов. В административно-территориальных единицах, созданных для самоуправления, целесообразно создавать представительные и исполнительные органы. Их права и компетенция должны определяться законодательством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местного самоуправления позволит более эффективно осуществлять региональную социальную политику, создавать во всех городских и сельских населенных пунктах благоприятные условия для жизнедеятельности человека, реализации его возможностей, улучшать экологическую ситуацию в регионах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ормирование административно-территориальной и организационно-функциональной структуры местных органов управления и самоуправления должно происходить поэтапно во взаимосвязи с изменением общей социально-экономической ситуации в стране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м выводом, который можно сделать из изучения зарубежного опыта местного управления и самоуправления, состоит в следующем: муниципалитеты, магистратуры и другие государственные органы имеют гораздо больше полномочий по распоряжению объектами собственности и более эффективно ими управляют. Кроме того, законодательство более четко разграничивает сами объекты между общегосударственной и коммунальной собственностью. Эти факторы следует учитывать при разработке республиканского законодательства в данной сфере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81"/>
        <w:spacing w:lineRule="auto" w:line="360"/>
        <w:ind w:firstLine="709"/>
        <w:rPr>
          <w:rStyle w:val="FontStyle24"/>
          <w:color w:val="000000"/>
          <w:sz w:val="28"/>
          <w:szCs w:val="28"/>
          <w:lang w:val="en-US" w:eastAsia="en-US"/>
        </w:rPr>
      </w:pPr>
      <w:r>
        <w:rPr>
          <w:rStyle w:val="FontStyle24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81"/>
        <w:widowControl/>
        <w:spacing w:lineRule="auto" w:line="360"/>
        <w:ind w:firstLine="709"/>
        <w:rPr>
          <w:rStyle w:val="FontStyle24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  <w:lang w:val="en-US" w:eastAsia="en-US"/>
        </w:rPr>
        <w:t>В соответствии с Конституцией Республики Беларусь, единственным источником государственной власти и носителем суверенитета является народ. Важнейшим же элементом подлинно демократического государства, на мой взгляд, является местное самоуправление.</w:t>
      </w:r>
    </w:p>
    <w:p>
      <w:pPr>
        <w:pStyle w:val="Style81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Легальное определение понятия «местное самоуправление» содержится в Законе Республики Беларусь «О местном управлении и самоуправлении». Так, местное самоуправление представляет собой форму организации и деятельности граждан для самостоятельного решения непосредственно или через избираемые ими органы социальных, экономических, политических и культурных вопросов местного значения исходя из интересов населения и особенностей развития административно-территориальных единиц на основе собственной материально-финансовой базы и привлеченных средств. Примечательно, что местное самоуправление базируется на интересах населения и особенностях развития административно-территориальных единиц, в отличие от органов местное управления, деятельность которых исходит прежде всего из общегосударственных интересов, а уж потом следуют интересы населения, проживающего на соответствующей территории.</w:t>
      </w:r>
    </w:p>
    <w:p>
      <w:pPr>
        <w:pStyle w:val="Style8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истемы местного самоуправления характерно совпадение субъекта и объекта управления. Граждане, составляющие территориальное сообщество, выступают и как субъект и как объект в одном лице.</w:t>
      </w:r>
    </w:p>
    <w:p>
      <w:pPr>
        <w:pStyle w:val="Style81"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  <w:lang w:val="en-US" w:eastAsia="en-US"/>
        </w:rPr>
        <w:t>Безусловно, местное самоуправление является частью деятельности государства, способствующей приближению власти к населению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4"/>
          <w:color w:val="000000"/>
          <w:sz w:val="28"/>
          <w:szCs w:val="28"/>
          <w:lang w:val="en-US" w:eastAsia="en-US"/>
        </w:rPr>
        <w:t>И, следовательно, существует зависимость местного самоуправления от государства. Так, система бюджетного финансирования строится на учете общегосударственных, а затем уже региональных интересов. Да и в целом нужно сказать, что эффективность функционирования местного самоуправления зависит в значительной степени от стабильности самого государства.</w:t>
      </w:r>
      <w:r>
        <w:rPr>
          <w:color w:val="000000"/>
          <w:sz w:val="28"/>
          <w:szCs w:val="28"/>
          <w:lang w:val="en-US" w:eastAsia="en-US"/>
        </w:rPr>
        <w:t xml:space="preserve"> Признание местного самоуправления государством есть необходимый признак правового государства и демократического политического режима. Отсутствие местного самоуправления свидетельствует, как правило, об антидемократических проце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  <w:lang w:val="en-US" w:eastAsia="en-US"/>
        </w:rPr>
        <w:t>Для наиболее эффективной деятельности органов местного самоуправления, на мой взгляд, необходимо найти разумный баланс между государственным управлением и самоуправлением, между элементами централизации и децентрализации. Ни в коем случае не следует проводить огосударствление местного самоуправления, впрочем как и последнее развивать в ущерб единству страны, т. к. это может в конечном счете привести к подмене демократии анархией.</w:t>
      </w:r>
    </w:p>
    <w:p>
      <w:pPr>
        <w:pStyle w:val="Normal"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 Республики Беларусь от 19.01.2010 "О местном управлении и самоуправлении в Республике Беларусь"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Style w:val="FontStyle14"/>
          <w:color w:val="000000"/>
          <w:sz w:val="28"/>
          <w:szCs w:val="28"/>
          <w:lang w:val="en-US" w:eastAsia="en-US"/>
        </w:rPr>
        <w:t>Конституция Республики Беларусь от 15.03.1994г. с изменениями и дополнениями от 24.11.1996г. и от 17.10.2004г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Style w:val="FontStyle14"/>
          <w:color w:val="000000"/>
          <w:sz w:val="28"/>
          <w:szCs w:val="28"/>
          <w:lang w:val="en-US" w:eastAsia="en-US"/>
        </w:rPr>
      </w:pPr>
      <w:r>
        <w:rPr>
          <w:rStyle w:val="FontStyle14"/>
          <w:color w:val="000000"/>
          <w:sz w:val="28"/>
          <w:szCs w:val="28"/>
          <w:lang w:val="en-US" w:eastAsia="en-US"/>
        </w:rPr>
        <w:t>Глазунова Н.И. Система государственного и муниципального управления: учеб. - М.: ТК Велби, Изд-во Проспект, 2006. - 632 с.</w:t>
      </w:r>
    </w:p>
    <w:p>
      <w:pPr>
        <w:pStyle w:val="Heading"/>
        <w:numPr>
          <w:ilvl w:val="0"/>
          <w:numId w:val="7"/>
        </w:numPr>
        <w:ind w:left="0" w:hanging="0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 xml:space="preserve">Лозовик Н.И., Малухин А.Г.«Местное управление и самоуправление», Курс лекций, - </w:t>
      </w:r>
      <w:r>
        <w:rPr>
          <w:b w:val="false"/>
          <w:bCs/>
          <w:color w:val="000000"/>
          <w:szCs w:val="28"/>
          <w:lang w:val="en-US" w:eastAsia="en-US"/>
        </w:rPr>
        <w:t>Минск</w:t>
      </w:r>
      <w:r>
        <w:rPr>
          <w:b w:val="false"/>
          <w:color w:val="000000"/>
          <w:szCs w:val="28"/>
          <w:lang w:val="en-US" w:eastAsia="en-US"/>
        </w:rPr>
        <w:t xml:space="preserve">, </w:t>
      </w:r>
      <w:r>
        <w:rPr>
          <w:b w:val="false"/>
          <w:bCs/>
          <w:color w:val="000000"/>
          <w:szCs w:val="28"/>
          <w:lang w:val="en-US" w:eastAsia="en-US"/>
        </w:rPr>
        <w:t>2009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634" w:leader="none"/>
        </w:tabs>
        <w:spacing w:lineRule="auto" w:line="360"/>
        <w:ind w:left="0" w:hanging="0"/>
        <w:rPr/>
      </w:pPr>
      <w:r>
        <w:rPr>
          <w:rStyle w:val="FontStyle27"/>
          <w:i w:val="false"/>
          <w:color w:val="000000"/>
          <w:sz w:val="28"/>
          <w:szCs w:val="28"/>
          <w:lang w:val="en-US" w:eastAsia="en-US"/>
        </w:rPr>
        <w:t xml:space="preserve">Мокрый, В. </w:t>
      </w:r>
      <w:r>
        <w:rPr>
          <w:rStyle w:val="FontStyle24"/>
          <w:color w:val="000000"/>
          <w:sz w:val="28"/>
          <w:szCs w:val="28"/>
          <w:lang w:val="en-US" w:eastAsia="en-US"/>
        </w:rPr>
        <w:t>Ключевая роль местного самоуправления в укреплении государственности / В. Мокрый // Проблемы теории и практики управления. – 2005 - № 6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даи В. Самоуправление в Швеции. // Государственная служба за рубежом. 1999. №1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немайер Ф.Л. Организация местного самоуправления в Боварии (Основные структуры, особенности, недостатки) // Государство и право. М. 1995. №4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ркасов А.И. Правовое регулирование местного управления в странах современного мира. // Федерализм, региональное управление и местное самоуправление. М. 2000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Style w:val="FontStyle24"/>
          <w:color w:val="000000"/>
          <w:sz w:val="28"/>
          <w:szCs w:val="28"/>
          <w:lang w:val="en-US" w:eastAsia="en-US"/>
        </w:rPr>
        <w:t>Конституционное право зарубежных стран: учебник для вузов. - 2-изд., переабот. - М.: Норма, 2005. - 415 с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 xml:space="preserve">Чагина, Е.П. </w:t>
      </w:r>
      <w:r>
        <w:rPr>
          <w:color w:val="000000"/>
          <w:sz w:val="28"/>
          <w:szCs w:val="28"/>
          <w:lang w:val="en-US" w:eastAsia="en-US"/>
        </w:rPr>
        <w:t>Взаимодействие высших органов власти и местных органов управления и самоуправления в Республике Беларусь / Е. П. Чагина. - Мн.: 200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сполнительная власть в Республике Беларусь. - Мн., 2002. - С. 224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 xml:space="preserve">Указ № 21 «О повышении роли органов местного управления и самоуправления в решении вопросов жизнеобеспечения населения» от </w:t>
      </w:r>
      <w:r>
        <w:rPr>
          <w:color w:val="000000"/>
          <w:sz w:val="28"/>
          <w:szCs w:val="28"/>
          <w:lang w:val="en-US" w:eastAsia="en-US"/>
        </w:rPr>
        <w:t>12 января 2007 г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, статья 1]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, статья 17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. стр.214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. стр.23]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, Статья 35]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, Статья 6]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5, стр.67]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5, стр.68-70]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, стр.82]</w:t>
      </w:r>
    </w:p>
  </w:footnote>
  <w:footnote w:id="14">
    <w:p>
      <w:pPr>
        <w:pStyle w:val="End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6, с.121]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, стр.116]</w:t>
      </w:r>
    </w:p>
  </w:footnote>
  <w:footnote w:id="16">
    <w:p>
      <w:pPr>
        <w:pStyle w:val="End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[7, стр.107-108 ] </w:t>
      </w:r>
    </w:p>
  </w:footnote>
  <w:footnote w:id="17">
    <w:p>
      <w:pPr>
        <w:pStyle w:val="End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8, стр.37]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]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en-US"/>
        </w:rPr>
        <w:t>[</w:t>
      </w:r>
      <w:r>
        <w:rPr/>
        <w:t>1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/>
        <w:t>Статья 51</w:t>
      </w:r>
      <w:r>
        <w:rPr>
          <w:lang w:val="en-US"/>
        </w:rPr>
        <w:t>]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[</w:t>
      </w:r>
      <w:r>
        <w:rPr/>
        <w:t xml:space="preserve">2, </w:t>
      </w:r>
      <w:r>
        <w:rPr>
          <w:bCs/>
          <w:iCs/>
        </w:rPr>
        <w:t>Статья 122</w:t>
      </w:r>
      <w:r>
        <w:rPr>
          <w:lang w:val="en-US"/>
        </w:rPr>
        <w:t>]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[</w:t>
      </w:r>
      <w:r>
        <w:rPr/>
        <w:t xml:space="preserve">2, </w:t>
      </w:r>
      <w:r>
        <w:rPr>
          <w:bCs/>
          <w:iCs/>
        </w:rPr>
        <w:t>Статья 123</w:t>
      </w:r>
      <w:r>
        <w:rPr>
          <w:lang w:val="en-US"/>
        </w:rPr>
        <w:t>]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[</w:t>
      </w:r>
      <w:r>
        <w:rPr/>
        <w:t>9</w:t>
      </w:r>
      <w:r>
        <w:rPr>
          <w:lang w:val="en-US"/>
        </w:rPr>
        <w:t>]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0, стр. 7-8]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0]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1]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1]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5, стр. 72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 Unicode MS" w:hAnsi="Arial Unicode MS" w:eastAsia="Arial Unicode MS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smallCaps/>
      <w:spacing w:val="-30"/>
      <w:sz w:val="48"/>
      <w:szCs w:val="48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Название Знак"/>
    <w:qFormat/>
    <w:rPr>
      <w:rFonts w:cs="Times New Roman"/>
      <w:b/>
      <w:sz w:val="28"/>
    </w:rPr>
  </w:style>
  <w:style w:type="character" w:styleId="Style19">
    <w:name w:val="Подзаголовок Знак"/>
    <w:qFormat/>
    <w:rPr>
      <w:rFonts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left="1134" w:firstLine="709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Newsname">
    <w:name w:val="newsname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14">
    <w:name w:val="Обычный + 14 пт"/>
    <w:basedOn w:val="Normal"/>
    <w:qFormat/>
    <w:pPr>
      <w:spacing w:lineRule="auto" w:line="360"/>
      <w:ind w:firstLine="360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1">
    <w:name w:val="Стиль4"/>
    <w:basedOn w:val="Heading3"/>
    <w:qFormat/>
    <w:pPr>
      <w:numPr>
        <w:ilvl w:val="0"/>
        <w:numId w:val="0"/>
      </w:numPr>
      <w:suppressAutoHyphens w:val="true"/>
      <w:spacing w:before="240" w:after="240"/>
      <w:jc w:val="center"/>
      <w:outlineLvl w:val="9"/>
    </w:pPr>
    <w:rPr>
      <w:rFonts w:ascii="Times New Roman" w:hAnsi="Times New Roman" w:cs="Arial"/>
      <w:i/>
      <w:sz w:val="32"/>
    </w:rPr>
  </w:style>
  <w:style w:type="paragraph" w:styleId="5">
    <w:name w:val="Стиль5"/>
    <w:basedOn w:val="Normal"/>
    <w:qFormat/>
    <w:pPr>
      <w:spacing w:lineRule="auto" w:line="288"/>
      <w:ind w:firstLine="709"/>
      <w:jc w:val="both"/>
    </w:pPr>
    <w:rPr>
      <w:sz w:val="32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7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0"/>
      <w:ind w:firstLine="45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06"/>
      <w:ind w:firstLine="461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483"/>
      <w:ind w:firstLine="56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88"/>
      <w:ind w:firstLine="720"/>
      <w:jc w:val="center"/>
    </w:pPr>
    <w:rPr>
      <w:sz w:val="32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/>
      <w:ind w:firstLine="45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07:00Z</dcterms:created>
  <dc:creator>21</dc:creator>
  <dc:description/>
  <cp:keywords/>
  <dc:language>en-US</dc:language>
  <cp:lastModifiedBy>SYSTEM</cp:lastModifiedBy>
  <dcterms:modified xsi:type="dcterms:W3CDTF">2011-09-24T18:07:00Z</dcterms:modified>
  <cp:revision>2</cp:revision>
  <dc:subject/>
  <dc:title>1</dc:title>
</cp:coreProperties>
</file>