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рсовая работа 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«</w:t>
      </w:r>
      <w:r>
        <w:rPr>
          <w:b/>
          <w:color w:val="000000"/>
          <w:sz w:val="28"/>
          <w:szCs w:val="28"/>
          <w:lang w:val="uk-UA" w:eastAsia="en-US"/>
        </w:rPr>
        <w:t>Л</w:t>
      </w:r>
      <w:r>
        <w:rPr>
          <w:b/>
          <w:color w:val="000000"/>
          <w:sz w:val="28"/>
          <w:szCs w:val="28"/>
          <w:lang w:val="en-US" w:eastAsia="en-US"/>
        </w:rPr>
        <w:t>ицензировани</w:t>
      </w:r>
      <w:r>
        <w:rPr>
          <w:b/>
          <w:color w:val="000000"/>
          <w:sz w:val="28"/>
          <w:szCs w:val="28"/>
          <w:lang w:val="uk-UA" w:eastAsia="en-US"/>
        </w:rPr>
        <w:t>е</w:t>
      </w:r>
      <w:r>
        <w:rPr>
          <w:b/>
          <w:color w:val="000000"/>
          <w:sz w:val="28"/>
          <w:szCs w:val="28"/>
          <w:lang w:val="en-US" w:eastAsia="en-US"/>
        </w:rPr>
        <w:t xml:space="preserve"> отдельных видов деятельности в Республике Беларусь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 xml:space="preserve">1. </w:t>
      </w:r>
      <w:r>
        <w:rPr>
          <w:color w:val="000000"/>
          <w:sz w:val="28"/>
          <w:szCs w:val="28"/>
          <w:lang w:val="en-US" w:eastAsia="en-US"/>
        </w:rPr>
        <w:t>Лицензирование как форма государственного регулирования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2. Положение о лицензировании отдельных видов деятельности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.</w:t>
      </w: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Некоторые виды лицензирования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.1 Порядок государственного лицензирования деятельности банков и небанковских кредитно-финансовых организаций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.2 Положение о лицензировании деятельности по проектированию и строительству зданий и сооружений I и II уровней ответственности и проведению инженерных изысканий для этих целей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3.3 Лицензирование отдельных видов деятельности Министерства внутренних дел Республики Беларусь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ктуальность данной темы очевидна, так как лицензирование, как специфический вид деятельности, как форма государственного регулирования, направлено на защиту национальной безопасности, общественного порядка, защиты прав и свобод, нравственности, здоровья населения, охраны окружающей среды. Достигается это путем создания специальных ограничений, результат которых способствует избеганию социальных конфликтов, чрезмерного богатства одних и обнищания других, сохранить равновесие общественных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ю данной работы является изучение административно-правовых и организационных основ лицензирования отдельных видов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чами работы являются изучение: положения о лицензировании отдельных видов деятельности; порядка государственного лицензирования деятельности банков и небанковских кредитно-финансовых организаций; положение о лицензировании деятельности по проектированию и строительству зданий и сооружений I и II уровней ответственности и проведению инженерных изысканий для этих целей; лицензирование отдельных видов деятельности Министерства внутренних дел Республики Беларус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ом курсовой работы является совокупность административно-правовых отношений, возникающих в сфере реализации исполнительной власти посредством лиценз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метом исследования курсовой работы является совокупность административно-правовых норм, регулирующих отношения в сфере лицензирования как институт административного права, а также тенденции и перспективы его развития в современных политико-правовых услов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1. Лицензирование как форма государственного регул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8"/>
          <w:lang w:val="en-US" w:eastAsia="en-US"/>
        </w:rPr>
      </w:pPr>
      <w:r>
        <w:rPr>
          <w:b/>
          <w:color w:val="000000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В практике правового регулирования некоторых видов деятельности встречаются различного рода ограничения и запреты (на определенный вид деятельности, несоответствия государственным или международным стандартам, квоты на продажу и многие другие). Зачастую, на практике встречаются специфическую форму правовых ограничений – лицензиров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Необходимо отметить, что данное определение появилось не сразу. Оно имеет широкую исто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>Мы помним, что у</w:t>
      </w:r>
      <w:r>
        <w:rPr>
          <w:color w:val="000000"/>
          <w:sz w:val="28"/>
          <w:lang w:val="en-US" w:eastAsia="en-US"/>
        </w:rPr>
        <w:t>же с периода буржуазных революций государство становится центром реальной политической власти, способным использовать ее (путем законодательного закрепления и гарантированного исполнения того или иного правового запрета) как во вред, так и во благо общества. По мнению российского ученого И. Ю. Козлихина основная задача ограниченного правовыми запретами государства заключается, в защите права каждого индивида от чрезмерного вмешательства государства и его законов, ибо исторически право гражданского общества, (частное право) развивается вместе с обществом независимо от воли политических властей; и именно в частном праве реализуются имманентно присущие ему принципы свободы и равенства, которые лишь постепенно переносятся и на сферу публичного права [8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 xml:space="preserve">С выдвижением и разработкой идей правового государства, страны, воспринявшие эту идею,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ледят за тем, чтобы сдерживать и контролировать чрезмерную силу одной категории лиц путем ограничения монополий путем продуманной системы не слишком «жестких» налогов, не давать им возможность поработить аппарат управления, подчинить себе законодательную власть. Его цель — избежать социальных конфликтов, чрезмерного богатства одних и обнищания других, сохранить равновесие общественных сил. Вместе с тем опыт бюрократических государств дал возможность сделать вывод о том, что чрезмерное вмешательство госчиновников в дела общества значительно тормозит прогресс всего общества. Еще знаменитый английский экономист Адам Смит писал о том, чтобы поднять государство с самой низкой ступени варварства до высшей ступени благосостояния, нужны лишь мир, легкие налоги и терпимость в управлении. Все остальное сделает естественный ход вещ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ем не менее, многие специалисты (политики, юристы, экономисты и др.) считают, что в настоящее время важнейшей тенденцией развития государственности является движение к новой разновидности социально--правового демократического государства, соединяющего лучшие качества содержания, формы и методов деятельности. Можно с уверенностью сказать, что это государство, выполняющее, «общие дела», ограниченное и ответственное, где степень государственного вмешательства в регулирование важнейших общественных отношений должно быть опосредовано правом, и соответствовать уровню саморегулирования общества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18"/>
          <w:lang w:val="en-US" w:eastAsia="en-US"/>
        </w:rPr>
        <w:t>Дело в том, что этот вопрос о лицензировании, как виде правовых ограничений только на первый взгляд чисто теоретический. На самом деле он является жизненно важным для многих стран, как недавно вступивших в Евросоюз (Польша, Венгрия, Чехия, прибалтийские государства и т.д.), так и для стран, которые готовятся к вступлению в ВТО. Это, прежде всего, Россия, Беларусь и еще ряд других стран--членов СНГ. В ближайшие несколько лет предстоят серьезные изменения в законодательстве, а также в практике его применения и т.д. [16]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en-US" w:eastAsia="en-US"/>
        </w:rPr>
        <w:t>По существу, лицензирование является одной из необходимых мер вмешательства государства в экономику. Конституция Республики Беларусь (ст. 13 Конституции) допускает такое вмешательство, но только в интересах человека и общества; государство также обеспечивает направление и координацию государственной и частной экономической деятельности в социальных целях.[9]. В принципе, лицензирование обладает сравнительной универсальностью, не присущей другим правовым институтам. Так, сертификация товаров и услуг введена для защиты прав всех категорий потребителей. Необходимость осуществления государственного валютного контроля можно обосновать защитой институтов валютного регулирования. Иными словами, лицензирование проводиться для защиты широкого круга интересов гражданина, общества и государства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Это делается в интересах национальной безопасности, общественного порядка, защиты прав и свобод, нравственности, здоровья населения, охраны окружающей среды. Иными словами, государство заботится о том, чтобы субъекты хозяйствования, которые собираются осуществлять ту или иную деятельность (которая подлежит лицензированию), вначале доказали государству в лице его компетентных органов свое соответствие определенным государством критериям. Такой порядок может являться некой гарантией того, что получивший лицензию субъект будет осуществлять лицензируемый вид деятельности в соответствии с утвержденными правилами и потребитель товаров (работ, услуг) этого субъекта будет защищен от продукта низкого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Ряд авторов считают, что определение специфических целей и задач лицензирования возможно при сравнении лицензирования с иными институтами разрешительной системы, в частности с институтами государственной сертификации и валютного контроля. [5]. Вопрос о специфике лицензирования как особой формы государственного контроля с помощью правовых запретов и ограничений имеет практическое значение. В отношении лицензирования как особого вида деятельности государственных органов существует большое количество правовых ограничений. Эта классификация может осуществляться по различным критериям - например: по видам госорганов, осуществляющих лицензирование, сроками действия лицензии, размеру платежей за выдачу лицензии и т.д. Данные ограничения никак не могут быть обойдены или заменены какой-то другой формой контроля, сходной с лицензированием, но носящей другое наз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Законодательством определены критерии отнесения отдельных видов деятельности к подлежащим лицензированию – предметом лицензирования являются такие виды деятельности, которые могут быть наносить вред интересам Республики Беларусь, природной среде или угрожать здоровью людей. [18,с.37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Белорусское законодательство содержит многочисленные примеры подобных правоотношений в сфере лицензирования предпринимательской деятельности. К ним, в частности, относятся сертификация товаров и услуг, отношения в области антимонопольной политики, валютного контроля и т.д. Аналогично указанным видам отношений государство в лице своих органов, выдав лицензию, осуществляет контроль за соблюдением лицензиатами лицензионных требований и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Большинство как теоретиков, так и практиков, отмечают, что лицензирование </w:t>
      </w:r>
      <w:r>
        <w:rPr>
          <w:color w:val="000000"/>
          <w:sz w:val="28"/>
          <w:szCs w:val="28"/>
          <w:lang w:val="en-US" w:eastAsia="en-US"/>
        </w:rPr>
        <w:t>является единым комплексным административно-правовым режимом, в основе которого лежат общие принципы, к которым относятся законность, обязательность, публичность, заявительный характер, платность, достоверность, открытость; особенности отдельных лицензионных режимов определяются его целевым назначением в зависимости от вида реализуемого публичного интере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Считаю необходимым согласиться с мнением Куликовой Т.В. о том, что </w:t>
      </w:r>
      <w:r>
        <w:rPr>
          <w:color w:val="000000"/>
          <w:sz w:val="28"/>
          <w:szCs w:val="28"/>
          <w:lang w:val="en-US" w:eastAsia="en-US"/>
        </w:rPr>
        <w:t>обоснован методологический подход к классификации видов лицензирования на основе единого критерия – реализуемого посредством исполнительной власти публичного интереса, дифференцированного по характеру, уровню и содержанию, на основе которого выделяются следующие виды лицензиров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 характеру публичного интереса (публично-функциональной направленност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лицензирование, направленное на охрану общественного порядка и обеспечения национальной (государственной) безопас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лицензирование, направленное на обеспечение прав и свобод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о уровню публичного интер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лицензирование, направленное на реализацию общегосударственного интерес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лицензирование, направленное на реализацию публичного интереса су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о содержанию публичного интере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) лицензирование в экономической сфер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) лицензирование в административно-политической сфере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ab/>
        <w:t>в) лицензирование в социально-культурной сфере. [10]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цензионное производство представляет собой разновидность управленческого процесса как административно-процессуальной формы, в которой осуществляется деятельность органов исполнительной власти по применению норм лицензионного права как административно-правового института. Правовое значение опосредования лицензирования категорией административного процесса состоит в обеспечении легитимности лицензионных правовых актов; нарушение требований административно-управленческой процессуальной формы должно влечь незаконность последн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новь обращаясь к Куликовой Т.В., отметим </w:t>
      </w:r>
      <w:r>
        <w:rPr>
          <w:color w:val="000000"/>
          <w:sz w:val="28"/>
          <w:szCs w:val="28"/>
          <w:lang w:val="en-US" w:eastAsia="en-US"/>
        </w:rPr>
        <w:t>обоснованность необходимости разграничения и правового закрепления двух видов процедур, образующих содержание лицензионного производства: общие и специальные; общие процедуры, в свою очередь, могут дифференцированы на обязательные и факультативные. К общим обязательным процедурам относятся возбуждение лицензионного производства, лицензионная экспертиза, принятие решения о выдаче или отказе в выдаче лицензии, оплата лицензионного сбора; к общим факультативным относятся: переоформление документа, подтверждающего наличие лицензии, осуществление текущего контроля за соблюдением лицензионных требований и условий, применение мер принуждения за их несоблюдение лицензионных требований, в частности, приостановление и аннулирование лицензии. К специальным лицензионным процедурам относятся процедуры, отражающие специфику отдельных видов лицензирования, обусловленную характером лицензируемого объекта. [10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ажным элементом, на мой взгляд, является тот факт, что институт лицензирования включает и такие функции, как </w:t>
      </w:r>
      <w:r>
        <w:rPr>
          <w:color w:val="000000"/>
          <w:sz w:val="28"/>
          <w:szCs w:val="28"/>
          <w:lang w:val="en-US" w:eastAsia="en-US"/>
        </w:rPr>
        <w:t>государственный контроль за законностью лицензируемого вида деятельности. Механизм лицензирования предусматривает как предварительный контроль (проверка соответствия соискателя лицензии квалификационным требованиям), так и последующий (контроль за законностью лицензируемой деятельности, выражающийся в проверке соблюдения лицензиатом лицензионных условий и требований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нашей стране правовое регулирование лицензирования осуществляется на основе «Положения о лицензировании отдельных видов деятельности», утвержденное Декретом Президента Республики Беларусь от 14.07.2003 № 17 с последующими изменениями и дополне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18"/>
          <w:lang w:val="en-US" w:eastAsia="en-US"/>
        </w:rPr>
      </w:pPr>
      <w:r>
        <w:rPr>
          <w:rFonts w:cs="Times New Roman"/>
          <w:color w:val="000000"/>
          <w:sz w:val="28"/>
          <w:szCs w:val="1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  <w:lang w:val="en-US" w:eastAsia="en-US"/>
        </w:rPr>
        <w:t>2. Положение о лицензировании отдельных видов деятельности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частью третьей статьи 101 Конституции Республики Беларусь в целях государственного регулирования отдельных видов деятельности Президент Республики Беларусь Декретом от 14.07.2003г. № 17 «О лицензировании отдельных видов деятельности» постановил: в интересах национальной безопасности, общественного порядка, защиты прав и свобод, нравственности, здоровья населения, охраны окружающей среды право на осуществление юридическими и физическими лицами отдельных видов деятельности может быть реализовано после получения в установленном порядке специальных разрешений (лицензий) [6]. В соответствии с Положением «О лицензировании отдельных видов деятельности» под лицензированием понимается комплекс реализуемых государством мер, связанных с выдачей лицензий, их дубликатов, внесением изменений и (или) дополнений в лицензии, приостановлением, возобновлением, продлением срока действия лицензий, прекращением их действия, контролем за соблюдением лицензиатами при осуществлении лицензируемых видов деятельности соответствующих лицензионных требований и условий. Настоящим Положением регулируются отношения по лицензированию отдельных видов деятельности, указанных в перечне видов деятельности, на осуществление которых требуются специальные разрешения (лицензии), и уполномоченных на их выдачу государственных органов и государственных организаций, за исключением:</w:t>
      </w:r>
    </w:p>
    <w:p>
      <w:pPr>
        <w:pStyle w:val="ConsPlusNormal"/>
        <w:widowControl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ятельности, связанной со специфическими товарами (работами, услугами);</w:t>
      </w:r>
    </w:p>
    <w:p>
      <w:pPr>
        <w:pStyle w:val="ConsPlusNormal"/>
        <w:widowControl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нешнеэкономической деятельности по ввозу и (или) вывозу отдельных товаров;</w:t>
      </w:r>
    </w:p>
    <w:p>
      <w:pPr>
        <w:pStyle w:val="ConsPlusNormal"/>
        <w:widowControl/>
        <w:numPr>
          <w:ilvl w:val="0"/>
          <w:numId w:val="20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ятельности, осуществляемой воинскими частями (учреждениями) Вооруженных Сил и другими воинскими формированиями, органами внутренних дел, органами и подразделениями по чрезвычайным ситуациям Республики Беларусь в соответствии с задачами, возложенными на них законодательством;</w:t>
      </w:r>
    </w:p>
    <w:p>
      <w:pPr>
        <w:pStyle w:val="ConsPlusNormal"/>
        <w:widowControl/>
        <w:numPr>
          <w:ilvl w:val="0"/>
          <w:numId w:val="20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еятельности, лицензируемой Национальным банком [6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отметить, что право на получение лицензии имеют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юридические лица и индивидуальные предприниматели (если законодательными актами не установлено, что право на осуществление лицензируемых видов деятельности, а также отдельных работ и услуг, составляющих соответствующий вид деятельности, имеют только юридические лица)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зические лица, ходатайствующие о предоставлении им права занятия адвокатской или частной нотариальной деятельнос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олучения лицензии соискатель лицензии (соискатель лицензии - юридическое лицо, индивидуальный предприниматель, обратившиеся в лицензирующий орган с заявлением с приложением необходимых документов для получения лицензии, а также физическое лицо, ходатайствующее о предоставлении ему права занятия адвокатской или частной нотариальной деятельностью) представляет в соответствующий лицензирующий орган: заявление о выдаче лицензии с указанием: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юридического лица - наименования и места его нахождения;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физического лица - фамилии, имени, отчества, паспортных данных (серия, номер, когда и кем выдан, место жительства);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руемого вида деятельности (работ либо услуг по данному виду деятельности), который соискатель лицензии намерен осуществлять;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пии учредительных документов (устава) юридического лица, за исключением учредительных документов иностранного юридического лица, свидетельства о государственной регистрации юридического лица или индивидуального предпринимателя без нотариального засвидетельствования;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пию извещения налогового органа о присвоении учетного номера налогоплательщика;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 об уплате лицензионного сбора за рассмотрение заявления;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иску из торгового реестра страны пребывания (происхождения) или иной документ, подтверждающий регистрацию (для иностранного юридического лица). Документы, представляемые иностранными юридическими лицами, должны быть переведены на белорусский или русский язык и удостоверены в установленном порядке;</w:t>
      </w:r>
    </w:p>
    <w:p>
      <w:pPr>
        <w:pStyle w:val="ConsPlusNormal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ругие документы, указанные в положении о лицензировании вида деятельности, осуществляемого на основании лицензии, либо определенные Президентом Республики Беларус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выдаче лицензии может быть отказано при: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и в представленном заявлении с приложением необходимых документов недостоверных сведений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соответствии представленных документов требованиям положения о лицензировании вида деятельности, осуществляемого на основании лицензии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и заключения о несоответствии возможностей соискателя лицензии лицензионным требованиям и условиям по результатам проверки и (или) экспертизы;</w:t>
      </w:r>
    </w:p>
    <w:p>
      <w:pPr>
        <w:pStyle w:val="ConsPlusNormal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ращении за получением лицензии до истечения одного года со дня вынесения решения об аннулировании лицензии, за исключением случая аннулирования лицензии в связи с выдачей ее с нарушением установленного поряд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мой взгляд, это целесообразно. Именно эти условия выполняют роль защиты как государственных, так и общественных интерес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наличии одного из этих оснований лицензирующий орган вправе принять решение об отказе в выдаче лицензии, о чем в 5-дневный срок со дня принятия такого решения письменно уведомляет соискателя лиценз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ицензия выдается по форме, утверждаемой Советом Министров Республики Беларусь, и должна содержать: </w:t>
      </w:r>
    </w:p>
    <w:p>
      <w:pPr>
        <w:pStyle w:val="ConsPlus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менование органа, выдавшего лицензию;</w:t>
      </w:r>
    </w:p>
    <w:p>
      <w:pPr>
        <w:pStyle w:val="ConsPlus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истрационный номер лицензии;</w:t>
      </w:r>
    </w:p>
    <w:p>
      <w:pPr>
        <w:pStyle w:val="ConsPlus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мер и дату принятия решения о выдаче лицензии;</w:t>
      </w:r>
    </w:p>
    <w:p>
      <w:pPr>
        <w:pStyle w:val="ConsPlus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ок действия лицензии;</w:t>
      </w:r>
    </w:p>
    <w:p>
      <w:pPr>
        <w:pStyle w:val="ConsPlus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едения о лицензиате (наименование и место нахождения юридического лица, фамилия, имя, отчество и место жительства физического лица, которому выдается лицензия, наименование регистрирующего органа, номер и дата свидетельства о государственной регистрации, учетный номер налогоплательщика);</w:t>
      </w:r>
    </w:p>
    <w:p>
      <w:pPr>
        <w:pStyle w:val="ConsPlus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менование вида деятельности;</w:t>
      </w:r>
    </w:p>
    <w:p>
      <w:pPr>
        <w:pStyle w:val="ConsPlus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казание работ и услуг (особых требований и условий), если они определены положением о лицензировании вида деятельности, осуществляемого на основании лицензии;</w:t>
      </w:r>
    </w:p>
    <w:p>
      <w:pPr>
        <w:pStyle w:val="ConsPlus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едения об обособленных подразделениях (филиалах);</w:t>
      </w:r>
    </w:p>
    <w:p>
      <w:pPr>
        <w:pStyle w:val="ConsPlusNormal"/>
        <w:widowControl/>
        <w:numPr>
          <w:ilvl w:val="0"/>
          <w:numId w:val="1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метку об ознакомлении соискателя лицензии с законодательством, определяющим лицензионные требования и условия осуществления вида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смены собственника, изменения наименования (фирменного наименования), места нахождения юридического лица, фамилии, имени, отчества, места жительства физического лица, получившего лицензию, изменения законодательства, в соответствии с которым требуется внесение изменений и (или) дополнений в лицензию, иных сведений, указанных в лицензии, лицензиат обязан в месячный срок обратиться в лицензирующий орган для внесения соответствующих изменений и (или) дополнений в лицензию, выдачи ее копии в порядке, установленном настоящим Положение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реорганизации юридического лица в форме слияния, преобразования, выделения или разделения вновь созданное юридическое лицо в месячный срок со дня своей государственной регистрации, равно государственной регистрации изменений и (или) дополнений, внесенных в учредительные документы юридического лица, обязано подать в орган, выдавший лицензию, заявление с приложением необходимых документов для выдачи новой лицензии в порядке, установленном настоящим Положением. При реорганизации юридического лица в форме присоединения к нему другого юридического лица указанный срок для подачи заявления исчисляется со дня внесения в Единый государственный регистр юридических лиц и индивидуальных предпринимателей сведений о прекращении деятельности присоединенного юридического лиц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воря о сроке действия лицензии, то она выдается на срок от 5 до 10 лет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ействие лицензии прекращается в случаях: </w:t>
      </w:r>
    </w:p>
    <w:p>
      <w:pPr>
        <w:pStyle w:val="ConsPlu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истечении срока, на который она выдана;</w:t>
      </w:r>
    </w:p>
    <w:p>
      <w:pPr>
        <w:pStyle w:val="ConsPlu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решению лицензирующего органа: об аннулировании лицензии в соответствии с настоящим Положением;</w:t>
      </w:r>
    </w:p>
    <w:p>
      <w:pPr>
        <w:pStyle w:val="ConsPlu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ликвидации (прекращения деятельности) лицензиата;</w:t>
      </w:r>
    </w:p>
    <w:p>
      <w:pPr>
        <w:pStyle w:val="ConsPlu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реорганизации юридического лица;</w:t>
      </w:r>
    </w:p>
    <w:p>
      <w:pPr>
        <w:pStyle w:val="ConsPlu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принятия лицензиатом решения о прекращении осуществления лицензируемого вида деятельности;</w:t>
      </w:r>
    </w:p>
    <w:p>
      <w:pPr>
        <w:pStyle w:val="ConsPlu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решению суда: об аннулировании лицензии;</w:t>
      </w:r>
    </w:p>
    <w:p>
      <w:pPr>
        <w:pStyle w:val="ConsPlusNormal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нарушения лицензиатом лицензионных требований и условий, что повлекло за собой причинение ущерба национальной безопасности, общественному порядку, нравственности, правам и свободам, жизни и здоровью граждан, окружающей сред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повторного (два и более раза в течение календарного года) нарушения лицензиатом установленного законодательством порядка приема наличных денежных средств при реализации товаров (работ, услуг) и (или) использования кассовых суммирующих аппаратов и (или) специальных компьютерных систем лицензирующий орган обязан в двухнедельный срок принять решение об аннулировании лицензии на основании представления налогового органа или другого государственного органа, контролирующего в пределах своей компетенции соблюдение указанного поряд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отметить и тот факт, что лицензирующие органы формируют и ведут реестры лицензий (реестр лицензий - совокупность данных, формируемых лицензирующим органом о выданных лицензиях, их дубликатах, внесении изменений и (или) дополнений в лицензии, приостановлении, возобновлении, продлении срока действия лицензий, прекращении их действия, и иных сведений в соответствии с настоящим Положением). В реестре лицензий должны содержаться следующие данные: наименование органа, выдавшего лиценз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гистрационный номер лиценз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мер и дата принятия решения о выдаче лиценз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ок действия лиценз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едения о лицензиате (наименование и место нахождения лицензиата - юридического лица, фамилия, имя, отчество и место жительства лицензиата - физического лица, наименование регистрирующего органа, номер и дата свидетельства о государственной регистрации, учетный номер налогоплательщика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именование вида деятельности, осуществляемого на основании лиценз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и услуги, составляющие вид деятельности, если они определены положением о лицензировании вида деятельности, осуществляемого на основании лиценз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едения о продлении срока действия лицензии, приостановлении, возобновлении, прекращении ее действ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едения об утрате лицензии (копии лицензии, заверенной лицензирующим органом) и о выданных дубликатах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ые сведения, предусмотренные положением о лицензировании вида деятельности, осуществляемого на основании лицензии. [6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3. Некоторые виды лиценз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1 Порядок государственного лицензирования деятельности банков и небанковских кредитно-финансовых организац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соответствии со статьей 26 Банковского кодекса Республики Беларусь Правление Национального банка Республики Беларусь постановило утвердить порядок государственной регистрации и лицензирования деятельности банков и небанковских кредитно-финансовых организаций [3]. В связи с этим было утверждено Постановление Правления Национального банка Республики Беларусь от 28.06.2001г. № 175 «Об утверждении инструкции о порядке государственной регистрации и лицензирования деятельности банков и небанковских кредитно-финансовых организаций»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 инструкции отражены все те моменты, которые необходимы для лицензирования деятельности банков и небанковских кредитно-финансовых организаций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, пунктом 61 Инструкции определено, что решение о выдаче лицензии, внесении изменений и (или) дополнений в перечень банковских операций, указанный в выданной банку лицензии, принимается Правлением Национального банка. Лицензия с указанием в ней перечня банковских операций, которые банк вправе осуществлять, выдается банку одновременно со свидетельством о государственной регистрации. Банк также вправе обратиться в Национальный банк с заявлением о внесении изменений и (или) дополнений в перечень банковских операций, указанный в выданной банку лицензии, только при наличии у него установленных отдельными нормативными правовыми актами Национального банка технических возможностей для осуществления соответствующих банковских операций. Таким образом, для внесения изменений и (или) дополнений в перечень банковских операций, указанный в выданной банку лицензии, банк представляет в Национальный банк:</w:t>
      </w:r>
    </w:p>
    <w:p>
      <w:pPr>
        <w:pStyle w:val="ConsPlus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явление о внесении изменений и (или) дополнений в лицензию за подписью уполномоченного лица банка;</w:t>
      </w:r>
    </w:p>
    <w:p>
      <w:pPr>
        <w:pStyle w:val="ConsPlus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ы, подтверждающие наличие технических возможностей для осуществления соответствующих банковских операций в соответствии с требованиями, установленными нормативными правовыми актами Национального банка;</w:t>
      </w:r>
    </w:p>
    <w:p>
      <w:pPr>
        <w:pStyle w:val="ConsPlus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ы, необходимые для государственной регистрации соответствующих изменений и (или) дополнений, вносимых в учредительные документы бан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рок документов, представленные на рассмотрение для получения лицензии, рассматриваются в срок, не превышающий два месяца с момента их представления. Многие могут не согласиться с таким сроком, но я считаю что это вполне оправдано. Предоставление лицензии банку требует тщательных проверок, поскольку в случае несостоятельности банка выполнить определенные условия поспособствует как подрыву доверия граждан как к самому банку, так и к государству в цел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обходимо помнить и о том, прежде чем выдать лицензию, структурное подразделение Национального банка, осуществляющее банковский надзор, проводит проверку наличия технических возможностей банка для осуществления соответствующих банковских операци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создания банка в г. Минске, проверка наличии технических возможностей банка для осуществления банковских операций проводит соответствующее главное управление по месту нахождения банк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воря об устойчивости финансового положения банка, следует выделить следующие критерии: прозрачность структуры собственности, включая такие, как: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таточность объема раскрываемой информации о структуре собственности банка;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тупность информации о лицах (группах лиц), оказывающих прямо или косвенно (через третьи лица) существенное влияние на решения, принимаемые органами управления банка;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и размер доли в нормативном капитале банка на момент подачи заявления о внесении изменений и дополнений в перечень банковских операций, указанный в выданной банку лицензии: юридических лиц (организаций), зарегистрированных на территории государств (территорий), в которых действует льготный налоговый режим и (или) не предусматривается раскрытие и предоставление информации о финансовых операциях (оффшорных зон);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статочность и структура капитала банка (на мой взгляд, этот показатель является одним из основных);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чество активов банка, включая оценку проблемных активов, полноту создания резервов на покрытие возможных убытков по активам и операциям, не отраженным на балансовых счетах, выполнение нормативов ограничения кредитных рисков;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нансовая эффективность, включая наличие прибыли с учетом создания резервов, оценку рентабельности активов и капитала;</w:t>
      </w:r>
    </w:p>
    <w:p>
      <w:pPr>
        <w:pStyle w:val="ConsPlusNormal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ояние ликвидности, включая оценку выполнения норматива краткосрочной ликвидности, наличия фактов неоднократного в течение последних шести месяцев неудовлетворения требований отдельных кредиторов по денежным обязательствам и (или) неисполнения обязанности по уплате обязательных платежей в течение трех и более дней со дня наступления даты их исполнения в связи с отсутствием или недостаточностью денежных средств на корреспондентских счетах бан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оответствии с пунктом 69 Инструкции, для получения права на осуществление банковских операций по привлечению денежных средств физических лиц, не являющихся индивидуальными предпринимателями, во вклады (депозиты), открытию и ведению банковских счетов таких физических лиц, открытию и ведению счетов в драгоценных металлах, купле-продаже драгоценных металлов и (или) драгоценных камней, размещению драгоценных металлов и (или) драгоценных камней во вклады (депозиты) банк представляет в Национальный банк справку налогового органа по месту нахождения банка об отсутствии задолженности перед бюджетом и (или) государственными внебюджетными фондами [13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циональный банк вправе запросить иные документы, необходимые для подготовки заключения об устойчивом финансовом положении банка. В этом случае срок рассмотрения документов, представленных для внесения изменений и (или) дополнений в перечень банковских операций, указанный в выданной банку лицензии, продлевается на срок, который необходим для представления документов, запрашиваемых Национальным банк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арантий эффективности и соответствия требуемым нормативам в деятельности банка является надзор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Структурное подразделение Национального банка, осуществляющее банковский надзор, в срок, не превышающий 30 дней со дня представления документов, составляет заключение о финансовой устойчивости (неустойчивости) банка и наличии (отсутствии) у него нормативного капитала в размере, эквивалентном не менее 10 миллионам евро. Для целей составления заключения о финансовой устойчивости банка специалистами Национального банка может в установленном порядке проводиться тематическая проверка [3]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сле получения лицензии, ее вносят в реестр, в котором указывают наименование банка, дата выдачи и номер выданной лицензии, перечень банковских операций, которые банк вправе осуществлять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новываясь на статье 82 Банковского кодекса, основанием в отказе в выдаче лицензии служит: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 момент проведения государственной регистрации уставный фонд банка не сформирован полностью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отношении одного из учредителей банка не исполнено судебное решение об обращении взыскания на имущество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физическое лицо - учредитель банка имеет непогашенную или неснятую судимость за преступления против собственности и (или) порядка осуществления экономической деятельности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редитель банка имеет задолженность по заработной плате, платежам в бюджет и (или) государственные целевые бюджетные и (или) внебюджетные фонды либо является учредителем (участником, собственником имущества, руководителем) юридического лица (простого товарищества (договора о совместной деятельности), хозяйственной группы), имеющего такую задолженность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редитель банка является учредителем (участником, собственником имущества, руководителем) юридического лица, в отношении которого принято решение о ликвидации, но процесс ликвидации не завершен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чредитель банка является общественным объединением, преследующим политические цели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государственной регистрации банка представлены не все документы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документах, представленных для государственной регистрации банка, выявлены недостоверная информация, несоответствие бизнес-плана критериям, установленным Национальным банком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овлены факты использования привлеченных денежных средств и (или) направления доходов, полученных незаконным путем, на формирование уставного фонда банка;</w:t>
      </w:r>
    </w:p>
    <w:p>
      <w:pPr>
        <w:pStyle w:val="ConsPlusNormal"/>
        <w:widowControl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в банка или иные документы, представленные для его государственной регистрации, не соответствуют законодательству Республики Беларусь или нарушен порядок создания банка. [3]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сударственная регистрация банка и лицензирование, соответственно, не производится также в случае несоответствия кандидатов на должности руководителя, главного бухгалтера банка квалификационным требованиям и требованиям к деловой репутации, предъявляемым к ним, или установления специальной квалификационной комиссией Национального банка недостаточной квалификации указанных лиц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случае утраты лицензии банку выдается ее дублика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моему мнению, лицензирование деятельности банков выполняет защитную функцию не только для общества и государства, но и для национальной экономики в цел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 w:eastAsia="en-US"/>
        </w:rPr>
      </w:pPr>
      <w:r>
        <w:rPr>
          <w:rFonts w:cs="Times New Roman"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2 Положение о лицензировании деятельности по проектированию и строительству зданий и сооружений I и II уровней ответственности и проведению инженерных изысканий для этих целе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о исполнение Декрета Президента Республики Беларусь от 14 июля 2003 г. N 17 "О лицензировании отдельных видов деятельности" Советом Министров Республики Беларусь было утверждено Положение, в соответствии с которым Министерством архитектуры и строительства определялся порядок выдачи специальных разрешений (лицензий) на осуществление деятельности по проектированию и строительству зданий и сооружений I и II уровней ответственности и проведению инженерных изысканий для этих целей (далее - лицензии), их дубликатов, внесение изменений и (или) дополнений в лицензии, приостановление, возобновление, продление срока действия лицензий, прекращение их действия, контроль за осуществлением лицензиатами деятельности по проектированию и строительству зданий и сооружений I и II уровней ответственности и проведению инженерных изысканий для этих целей [14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отметить, что лицензируемая деятельность осуществляется юридическими лицами и индивидуальными предпринимателям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роме того, лицензируемая деятельность имеет составляющие работы по проектированию и строительству зданий и сооружений I и II уровней ответственности и проведению инженерных изысканий для этих целей осуществляется на основании лицензий при новом строительстве, реконструкции, реставрации и капитальном ремонте зданий и сооружений независимо от их назначения и ведомственной принадлежности. Говоря о территории, на которую распространяется действие выданных лицензий, то они действуют на всей территории Республики Беларусь или ее части (по месту нахождения объекта (объектов) строительства)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ждая новая лицензия выдается сроком на 5 лет. По заявлению лицензиата, срок действия может быть продлен на 5 лет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соискателю лицензии предъявляются следующие условия и требования: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ение лицензируемой деятельности в соответствии с требованиями законодательства Республики Беларусь и технических нормативных правовых актов в области архитектурной, градостроительной и строительной деятельности (не предъявляется к соискателю лицензии)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в штате соискателя лицензии (лицензиата) руководителей, специалистов и рабочих, работающих по основному месту работы.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системы управления и (или) контроля качества работ и услуг, составляющих лицензируемую деятельность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системы управления охраной труда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личие находящихся в собственности (хозяйственном ведении, оперативном управлении) либо на условиях аренды основных производственных фондов, необходимых для выполнения работ и услуг, составляющих лицензируемую деятельность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существлении функций генерального подрядчика - наличие в совокупности: находящихся в собственности (хозяйственном ведении, оперативном управлении) у соискателя лицензии (лицензиата) основных производственных фондов в стоимостном выражении не менее 150 тыс. базовых величин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ового объема строительно-монтажных работ, выполненных в течение последних трех лет, составляющего не менее 300 тыс. базовых величин. При этом объем работ, выполненных собственными силами, должен составлять не менее 60 процентов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пыта строительства объектов в качестве генерального подрядчика и сдачи в эксплуатацию не менее двух объектов в течение последних трех лет стоимостью каждого не менее 75 тыс. базовых величин; 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 осуществлении функций генерального проектировщика - наличие в совокупности: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ходящихся в собственности (хозяйственном ведении, оперативном управлении) основных производственных фондов в стоимостном выражении не менее 10 тыс. базовых величин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одового объема проектных работ, выполненных в течение последних пяти лет, составляющего не менее 20 тыс. базовых величин;</w:t>
      </w:r>
    </w:p>
    <w:p>
      <w:pPr>
        <w:pStyle w:val="ConsPlusNormal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пыта проектирования в качестве генерального проектировщика не менее двух объектов, сданных в эксплуатацию в течение последних пяти лет, стоимостью проектных работ каждого не менее 5 тыс. базовых величин. [14]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олучения лицензии соискатель лицензии (лицензиат) представляет в Минстройархитектуры:</w:t>
      </w:r>
    </w:p>
    <w:p>
      <w:pPr>
        <w:pStyle w:val="ConsPlus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едения о составе и профессиональной квалификации руководящих работников, специалистов и рабочих, работающих на постоянной основе, документы, содержащие сведения о системе управления и (или) контроля качества работ и услуг, составляющих лицензируемую деятельность, копии удостоверений руководителей и специалистов по проверке знаний по вопросам охраны труда в области строительства;</w:t>
      </w:r>
    </w:p>
    <w:p>
      <w:pPr>
        <w:pStyle w:val="ConsPlus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положение о системе управления охраной труда в организации, разработанное в соответствии с типовым положением о системе управления охраной труда, утверждаемым Минстройархитектуры в установленном порядке; </w:t>
      </w:r>
    </w:p>
    <w:p>
      <w:pPr>
        <w:pStyle w:val="ConsPlusNormal"/>
        <w:widowControl/>
        <w:numPr>
          <w:ilvl w:val="0"/>
          <w:numId w:val="16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опии квалификационных аттестатов руководителей и специалистов, на которых возложена персональная ответственность за выполнение работ и услуг, указанных в заявлении; </w:t>
      </w:r>
    </w:p>
    <w:p>
      <w:pPr>
        <w:pStyle w:val="ConsPlusNormal"/>
        <w:widowControl/>
        <w:numPr>
          <w:ilvl w:val="0"/>
          <w:numId w:val="16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едения о наличии в собственности (хозяйственном ведении, оперативном управлении) либо на условиях аренды основных производственных фондов [14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Для получения гарантий о соответствии соискателем требований, Минстройархитектуры до принятия решения о выдаче лицензии вправе провести проверку или назначить проведение экспертизы соответствия возможностей соискателя лицензии лицензионным требованиям и условиям. Я полагаю, что проведение проверок должно быть регулярным, поскольку эти мероприятия позволят избежать несчастных случаев. Примером того, могут служить ежегодные статистические данные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 о выдаче (отказе в выдаче) лицензии, внесении в нее изменений и (или) дополнений, продлении срока действия лицензии, прекращении ее действия принимается коллегией Минстройархитектуры и оформляется в установленном порядке приказ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я подписывается заместителем Министра архитектуры и строительства, уполномоченным Министром архитектуры и строительства, и заверяется гербовой печать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 соответствии с данным Положением, лицензированию подлежат следующие категории работ и услуг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Разработка разделов проектной документации:</w:t>
      </w:r>
    </w:p>
    <w:p>
      <w:pPr>
        <w:pStyle w:val="ConsPlus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енеральный план и транспорт;</w:t>
      </w:r>
    </w:p>
    <w:p>
      <w:pPr>
        <w:pStyle w:val="ConsPlus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рхитектурные решения;</w:t>
      </w:r>
    </w:p>
    <w:p>
      <w:pPr>
        <w:pStyle w:val="ConsPlus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оительные решения;</w:t>
      </w:r>
    </w:p>
    <w:p>
      <w:pPr>
        <w:pStyle w:val="ConsPlus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женерное оборудование, сети и системы тепло-, водо-, газоснабжения, канализации, отопления, вентиляции, электроснабжения, электроосвещения;</w:t>
      </w:r>
    </w:p>
    <w:p>
      <w:pPr>
        <w:pStyle w:val="ConsPlusNormal"/>
        <w:widowControl/>
        <w:numPr>
          <w:ilvl w:val="0"/>
          <w:numId w:val="1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ехнологические решения (проектирование объектов различного назначения, заявляемых соискателем лицензии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Технический надзор в строительств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Функции генерального проектировщи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Функции генерального подрядчик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5. Детальное обследование технического состояния строительных конструкций зданий и сооруж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6. Инженерно-геологические изыск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7. Строительные и иные специальные монтажные работы: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емляные работы и (или) специальные работы в грунте, выполняемые механизированным способом при устройстве оснований и фундаментов и (или) прокладке коммуникаций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по устройству свайных фундаментов и шпунтовых ограждений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по устройству каменных конструкций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по устройству монолитных и (или) монтажу сборных бетонных и железобетонных конструкций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по монтажу несущих и ограждающих металлических конструкций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по монтажу и устройству несущих деревянных конструкций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по устройству дорожной одежды автомобильных дорог и (или) верхнего строения железнодорожных путей и (или) покрытий аэродромов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ы по защите строительных конструкций от коррозии (кроме малярных работ)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ружные штукатурные и (или) облицовочные работы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вельные работы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идроизоляционные и (или) теплоизоляционные работы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лектромонтажные работы (устройство сетей и систем электроснабжения, электроосвещения);</w:t>
      </w:r>
    </w:p>
    <w:p>
      <w:pPr>
        <w:pStyle w:val="ConsPlusNormal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анитарно-технические работы (устройство сетей и систем отопления, водоснабжения, канализации, газоснабжения, вентиляции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Говоря о лицензировании деятельности, связанной с проектированием и строительством зданий и сооружений, необходимо помнить, в первую очередь, о том, что от этого зависят множество человеческих жизней. Здесь мы лишний раз убеждаемся о необходимости существования института лицензирования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3.3 Лицензирование отдельных видов деятельности Министерства внутренних дел Республики Беларусь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Во исполнение Декрета Президента Республики Беларусь от 14 июля 2003 г. N 17 "О лицензировании отдельных видов деятельности" Совет Министров Республики Беларусь постановил утвердить Положение о лицензировании деятельности, связанной с холодным оружием невоенного назначения, оружием охотничьим, спортивным, газовым (в том числе газовыми баллончиками), боеприпасами к нему, коллекционированием и экспонированием оружия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анное Положение разработано в соответствии с Декретом Президента Республики Беларусь от 14 июля 2003 г. N 17 "О лицензировании отдельных видов деятельности" (Национальный реестр правовых актов Республики Беларусь, 2003 г., N 79, 1/4779) (далее - Декрет), Законом Республики Беларусь от 13 ноября 2001 года "Об оружии" (Национальный реестр правовых актов Республики Беларусь, 2001 г., N 109, 2/810) (далее - Закон), а также Указом Президента Республики Беларусь от 30 августа 2002 г. N 473 "О мерах по совершенствованию регулирования оборота боевого, служебного, гражданского оружия и боеприпасов к нему на территории Республики Беларусь" (Национальный реестр правовых актов Республики Беларусь, 2002 г., N 100, 1/4006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но Положению, Выдача специальных разрешений (лицензий) на осуществление деятельности, связанной с холодным оружием невоенного назначения, оружием охотничьим, спортивным, газовым (в том числе газовыми баллончиками), боеприпасами к нему, коллекционированием и экспонированием оружия (далее - лицензии), их дубликатов, внесение изменений и (или) дополнений, отказ в выдаче лицензий, приостановление, возобновление, аннулирование, продление срока действия лицензий, прекращение их действия, контроль за осуществлением деятельности, связанной с холодным оружием невоенного назначения, оружием охотничьим, спортивным, газовым (в том числе газовыми баллончиками), боеприпасами к нему, коллекционированием и экспонированием оружия (далее - лицензируемая деятельность), осуществляется Министерством внутренних де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ледует отметить, что данная лицензируемая деятельность осуществляется юридическими и физическими лицами в соответствии с законодательством, регулирующим оборот оружия и боеприпасов на территории Республики Беларусь. [12]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руемая деятельность включает следующие составляющие работы и услуги:</w:t>
      </w:r>
    </w:p>
    <w:p>
      <w:pPr>
        <w:pStyle w:val="ConsPlus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изводство оружия и боеприпасов;</w:t>
      </w:r>
    </w:p>
    <w:p>
      <w:pPr>
        <w:pStyle w:val="ConsPlus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ализация оружия и боеприпасов;</w:t>
      </w:r>
    </w:p>
    <w:p>
      <w:pPr>
        <w:pStyle w:val="ConsPlus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монт оружия и боеприпасов;</w:t>
      </w:r>
    </w:p>
    <w:p>
      <w:pPr>
        <w:pStyle w:val="ConsPlusNormal"/>
        <w:widowControl/>
        <w:numPr>
          <w:ilvl w:val="0"/>
          <w:numId w:val="2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лекционирование и экспонирование оруж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ак и отмечалось ранее, лицензия действует на всей территории Республики Беларусь. Срок ее действия составляет 5 лет. Срок действия лицензии по ее окончании может быть продлен по заявлению лицензиата на 5 лет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нтересным является и тот факт, что лицензия, дающая право на производство, реализацию и ремонт оружия и боеприпасов выдается юридическим лицам, а лицензия, дающая право на коллекционирование и экспонирование оружия - юридическим и физическим лицам на определенные виды, типы и модели оружия. [12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олучения лицензии соискатель лицензии представляет в МВД дополнительно к документам, предусмотренным пунктом 8 Положения о лицензировании отдельных видов деятельности, утвержденного Декретом, следующие документы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говоры об аренде помещений, зданий, используемых для осуществления лицензируемой деятельности, либо документы, подтверждающие право собственности соискателя лицензии на данные помещения и план помещения, здания (кроме физических лиц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ы обследований помещений юридических лиц, предназначенных для производства, реализации, ремонта, коллекционирования, экспонирования, хранения оружия и боеприпасов, органами внутренних дел, государственного санитарного надзора, государственного пожарного надзор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 проверки органом внутренних дел помещений, предназначенных для хранения оружия и боеприпасов, на соответствие необходимым требованиям (условиям) по месту нахождения оружия физического лиц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кт о соответствии оборудования помещений для производства, реализации, ремонта, коллекционирования, экспонирования, хранения оружия, его составных частей и компонентов, боеприпасов требованиям законодательства, регулирующего оборот оружия и боеприпасов на территории Республики Беларусь (для юридического лица), или копия договора на оборудование жилого дома (помещения) физического лица техническими средствами охраны с территориальным подразделением Департамента охраны МВД по месту нахождения соискателя лицензии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пии разрешений на хранение или приобретение оружия (для соискателя лицензии, дающей право на коллекционирование и экспонирование огнестрельного и иного номерного оружия)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писок работников юридического лица, допущенных к выполнению лицензируем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Как и другие министерства, МВД до принятия решения о выдаче лицензии вправе провести проверку или назначить проведение экспертизы соответствия возможностей соискателя лицензии лицензионным требованиям и условиям в порядке, определяемом Советом Министров Республики Беларусь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ешение о выдаче (об отказе в выдаче) лицензии, внесении в нее изменений и (или) дополнений, приостановлении, возобновлении, продлении срока действия лицензии, прекращении ее действия принимается коллегией МВД и оформляется в установленном порядке приказом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я подписывается Министром внутренних дел или уполномоченным им заместителем Министра и заверяется гербовой печатью МВД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ущественным является и тот факт, что Соискатели лицензий и лицензиаты, осуществляющие лицензируемую деятельность, должны соблюдать следующие лицензионные требования и условия: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ть помещения и условия размещения оружия, его составных частей и компонентов, боеприпасов, соответствующие требованиям законодательства, регулирующего оборот оружия и боеприпасов на территории Республики Беларусь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людать правила размещения оружия, его составных частей и компонентов, боеприпасов, устанавливаемые МВД, при осуществлении лицензируемой деятельности (после получения лицензии)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тники соискателей и лицензиата должны соответствовать требованиям, установленным статьей 14 Закона. Данные требования распространяются на физических лиц;</w:t>
      </w:r>
    </w:p>
    <w:p>
      <w:pPr>
        <w:pStyle w:val="ConsPlusNormal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ять требования нормативных правовых актов, регламентирующих лицензируемую деятельность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Обращая же внимание на Положение о лицензировании деятельности по обеспечению безопасности юридических и физических лиц, то здесь также имеются свои особенности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, выдача специальных разрешений (лицензий) на осуществление деятельности по обеспечению безопасности юридических и физических лиц (далее - лицензии), их дубликатов, внесение изменений и (или) дополнений, отказ в выдаче лицензий, приостановление, возобновление, аннулирование, продление срока действия лицензий, прекращение их действия, контроль за осуществлением деятельности по обеспечению безопасности юридических и физических лиц (далее - лицензируемая деятельность) осуществляется Министерством внутренних дел. А лицензируемая деятельность осуществляется юридическими лицами, при этом юридические лица, являющиеся государственными органами, - Служба безопасности Президента Республики Беларусь, Министерство внутренних дел, Министерство обороны, Комитет государственной безопасности, Государственный комитет пограничных войск, подчиненные им юридические лица, осуществляют указанную деятельность без специальных разрешений (лицензий). [полож2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руемая деятельность включает следующие составляющие работы и услуги:</w:t>
      </w:r>
    </w:p>
    <w:p>
      <w:pPr>
        <w:pStyle w:val="ConsPlusNormal"/>
        <w:widowControl/>
        <w:numPr>
          <w:ilvl w:val="0"/>
          <w:numId w:val="2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храна юридическим лицом своих штатных работников;</w:t>
      </w:r>
    </w:p>
    <w:p>
      <w:pPr>
        <w:pStyle w:val="ConsPlusNormal"/>
        <w:widowControl/>
        <w:numPr>
          <w:ilvl w:val="0"/>
          <w:numId w:val="2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храна юридическим лицом принадлежащих ему объектов (имущества);</w:t>
      </w:r>
    </w:p>
    <w:p>
      <w:pPr>
        <w:pStyle w:val="ConsPlusNormal"/>
        <w:widowControl/>
        <w:numPr>
          <w:ilvl w:val="0"/>
          <w:numId w:val="2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ектирование, монтаж, наладка и техническое обслуживание средств и систем охраны (за исключением средств охраны индивидуального пользования);</w:t>
      </w:r>
    </w:p>
    <w:p>
      <w:pPr>
        <w:pStyle w:val="ConsPlusNormal"/>
        <w:widowControl/>
        <w:numPr>
          <w:ilvl w:val="0"/>
          <w:numId w:val="2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готовление печатей и штампо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я выдается сроком на 5 лет. Срок действия лицензии по ее окончании может быть продлен по заявлению лицензиата на 5 лет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ля получения лицензии соискатель лицензии представляет в МВД дополнительно к документам, предусмотренным пунктом 8 Положения о лицензировании отдельных видов деятельности, утвержденного Декретом, следующие документы:</w:t>
      </w:r>
    </w:p>
    <w:p>
      <w:pPr>
        <w:pStyle w:val="ConsPlus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пию положения о своем структурном подразделении, осуществляющем лицензируемую деятельность;</w:t>
      </w:r>
    </w:p>
    <w:p>
      <w:pPr>
        <w:pStyle w:val="ConsPlus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едения о материальной базе (в том числе о помещениях), предназначенной для осуществления лицензируемой деятельности, и работниках;</w:t>
      </w:r>
    </w:p>
    <w:p>
      <w:pPr>
        <w:pStyle w:val="ConsPlusNormal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решение МВД на открытие и функционирование штемпельно-граверного объекта, выданное в установленном законодательством порядке (для соискателей лицензии, которые будут изготавливать печати и штампы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обходимо обратить внимание и на следующие особенности: соискатели лицензии на деятельность по обеспечению безопасности юридических и физических лиц должны заключать трудовые договоры с работниками, соответствующими требованиям, установленным пунктом 4 Декрета Президента Республики Беларусь от 23 декабря 1998 г. N 24 "О мерах по совершенствованию охранной деятельности в Республике Беларусь". Такими требованиями являются: специальные разрешения (лицензии) на деятельность по обеспечению безопасности юридических и физических лиц, в том числе по изготовлению печатей и штампов, не выдаются, если эта лицензируемая деятельность будет осуществляться лицами: </w:t>
      </w:r>
    </w:p>
    <w:p>
      <w:pPr>
        <w:pStyle w:val="ConsPlus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ющими судимость;</w:t>
      </w:r>
    </w:p>
    <w:p>
      <w:pPr>
        <w:pStyle w:val="ConsPlus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изнанными в установленном порядке недееспособными либо ограниченно дееспособными;</w:t>
      </w:r>
    </w:p>
    <w:p>
      <w:pPr>
        <w:pStyle w:val="ConsPlus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торым предъявлено обвинение в совершении преступления (до разрешения вопроса об их виновности в установленном законом порядке);</w:t>
      </w:r>
    </w:p>
    <w:p>
      <w:pPr>
        <w:pStyle w:val="ConsPlus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стоящими на учете в органах здравоохранения по поводу психического заболевания, алкоголизма или наркомании, а также в органах внутренних дел;</w:t>
      </w:r>
    </w:p>
    <w:p>
      <w:pPr>
        <w:pStyle w:val="ConsPlus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рицательно характеризуемыми по месту прежней работы (службы), учебы;</w:t>
      </w:r>
    </w:p>
    <w:p>
      <w:pPr>
        <w:pStyle w:val="ConsPlus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воленными из судебных, налоговых и таможенных органов, органов прокуратуры, финансовых расследований, внутренних дел и государственной безопасности, а также воинских формирований и военизированных организаций по служебному несоответствию, за проступки, дискредитирующие воинское звание, за нарушение дисциплины и условий контракта;</w:t>
      </w:r>
    </w:p>
    <w:p>
      <w:pPr>
        <w:pStyle w:val="ConsPlus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достигшими 18-летнего возраста;</w:t>
      </w:r>
    </w:p>
    <w:p>
      <w:pPr>
        <w:pStyle w:val="ConsPlusNormal"/>
        <w:widowControl/>
        <w:numPr>
          <w:ilvl w:val="0"/>
          <w:numId w:val="19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е имеющими постоянного места жительства в Республике Беларусь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На мой взгляд, данный перечень является исчерпывающим.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аты, осуществляющие деятельность по обеспечению безопасности юридических и физических лиц, обязаны: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течение одного месяца со дня приема на работу представлять в лицензирующий орган списки вновь принятых работников, осуществляющих лицензируемую деятельность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ставлять по требованию работников лицензирующего органа и его структурных подразделений документацию и сведения, касающиеся лицензируемой деятельности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ивать в соответствии с законодательством беспрепятственный проход на свои объекты (территорию) должностных лиц лицензирующего органа, а также должностных лиц иных государственных органов, осуществляющих контрольные полномочия в пределах своей компетенции, и проведение этими должностными лицами проверок деятельности лицензиата;</w:t>
      </w:r>
    </w:p>
    <w:p>
      <w:pPr>
        <w:pStyle w:val="ConsPlusNormal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людать требования нормативных правовых актов, регламентирующих осуществление данной деятельнос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аты, осуществляющие деятельность по охране своих штатных работников, кроме того, обязаны: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ять охрану юридическим лицом своих штатных работников только штатными работниками данного лицензиата, в обязанности которых входит обеспечение безопасности, защиты жизни и здоровья названных лиц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ть и выполнять локальные нормативные правовые акты об охране своих штатных работников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ть систему контроля за несением службы работниками, осуществляющими лицензируемую деятельность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ивать подготовку и переподготовку работников, осуществляющих данную деятельность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аты, осуществляющие деятельность по охране принадлежащих им объектов (имущества), кроме того, обязаны: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 нарушать исключительное право государства на охрану объектов, подлежащих в соответствии с законодательством обязательной охране Департаментом охраны МВД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ять охрану юридическим лицом принадлежащих ему объектов (имущества) только штатными работниками лицензиата, в обязанности которых входит обеспечение охраны принадлежащих этому лицензиату объектов (имущества)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змещать на центральных постах объектов сведения о лицензиате, осуществляющем охрану этих объектов на основании лицензии (наименование лицензиата, его юридический адрес, номер лицензии, кем и когда выдана, на какой вид деятельности с указанием работ и услуг, его составляющих, срок действия лицензии)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ть средства и системы охраны, прошедшие сертификацию в Республике Беларусь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ять техническое обслуживание используемых на объектах лицензиата средств и систем охраны только на основании лицензий на проектирование, монтаж, наладку и техническое обслуживание средств и систем охраны (за исключением средств охраны индивидуального пользования) или договоров с юридическими лицами, имеющими данные лицензии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ть и выполнять локальные нормативные правовые акты об охране принадлежащих этому лицензиату объектов (имущества)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ть систему контроля за несением службы работниками, осуществляющими лицензируемую деятельность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емедленно оповещать территориальный орган внутренних дел по местонахождению охраняемого лицензиатом объекта о задержании лиц за совершение противоправных посягательств на охраняемый объект, обнаружении краж, иных правонарушениях на объекте, не допускать посторонних лиц на место происшествия до прибытия представителей органа внутренних дел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ивать подготовку и переподготовку работников, осуществляющих данную деятельность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аты, осуществляющие деятельность по проектированию, монтажу, наладке и техническому обслуживанию средств и систем охраны (за исключением средств охраны индивидуального пользования), кроме того, обязаны: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едусматривать при проектировании и применять при монтаже средства и системы охраны, имеющие сертификаты соответствия, выданные в Национальной системе подтверждения соответствия Республики Беларусь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блюдать требования технических нормативных правовых актов, касающихся проектирования, монтажа, наладки и технического обслуживания средств и систем охраны (за исключением средств охраны индивидуального пользования)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ести учет и обеспечивать хранение проектов, актов обследования (или их копий) на период срока эксплуатации средств и систем охраны в соответствии с требованиями технических нормативных правовых актов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полнять работы по монтажу средств и систем охраны только по проектам (актам обследования), разработанным лицензиатами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казывать услуги только по письменно заключенным договорам с обязательным указанием в них номера и даты выдачи соответствующей лицензии, вести учет и хранение этих договоров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ть технические нормативные правовые акты по проектированию, монтажу, наладке и техническому обслуживанию средств и систем охраны (за исключением средств охраны индивидуального пользования), помещения, оборудование и приборы, необходимые для осуществления указанной деятельности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ивать осуществление проектирования, монтажа, наладки и технического обслуживания средств и систем охраны (за исключением средств охраны индивидуального пользования) работниками, обладающими необходимыми для этого знаниями и навыками и имеющими в соответствии с законодательством допуск к самостоятельной работе с электроустановками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спользовать при монтаже средства и системы охраны, прошедшие проверку технического состояния в соответствии с законодательством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ивать подготовку (переподготовку) специалистов и контроль за качеством выполненных работ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лицензиаты, осуществляющие деятельность по изготовлению печатей и штампов, кроме того, обязаны: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лучить в установленном законодательством порядке разрешение территориальных органов внутренних дел, дающее право на изготовление печатей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ить охрану объектов, на которых осуществляется данная деятельность, в том числе пропускной режим, исключающий доступ в производственные помещения посторонних лиц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ть следующие помещения, отвечающие требованиям, перечень которых устанавливается МВД: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тдел (пункт) по приему и выдаче заказов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граверный цех (участок), выполняющий работы на металле, полимере, каучуке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аборный цех (участок), выполняющий набор текста по оригиналам (эскизам) заказчиков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меть оборудование, обеспечивающее весь производственный цикл изготовления печатей и штампов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гласовать списки работников лицензиата с территориальными органами внутренних дел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ять лицензируемую деятельность работниками, соответствующими квалификационным требованиям, либо характеристикам по должностям (профессиям), установленным квалификационными справочниками, утвержденными республиканским органом государственного управления по труду и социальной защите;</w:t>
      </w:r>
    </w:p>
    <w:p>
      <w:pPr>
        <w:pStyle w:val="ConsPlusNormal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трого выполнять условия и требования, оговоренные в лицензии, соблюдать законодательство, регламентирующее их деятельность, другие нормы, правила и стандарты, гарантировать качество производимой продукции, обслуживаемых систем автоматики [15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Лицензиатам (их штатным работникам) при осуществлении юридическим лицом охраны своих штатных работников либо охраны принадлежащих ему объектов (имущества) запрещается совершение действий, установленных пунктом 5 Декрета Президента Республики Беларусь от 23 декабря 1998 г. N 24 "О мерах по совершенствованию охранной деятельности в Республике Беларусь": 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ять оперативно-розыскные мероприятия, предусмотренные Законом Республики Беларусь "Об оперативно-розыскной деятельности";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ыдавать себя за сотрудников правоохранительных органов, воинских формирований и военизированных организаций;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устанавливать и носить при осуществлении охранной деятельности форму одежды, не согласованную в установленном порядке с Министерством внутренних дел;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носить и хранить оружие, за исключением случаев, предусмотренных законодательством;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овершать деяния (действия, бездействия), ставящие под угрозу жизнь и здоровье граждан, имущество юридических и физических лиц;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ять охрану физических лиц, не являющихся их штатными работниками, и не принадлежащих им объектов (имущества);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существлять охрану грузов, перемещаемых по территории Республики Беларусь под таможенным надзором;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еспечивать охрану общественного порядка на договорной основе;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ередавать специальное разрешение (лицензию) для использования другим органам, юридическим лицам. [15]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аким образом, мы пронаблюдали основные положения и требования, предъявляемые соискателям лицензии (лицензиатам). Необходимо отметить, что государством предусмотрены не только проверки, направленные на соответствие требованиям лицензии, но и взыскания в виде административного либо уголовного. Так, например, ст.233 Уголовного кодекса Республики Беларусь также предусмотрена уголовная ответственность за осуществление предпринимательской деятельности без специального разрешения (лицензии), она будет наступать в случае получения от нее дохода, в крупном и особо крупном размере. [17] Или ст. 154 Кодекса об административных правонарушениях предусматривает штраф в размере от двадцати до пятидесяти минимальных заработных плат с конфискацией имущества за осуществление деятельности, требующей специальное разрешение. [7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дводя итог данной работы, необходимо отметить следующее: нами была выполнена основная цель работы – изучение административно-правовых и организационных основ лицензирования некоторых видов деятельности в Республике Беларусь. Этому способствовало выполнение следующих поставленных задач: изучение лицензирования в качестве одной из форм государственного регулирования; изучения положения о лицензировании отдельных видов деятельности; изучение лицензирования на конкретных пример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Лицензирование, как </w:t>
      </w:r>
      <w:r>
        <w:rPr>
          <w:color w:val="000000"/>
          <w:sz w:val="28"/>
          <w:szCs w:val="18"/>
          <w:lang w:val="en-US" w:eastAsia="en-US"/>
        </w:rPr>
        <w:t xml:space="preserve">специфическая форма правовых ограничений, возникла сравнительно давно. </w:t>
      </w:r>
      <w:r>
        <w:rPr>
          <w:color w:val="000000"/>
          <w:sz w:val="28"/>
          <w:szCs w:val="28"/>
          <w:lang w:val="en-US" w:eastAsia="en-US"/>
        </w:rPr>
        <w:t>Его цель — избежать социальных конфликтов, чрезмерного богатства одних и обнищания других, сохранить равновесие общественных сил. Законодательством Республики Беларусь определено: лицензирование - это комплекс реализуемых государством мер, связанных с выдачей лицензий, их дубликатов, внесением изменений и (или) дополнений в лицензии, приостановлением, возобновлением, продлением срока действия лицензий, прекращением их действия, контролем за соблюдением лицензиатами при осуществлении лицензируемых видов деятельности соответствующих лицензионных требований и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онкретных примерах нами был определенный порядок, в связи с которым происходит процесс государственного лицензирования. Так, для получения лицензии, соискателю необходимо соответствовать определенным требованиям и выполнить ряд предписаний. К ним относят представление документов, в которых указаны все необходимые данные, соответствующие лицензируемой деятельности, легальность лицензируемой деятельности. Кроме того, в данной работе определены условия, по которым соискателю лицензии может быть отказано в выдаче лицензии. Считаем</w:t>
      </w:r>
      <w:r>
        <w:rPr>
          <w:color w:val="000000"/>
          <w:sz w:val="28"/>
          <w:lang w:val="en-US" w:eastAsia="en-US"/>
        </w:rPr>
        <w:t xml:space="preserve">, что выделение правовой специфики лицензирования, может помочь определить его место среди иных государственных ограничений и запретов. В принципе, лицензирование обладает сравнительной универсальностью, не присущей другим правовым институтам. Фактически лицензирование проводиться для защиты как интересов гражданина, так и государства. Полагаем, что институту лицензирования необходимо уделять особое внимани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ое право Республики Беларусь: курс лекций / Д.А. Гавриленко, И.И. Мах. – Мн.: Дикта, 2004. – 416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министративное право: Учебное пособие / Д.А. Гавриленко, С.Д. Гавриленко; Под ред. Д-ра юрид. наук, проф. Д.А. Гавриленко. – Мн.: Алмафея, 2002. – 416с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анковский кодекс Республики Беларусь от 25 октября 2000 года (Национальный реестр правовых актов Республики Беларусь, 2000 г., N 106, 2/219; 2002 г., N 128, 2/897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ахрах Д.Н. Административное право России. М., 2000. С. 37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Г. В. Мельничук.</w:t>
      </w:r>
      <w:r>
        <w:rPr>
          <w:b/>
          <w:color w:val="000000"/>
          <w:sz w:val="28"/>
          <w:szCs w:val="34"/>
          <w:lang w:val="en-US" w:eastAsia="en-US"/>
        </w:rPr>
        <w:t xml:space="preserve"> </w:t>
      </w:r>
      <w:r>
        <w:rPr>
          <w:color w:val="000000"/>
          <w:sz w:val="28"/>
          <w:szCs w:val="34"/>
          <w:lang w:val="en-US" w:eastAsia="en-US"/>
        </w:rPr>
        <w:t>Лицензирование как форма государственного регулирования // Российская юстиция, 2003.№5, С. 23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2"/>
          <w:lang w:val="en-US" w:eastAsia="en-US"/>
        </w:rPr>
        <w:t>Декрет Президента Республики Беларусь « О лицензировании отдельных видов деятельности» от 14.07.2003, №17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Зарегистрировано в Национальном реестре правовых актов Республики Беларусь 16 июля 2003 г. N 1/477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Кодекс Республики Беларусь об административных правонарушениях: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Кодекс Респ. Беларусь,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21 апреля 2003 г., № 194-З: Принят Палатой представителей 17 дек. 2002 г.: Одобрен Советом Республики 2 апр. 2003 г.: В ред. Закона Респ. Беларусь от 04.01.2007 г., № 201-З // Эталон-Беларусь [Электрон. ресурс] / Нац. центр правовой информ. Респ. Беларусь. -- Минск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15"/>
          <w:lang w:val="en-US" w:eastAsia="en-US"/>
        </w:rPr>
      </w:pPr>
      <w:r>
        <w:rPr>
          <w:color w:val="000000"/>
          <w:sz w:val="28"/>
          <w:szCs w:val="15"/>
          <w:lang w:val="en-US" w:eastAsia="en-US"/>
        </w:rPr>
        <w:t>Козлихин И.Ю. Современная политическая наука. СПб., 1994.С.26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итуция Республики Беларусь от 15 марта 1994г. (С измен. и дополн.) Принята на республиканском референдуме от 24 ноября 1996г. В редакции Решения республиканского референдума 17 октября 2004г.) // Нац. реестр правовых актов Респ. Беларусь. — 1999. — № 1. — 1/0; ― 2004. – № 188. – 1/603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Куликова Т.В. Лицензирование как форма реализации исполнительной власти: дис....конд. юрид. наук: </w:t>
      </w:r>
      <w:r>
        <w:rPr>
          <w:color w:val="000000"/>
          <w:sz w:val="28"/>
          <w:szCs w:val="28"/>
          <w:lang w:val="en-US" w:eastAsia="en-US"/>
        </w:rPr>
        <w:t>12.00.14 / Т.В. Куликова. – Рост. н/Д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урс административного права Республики Беларусь / А.Н. Крамник. 2-еизд., исправ. и доп. – Мн.: Тесей, 2006. – 616с. 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ление Министерства внутренних дел Республики Беларусь от 31.10.2003г. № 250 «О лицензировании отдельных видов деятельности Министерства внутренних дел». Зарегистрировано в Национальном реестре правовых актов Республики Беларусь 14.11.2003г. № 8/10206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ление Правления Национального банка Республики Беларусь от 28.06.2001г. № 175 «О порядке государственной регистрации и лицензирования деятельности банков и небанковских кредитно-финансовых организаций». Зарегистрировано в Национальном реестре правовых актов Республики Беларусь 23.07.2001г. № 8/6419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ление Совета Министров Республики Беларусь от 20.10.2003г. № 1368 «О лицензировании деятельности по проектированию и строительству зданий и сооружений I и II уровней ответственности и проведению инженерных изысканий для этих целей». Зарегистрировано в Национальном реестре правовых актов Республики Беларусь 30.10.2003г. № 5/13296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становление Совета Министров Республики Беларусь от 20.10.2003г. № 1360 «О лицензировании деятельности, связанной с холодным оружием невоенного назначения, оружием охотничьим, спортивным, газовым (в том числе газовыми баллончиками), боеприпасами к нему, коллекционированием и экспонированием оружия». Зарегистрировано в Национальном реестре правовых актов Республики Беларусь 24.10.2003г. № 5/1323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15"/>
          <w:lang w:val="en-US" w:eastAsia="en-US"/>
        </w:rPr>
        <w:t xml:space="preserve">Тагунов Д.Е. </w:t>
      </w:r>
      <w:r>
        <w:rPr>
          <w:color w:val="000000"/>
          <w:sz w:val="28"/>
          <w:lang w:val="en-US" w:eastAsia="en-US"/>
        </w:rPr>
        <w:t>Конституционные нормы и особенности правовых ограничений при лицензировании предпринимательской деятельности / Труды Академии управления при Президенте Республики Беларусь - 8 Мн., 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Уголовный кодекс Республики Беларусь</w:t>
      </w:r>
      <w:r>
        <w:rPr>
          <w:b/>
          <w:bCs/>
          <w:color w:val="000000"/>
          <w:sz w:val="28"/>
          <w:szCs w:val="28"/>
          <w:lang w:val="en-US" w:eastAsia="en-US"/>
        </w:rPr>
        <w:t>:</w:t>
      </w:r>
      <w:r>
        <w:rPr>
          <w:color w:val="000000"/>
          <w:sz w:val="28"/>
          <w:szCs w:val="28"/>
          <w:lang w:val="en-US" w:eastAsia="en-US"/>
        </w:rPr>
        <w:t xml:space="preserve"> Кодекс Респ. Беларусь,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9 июля 1999 г., № 275-З: Принят Палатой представителей 2 июня 1999 г.: Одобрен Советом Республики 24 июня 1999 г.: В ред. Закона Респ. Беларусь от 20.07.2006 г., № 162-З // Эталон-Беларусь [Электрон. ресурс] / Нац. центр правовой информ. Респ. Беларусь. -- Минск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Хозяйственное право: Курс лекций / Реуцкая Е.А.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 </w:t>
      </w:r>
      <w:r>
        <w:rPr>
          <w:bCs/>
          <w:color w:val="000000"/>
          <w:sz w:val="28"/>
          <w:szCs w:val="28"/>
          <w:lang w:val="en-US" w:eastAsia="en-US"/>
        </w:rPr>
        <w:t>–</w:t>
      </w:r>
      <w:r>
        <w:rPr>
          <w:bCs/>
          <w:color w:val="000000"/>
          <w:kern w:val="2"/>
          <w:sz w:val="28"/>
          <w:szCs w:val="28"/>
          <w:lang w:val="en-US" w:eastAsia="en-US"/>
        </w:rPr>
        <w:t xml:space="preserve"> Мн.: Академия управления при Президенте Республики Беларусь, 2005. – 324 с.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171"/>
      </w:pPr>
      <w:rPr>
        <w:rFonts w:cs="Times New Roman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964"/>
        </w:tabs>
        <w:ind w:left="964" w:hanging="113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_ак"/>
    <w:basedOn w:val="Normal"/>
    <w:next w:val="Normal"/>
    <w:qFormat/>
    <w:pPr>
      <w:spacing w:lineRule="auto" w:line="288"/>
      <w:ind w:firstLine="709"/>
      <w:jc w:val="both"/>
    </w:pPr>
    <w:rPr>
      <w:sz w:val="32"/>
      <w:szCs w:val="3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09:00Z</dcterms:created>
  <dc:creator>DrTwins</dc:creator>
  <dc:description/>
  <cp:keywords/>
  <dc:language>en-US</dc:language>
  <cp:lastModifiedBy>SYSTEM</cp:lastModifiedBy>
  <dcterms:modified xsi:type="dcterms:W3CDTF">2011-09-24T18:09:00Z</dcterms:modified>
  <cp:revision>2</cp:revision>
  <dc:subject/>
  <dc:title>Академия управления при Президенте Республики Беларусь</dc:title>
</cp:coreProperties>
</file>