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Heading3"/>
        <w:tabs>
          <w:tab w:val="clear" w:pos="709"/>
          <w:tab w:val="left" w:pos="9072" w:leader="dot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tabs>
          <w:tab w:val="clear" w:pos="709"/>
          <w:tab w:val="left" w:pos="9072" w:leader="dot"/>
        </w:tabs>
        <w:spacing w:lineRule="auto" w:line="360" w:before="0" w:after="0"/>
        <w:jc w:val="both"/>
        <w:rPr/>
      </w:pPr>
      <w:r>
        <w:rPr>
          <w:b w:val="false"/>
          <w:sz w:val="28"/>
          <w:szCs w:val="28"/>
        </w:rPr>
        <w:t>1. ПОРЯДОК ЛИКВИДАЦИИ ЮРИДИЧЕСКОГО ЛИЦА</w:t>
        <w:tab/>
        <w:t>3</w:t>
      </w:r>
    </w:p>
    <w:p>
      <w:pPr>
        <w:pStyle w:val="Heading3"/>
        <w:tabs>
          <w:tab w:val="clear" w:pos="709"/>
          <w:tab w:val="left" w:pos="9072" w:leader="dot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ЛИЧИЕ ДОГОВОРОВ ПОСТАВКИ ДЛЯ ГОСУДАРСТВЕННЫХ НУЖД ОТ ДРУГИХ ДОГОВОРОВ ПОСТАВКИ</w:t>
        <w:tab/>
        <w:t>6</w:t>
      </w:r>
    </w:p>
    <w:p>
      <w:pPr>
        <w:pStyle w:val="Heading3"/>
        <w:tabs>
          <w:tab w:val="clear" w:pos="709"/>
          <w:tab w:val="left" w:pos="9072" w:leader="dot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ЗАДАЧА</w:t>
        <w:tab/>
        <w:t>10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ЕКТ ДОГОВОРА РОЗНИЧНОЙ КУПЛИ-ПРОДАЖИ</w:t>
        <w:tab/>
        <w:t>14</w:t>
      </w:r>
    </w:p>
    <w:p>
      <w:pPr>
        <w:pStyle w:val="Heading3"/>
        <w:tabs>
          <w:tab w:val="clear" w:pos="709"/>
          <w:tab w:val="left" w:pos="9072" w:leader="dot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</w:t>
        <w:tab/>
        <w:t>17</w:t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ОРЯДОК ЛИКВИДАЦИИ ЮРИДИЧЕСКОГО ЛИЦ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ядок ликвидации юридических лиц регламентируется Гражданским Кодексом Р.Ф., Федеральным законом «О государственной регистрации юридических лиц и индивидуальных предпринимателей», а также специальными Федеральными законами: «Об акционерных обществах», «О некоммерческих организациях», «Об обществах с ограниченной ответственностью», «О государственных и муниципальных унитарных предприятиях»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ликвид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дители (участники) юридического лица или орган, принявшие решение о ликвидации юридического лица, обязаны письменно сообщить об этом в уполномоченный государственный орган для внесения в единый государственный реестр юридических лиц сведений о том, что юридическое лицо находится в процессе ликвид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редители (участники) юридического лица или орган, принявшие решение о ликвидации юридического лица, назначают ликвидационную комиссию (ликвидатора) и устанавливают порядок и сроки ликвидации в соответствии с Гражданским Кодексом Р.Ф., другими законами. С момента назначения ликвидационной комиссии к ней переходят полномочия по управлению делами юридического лица. Ликвидационная комиссия от имени ликвидируемого юридического лица выступает в су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онная комиссия помещает в органах печати, в которых публикуются данные о государственной регистрации юридического лица, публикацию о его ликвидации и о порядке и сроке заявления требований его кредиторами. Этот срок не может быть менее двух месяцев с момента публикации о ликвидации. Ликвидационная комиссия принимает меры к выявлению кредиторов и получению дебиторской задолженности, а также письменно уведомляет кредиторов о ликвидации юридического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окончания срока для предъявления требований кредиторами ликвидационная комиссия составляет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. Промежуточный ликвидационный баланс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промежуточный ликвидационный баланс утверждается по согласованию с уполномоченным государственным орга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имеющиеся у ликвидируемого юридического лица (кроме учреждений) денежные средства недостаточны для удовлетворения требований кредиторов, ликвидационная комиссия осуществляет продажу имущества юридического лица с публичных торгов в порядке, установленном для исполнения судебных реш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лата денежных сумм кредиторам ликвидируемого юридического лица производится ликвидационной комиссией в порядке очередности, установленной статьей 64 Гражданского Кодекса, в соответствии с промежуточным ликвидационным балансом, начиная со дня его утверждения, за исключением кредиторов пятой очереди, выплаты которым производятся по истечении месяца со дня утверждения промежуточного ликвидационного балан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завершения расчетов с кредиторами ликвидационная комиссия составляет ликвидационный баланс, который утверждается учредителями (участниками) юридического лица или органом, принявшими решение о ликвидации юридического лица. В случаях, установленных законом, ликвидационный баланс утверждается по согласованию с уполномоченным государственным орган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недостаточности у ликвидируемого казенного предприятия имущества, а у ликвидируемого учреждения -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тавшееся после удовлетворения требований кредиторов имущество юридического лица передается его учредителям (участникам), имеющим вещные права на это имущество или обязательственные права в отношении этого юридического лица, если иное не предусмотрено законом, иными правовыми актами или учредительными документами юридического ли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квидация юридического лица считается завершенной, а юридическое лицо - прекратившим существование после внесения записи об этом в единый государственный реестр юридических лиц.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 ОТЛИЧИЕ ДОГОВОРОВ ПОСТАВКИ ДЛЯ ГОСУДАРСТВЕННЫХ НУЖД ОТ ДРУГИХ ДОГОВОРОВ ПОСТАВ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вка товаров для государственных нужд выделена в ГК в качестве отдельного вида договора купли-продажи (§ 4 гл. 30). Такие поставки осуществляются на основе двух самостоятельных договоров: а) государственного контракта; б) заключенного в соответствии с ним договора поставки. Договору поставки товаров для государственных нужд предшествует государственный контр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т. 526 ГК по государственному контракту на поставку товаров для государственных нужд поставщик (исполнитель) обязуется передать товары государственному заказчику либо по его указанию иному лицу, а государственный заказчик обязуется обеспечить оплату поставлен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этого определения государственного контракта следует, что контракт - это гражданско-правовой договор о возмездной передаче товаров поставщиком государственному заказчику (покупателю). Он по своему содержанию является таким видом купли-продажи, как договор поставки, так как товары покупаются государственным заказчиком не для личного, семейного, домашнего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 "государственный контракт", с одной стороны, подчеркивает особую значимость поставок для государственных нужд, с другой - участие в договоре государства в лице соответствующих органов - государственных заказчиков. При этом государственный заказчик, как правило, участвует в размещении заказов на товары для государственных нужд и может указывать получателя товаров и плательщика. Однако государственный заказчик во всех случаях принимает на себя обязанность обеспечить оплату поставленных товаров, т.е. гарантирует опл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ах о поставках товаров для государственных нужд определены цели и задачи организации таких поставок для федеральных и региональных государственных нужд. К ним отнесены: а) создание и поддержание государственного резерва; б) поддержание необходимого уровня обороноспособности страны; в) обеспечение экспортных поставок для выполнения международных обязательств; г) реализация федеральных и региональных целевых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цели и задачи позволяют определить широкую сферу применения государственного контракта (договора поставки товаров для государственных нужд) и отношения, подпадающие под регламентацию нормативных актов о поставках товаров для государственных нуж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государственными нуждами понимаются потребности Российской Федерации и ее субъектов в товарах, обеспечивающих выполнение функций государства и удовлетворение этих нужд за счет федерального бюджета и внебюджетных источников. Все законы об обеспечении государственных нужд товарами возлагают обязанность формировать государственные заказы на соответствующие органы исполн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удебной практике встречаются решения, в которых отношения между государственным заказчиком и его контрагентами трактуются как административно-правовые. Однако органы исполнительной власти, выступающие в качестве государственного заказчика, заключая государственные контракты (договоры) с поставщиками (исполнителями), вступают в отношения, регулируемые гражданским законодательством. В соответствии со ст. 124 ГК такие отношения государственных органов с иными участниками этих отношений - юридическими лицами и индивидуальными предпринимателями строятся на равных началах. Следовательно, заключаемые государственные контракты и договоры поставки товаров для государственных нужд являются гражданско-правовыми догов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ктовки заключенного договора поставки в качестве государственного контракта (договора поставки товаров для государственных нужд) требуется наличие одновременно следующих признаков: 1) цель - обеспечение государственных нужд; 2) формирование государственного заказа и заключение договора органом исполнительной власти или уполномоченными им лицами; 3) оплата за счет бюджетных средств, как правило, предусмотренных в расходах соответствующего бюджета, и внебюджетных источников финан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ому контракту (договору поставки товаров для государственных нужд) присущи черты, свойственные обычным договорам поставки. Его предметом, как правило, являются действия по передаче вещей, определяемых родовыми признаками; срок исполнения договора отдален от момента его заключения; передача товаров осуществляется в определенные договором сроки и пери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можно отметить существенные отличия порядка заключения и содержания государственного контракта от заключения и содержания иных видов договора купли-продаж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покупателем является государственный заказчик - орган государственной власти или уполномоченные им лиц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государственные контракты заключаются на основе государственного заказа, формируемого в установленном законо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сновным способом размещения заказов на покупку товаров для государственных нужд является проведение конкурсов, позволяющих выявить поставщиков, предлагающих лучшие условия выполнения государственного за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государственный заказчик обеспечивает не только своевременную оплату товаров, но и возмещение убытков, которые могут быть причинены поставщику (исполнителю) в связи с выполнением им государственного заказ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порядок и сроки заключения государственного контракта (договора поставки) на основе заказов установлены нормами Г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 законы о поставках товаров для государственных нужд определяют организации, для которых заключение государственного контракта в качестве поставщика является обязатель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) интересам государственного заказчика предоставляется особая защита, в частности, законы о поставках товаров для государственных нужд предусматривают неустойку за нарушение обязательств. В ряде случаев неустойке придан штрафной харак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 споры, возникающие при заключении государственного контракта или заключаемого на его основе договора, рассматриваются арбитражным судом независимо от того, имеется ли у одной из сторон обязанность заключить до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к уже отмечалось, государственный контракт и договор поставки товаров для государственных нужд отличаются от иных договоров поставки товаров, во-первых, целью продажи и приобретения товаров; во-вторых, участием в поставках государственных заказчиков, в качестве которых выступают органы исполнительной власти или уполномоченные ими лица; в-третьих, оплатой товаров за счет средств бюджета и внебюджетных источников финансирования. Продажа и приобретение государственным заказчиком товаров за счет средств бюджета и внебюджетных источников финансирования обусловили особый порядок заключения договоров и рассмотрения возникающих при этом разногласий, гарантированность государственным заказчиком платежей за поставленные товары и тем самым стимулирование принятия заказов исполнителями.</w:t>
      </w:r>
      <w:r>
        <w:br w:type="page"/>
      </w:r>
    </w:p>
    <w:p>
      <w:pPr>
        <w:pStyle w:val="Normal"/>
        <w:tabs>
          <w:tab w:val="clear" w:pos="709"/>
          <w:tab w:val="left" w:pos="18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местной администрации семнадцатилетней Васильевой было разрешено вступить в брак с Федоровым до достижения восемнадцатилетнего возраста. После регистрации брака, намереваясь переехать к мужу, проживающему в другом поселке, Васильева решила продать дом, перешедший к ней по завещанию. Поскольку никто из ее односельчан не изъявил желания приобрести дом для постоянного проживании, она договорилась с Никитиным о продаже ему дома на снос за 500 долларов СШ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Васильевой возражали против этой сделки. По их мнению, дом вообще не следовало продавать на снос, поскольку он находится в хорошем состоянии и им удалось найти покупателя, желающего приобрести дом для постоянного проживания за большую сум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сильева ответила, что договор с Никитиным уже заключен, и изменять или расторгать его она не намерена. Родители обратились с иском в суд о признании заключенного договора недействительным, как совершенного их несовершеннолетней дочерью без их согла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ит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 ст. 175 и п. 2 ст. 21 ГК РФ, несовершеннолетняя Васильева является дееспособной и вправе совершать сделки, в том числе и сделку купли-продажи дома, перешедшего к ней по завещан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я 175. Недействительность сделки, совершенной несовершеннолетним в возрасте от четырнадцати до восемнадцати лет</w:t>
      </w:r>
    </w:p>
    <w:p>
      <w:pPr>
        <w:pStyle w:val="Text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Сделка, совершенная несовершеннолетним в возрасте от четырнадцати до восемнадцати лет без согласия его родителей, усыновителей или попечителя, в случаях, когда такое согласие требуется в соответствии со статьей 26 настоящего Кодекса, может быть признана судом недействительной по иску родителей, усыновителей или попечителя.</w:t>
      </w:r>
    </w:p>
    <w:p>
      <w:pPr>
        <w:pStyle w:val="Text1"/>
        <w:spacing w:lineRule="auto" w:line="360" w:before="0" w:after="0"/>
        <w:ind w:firstLine="709"/>
        <w:jc w:val="both"/>
        <w:rPr/>
      </w:pPr>
      <w:bookmarkStart w:id="0" w:name="par1094"/>
      <w:bookmarkEnd w:id="0"/>
      <w:r>
        <w:rPr>
          <w:sz w:val="28"/>
          <w:szCs w:val="28"/>
        </w:rPr>
        <w:t>Если такая сделка признана недействительной, соответственно применяются правила, предусмотренные абзацами вторым и третьим пункта 1 статьи 171 настоящего Кодекса.</w:t>
      </w:r>
    </w:p>
    <w:p>
      <w:pPr>
        <w:pStyle w:val="Text1"/>
        <w:spacing w:lineRule="auto" w:line="360" w:before="0" w:after="0"/>
        <w:ind w:firstLine="709"/>
        <w:jc w:val="both"/>
        <w:rPr/>
      </w:pPr>
      <w:bookmarkStart w:id="1" w:name="par1095"/>
      <w:bookmarkEnd w:id="1"/>
      <w:r>
        <w:rPr>
          <w:sz w:val="28"/>
          <w:szCs w:val="28"/>
        </w:rPr>
        <w:t>2. Правила настоящей статьи не распространяются на сделки несовершеннолетних, ставших полностью дееспособ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нтарий к стат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сделками несовершеннолетних, ставших полностью дееспособными, на которые правила не распространяются, понимаются сделки эмансипированных несовершеннолетних (ст. 27 ГК) и несовершеннолетних, вступивших в брак до достижения 18-летнего возраста (п. 2 ст. 21 ГК).</w:t>
      </w:r>
    </w:p>
    <w:p>
      <w:pPr>
        <w:pStyle w:val="Text15"/>
        <w:spacing w:lineRule="auto" w:line="360" w:before="0" w:after="0"/>
        <w:ind w:firstLine="709"/>
        <w:jc w:val="both"/>
        <w:rPr/>
      </w:pPr>
      <w:r>
        <w:rPr>
          <w:rStyle w:val="Text10"/>
          <w:sz w:val="28"/>
          <w:szCs w:val="28"/>
        </w:rPr>
        <w:t>Статья 21.</w:t>
      </w:r>
      <w:r>
        <w:rPr>
          <w:sz w:val="28"/>
          <w:szCs w:val="28"/>
        </w:rPr>
        <w:t xml:space="preserve"> Дееспособность гражданина</w:t>
      </w:r>
    </w:p>
    <w:p>
      <w:pPr>
        <w:pStyle w:val="Text1"/>
        <w:spacing w:lineRule="auto" w:line="360" w:before="0" w:after="0"/>
        <w:ind w:firstLine="709"/>
        <w:jc w:val="both"/>
        <w:rPr/>
      </w:pPr>
      <w:bookmarkStart w:id="2" w:name="par202"/>
      <w:bookmarkEnd w:id="2"/>
      <w:r>
        <w:rPr>
          <w:sz w:val="28"/>
          <w:szCs w:val="28"/>
        </w:rPr>
        <w:t>1. Способность гражданина своими действиями приобретать и осуществлять гражданские права, создавать для себя гражданские обязанности и исполнять их (гражданская дееспособность) возникает в полном объеме с наступлением совершеннолетия, то есть по достижении восемнадцатилетнего возраста.</w:t>
      </w:r>
    </w:p>
    <w:p>
      <w:pPr>
        <w:pStyle w:val="Text1"/>
        <w:spacing w:lineRule="auto" w:line="360" w:before="0" w:after="0"/>
        <w:ind w:firstLine="709"/>
        <w:jc w:val="both"/>
        <w:rPr/>
      </w:pPr>
      <w:bookmarkStart w:id="3" w:name="par203"/>
      <w:bookmarkEnd w:id="3"/>
      <w:r>
        <w:rPr>
          <w:sz w:val="28"/>
          <w:szCs w:val="28"/>
        </w:rPr>
        <w:t>2. В случае, когда законом допускается вступление в брак до достижения восемнадцати лет, гражданин, не достигший восемнадцатилетнего возраста, приобретает дееспособность в полном объеме со времени вступления в брак.</w:t>
      </w:r>
    </w:p>
    <w:p>
      <w:pPr>
        <w:pStyle w:val="Text1"/>
        <w:spacing w:lineRule="auto" w:line="360" w:before="0" w:after="0"/>
        <w:ind w:firstLine="709"/>
        <w:jc w:val="both"/>
        <w:rPr/>
      </w:pPr>
      <w:bookmarkStart w:id="4" w:name="par204"/>
      <w:bookmarkEnd w:id="4"/>
      <w:r>
        <w:rPr>
          <w:sz w:val="28"/>
          <w:szCs w:val="28"/>
        </w:rPr>
        <w:t>Приобретенная в результате заключения брака дееспособность сохраняется в полном объеме и в случае расторжения брака до достижения восемнадцати лет.</w:t>
      </w:r>
    </w:p>
    <w:p>
      <w:pPr>
        <w:pStyle w:val="Text1"/>
        <w:spacing w:lineRule="auto" w:line="360" w:before="0" w:after="0"/>
        <w:ind w:firstLine="709"/>
        <w:jc w:val="both"/>
        <w:rPr/>
      </w:pPr>
      <w:bookmarkStart w:id="5" w:name="par205"/>
      <w:bookmarkEnd w:id="5"/>
      <w:r>
        <w:rPr>
          <w:sz w:val="28"/>
          <w:szCs w:val="28"/>
        </w:rPr>
        <w:t>При признании брака недействительным суд может принять решение об утрате несовершеннолетним супругом полной дееспособности с момента, определяемого с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нтарий к стат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Дееспособность, означающая способность гражданина своими действиями приобретать и осуществлять гражданские права, создавать для себя гражданские обязанности и исполнять их, характеризует активные возможности физических лиц. Это юридическое свойство человек приобретает лишь по достижении определенного уровня умственной и психической зрелости, когда становится способным принимать осмысленные решения. Поскольку все люди достигают этого уровня в разном возрасте, законодатель был вынужден остановиться на какой-то оптимальной для большинства индивидов возрастной границе. По законодательству РФ полная гражданская дееспособность возникает с наступлением совершеннолетия, т. е. по достижении 18-летнего возра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иобретение полной гражданской дееспособности означает, во-первых, что с этого момента лицо вправе самостоятельно участвовать в гражданском обороте без посредничества законных представителей либо каких-либо органов, а во-вторых, способно нести самостоятельную гражданско-правовую ответственность. Сделкоспособность (способность совершать сделки) и деликтоспособность (способность самостоятельно отвечать за вред, причиненный противоправными действиями) являются основными элементами дее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Гражданин, не достигший 18-летнего возраста, приобретает дееспособность в полном объеме со времени вступления в брак. Эта норма направлена в первую очередь на обеспечение равенства имущественных прав супругов (в противном случае совершеннолетний супруг имел бы возможность совершать сделки, в том числе и с общесупружеским имуществом, самостоятельно, а несовершеннолетний - только с согласия законных представителей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ЕКТ ДОГОВОРА РОЗНИЧНОЙ КУПЛИ-ПРОДАЖ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ОГОВОР</w:t>
      </w:r>
    </w:p>
    <w:p>
      <w:pPr>
        <w:pStyle w:val="HTML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зничной купли-продажи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TML1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г._________________ "___"_______200__г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_______________________________________________________ в лице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(наименование предприятия, учреждения, организации, Ф.И.О. физического лица),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__________________________________________________именуемое в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альнейшем Продавец, с одной стороны, и ________________________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наименование предприятия, учреждения,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, в лице 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организации, Ф.И.О. физического лица),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, именуемое в дальнейшем Покупатель, с другой стороны, заключили настоящий договор о нижеследующем: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Предмет договор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1. Предмет договора, в дальнейшем товар, принадлежит продавцу на праве собственности, не заложен, не арестован, не является предметом исков третьих лиц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давец обязуется передать 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(наименование товара и характеристики)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и относящиеся к нему документы в собственность Покупателя, а Покупатель обязуется осмотреть товар, принять и оплатить на условиях настоящего договора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Принадлежность товара документально подтверждается 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Обязанности сторон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давец обязуе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1. Передать товар и относящиеся к нему сопроводительные документы Покупателю на условиях настоящего догово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Обеспечить перевозку това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3. Передать товар по описанию и качеству, соответствующим требованиям договора, в таре и упаковке, исключающей возможность его порчи (уничтожения) при перевозке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купатель обязуется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4. Уплатить за товар цену в соответствии с условиями догово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умма договора. Порядок расчетов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1.Сумма настоящего договора составляет __________________ рублей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___________________________________________________________)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(сумма прописью)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2. Расчеты по данному договору производятся после подписания настоящего договора (всей суммы, части суммы п. 3.3) в размере __________________ руб. путем (наличного, безналичного) расчета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3.3. Выплата оставшейся части суммы будет осуществляться «____» числа каждого месяца, включительно, с момента заключения настоящего договора, в размере ____________ руб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4. Покупатель вправе воздержаться от уплаты цены (суммы) договора в случае, если у него отсутствовала возможность осмотра по вине Продавц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Срок исполнения договора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1. Договор вступает в силу с момента его подписа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Передача (товара) осуществляется "____"_____________200__г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3. Срок исполнения договора может быть продлен лишь в случае, если одна из сторон приостановит исполнение своих обязательст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4. Приостановление исполнения обязательств возможно лишь в выявившихся после заключения настоящего договора случаях серьезного недостатка в способности другой стороны осуществить исполнение или ее поведение по подготовке исполнения догово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5. Сторона, приостанавливающая исполнение, независимо от того, делается это до или после отправки ______________________________ (товара), должна незамедлительно известить другую сторону в письменной форме и должна продолжить осуществление исполнения, если другая сторона предоставит достаточные гарантии исполнения своих обязательств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Ответственность сторон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1. Ответственность сторон, не предусмотренная в настоящем договоре, определяется в соответствии с положениями ГК РФ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2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 (форс-мажор). К таким событиям чрезвычайного характера относятся: наводнение, пожар, землетрясение, взрыв, шторм, оседание почвы, эпидемии и иные явления природы, а также война или военные действия, забастовка в отрасли или регионе, принятие органом государственной власти или управления решения, повлекшего невозможность исполнения настоящего договор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3. При наступлении и прекращении указанных в п.5.2 обстоятельств сторона по настоящему договору, для которой создалась невозможность исполнения ее обязательств по настоящему договору, должна немедленно известить другую сторону, приложив соответствующую справк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4. При отсутствии своевременного извещения, предусмотренного в п.5.3., сторона обязана возместить другой стороне убытки, причиненные неизвещением или несвоевременным извещение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5. Наступление форс-мажорных обстоятельств влечет увеличение срока исполнения договора на период их действ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 Рассмотрение споро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. Все споры и разногласия, которые могут возникнуть из настоящего договора будут по возможности разрешаться путем переговоров между сторонам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2. В случае невозможности разрешения споров путем переговоров стороны передают их на рассмотрение в арбитражный суд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 Иные положения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1. Договор, может быть, расторгнут по взаимному соглашению сторон или одной из них в случае нарушения условий договора другой стороной, выразившихся в явном нарушении условий настоящего договора. Одностороннее расторжение договора осуществляется путем письменного уведомления. При неполучении ответа на уведомление в семидневный срок с момента обычного срока получения уведомления, договор считается расторгнуты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2. Стороны обязаны сообщать друг другу об изменении своего юридического адреса, номеров телефонов, телефакса в двухдневный срок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3. С момента подписания настоящего договора вся предшествующая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.4. Любые изменения и дополнения к настоящему договору действительны лишь если, они совершены в письменной форме и подписаны надлежаще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реса и подписи сторон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давец Покупатель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 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 ___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л._______________________ тел._____________________________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 ________________________________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___________________________ _________ _______________________</w:t>
      </w:r>
    </w:p>
    <w:p>
      <w:pPr>
        <w:pStyle w:val="HTML1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center" w:pos="4677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подпись)</w:t>
        <w:tab/>
        <w:t xml:space="preserve"> (подпись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.П. М.П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ИСПОЛЬЗУЕМАЯ ЛИТЕРАТУРА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А. Нормативные акт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ажданский кодекс Российской Федерации с изменениями и дополнениями на 30 декабря 2008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некоторых вопросах, связанных с применением положений Гражданского кодекса РФ о договоре поставки: Постановление Пленума Высшего Арбитражного Суда РФ от 22 октября 1997 г. №18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 закупках и поставках сельскохозяйственной продукции, сырья и продовольствия для государственных нужд: Федеральный закон от 2 декабря 1994 г. №53-ФЗ с изменениями и дополнениями на 2 декабря 2006 г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 конкурсах на размещение заказов на поставки товаров, выполнение работ, оказание услуг для государственных нужд: Федеральный закон от 6 мая 1999 г. №97-ФЗ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О поставках продукции для федеральных государственных нужд: Федеральный закон от 13 декабря 1994 г. № 60-ФЗ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 размещении заказов на поставку товаров, выполнение работ и оказание услуг для нужд: Федеральный закон от 31.12.2005 №207-ФЗ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Б. 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Комментарий к Гражданскому кодексу Российской Федерации, части второй/Под ред. проф. Т.Е. Абовой и А.Ю. Кабалкина; Ин-т государства и права РАН. - М.: Юрайт-Издат; Право и закон, 20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мментарий к части второй Гражданского Кодекса Российской Федерации для предпринимателей. Под ред. М.И. Брагинского, В.И. Витрянского. – М.: Фонд Правовая культура, 2001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Гражданское право. Учебник. Часть вторая. Под общей редакцией А.Г. Калпина. – М.: Юрист, 2002.</w:t>
      </w:r>
    </w:p>
    <w:p>
      <w:pPr>
        <w:pStyle w:val="TextBodyIndent"/>
        <w:ind w:firstLine="709"/>
        <w:jc w:val="both"/>
        <w:rPr/>
      </w:pPr>
      <w:r>
        <w:rPr/>
        <w:t>4. Гражданское право России. Учебник. Часть вторая: Обязательственное право: Курс лекций / Отв. Ред. О.Н. Садиков. М., 199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Сергеев А.П., Толстой Ю.К. Учебник по гражданскому праву. Часть 2. - М.: Проспект. - 2001.</w:t>
      </w:r>
    </w:p>
    <w:p>
      <w:pPr>
        <w:pStyle w:val="TextBodyIndent"/>
        <w:ind w:firstLine="709"/>
        <w:jc w:val="both"/>
        <w:rPr/>
      </w:pPr>
      <w:r>
        <w:rPr/>
        <w:t>6. Брагинский М.И., Витрянский В.В. Договорное право: Общие положения. М., 1997.</w:t>
      </w:r>
    </w:p>
    <w:p>
      <w:pPr>
        <w:pStyle w:val="TextBodyIndent"/>
        <w:ind w:firstLine="709"/>
        <w:jc w:val="both"/>
        <w:rPr/>
      </w:pPr>
      <w:r>
        <w:rPr/>
        <w:t>7. Витрянский В.В. Договор купли-продажи и его отдельные виды. М.: Статус, 2001.</w:t>
      </w:r>
    </w:p>
    <w:p>
      <w:pPr>
        <w:pStyle w:val="TextBodyIndent"/>
        <w:ind w:firstLine="709"/>
        <w:jc w:val="both"/>
        <w:rPr/>
      </w:pPr>
      <w:r>
        <w:rPr/>
        <w:t>8. Завидов Б.Д. Договор: подготовка, заключение, изменение. М.: Инфра-М, 1997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ascii="Arial" w:hAnsi="Arial" w:cs="Arial"/>
      <w:color w:val="2F6790"/>
      <w:sz w:val="17"/>
      <w:szCs w:val="17"/>
      <w:u w:val="non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10">
    <w:name w:val="text-1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284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xt12">
    <w:name w:val="txt12"/>
    <w:basedOn w:val="Normal"/>
    <w:qFormat/>
    <w:pPr>
      <w:spacing w:before="280" w:after="280"/>
    </w:pPr>
    <w:rPr>
      <w:rFonts w:ascii="Verdana" w:hAnsi="Verdana" w:cs="Verdana"/>
      <w:b/>
      <w:bCs/>
    </w:rPr>
  </w:style>
  <w:style w:type="paragraph" w:styleId="Text15">
    <w:name w:val="text-15"/>
    <w:basedOn w:val="Normal"/>
    <w:qFormat/>
    <w:pPr>
      <w:spacing w:before="280" w:after="280"/>
    </w:pPr>
    <w:rPr/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13:00Z</dcterms:created>
  <dc:creator>Ellia</dc:creator>
  <dc:description/>
  <cp:keywords/>
  <dc:language>en-US</dc:language>
  <cp:lastModifiedBy>SYSTEM</cp:lastModifiedBy>
  <dcterms:modified xsi:type="dcterms:W3CDTF">2011-09-24T18:13:00Z</dcterms:modified>
  <cp:revision>2</cp:revision>
  <dc:subject/>
  <dc:title/>
</cp:coreProperties>
</file>