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/>
      </w:pPr>
      <w:r>
        <w:rPr>
          <w:bCs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ЧИТИНСКИЙ ГОСУДАРСТВЕННЫЙ УНИВЕРСИТЕТ</w:t>
      </w:r>
    </w:p>
    <w:p>
      <w:pPr>
        <w:pStyle w:val="Normal"/>
        <w:spacing w:lineRule="auto" w:line="360"/>
        <w:ind w:firstLine="709"/>
        <w:jc w:val="center"/>
        <w:rPr>
          <w:bCs/>
          <w:sz w:val="28"/>
          <w:szCs w:val="36"/>
        </w:rPr>
      </w:pPr>
      <w:r>
        <w:rPr>
          <w:sz w:val="28"/>
          <w:szCs w:val="28"/>
        </w:rPr>
        <w:t>ИНСТИТУТ ПЕРЕПОДГОТОВКИ И ПОВЫШЕНИЯ КВАЛИФИКАЦИИ</w:t>
      </w:r>
    </w:p>
    <w:p>
      <w:pPr>
        <w:pStyle w:val="Normal"/>
        <w:shd w:fill="FFFFFF" w:val="clear"/>
        <w:tabs>
          <w:tab w:val="clear" w:pos="708"/>
          <w:tab w:val="left" w:pos="2707" w:leader="none"/>
        </w:tabs>
        <w:spacing w:lineRule="auto" w:line="360"/>
        <w:ind w:firstLine="709"/>
        <w:jc w:val="both"/>
        <w:rPr>
          <w:bCs/>
          <w:sz w:val="28"/>
          <w:szCs w:val="40"/>
        </w:rPr>
      </w:pPr>
      <w:r>
        <w:rPr>
          <w:bCs/>
          <w:sz w:val="28"/>
          <w:szCs w:val="4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32"/>
        </w:rPr>
        <w:t>Реферат по к</w:t>
      </w:r>
      <w:r>
        <w:rPr>
          <w:b/>
          <w:bCs/>
          <w:sz w:val="28"/>
          <w:szCs w:val="28"/>
        </w:rPr>
        <w:t>риминологии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Латентность и латентная преступность»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200400</wp:posOffset>
                </wp:positionH>
                <wp:positionV relativeFrom="paragraph">
                  <wp:posOffset>78105</wp:posOffset>
                </wp:positionV>
                <wp:extent cx="2971800" cy="12903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290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полнил студент группы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ЮРЗс-05-1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ириллов Андрей Владимирови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вери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01.6pt;mso-wrap-distance-left:9.05pt;mso-wrap-distance-right:9.05pt;mso-wrap-distance-top:0pt;mso-wrap-distance-bottom:0pt;margin-top:6.15pt;mso-position-vertical-relative:text;margin-left:25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Выполнил студент группы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ЮРЗс-05-1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Кириллов Андрей Владимирович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роверил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</w:rPr>
      </w:pPr>
      <w:r>
        <w:rPr>
          <w:sz w:val="28"/>
          <w:szCs w:val="32"/>
        </w:rPr>
        <w:t>Чита 2006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оказатели преступности и способы их исчисления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Отличие между фактической, зарегистрированной  и латентной преступностью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атентная преступность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ричины латентной преступности и методы её измерения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Изменение преступности во второй половине ХХ века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использованной литературы</w:t>
      </w:r>
      <w:r>
        <w:rPr>
          <w:sz w:val="28"/>
          <w:szCs w:val="28"/>
          <w:lang w:val="en-US" w:eastAsia="en-US"/>
        </w:rPr>
        <w:tab/>
        <w:t>16</w:t>
      </w:r>
    </w:p>
    <w:p>
      <w:pPr>
        <w:pStyle w:val="Normal"/>
        <w:shd w:fill="FFFFFF" w:val="clear"/>
        <w:spacing w:lineRule="auto" w:line="360"/>
        <w:jc w:val="both"/>
        <w:rPr>
          <w:bCs/>
          <w:iCs/>
          <w:sz w:val="28"/>
          <w:szCs w:val="28"/>
          <w:lang w:val="en-US" w:eastAsia="en-US"/>
        </w:rPr>
      </w:pPr>
      <w:r>
        <w:rPr>
          <w:bCs/>
          <w:iCs/>
          <w:sz w:val="28"/>
          <w:szCs w:val="28"/>
          <w:lang w:val="en-US" w:eastAsia="en-US"/>
        </w:rPr>
      </w:r>
      <w:r>
        <w:br w:type="page"/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Характеризуя преступность, следует особо останавливаться на проблеме ее </w:t>
      </w:r>
      <w:r>
        <w:rPr>
          <w:bCs/>
          <w:sz w:val="28"/>
          <w:szCs w:val="28"/>
        </w:rPr>
        <w:t>латентности</w:t>
      </w:r>
      <w:r>
        <w:rPr>
          <w:sz w:val="28"/>
          <w:szCs w:val="28"/>
        </w:rPr>
        <w:t>. Латентными принято считать преступления, скрытые от органов, которым по закону представлено право расследовать или рассматривать дела о совершенных преступлениях, не выявленные этими органами и не нашедшие отражения в учете уголовно наказуемых деяний, т.е. незарегистрированные. Латентность в преступности может быть “естественной”, “пограничной” и “искусственной”. В первом случае это преступления, о которых ни должностным, ни частным лицам ничего неизвестно. Например, должностное лицо длительное время расхищает государственную собственность, маскируя свои действи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втором случае, преступление обнаруживается, но о нем никуда не сообщается, т.к. по разным причинам лицо, обнаружившее деяние, не считает его преступным. Так, несовершеннолетний может не осознавать фактического характера совершаемых с ним развратных действий, душевнобольной, наблюдая совершаемое преступление, не считает его таковым. Это также может быть нежелание “выносить сор из избы” или в силу юридической неграмотности некоторые лица не обращаются в правоохранительные органы, скажем, по поводу систематического нанесения им побоев в семь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Искусственно” латентными становятся преступления, не регистрируемые в нарушение закона и укрываемые должностными лицами из различных побуждений (нежелание работать, недобросовестность, корыстная или иная личная заинтересованность, стремление любым, в том числе и недозволенным образом, улучшить показатели служебной деятельности и т.д.)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преступности и способы их исчисления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еступности, как всякому явлению объективного мира, можно дать количественную и качественную характеристики. Количественная и качественная стороны преступности, в конечном счете, характеризуют состояние преступности. Состояние преступности является собирательным, обобщающим показателем для оценки преступности в целом. Показателем количественной стороны преступности является уровень преступности, который исчисляется в абсолютных и относительных величинах. При исчислении уровня преступности в абсолютных величинах берется общее число зарегистрированных преступлений и количество лиц, их совершивших, в масштабе страны, республики, области, города или района за определенный период времени. Таким же образом можно исчислять уровень преступности и по отдельным видам преступлений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преступности в относительных величинах (иногда его называют коэффициентом) исчисляется путем соотношения числа преступлений за определенный период с количеством всего населения страны (региона) или каких-либо возрастных или общественных групп из расчета на 100 тыс., 10 тыс. или 1 тыс. человек. Нередко в криминологии этот показатель называют коэффициентом преступной интенсивности. Соотношение же числа лиц, совершивших преступления, с количеством всего населения страны (региона) или определенным контингентом из расчета на указанное выше число человек свидетельствует о преступной активности этих лиц. Так, коэффициент (уровень) преступности по фактам в нашей стране в 1970 г. — 431 преступление на 100 тыс. населения; в 1980 г. - 576; в 1989 г. - 849; в 1990 г.- 969. Коэф</w:t>
        <w:softHyphen/>
        <w:t>фициент преступности по лицам составил в 1970 г. — 443; в 1980 г.— 501; в 1989 г. - 450.6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в статистике исчисления коэффициента преступности ко всему населению объясняется практическим удобством и трудностями выделения с достаточной точностью контингента населения, не достигшего возраста наступления уголовной ответствен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преступности в относительных величинах позволяет сравнивать между собой показатели преступности в различных регионах с разной численностью населения и поэтому получать более объективную картину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качественной характеристики преступности используются такие показатели, как структура, динамика и характер преступ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еступности (Сп) представляет собой отношение отдельного вида (группы) преступлений ко всей преступности в целом в том или ином регионе за конкретный период. Данный показатель выражается в процентах. Вся преступность (П) берется за 100%, а интересующий нас вид преступлений (Вп) за «х». Отсюда показатель структуры преступности можно представить в формуле: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 = Вп х 100 / П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реступности может быть представлена по различным группировочным признакам: социально-демографическим (пол, возраст, образование, социальное положение и т. п.), уголовно-правовым (форма вины, мотивы преступной деятельности, степень тяжести преступлений, степень организованности и вооруженности и др.) и криминологическим (отрасли народного хозяйства, мотивационная направленность личности преступников, место и время совершения и т. д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ика преступности — это изменение ее уровня и структуры за тот или иной период времени. Определение динамики преступности позволяет установить тенденции и закономерности ее развития (снижение или рост, изменения в структуре и т. д.). Для вычисления показателей динамики преступности применяются различные способы и приемы: базисный, цепной и укрупнения интервал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зисный способ заключается в том, что данные за какой-то исходный период принимаются за 100%. Показатели следующих периодов в процентах определяются по отношению к этой постоянной базе. Цепной способ состоит в том, что каждый показатель сравнивается не с одной постоянной величиной, а со своей предыдущей, т. е. за базу (100%) принимается цифра предыдущего периода. Укрупнение интервалов (периодов) — это суммирование данных за более продолжительный отрезок времени (например сопоставление данных по пятилеткам). Благодаря этому закономерности и тенденции преступности становятся заметнее, выступают более отчетлив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личие между фактической, зарегистрированной  и латентной преступностью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ценки состояния преступности, ее количественно-качественных характеристик используется зарегистрированная преступность, которая включает те преступления, которые приняты на учет (включены в регистрационные документы) в органах милиции, прокуратуры и в суде. Зарегистрированная преступность является первоначальным статистическим показателем всей уголовной статистики. Однако необходимо иметь в виду, что определенная часть преступлений не учитывается в текущей официальной отчетност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статистические данные содержат неполную информацию о численности совершенных преступлений. За пределами остается так называемая латентная (скрытая, неузнанная) преступность. По меткому выражению одного из криминологов, «преступность — это айсберг, надводная часть которого известна, а подводная часть лишь предполагается». Подводная часть айсберга и есть латентная преступность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 всех стран изучают данное явление, прилагают усилия, чтобы раскрыть его природу, выявить состояние, структуру, причины и условия, которые его порождают или ему благоприятствуют. Для обозначения этой части преступности употребляются различные термины: «латентная», «скрытая» преступность, «темная цифра», «черная цифра», «темные числа», «серая цифра» и др. Наличие латентной преступности характерно для всех без исключения стран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тепени латентности преступлений можно выделить: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*</w:t>
        <w:tab/>
        <w:t>минимально латентные преступления (убийство, разбой, тяжкие телесные повреждения, теракты и др.)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</w:t>
        <w:tab/>
        <w:t>преступления со средней латентностью (кражи, изнасилования и др.);</w:t>
      </w:r>
    </w:p>
    <w:p>
      <w:pPr>
        <w:pStyle w:val="Normal"/>
        <w:shd w:fill="FFFFFF" w:val="clear"/>
        <w:tabs>
          <w:tab w:val="clear" w:pos="708"/>
          <w:tab w:val="left" w:pos="49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4 преступления с максимальной латентностью (взяточничество, браконьерство, незаконное ношение огнестрельного и холодного оружия, незаконное производство аборта, заражение венерической болезнью, обман покупателей, налоговые преступления и др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азмер латентности, как правило, обратно пропорционален тяжести конкретных преступлений определенного вида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атентная преступность</w:t>
      </w:r>
    </w:p>
    <w:p>
      <w:pPr>
        <w:pStyle w:val="Style20"/>
        <w:spacing w:lineRule="auto" w:line="36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тентная преступность всегда существует за счет несовершенства законодательства, малозначительных преступлений, дел так называемого частного обвинения, когда преступление не может быть учтено без обращения потерпевшего; преступлений, по которым решения приняты товарищескими судами и комиссиями по делам несовершеннолетних; за счет необоснованных отказов в возбуждении уголовных дел, такого же прекращения уголовных дел, необоснованных оправдательных приговоров и т.д. Поэтому отдельные параметры преступности могут искажаться латентной преступностью. Это необходимо принять в расчет, изучая преступность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латентной преступности объясняется следующими обстоятельствами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желание потерпевших сообщить в правоохранительные органы о совершивших в отношении преступлениях; причины для этого самые различные: нежелание огласки интимных сторон жизни, собственная преступная деятельность, незначительность нанесенного ущерба, неуверенность в розыске, изобличении и наказании виновного в совершении преступления, и т.д.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ки в деятельности контрольно-ревизионных органов, органов дознания и следствия по выявлению замаскированных преступлений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достатки в регистрации и учета совершенных преступлений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авовая безграмотность населения и т.д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овень латентности различных видов преступлений существенно различается. Низкую латентность имеют, как правило, насильственные преступления: убийства, причинения тяжкого вреда здоровью, изнасилования, совершенные при отягощающих обстоятельствах (например, совершенные в группе, повлекшие особо тяжкие последствия, изнасилование малолетней). Уровень латентности имущественных преступлений зависит, как правило, от размеров нанесенного ими материального ущерба: низкая латентность отмечается у преступлений против личной собственности граждан, причинивших большой ущерб, у экономических преступлений, наоборот, - чем больше материальный ущерб, тем выше латентность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по данным исследований уровень латентности для убийств и тяжких телесных повреждений составляет 2%, грабежей и разбоев - 8,6%, краж личной собственности - 27,5%, хулиганства - 28%, изнасилований - 85%, хищений - 67,3%, обмана потребителей - 94%, хищений в особо крупных размерах - 97%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ует отметить, что без данных о латентной преступности, искажается истинная картина преступности, что влечет за собой и искаженное представление о действительной распространенности преступности, о числе лиц, совершивших преступления, а также о реальной “цене” преступности. В связи с этим проводятся специальные исследования для наиболее оптимальной оценки преступности. При этом исходят всего, из двух основных положений: во-первых, характеристики латентной преступности сравнительно устойчивы и изменяются так же медленно, как характеристики известной преступности; и во-вторых, зарегистрированная преступность может рассматриваться как выборка из общего числа преступлений и представлять всю генеральную совокупность - фактическую преступность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ранее перечисленных показателей в качестве дополнительного показателя, характеризующего преступность, можно выделить объем и характер прямого и косвенного ущерба от преступлений (так называемая “цена” преступности). Показатели ущерба могут быть “привязаны” к характеристике уровня преступности, ее структуре и динамик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преступности могут проявиться в самых разных сферах жизни и деятельности общества: идейно-политической, экономической, нравственной, правовой, трудовой, семейной. Естественно, что не всякий ущерб, наносимый преступностью, может быть исчислен или выражен в числовом эквиваленте. Но все последствия преступности наносят вред обществу, отрицательно сказываются на общественных отношениях. Социальные последствия преступности - это реальный вред (ущерб, урон, убытки), причиняемый преступностью государству и обществу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 преступности могут быть прямыми, непосредственно связанными с преступлениями (в зависимости от объекта преступления), и косвенными, опосредованно связанными с преступлениями через расходы на борьбу с преступностью, нравственный ущерб и т.д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ущественный (материальный) ущерб исчисляется в денежном выражении; ущерб от насильственных посягательств выражается в количестве случаев смерти, инвалидности; количестве рабочих дней, потерянных в связи с утратой трудоспособности потерпевшими: в размерах средств на лечение и выплату по больничным листам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головная статистика ранее фиксировала только материальный ущерб от хищений государственного и общественного имущества, причем как по делам, направленным в суд, так и по тем делам, которые были прекращены, по которым было отказано в возбуждении уголовного дела по не реабилитирующим основаниям. Эти данные не совпадают с суммами материального ущерба, окончательно определенного судом. Судебная статистика также отражает материальный ущерб. По всем делам о преступлениях, повлекших этот ущерб, имеется такой показатель, как сумма материального ущерба, определенная судом. Эта сумма может отличаться от той, которая фиксируется формой № 1-е МВД РФ, например, в силу того, что уголовные дела о наиболее крупных хищениях рассматриваются судами после многолетних расследовани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иметь в виду, что в последние годы открыто публиковались данные уголовной статистики только по делам ОВД и прокуратуры (формы № 1,1г, 1е, 2 и др.) за изъятием сведений об особо опасных и иных государственных преступлениях, а также воинских преступлениях. Поэтому общий криминологический анализ преступности на практике основывается на материалах открытой статистики. Он дополняется материалом воинской части государственной преступности, сделанным в установленном режим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и глубокое изучение преступности не может осуществляться без учета ее последствий. Их необходимо учитывать и при разработке мер (и мероприятий) предупреждения преступности, т.к. эти меры должны быть направлены на ограничение, минимизацию вреда, причиняемого преступ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 латентной преступности и методы её измерения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Выявление латентной преступности — задача сложная, но вполне выполнимая. Об этом свидетельствуют исследования латентной преступности, проведенные в нашей стране и за рубежом. Так, исследования, проведенные, Р.М. Анутаевым, С.А, Щегловым, А.А. Коневым, показали, что из преступлений, раскрываемых по линии уголовного розыска, латентных почти столько же, сколько зарегистрировано. Немецкий ученый К. Майер определил величину латентности для отдельных видов преступлений: «темное число» детоубийств составляет 1:10, абор</w:t>
        <w:softHyphen/>
        <w:t>тов — 1:100, обычных краж — 1:20, крупных краж — 1:8, грабежей — 1:5, мошенничеств — 1: 20 и т. д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придавая чрезмерного значения строгости исчисления величины латентности (из самой природы этого явления вытекает невозможность точного определения его размеров), следует согласиться с криминологами, которые считают, что при современном уровне знаний и методик нельзя поставить иную задачу, чем приблизительное установление состояния и структуры скрытой преступности.[</w:t>
      </w:r>
      <w:r>
        <w:rPr>
          <w:rStyle w:val="FootnoteCharacters"/>
          <w:rStyle w:val="FootnoteAnchor"/>
          <w:position w:val="0"/>
          <w:sz w:val="28"/>
          <w:sz w:val="28"/>
          <w:szCs w:val="28"/>
          <w:vertAlign w:val="baseline"/>
        </w:rPr>
        <w:footnoteReference w:id="2"/>
      </w:r>
      <w:r>
        <w:rPr>
          <w:sz w:val="28"/>
          <w:szCs w:val="28"/>
        </w:rPr>
        <w:t>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льзя отождествлять зарегистрированную преступность и ее фактическое состояние, поскольку, как уже было отмечено, в число зарегистрированных преступлений не попадает латентная преступность и преступления, которые в силу тех или иных объективных и субъективных причин не включаются в учет (сокрытие от учета, низкий профессиональный уровень части аппарата уголовной юстиции, недостатки организации учета и т. п.)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регистрированная преступность может рассматриваться как стихийная выборка, объем которой позволяет гарантировать репре</w:t>
        <w:softHyphen/>
        <w:t>зентативность выводов в отношении всей фактической преступности. Кроме того, определение количественно-качественной стороны преступности является лишь исходным материалом для выявления главного — причин и условий преступности. Латентная же преступность как часть всей преступности несет на себе ее отличительные черты, детерминирована теми же социальными причинами и условиями, несмотря на то что она не нашла отражения в уголовной статист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е преступности во второй половине ХХ века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мотрим на динамику изменения преступности в России в историческом разрез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ервые годы советской власти, несмотря на разруху, бедность, низкую грамотность населения, наметились положительные сдвиги в структуре преступности в результате комплекса экономических, идеологических и социальных мер, проводимых молодым государством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еступность первых лет советской власти оказывали существенное влияние три группы явлений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Меры, направленные на устранение основных социальных явлений, порождающих преступность в условиях эксплуататорского строя - национализация фабрик, заводов, банков, транспорта; установление рабочего контроля над производством; борьба со спекуляцией и взяточничеством; справедливое распределение продуктов, жилья, товаров промышленного производства и т.д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Воздействие некоторых устойчивых негативных явлений, оставшихся от старого общества: отсутствие привычки к организованности и сознательной дисциплине, элементы анархии и социального разложения, мещанство, алкоголизм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явление новой формы преступной деятельности - контрреволюционные преступления, направленные против основ советского строя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противоречивые социальные процессы определяли сложный характер структуры и динамики преступности в 20-х годов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индустриализации народного хозяйства, коллективизации сельского хозяйства тенденция постепенного сокращения преступности продолжала развиваться. Так, число осужденных на 100 тыс. жителей в 1927 г. равнялось 1010 человек, а в 1928 г. - 980. Количество уголовных дел в 1927-1929 г.г. сократилось на 15%. В 1936 г. отмечалось снижение преступности по сравнению с 1929 годом по республике вдвое -втрое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рассматриваемый период характеризовался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тесной связью преступности с классовой борьбой свергнутых классов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овольно высоким уровнем преступности, а затем, хотя и неравномерным, ее снижением;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оложительным сдвигом в структуре преступности в сторону уменьшения числа тяжких преступлений;</w:t>
      </w:r>
    </w:p>
    <w:p>
      <w:pPr>
        <w:pStyle w:val="Style20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40-50- годы решать задачи укрепления обороноспособности страны перед второй мировой войной, защиты государства от фашизма во время Великой Отечественной войны, восстановления и развития народного хозяйства после войны. Трудности этих лет, конечно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казались на состояние и структуре преступности, но тем не менее сохранилась тенденция сокращения преступности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 1966 г. в связи с усилением борьбы с некоторыми видами преступлений, совершенствованием уголовно-статистического учета наблюдался некоторый рост числа зарегистрированных преступлений, особенно хулиганства. Затем наступили стабилизация и некоторое сокращение числа преступных проявлени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десятилетия отмечалось дальнейшее изменение структуры преступности в сторону уменьшения удельного веса тяжких преступлений и опасных форм преступности. Государственные преступления ныне не составляют и одного процента. Исчез ряд преступлений, характерных для более ранних периодов жизни общества или периодов, когда наблюдалась осложнение социальных ситуаци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иболее распространенных преступлений в 70-е годы распределялся следующим образом: хулиганство - 25-28%, хищения социалистической собственности (кроме мелких) - 15-18%, преступления против личной собственности (кражи, грабежи, разбой) - 14-16%, преступления против личной (убийства, тяжкие телесные повреждения, изнасилования) - 6-7%. При этом, отмечается, что удельный вес преступлений против личности относительно стабилен, а доля неосторожных, особенно автотранспортных, преступлений несколько растет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затем годы застоя отмечается значительный рост преступности, в частности ее тяжких видов. За десятилетие с 1973 по 1983 год общее число ежегодно совершаемых преступлений увеличилось почти в два раза, в т.ч. тяжких насильственных преступлений против личности - на 58 %, разбоев и грабежей - в 2 раза, квартирных краж и взяточничества - в 3 раза, преступные посягательства в сфере экономики - на 39 %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картина динамики преступности за 80-е годы выглядит следующим образом: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динамика общей преступности: в 1983 году всего совершено из числа зарегистрированных 1398 тыс.; к 1987 г. их число сократилось до 1186 тыс., а в 1989 г. совершено уже 1619,9 тыс. преступлений. По прогнозам ученых и практических работников их число к 1995 г. должно было составить 2800 тыс. преступлений (с учетом предполагаемого изменения законодательства и новых социально-экономических условий). Фактически совершено 2756 преступлений.</w:t>
      </w:r>
    </w:p>
    <w:p>
      <w:pPr>
        <w:pStyle w:val="Style20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динамика насильственной преступности: в 1983 г. было совершено 88,4 тыс. насильственных преступлений, в 1988 г. - 71,6 тыс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нее время в рамках мировой и отечественной криминологии все более отчетливо обнаруживается противостояние двух различных основных теоретико-методологических концепций (парадигм), каждая из которых претендует на единственно достоверное и адекватное научное отображение исследуемого предмета. В литературе высказано предложение именовать противостоящие концепции-парадигмы соответственно как «нормативистскую» и «социологическую». Большинство отечественных криминологов стоят на позициях традиционной нормативистской криминологии. К числу основных представителей новой социологической криминологии относятся также такие известные ученые, как Ю. Д. Блувштейн, Я. И. Гилинский, А. М. Яковлев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оциологи» берут за основу иные исходные посылки. Во-первых, они полагают, что границы между преступностью и иными видами отклоняющегося поведения определены в значительной степени произвольно (носят «конвенциональный» характер). Во-вторых, они утверждают, что преступность представляет собой не только закономерное, но и «нормальное» явление, функционирующее как необходимый элемент жизнедеятельности социального организм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из самых важных задач криминологии — найти те «болевые точки» социального организма, воздействие на которые максимально способствовало бы нравственному оздоровлению и социальному прогрессу общества, более успешному противодействию преступност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минология учебник под ред. Кудрявцева В.Н., М. 1999г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ханизм преступного поведения пособие под ред. Кудрявцева В.Н., М., 1981г.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удрявцев В.Н. Причинность в криминологии, М. 1968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тников Ф.М. Классическая школа и антрополого-социологическое направление. М., 1985.</w:t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2"/>
          <w:szCs w:val="22"/>
        </w:rPr>
        <w:t>Механизм преступного поведения пособие под ред. Кудрявцева В.Н., М., 1981г.;</w:t>
      </w:r>
    </w:p>
    <w:p>
      <w:pPr>
        <w:pStyle w:val="TextBody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sz w:val="28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Arial" w:hAnsi="Arial" w:cs="Arial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29z0">
    <w:name w:val="WW8NumSt29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1">
    <w:name w:val="Основной текст с отступом 2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32">
    <w:name w:val="Основной текст с отступом 3 Знак"/>
    <w:qFormat/>
    <w:rPr>
      <w:sz w:val="16"/>
      <w:szCs w:val="1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6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Style18">
    <w:name w:val="знак сноски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66"/>
      <w:u w:val="single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bCs/>
      <w:sz w:val="36"/>
    </w:rPr>
  </w:style>
  <w:style w:type="paragraph" w:styleId="33">
    <w:name w:val="Основной текст 3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с отступом 2"/>
    <w:basedOn w:val="Normal"/>
    <w:qFormat/>
    <w:pPr>
      <w:spacing w:lineRule="auto" w:line="360"/>
      <w:ind w:firstLine="426"/>
      <w:jc w:val="both"/>
    </w:pPr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442"/>
      <w:jc w:val="both"/>
    </w:pPr>
    <w:rPr>
      <w:sz w:val="28"/>
      <w:szCs w:val="20"/>
    </w:rPr>
  </w:style>
  <w:style w:type="paragraph" w:styleId="34">
    <w:name w:val="Основной текст с отступом 3"/>
    <w:basedOn w:val="Normal"/>
    <w:qFormat/>
    <w:pPr>
      <w:ind w:firstLine="442"/>
      <w:jc w:val="both"/>
    </w:pPr>
    <w:rPr>
      <w:sz w:val="28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2">
    <w:name w:val="Цитата"/>
    <w:basedOn w:val="Normal"/>
    <w:qFormat/>
    <w:pPr>
      <w:ind w:left="900" w:right="1036" w:hanging="0"/>
      <w:jc w:val="both"/>
    </w:pPr>
    <w:rPr/>
  </w:style>
  <w:style w:type="paragraph" w:styleId="Style23">
    <w:name w:val="Документ"/>
    <w:basedOn w:val="Normal"/>
    <w:qFormat/>
    <w:pPr>
      <w:widowControl w:val="false"/>
      <w:autoSpaceDE w:val="false"/>
      <w:spacing w:lineRule="auto" w:line="360"/>
      <w:ind w:firstLine="720"/>
      <w:jc w:val="both"/>
    </w:pPr>
    <w:rPr>
      <w:rFonts w:ascii="Arial" w:hAnsi="Arial" w:cs="Arial"/>
      <w:sz w:val="28"/>
      <w:szCs w:val="28"/>
    </w:rPr>
  </w:style>
  <w:style w:type="paragraph" w:styleId="Style24">
    <w:name w:val="текст сноски"/>
    <w:basedOn w:val="Normal"/>
    <w:qFormat/>
    <w:pPr>
      <w:widowControl w:val="false"/>
      <w:autoSpaceDE w:val="false"/>
      <w:spacing w:before="0" w:after="40"/>
      <w:ind w:firstLine="284"/>
      <w:jc w:val="both"/>
    </w:pPr>
    <w:rPr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18:14:00Z</dcterms:created>
  <dc:creator>al</dc:creator>
  <dc:description/>
  <cp:keywords/>
  <dc:language>en-US</dc:language>
  <cp:lastModifiedBy>SYSTEM</cp:lastModifiedBy>
  <cp:lastPrinted>2006-03-20T22:12:00Z</cp:lastPrinted>
  <dcterms:modified xsi:type="dcterms:W3CDTF">2011-09-24T18:14:00Z</dcterms:modified>
  <cp:revision>2</cp:revision>
  <dc:subject/>
  <dc:title>Министерство внутренних дел России</dc:title>
</cp:coreProperties>
</file>