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lang w:val="uk-UA"/>
        </w:rPr>
      </w:pPr>
      <w:r>
        <w:rPr>
          <w:lang w:val="uk-UA"/>
        </w:rPr>
        <w:t>План</w:t>
      </w:r>
    </w:p>
    <w:p>
      <w:pPr>
        <w:pStyle w:val="Style18"/>
        <w:rPr>
          <w:lang w:val="uk-UA"/>
        </w:rPr>
      </w:pPr>
      <w:r>
        <w:rPr>
          <w:lang w:val="uk-UA"/>
        </w:rPr>
      </w:r>
    </w:p>
    <w:p>
      <w:pPr>
        <w:pStyle w:val="Style18"/>
        <w:ind w:hanging="0"/>
        <w:jc w:val="left"/>
        <w:rPr>
          <w:lang w:val="uk-UA"/>
        </w:rPr>
      </w:pPr>
      <w:r>
        <w:rPr>
          <w:lang w:val="uk-UA"/>
        </w:rPr>
        <w:t>Вступ</w:t>
      </w:r>
    </w:p>
    <w:p>
      <w:pPr>
        <w:pStyle w:val="Style18"/>
        <w:numPr>
          <w:ilvl w:val="0"/>
          <w:numId w:val="1"/>
        </w:numPr>
        <w:ind w:left="0" w:hanging="0"/>
        <w:jc w:val="left"/>
        <w:rPr>
          <w:lang w:val="uk-UA"/>
        </w:rPr>
      </w:pPr>
      <w:r>
        <w:rPr>
          <w:lang w:val="uk-UA"/>
        </w:rPr>
        <w:t>Поняття закону про кримінальну відповідальність, як джерела кримінального права України</w:t>
      </w:r>
    </w:p>
    <w:p>
      <w:pPr>
        <w:pStyle w:val="Style18"/>
        <w:numPr>
          <w:ilvl w:val="0"/>
          <w:numId w:val="1"/>
        </w:numPr>
        <w:ind w:left="0" w:hanging="0"/>
        <w:jc w:val="left"/>
        <w:rPr>
          <w:lang w:val="uk-UA"/>
        </w:rPr>
      </w:pPr>
      <w:r>
        <w:rPr>
          <w:lang w:val="uk-UA"/>
        </w:rPr>
        <w:t>Ознаки закону про кримінальну відповідальність</w:t>
      </w:r>
    </w:p>
    <w:p>
      <w:pPr>
        <w:pStyle w:val="Style18"/>
        <w:numPr>
          <w:ilvl w:val="0"/>
          <w:numId w:val="1"/>
        </w:numPr>
        <w:ind w:left="0" w:hanging="0"/>
        <w:jc w:val="left"/>
        <w:rPr>
          <w:lang w:val="uk-UA"/>
        </w:rPr>
      </w:pPr>
      <w:r>
        <w:rPr>
          <w:lang w:val="uk-UA"/>
        </w:rPr>
        <w:t>Основні етапи формування та розвитку кримінального законодавства України</w:t>
      </w:r>
    </w:p>
    <w:p>
      <w:pPr>
        <w:pStyle w:val="Style18"/>
        <w:numPr>
          <w:ilvl w:val="0"/>
          <w:numId w:val="1"/>
        </w:numPr>
        <w:ind w:left="0" w:hanging="0"/>
        <w:jc w:val="left"/>
        <w:rPr>
          <w:lang w:val="uk-UA"/>
        </w:rPr>
      </w:pPr>
      <w:r>
        <w:rPr>
          <w:lang w:val="uk-UA"/>
        </w:rPr>
        <w:t>Види, система і структура закону про кримінальну відповідальність</w:t>
      </w:r>
    </w:p>
    <w:p>
      <w:pPr>
        <w:pStyle w:val="Style18"/>
        <w:numPr>
          <w:ilvl w:val="0"/>
          <w:numId w:val="1"/>
        </w:numPr>
        <w:ind w:left="0" w:hanging="0"/>
        <w:jc w:val="left"/>
        <w:rPr>
          <w:lang w:val="uk-UA"/>
        </w:rPr>
      </w:pPr>
      <w:r>
        <w:rPr>
          <w:lang w:val="uk-UA"/>
        </w:rPr>
        <w:t>Співвідношення норм міжнародного та кримінального права України</w:t>
      </w:r>
    </w:p>
    <w:p>
      <w:pPr>
        <w:pStyle w:val="Style18"/>
        <w:ind w:hanging="0"/>
        <w:jc w:val="left"/>
        <w:rPr>
          <w:lang w:val="uk-UA"/>
        </w:rPr>
      </w:pPr>
      <w:r>
        <w:rPr>
          <w:lang w:val="uk-UA"/>
        </w:rPr>
        <w:t>Висновки</w:t>
      </w:r>
    </w:p>
    <w:p>
      <w:pPr>
        <w:pStyle w:val="Style18"/>
        <w:ind w:hanging="0"/>
        <w:jc w:val="left"/>
        <w:rPr>
          <w:lang w:val="uk-UA"/>
        </w:rPr>
      </w:pPr>
      <w:r>
        <w:rPr>
          <w:lang w:val="uk-UA"/>
        </w:rPr>
        <w:t>Література</w:t>
      </w:r>
    </w:p>
    <w:p>
      <w:pPr>
        <w:pStyle w:val="Style18"/>
        <w:rPr>
          <w:lang w:val="uk-UA"/>
        </w:rPr>
      </w:pPr>
      <w:r>
        <w:rPr>
          <w:lang w:val="uk-UA"/>
        </w:rPr>
      </w:r>
      <w:r>
        <w:br w:type="page"/>
      </w:r>
    </w:p>
    <w:p>
      <w:pPr>
        <w:pStyle w:val="Style18"/>
        <w:rPr>
          <w:lang w:val="uk-UA"/>
        </w:rPr>
      </w:pPr>
      <w:r>
        <w:rPr>
          <w:lang w:val="uk-UA"/>
        </w:rPr>
        <w:t>Вступ</w:t>
      </w:r>
    </w:p>
    <w:p>
      <w:pPr>
        <w:pStyle w:val="Style18"/>
        <w:rPr>
          <w:lang w:val="uk-UA"/>
        </w:rPr>
      </w:pPr>
      <w:r>
        <w:rPr>
          <w:lang w:val="uk-UA"/>
        </w:rPr>
      </w:r>
    </w:p>
    <w:p>
      <w:pPr>
        <w:pStyle w:val="Style18"/>
        <w:rPr>
          <w:lang w:val="uk-UA"/>
        </w:rPr>
      </w:pPr>
      <w:r>
        <w:rPr>
          <w:lang w:val="uk-UA"/>
        </w:rPr>
        <w:t>Вибір даної теми роботи не випадковий. Зростання злочинності в Україні, особливо організованої, насильницької та корисливої, що спостерігається в останні роки, викликано переломним періодом розвитку України і деякими іншими негативними чинниками. Це ставить перед державою серйозні завдання боротьби з таким явищем. Необхідно добиватися припинення зростання злочинності, а потім й її істотного скорочення. З цією метою вживаються політичні, економічні, організаційні, законодавчі та інші заходи.</w:t>
      </w:r>
    </w:p>
    <w:p>
      <w:pPr>
        <w:pStyle w:val="Style18"/>
        <w:rPr>
          <w:lang w:val="uk-UA"/>
        </w:rPr>
      </w:pPr>
      <w:r>
        <w:rPr>
          <w:lang w:val="uk-UA"/>
        </w:rPr>
        <w:t>Юридичною базою боротьби зі злочинністю є кримінальне законодавство. Щоб це законодавство було досить ефективним, необхідно правильно його застосовувати.</w:t>
      </w:r>
    </w:p>
    <w:p>
      <w:pPr>
        <w:pStyle w:val="Style18"/>
        <w:rPr>
          <w:lang w:val="uk-UA"/>
        </w:rPr>
      </w:pPr>
      <w:r>
        <w:rPr>
          <w:lang w:val="uk-UA"/>
        </w:rPr>
        <w:t>Прийнятий Верховною Радою України 5 квітня 2001 року на КК України, що набрав чинності з 1 вересня 2001 року, є знаменною віхою в становленні України як правової держави. Він є першим фундаментальним кодексом, прийнятим внаслідок проведення в Україні правової реформи, яка ставить своїм завданням кодифікацію найважливіших галузей права.</w:t>
      </w:r>
    </w:p>
    <w:p>
      <w:pPr>
        <w:pStyle w:val="Style18"/>
        <w:rPr>
          <w:lang w:val="uk-UA"/>
        </w:rPr>
      </w:pPr>
      <w:r>
        <w:rPr>
          <w:lang w:val="uk-UA"/>
        </w:rPr>
        <w:t>Дана робота присвячена дослідженню поняття закону прокримінальну відповідальность, визначенню ознак закону про кримінальну відповідальність, висвітлені основні етапи формування та розвитку кримінального законодавства нашої країни, аналізу структури закону про кримінальну відповідальність, розкриттю питання співвідношення норм міжнародного праві та кримінального права України.</w:t>
      </w:r>
    </w:p>
    <w:p>
      <w:pPr>
        <w:pStyle w:val="Style18"/>
        <w:rPr>
          <w:lang w:val="uk-UA"/>
        </w:rPr>
      </w:pPr>
      <w:r>
        <w:rPr>
          <w:lang w:val="uk-UA"/>
        </w:rPr>
        <w:t>Отже ціль роботи -- пізнання змісту кримінального закону через пізнання його внутрішньої структури та тлумачення, визначення самого поняття кримінального закону, його рис та завдань, дослідження виключної ролі кримінального закону серед інших законів України.</w:t>
      </w:r>
      <w:r>
        <w:br w:type="page"/>
      </w:r>
    </w:p>
    <w:p>
      <w:pPr>
        <w:pStyle w:val="Style18"/>
        <w:rPr>
          <w:lang w:val="uk-UA"/>
        </w:rPr>
      </w:pPr>
      <w:r>
        <w:rPr>
          <w:lang w:val="uk-UA"/>
        </w:rPr>
        <w:t>1. Поняття закону про кримінальну відповідальність</w:t>
      </w:r>
    </w:p>
    <w:p>
      <w:pPr>
        <w:pStyle w:val="Style18"/>
        <w:rPr>
          <w:lang w:val="uk-UA"/>
        </w:rPr>
      </w:pPr>
      <w:r>
        <w:rPr>
          <w:lang w:val="uk-UA"/>
        </w:rPr>
      </w:r>
    </w:p>
    <w:p>
      <w:pPr>
        <w:pStyle w:val="Style18"/>
        <w:rPr>
          <w:lang w:val="uk-UA"/>
        </w:rPr>
      </w:pPr>
      <w:r>
        <w:rPr>
          <w:lang w:val="uk-UA"/>
        </w:rPr>
        <w:t>Кримінальне право України знаходить своє відображення в законодавстві України про кримінальну відповідальність, що являє собою єдину нормативну систему - Кримінальний кодекс України, який ґрунтується на Конституції України та загальновизнаних принципах і нормах міжнародного права. КК складається із кримінальних законів, що діють в рамках Кодексу як єдина нормативна система з моменту набрання ним чинності. Кожний із кримінальних законів містить певне положення кримінального права, викладене у вигляді норми. Кримінальний закон є свого роду продукт законодавчої діяльності, в якому за допомогою законодавчого веління відображені об'єктивні закономірності розвитку кримінального права. У КК 2001 р. кримінальний закон позначений як "закон про кримінальну відповідальність" (розділ II Загальної частини). Кримінальний закон і закон про кримінальну відповідальність - тотожні поняття, однак через те, що останнє закріплене в КК, ним потрібно користуватися для характеристики чинного кримінального законодавства України. Кримінальний закон, або закон про кримінальну відповідальність, має відносну самостійність, оскільки його розуміння і застосування можливі тільки у взаємопоєднанні з іншими законами, включеними до Кримінального кодексу. Згідно з ч. 2 ст. З КК закони України про кримінальну відповідальність, прийняті після набрання чинності цим Кодексом, включаються до нього після набрання ними чинності. Вони застосовуються як складова частина КК.</w:t>
      </w:r>
    </w:p>
    <w:p>
      <w:pPr>
        <w:pStyle w:val="Style18"/>
        <w:rPr>
          <w:lang w:val="uk-UA"/>
        </w:rPr>
      </w:pPr>
      <w:r>
        <w:rPr>
          <w:lang w:val="uk-UA"/>
        </w:rPr>
        <w:t>Слід зазначити, що поняття "кримінальний закон", яким широко користується теорія кримінального права при характеристиці тих чи інших нормативних положень кримінального кодексу, є дещо умовним, оскільки на відміну від КК або окремо прийнятого Верховною Радою України закону про кримінальну відповідальність не має всіх атрибутів закону як нормативно-правового акта. Закон в буквальному розумінні - це юридичне цілісний і структурно завершений нормативно-правовий акт, який приймається Верховною Радою України відповідно до її конституційних повноважень</w:t>
      </w:r>
    </w:p>
    <w:p>
      <w:pPr>
        <w:pStyle w:val="Style18"/>
        <w:rPr/>
      </w:pPr>
      <w:r>
        <w:rPr>
          <w:lang w:val="uk-UA"/>
        </w:rPr>
        <w:t>[ 12 ; 473 ]. Таку ж частку умовності має і поняття "закон про кримінальну відповідальність", коли за його допомогою характеризуються нормативні положення кримінального кодексу.</w:t>
      </w:r>
    </w:p>
    <w:p>
      <w:pPr>
        <w:pStyle w:val="Style18"/>
        <w:rPr>
          <w:lang w:val="uk-UA"/>
        </w:rPr>
      </w:pPr>
      <w:r>
        <w:rPr>
          <w:lang w:val="uk-UA"/>
        </w:rPr>
        <w:t>Кримінальний кодекс і окремі закони України про кримінальну відповідальність приймаються Верховною Радою України. Останні являють собою одну або декілька кримінально-правових норм, оформлених в статтю чи низку статей КК. Усі закони про кримінальну відповідальність зведені до Кримінального кодексу, де кримінально-правові норми розташовані в певній системі, а статті, в яких вони закріплені, мають відповідний номер. Оскільки законодавство України про кримінальну відповідальність - це Кримінальний кодекс, то кримінально-правові норми, які можуть бути ухвалені окремим законом, повинні бути позначені відповідним номером статті КК. Кримінально-правові норми, що приймаються в доповнення до КК, можуть не тільки міститися в самостійному законі, а й входити як окреме нормативне положення в закон України, яким охоплюється більш широке коло питань, що потребують нормативного регулювання і охорони. Окремі кримінально-правові норми можуть міститися в чинних міжнародних договорах, згода на обов'язковість яких надана Верховною Радою України. Такі норми також повинні бути включені в КК з відповідною нумерацією.</w:t>
      </w:r>
    </w:p>
    <w:p>
      <w:pPr>
        <w:pStyle w:val="Style18"/>
        <w:rPr>
          <w:lang w:val="uk-UA"/>
        </w:rPr>
      </w:pPr>
      <w:r>
        <w:rPr>
          <w:lang w:val="uk-UA"/>
        </w:rPr>
        <w:t>В нормах Кримінального кодексу сформульовані завдання, підстави та принципи кримінальної відповідальності, встановлено, які суспільне небезпечні діяння визнаються злочинами, які покарання можуть підлягати застосуванню до осіб, що їх вчинили. Згідно зі ст. 1 КК Кримінальний кодекс України має своїм завданням правове забезпечення охорони прав і свобод людини і громадянина, власності, громадського порядку і громадської безпеки, довкілля, конституційного устрою України від злочинних посягань, забезпечення миру і безпеки людства, а також запобігання злочинам. Для здійснення цього завдання КК визначає, які суспільне небезпечні діяння є злочинами та які покарання застосовуються до осіб, що їх вчинили, тобто КК забороняє під загрозою покарання вчиняти ті суспільне небезпечні діяння, які визнані злочинними. Отже, основна функція закону про кримінальну відповідальність - охоронна. Разом з тим у деяких нормах він приписує відповідним органам і службовим особам, за наявності законних підстав, звільняти від кримінальної відповідальності і покарання осіб, що вчинили злочин. У цій своїй частині норми закону, як і в низці інших, виконують регулятивну функцію.</w:t>
      </w:r>
    </w:p>
    <w:p>
      <w:pPr>
        <w:pStyle w:val="Style18"/>
        <w:rPr>
          <w:lang w:val="uk-UA"/>
        </w:rPr>
      </w:pPr>
      <w:r>
        <w:rPr>
          <w:lang w:val="uk-UA"/>
        </w:rPr>
        <w:t>Закон про кримінальну відповідальність має також велике попереджувальне значення (превентивна функція). Згідно з ч. 1 ст. 1 завданням КК є запобігання злочинам. Сам факт існування норми, в якій описане кримінальне каране діяння, справляє певний превентивний вплив на осіб, здатних вчинити злочин. Крім того, закон тим самим орієнтує уповноважені державні органи і службових осіб на належну боротьбу зі злочинністю, профілактику правопорушень, їх попередження.</w:t>
      </w:r>
    </w:p>
    <w:p>
      <w:pPr>
        <w:pStyle w:val="Style18"/>
        <w:rPr>
          <w:lang w:val="uk-UA"/>
        </w:rPr>
      </w:pPr>
      <w:r>
        <w:rPr>
          <w:lang w:val="uk-UA"/>
        </w:rPr>
        <w:t>Слід зазначити, що основна частина населення України не вчиняє злочинів не тому, що побоюється притягнення до кримінальної відповідальності, а через впевненість в аморальності самої злочинної поведінки. Для більшості людей КК сприяє зміцненню їх поглядів, життєвій позиції, підтверджує неприйняття ними поведінки, що визнається державою злочинною. Причому для них величезного значення набуває не стільки факт наявності відповідної норми в КК, скільки дійовість, ефективність її застосування.</w:t>
      </w:r>
    </w:p>
    <w:p>
      <w:pPr>
        <w:pStyle w:val="Style18"/>
        <w:rPr>
          <w:lang w:val="uk-UA"/>
        </w:rPr>
      </w:pPr>
      <w:r>
        <w:rPr>
          <w:lang w:val="uk-UA"/>
        </w:rPr>
        <w:t>Закон про кримінальну відповідальність на відміну від законів інших галузей законодавства має певні специфічні риси. Цей закон є основним джерелом кримінального права. Згідно з ч. 3 ст. 3 КК злочинність діяння, а також його караність та інші кримінально-правові наслідки визначаються тільки цим Кодексом. Вироки, ухвали і постанови судів не визнаються джерелами норми кримінального права. Вони мають обов'язкову силу тільки лише щодо конкретної кримінальної справи. Так само роз'яснення Пленуму Верховного Суду України не створюють норм кримінального права. Вони лише розкривають смисл, дійсний зміст кримінально-правової норми, націлюють судову практику на правильне її застосування. Не створюють норм кримінального права і акти офіційного тлумачення, що даються Конституційним Судом України. Незважаючи на загальну обов'язковість, акти Конституційного Суду приймаються з метою точного визначення смислу юридичної норми, а також правильного і єдиного її застосування до правових ситуацій, що виникають.</w:t>
      </w:r>
    </w:p>
    <w:p>
      <w:pPr>
        <w:pStyle w:val="Style18"/>
        <w:rPr>
          <w:lang w:val="uk-UA"/>
        </w:rPr>
      </w:pPr>
      <w:r>
        <w:rPr>
          <w:lang w:val="uk-UA"/>
        </w:rPr>
        <w:t>Тільки закон про кримінальну відповідальність має значення правового акта, котрий визначає, яке діяння визнається злочином і які покарання можуть бути застосовані за його вчинення. У нормах інших галузей законодавства можуть міститися принципові положення або окремі визначення (наприклад, визначення контрабанди в ст. 100 Митного кодексу України), що мають безпосереднє значення для формування норми кримінального права. Однак такі положення або визначення можуть служити тільки нормативною базою для прийняття відповідного закону про кримінальну відповідальність.</w:t>
      </w:r>
    </w:p>
    <w:p>
      <w:pPr>
        <w:pStyle w:val="Style18"/>
        <w:rPr>
          <w:lang w:val="uk-UA"/>
        </w:rPr>
      </w:pPr>
      <w:r>
        <w:rPr>
          <w:lang w:val="uk-UA"/>
        </w:rPr>
        <w:t>Згідно з ч. 1 ст. 3 КК законодавство України про кримінальну відповідальність становить Кримінальний кодекс України, який ґрунтується на Конституції України та загальновизнаних принципах і нормах міжнародного права. Із ст. 8 Конституції випливає, що закони, в тому числі кримінальні, повинні відповідати Конституції України.</w:t>
      </w:r>
    </w:p>
    <w:p>
      <w:pPr>
        <w:pStyle w:val="Style18"/>
        <w:rPr>
          <w:lang w:val="uk-UA"/>
        </w:rPr>
      </w:pPr>
      <w:r>
        <w:rPr>
          <w:lang w:val="uk-UA"/>
        </w:rPr>
        <w:t>Законодавство України про кримінальну відповідальність також повинно засновуватися на загальновизнаних принципах і нормах міжнародного права (ч. 1 ст. 3 КК). Такі принципи і норми містяться, зокрема, у Загальній декларації прав людини 1948 р., Міжнародному пакті про цивільні і політичні права 1966 р., Міжнародному пакті про економічні, соціальні і культурні права 1966 р. За ч. 5 ст. З КК закони України про кримінальну відповідальність повинні відповідати положенням, що містяться в чинних міжнародних договорах, згоду на обов'язковість яких надано Верховною Радою України.</w:t>
      </w:r>
    </w:p>
    <w:p>
      <w:pPr>
        <w:pStyle w:val="Style18"/>
        <w:rPr>
          <w:lang w:val="uk-UA"/>
        </w:rPr>
      </w:pPr>
      <w:r>
        <w:rPr>
          <w:lang w:val="uk-UA"/>
        </w:rPr>
        <w:t>КК і окремі закони про кримінальну відповідальність приймаються Верховною Радою України, що випливає із ст. 85 Конституції України. Відповідно до Закону України від 3 липня 1991 р. "Про всеукраїнські і місцеві референдуми" прийняття законів можливо також шляхом всенародного голосування (референдумом). Незалежно від процедури прийняття закон про кримінальну відповідальність - завжди письмовий документ, який опублікований в установленому законодавством України порядку і має вищу юридичну силу.</w:t>
      </w:r>
    </w:p>
    <w:p>
      <w:pPr>
        <w:pStyle w:val="Style18"/>
        <w:rPr>
          <w:lang w:val="uk-UA"/>
        </w:rPr>
      </w:pPr>
      <w:r>
        <w:rPr>
          <w:lang w:val="uk-UA"/>
        </w:rPr>
        <w:t>Викладене дозволяє зробити висновок про те, що закон про кримінальну відповідальність - це письмовий правовий акт, що має вищу юридичну силу, приймається Верховною Радою України або всеукраїнським референдумом і містить кримінально-правові норми, які встановлюють підстави і принципи кримінальної відповідальності, визначають, які суспільне небезпечні діяння є злочинами і які покарання належить застосовувати до осіб, винних у їх вчиненні, формулюють інші кримінально-правові наслідки вчинення злочину. Закон про кримінальну відповідальність має відповідати Конституції України і загальновизнаним принципам та нормам міжнародного права.</w:t>
      </w:r>
    </w:p>
    <w:p>
      <w:pPr>
        <w:pStyle w:val="Style18"/>
        <w:rPr>
          <w:lang w:val="uk-UA"/>
        </w:rPr>
      </w:pPr>
      <w:r>
        <w:rPr>
          <w:lang w:val="uk-UA"/>
        </w:rPr>
        <w:t>Всі кримінальні закони України, як вже відмічалося, сконцентровані в КК. Новий КК прийнятий Верховною Радою України 5 квітня 2001 р. і набрав чинності з 1 вересня 2001 р. До набрання ним чинності діяв КК, прийнятий 28 грудня 1960 р. За більш ніж сорокарічний період цей КК зазнав істотних змін. До нього було включено понад 100 нових статей, значна його частина піддана різним корегуванням і доповненням. Особливо інтенсивно доповнювався і змінювався цей КК в останні роки, що зумовлено головним чином радикальними перетвореннями в житті суспільства. Однак це не привело КК в повну відповідність з реаліями, що склалися. Виходячи з цього.</w:t>
      </w:r>
    </w:p>
    <w:p>
      <w:pPr>
        <w:pStyle w:val="Style18"/>
        <w:rPr>
          <w:lang w:val="uk-UA"/>
        </w:rPr>
      </w:pPr>
      <w:r>
        <w:rPr>
          <w:lang w:val="uk-UA"/>
        </w:rPr>
        <w:t>Верховна Рада України прийняла в 1992 р. рішення підготувати проект нового КК України. Розпорядженням Кабінету Міністрів України була створена робоча група з провідних вчених і практиків України. До грудня 1993 р. був підготовлений перший варіант проекту КК. У подальшому проект КК неодноразово обговорювався на конференціях і семінарах юристів, у пресі, на телебаченні. На проект постійно надходили пропозиції від наукових і навчальних юридичних установ України, правоохоронних і правозастосовних органів України, окремих юристів. Проект пройшов термінологічні експертизи Інституту української мови НАН України. В 1996р. у Києві він був обговорений на робочій нараді експертів Ради Європи, де одержав позитивну оцінку. В зв'язку з прийняттям Конституції України, а також необхідністю врахування зауважень і пропозицій, що надходили від практичних працівників, проект КК був обговорений з представниками Верховного Суду України, Генеральної прокуратури України, Міністерства юстиції України, СБУ, Міністерства внутрішніх справ України, а у 1997 р. повторно вивчений експертами Ради Європи. На нараді, яка відбулася в Гаазі (Нідерланди), проект був обговорений з представниками Нідерландів, Італії, Швеції, Португалії та інших країн. Потім, за участю тих же експертів і представників судів і правоохоронних органів України, проект був обговорений на науково-практичних конференціях і семінарах, що відбулися в Харкові. Все це дозволило розробникам проекту надати в 1998 р. до Верховної Ради України досить обґрунтований, такий, що відповідає сучасному рівню юридичної науки і вимогам часу, проект нового КК України.</w:t>
      </w:r>
    </w:p>
    <w:p>
      <w:pPr>
        <w:pStyle w:val="Style18"/>
        <w:rPr>
          <w:lang w:val="uk-UA"/>
        </w:rPr>
      </w:pPr>
      <w:r>
        <w:rPr>
          <w:lang w:val="uk-UA"/>
        </w:rPr>
        <w:t>При першому читанні проекту КК, що відбулося 8 вересня 1998 р., Верховна Рада розглянула також альтернативний проект КК, представлений народним депутатом України М. Н. Пилипчуком. Значною перевагою голосів був прийнятий проект, розроблений робочою групою Кабінету Міністрів України. Потім проект був прийнятий у другому читанні і остаточно - 5 квітня 2001 р.</w:t>
      </w:r>
    </w:p>
    <w:p>
      <w:pPr>
        <w:pStyle w:val="Style18"/>
        <w:rPr>
          <w:lang w:val="uk-UA"/>
        </w:rPr>
      </w:pPr>
      <w:r>
        <w:rPr>
          <w:lang w:val="uk-UA"/>
        </w:rPr>
        <w:t>Таким чином, ми можем підсумувати викладене раніше: термінологічно поняття кримінального закону слід розглядати в широкому та вузькому змісті. У першому це поняття охоплює все коло національних нормативних актів, які містять у собі норми кримінального права. У другому - це Кримінальний кодекс України або інший законодавчий акт Верховної Ради України, який містить у собі одну або декілька кримінально-право в их норм.</w:t>
      </w:r>
    </w:p>
    <w:p>
      <w:pPr>
        <w:pStyle w:val="Style18"/>
        <w:rPr>
          <w:lang w:val="uk-UA"/>
        </w:rPr>
      </w:pPr>
      <w:r>
        <w:rPr>
          <w:lang w:val="uk-UA"/>
        </w:rPr>
        <w:t>Виходячи з цього можна виділити три види нормативних актів, які належать до кримінального закону.</w:t>
      </w:r>
    </w:p>
    <w:p>
      <w:pPr>
        <w:pStyle w:val="Style18"/>
        <w:rPr>
          <w:lang w:val="uk-UA"/>
        </w:rPr>
      </w:pPr>
      <w:r>
        <w:rPr>
          <w:lang w:val="uk-UA"/>
        </w:rPr>
        <w:t>По-перше, це Кримінальний кодекс України від 5 квітня 2001 p., введений у дію 1 вересня 2001 р.</w:t>
      </w:r>
    </w:p>
    <w:p>
      <w:pPr>
        <w:pStyle w:val="Style18"/>
        <w:rPr>
          <w:lang w:val="uk-UA"/>
        </w:rPr>
      </w:pPr>
      <w:r>
        <w:rPr>
          <w:lang w:val="uk-UA"/>
        </w:rPr>
        <w:t>По-друге, під це поняття підпадає будь-яка окрема стаття (норма) Кримінального кодексу України (частина статті), яка визначає загальні положення, що регулюють питання кримінальної відповідальності за відповідну поведінку, встановлює її підстави та межі.</w:t>
      </w:r>
    </w:p>
    <w:p>
      <w:pPr>
        <w:pStyle w:val="Style18"/>
        <w:rPr>
          <w:lang w:val="uk-UA"/>
        </w:rPr>
      </w:pPr>
      <w:r>
        <w:rPr>
          <w:lang w:val="uk-UA"/>
        </w:rPr>
        <w:t>По-третє, це і міжнародні акти, які визначають підстави та умови кримінальної відповідальності за окремі злочинні діяння, ратифіковані Україною та імплементовані в національне кримінальне законодавство.</w:t>
      </w:r>
    </w:p>
    <w:p>
      <w:pPr>
        <w:pStyle w:val="Style18"/>
        <w:rPr>
          <w:lang w:val="uk-UA"/>
        </w:rPr>
      </w:pPr>
      <w:r>
        <w:rPr>
          <w:lang w:val="uk-UA"/>
        </w:rPr>
        <w:t>Кримінальний закон - це правовий акт вищого органу державної влади України, що містить у собі юридичні норми, які встановлюють загальні підстави та межі кримінальної відповідальності, визначають коло суспільно небезпечних діянь, що визнаються злочинними та встановлюють види та розміри покарання, які можуть бути застосовані до осіб, які будуть визнані у встановленому законом порядку винними в їх вчиненні, а також: регламентують підстави та порядок звільнення від кримінальної відповідальності та покарання.</w:t>
      </w:r>
    </w:p>
    <w:p>
      <w:pPr>
        <w:pStyle w:val="Style18"/>
        <w:rPr>
          <w:lang w:val="uk-UA"/>
        </w:rPr>
      </w:pPr>
      <w:r>
        <w:rPr>
          <w:lang w:val="uk-UA"/>
        </w:rPr>
        <w:t>За змістом кримінальні закони поділяються на два види:</w:t>
      </w:r>
    </w:p>
    <w:p>
      <w:pPr>
        <w:pStyle w:val="Style18"/>
        <w:rPr>
          <w:lang w:val="uk-UA"/>
        </w:rPr>
      </w:pPr>
      <w:r>
        <w:rPr>
          <w:lang w:val="uk-UA"/>
        </w:rPr>
        <w:t>норми загальної дії. Вони визначають завдання кримінального законодавства, підстави та межі кримінальної відповідальності, дію закону в просторі, в часі, по колу осіб, вік кримінальної відповідальності, види та форми вини, інші загальні положення, які застосовуються при вирішенні питань кримінальної відповідальності;</w:t>
      </w:r>
    </w:p>
    <w:p>
      <w:pPr>
        <w:pStyle w:val="Style18"/>
        <w:rPr>
          <w:lang w:val="uk-UA"/>
        </w:rPr>
      </w:pPr>
      <w:r>
        <w:rPr>
          <w:lang w:val="uk-UA"/>
        </w:rPr>
        <w:t>спеціальні норми (заборони), які встановлюють коло конкретних діянь, що визнаються суспільно небезпечними, тобто злочинними, та види і розміри покарань, що можуть застосовуватись до осіб, винних у їх вчиненні.</w:t>
      </w:r>
    </w:p>
    <w:p>
      <w:pPr>
        <w:pStyle w:val="Style18"/>
        <w:rPr>
          <w:lang w:val="uk-UA"/>
        </w:rPr>
      </w:pPr>
      <w:r>
        <w:rPr>
          <w:lang w:val="uk-UA"/>
        </w:rPr>
      </w:r>
    </w:p>
    <w:p>
      <w:pPr>
        <w:pStyle w:val="Style18"/>
        <w:rPr>
          <w:lang w:val="uk-UA"/>
        </w:rPr>
      </w:pPr>
      <w:r>
        <w:rPr>
          <w:lang w:val="uk-UA"/>
        </w:rPr>
        <w:t>2. Ознаки закону про кримінальну відповідальність</w:t>
      </w:r>
    </w:p>
    <w:p>
      <w:pPr>
        <w:pStyle w:val="Style18"/>
        <w:rPr>
          <w:lang w:val="uk-UA"/>
        </w:rPr>
      </w:pPr>
      <w:r>
        <w:rPr>
          <w:lang w:val="uk-UA"/>
        </w:rPr>
      </w:r>
    </w:p>
    <w:p>
      <w:pPr>
        <w:pStyle w:val="Style18"/>
        <w:rPr>
          <w:lang w:val="uk-UA"/>
        </w:rPr>
      </w:pPr>
      <w:r>
        <w:rPr>
          <w:lang w:val="uk-UA"/>
        </w:rPr>
        <w:t>Закон про кримінальну відповідальність - це нормативно-правовий акт, прийнятий Верховною Радою України, який містить взаємопов'язані юридичні норми, одні з яких, ґрунтуючись на Конституції України та загальновизнаних принципах і нормах міжнародного права, закріплюють підстави та принципи кримінальної відповідальності, містять загальні положення кримінального законодавства, інші — визначають, які суспільно небезпечні діяння є злочинами, і встановлюють, які покарання можуть бути застосовані до осіб, що вчинили їх, або ж називають підстави та умови звільнення їх від кримінальної відповідальності.</w:t>
      </w:r>
    </w:p>
    <w:p>
      <w:pPr>
        <w:pStyle w:val="Style18"/>
        <w:rPr>
          <w:lang w:val="uk-UA"/>
        </w:rPr>
      </w:pPr>
      <w:r>
        <w:rPr>
          <w:lang w:val="uk-UA"/>
        </w:rPr>
        <w:t>Характерні риси кримінального закону полягають у тому, що він:</w:t>
      </w:r>
    </w:p>
    <w:p>
      <w:pPr>
        <w:pStyle w:val="Style18"/>
        <w:rPr>
          <w:lang w:val="uk-UA"/>
        </w:rPr>
      </w:pPr>
      <w:r>
        <w:rPr>
          <w:lang w:val="uk-UA"/>
        </w:rPr>
        <w:t>а) базується на Конституції України та загальновизнаних нормах міжнародного права;</w:t>
      </w:r>
    </w:p>
    <w:p>
      <w:pPr>
        <w:pStyle w:val="Style18"/>
        <w:rPr>
          <w:lang w:val="uk-UA"/>
        </w:rPr>
      </w:pPr>
      <w:r>
        <w:rPr>
          <w:lang w:val="uk-UA"/>
        </w:rPr>
        <w:t>б) приймається Верховною Радою України (Парламентом) — єдиним органом законодавчої влади в Україні;</w:t>
      </w:r>
    </w:p>
    <w:p>
      <w:pPr>
        <w:pStyle w:val="Style18"/>
        <w:rPr>
          <w:lang w:val="uk-UA"/>
        </w:rPr>
      </w:pPr>
      <w:r>
        <w:rPr>
          <w:lang w:val="uk-UA"/>
        </w:rPr>
        <w:t>в) регламентує підставу й принципи кримінальної відповідальності та звільнення від кримінальної відповідальності;</w:t>
      </w:r>
    </w:p>
    <w:p>
      <w:pPr>
        <w:pStyle w:val="Style18"/>
        <w:rPr>
          <w:lang w:val="uk-UA"/>
        </w:rPr>
      </w:pPr>
      <w:r>
        <w:rPr>
          <w:lang w:val="uk-UA"/>
        </w:rPr>
        <w:t>г) містить юридичні норми, які визначають принципи та загальні положення кримінального права;</w:t>
      </w:r>
    </w:p>
    <w:p>
      <w:pPr>
        <w:pStyle w:val="Style18"/>
        <w:rPr>
          <w:lang w:val="uk-UA"/>
        </w:rPr>
      </w:pPr>
      <w:r>
        <w:rPr>
          <w:lang w:val="uk-UA"/>
        </w:rPr>
        <w:t>ґ) визначає, які суспільно небезпечні діяння є злочинними та яке покарання чи інші заходи кримінально-правового характеру призначаються за вчинення цих злочинів;</w:t>
      </w:r>
    </w:p>
    <w:p>
      <w:pPr>
        <w:pStyle w:val="Style18"/>
        <w:rPr>
          <w:lang w:val="uk-UA"/>
        </w:rPr>
      </w:pPr>
      <w:r>
        <w:rPr>
          <w:lang w:val="uk-UA"/>
        </w:rPr>
        <w:t>д) є певним засобом виховного та превентивного впливу на осіб, засуджених за вчинення злочину, а також на інших громадян.</w:t>
      </w:r>
    </w:p>
    <w:p>
      <w:pPr>
        <w:pStyle w:val="Style18"/>
        <w:rPr>
          <w:lang w:val="uk-UA"/>
        </w:rPr>
      </w:pPr>
      <w:r>
        <w:rPr>
          <w:lang w:val="uk-UA"/>
        </w:rPr>
        <w:t>На відміну від інших законів, кримінальному закону властиві такі характерні риси:</w:t>
      </w:r>
    </w:p>
    <w:p>
      <w:pPr>
        <w:pStyle w:val="Style18"/>
        <w:rPr>
          <w:lang w:val="uk-UA"/>
        </w:rPr>
      </w:pPr>
      <w:r>
        <w:rPr>
          <w:lang w:val="uk-UA"/>
        </w:rPr>
        <w:t>тільки кримінальний закон встановлює злочинність і караність діяння;</w:t>
      </w:r>
    </w:p>
    <w:p>
      <w:pPr>
        <w:pStyle w:val="Style18"/>
        <w:rPr>
          <w:lang w:val="uk-UA"/>
        </w:rPr>
      </w:pPr>
      <w:r>
        <w:rPr>
          <w:lang w:val="uk-UA"/>
        </w:rPr>
        <w:t>до осіб, які порушили кримінальний закон, застосовуються специфічні, передбачені виключно самим кримінальним законом заходи впливу - покарання;</w:t>
      </w:r>
    </w:p>
    <w:p>
      <w:pPr>
        <w:pStyle w:val="Style18"/>
        <w:rPr>
          <w:lang w:val="uk-UA"/>
        </w:rPr>
      </w:pPr>
      <w:r>
        <w:rPr>
          <w:lang w:val="uk-UA"/>
        </w:rPr>
        <w:t>покарання може бути призначене тільки судом і ніяким іншим органом;</w:t>
      </w:r>
    </w:p>
    <w:p>
      <w:pPr>
        <w:pStyle w:val="Style18"/>
        <w:rPr>
          <w:lang w:val="uk-UA"/>
        </w:rPr>
      </w:pPr>
      <w:r>
        <w:rPr>
          <w:lang w:val="uk-UA"/>
        </w:rPr>
        <w:t>застосування кримінального закону викликає довготривалі наслідки для особи, яка визнана винною у вчиненні злочину.</w:t>
      </w:r>
    </w:p>
    <w:p>
      <w:pPr>
        <w:pStyle w:val="Style18"/>
        <w:rPr>
          <w:lang w:val="uk-UA"/>
        </w:rPr>
      </w:pPr>
      <w:r>
        <w:rPr>
          <w:lang w:val="uk-UA"/>
        </w:rPr>
      </w:r>
    </w:p>
    <w:p>
      <w:pPr>
        <w:pStyle w:val="Style18"/>
        <w:rPr>
          <w:lang w:val="uk-UA"/>
        </w:rPr>
      </w:pPr>
      <w:r>
        <w:rPr>
          <w:lang w:val="uk-UA"/>
        </w:rPr>
        <w:t>3.Основні етапи формування та розвитку кримінального законодавства</w:t>
      </w:r>
    </w:p>
    <w:p>
      <w:pPr>
        <w:pStyle w:val="Style18"/>
        <w:rPr>
          <w:lang w:val="uk-UA"/>
        </w:rPr>
      </w:pPr>
      <w:r>
        <w:rPr>
          <w:lang w:val="uk-UA"/>
        </w:rPr>
      </w:r>
    </w:p>
    <w:p>
      <w:pPr>
        <w:pStyle w:val="Style18"/>
        <w:rPr/>
      </w:pPr>
      <w:r>
        <w:rPr>
          <w:lang w:val="uk-UA"/>
        </w:rPr>
        <w:t>України Кримінальний закон України має довгу і надзвичайно цікаву історію.</w:t>
      </w:r>
    </w:p>
    <w:p>
      <w:pPr>
        <w:pStyle w:val="Style18"/>
        <w:rPr>
          <w:lang w:val="uk-UA"/>
        </w:rPr>
      </w:pPr>
      <w:r>
        <w:rPr>
          <w:lang w:val="uk-UA"/>
        </w:rPr>
        <w:t>Коріннями він сягає часів Київської Русі, коли князем Ярославом Мудрим було створено першу пам'ятку права слов'ян -«Руську правду».</w:t>
      </w:r>
    </w:p>
    <w:p>
      <w:pPr>
        <w:pStyle w:val="Style18"/>
        <w:rPr>
          <w:lang w:val="uk-UA"/>
        </w:rPr>
      </w:pPr>
      <w:r>
        <w:rPr>
          <w:lang w:val="uk-UA"/>
        </w:rPr>
        <w:t>В Україні, особливо Правобережжі, широко застосовувались кримінально-правові норми, які містились у Статуті Князівства Литовського, в нормах магдебурзького права та в польському «Порядку...».</w:t>
      </w:r>
    </w:p>
    <w:p>
      <w:pPr>
        <w:pStyle w:val="Style18"/>
        <w:rPr>
          <w:lang w:val="uk-UA"/>
        </w:rPr>
      </w:pPr>
      <w:r>
        <w:rPr>
          <w:lang w:val="uk-UA"/>
        </w:rPr>
        <w:t>Із возз'єднанням України з Росією (1654 р.) на території України продовжували діяти вказані правові акти, однак стало поширюватись і російське законодавство («Судебники», «Соборное уложение» та ін.).</w:t>
      </w:r>
    </w:p>
    <w:p>
      <w:pPr>
        <w:pStyle w:val="Style18"/>
        <w:rPr>
          <w:lang w:val="uk-UA"/>
        </w:rPr>
      </w:pPr>
      <w:r>
        <w:rPr>
          <w:lang w:val="uk-UA"/>
        </w:rPr>
        <w:t>Одним з найдосконаліших нормативних актів свого часу були «Права по которым судится малороссийский народ», до якого було включено найдосконаліші норми вказаних правових актів, а також деякі норми українського звичаєвого права.</w:t>
      </w:r>
    </w:p>
    <w:p>
      <w:pPr>
        <w:pStyle w:val="Style18"/>
        <w:rPr>
          <w:lang w:val="uk-UA"/>
        </w:rPr>
      </w:pPr>
      <w:r>
        <w:rPr>
          <w:lang w:val="uk-UA"/>
        </w:rPr>
        <w:t>З посиленням абсолютизму в Росії будь-яка «самостійність» в Україні, в тому числі й у сфері правового регулювання, стала недопустимою. У зв'язку з цим у XIX та на початку XX ст. в Україні в повному обсязі діяло кримінальне законодавство Російської імперії, яке історично повинно розглядатись як частина національного кримінального законодавства.</w:t>
      </w:r>
    </w:p>
    <w:p>
      <w:pPr>
        <w:pStyle w:val="Style18"/>
        <w:rPr>
          <w:lang w:val="uk-UA"/>
        </w:rPr>
      </w:pPr>
      <w:r>
        <w:rPr>
          <w:lang w:val="uk-UA"/>
        </w:rPr>
        <w:t>Зі вступом в силу кримінального законодавства Російської імперії «Уложения о наказаниях уголовных и исправительных» 1 845 р. його дію було поширено на територію України, де зі змінами, внесеними редакцією 1885 p., він діяв до1917 р.</w:t>
      </w:r>
    </w:p>
    <w:p>
      <w:pPr>
        <w:pStyle w:val="Style18"/>
        <w:rPr>
          <w:lang w:val="uk-UA"/>
        </w:rPr>
      </w:pPr>
      <w:r>
        <w:rPr>
          <w:lang w:val="uk-UA"/>
        </w:rPr>
        <w:t>Перша Українська Народна Республіка через малий термін існування не видала жодного кримінально-правового акта.</w:t>
      </w:r>
    </w:p>
    <w:p>
      <w:pPr>
        <w:pStyle w:val="Style18"/>
        <w:rPr>
          <w:lang w:val="uk-UA"/>
        </w:rPr>
      </w:pPr>
      <w:r>
        <w:rPr>
          <w:lang w:val="uk-UA"/>
        </w:rPr>
        <w:t>Після жовтневого перевороту на Україну стала розповсюджуватись дія кримінального законодавства спочатку РСФСР, а згодом СРСР. Формальна відокремленість кримінального законодавства України по суті була фікцією, адже все законодавство в СРСР будувалось на базі керівних вказівок ЦК КПРС, оформлених відповідними рішеннями законодавчих органів.</w:t>
      </w:r>
    </w:p>
    <w:p>
      <w:pPr>
        <w:pStyle w:val="Style18"/>
        <w:rPr>
          <w:lang w:val="uk-UA"/>
        </w:rPr>
      </w:pPr>
      <w:r>
        <w:rPr>
          <w:lang w:val="uk-UA"/>
        </w:rPr>
        <w:t>У 1920 р. наказом НКЮ УСРР в Україні було впроваджено дію «Руководящих начал по уголовному праву» РСФРР від 12 грудня 1919р. (далі - «Руководящие начала»).</w:t>
      </w:r>
    </w:p>
    <w:p>
      <w:pPr>
        <w:pStyle w:val="Style18"/>
        <w:rPr>
          <w:lang w:val="uk-UA"/>
        </w:rPr>
      </w:pPr>
      <w:r>
        <w:rPr>
          <w:lang w:val="uk-UA"/>
        </w:rPr>
        <w:t>23 серпня 1922 р. ВУЦВК був затверджений перший український Кримінальний кодекс, який по змісту практично на 100% відтворював КК РСФРР 1922 р. Єдиною відміною від КК РСФРР було збереження в ньому ряду кримінально-правових норм, прийнятих до введення кодексу в дію. З метою їх виділення їм була присвячена спеціальна нумерація.</w:t>
      </w:r>
    </w:p>
    <w:p>
      <w:pPr>
        <w:pStyle w:val="Style18"/>
        <w:rPr>
          <w:lang w:val="uk-UA"/>
        </w:rPr>
      </w:pPr>
      <w:r>
        <w:rPr>
          <w:lang w:val="uk-UA"/>
        </w:rPr>
        <w:t>У 1927 р. прийнято новий кримінальний кодекс України, який знову практично не відрізнявся від КК РСФРР 1926 р. Цей кодекс залишив по собі страшну пам'ять, оскільки на підставі його норм здійснювався геноцид українського народу, сталінські мільйонні репресії.</w:t>
      </w:r>
    </w:p>
    <w:p>
      <w:pPr>
        <w:pStyle w:val="Style18"/>
        <w:rPr>
          <w:lang w:val="uk-UA"/>
        </w:rPr>
      </w:pPr>
      <w:r>
        <w:rPr>
          <w:lang w:val="uk-UA"/>
        </w:rPr>
        <w:t>У 1958 р. Верховною Радою СРСР було прийнято Основи кримінального законодавства Союзу СРСР і союзних республік. На їх основі 28 грудня 1960 р. було прийнято КК України, який було введено в дію з 1 квітня 1961 р.</w:t>
      </w:r>
    </w:p>
    <w:p>
      <w:pPr>
        <w:pStyle w:val="Style18"/>
        <w:rPr>
          <w:lang w:val="uk-UA"/>
        </w:rPr>
      </w:pPr>
      <w:r>
        <w:rPr>
          <w:lang w:val="uk-UA"/>
        </w:rPr>
        <w:t>Цей кримінальний кодекс проіснував 40 років. За цей час він фактично був змінений майже на 2/3. Деякі кримінально-правові інститути змінювались за роки його існування з середньою регулярністю частіше ніж 1 раз на півтора року.</w:t>
      </w:r>
    </w:p>
    <w:p>
      <w:pPr>
        <w:pStyle w:val="Style18"/>
        <w:rPr>
          <w:lang w:val="uk-UA"/>
        </w:rPr>
      </w:pPr>
      <w:r>
        <w:rPr>
          <w:lang w:val="uk-UA"/>
        </w:rPr>
        <w:t>Фактично Кримінальний кодекс України вже на початку 90-х років перестав відповідати потребам кримінально-правового регулювання. Враховуючи також той факт, що це був нормативно-правовий акт епохи тоталітаризму він з кінця 80-х років став перепоною нормального, еволюційного розвитку суспільних відносин. Водночас не слід забувати, що це був нормативно правовий акт неіснуючої вже на той час країни - Української РСР. Все це викликало нагальну потребу його заміни новим національним Кримінальним законом.</w:t>
      </w:r>
    </w:p>
    <w:p>
      <w:pPr>
        <w:pStyle w:val="Style18"/>
        <w:rPr>
          <w:lang w:val="uk-UA"/>
        </w:rPr>
      </w:pPr>
      <w:r>
        <w:rPr>
          <w:lang w:val="uk-UA"/>
        </w:rPr>
        <w:t>Комісія з питань розробки нового КК України була створена ще в 1992 році. За майже дев'ятирічний час вона здійснила величезну роботу. Було створено й обговорено більше десяти редакцій тільки офіційних, не враховуючи альтернативних проектів КК. Проект КК пройшов декілька міжнародних експертиз і був визнаний таким, що відповідає високим міжнародним стандартам. Цей довгоочікуваний Кодекс було прийнято Верховною Радою України 5 квітня 2001 р. Його введено в дію з 1 вересня 2001 р. З цієї дати почався відлік справді національного Кримінального законодавства України.</w:t>
      </w:r>
    </w:p>
    <w:p>
      <w:pPr>
        <w:pStyle w:val="Style18"/>
        <w:rPr/>
      </w:pPr>
      <w:r>
        <w:rPr>
          <w:lang w:val="uk-UA"/>
        </w:rPr>
        <w:t>Зрозуміло, що кодекс не є досконалим. Він потребує коригування, яке буде здійснюватись з його застосуванням. Однак це - надійна міцна база, стовбур, який проростатиме з роками, буде міцніти та вдосконалюватись.</w:t>
      </w:r>
    </w:p>
    <w:p>
      <w:pPr>
        <w:pStyle w:val="Style18"/>
        <w:rPr>
          <w:lang w:val="uk-UA"/>
        </w:rPr>
      </w:pPr>
      <w:r>
        <w:rPr>
          <w:lang w:val="uk-UA"/>
        </w:rPr>
      </w:r>
    </w:p>
    <w:p>
      <w:pPr>
        <w:pStyle w:val="Style18"/>
        <w:rPr>
          <w:lang w:val="uk-UA"/>
        </w:rPr>
      </w:pPr>
      <w:r>
        <w:rPr>
          <w:lang w:val="uk-UA"/>
        </w:rPr>
        <w:t>4. Види, система і структура закону про кримінальну відповідальність</w:t>
      </w:r>
    </w:p>
    <w:p>
      <w:pPr>
        <w:pStyle w:val="Style18"/>
        <w:rPr>
          <w:lang w:val="uk-UA"/>
        </w:rPr>
      </w:pPr>
      <w:r>
        <w:rPr>
          <w:lang w:val="uk-UA"/>
        </w:rPr>
      </w:r>
    </w:p>
    <w:p>
      <w:pPr>
        <w:pStyle w:val="Style18"/>
        <w:rPr>
          <w:lang w:val="uk-UA"/>
        </w:rPr>
      </w:pPr>
      <w:r>
        <w:rPr>
          <w:lang w:val="uk-UA"/>
        </w:rPr>
        <w:t>Закони про кримінальну відповідальність систематизовані і поділяються в КК на Загальну і Особливу частини.</w:t>
      </w:r>
    </w:p>
    <w:p>
      <w:pPr>
        <w:pStyle w:val="Style18"/>
        <w:rPr>
          <w:lang w:val="uk-UA"/>
        </w:rPr>
      </w:pPr>
      <w:r>
        <w:rPr>
          <w:lang w:val="uk-UA"/>
        </w:rPr>
        <w:t>У Загальній частині зосереджені норми, що встановлюють принципи і загальні положення кримінального права, а також визначають його основні інститути, наприклад, поняття злочину і його видів, вини та її форм, співучасті в злочині, повторності, сукупності та рецидиву злочину, покарання та його мети, видів покарань та підстав їх застосування. Це норми, які застосовуються до всіх злочинів. Особлива частина містить норми, що вказують, які конкретно суспільне небезпечні діяння є злочинами і які заходи кримінального покарання можуть бути застосовані до осіб, що їх вчинили.</w:t>
      </w:r>
    </w:p>
    <w:p>
      <w:pPr>
        <w:pStyle w:val="Style18"/>
        <w:rPr>
          <w:lang w:val="uk-UA"/>
        </w:rPr>
      </w:pPr>
      <w:r>
        <w:rPr>
          <w:lang w:val="uk-UA"/>
        </w:rPr>
        <w:t>Загальна і Особлива частини КК пов'язані між собою і утворюють нерозривну системну єдність. Значення цієї єдності найбільш помітно при застосуванні окремих статей КК. Не можна застосувати кримінально-правову норму, що міститься в Особливій частині КК, не звернувшись при цьому до Загальної частини.</w:t>
      </w:r>
    </w:p>
    <w:p>
      <w:pPr>
        <w:pStyle w:val="Style18"/>
        <w:rPr>
          <w:lang w:val="uk-UA"/>
        </w:rPr>
      </w:pPr>
      <w:r>
        <w:rPr>
          <w:lang w:val="uk-UA"/>
        </w:rPr>
        <w:t>Загальна і Особлива частини КК поділяються на розділи, а останні, у свою чергу, - на окремі статті.</w:t>
      </w:r>
    </w:p>
    <w:p>
      <w:pPr>
        <w:pStyle w:val="Style18"/>
        <w:rPr>
          <w:lang w:val="uk-UA"/>
        </w:rPr>
      </w:pPr>
      <w:r>
        <w:rPr>
          <w:lang w:val="uk-UA"/>
        </w:rPr>
        <w:t>Загальна частина чинного КК складається із 15 розділів: "Загальні положення", "Закон про кримінальну відповідальність", "Злочин, його види та стадії", "Особа, яка підлягає кримінальній відповідальності (суб'єкт злочину)", "Вина та її форми", "Співучасть у злочині", "Повторність, сукупність та рецидив злочинів", "Обставини, що виключають злочинність діяння", "Звільнення від кримінальної відповідальності", "Покарання та його види", "Призначення покарання", "Звільнення від покарання та його відбування", "Судимість", "Примусові заходи медичного характеру та примусове лікування", "Особливості кримінальної відповідальності та покарання неповнолітніх".</w:t>
      </w:r>
    </w:p>
    <w:p>
      <w:pPr>
        <w:pStyle w:val="Style18"/>
        <w:rPr>
          <w:lang w:val="uk-UA"/>
        </w:rPr>
      </w:pPr>
      <w:r>
        <w:rPr>
          <w:lang w:val="uk-UA"/>
        </w:rPr>
        <w:t>Особлива частина включає 20 розділів, систематизованих по групах споріднених суспільних відносин, на які посягають відповідні злочини. Наприклад, статті КК, норми яких передбачають відповідальність за злочини, що посягають на основні цінності української державності, проголошені в статтях 1 і 2 Конституції України, поміщені в розділі І "Злочини проти основ національної безпеки України". Статті, норми яких охороняють людину, її життя і здоров'я, честь і гідність, недоторканність і безпеку, розташовані в розділі II "Злочини проти життя та здоров'я особи", розділі III "Злочини проти волі, честі та гідності особи" і розділі IV "Злочини проти статевої свободи та статевої недоторканності особи". Статті КК, норми яких охороняють основні права і свободи людини, об'єднані в розділі V "Злочини проти виборчих, трудових та інших особистих прав і свобод людини і громадянина". Поділ Особливої частини КК на 20 розділів робить її більш зручною для застосування, оскільки надає слідчому, прокурору, судді, адвокату орієнтир в розміщенні тих чи інших статей у КК. Та й для громадян України дуже важливо просто знайти в КК ту чи іншу статтю про відповідальність за окремий злочин.</w:t>
      </w:r>
    </w:p>
    <w:p>
      <w:pPr>
        <w:pStyle w:val="Style18"/>
        <w:rPr>
          <w:lang w:val="uk-UA"/>
        </w:rPr>
      </w:pPr>
      <w:r>
        <w:rPr>
          <w:lang w:val="uk-UA"/>
        </w:rPr>
        <w:t>Статті КК пронумеровані арабськими цифрами і мають заголовки, що виражають сутність кримінально-правових норм, які в них містяться. При включенні в КК нової статті вона буде поміщена у відповідний розділ Загальної або Особливої частини. Нова стаття повинна вміщуватися, як правило, вслід за статтею, що є найбільш близькою до неї за змістом. Новій статті мають бути надані номер попередньої статті і додатковий цифровий індекс - 1,2,3 і т. д. Наприклад, у 1977 р. до Загальної частини КК 1960 р. було включено статтю "Відстрочка виконання вироку". Її було поміщено вслід за ст. 46 "Відстрочка виконання вироку військовослужбовцеві або військовозобов'язаному у воєнний час". Статті був наданий номер 46'. У 1994р. було прийнято статтю "Відстрочення відбування покарання вагітним жінкам і жінкам, які мають дітей віком до трьох років". Ця стаття була поміщена вслід за ст. 46 КК 1960 р. під номером 46.</w:t>
      </w:r>
    </w:p>
    <w:p>
      <w:pPr>
        <w:pStyle w:val="Style18"/>
        <w:rPr>
          <w:lang w:val="uk-UA"/>
        </w:rPr>
      </w:pPr>
      <w:r>
        <w:rPr>
          <w:lang w:val="uk-UA"/>
        </w:rPr>
        <w:t>Виключення тієї чи іншої статті із КК також не змінює порядку нумерації статей в КК. Так, у КК 1960 р. зберігається номер статті 27 з поміткою "Виключена". Ця стаття встановлювала покарання у виді заслання, яке було скасоване Верховною Радою України 6 березня 1992р.</w:t>
      </w:r>
    </w:p>
    <w:p>
      <w:pPr>
        <w:pStyle w:val="Style18"/>
        <w:rPr>
          <w:lang w:val="uk-UA"/>
        </w:rPr>
      </w:pPr>
      <w:r>
        <w:rPr>
          <w:lang w:val="uk-UA"/>
        </w:rPr>
        <w:t>Багато статей КК поділяються на частини, які виділені в окремий абзац. Абзаци забезпечені цифровими позначеннями. Наприклад, стаття 1 КК "Завдання Кримінального кодексу України" має дві частини - 1 і 2; стаття 135 "Залишення в небезпеці" складається із трьох частин - 1,2 і 3. Перед кожною із цих частин стоїть відповідне цифрове позначення.</w:t>
      </w:r>
    </w:p>
    <w:p>
      <w:pPr>
        <w:pStyle w:val="Style18"/>
        <w:rPr>
          <w:lang w:val="uk-UA"/>
        </w:rPr>
      </w:pPr>
      <w:r>
        <w:rPr>
          <w:lang w:val="uk-UA"/>
        </w:rPr>
        <w:t>Зміст окремих частин у статтях, що належать до Загальної частини, характеризується великою різноманітністю. Найчастіше в них розвивається відповідна норма, визначаються особливості її застосування за якихось умов або встановлюються випадки незастосування цієї норми чи виключення її із дії. Наприклад, у ч. 1 ст. 55 вказано строк, на який може бути призначене покарання у виді позбавлення права обіймати певні посади або займатися певною діяльністю, і зазначено, до яких видів покарань воно належить; у ч. 2 вказані випадки, коли може бути призначене таке покарання як додаткове, якщо воно не передбачене в санкції статті Особливої частини КК; у ч. 3 встановлено порядок обчислення строків виконання цього покарання як додаткового.</w:t>
      </w:r>
    </w:p>
    <w:p>
      <w:pPr>
        <w:pStyle w:val="Style18"/>
        <w:rPr>
          <w:lang w:val="uk-UA"/>
        </w:rPr>
      </w:pPr>
      <w:r>
        <w:rPr>
          <w:lang w:val="uk-UA"/>
        </w:rPr>
        <w:t>В Особливій частині КК в окремих частинах її статей встановлюється, за загальним правилом, відповідальність за один і той же злочин при наявності особливостей, що відображують тяжкість діяння, ознаки суб'єкта, інші обставини, які впливають на міру покарання. Наприклад, у ч. 1 ст. 190 передбачена відповідальність за заволодіння чужим майном шляхом шахрайства, сформульовані основні ознаки цього злочину; частини 2,3 і 4 вказують на кваліфікуючі ознаки, встановлення яких посилює (обтяжує) кримінальну відповідальність за цей злочин.</w:t>
      </w:r>
    </w:p>
    <w:p>
      <w:pPr>
        <w:pStyle w:val="Style18"/>
        <w:rPr>
          <w:lang w:val="uk-UA"/>
        </w:rPr>
      </w:pPr>
      <w:r>
        <w:rPr>
          <w:lang w:val="uk-UA"/>
        </w:rPr>
        <w:t>Деякі статті Особливої частини містять положення, якими обмежується їх дія (наприклад, ч. 4 ст. 331 КК), або передбачаються умови і порядок звільнення від кримінальної відповідальності винного у вчиненні зазначеного в статті злочину (наприклад, ч. 2 ст. 255, ч. 5 ст. 258). Цими положеннями регулюється застосування норм про кримінальну відповідальність за окремі види злочинів.</w:t>
      </w:r>
    </w:p>
    <w:p>
      <w:pPr>
        <w:pStyle w:val="Style18"/>
        <w:rPr>
          <w:lang w:val="uk-UA"/>
        </w:rPr>
      </w:pPr>
      <w:r>
        <w:rPr>
          <w:lang w:val="uk-UA"/>
        </w:rPr>
        <w:t>У деяких випадках статті або частини статей КК поділяються на пункти, що мають цифрове позначення. Наприклад, норма ст. 89 "Строки погашення судимості" поділена на 9 пунктів. Частина 1 ст. 49 "Звільнення від кримінальної відповідальності у зв'язку із закінченням строків давності" поділяється на пункти 1, 2, 3, 4 і 5. Частина 2 ст. 115 "Умисне вбивство" містить 13 пунктів, які також позначені цифрами.</w:t>
      </w:r>
    </w:p>
    <w:p>
      <w:pPr>
        <w:pStyle w:val="Style18"/>
        <w:rPr>
          <w:lang w:val="uk-UA"/>
        </w:rPr>
      </w:pPr>
      <w:r>
        <w:rPr>
          <w:lang w:val="uk-UA"/>
        </w:rPr>
        <w:t>Окремі статті КК забезпечені примітками, в яких роз'яснюються поняття і терміни, застосовані в цій або в деяких інших статтях. Так, в п. 1 примітки до ст. 185 КК "Крадіжка" сформульовано поняття повторності вчинення злочинів, передбачених статтями 185, 186, 189-191 КК; в абзацах 2, 3 і 4 вказано на те, який злочин проти власності визнається вчиненим у значних, великих або особливо великих розмірах.</w:t>
      </w:r>
    </w:p>
    <w:p>
      <w:pPr>
        <w:pStyle w:val="Style18"/>
        <w:rPr>
          <w:lang w:val="uk-UA"/>
        </w:rPr>
      </w:pPr>
      <w:r>
        <w:rPr>
          <w:lang w:val="uk-UA"/>
        </w:rPr>
        <w:t>У зв'язку з тим, що абсолютна більшість норм Особливої частини встановлює кримінальну відповідальність за окремі види злочинів, їх структура характеризується однорідністю складових елементів; у них чітко визначені диспозиція і санкція. Виняток становлять кілька статей, в нормах яких або в примітках до них наведені поняття злочинів певного виду, позначені суб'єкти їх вчинення, сформульовані деякі інші нормативні положення (наприклад, ст. 401 дає поняття військового злочину; визначення службової особи міститься у пунктах 1 і 2 примітки до ст. 364).</w:t>
      </w:r>
    </w:p>
    <w:p>
      <w:pPr>
        <w:pStyle w:val="Style18"/>
        <w:rPr>
          <w:lang w:val="uk-UA"/>
        </w:rPr>
      </w:pPr>
      <w:r>
        <w:rPr>
          <w:lang w:val="uk-UA"/>
        </w:rPr>
        <w:t>Диспозицією називається частина норми Особливої частини, в якій визначається злочинне діяння. За технікою побудови і способом опису ознак конкретного виду злочину в чинному кримінальному законодавстві України розрізняють диспозиції чотирьох видів: просту, описову, бланкетну, відсилочну. Зустрічаються також змішані диспозиції.</w:t>
      </w:r>
    </w:p>
    <w:p>
      <w:pPr>
        <w:pStyle w:val="Style18"/>
        <w:rPr>
          <w:lang w:val="uk-UA"/>
        </w:rPr>
      </w:pPr>
      <w:r>
        <w:rPr>
          <w:lang w:val="uk-UA"/>
        </w:rPr>
        <w:t>Проста диспозиція називає злочинне діяння без розкриття його ознак. Наприклад, без вказівки на ознаки діяння сформульована диспозиція у ст. 369 "Давання хабара". Проста диспозиція використовується законодавцем у тих випадках, коли зміст суспільне небезпечного діяння в загальних рисах досить зрозумілий і без опису його ознак у законі. Ознаки злочину, які наводяться в простій диспозиції, розкриваються в слідчо-судовій практиці і теоретичній літературі.</w:t>
      </w:r>
    </w:p>
    <w:p>
      <w:pPr>
        <w:pStyle w:val="Style18"/>
        <w:rPr>
          <w:lang w:val="uk-UA"/>
        </w:rPr>
      </w:pPr>
      <w:r>
        <w:rPr>
          <w:lang w:val="uk-UA"/>
        </w:rPr>
        <w:t>Описовою називається диспозиція, де описуються найбільш істотні ознаки діяння. Так, у ст. 185 "Крадіжка" наводиться визначення крадіжки як таємного викрадення чужого майна. Точно визначаючи ознаки злочину, описова диспозиція у зв'язку з цим має перевагу перед простою диспозицією.</w:t>
      </w:r>
    </w:p>
    <w:p>
      <w:pPr>
        <w:pStyle w:val="Style18"/>
        <w:rPr>
          <w:lang w:val="uk-UA"/>
        </w:rPr>
      </w:pPr>
      <w:r>
        <w:rPr>
          <w:lang w:val="uk-UA"/>
        </w:rPr>
        <w:t>Бланкетною є диспозиція, котра, не називаючи конкретних ознак злочину або називаючи тільки частину із них, відсилає для встановлення змісту ознак злочину до інших нормативних актів, які не є законами про кримінальну відповідальність (інших законів, інструкцій, статутів, положень, стандартів, правил, вказівок тощо). Наприклад, бланкетними є диспозиції у ст. 271 "Порушення вимог законодавства про охорону праці", ст. 286 "Порушення правил безпеки дорожнього руху або експлуатації транспорту особами, які керують транспортними засобами". Таким чином, бланкетна диспозиція використовується, коли треба встановити кримінальну відповідальність за порушення правил, що містять у собі різноманітні вимоги або заборони, описані або детально розкриті в інших нормативних актах. Ці акти можуть бути видані до набрання чинності закону про кримінальну відповідальність, що містить бланкетну диспозицію, одночасно з ним і після його видання; вони можуть змінюватися, але кримінально-правова норма, що має бланкетну диспозицію, залишається при цьому без змін. Установи і організації, що приймають і затверджують такі нормативні акти, досить різноманітні. Мають вони відмінності і за сферою їх застосування. Ці нормативні акти, як вже відмічалося, не є джерелами норми кримінального права. Відповідно до закону про кримінальну відповідальність (його соціального призначення) вони виконують підпорядковану роль. Вимоги, заборони, що в них сформульовані, сприяють встановленню ознак злочину, в першу чергу суспільне небезпечного і протиправного діяння (дії або бездіяльності). Слід зазначити, що в КК 2001 р. кількість кримінально-правових норм, які мають бланкетну диспозицію, помітно збільшилася. Особливо це характерно для норм розділу VII "Злочини у сфері господарської діяльності".</w:t>
      </w:r>
    </w:p>
    <w:p>
      <w:pPr>
        <w:pStyle w:val="Style18"/>
        <w:rPr>
          <w:lang w:val="uk-UA"/>
        </w:rPr>
      </w:pPr>
      <w:r>
        <w:rPr>
          <w:lang w:val="uk-UA"/>
        </w:rPr>
        <w:t>Відсилочною зветься диспозиція, котра відсилає до кримінально-правової норми або її окремого положення, які містяться в іншій статті або іншій частині цієї ж статті КК, де називається відповідний злочин або описуються його ознаки. Наприклад, ст. 122 "Умисне середньої тяжкості тілесне ушкодження" відсилає до ст. 121 "Умисне тяжке тілесне ушкодження", вказуючи, що спричинення тілесних ушкоджень середньої тяжкості може мати місце при відсутності ознак тяжкого тілесного ушкодження. Частіше за все відсилочні диспозиції застосовуються при опису другої і подальшої частини відповідної статті, для уникнення повторного опису діяння, яке наведене в частині першій. Для цього у відповідній частині використовуються слова: "те саме діяння", "діяння, передбачене частинами першою або другою цієї статті" і т. под. Досить часто відсилання до іншої або до інших статей використовуються при опису кваліфікуючих ознак. Так, у ч. 2 ст. 309 "Незаконне виробництво, виготовлення, придбання, зберігання, перевезення чи пересилання наркотичних засобів, психотропних речовин або їх аналогів без мети збуту" вказано на вчинення тих самих дій особою, яка раніше вчинила один із злочинів, передбачених статтями 307, 308, 310 і 317 КК і пов'язаних зі злочинним обігом цих засобів або речовин.</w:t>
      </w:r>
    </w:p>
    <w:p>
      <w:pPr>
        <w:pStyle w:val="Style18"/>
        <w:rPr>
          <w:lang w:val="uk-UA"/>
        </w:rPr>
      </w:pPr>
      <w:r>
        <w:rPr>
          <w:lang w:val="uk-UA"/>
        </w:rPr>
        <w:t>У КК зустрічаються норми, диспозиції яких мають змішаний (комбінований) характер. У одній своїй частині це прості або описові диспозиції, в іншій - бланкетні або відсилочні. Наприклад, такою є диспозиція у ст. 231, яка передбачає відповідальність за умисні дії, спрямовані на отримання відомостей, що становлять комерційну таємницю, з метою розголошення чи іншого використання цих відомостей (комерційне шпигунство), а також незаконне використання таких відомостей, якщо це спричинило істотну шкоду суб'єкту господарської діяльності.</w:t>
      </w:r>
    </w:p>
    <w:p>
      <w:pPr>
        <w:pStyle w:val="Style18"/>
        <w:rPr>
          <w:lang w:val="uk-UA"/>
        </w:rPr>
      </w:pPr>
      <w:r>
        <w:rPr>
          <w:lang w:val="uk-UA"/>
        </w:rPr>
        <w:t>За вчинений злочин у законі залежно від його суспільної небезпечності встановлено санкцію.</w:t>
      </w:r>
    </w:p>
    <w:p>
      <w:pPr>
        <w:pStyle w:val="Style18"/>
        <w:rPr>
          <w:lang w:val="uk-UA"/>
        </w:rPr>
      </w:pPr>
      <w:r>
        <w:rPr>
          <w:lang w:val="uk-UA"/>
        </w:rPr>
        <w:t>Санкція - це частина статті, яка визначає вид і розмір покарання за злочин, зазначений в диспозиції. За видом і розміром покарання, що міститься в санкції, можна встановити, чи є злочин, наприклад, тяжким чи середньої або навіть невеликої тяжкості.</w:t>
      </w:r>
    </w:p>
    <w:p>
      <w:pPr>
        <w:pStyle w:val="Style18"/>
        <w:rPr>
          <w:lang w:val="uk-UA"/>
        </w:rPr>
      </w:pPr>
      <w:r>
        <w:rPr>
          <w:lang w:val="uk-UA"/>
        </w:rPr>
        <w:t>У КК застосовуються відносно-визначені та альтернативні санкції.</w:t>
      </w:r>
    </w:p>
    <w:p>
      <w:pPr>
        <w:pStyle w:val="Style18"/>
        <w:rPr>
          <w:lang w:val="uk-UA"/>
        </w:rPr>
      </w:pPr>
      <w:r>
        <w:rPr>
          <w:lang w:val="uk-UA"/>
        </w:rPr>
        <w:t>Відносно-визначеною є санкція, яка має один вид покарання і вказує його нижчу та вищу межі.</w:t>
      </w:r>
    </w:p>
    <w:p>
      <w:pPr>
        <w:pStyle w:val="Style18"/>
        <w:rPr>
          <w:lang w:val="uk-UA"/>
        </w:rPr>
      </w:pPr>
      <w:r>
        <w:rPr>
          <w:lang w:val="uk-UA"/>
        </w:rPr>
        <w:t>Розрізняють два види відносно-визначених санкцій:</w:t>
      </w:r>
    </w:p>
    <w:p>
      <w:pPr>
        <w:pStyle w:val="Style18"/>
        <w:rPr>
          <w:lang w:val="uk-UA"/>
        </w:rPr>
      </w:pPr>
      <w:r>
        <w:rPr>
          <w:lang w:val="uk-UA"/>
        </w:rPr>
        <w:t>а) з нижчою (мінімумом) і вищою (максимумом) межами покарання (на строк "від" і "до"). У цьому разі в законі передбачені нижча та вища межі певного покарання. Наприклад, хуліганство, передбачене ч. 4 ст. 296, карається позбавленням волі на строк від трьох до семи років;</w:t>
      </w:r>
    </w:p>
    <w:p>
      <w:pPr>
        <w:pStyle w:val="Style18"/>
        <w:rPr>
          <w:lang w:val="uk-UA"/>
        </w:rPr>
      </w:pPr>
      <w:r>
        <w:rPr>
          <w:lang w:val="uk-UA"/>
        </w:rPr>
        <w:t>б) з максимумом покарання (на строк "до"). У цьому разі визначається тільки вища межа покарання, більше за яку суд не може призначити покарання. Такі санкції передбачені, наприклад, у ч. 1 ст. 153, ч. 1 і ч. 2 ст. 266, ч. 2 ст. 323, ст. 355, ст. 395. Нижчою межею санкції тут є нижча межа, встановлена в нормі Загальної частини КК для даного виду покарання. Наприклад, у ст. 57 встановлена нижча межа для виправних робіт - шість місяців, у ст. 60 для арешту - один місяць, у статтях 61 і 63 для обмеження і позбавлення волі - один рік. Тому за злочин, передбачений, наприклад, у ч. 1 ст. 153, суд може призначити міру покарання у виді позбавлення волі на строк від одного року до п'яти років;</w:t>
      </w:r>
    </w:p>
    <w:p>
      <w:pPr>
        <w:pStyle w:val="Style18"/>
        <w:rPr>
          <w:lang w:val="uk-UA"/>
        </w:rPr>
      </w:pPr>
      <w:r>
        <w:rPr>
          <w:lang w:val="uk-UA"/>
        </w:rPr>
        <w:t>за ст. 355 - обмеження волі на строк від одного року до трьох років;</w:t>
      </w:r>
    </w:p>
    <w:p>
      <w:pPr>
        <w:pStyle w:val="Style18"/>
        <w:rPr>
          <w:lang w:val="uk-UA"/>
        </w:rPr>
      </w:pPr>
      <w:r>
        <w:rPr>
          <w:lang w:val="uk-UA"/>
        </w:rPr>
        <w:t>за ст. 395 - арешту на строк від одного до шести місяців.</w:t>
      </w:r>
    </w:p>
    <w:p>
      <w:pPr>
        <w:pStyle w:val="Style18"/>
        <w:rPr>
          <w:lang w:val="uk-UA"/>
        </w:rPr>
      </w:pPr>
      <w:r>
        <w:rPr>
          <w:lang w:val="uk-UA"/>
        </w:rPr>
        <w:t>Поряд з основним покаранням відносно-визначена санкція може містити вказівку на одне або декілька додаткових покарань певного виду, котрі можуть бути призначені судом як додаток до основного. Додаткове покарання може бути абсолютно-визначеним (наприклад, позбавлення військового, спеціального звання, рангу, чину або кваліфікаційного класу) або відносно-визначеним (наприклад, позбавлення права обіймати певні посади або займатися певною діяльністю на строк від одного року до трьох років).</w:t>
      </w:r>
    </w:p>
    <w:p>
      <w:pPr>
        <w:pStyle w:val="Style18"/>
        <w:rPr>
          <w:lang w:val="uk-UA"/>
        </w:rPr>
      </w:pPr>
      <w:r>
        <w:rPr>
          <w:lang w:val="uk-UA"/>
        </w:rPr>
        <w:t>Додаткові покарання в санкціях вказуються або як обов'язкові для застосування (наприклад, ч. 2 ст. 142), або як факультативні (наприклад, ч. 2 ст. 144). У останньому випадку суд залежно від обставин справи вирішує питання про застосування або незастосування цього покарання.</w:t>
      </w:r>
    </w:p>
    <w:p>
      <w:pPr>
        <w:pStyle w:val="Style18"/>
        <w:rPr>
          <w:lang w:val="uk-UA"/>
        </w:rPr>
      </w:pPr>
      <w:r>
        <w:rPr>
          <w:lang w:val="uk-UA"/>
        </w:rPr>
        <w:t>Альтернативною є санкція, в якій міститься вказівка на два або декілька видів основних покарань, з яких суд обирає лише одне. У КК 2001 р. значна частина санкцій є альтернативними. Прикладом може служити санкція, наведена у ст. 145. Вона надає можливість суду призначити один із таких видів покарання: штраф до п'ятдесяти неоподатковуваних мінімумів доходів громадян або громадські роботи на строк до двохсот годин, або позбавлення права обіймати певні посади чи займатися певною діяльністю на строк до трьох років, або виправні роботи на строк до двох років.</w:t>
      </w:r>
    </w:p>
    <w:p>
      <w:pPr>
        <w:pStyle w:val="Style18"/>
        <w:rPr>
          <w:lang w:val="uk-UA"/>
        </w:rPr>
      </w:pPr>
      <w:r>
        <w:rPr>
          <w:lang w:val="uk-UA"/>
        </w:rPr>
        <w:t>Альтернативні санкції мають різновиди:</w:t>
      </w:r>
    </w:p>
    <w:p>
      <w:pPr>
        <w:pStyle w:val="Style18"/>
        <w:rPr>
          <w:lang w:val="uk-UA"/>
        </w:rPr>
      </w:pPr>
      <w:r>
        <w:rPr>
          <w:lang w:val="uk-UA"/>
        </w:rPr>
        <w:t>а) в санкції вказані відносно-визначений і абсолютно-визначений види покарання (наприклад, санкція у ст. 112 - "карається позбавленням волі на строк від десяти до п'ятнадцяти років або довічним позбавленням волі");</w:t>
      </w:r>
    </w:p>
    <w:p>
      <w:pPr>
        <w:pStyle w:val="Style18"/>
        <w:rPr>
          <w:lang w:val="uk-UA"/>
        </w:rPr>
      </w:pPr>
      <w:r>
        <w:rPr>
          <w:lang w:val="uk-UA"/>
        </w:rPr>
        <w:t>б) в санкції вказані два або більше відносно-визначених видів покарання (наприклад, санкція у ч. 1 ст. 129 - "карається арештом на строк до шести місяців або обмеженням волі на строк до двох років", санкція у ч. 1 ст. 130 - "карається арештом на строк до трьох місяців або обмеженням волі на строк до п'яти років, або позбавленням волі на строк до трьох років").</w:t>
      </w:r>
    </w:p>
    <w:p>
      <w:pPr>
        <w:pStyle w:val="Style18"/>
        <w:rPr>
          <w:lang w:val="uk-UA"/>
        </w:rPr>
      </w:pPr>
      <w:r>
        <w:rPr>
          <w:lang w:val="uk-UA"/>
        </w:rPr>
        <w:t>Як і відносно-визначені, альтернативні санкції можуть містити вказівку на можливість застосування до одного із основних покарань додаткового покарання (наприклад, санкція у ч. 1 ст. 131 - "карається обмеженням волі на строк до трьох років або позбавленням волі на той же строк з позбавленням права обіймати певні посади або займатися певною діяльністю на строк до трьох років").</w:t>
      </w:r>
    </w:p>
    <w:p>
      <w:pPr>
        <w:pStyle w:val="Style18"/>
        <w:rPr>
          <w:lang w:val="uk-UA"/>
        </w:rPr>
      </w:pPr>
      <w:r>
        <w:rPr>
          <w:lang w:val="uk-UA"/>
        </w:rPr>
      </w:r>
    </w:p>
    <w:p>
      <w:pPr>
        <w:pStyle w:val="Style18"/>
        <w:rPr>
          <w:lang w:val="uk-UA"/>
        </w:rPr>
      </w:pPr>
      <w:r>
        <w:rPr>
          <w:lang w:val="uk-UA"/>
        </w:rPr>
        <w:t>5. Співвідношення норм міжнародного права та криминального права України</w:t>
      </w:r>
    </w:p>
    <w:p>
      <w:pPr>
        <w:pStyle w:val="Style18"/>
        <w:rPr>
          <w:lang w:val="uk-UA"/>
        </w:rPr>
      </w:pPr>
      <w:r>
        <w:rPr>
          <w:lang w:val="uk-UA"/>
        </w:rPr>
        <w:t>Міжнародне кримінальне право - галузь міжнародного публічного права; система принципів і норм, що регулюють співробітництво держав і міжнародних організацій у боротьбі зі злочинністю, передусім з міжнародними злочинами та злочинами міжнародного характеру. Воно тісно пов'язане з національним кримінальним правом. Його метою є захист миру і безпеки, міжнародного правопорядку та забезпечення співробітництва між державами для ефективного судового переслідування злочинців.</w:t>
      </w:r>
    </w:p>
    <w:p>
      <w:pPr>
        <w:pStyle w:val="Style18"/>
        <w:rPr>
          <w:lang w:val="uk-UA"/>
        </w:rPr>
      </w:pPr>
      <w:r>
        <w:rPr>
          <w:lang w:val="uk-UA"/>
        </w:rPr>
        <w:t>У ст. 9 Конституції України вказується, що чинні міжнародні договори, згода на обов'язковість яких надана Верховною Радою України, є частиною національного законодавства України.</w:t>
      </w:r>
    </w:p>
    <w:p>
      <w:pPr>
        <w:pStyle w:val="Style18"/>
        <w:rPr>
          <w:lang w:val="uk-UA"/>
        </w:rPr>
      </w:pPr>
      <w:r>
        <w:rPr>
          <w:lang w:val="uk-UA"/>
        </w:rPr>
        <w:t>Згідно з ч. 5 ст. З КК закони України про кримінальну відповідальність повинні відповідати положенням, що містяться в чинних міжнародних договорах, згоду на обов'язковість яких надано Верховною Радою України. Тому ряд норм чинного КК сконструйовані відповідно до змісту міжнародних договорів. Це норми, які регулюють питання: кримінальної відповідальності іноземних громадян і осіб без громадянства; відповідальності осіб, що користуються дипломатичною недоторканністю; видачі особи, яка обвинувачується у вчиненні злочину, та особи, яка засуджена за вчинення злочину, тощо. Фактично усі статті розділу XX Особливої частини КК - злочини проти миру, безпеки людства та міжнародного правопорядку - кореспондуються з положеннями відповідних міжнародних конвенцій, угод, протоколів тощо.</w:t>
      </w:r>
    </w:p>
    <w:p>
      <w:pPr>
        <w:pStyle w:val="Style18"/>
        <w:rPr>
          <w:lang w:val="uk-UA"/>
        </w:rPr>
      </w:pPr>
      <w:r>
        <w:rPr>
          <w:lang w:val="uk-UA"/>
        </w:rPr>
        <w:t>Крім того, згідно з ч. 1 ст. З КК норми законодавства про кримінальну відповідальність повинні ґрунтуватися на загальновизнаних принципах і нормах міжнародного права.</w:t>
      </w:r>
    </w:p>
    <w:p>
      <w:pPr>
        <w:pStyle w:val="Style18"/>
        <w:rPr>
          <w:lang w:val="uk-UA"/>
        </w:rPr>
      </w:pPr>
      <w:r>
        <w:rPr>
          <w:lang w:val="uk-UA"/>
        </w:rPr>
      </w:r>
      <w:r>
        <w:br w:type="page"/>
      </w:r>
    </w:p>
    <w:p>
      <w:pPr>
        <w:pStyle w:val="Style18"/>
        <w:rPr>
          <w:lang w:val="uk-UA"/>
        </w:rPr>
      </w:pPr>
      <w:r>
        <w:rPr>
          <w:lang w:val="uk-UA"/>
        </w:rPr>
        <w:t>Висновки</w:t>
      </w:r>
    </w:p>
    <w:p>
      <w:pPr>
        <w:pStyle w:val="Style18"/>
        <w:rPr>
          <w:lang w:val="uk-UA"/>
        </w:rPr>
      </w:pPr>
      <w:r>
        <w:rPr>
          <w:lang w:val="uk-UA"/>
        </w:rPr>
      </w:r>
    </w:p>
    <w:p>
      <w:pPr>
        <w:pStyle w:val="Style18"/>
        <w:rPr>
          <w:lang w:val="uk-UA"/>
        </w:rPr>
      </w:pPr>
      <w:r>
        <w:rPr>
          <w:lang w:val="uk-UA"/>
        </w:rPr>
        <w:t>Отже під кінець моєї роботи необхідно зазначити деякі висновки.</w:t>
      </w:r>
    </w:p>
    <w:p>
      <w:pPr>
        <w:pStyle w:val="Style18"/>
        <w:rPr/>
      </w:pPr>
      <w:r>
        <w:rPr>
          <w:lang w:val="uk-UA"/>
        </w:rPr>
        <w:t>Законодавство про кримінальну відповідальність становить Кримінальний кодекс України, який ґрунтується на Конституції України та загальновизнаних принципах і нормах міжнародного права.</w:t>
      </w:r>
    </w:p>
    <w:p>
      <w:pPr>
        <w:pStyle w:val="Style18"/>
        <w:rPr/>
      </w:pPr>
      <w:r>
        <w:rPr>
          <w:lang w:val="uk-UA"/>
        </w:rPr>
        <w:t>Закон про кримінальну відповідальність - це нормативно-правовий акт, прийнятий Верховною Радою України, який містить взаємопов'язані юридичні норми, одні з яких, ґрунтуючись на Конституції України та загально визнаних принципах і нормах міжнародного права, закріплюють підстави та принципи кримінальної відповідальності, містять загальні положення кримінального законодавства, інші - визначають, які суспільно небезпечні діяння є злочинами, і встановлюють, які покарання можуть бути застосовані до осіб, що вчинили їх, або ж називають підстави та умови звільнення їх від кримінальної відповідальності.</w:t>
      </w:r>
    </w:p>
    <w:p>
      <w:pPr>
        <w:pStyle w:val="Style18"/>
        <w:rPr>
          <w:lang w:val="uk-UA"/>
        </w:rPr>
      </w:pPr>
      <w:r>
        <w:rPr>
          <w:lang w:val="uk-UA"/>
        </w:rPr>
        <w:t>Закон про кримінальну відповідальність складається із Загальної та Особливої частин, кожна з яких, у свою чергу, складається із розділів, а розділи - із статей.</w:t>
      </w:r>
    </w:p>
    <w:p>
      <w:pPr>
        <w:pStyle w:val="Style18"/>
        <w:rPr>
          <w:lang w:val="uk-UA"/>
        </w:rPr>
      </w:pPr>
      <w:r>
        <w:rPr>
          <w:lang w:val="uk-UA"/>
        </w:rPr>
        <w:t>Статті Загальної частини КК містять норми, що встановлюють принципи і загальні положення кримінального права, чинність кримінального закону в просторі і часі, визначають поняття злочину, стадії вчинення умисного злочину, ознаки суб'єкта злочину, зміст вини, поняття співучасті, види множини злочинів, обставини, що виключають злочинність діяння, підстави звільнення від кримінальної відповідальності та від покарання і його відбування, загальні засади призначення покарання тощо.</w:t>
      </w:r>
    </w:p>
    <w:p>
      <w:pPr>
        <w:pStyle w:val="Style18"/>
        <w:rPr>
          <w:lang w:val="uk-UA"/>
        </w:rPr>
      </w:pPr>
      <w:r>
        <w:rPr>
          <w:lang w:val="uk-UA"/>
        </w:rPr>
        <w:t>Більшість статей Особливої частини КК складається з одної або декількох частин, кожна з яких є окремою кримінально-правовою нормою, що містить самостійний склад злочину.</w:t>
      </w:r>
    </w:p>
    <w:p>
      <w:pPr>
        <w:pStyle w:val="Style18"/>
        <w:rPr>
          <w:lang w:val="uk-UA"/>
        </w:rPr>
      </w:pPr>
      <w:r>
        <w:rPr>
          <w:lang w:val="uk-UA"/>
        </w:rPr>
        <w:t>Загальна та Особлива частини КК органічно взаємозв'язані та взаємообумовлені і складають собою єдину систему кримінально-правових норм.</w:t>
      </w:r>
    </w:p>
    <w:p>
      <w:pPr>
        <w:pStyle w:val="Style18"/>
        <w:rPr>
          <w:lang w:val="uk-UA"/>
        </w:rPr>
      </w:pPr>
      <w:r>
        <w:rPr>
          <w:lang w:val="uk-UA"/>
        </w:rPr>
        <w:t>Норми Особливої частини закону про кримінальну відповідальність діляться на :</w:t>
      </w:r>
    </w:p>
    <w:p>
      <w:pPr>
        <w:pStyle w:val="Style18"/>
        <w:rPr>
          <w:lang w:val="uk-UA"/>
        </w:rPr>
      </w:pPr>
      <w:r>
        <w:rPr>
          <w:lang w:val="uk-UA"/>
        </w:rPr>
        <w:t>диспозицію</w:t>
      </w:r>
    </w:p>
    <w:p>
      <w:pPr>
        <w:pStyle w:val="Style18"/>
        <w:rPr>
          <w:lang w:val="uk-UA"/>
        </w:rPr>
      </w:pPr>
      <w:r>
        <w:rPr>
          <w:lang w:val="uk-UA"/>
        </w:rPr>
        <w:t>санкцію.</w:t>
      </w:r>
    </w:p>
    <w:p>
      <w:pPr>
        <w:pStyle w:val="Style18"/>
        <w:rPr>
          <w:lang w:val="uk-UA"/>
        </w:rPr>
      </w:pPr>
      <w:r>
        <w:rPr>
          <w:lang w:val="uk-UA"/>
        </w:rPr>
        <w:t>Слід зазначити, що існування кримінального закону відіграє дуже велику роль в державному та суспільному житті. Він свою чергу з однієї сторони є стримувачем від протиправних вчинків, а з іншої – дозволяє будь-які вчинки (непередбачені в ньому). На нашу думку, з прийняттям нового Кримінального кодексу наша країна в багатьох питання постала на вищий щабель розвитку демократичного суспільства.</w:t>
      </w:r>
    </w:p>
    <w:p>
      <w:pPr>
        <w:pStyle w:val="Style18"/>
        <w:rPr>
          <w:lang w:val="uk-UA"/>
        </w:rPr>
      </w:pPr>
      <w:r>
        <w:rPr>
          <w:lang w:val="uk-UA"/>
        </w:rPr>
        <w:t>Закон про кримінальну відповідальність має відповідати Конституції України і загальновизнаним принципам та нормам міжнародного права</w:t>
      </w:r>
    </w:p>
    <w:p>
      <w:pPr>
        <w:pStyle w:val="Style18"/>
        <w:rPr>
          <w:lang w:val="uk-UA"/>
        </w:rPr>
      </w:pPr>
      <w:r>
        <w:rPr>
          <w:lang w:val="uk-UA"/>
        </w:rPr>
        <w:t>В роботі було вказано на ключову роль кримінального права і кримінального закону в правовій системі України та їх значення в будуванні правової держави.</w:t>
      </w:r>
    </w:p>
    <w:p>
      <w:pPr>
        <w:pStyle w:val="Style18"/>
        <w:rPr>
          <w:lang w:val="uk-UA"/>
        </w:rPr>
      </w:pPr>
      <w:r>
        <w:rPr>
          <w:lang w:val="uk-UA"/>
        </w:rPr>
      </w:r>
      <w:r>
        <w:br w:type="page"/>
      </w:r>
    </w:p>
    <w:p>
      <w:pPr>
        <w:pStyle w:val="Style18"/>
        <w:rPr>
          <w:lang w:val="uk-UA"/>
        </w:rPr>
      </w:pPr>
      <w:r>
        <w:rPr>
          <w:lang w:val="uk-UA"/>
        </w:rPr>
        <w:t>Список використаної літератури</w:t>
      </w:r>
    </w:p>
    <w:p>
      <w:pPr>
        <w:pStyle w:val="Style18"/>
        <w:rPr>
          <w:lang w:val="uk-UA"/>
        </w:rPr>
      </w:pPr>
      <w:r>
        <w:rPr>
          <w:lang w:val="uk-UA"/>
        </w:rPr>
      </w:r>
    </w:p>
    <w:p>
      <w:pPr>
        <w:pStyle w:val="Style20"/>
        <w:rPr/>
      </w:pPr>
      <w:r>
        <w:rPr/>
        <w:t>1. Закон України «Про дію міжнародних договорів на території України» від 10.12.1991 р.</w:t>
      </w:r>
    </w:p>
    <w:p>
      <w:pPr>
        <w:pStyle w:val="Style20"/>
        <w:rPr/>
      </w:pPr>
      <w:r>
        <w:rPr/>
        <w:t>2.Закон України «Про виконання рішень та застосування практики Європейського суду з прав людини» від 23.02.2006 р.</w:t>
      </w:r>
    </w:p>
    <w:p>
      <w:pPr>
        <w:pStyle w:val="Style20"/>
        <w:rPr/>
      </w:pPr>
      <w:r>
        <w:rPr/>
        <w:t>3.Науково-практичний коментар Кримінально-процесуального кодексу України. — К., 2004.</w:t>
      </w:r>
    </w:p>
    <w:p>
      <w:pPr>
        <w:pStyle w:val="Style20"/>
        <w:rPr/>
      </w:pPr>
      <w:r>
        <w:rPr/>
        <w:t>4. Брайнин Я. М. Уголовный закон и его применение. – М.: Юрид. Лит, 1967.</w:t>
      </w:r>
    </w:p>
    <w:p>
      <w:pPr>
        <w:pStyle w:val="Style20"/>
        <w:rPr/>
      </w:pPr>
      <w:r>
        <w:rPr/>
        <w:t>5. Воробей П.А., Коржанський М.Й., Шупаковський В.М. Завдання і дія кримінального закону. – К.: Ґенеза, 1997.</w:t>
      </w:r>
    </w:p>
    <w:p>
      <w:pPr>
        <w:pStyle w:val="Style20"/>
        <w:rPr/>
      </w:pPr>
      <w:r>
        <w:rPr/>
        <w:t>6. Коржанський М.Й. Уголовне право України. Частина загальна: курс лекцій. – К.: Наукова думка та Українська видавнича група, 1996. – 336 с.</w:t>
      </w:r>
    </w:p>
    <w:p>
      <w:pPr>
        <w:pStyle w:val="Style20"/>
        <w:rPr/>
      </w:pPr>
      <w:r>
        <w:rPr/>
        <w:t>7. Кримінальне право України. Загал. частина: Підруч. для студентів юрид. вузів і фак. / Г.В.Андрусів, П.П.Андрушко, В.В.Бенківський та ін.; За ред. П.С.Матишевського та ін. – К.: Юрінком Інтер, 1997. – 512 с.</w:t>
      </w:r>
    </w:p>
    <w:p>
      <w:pPr>
        <w:pStyle w:val="Style20"/>
        <w:rPr/>
      </w:pPr>
      <w:r>
        <w:rPr/>
        <w:t>8. Кузьминець О., Калиновський В., Дігтяр П. Історія держави і права України. – К.: Україна, 2000. – 429 с.</w:t>
      </w:r>
    </w:p>
    <w:p>
      <w:pPr>
        <w:pStyle w:val="Style20"/>
        <w:rPr/>
      </w:pPr>
      <w:r>
        <w:rPr/>
        <w:t>9. Кульчицький В.С., Настюк М.І., Тищик Б.Й. Історія держави і права України. – Львів, 1996.</w:t>
      </w:r>
    </w:p>
    <w:p>
      <w:pPr>
        <w:pStyle w:val="Style20"/>
        <w:rPr/>
      </w:pPr>
      <w:r>
        <w:rPr/>
        <w:t>10. Матишевський П.С. Кримінальне право України: Загальна частина: Підруч. для студ. юрид. вузів і фак. – К.: А.С.К., 2001. – 352 с.</w:t>
      </w:r>
    </w:p>
    <w:p>
      <w:pPr>
        <w:pStyle w:val="Style20"/>
        <w:rPr/>
      </w:pPr>
      <w:r>
        <w:rPr/>
        <w:t>11. Музиченко П.П. Історія держави і права України: Навчальний посібник. – К.: Товариство “Знання”, КОО, 1999. – 662 с.</w:t>
      </w:r>
    </w:p>
    <w:p>
      <w:pPr>
        <w:pStyle w:val="Style20"/>
        <w:rPr/>
      </w:pPr>
      <w:r>
        <w:rPr/>
        <w:t>12. Тодьїка Ю. Н. Конституция Украины: проблеми теории й практики. - X., 2000. - С. 473</w:t>
      </w:r>
    </w:p>
    <w:p>
      <w:pPr>
        <w:pStyle w:val="Style20"/>
        <w:rPr/>
      </w:pPr>
      <w:r>
        <w:rPr/>
        <w:t>13. Попович В.П. Питання імплантації норм міжнародного гуманитарного права в чинне кримінальне законодавство України // Держава і право : Зб. Наук. праць. Юридичні і політичні науки. Вип.17. – К.: Інститут держави і права ім. В.М.Корецького НАН України, 2002.</w:t>
      </w:r>
    </w:p>
    <w:p>
      <w:pPr>
        <w:pStyle w:val="Style20"/>
        <w:rPr/>
      </w:pPr>
      <w:r>
        <w:rPr/>
        <w:t>14. Яценко С. С. Міжнародні злочини // Юрид. енциклопедія. — Т. 3: К—М. — К.: Укр. енциклопедія, 2001. — С. 694—696.</w:t>
      </w:r>
    </w:p>
    <w:p>
      <w:pPr>
        <w:pStyle w:val="Style20"/>
        <w:rPr/>
      </w:pPr>
      <w:r>
        <w:rPr/>
        <w:t>15. Яценко С. С. Злочини міжнародного характеру // Юрид. енциклопедія. — Т. 2: Д—Й. — К.: Укр. енциклопедія, 1999. — С. 615—616.</w:t>
      </w:r>
    </w:p>
    <w:p>
      <w:pPr>
        <w:pStyle w:val="Style18"/>
        <w:rPr>
          <w:lang w:val="uk-UA"/>
        </w:rPr>
      </w:pPr>
      <w:r>
        <w:rPr>
          <w:lang w:val="uk-UA"/>
        </w:rPr>
      </w:r>
    </w:p>
    <w:sectPr>
      <w:headerReference w:type="default" r:id="rId2"/>
      <w:type w:val="nextPage"/>
      <w:pgSz w:w="11906" w:h="16838"/>
      <w:pgMar w:left="1701" w:right="850" w:gutter="0" w:header="284"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2">
    <w:name w:val="Основной текст с отступом 2 Знак"/>
    <w:qFormat/>
    <w:rPr>
      <w:rFonts w:ascii="Courier New" w:hAnsi="Courier New" w:cs="Times New Roman"/>
      <w:sz w:val="20"/>
      <w:szCs w:val="20"/>
      <w:lang w:val="uk-UA"/>
    </w:rPr>
  </w:style>
  <w:style w:type="character" w:styleId="Style15">
    <w:name w:val="Верхний колонтитул Знак"/>
    <w:qFormat/>
    <w:rPr>
      <w:rFonts w:ascii="Times New Roman" w:hAnsi="Times New Roman" w:cs="Times New Roman"/>
      <w:sz w:val="20"/>
      <w:szCs w:val="20"/>
      <w:lang w:val="uk-UA"/>
    </w:rPr>
  </w:style>
  <w:style w:type="character" w:styleId="Style16">
    <w:name w:val="Нижний колонтитул Знак"/>
    <w:qFormat/>
    <w:rPr>
      <w:rFonts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21">
    <w:name w:val="Основной текст с отступом 2"/>
    <w:basedOn w:val="Normal"/>
    <w:qFormat/>
    <w:pPr>
      <w:spacing w:lineRule="auto" w:line="360" w:before="0" w:after="0"/>
      <w:ind w:firstLine="720"/>
      <w:jc w:val="both"/>
    </w:pPr>
    <w:rPr>
      <w:rFonts w:ascii="Courier New" w:hAnsi="Courier New" w:cs="Courier New"/>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851" w:leader="none"/>
        <w:tab w:val="center" w:pos="4153" w:leader="none"/>
        <w:tab w:val="right" w:pos="8306" w:leader="none"/>
      </w:tabs>
      <w:spacing w:lineRule="exact" w:line="480" w:before="0" w:after="0"/>
    </w:pPr>
    <w:rPr>
      <w:rFonts w:ascii="Times New Roman" w:hAnsi="Times New Roman" w:cs="Times New Roman"/>
      <w:sz w:val="28"/>
      <w:szCs w:val="20"/>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
    <w:basedOn w:val="Normal"/>
    <w:qFormat/>
    <w:pPr>
      <w:spacing w:lineRule="auto" w:line="360" w:before="0" w:after="0"/>
      <w:ind w:firstLine="709"/>
      <w:contextualSpacing/>
      <w:jc w:val="both"/>
    </w:pPr>
    <w:rPr>
      <w:rFonts w:ascii="Times New Roman" w:hAnsi="Times New Roman" w:cs="Times New Roman"/>
      <w:sz w:val="28"/>
      <w:szCs w:val="24"/>
      <w:lang w:val="ru-RU"/>
    </w:rPr>
  </w:style>
  <w:style w:type="paragraph" w:styleId="Style19">
    <w:name w:val="Б"/>
    <w:basedOn w:val="Style18"/>
    <w:qFormat/>
    <w:pPr>
      <w:ind w:hanging="0"/>
      <w:jc w:val="left"/>
    </w:pPr>
    <w:rPr>
      <w:sz w:val="20"/>
    </w:rPr>
  </w:style>
  <w:style w:type="paragraph" w:styleId="Style20">
    <w:name w:val="ААплан"/>
    <w:basedOn w:val="Style19"/>
    <w:qFormat/>
    <w:pPr>
      <w:tabs>
        <w:tab w:val="clear" w:pos="708"/>
        <w:tab w:val="left" w:pos="9072" w:leader="dot"/>
      </w:tabs>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20:00Z</dcterms:created>
  <dc:creator>Пользователь</dc:creator>
  <dc:description/>
  <cp:keywords/>
  <dc:language>en-US</dc:language>
  <cp:lastModifiedBy>SYSTEM</cp:lastModifiedBy>
  <dcterms:modified xsi:type="dcterms:W3CDTF">2011-09-24T18:20:00Z</dcterms:modified>
  <cp:revision>2</cp:revision>
  <dc:subject/>
  <dc:title/>
</cp:coreProperties>
</file>