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Реферат на тему</w:t>
      </w:r>
    </w:p>
    <w:p>
      <w:pPr>
        <w:pStyle w:val="Style27"/>
        <w:rPr>
          <w:lang w:val="uk-UA" w:eastAsia="en-US"/>
        </w:rPr>
      </w:pPr>
      <w:r>
        <w:rPr>
          <w:lang w:val="uk-UA" w:eastAsia="en-US"/>
        </w:rPr>
        <w:t>Криміналістична профілактика злочинів</w:t>
      </w:r>
      <w:r>
        <w:br w:type="page"/>
      </w:r>
    </w:p>
    <w:p>
      <w:pPr>
        <w:pStyle w:val="Normal"/>
        <w:ind w:firstLine="709"/>
        <w:rPr>
          <w:lang w:val="en-US" w:eastAsia="en-US"/>
        </w:rPr>
      </w:pPr>
      <w:r>
        <w:rPr>
          <w:lang w:val="en-US" w:eastAsia="en-US"/>
        </w:rPr>
        <w:t>Одним з основних напрямів у сфері боротьби зі злочинністю є розробка і застосування заходів щодо її попередження. Наукове забезпечення цієї сфери здійснюється кримінологією, криміналістикою та іншими кримінально-правовими галузями.</w:t>
      </w:r>
    </w:p>
    <w:p>
      <w:pPr>
        <w:pStyle w:val="Normal"/>
        <w:ind w:firstLine="709"/>
        <w:rPr>
          <w:lang w:val="uk-UA" w:eastAsia="en-US"/>
        </w:rPr>
      </w:pPr>
      <w:r>
        <w:rPr>
          <w:lang w:val="uk-UA" w:eastAsia="en-US"/>
        </w:rPr>
        <w:t>Криміналістична профілактика, як діяльність уповноважених суб'єктів і напрям наукових досліджень, базується на загальних кримінологічних рекомендаціях по встановленню причин і умов, що сприяють конкретним злочинам, вживанню спеціальних криміналістичних заходів для їх профілактики, запобігання і припинення. Виходячи з цього, сутність криміналістичної профілактики - це сфера практичної діяльності та один з наукових напрямів криміналістичної науки.</w:t>
      </w:r>
    </w:p>
    <w:p>
      <w:pPr>
        <w:pStyle w:val="Normal"/>
        <w:ind w:firstLine="709"/>
        <w:rPr>
          <w:lang w:val="uk-UA" w:eastAsia="en-US"/>
        </w:rPr>
      </w:pPr>
      <w:r>
        <w:rPr>
          <w:lang w:val="uk-UA" w:eastAsia="en-US"/>
        </w:rPr>
        <w:t>Правову основу попередження злочинів становлять норми різних галузей права. Відповідні положення, що стосуються попереджувальної діяльності, містяться в ряді міжнародних правових актів: Загальній декларації прав людини, Міжнародному пакті про цивільні і політичні права, Кодексі поводження посадових осіб по підтримці правопорядку, Декларації основних принципів правосуддя для жертв злочинів і зловживань владою та ін. Правові основи криміналістичної профілактики злочинів містяться у відповідних нормах КПК, законах України "Про оперативно-розшукову діяльність", "Про організаційно-правові основи боротьби з організованою злочинністю", "Про судову експертизу" та інших нормативно-правових актах.</w:t>
      </w:r>
    </w:p>
    <w:p>
      <w:pPr>
        <w:pStyle w:val="Normal"/>
        <w:ind w:firstLine="709"/>
        <w:rPr>
          <w:lang w:val="uk-UA" w:eastAsia="en-US"/>
        </w:rPr>
      </w:pPr>
      <w:r>
        <w:rPr>
          <w:lang w:val="uk-UA" w:eastAsia="en-US"/>
        </w:rPr>
        <w:t>Встановлення причин злочину й умов, що сприяли його вчиненню, є однією з обставин, які підлягають доказуванню у кримінальній справі. Так, відповідно до ст.23 КПК при провадженні дізнання, досудового слідства і судового розгляду кримінальної справи орган дізнання, слідчий, прокурор зобов'язані виявити причини й умови, які сприяли вчиненню злочину. Орган дізнання, слідчий, прокурор, встановивши причини й умови, що сприяли вчиненню злочину, вносять у відповідний державний орган, громадську організацію або посадовій особі подання про вжиття заходів щодо усунення цих причин і умов (ч.1 ст.23</w:t>
      </w:r>
      <w:r>
        <w:rPr>
          <w:vertAlign w:val="superscript"/>
          <w:lang w:val="uk-UA" w:eastAsia="en-US"/>
        </w:rPr>
        <w:t>і</w:t>
      </w:r>
      <w:r>
        <w:rPr>
          <w:lang w:val="uk-UA" w:eastAsia="en-US"/>
        </w:rPr>
        <w:t xml:space="preserve"> КПК). Суд, за наявності на те підстав, виносить окрему ухвалу (постанову), якою звертає увагу державних органів, громадських організацій або посадових осіб на встановлені причини й умови, що сприяли вчиненню злочину, і вимагає прийняття відповідних заходів (ч.1 ст.23</w:t>
      </w:r>
      <w:r>
        <w:rPr>
          <w:vertAlign w:val="superscript"/>
          <w:lang w:val="uk-UA" w:eastAsia="en-US"/>
        </w:rPr>
        <w:t xml:space="preserve"> </w:t>
      </w:r>
      <w:r>
        <w:rPr>
          <w:lang w:val="uk-UA" w:eastAsia="en-US"/>
        </w:rPr>
        <w:t>КПК).</w:t>
      </w:r>
    </w:p>
    <w:p>
      <w:pPr>
        <w:pStyle w:val="Normal"/>
        <w:ind w:firstLine="709"/>
        <w:rPr>
          <w:lang w:val="uk-UA" w:eastAsia="en-US"/>
        </w:rPr>
      </w:pPr>
      <w:r>
        <w:rPr>
          <w:lang w:val="uk-UA" w:eastAsia="en-US"/>
        </w:rPr>
        <w:t>Одним із завдань оперативно-розшукової діяльності є припинення правопорушень (ст.1 Закону України "Про оперативно-розшукову діяльність ").</w:t>
      </w:r>
    </w:p>
    <w:p>
      <w:pPr>
        <w:pStyle w:val="Normal"/>
        <w:ind w:firstLine="709"/>
        <w:rPr>
          <w:lang w:val="uk-UA" w:eastAsia="en-US"/>
        </w:rPr>
      </w:pPr>
      <w:r>
        <w:rPr>
          <w:lang w:val="uk-UA" w:eastAsia="en-US"/>
        </w:rPr>
        <w:t>Якщо при проведенні експертизи експерт виявить факти, які мають значення по справі і з приводу яких йому не були поставлені питання, він вправі про них зазначити у своєму висновку (ст. 200 КПК, п.2 ст.13 Закону "Про судову експертизу"). До таких фактів можуть відноситися обставини, що сприяли вчиненню злочину, встановлені під час проведення криміналістичної, судово-економічної, товарознавчої та інших видів експертиз.</w:t>
      </w:r>
    </w:p>
    <w:p>
      <w:pPr>
        <w:pStyle w:val="Normal"/>
        <w:ind w:firstLine="709"/>
        <w:rPr>
          <w:lang w:val="uk-UA" w:eastAsia="en-US"/>
        </w:rPr>
      </w:pPr>
      <w:r>
        <w:rPr>
          <w:lang w:val="uk-UA" w:eastAsia="en-US"/>
        </w:rPr>
        <w:t>Важливе значення має положення ст.97 КПК, яке встановлює, що одночасно з ухваленням рішення про порушення кримінальної справи або відмові в цьому приймаються всі можливі заходи щодо запобігання злочину або припиненню його.</w:t>
      </w:r>
    </w:p>
    <w:p>
      <w:pPr>
        <w:pStyle w:val="Normal"/>
        <w:ind w:firstLine="709"/>
        <w:rPr>
          <w:lang w:val="uk-UA" w:eastAsia="en-US"/>
        </w:rPr>
      </w:pPr>
      <w:r>
        <w:rPr>
          <w:lang w:val="uk-UA" w:eastAsia="en-US"/>
        </w:rPr>
        <w:t>У такий спосіб потреби практики, вимоги закону і логіка розвитку науки викликали необхідність формування криміналістичної профілактики як окремої криміналістичної теорії, що досліджує і розробляє:</w:t>
      </w:r>
    </w:p>
    <w:p>
      <w:pPr>
        <w:pStyle w:val="Normal"/>
        <w:ind w:firstLine="709"/>
        <w:rPr>
          <w:lang w:val="uk-UA" w:eastAsia="en-US"/>
        </w:rPr>
      </w:pPr>
      <w:r>
        <w:rPr>
          <w:lang w:val="uk-UA" w:eastAsia="en-US"/>
        </w:rPr>
        <w:t>1) закономірності утворення, виявлення і дослідження слідів прояву криміногенних обставин (чинників) при підготовці, вчиненні або прихованні окремих видів злочинів;</w:t>
      </w:r>
    </w:p>
    <w:p>
      <w:pPr>
        <w:pStyle w:val="Normal"/>
        <w:ind w:firstLine="709"/>
        <w:rPr>
          <w:lang w:val="uk-UA" w:eastAsia="en-US"/>
        </w:rPr>
      </w:pPr>
      <w:r>
        <w:rPr>
          <w:lang w:val="uk-UA" w:eastAsia="en-US"/>
        </w:rPr>
        <w:t>2) техніко-криміналістичні засоби, прийоми і методи виявлення, фіксації дослідження обставин криміногенного характеру, захисту окремих об'єктів від злочинних посягань;</w:t>
      </w:r>
    </w:p>
    <w:p>
      <w:pPr>
        <w:pStyle w:val="Normal"/>
        <w:ind w:firstLine="709"/>
        <w:rPr>
          <w:lang w:val="uk-UA" w:eastAsia="en-US"/>
        </w:rPr>
      </w:pPr>
      <w:r>
        <w:rPr>
          <w:lang w:val="uk-UA" w:eastAsia="en-US"/>
        </w:rPr>
        <w:t>3) тактико-криміналістичні прийоми і засоби виявлення й усунення обставин криміногенного характеру;</w:t>
      </w:r>
    </w:p>
    <w:p>
      <w:pPr>
        <w:pStyle w:val="Normal"/>
        <w:ind w:firstLine="709"/>
        <w:rPr>
          <w:lang w:val="uk-UA" w:eastAsia="en-US"/>
        </w:rPr>
      </w:pPr>
      <w:r>
        <w:rPr>
          <w:lang w:val="uk-UA" w:eastAsia="en-US"/>
        </w:rPr>
        <w:t>4) криміналістичні методи виявлення безпосередніх причин злочинів і умов, що сприяли їх вчиненню, а також їх профілактики, запобігання і припинення.</w:t>
      </w:r>
    </w:p>
    <w:p>
      <w:pPr>
        <w:pStyle w:val="Normal"/>
        <w:ind w:firstLine="709"/>
        <w:rPr>
          <w:lang w:val="uk-UA" w:eastAsia="en-US"/>
        </w:rPr>
      </w:pPr>
      <w:r>
        <w:rPr>
          <w:lang w:val="uk-UA" w:eastAsia="en-US"/>
        </w:rPr>
        <w:t>Криміналістична профілактика, як один з наукових напрямів криміналістики, покликана розробляти рекомендації по встановленню обставин, що сприяли вчиненню певного виду злочинів, які спричинили слідоутворення, а також застосуванню запобіжних заходів криміналістичними методами, прийомами і засобами.</w:t>
      </w:r>
    </w:p>
    <w:p>
      <w:pPr>
        <w:pStyle w:val="Normal"/>
        <w:ind w:firstLine="709"/>
        <w:rPr>
          <w:lang w:val="uk-UA" w:eastAsia="en-US"/>
        </w:rPr>
      </w:pPr>
      <w:r>
        <w:rPr>
          <w:lang w:val="uk-UA" w:eastAsia="en-US"/>
        </w:rPr>
        <w:t>Суб'єктами криміналістичної профілактики у відповідних видах і формах її застосування є органи дізнання (оперативно-розшукові органи), слідчий, експерт, прокурор, суд (суддя).</w:t>
      </w:r>
    </w:p>
    <w:p>
      <w:pPr>
        <w:pStyle w:val="Normal"/>
        <w:ind w:firstLine="709"/>
        <w:rPr>
          <w:lang w:val="uk-UA" w:eastAsia="en-US"/>
        </w:rPr>
      </w:pPr>
      <w:r>
        <w:rPr>
          <w:lang w:val="uk-UA" w:eastAsia="en-US"/>
        </w:rPr>
        <w:t>У практичній діяльності по з'ясуванню обставин, що сприяли вчиненню злочинів, і застосуванню заходів для їх попередження склався певний досвід здійснення профілактичної функції правоохоронних органів і суду, що включає як власне криміналістичну профілактику, так і загальні кримінологічні рекомендації.</w:t>
      </w:r>
    </w:p>
    <w:p>
      <w:pPr>
        <w:pStyle w:val="Normal"/>
        <w:ind w:firstLine="709"/>
        <w:rPr>
          <w:lang w:val="uk-UA" w:eastAsia="en-US"/>
        </w:rPr>
      </w:pPr>
      <w:r>
        <w:rPr>
          <w:lang w:val="uk-UA" w:eastAsia="en-US"/>
        </w:rPr>
        <w:t>Профілактична робота при розслідуванні злочинів повинна проводитися протягом усього провадження по справі, включаючи вживання термінових заходів, спрямованих на негайне попередження злочинів. У цьому розумінні велике значення має виявлення і попередження латентних злочинів, коли при розгляді слідчим заяв і повідомлень виникає необхідність припинити злочинні дії. У подібних випадках використовуються рекомендації, розроблені на основі кримінолого - криміналістичних досліджень латентних злочинів, зокрема, дані про особливості їх характеристики, ознаки і способи їх підготовки, вчинення і приховання.</w:t>
      </w:r>
    </w:p>
    <w:p>
      <w:pPr>
        <w:pStyle w:val="Normal"/>
        <w:ind w:firstLine="709"/>
        <w:rPr>
          <w:lang w:val="uk-UA" w:eastAsia="en-US"/>
        </w:rPr>
      </w:pPr>
      <w:r>
        <w:rPr>
          <w:lang w:val="uk-UA" w:eastAsia="en-US"/>
        </w:rPr>
        <w:t>Успішна профілактична діяльність слідчого залежить від ефективності провадження слідчих дій, до яких насамперед відносяться допит, огляд і судові експертизи, а також тактичні операції, серед яких слід виділити такі, як виявлення обставин, що сприяли вчиненню злочину, що має виражену профілактичну спрямованість.</w:t>
      </w:r>
    </w:p>
    <w:p>
      <w:pPr>
        <w:pStyle w:val="Normal"/>
        <w:ind w:firstLine="709"/>
        <w:rPr>
          <w:lang w:val="uk-UA" w:eastAsia="en-US"/>
        </w:rPr>
      </w:pPr>
      <w:r>
        <w:rPr>
          <w:lang w:val="uk-UA" w:eastAsia="en-US"/>
        </w:rPr>
        <w:t>У випадках, коли за відсутності достатніх підстав до порушення кримінальної справи проводяться перевірочні дії по заявах, що надійшли, і повідомленнях про злочин, заходи, які може застосовувати слідчий, полягають в одержанні пояснень від окремих громадян чи посадових осіб, витребуванні необхідних документів, аналіз яких дає можливість установити обставини, що сприяли вчиненню злочину, запобігти або припинити його (ст.97 КПК).</w:t>
      </w:r>
    </w:p>
    <w:p>
      <w:pPr>
        <w:pStyle w:val="Normal"/>
        <w:ind w:firstLine="709"/>
        <w:rPr>
          <w:lang w:val="uk-UA" w:eastAsia="en-US"/>
        </w:rPr>
      </w:pPr>
      <w:r>
        <w:rPr>
          <w:lang w:val="uk-UA" w:eastAsia="en-US"/>
        </w:rPr>
        <w:t>Допит кола осіб, пов'язаних із подією злочину, дозволяє уточнити не тільки встановлені факти, а й приховані обставини, у тому числі криміногенного характеру. Значні можливості для виявлення обставин, що сприяли злочину, має допит свідків, пов'язаних з винними особами спільною діяльністю, а також позаслужбовими, особистими стосунками.</w:t>
      </w:r>
    </w:p>
    <w:p>
      <w:pPr>
        <w:pStyle w:val="Normal"/>
        <w:ind w:firstLine="709"/>
        <w:rPr>
          <w:lang w:val="uk-UA" w:eastAsia="en-US"/>
        </w:rPr>
      </w:pPr>
      <w:r>
        <w:rPr>
          <w:lang w:val="uk-UA" w:eastAsia="en-US"/>
        </w:rPr>
        <w:t>При з'ясуванні під час допиту обставин, що сприяли вчиненню злочину, необхідно враховувати можливість отримання свідомо неправдивої або помилкової інформації. Судження допитуваних осіб по зазначених обставинах нерідко вимагають перевірки. Так, під час розслідування іноді трапляються випадки, коли обвинувачений, визнавши себе винним у вчиненні злочину, неохоче дає свідчення про додаткові негативні явища, що відносяться до причин і умов, які сприяли вчиненню злочину.</w:t>
      </w:r>
    </w:p>
    <w:p>
      <w:pPr>
        <w:pStyle w:val="Normal"/>
        <w:ind w:firstLine="709"/>
        <w:rPr>
          <w:lang w:val="uk-UA" w:eastAsia="en-US"/>
        </w:rPr>
      </w:pPr>
      <w:r>
        <w:rPr>
          <w:lang w:val="uk-UA" w:eastAsia="en-US"/>
        </w:rPr>
        <w:t>Стосовно розслідування багатьох злочинів, важливе значення має огляд місця події, а у випадках підробки, фальсифікації - огляд документів, речових доказів. Поряд із цим важливим джерелом отримання відомостей про умови, що сприяли злочинам, є огляд ділянок території та приміщень, які не є місцем події, зокрема складських і виробничих приміщень тощо. Під час огляду Можуть бути виявлені й зафіксовані умови збереження і транспортування матеріальних цінностей, які призвели до їх втрат і псування, що вказує на непридатність складських приміщень для збереження певних видів сировини чи готових виробів і обумовлює випуск неякісної продукції. Можуть бути виявлені також такі суттєві обставини, як недосконалість, непридатність пристроїв, за допомогою яких замикаються приміщення, або відсутність сигналізації.</w:t>
      </w:r>
    </w:p>
    <w:p>
      <w:pPr>
        <w:pStyle w:val="Normal"/>
        <w:ind w:firstLine="709"/>
        <w:rPr>
          <w:lang w:val="uk-UA" w:eastAsia="en-US"/>
        </w:rPr>
      </w:pPr>
      <w:r>
        <w:rPr>
          <w:lang w:val="uk-UA" w:eastAsia="en-US"/>
        </w:rPr>
        <w:t>Експертиза є діючим засобом виявлення обставин, що сприяли злочину, і розробки заходів, спрямованих на їх усунення. Слід мати на увазі, що виявлення зазначених обставин може бути як певною частиною завдання, поставленого слідчим перед експертом, так і самостійним предметом спеціального експертного дослідження.</w:t>
      </w:r>
    </w:p>
    <w:p>
      <w:pPr>
        <w:pStyle w:val="Normal"/>
        <w:ind w:firstLine="709"/>
        <w:rPr>
          <w:lang w:val="uk-UA" w:eastAsia="en-US"/>
        </w:rPr>
      </w:pPr>
      <w:r>
        <w:rPr>
          <w:lang w:val="uk-UA" w:eastAsia="en-US"/>
        </w:rPr>
        <w:t>У діяльності слідчих органів по попередженню злочинів використовуються дані узагальнень обставин, що сприяли їх виникненню і характеризують типові криміногенні ситуації.</w:t>
      </w:r>
    </w:p>
    <w:p>
      <w:pPr>
        <w:pStyle w:val="Normal"/>
        <w:ind w:firstLine="709"/>
        <w:rPr>
          <w:lang w:val="uk-UA" w:eastAsia="en-US"/>
        </w:rPr>
      </w:pPr>
      <w:r>
        <w:rPr>
          <w:lang w:val="uk-UA" w:eastAsia="en-US"/>
        </w:rPr>
        <w:t>Спеціальною процесуальною формою профілактичної діяльності слідчого за результатами розслідування конкретного злочину є внесення подання до відповідного державного органу, громадської організації або повідомлення посадовій особі про вжиття заходів щодо усунення причин і умов, які сприяли вчиненню даного злочину (ст.23</w:t>
      </w:r>
      <w:r>
        <w:rPr>
          <w:vertAlign w:val="superscript"/>
          <w:lang w:val="uk-UA" w:eastAsia="en-US"/>
        </w:rPr>
        <w:t>і</w:t>
      </w:r>
      <w:r>
        <w:rPr>
          <w:lang w:val="uk-UA" w:eastAsia="en-US"/>
        </w:rPr>
        <w:t xml:space="preserve"> КПК). У цьому процесуальному документі слідчий повідомляє встановлені розслідуванням обставини злочину, аналізує сприяючі причини та умови, пропонує вжити заходів щодо їх усунення.</w:t>
      </w:r>
    </w:p>
    <w:p>
      <w:pPr>
        <w:pStyle w:val="Normal"/>
        <w:ind w:firstLine="709"/>
        <w:rPr>
          <w:lang w:val="uk-UA" w:eastAsia="en-US"/>
        </w:rPr>
      </w:pPr>
      <w:r>
        <w:rPr>
          <w:lang w:val="uk-UA" w:eastAsia="en-US"/>
        </w:rPr>
        <w:t>До інших форм здійснення профілактичних заходів для усунення умов, що сприяли вчиненню злочинів, які доповнюють процесуальні дії слідчого, відносяться:</w:t>
      </w:r>
    </w:p>
    <w:p>
      <w:pPr>
        <w:pStyle w:val="Normal"/>
        <w:ind w:firstLine="709"/>
        <w:rPr>
          <w:lang w:val="uk-UA" w:eastAsia="en-US"/>
        </w:rPr>
      </w:pPr>
      <w:r>
        <w:rPr>
          <w:lang w:val="uk-UA" w:eastAsia="en-US"/>
        </w:rPr>
        <w:t>а) повідомлення обставин учинення конкретного злочину посадових осіб підприємств, організацій із метою з'ясування чинників, які сприяли злочинній поведінці винного, а також вживання заходів щодо їх усунення;</w:t>
      </w:r>
    </w:p>
    <w:p>
      <w:pPr>
        <w:pStyle w:val="Normal"/>
        <w:ind w:firstLine="709"/>
        <w:rPr>
          <w:lang w:val="uk-UA" w:eastAsia="en-US"/>
        </w:rPr>
      </w:pPr>
      <w:r>
        <w:rPr>
          <w:lang w:val="uk-UA" w:eastAsia="en-US"/>
        </w:rPr>
        <w:t>б) узагальнення відповідей на подання слідчого відповідних органів, організацій, посадових осіб у зв'язку з недостатнім прийняттям ними заходів щодо виявлених нестач для належного реагування (процесуального, прокурорського);</w:t>
      </w:r>
    </w:p>
    <w:p>
      <w:pPr>
        <w:pStyle w:val="Normal"/>
        <w:ind w:firstLine="709"/>
        <w:rPr>
          <w:lang w:val="uk-UA" w:eastAsia="en-US"/>
        </w:rPr>
      </w:pPr>
      <w:r>
        <w:rPr>
          <w:lang w:val="uk-UA" w:eastAsia="en-US"/>
        </w:rPr>
        <w:t>в) публікації у місцевій пресі, виступи по радіо і телебаченню, якщо установлені розслідуванням чинники, які сприяють учиненню злочинів, мають поширений характер серед певних груп населення (наприклад, поширення наркоманії, хуліганські прояви, побутові конфлікти тощо).</w:t>
      </w:r>
    </w:p>
    <w:p>
      <w:pPr>
        <w:pStyle w:val="Normal"/>
        <w:ind w:firstLine="709"/>
        <w:rPr>
          <w:lang w:val="uk-UA" w:eastAsia="en-US"/>
        </w:rPr>
      </w:pPr>
      <w:r>
        <w:rPr>
          <w:lang w:val="uk-UA" w:eastAsia="en-US"/>
        </w:rPr>
        <w:t>Загальні положення криміналістичної профілактики злочинів конкретизуються в окремих криміналістичних методиках. Найважливіші розробки здійснюються в методиках розслідування злочинів проти життя людини, екологічних, економічних та інших злочинів.</w:t>
      </w:r>
      <w:r>
        <w:br w:type="page"/>
      </w:r>
    </w:p>
    <w:p>
      <w:pPr>
        <w:pStyle w:val="Heading2"/>
        <w:ind w:hanging="0"/>
        <w:rPr>
          <w:lang w:val="en-US" w:eastAsia="en-US"/>
        </w:rPr>
      </w:pPr>
      <w:r>
        <w:rPr>
          <w:lang w:val="en-US" w:eastAsia="en-US"/>
        </w:rPr>
        <w:t>Література</w:t>
      </w:r>
    </w:p>
    <w:p>
      <w:pPr>
        <w:pStyle w:val="Normal"/>
        <w:ind w:firstLine="709"/>
        <w:rPr>
          <w:lang w:val="en-US" w:eastAsia="en-US"/>
        </w:rPr>
      </w:pPr>
      <w:r>
        <w:rPr>
          <w:lang w:val="en-US" w:eastAsia="en-US"/>
        </w:rPr>
      </w:r>
    </w:p>
    <w:p>
      <w:pPr>
        <w:pStyle w:val="Style17"/>
        <w:numPr>
          <w:ilvl w:val="0"/>
          <w:numId w:val="3"/>
        </w:numPr>
        <w:rPr/>
      </w:pPr>
      <w:r>
        <w:rPr/>
        <w:t>Криміналістика: Підручник для студентів юрид. спец, вищих закладів освіти. - Кол. авторів: Глібко В.М., Дудніков А.Л., Журавель В.А. та ін. / За ред. В.Ю. Шепітька. - К: Видавничий Дім "Ін Юре", 2001. - 684 с.</w:t>
      </w:r>
    </w:p>
    <w:p>
      <w:pPr>
        <w:pStyle w:val="Normal"/>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1:00Z</dcterms:created>
  <dc:creator>Diapsalmata</dc:creator>
  <dc:description>www.ukrreferat.com</dc:description>
  <cp:keywords/>
  <dc:language>en-US</dc:language>
  <cp:lastModifiedBy>SYSTEM</cp:lastModifiedBy>
  <dcterms:modified xsi:type="dcterms:W3CDTF">2011-09-24T18:21:00Z</dcterms:modified>
  <cp:revision>2</cp:revision>
  <dc:subject/>
  <dc:title>Реферат на тему</dc:title>
</cp:coreProperties>
</file>