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Понятие, объект, предмет и система криминоло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Криминол-я — соц-но-пр-я наука, кот изучает преступность, личность преступника, причины и усл-я преступности, методы и средства ее предупреждения. Объектом науки криминологии явл общ-е отнош-я, связанные с преступностью и др правонарушениями, причинами и усл-ми преступности, местом и ролью личности преступника в системе общ-х отношений, а также с решением задач по предупреждению и профилактике правонарушений. Предметом криминологии явл исследование закономерностей, законов, принципов и свойств развития общ-х отношений, состав-х объект криминологии. Предмет криминологии состоит из 4 основных элементов: </w:t>
      </w:r>
      <w:r>
        <w:rPr>
          <w:rFonts w:cs="Times New Roman" w:ascii="Times New Roman" w:hAnsi="Times New Roman"/>
          <w:sz w:val="28"/>
          <w:szCs w:val="28"/>
          <w:u w:val="single"/>
        </w:rPr>
        <w:t>1) преступность</w:t>
      </w:r>
      <w:r>
        <w:rPr>
          <w:rFonts w:cs="Times New Roman" w:ascii="Times New Roman" w:hAnsi="Times New Roman"/>
          <w:sz w:val="28"/>
          <w:szCs w:val="28"/>
        </w:rPr>
        <w:t xml:space="preserve"> — соц-е и уг-но-пр-е явл в общ-ве, представл-е собой совокупность всех преступлений, совершенных в данном гос-ве за опр период вр. Преступность измеряется след-ми качественно-кол-ми показателями: уровень, структура и динамика; </w:t>
      </w:r>
      <w:r>
        <w:rPr>
          <w:rFonts w:cs="Times New Roman" w:ascii="Times New Roman" w:hAnsi="Times New Roman"/>
          <w:sz w:val="28"/>
          <w:szCs w:val="28"/>
          <w:u w:val="single"/>
        </w:rPr>
        <w:t>2) личность преступника</w:t>
      </w:r>
      <w:r>
        <w:rPr>
          <w:rFonts w:cs="Times New Roman" w:ascii="Times New Roman" w:hAnsi="Times New Roman"/>
          <w:sz w:val="28"/>
          <w:szCs w:val="28"/>
        </w:rPr>
        <w:t xml:space="preserve">, его место и роль в антиобщественных проявлениях: Данные о личностных св-х </w:t>
      </w:r>
      <w:r>
        <w:rPr>
          <w:rFonts w:cs="Times New Roman" w:ascii="Times New Roman" w:hAnsi="Times New Roman"/>
          <w:sz w:val="28"/>
          <w:szCs w:val="28"/>
          <w:lang w:val="en-US"/>
        </w:rPr>
        <w:t>S</w:t>
      </w:r>
      <w:r>
        <w:rPr>
          <w:rFonts w:cs="Times New Roman" w:ascii="Times New Roman" w:hAnsi="Times New Roman"/>
          <w:sz w:val="28"/>
          <w:szCs w:val="28"/>
        </w:rPr>
        <w:t xml:space="preserve"> преступлений содержат инфо о причинах преступлений. Личность преступника исследуется так же, как непосредственный адресат предупреждения новых преступлений — рецидив; </w:t>
      </w:r>
      <w:r>
        <w:rPr>
          <w:rFonts w:cs="Times New Roman" w:ascii="Times New Roman" w:hAnsi="Times New Roman"/>
          <w:sz w:val="28"/>
          <w:szCs w:val="28"/>
          <w:u w:val="single"/>
        </w:rPr>
        <w:t>3) причины и условия преступности</w:t>
      </w:r>
      <w:r>
        <w:rPr>
          <w:rFonts w:cs="Times New Roman" w:ascii="Times New Roman" w:hAnsi="Times New Roman"/>
          <w:sz w:val="28"/>
          <w:szCs w:val="28"/>
        </w:rPr>
        <w:t xml:space="preserve"> (криминогенные детерминанты) — они представляют собой систему негативных эконом-х, демограф-х, психолог-х, полит-х, организ-но-управл-х явл и процессов, кот порождают и обусл-ют преступность как свое следствие. Причины и усл прест-ти в многообразии их содержания, природы и механизма действия изучаются на разных ур-х: причины и усл преступности в целом, по отдельным гр преступлений, конкретного преступления; </w:t>
      </w:r>
      <w:r>
        <w:rPr>
          <w:rFonts w:cs="Times New Roman" w:ascii="Times New Roman" w:hAnsi="Times New Roman"/>
          <w:sz w:val="28"/>
          <w:szCs w:val="28"/>
          <w:u w:val="single"/>
        </w:rPr>
        <w:t>4) предупреждение</w:t>
      </w:r>
      <w:r>
        <w:rPr>
          <w:rFonts w:cs="Times New Roman" w:ascii="Times New Roman" w:hAnsi="Times New Roman"/>
          <w:sz w:val="28"/>
          <w:szCs w:val="28"/>
        </w:rPr>
        <w:t xml:space="preserve"> (профилактика) преступности понимается как система государственных и общественных мер, направ-х на устранение, нейтрализацию или ослабление причин и усл преступности, удержание от преступлений и коррекцию поведения правонарушителей. Профилактическая система анализируется: по направленности, механизму действия, этапам, масштабу, содержанию, субъектам и другим параметрам. В криминологии выделяются </w:t>
      </w:r>
      <w:r>
        <w:rPr>
          <w:rFonts w:cs="Times New Roman" w:ascii="Times New Roman" w:hAnsi="Times New Roman"/>
          <w:sz w:val="28"/>
          <w:szCs w:val="28"/>
          <w:u w:val="single"/>
        </w:rPr>
        <w:t>общая и особенная части. В общей</w:t>
      </w:r>
      <w:r>
        <w:rPr>
          <w:rFonts w:cs="Times New Roman" w:ascii="Times New Roman" w:hAnsi="Times New Roman"/>
          <w:sz w:val="28"/>
          <w:szCs w:val="28"/>
        </w:rPr>
        <w:t xml:space="preserve"> ч. рассм-ся преступность, личность преступника, причины и усл преступности, борьба с преступностью, а также изучается развитие самой криминологии. Данные криминолог-е явл и понятия анализируются в целом, обобщенно, без выделения специфики видов преступлений.</w:t>
      </w:r>
      <w:r>
        <w:rPr>
          <w:rFonts w:cs="Times New Roman" w:ascii="Times New Roman" w:hAnsi="Times New Roman"/>
          <w:sz w:val="28"/>
          <w:szCs w:val="28"/>
          <w:u w:val="single"/>
        </w:rPr>
        <w:t xml:space="preserve"> В особенной</w:t>
      </w:r>
      <w:r>
        <w:rPr>
          <w:rFonts w:cs="Times New Roman" w:ascii="Times New Roman" w:hAnsi="Times New Roman"/>
          <w:sz w:val="28"/>
          <w:szCs w:val="28"/>
        </w:rPr>
        <w:t xml:space="preserve"> ч. Криминолог-я хар-ка дается по видам преступлений, по содержанию преступных деяний или по особенностям контингента преступников.</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Эконом прест-я и их предупреж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д эконом-ой преступностью следует понимать относительно массовое, изменчивое, но устойчивое явление, состоящее из совокупности посягательств, совершаемых в сфере экономики или причиняющих ей вред, Д.Л, выполняющими управл-е ф-и, а также работниками предприятий, организаций, выполняющими иные ф-и, а также любыми частными лицами на опр-й территории за опр вр. </w:t>
      </w:r>
      <w:r>
        <w:rPr>
          <w:rFonts w:cs="Times New Roman" w:ascii="Times New Roman" w:hAnsi="Times New Roman"/>
          <w:color w:val="000000"/>
          <w:sz w:val="28"/>
          <w:szCs w:val="28"/>
        </w:rPr>
        <w:t>Эконом-я преступность процветает на фоне огромных соц-х противоречий в общ-ве, обнищания части населения, резкого снижения уровня жизни, роста безработицы, а также деформации правового и эконом-го сознания общества.</w:t>
      </w:r>
      <w:r>
        <w:rPr>
          <w:rFonts w:cs="Times New Roman" w:ascii="Times New Roman" w:hAnsi="Times New Roman"/>
          <w:sz w:val="28"/>
          <w:szCs w:val="28"/>
        </w:rPr>
        <w:t xml:space="preserve"> </w:t>
      </w:r>
      <w:r>
        <w:rPr>
          <w:rFonts w:cs="Times New Roman" w:ascii="Times New Roman" w:hAnsi="Times New Roman"/>
          <w:i/>
          <w:sz w:val="28"/>
          <w:szCs w:val="28"/>
        </w:rPr>
        <w:t>Ядро эконом-й</w:t>
      </w:r>
      <w:r>
        <w:rPr>
          <w:rFonts w:cs="Times New Roman" w:ascii="Times New Roman" w:hAnsi="Times New Roman"/>
          <w:sz w:val="28"/>
          <w:szCs w:val="28"/>
        </w:rPr>
        <w:t xml:space="preserve"> </w:t>
      </w:r>
      <w:r>
        <w:rPr>
          <w:rFonts w:cs="Times New Roman" w:ascii="Times New Roman" w:hAnsi="Times New Roman"/>
          <w:i/>
          <w:sz w:val="28"/>
          <w:szCs w:val="28"/>
        </w:rPr>
        <w:t>преступности</w:t>
      </w:r>
      <w:r>
        <w:rPr>
          <w:rFonts w:cs="Times New Roman" w:ascii="Times New Roman" w:hAnsi="Times New Roman"/>
          <w:sz w:val="28"/>
          <w:szCs w:val="28"/>
        </w:rPr>
        <w:t xml:space="preserve"> образуют преступления, помещенные в разделе </w:t>
      </w:r>
      <w:r>
        <w:rPr>
          <w:rFonts w:cs="Times New Roman" w:ascii="Times New Roman" w:hAnsi="Times New Roman"/>
          <w:sz w:val="28"/>
          <w:szCs w:val="28"/>
          <w:lang w:val="en-US"/>
        </w:rPr>
        <w:t>VIII</w:t>
      </w:r>
      <w:r>
        <w:rPr>
          <w:rFonts w:cs="Times New Roman" w:ascii="Times New Roman" w:hAnsi="Times New Roman"/>
          <w:sz w:val="28"/>
          <w:szCs w:val="28"/>
        </w:rPr>
        <w:t xml:space="preserve"> УК «Преступления в сфере экономики». </w:t>
      </w:r>
      <w:r>
        <w:rPr>
          <w:rFonts w:cs="Times New Roman" w:ascii="Times New Roman" w:hAnsi="Times New Roman"/>
          <w:color w:val="000000"/>
          <w:sz w:val="28"/>
          <w:szCs w:val="28"/>
        </w:rPr>
        <w:t>К эконом-м преступлениям относятся все преступления, предусмотренные в разделе «Преступления в сфере экономики». Это преступления против собственности (гл. 21), преступления в сфере экономической деятельности (гл. 22) и преступления против интересов службы в коммерческих и иных организациях (гл. 23).</w:t>
      </w:r>
      <w:r>
        <w:rPr>
          <w:rFonts w:cs="Times New Roman" w:ascii="Times New Roman" w:hAnsi="Times New Roman"/>
          <w:sz w:val="28"/>
          <w:szCs w:val="28"/>
        </w:rPr>
        <w:t xml:space="preserve"> </w:t>
      </w:r>
      <w:r>
        <w:rPr>
          <w:rFonts w:cs="Times New Roman" w:ascii="Times New Roman" w:hAnsi="Times New Roman"/>
          <w:color w:val="000000"/>
          <w:sz w:val="28"/>
          <w:szCs w:val="28"/>
        </w:rPr>
        <w:t>Ведомственный подход к определению экономической преступности нашел отражение в Указании МВД России № 1/1157 от 28 января 1997 г, «О порядке определения экономической направленности выявленных преступлений». В названном Указании выделяются три группы преступлений экономической направленности, охватывающие составы преступлений, изложенные в 67 статьях УК РФ. К ним отнесены преступления в сфере экономической деятельности, преступления против интересов службы в коммерческих и иных организациях, преступления против государственной власти, интересов государственной службы и службы в органах местного самоуправления, а также некоторые преступления против собственности, хищения или вымогательство радиоактивных материалов, оружия, боеприпасов, взрывчатых веществ и взрывных устройств, преступления в сфере компьютерной информации, халатность и ряд других преступлений при условии их совершения специальными субъектами.</w:t>
      </w:r>
      <w:r>
        <w:rPr>
          <w:rFonts w:cs="Times New Roman" w:ascii="Times New Roman" w:hAnsi="Times New Roman"/>
          <w:sz w:val="28"/>
          <w:szCs w:val="28"/>
        </w:rPr>
        <w:t xml:space="preserve"> </w:t>
      </w:r>
      <w:r>
        <w:rPr>
          <w:rFonts w:cs="Times New Roman" w:ascii="Times New Roman" w:hAnsi="Times New Roman"/>
          <w:color w:val="000000"/>
          <w:sz w:val="28"/>
          <w:szCs w:val="28"/>
        </w:rPr>
        <w:t>Признаки экономических преступлений: 1) совершение этих деяний в сфере экономической деятельности, т. е. деятельности, связанной с производством, обменом, распределением и потреблением материальных благ и услуг; 2) причинение вреда охраняемым законом экономическим интересам граждан, хозяйствующих субъектов и государства; 3) совершение таких преступлений лицами, включенными в систему экономических отношений, на которые они посяга</w:t>
      </w:r>
      <w:r>
        <w:rPr>
          <w:rFonts w:cs="Times New Roman" w:ascii="Times New Roman" w:hAnsi="Times New Roman"/>
          <w:iCs/>
          <w:color w:val="000000"/>
          <w:sz w:val="28"/>
          <w:szCs w:val="28"/>
        </w:rPr>
        <w:t>ют;</w:t>
      </w:r>
      <w:r>
        <w:rPr>
          <w:rFonts w:cs="Times New Roman" w:ascii="Times New Roman" w:hAnsi="Times New Roman"/>
          <w:sz w:val="28"/>
          <w:szCs w:val="28"/>
        </w:rPr>
        <w:t xml:space="preserve"> </w:t>
      </w:r>
      <w:r>
        <w:rPr>
          <w:rFonts w:cs="Times New Roman" w:ascii="Times New Roman" w:hAnsi="Times New Roman"/>
          <w:color w:val="000000"/>
          <w:sz w:val="28"/>
          <w:szCs w:val="28"/>
        </w:rPr>
        <w:t>4) умышленный и корыстный характер преступлений. Характерными особенностями современной экономической преступности являются: ее организованный характер; сращивание ее с общеуголовной, в т.ч. насильственной преступностью; связь экономической и коррупционной преступности. Экономическая преступность стала более организованной и профессиональной. Преступные группировки распространили свое влияние на ключевые отрасли и направления хозяйственной деятельности. Характерной особенностью экономической преступности является ее высочайшая латентность. Масштабы экономической преступности таковы, что она просто не могла бы существовать без корпоративных связей с уголовным миром, коррумпированными государственными служащими.</w:t>
      </w:r>
      <w:r>
        <w:rPr>
          <w:rFonts w:cs="Times New Roman" w:ascii="Times New Roman" w:hAnsi="Times New Roman"/>
          <w:sz w:val="28"/>
          <w:szCs w:val="28"/>
        </w:rPr>
        <w:t xml:space="preserve"> </w:t>
      </w:r>
      <w:r>
        <w:rPr>
          <w:rFonts w:cs="Times New Roman" w:ascii="Times New Roman" w:hAnsi="Times New Roman"/>
          <w:color w:val="000000"/>
          <w:sz w:val="28"/>
          <w:szCs w:val="28"/>
        </w:rPr>
        <w:t>Выделяют ряд наиболее опасных направлений криминализации экономической деятельности. К ним относятся: 1) сфера кредитно-денежных отношений и банковской деятельности; 2) рынок ценных бумаг; 3) сфера внешнеэкономической деятельности; 4) потребительский рынок; 5) сфера приватизации государственного и муниципального имущества; 6) сфера налогообложения.</w:t>
      </w:r>
      <w:r>
        <w:rPr>
          <w:rFonts w:cs="Times New Roman" w:ascii="Times New Roman" w:hAnsi="Times New Roman"/>
          <w:sz w:val="28"/>
          <w:szCs w:val="28"/>
        </w:rPr>
        <w:t xml:space="preserve"> </w:t>
      </w:r>
      <w:r>
        <w:rPr>
          <w:rFonts w:cs="Times New Roman" w:ascii="Times New Roman" w:hAnsi="Times New Roman"/>
          <w:color w:val="000000"/>
          <w:sz w:val="28"/>
          <w:szCs w:val="28"/>
        </w:rPr>
        <w:t>В сфере кредитно-денежных отношений и банковской деятельности нужно отметить такие преступления, как хищения, совершаемые нередко с участием банковских служащих, мошеннические финансовые операции, незаконное получение и использование кредитов, злостное уклонение от погашения кредиторской задолженности, отмывание «грязных» денег, изготовление поддельной отечественной и иностранной валюты, а также ценных бумаг и ряд др.</w:t>
      </w:r>
      <w:r>
        <w:rPr>
          <w:rFonts w:cs="Times New Roman" w:ascii="Times New Roman" w:hAnsi="Times New Roman"/>
          <w:sz w:val="28"/>
          <w:szCs w:val="28"/>
        </w:rPr>
        <w:t xml:space="preserve"> </w:t>
      </w:r>
      <w:r>
        <w:rPr>
          <w:rFonts w:cs="Times New Roman" w:ascii="Times New Roman" w:hAnsi="Times New Roman"/>
          <w:color w:val="000000"/>
          <w:sz w:val="28"/>
          <w:szCs w:val="28"/>
        </w:rPr>
        <w:t>Высокую общественную опасность, обусловленную большим количеством потерпевших и размерами материального ущерба, представляют преступления на рынке ценных бумаг, связанные с финансовым мошенничеством. За период с 2000 по 2004 гг. крупными мошенничествами на рынке частных инвестиций был причинен ущерб в размере 2,9 трлн. рублей. Потерпевшими оказались более 735 тыс. граждан. Было выявлено 470 мошеннических фирм.</w:t>
      </w:r>
      <w:r>
        <w:rPr>
          <w:rFonts w:cs="Times New Roman" w:ascii="Times New Roman" w:hAnsi="Times New Roman"/>
          <w:sz w:val="28"/>
          <w:szCs w:val="28"/>
        </w:rPr>
        <w:t xml:space="preserve"> </w:t>
      </w:r>
      <w:r>
        <w:rPr>
          <w:rFonts w:cs="Times New Roman" w:ascii="Times New Roman" w:hAnsi="Times New Roman"/>
          <w:color w:val="000000"/>
          <w:sz w:val="28"/>
          <w:szCs w:val="28"/>
        </w:rPr>
        <w:t>Преступность в сфере внешнеэкономической деятельности характеризуется увеличением нелегальной и полулегальной утечки российских ресурсов в денежной и товарной формах за пределы страны и неконтролируемого ввоза на территорию России и реализации потребительских товаров (в большинстве – некачественных), особенно продуктов питания.</w:t>
      </w:r>
      <w:r>
        <w:rPr>
          <w:rFonts w:cs="Times New Roman" w:ascii="Times New Roman" w:hAnsi="Times New Roman"/>
          <w:sz w:val="28"/>
          <w:szCs w:val="28"/>
        </w:rPr>
        <w:t xml:space="preserve"> </w:t>
      </w:r>
      <w:r>
        <w:rPr>
          <w:rFonts w:cs="Times New Roman" w:ascii="Times New Roman" w:hAnsi="Times New Roman"/>
          <w:color w:val="000000"/>
          <w:sz w:val="28"/>
          <w:szCs w:val="28"/>
        </w:rPr>
        <w:t>Коррупционные и экономические преступления взаимообусловлены и часто имеют общий мотив. Связь экономической и организованной преступности обеспечивается через теневую экономику и инфильтрацией (проникновением) организованной преступности в сферу легального бизнеса.</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Характерным и одним из наиболее опасных и распространённых проявлений экономической преступности в странах с развитой рыночной экономикой является осуществление различными изощренными способами уклонения от уплаты налогов. Финансовый ущерб от налоговых преступлений, как правило, превышает ущерб от других видов преступлений в сфере экономической деятельности. По оценкам, в результате массового уклонения от уплаты налогов государство ежегодно недополучает до 30 % причитающихся к оплате обязательных платежей. Уголовная статистика фиксирует ежегодное увеличение уголовных дел, возбужденных по обвинению в уклонении от уплаты налогов. </w:t>
      </w:r>
      <w:r>
        <w:rPr>
          <w:rFonts w:cs="Times New Roman" w:ascii="Times New Roman" w:hAnsi="Times New Roman"/>
          <w:sz w:val="28"/>
          <w:szCs w:val="28"/>
        </w:rPr>
        <w:t xml:space="preserve">Предупреждение экономической преступности. </w:t>
      </w:r>
      <w:r>
        <w:rPr>
          <w:rFonts w:cs="Times New Roman" w:ascii="Times New Roman" w:hAnsi="Times New Roman"/>
          <w:color w:val="000000"/>
          <w:sz w:val="28"/>
          <w:szCs w:val="28"/>
        </w:rPr>
        <w:t xml:space="preserve">К </w:t>
      </w:r>
      <w:r>
        <w:rPr>
          <w:rFonts w:cs="Times New Roman" w:ascii="Times New Roman" w:hAnsi="Times New Roman"/>
          <w:i/>
          <w:color w:val="000000"/>
          <w:sz w:val="28"/>
          <w:szCs w:val="28"/>
        </w:rPr>
        <w:t>целевым мерам</w:t>
      </w:r>
      <w:r>
        <w:rPr>
          <w:rFonts w:cs="Times New Roman" w:ascii="Times New Roman" w:hAnsi="Times New Roman"/>
          <w:color w:val="000000"/>
          <w:sz w:val="28"/>
          <w:szCs w:val="28"/>
        </w:rPr>
        <w:t xml:space="preserve"> предупреждения можно отнести совершенствование деятельности органов таможенного, валютного и экспортного контроля, аудиторской деятельности. Правоохранительные структуры борются не с причинами, а со следствиями криминогенных противоречий, лежащих в основе существующей системы социально-экономических отношений. Эффективность их деятельности может быть повышена за счет экономической разведки, включающей оперативно-экономический анализ деятельности государственных и коммерческих предприятий. Вместе с тем, нейтрализовать основные факторы, обусловливающие и воспроизводящие криминогенную экономическую среду, способно лишь правовое регулирование рыночных отношений.</w:t>
      </w:r>
      <w:r>
        <w:rPr>
          <w:rFonts w:cs="Times New Roman" w:ascii="Times New Roman" w:hAnsi="Times New Roman"/>
          <w:sz w:val="28"/>
          <w:szCs w:val="28"/>
        </w:rPr>
        <w:t xml:space="preserve"> </w:t>
      </w:r>
      <w:r>
        <w:rPr>
          <w:rFonts w:cs="Times New Roman" w:ascii="Times New Roman" w:hAnsi="Times New Roman"/>
          <w:color w:val="000000"/>
          <w:sz w:val="28"/>
          <w:szCs w:val="28"/>
        </w:rPr>
        <w:t>Противодействие экономической преступности в своей сущности заключается в воздействии на факторы, определяющие: наличие преступности в сфере экономики или способствующие совершению конкретных экономических преступлений, путем нейтрализации влияния этих факторов или их устранения.</w:t>
      </w:r>
      <w:r>
        <w:rPr>
          <w:rFonts w:cs="Times New Roman" w:ascii="Times New Roman" w:hAnsi="Times New Roman"/>
          <w:sz w:val="28"/>
          <w:szCs w:val="28"/>
        </w:rPr>
        <w:t xml:space="preserve"> </w:t>
      </w:r>
      <w:r>
        <w:rPr>
          <w:rFonts w:cs="Times New Roman" w:ascii="Times New Roman" w:hAnsi="Times New Roman"/>
          <w:i/>
          <w:color w:val="000000"/>
          <w:sz w:val="28"/>
          <w:szCs w:val="28"/>
        </w:rPr>
        <w:t>Общесоциальная профилактика</w:t>
      </w:r>
      <w:r>
        <w:rPr>
          <w:rFonts w:cs="Times New Roman" w:ascii="Times New Roman" w:hAnsi="Times New Roman"/>
          <w:color w:val="000000"/>
          <w:sz w:val="28"/>
          <w:szCs w:val="28"/>
        </w:rPr>
        <w:t xml:space="preserve"> экономической преступности включает следующее. Требуется выход из ситуации политического и экономического кризиса, в которой оказалась Россия. Необходимо добиться подъема промышленного и сельскохозяйственного производства, обуздать инфляцию, осуществить переход от «дикого» рынка к цивилизованному, создать эффективную инфраструктуру рыночной экономики, обеспечить честную, добросовестную конкуренцию хозяйствующих субъектов. </w:t>
      </w:r>
      <w:r>
        <w:rPr>
          <w:rFonts w:cs="Times New Roman" w:ascii="Times New Roman" w:hAnsi="Times New Roman"/>
          <w:sz w:val="28"/>
          <w:szCs w:val="28"/>
        </w:rPr>
        <w:t xml:space="preserve">Необходимо добиться подъема промышленного и сельскохозяйственного производства, обуздать инфляцию, осуществить переход от «дикого» рынка к цивилизованному, создать эффективную инфраструктуру рыночной экономики, обеспечить честную, добросовестную конкуренцию хозяйствующих субъектов. </w:t>
      </w:r>
      <w:r>
        <w:rPr>
          <w:rFonts w:cs="Times New Roman" w:ascii="Times New Roman" w:hAnsi="Times New Roman"/>
          <w:color w:val="000000"/>
          <w:sz w:val="28"/>
          <w:szCs w:val="28"/>
        </w:rPr>
        <w:t>Государство, избегая необоснованного и неоправданного вмешательства в экономическую деятельность должно защищать интересы граждан и добросовестных предпринимателей, решительно бороться с экономической преступностью, в том числе с проявлениями монополизма и недобросовестной конкуренции в экономической деятельности.</w:t>
      </w:r>
      <w:r>
        <w:rPr>
          <w:rFonts w:cs="Times New Roman" w:ascii="Times New Roman" w:hAnsi="Times New Roman"/>
          <w:sz w:val="28"/>
          <w:szCs w:val="28"/>
        </w:rPr>
        <w:t xml:space="preserve"> </w:t>
      </w:r>
      <w:r>
        <w:rPr>
          <w:rFonts w:cs="Times New Roman" w:ascii="Times New Roman" w:hAnsi="Times New Roman"/>
          <w:color w:val="000000"/>
          <w:sz w:val="28"/>
          <w:szCs w:val="28"/>
        </w:rPr>
        <w:t>Требуется отказ от практики реформирования любой ценой, поддержка отечественных товаропроизводителей и всего реального сектора национальной экономики в целом, стимулирование предпринимательского поведения, отвечающего интересам потребителей, созданий условий для вытеснения из сферы производства и распределения криминальных методов регулирования экономических отношений.</w:t>
      </w:r>
      <w:r>
        <w:rPr>
          <w:rFonts w:cs="Times New Roman" w:ascii="Times New Roman" w:hAnsi="Times New Roman"/>
          <w:sz w:val="28"/>
          <w:szCs w:val="28"/>
        </w:rPr>
        <w:t xml:space="preserve"> </w:t>
      </w:r>
      <w:r>
        <w:rPr>
          <w:rFonts w:cs="Times New Roman" w:ascii="Times New Roman" w:hAnsi="Times New Roman"/>
          <w:i/>
          <w:color w:val="000000"/>
          <w:sz w:val="28"/>
          <w:szCs w:val="28"/>
        </w:rPr>
        <w:t>К специально-криминологическим мерам</w:t>
      </w:r>
      <w:r>
        <w:rPr>
          <w:rFonts w:cs="Times New Roman" w:ascii="Times New Roman" w:hAnsi="Times New Roman"/>
          <w:color w:val="000000"/>
          <w:sz w:val="28"/>
          <w:szCs w:val="28"/>
        </w:rPr>
        <w:t xml:space="preserve"> предупреждения экономической преступности можно отнести:– установление жесткого контроля государства за всеми источниками пополнения бюджета, каналами движения и расходования бюджетных средств;– проведение закупок товаров, предоставления услуг по государственным заказам через открытые конкурсы, обеспечение открытости в расходовании бюджетных средств, снижение в хозяйственной сфере объема разрешительного принципа путем замены его уведомительным;– реформирование налоговой системы в целях создания благоприятных условий для предпринимательства и активизации инвестиционных процессов;– ограничение наличного денежного обращения, возможностей бартерных сделок, перевод всех крупных платежей в банки;– разработку и обеспечение функционирования механизма реального контроля над доходами и расходами физических и юридических лиц;– усовершенствование системы бухгалтерского учета, аудита и контроля в соответствии с международными обязательствами; усиление государственного регулирования внешнеэкономической деятельности, устранение ее чрезмерной либерализации; осуществление комплекса мер по защите потребительского рынка от проникновения фальсифицированных и некачественных товаров, по реальному осуществлению монополии на производство алкогольной продукции.</w:t>
      </w:r>
      <w:r>
        <w:rPr>
          <w:rFonts w:cs="Times New Roman" w:ascii="Times New Roman" w:hAnsi="Times New Roman"/>
          <w:sz w:val="28"/>
          <w:szCs w:val="28"/>
        </w:rPr>
        <w:t xml:space="preserve"> </w:t>
      </w:r>
      <w:r>
        <w:rPr>
          <w:rFonts w:cs="Times New Roman" w:ascii="Times New Roman" w:hAnsi="Times New Roman"/>
          <w:i/>
          <w:sz w:val="28"/>
          <w:szCs w:val="28"/>
        </w:rPr>
        <w:t>В области правового регулирования необходимо:</w:t>
      </w:r>
      <w:r>
        <w:rPr>
          <w:rFonts w:cs="Times New Roman" w:ascii="Times New Roman" w:hAnsi="Times New Roman"/>
          <w:sz w:val="28"/>
          <w:szCs w:val="28"/>
        </w:rPr>
        <w:t xml:space="preserve"> -разработать государственную концепцию регулирования экономики, оптимально сочетающую свободу предпринимательства, его государственной поддержки и разумного регулирования в целях корректировки негативных проявлений рынка; -с целью обнаружения и устранения «пробелов» правового обеспечения, его несогласованности и необходимости унификации, целесообразно провести глубокий анализ действующего законодательства и подзаконных актов, регламентирующих сферу приватизации, как на федеральном уровне, так и на уровне субъектов федерации; -для преодоления разбалансированности контрольных функций и разобщенности контролирующих органов, необходимо упорядочить систему ведомственного и подведомственного контроля за исполнением законодательства, регламентирующего общественные отношения в рассматриваемой сфере; -на государственном уровне развернуть работу по совершенствованию применения хозяйственного, уголовного, уголовно-процессуального, административного законодательства с тем, чтобы обеспечить выравнивание условий хозяйствования и финансовой деятельности предприятий государственного сектора и различных предпринимательских формирований, усилить контроль за переливом финансовых средств из госсектора, обеспечить материальную невыгодность совершения преступлений. Одним из реальных барьеров коррупции и взяточничеству может стать совершенствование системы декларирования доходов, которая бы обеспечила запрещение получения коммерческих доходов за счет инвестирования, в какое бы то ни было предприятие противоправно добытых средств; определение правовых основ контроля законности происхождения первичного капитала; создание организационно-правового механизма, препятствующего легализации незаконно нажитых средств. Наряду с принятием законов о борьбе с коррупцией, о защите участников уголовного процесса и совершенствованием применения законодательства по борьбе с организованной преступностью необходимо также ввести административную и уголовную ответственность за новые виды и формы общественно-опас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Методы криминолог исслед-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риминологическое исследование — это изучение и познание законов и закономерностей развития такого комплексного негативного социального процесса, как преступность; причин и условий ее возникновения и развития, места и роли в этиом процессе личности преступника, выработки оптимальных решений по предупреждению и профилактике правонарушений. Изучение преступности и мер борьбы с ней состоит из трех этапов: подготовительного — формулирование проблемы, постановка научной гипотезы, разработка направлений исследования; рабочего — разработка инструментария, пробное обследование, сбор информации и т. д.; заключительного — формулирование выводов, составление отчетов, внедрение результатов исследования в практику. Методы криминологического исследования определяются как система приемов, способов, средств сбора, обработки и анализа информации, применяемых с целью познания преступности, ее причин и условий, личности преступника и выработки мер предупреждения преступности. В криминологических исследованиях используются </w:t>
      </w:r>
      <w:r>
        <w:rPr>
          <w:rFonts w:cs="Times New Roman" w:ascii="Times New Roman" w:hAnsi="Times New Roman"/>
          <w:sz w:val="28"/>
          <w:szCs w:val="28"/>
          <w:u w:val="single"/>
        </w:rPr>
        <w:t>общенаучные и специальные методы.</w:t>
      </w:r>
      <w:r>
        <w:rPr>
          <w:rFonts w:cs="Times New Roman" w:ascii="Times New Roman" w:hAnsi="Times New Roman"/>
          <w:sz w:val="28"/>
          <w:szCs w:val="28"/>
        </w:rPr>
        <w:t xml:space="preserve"> </w:t>
      </w:r>
      <w:r>
        <w:rPr>
          <w:rFonts w:cs="Times New Roman" w:ascii="Times New Roman" w:hAnsi="Times New Roman"/>
          <w:sz w:val="28"/>
          <w:szCs w:val="28"/>
          <w:u w:val="single"/>
        </w:rPr>
        <w:t>Общенаучные методы познания</w:t>
      </w:r>
      <w:r>
        <w:rPr>
          <w:rFonts w:cs="Times New Roman" w:ascii="Times New Roman" w:hAnsi="Times New Roman"/>
          <w:sz w:val="28"/>
          <w:szCs w:val="28"/>
        </w:rPr>
        <w:t xml:space="preserve"> - это общие способы и пути исследования процессов и явлений и определение тенденций их изменений, которые используются в различных отраслях научного знания. К общенаучным методам криминологических исследований относятся следующие: анализ и синтез, индукция и дедукция, гипотеза, обобщение, абстракция, эксперимент, формализация, аналогия, исторический подход, системный подход, системный анализ, моделирование, математические методы и др. Анализ представляет собой процесс мысленного или реального разложения целого на части, а синтез - процесс соединения элементов в единое целое. Индукция - это способ рассуждения от частных фактов и положений к общим выводам; дедукция же понимается как выведение следствия из посылок, совершаемое на основе законов логики и носящее достоверный характер. Обобщение - это отражение и формулирование тенденций, лежащих в основе изучаемого процесса. Абстракция - это процесс мысленного выделения определенных свойств и связей изучаемого явления и отвлечение их от побочных явлений. Эксперимент (проба, опыт) определяет характеристики функционирования объекта в заданных условиях с целью получения новой информации о нем. Формализация - это представление и изучение какой-либо содержательной области знания в виде форм, системы исчисления, например в виде математических или логических методов. Аналогия — это соответствие, сходство предметов, явлений или процессов в каких-либо свойствах. Умозаключения по аналогии — это знания, полученные при изучении одного объекта, которые переносятся на менее изученные, сходные по существенным свойствам и качествам. Исторический подход — это рассмотрение и изучение закономерного процесса движения и развития общества с учетом характеристик и особенностей конкретного временного периода. Системный подход — это направление методологии научного познания и социальной практики, в основе которого лежит рассмотрение объектов как систем, целостности этих объектов и многообразия их связей в единстве. Системный анализ - это совокупность методологических средств и приемов, используемых для подготовки и обоснования решений по сложным проблемам. Системный анализ опирается на принципы системного подхода, а также на ряд математических и других количественных методов. Основная процедура — это построение обобщенной модели, отображающей взаимосвязи реальной ситуации. Моделирование — это способ исследования процессов или систем объектов путем построения и изучения моделей с целью получения новой информации. Эффективное исследование такого комплексного явления, как преступность невозможно без использования методов моделирования. Математические методы - это совокупность способов, подходов, путей и средств количественного и качественного познания предметов реального мира. </w:t>
      </w:r>
      <w:r>
        <w:rPr>
          <w:rFonts w:cs="Times New Roman" w:ascii="Times New Roman" w:hAnsi="Times New Roman"/>
          <w:sz w:val="28"/>
          <w:szCs w:val="28"/>
          <w:u w:val="single"/>
        </w:rPr>
        <w:t>Специальные (частнонаучные) методы</w:t>
      </w:r>
      <w:r>
        <w:rPr>
          <w:rFonts w:cs="Times New Roman" w:ascii="Times New Roman" w:hAnsi="Times New Roman"/>
          <w:sz w:val="28"/>
          <w:szCs w:val="28"/>
        </w:rPr>
        <w:t xml:space="preserve"> криминологических исследований — это способы и приемы конкретного исследования объекта или процесса с целью его оптимального регулирования. К специальным методам относятся: аналитическое обследование (группировка и ранжирование); социологическое обследование (контент-анализ, выборка, экспертные оценки); статистический анализ (аппроксимация, экстраполяция); социологические методы (опрос, анкетирование, интервьюирование); функциональный анализ (дисперсионный и корреляционный) и другие. Аналитическое обследование статистических данных о преступности может производится в виде группировки преступлений. Статистическая группировка — это распределение единиц совокупности на однородные, качественно различающиеся между собой группы по тем или иным существенным для данного исследования признакам. Основная задана группировок в криминологическом исследовании — дать наиболее полную и всестороннюю количественную характеристику преступности, личности преступников, жертв преступлений, причин и условий преступлений и реакции общества на них. Ранжирование преступлений производится по признаку общественной опасности в плане выявления эффективности применения уголовно-репрессивных мер. Социологические методы включают опрос, анкетирование и интервьюирование. Опрос - это метод сбора данных об объективных фактах, мнениях, знаниях и т. д., основанный на непосредственном (очный опрос — интервью) и опосредованном (заочный опрос — анкетирование) взаимодействии между исследователем (интервьюером) и опрашиваемым (респондентом). Интервьюирование позволяет собирать информацию о фактах, субъективных суждениях, мотивах поведения, установках и т. д. Поэтому личностный характер отношений между интервьюером и респондентом, субъективность оценок предъявляют жесткие методологические и методические требования к подготовке и проведению опроса, невыполнение которых ведет к искажению результата. Интервьюирование используется реже, чем анкетирование, так как более трудоемко. Выделяют три вида интервью: формализованное — по вопроснику; фокусированное — изучается конкретный объект; неформализованное (свободное), без вопросника; при этом необходимо определиться с перечнем информации по конкретной задаче. Анкетный опрос (анкетирование) - один из эффективных и широко используемых в криминологии методов получения сведений о мнениях и настроениях лиц; уровнях знания ими требований права и следования им; их склонностях, симпатиях и антипатиях; оценки своих действий и поведения других в одних и тех же ситуациях; не зафиксированных в других документах сведениях о прошлом, об окружении и т. п. Анкетный опрос (анкетирование) может быть групповым или индивидуальным. Процесс применения метода анкетного опроса состоит из следующих этапов: формулировка вопросов, вытекающих из программы исследования; расстановка вопросов в анкете; обсуждение и рецензирование анкеты; пробный опрос; учет замечаний и подготовка окончательного варианта анкеты; размножение анкеты; распространение и сбор анкет; логический анализ анкет; кодировка анкет и составление таблиц; статистическая обработка информации, собранной в результате анкетного опроса. Преимущества анкетного метода по сравнению с очным опросом заключаются в том, что он дает возможность: в короткий срок и при небольших материальных затратах охватить представительную группу изучаемых лиц, получить сведения "из первых рук"; быстро провести повторные опросы через определенный промежуток времени в целях выявления происшедших изменений; путем тщательной разработки, получения квалифицированных консультаций подготовить вопросы анкеты на высоком качественном уровне по содержанию и форме; при необходимости обеспечить эффект анонимности опрашиваемых. Социологическое обследование — это методы исследования общественных процессов и явлений. Контент-анализ — это прием оценки содержания текста по ключевому слову, часто употребляемому и отражающему смысловое содержание текста. Для социологического обследования группы более 500 человек, как правило, применяется выборочный метод. Процесс выборки основан на взаимосвязи и взаимообусловленности качественных характеристик социальных объектов. Выводы о целом на основании изучения его выборки будут правомерными в том случае, если выборка по своим основным характеристикам является моделью всей изучаемой совокупности явлений. Различают выборки вероятностные и целенаправленные. Вероятностная (случайная) выборка сводится к тому, что каждый элемент совокупности имеет равную возможность попасть в выборку. Целенаправленная выборка — это выборка, к которой неприменим принцип вероятности или случайности; она осуществляется с помощью методов: стихийности выборки; основного массива; квотной выборки. В зависимости от цели определяется допустимая точность выборки. Метод экспертных оценок заключается в получении, обработке и интерпретации суждений специалистов в какой-либо отрасли знания или практики по определенным вопросам, важным для исследователя. Количество привлекаемых экспертов обычно не превышает 20-30 человек. При оценке мнений отбрасываются крайние оценки. Статистический анализ предполагает использование таких способов, как аппроксимация и экстраполяция. Аппроксимация (приближение) — это замена одних математических объектов другими, более простыми, но близкими по сути к исходным, например замена кривых линий близкими к ним ломаными. Это бывает важно при исследовании динамики преступности. Экстраполяция означает распространение выводов, полученных из наблюдения над одной частью явления, на другую его часть. Метод экстраполяции используют для кратковременных прогнозов преступности. Дисперсионный анализ - это совокупность методов определения размеров частей и целого в дисперсионных системах. Дисперсия в математической статистике и теории вероятностей является мерой рассеивания наблюдаемой величины. Корреляция — это вероятностная или статистическая зависимость. В отличие от функциональной зависимости корреляция возникает тогда, когда зависимость одного из признаков от другого осложняется рядом случайных факторов. Дисперсионный и корреляционный анализ необходимы при исследовании преступности для определения ее связи с причинами и условиями, а также связи между послед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Цели, задачи, ф-и и проблемы крими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Теоретическая цель криминологии проявляется в словесном формулировании желаемого будущего результата научной деятельности по выявлению актуальных проблем борьбы с преступностью. Практическая цель криминологии состоит в выработке научных и практических рекомендаций, положений и выводов по повышению эффективности борьбы с преступностью. Практические цели формулируются с учетом профессиональной подготовленности кадров, их материально-технического, финансового обеспечения и реального времени. Цели и предмет криминологии определяют ее задачи. Основными задачами криминологии являются: изучение объективных и субъективных факторов, влияющих на состояние, уровень, структуру и динамику преступности; социально-криминологическое исследование видов преступности для определения способов борьбы с ними; изучение личности преступника, выявление механизма совершения конкретного преступления, классификация видов преступных проявлений и типов личности преступников; определение основных направлений и мер предупреждения преступности. К основным функциям криминологии относятся: описательная, объяснительная и прогностическая (предсказательная). Описательная функция состоит в отражении явлений и процессов, входящих в предмет криминологии, на основе собранного практического материала. Объяснительная функция позволяет выяснить характер изучаемого процесса, его особенности. Прогностическая функция определяет возможное развитие явления или процесса. С целью использования результатов познания выделяется программно-преобразующая функция, которая позволяет реализовывать программу результатов, полученных с помощью первых трех функций, в реальной действительности. По видам воздействия программно-преобразующие функции можно разделить на экономические, правовые, социально-психологические, организационно-управленческие и др. Проблема — это сложный теоретический или практический вопрос, требующий изучения и разрешения. К числу актуальных проблем криминологии в настоящее время относятся основные направления борьбы с преступностью: установление жесткого заслона криминальному насилию, обеспечение надежной охраны жизни, здоровья и имущественной безопасности граждан; повышение эффективности раскрытия преступлений, получивших широкий общественный резонанс; профилактика преступлений среди несовершеннолетних; коренное улучшение борьбы с организованной преступностью; противодействие процессам криминализации экономики; улучшение работы по предупреждению и выявлению незаконного оборота оружия и наркот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Международ-е сотрудничество в борьбе с прест-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просы борьбы с преступностью занимают существенное место в деятельности ООН, в том числе на сессиях Генеральной Ассамблеи, неоднократно принимавшей резолюции о борьбе с международным терроризмом и другими преступными деяниями международного характера. Важность этой проблемы подчеркивает функционирование Комитета по предупреждению и контролю над преступностью при Экономическом и Социальном Совете ООН, Комиссии ООН по предупреждению преступности и уголовному правосудию, созданной в 1992г.</w:t>
      </w:r>
      <w:r>
        <w:rPr>
          <w:rFonts w:cs="Times New Roman" w:ascii="Times New Roman" w:hAnsi="Times New Roman"/>
          <w:sz w:val="28"/>
          <w:szCs w:val="28"/>
        </w:rPr>
        <w:t xml:space="preserve"> </w:t>
      </w:r>
      <w:r>
        <w:rPr>
          <w:rFonts w:cs="Times New Roman" w:ascii="Times New Roman" w:hAnsi="Times New Roman"/>
          <w:color w:val="000000"/>
          <w:sz w:val="28"/>
          <w:szCs w:val="28"/>
        </w:rPr>
        <w:t>Среди направлений сотрудничества государств в борьбе с преступностью можно выделить следующие:</w:t>
      </w:r>
      <w:r>
        <w:rPr>
          <w:rFonts w:cs="Times New Roman" w:ascii="Times New Roman" w:hAnsi="Times New Roman"/>
          <w:sz w:val="28"/>
          <w:szCs w:val="28"/>
        </w:rPr>
        <w:t xml:space="preserve"> </w:t>
      </w:r>
      <w:r>
        <w:rPr>
          <w:rFonts w:cs="Times New Roman" w:ascii="Times New Roman" w:hAnsi="Times New Roman"/>
          <w:color w:val="000000"/>
          <w:sz w:val="28"/>
          <w:szCs w:val="28"/>
        </w:rPr>
        <w:t>Правовое. Принят ряд международных конвенций о преступлениях международного характера, в том числе подготовленных при участии ООН, таким образом создаются правовые основы сотрудничества государств в борьбе с преступностью.</w:t>
      </w:r>
      <w:r>
        <w:rPr>
          <w:rFonts w:cs="Times New Roman" w:ascii="Times New Roman" w:hAnsi="Times New Roman"/>
          <w:sz w:val="28"/>
          <w:szCs w:val="28"/>
        </w:rPr>
        <w:t xml:space="preserve"> </w:t>
      </w:r>
      <w:r>
        <w:rPr>
          <w:rFonts w:cs="Times New Roman" w:ascii="Times New Roman" w:hAnsi="Times New Roman"/>
          <w:color w:val="000000"/>
          <w:sz w:val="28"/>
          <w:szCs w:val="28"/>
        </w:rPr>
        <w:t>Организационное, выражающееся, прежде всего, в деятельности Международной организации уголовной полиции (см. ниже).</w:t>
      </w:r>
      <w:r>
        <w:rPr>
          <w:rFonts w:cs="Times New Roman" w:ascii="Times New Roman" w:hAnsi="Times New Roman"/>
          <w:sz w:val="28"/>
          <w:szCs w:val="28"/>
        </w:rPr>
        <w:t xml:space="preserve"> </w:t>
      </w:r>
      <w:r>
        <w:rPr>
          <w:rFonts w:cs="Times New Roman" w:ascii="Times New Roman" w:hAnsi="Times New Roman"/>
          <w:color w:val="000000"/>
          <w:sz w:val="28"/>
          <w:szCs w:val="28"/>
        </w:rPr>
        <w:t>Основания и особенности борьбы с отдельными видами преступлений.</w:t>
      </w:r>
      <w:r>
        <w:rPr>
          <w:rFonts w:cs="Times New Roman" w:ascii="Times New Roman" w:hAnsi="Times New Roman"/>
          <w:sz w:val="28"/>
          <w:szCs w:val="28"/>
        </w:rPr>
        <w:t xml:space="preserve"> </w:t>
      </w:r>
      <w:r>
        <w:rPr>
          <w:rFonts w:cs="Times New Roman" w:ascii="Times New Roman" w:hAnsi="Times New Roman"/>
          <w:color w:val="000000"/>
          <w:sz w:val="28"/>
          <w:szCs w:val="28"/>
        </w:rPr>
        <w:t>Борьбе с захватом заложников посвящена Международная конвенция о борьбе с захватом заложников. Захват заложников характеризуется как опасный акт международного терроризма. Любое лицо, которое захватывает или удерживает другое лицо и угрожает убить, нанести повреждения или продолжать удерживать его для того, чтобы заставить государство, международную межправительственную организацию или какое-либо физическое или юридическое лицо совершить какой-либо акт в качестве условия для освобождения заложника, совершает захват заложников; преступными признаются также попытка такого захвата и соучастие в захвате. Поскольку речь идет о преступлении международного характера, Международная конвенция о борьбе с захватом заложников не применяется в тех случаях, когда преступление совершено в пределах одного государства, когда заложник и предполагаемый преступник являются гражданами этого государства и, кроме того, предполагаемый преступник находится на территории этого государства .</w:t>
      </w:r>
      <w:r>
        <w:rPr>
          <w:rFonts w:cs="Times New Roman" w:ascii="Times New Roman" w:hAnsi="Times New Roman"/>
          <w:sz w:val="28"/>
          <w:szCs w:val="28"/>
        </w:rPr>
        <w:t xml:space="preserve"> </w:t>
      </w:r>
      <w:r>
        <w:rPr>
          <w:rFonts w:cs="Times New Roman" w:ascii="Times New Roman" w:hAnsi="Times New Roman"/>
          <w:color w:val="000000"/>
          <w:sz w:val="28"/>
          <w:szCs w:val="28"/>
        </w:rPr>
        <w:t>В последние годы в международном праве появились определения таких преступлений международного характера как терроризм и финансирование терроризма. Лицо совершает террористические действия, если оно незаконно и преднамеренно доставляет, помещает, приводит в действие или взрывает взрывное или иное смертоносное устройство в пределах мест общественного пользования, государственного или правительственного объекта, объекта системы общественного транспорта или объекта инфраструктуры с намерением причинить смерть или серьезное увечье или произвести значительное разрушение, влекущее причинение крупного экономического ущерба. Глобальная ощутимость международного терроризма стала особенно ощутимой в связи с террористическими акциями в Нью-Йорке и Вашингтоне 11 сентября 2001г. Знаменательна единодушная реакция мирового сообщества, проявившаяся координации действий с целью пресечения такого тягчайшего преступления международного характера как терроризм. 28 сентября 2001г. Советом Безопасности ООН была принята резолюция 1373 (2001), в которой особо выделяются такие меры, обязательные для всех государств, как предотвращение и пресечение финансирования террористических актов, воздержание всех государств от предоставления в любой форме поддержки организациям или лицам, замешанным в террористических актах, обеспечение квалификации в национальных уголовных законах террористических актов как серьезных преступлений с соответствующими наказаниями. Запрещается незаконное и умышленное предоставление средств или их сбор с намерение их использовать при совершении деяний, обозначенных в международных договорах о пресечении актов терроризма. Основные виды международных обязательств государств в связи с борьбой с преступностью.</w:t>
      </w:r>
      <w:r>
        <w:rPr>
          <w:rFonts w:cs="Times New Roman" w:ascii="Times New Roman" w:hAnsi="Times New Roman"/>
          <w:sz w:val="28"/>
          <w:szCs w:val="28"/>
        </w:rPr>
        <w:t xml:space="preserve"> </w:t>
      </w:r>
      <w:r>
        <w:rPr>
          <w:rFonts w:cs="Times New Roman" w:ascii="Times New Roman" w:hAnsi="Times New Roman"/>
          <w:color w:val="000000"/>
          <w:sz w:val="28"/>
          <w:szCs w:val="28"/>
        </w:rPr>
        <w:t>В целях пресечения преступлений международного характера и эффективного привлечения к уголовной ответственности лиц, виновных в их совершении, большинство государств мира (участвующие в соответствующих международных многосторонних договорах и конвенциях) берут на себя следующие основные международно-правовые обязательства:</w:t>
      </w:r>
      <w:r>
        <w:rPr>
          <w:rFonts w:cs="Times New Roman" w:ascii="Times New Roman" w:hAnsi="Times New Roman"/>
          <w:sz w:val="28"/>
          <w:szCs w:val="28"/>
        </w:rPr>
        <w:t xml:space="preserve"> </w:t>
      </w:r>
      <w:r>
        <w:rPr>
          <w:rFonts w:cs="Times New Roman" w:ascii="Times New Roman" w:hAnsi="Times New Roman"/>
          <w:color w:val="000000"/>
          <w:sz w:val="28"/>
          <w:szCs w:val="28"/>
        </w:rPr>
        <w:t>1. Обязательство о включении в национальные уголовные законы норм об уголовной ответственности за преступления международного характера и о соответствующем степени их тяжести наказании; при этом данные преступления должны быть квалифицированы в соответствии с упомянутыми международными договорами.</w:t>
      </w:r>
      <w:r>
        <w:rPr>
          <w:rFonts w:cs="Times New Roman" w:ascii="Times New Roman" w:hAnsi="Times New Roman"/>
          <w:sz w:val="28"/>
          <w:szCs w:val="28"/>
        </w:rPr>
        <w:t xml:space="preserve"> </w:t>
      </w:r>
      <w:r>
        <w:rPr>
          <w:rFonts w:cs="Times New Roman" w:ascii="Times New Roman" w:hAnsi="Times New Roman"/>
          <w:color w:val="000000"/>
          <w:sz w:val="28"/>
          <w:szCs w:val="28"/>
        </w:rPr>
        <w:t>2. Обязательство "aut dedere, aut judicare" в отношении лиц, обвиняемых в совершении преступлений международного характера.</w:t>
      </w:r>
      <w:r>
        <w:rPr>
          <w:rFonts w:cs="Times New Roman" w:ascii="Times New Roman" w:hAnsi="Times New Roman"/>
          <w:sz w:val="28"/>
          <w:szCs w:val="28"/>
        </w:rPr>
        <w:t xml:space="preserve"> </w:t>
      </w:r>
      <w:r>
        <w:rPr>
          <w:rFonts w:cs="Times New Roman" w:ascii="Times New Roman" w:hAnsi="Times New Roman"/>
          <w:color w:val="000000"/>
          <w:sz w:val="28"/>
          <w:szCs w:val="28"/>
        </w:rPr>
        <w:t>3. Обязательство взаимодействовать в процессе осуществления уголовного преследования лиц, обвиняемых в совершении преступлений международного характера, включая оказание необходимой правовой помощи".</w:t>
      </w:r>
      <w:r>
        <w:rPr>
          <w:rFonts w:cs="Times New Roman" w:ascii="Times New Roman" w:hAnsi="Times New Roman"/>
          <w:sz w:val="28"/>
          <w:szCs w:val="28"/>
        </w:rPr>
        <w:t xml:space="preserve"> </w:t>
      </w:r>
      <w:r>
        <w:rPr>
          <w:rFonts w:cs="Times New Roman" w:ascii="Times New Roman" w:hAnsi="Times New Roman"/>
          <w:color w:val="000000"/>
          <w:sz w:val="28"/>
          <w:szCs w:val="28"/>
        </w:rPr>
        <w:t>Проблема экстрадиции: основания и порядок ее осуществления.</w:t>
      </w:r>
      <w:r>
        <w:rPr>
          <w:rFonts w:cs="Times New Roman" w:ascii="Times New Roman" w:hAnsi="Times New Roman"/>
          <w:sz w:val="28"/>
          <w:szCs w:val="28"/>
        </w:rPr>
        <w:t xml:space="preserve"> </w:t>
      </w:r>
      <w:r>
        <w:rPr>
          <w:rFonts w:cs="Times New Roman" w:ascii="Times New Roman" w:hAnsi="Times New Roman"/>
          <w:color w:val="000000"/>
          <w:sz w:val="28"/>
          <w:szCs w:val="28"/>
        </w:rPr>
        <w:t>Экстрадиция – это выдача лица, обвиняемого в совершении преступления, другому государству, обладающему юрисдикцией для привлечения его к уголовной ответственности.</w:t>
      </w:r>
      <w:r>
        <w:rPr>
          <w:rFonts w:cs="Times New Roman" w:ascii="Times New Roman" w:hAnsi="Times New Roman"/>
          <w:sz w:val="28"/>
          <w:szCs w:val="28"/>
        </w:rPr>
        <w:t xml:space="preserve"> </w:t>
      </w:r>
      <w:r>
        <w:rPr>
          <w:rFonts w:cs="Times New Roman" w:ascii="Times New Roman" w:hAnsi="Times New Roman"/>
          <w:color w:val="000000"/>
          <w:sz w:val="28"/>
          <w:szCs w:val="28"/>
        </w:rPr>
        <w:t>Вопросы экстрадиции регулируются соответствующими двусторонними договорами. Модельный договор об экстрадиции был принят Генеральной Ассамблеей ООН в 1990г., по рекомендации VIII конгресса ООН по предупреждению преступности и обращению с правонарушителями. При этом Генеральная Ассамблея ООН предложила государствам, еще не заключившим друг с другом договоров об экстрадиции, или если они хотят изменить существующий между ними договор об экстрадиции, использовать в качестве основы Модельный договор об экстрадиции, а также усилить международное сотрудничество в области уголовной юстиции. Между государствами, входящими в состав Совета Европы, включая Россию, действует Европейская конвенция о выдаче.</w:t>
      </w:r>
      <w:r>
        <w:rPr>
          <w:rFonts w:cs="Times New Roman" w:ascii="Times New Roman" w:hAnsi="Times New Roman"/>
          <w:sz w:val="28"/>
          <w:szCs w:val="28"/>
        </w:rPr>
        <w:t xml:space="preserve"> </w:t>
      </w:r>
      <w:r>
        <w:rPr>
          <w:rFonts w:cs="Times New Roman" w:ascii="Times New Roman" w:hAnsi="Times New Roman"/>
          <w:color w:val="000000"/>
          <w:sz w:val="28"/>
          <w:szCs w:val="28"/>
        </w:rPr>
        <w:t>Экстрадиция осуществляется по общему правилу за совершение преступления, наказуемого лишением свободы и в стране, требующей выдачи, и в выдающей стране . Экстрадиция не осуществляется, в частности, лиц, обвиняемых в совершении политических преступлений, если есть основания полагать, что государство, требующее выдачи, будет дискриминировать выданное лицо либо подвергнет его бесчеловечному, жестокому или унижающему обращению, если лицо, которое предполагается выдать, является гражданином государства, которому поступил запрос о выдаче. Запрос о выдаче должен быть сделан в письменной форме, с приложением необходимых документов, включая указание на то, совершение каких деяний инкриминируется лицу, которое требуется выдать, на основании какого закона он будет привлекаться к уголовной ответственности. По требованию государства, запрашиваемого о выдаче, государство, требующее выдачи, должно предоставить дополнительную информацию. В порядке пресечения государство, запрашиваемое о выдаче, на период рассмотрения запроса об экстрадиции, вправе арестовать лицо, которое требуется выдать.</w:t>
      </w:r>
      <w:r>
        <w:rPr>
          <w:rFonts w:cs="Times New Roman" w:ascii="Times New Roman" w:hAnsi="Times New Roman"/>
          <w:sz w:val="28"/>
          <w:szCs w:val="28"/>
        </w:rPr>
        <w:t xml:space="preserve"> </w:t>
      </w:r>
      <w:r>
        <w:rPr>
          <w:rFonts w:cs="Times New Roman" w:ascii="Times New Roman" w:hAnsi="Times New Roman"/>
          <w:color w:val="000000"/>
          <w:sz w:val="28"/>
          <w:szCs w:val="28"/>
        </w:rPr>
        <w:t>Международная организация уголовной полиции (Интерпол).</w:t>
      </w:r>
      <w:r>
        <w:rPr>
          <w:rFonts w:cs="Times New Roman" w:ascii="Times New Roman" w:hAnsi="Times New Roman"/>
          <w:sz w:val="28"/>
          <w:szCs w:val="28"/>
        </w:rPr>
        <w:t xml:space="preserve"> </w:t>
      </w:r>
      <w:r>
        <w:rPr>
          <w:rFonts w:cs="Times New Roman" w:ascii="Times New Roman" w:hAnsi="Times New Roman"/>
          <w:color w:val="000000"/>
          <w:sz w:val="28"/>
          <w:szCs w:val="28"/>
        </w:rPr>
        <w:t>В 1923г. была создана Международная комиссия уголовной полиции, современный облик Интерпола был сформирован в 1956г., когда вступил в силу действующий Устав организации.</w:t>
      </w:r>
      <w:r>
        <w:rPr>
          <w:rFonts w:cs="Times New Roman" w:ascii="Times New Roman" w:hAnsi="Times New Roman"/>
          <w:sz w:val="28"/>
          <w:szCs w:val="28"/>
        </w:rPr>
        <w:t xml:space="preserve"> </w:t>
      </w:r>
      <w:r>
        <w:rPr>
          <w:rFonts w:cs="Times New Roman" w:ascii="Times New Roman" w:hAnsi="Times New Roman"/>
          <w:color w:val="000000"/>
          <w:sz w:val="28"/>
          <w:szCs w:val="28"/>
        </w:rPr>
        <w:t>Целями Интерпола является взаимодействие всех органов (учреждений) уголовной полиции в рамках существующего законодательства и в духе Всеобщей декларации прав человека, создание и развитие учреждений, которые могут успешно поспособствовать предупреждению уголовной преступности и борьбе с ней.</w:t>
      </w:r>
      <w:r>
        <w:rPr>
          <w:rFonts w:cs="Times New Roman" w:ascii="Times New Roman" w:hAnsi="Times New Roman"/>
          <w:sz w:val="28"/>
          <w:szCs w:val="28"/>
        </w:rPr>
        <w:t xml:space="preserve"> </w:t>
      </w:r>
      <w:r>
        <w:rPr>
          <w:rFonts w:cs="Times New Roman" w:ascii="Times New Roman" w:hAnsi="Times New Roman"/>
          <w:color w:val="000000"/>
          <w:sz w:val="28"/>
          <w:szCs w:val="28"/>
        </w:rPr>
        <w:t>В качестве члена Интерпола выступает уполномоченный официальный полицейский орган соответствующего государства. Например, в России таковым является Национальное центральное бюро в структуре Министерства внутренних дел РФ. Штаб-квартира Интерпола находится в Лионе (Франция).</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нтерпол ведет базу данных, включающую фотографии и дактилокарты тысяч "международных преступников" и описания наиболее опасных преступлений. Государства-участники объявляют через систему Интерпола лиц в розыск, направляют заинтересованным сторонам запросы и следственные пор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ысшим руководящим органом Интерпола является Генеральная Ассамбле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 Уровни предупрежд-я прест-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зависимости от масштабов и целей применения профилактических мер уровни предупреждения преступности разделяются на общесоциальный и специально-криминологический. Общесоциальный уровень предупреждения преступности характеризуется тем, что составляющие его меры являются необходимым элементом социально-экономического строительства, улучшения нравственно-психологической и духовной сфер общества. Обычно данные меры направлены на улучшение условий труда и отдыха трудящихся, повышение уровня их материальной обеспеченности, укрепление дисциплины и организованности, а также другие положительные изменения в обществе. В настоящее время общесоциалйный уровень в значительной мере ослаблен из-за наличия различных социально-экономических негативных процессов, осложняющих жизнеобеспеченность членов нашего общества. Специально-криминологический уровень предупреждения преступности характеризуется совокупностью мер, специально направленных на устранение причин преступности или конкретных преступных проявлений. Масштаб их применения меньше, чем общесоциальных мер, хотя в некоторых случаях он приобретает значительные размеры и охватывает целые отрасли народного хозяйства или распространяется на отдельные категории лиц (несовершеннолетних преступников, рецидивистов и т. д.). Специальное криминологическое предупреждение требует специальных криминологических знаний, которые необходимы при разработке комплексных планов, при выработке мер предупреждения отдельных видов преступлений и т. д. В большей степени, чем общесоциальный, этот уровень определяется субъективными факторами. Отсюда большая потребность в управлении специальным предупреждением преступлений. Последнее предполагает использование специфических критериев принятия решений, особой системы оценок социальной полезности и эффективности этой деятельности. Уровни предупреждения преступности на основе вертикальной дифференциации представляют собой следующее: первый уровень (высший) предусматривает решение значительных социальных, экономических и иных проблем жизнедеятельности общества, выражающееся в социально-экономических преобразованиях, усилении воспитательной и идеологической работы, а в целом — в совершенствовании общественных отношений на данном этапе развития общества; второй уровень (средний) включает в себя предупредительно-профилактическое воздействие на конкретные социальные группы и общественные слои населения, подвергнутые влиянию отрицательных тенденций; третий уровень (низший) связан с индивидуально-профилактическим воздействием на конкретных лиц. Задача такого воздействия состоит в позитивном изменении системы ценностных ориентации человека, в преодолении его антиобщественных взглядов и установок, переориентации поведения в социально одобряемом направ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 Прест-я соверш-е по неосторожности и их предупреж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еосторожные преступления выделяются в криминологической классификации по особенностям механизма преступного поведения и его детерминант. Неосторожное преступное поведение проявляется во многих сферах человеческой деятельности: эксплуатация машин, механизмов и других стационарных источников повышенной опасности на производстве; эксплуатация транспортных средств, являющихся источниками повышенной опасности; строительные, взрывные, горные работы; транспортировка и хранение энергоносителей; работы в природной среде, связанные с опасностью ее загрязнения, порчи и т. п.; изготовление медикаментов, лечение людей, ветеринарная помощь; должностная или иная профессиональная деятельность, характеризуемая возможностью общественно опасных последствий при принятии ошибочных решений; эксплуатация источников повышенной опасности бытового характера. С учетом этого можно выделить следующие виды неосторожного преступного поведения, связанные с нарушением правил: безопасности использования машин и механизмов в народном хозяйстве; производства работ, требующих особой осторожности; безопасности эксплуатации транспортных средств; безопасности при производстве и передаче энергии, транспортировке и хранении энергоносителей; экологической безопасности; медицинской безопасности; бытовой безопасности; безопасности исполнения должностных и профессиональных обязанностей, кроме предусмотренных выше случаев; имущественной безопасности. Доля неосторожной преступности растет и составляет около 15 — 20% от общего количества всех зарегистрированных преступлений. В структуре судимости уровень неосторожных преступлений в 2 - 3 раза ниже, чем в зарегистрированной неосторожной преступности. Так, в Российской Федерации судимость за неосторожные преступления в 1985 г. составила 6,6%, в 1991 г. - 6,5%, в 1995 г. - 7%. По уровню производственного травматизма со смертельным исходом (на 1000 работающих) Россия опережает другие индустриально развитые страны. В 1996 г. от травм на производстве пострадало 214,6 тыс. человек; 5,4 тыс. погибли. При этом на частных предприятиях производственный травматизм в 2,5 раза выше, чем на государственных. Опасность для жизни и здоровья россиян, среды их обитания заключают в себе неосторожные экологические преступления. Большая часть территории России относится к зоне экологического бедствия. Почти половина населения пользуется питьевой водой, не отвечающей гигиеническим требованиям. Треть жителей страны постоянно подвергается вредным воздействиям загрязнения воздуха, воды, почвы, шумовых или электромагнитных источников. По уровню радиационных отходов Россия занимает первое место в мире. Экологические проблемы российских городов связаны с чрезвычайной насыщенностью устаревшим транспортом, несовершенством системы канализации, с деградацией городской и пригородной растительности. Характеризующим показателем для неосторожной преступности является уровень виктимности, то есть количество случаев, когда в механизм преступного поведения включаются правонарушающие или иные неправильные действия потерпевших, создающие ситуацию для преступной неосторожности виновных или способствующие ее возникновению. Показатель виктимности для неосторожной преступности составляет около 20%. На общесоциальном уровне можно выделить мероприятия, имеющие сквозной характер для формирования и развития системы профилактики неосторожных преступлений. В таком качестве рассматриваются крупномасштабные мероприятия по улучшению условий и охране труда, развитию техники безопасности, внедрению механизации, автоматизации, кибернетизации в производстве и быту. Сюда же относятся мероприятия по укреплению социальной, производственной, технологической дисциплины, воспитанию у населения чувства гражданской ответственности и долга. Ведущими мерами в предупреждении неосторожных преступлений, связанных с легкомыслием и небрежностью, профессиональной непригодностью операторов источников повышенной опасности, участников других работ, требующих особой предусмотрительности, являются меры, рассчитанные на реализацию профилактики преступной ошибки. В этом аспекте должны быть разработаны меры контроля за конструкцией машин и механизмов, за качеством их изготовления, за условиями эксплуатации, за наличием и техническим уровнем систем безопасности, рекомендации по профессиональному отбору операторов, их обучению и тренажу и т. д. Применительно к предупреждению должностной неосторожности существенна организация подбора кадров, характеризуемых профессионализмом и порядочностью, устойчивостью против давления группового эгоизма коллектива предприятия, фирмы. Наряду с этим требуются нормативное регулирование и методическое обеспечение принятия и исполнения управленческих решений; своевременное и достаточное информационно-аналитическое обеспечение, позволяющее оценить степень и обоснованность риска, возможные последствия. Специальными для профилактики неосторожных преступлений можно назвать меры, уменьшающие риск наступления тяжелых последствий при ошибке оператора, управленческой ошибке должностного лица, иной профессиональной ошибке исполнителя. Речь идет об установлении: устройств, сообщающих о возникновении опасной ситуации путем звуковых или световых сигналов; устройств, блокирующих неправильные действия оператора; автоматизированных систем управления; устройств, препятствующих доступу посторонних лиц к источнику повышенной опасности; приспособлений, непосредственно защищающих людей от травм. Важное значение для профилактики неосторожных преступлений имеет обязательный инструктаж операторов источников повышенной опасности; исполнителей других работ, требующих особой предусмотрительности; руководителей и других должностных лиц, как и предостережение (путем соответствующих надписей) лиц, попадающих в опасную зону. Для предупреждения неосторожных преступлений значимы меры, рассчитанные на обеспечение максимальной безопасности конструкций машин и механизмов, их исправности, нормальных условий эксплуатации, воспрепятствование доступу посторонних или непроинструктированных лиц. Ряд мер профилактики неосторожных преступлений адресован населению. Речь идет об обучении правилам транспортной и пожарной безопасности, правилам эксплуатации бытовой техники, охотничьего оружия; об ограничении владения и доступа к предметам, в процессе пользования которыми может быть допущена преступная ошибка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8. ПВХ как </w:t>
      </w:r>
      <w:r>
        <w:rPr>
          <w:rFonts w:cs="Times New Roman" w:ascii="Times New Roman" w:hAnsi="Times New Roman"/>
          <w:b/>
          <w:sz w:val="28"/>
          <w:szCs w:val="28"/>
          <w:lang w:val="en-US"/>
        </w:rPr>
        <w:t>S</w:t>
      </w:r>
      <w:r>
        <w:rPr>
          <w:rFonts w:cs="Times New Roman" w:ascii="Times New Roman" w:hAnsi="Times New Roman"/>
          <w:b/>
          <w:sz w:val="28"/>
          <w:szCs w:val="28"/>
        </w:rPr>
        <w:t xml:space="preserve"> предупрежд прест-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удебные органы решают задачи предупреждения преступности с помощью различных средств и методов. В соответствии с российским законодательством о судоустройстве суды обязаны своей деятельностью воспитывать граждан в духе точного и неуклонного исполнения законов, бережного отношения к государственной и частной собственности, соблюдения трудовой дисциплины, уважения к правам, чести и достоинству граждан. Профилактический эффект деятельности суда связан с выполнением его основной задачи — осуществлением правосудия. Вынося справедливый приговор по уголовным делам, суд обеспечивает общую и специальную превенцию, в том числе вносит свой вклад в предупреждение рецидива. Справедливые решения по гражданским, семейным, трудовым, хозяйственным делам способствуют устранению или смягчению криминогенных конфликтных ситуаций, факторов, детерминирующих криминальную мотивацию и облегчающих ее реализацию. Профилактическую направленность имеют аналитическая работа, обобщения судебной практики, создающие информационное обеспечения для методической работы в сфере предупреждения преступности. Профилактический эффект деятельности суда обеспечивается реализацией принципа гласности в его работе, что предполагает освещение хода и результатов судебных процессов. Формы предупредительной работы судебных органов весьма разнообразны: выездные заседания, привлечение представителей общественности к судебному разбирательству, частные определения, контроль за исполнением приговоров, решений и определений. Профилактика преступности - задача, подлежащая решению на каждом направлении деятельности прокуратуры. Широта компетенции прокуратуры, объем ее полномочий определяют специфику деятельности органов прокуратуры как субъектов профилактики преступности. Прокуратура не только выполняет свои непосредственные функции по предупреждению преступности, но и осуществляет надзор за исполнением государственными и муниципальными органами, общественными организациями, иными негосударственными структурами требований законов, регламентирующих их деятельность по профилактике преступлений. Профилактические функции выполняются при осуществлении надзора за исполнением законов органами дознания и предварительного следствия. На предупреждение рецидивной преступности направлен надзор за исполнением законов в местах лишения свободы, в других органах, исполняющих наказания и меры, их заменяющие, а также осуществляющих социальную помощь и контроль в отношении лиц, отбывающих и отбывших наказание. Предупредительная деятельность прокурора реализуется также в процессе его участия в судебном рассмотрении дел. Прокурор обязан выявлять обстоятельства, способствующие совершению преступления, выяснять механизм их влияния на поведение подсудимого. Предупреждение преступности осуществляется в различных формах и различными методами. К средствам прокурорского реагирования на выявленные нарушения закона относятся: опротестование незаконного акта или незаконных действий должностных лиц; внесение представлений об устранении нарушений; вынесение постановления о возбуждении уголовного дела, дисциплинарного производства или производства об административном правонарушении. Закон о милиции относит предупреждение преступлений и других правонарушений к числу ее основных обязанностей. Согласно ст. 10 Закона милиция в соответствии с поставленными перед ней задачами обязана предотвращать и пресекать преступления, выявлять обстоятельства, им способствующие, и в пределах своих прав принимать меры к их устранению. Органы милиции в процессе профилактической деятельности правомочны: проводить беседы; применять меры административно-правового воздействия; осуществлять виктимологическую профилактику; изымать вещи, предметы, вещества, не допускаемые к нахождению в гражданском обороте и хранимые без соответствующего разрешения; контролировать хранение и использование оружия, боеприпасов, взрывчатых веществ; требовать обязательных проверок, инвентаризаций и ревизий производственной, хозяйственной, финансовой, торговой деятельности; производить контрольные закупки, изъятие и исследование образцов сырья и продукции. Особенностью профилактической деятельности милиции является то, что наряду с гласными способами собирания информации, мерами воспитательного и воспитательно-правового воздействия применяют оперативно-розыскные меры. Важные функции несут учреждения, исполняющие наказание в виде Лишения свободы, и учреждения, организующие исполнение других наказаний. Их деятельность имеет профилактическое содержание в силу своей направленности на исправление осужденных, предупреждение совершения ими новых преступлений. Специфика профилактической работы с осужденными зависит от вида наказания и режимных требований. Особое значение для предупрежу ния рецидивной преступности имеет работа в местах лишения свобод по подготовке осужденных к освобождению, взаимодействие с территориальными органами внутренних дел, органами социальной защиты по вопросам, связанным с социальной адаптацией данной категорг лиц, трудовым и бытовым устройством, контролем за их поведением в период адаптации и т. д. Одной из главных задач федеральных органов государственной безопасности является предупреждение разведывательно-подрывной деятельноести , иностранных спецслужб против Российской Федерации. Во взаимодег ствии с органами прокуратуры, МВД и другими правоохранительным органами они осуществляют: предупреждение и пресечение наркобизнеса, других видов организованной преступности; предупреждение преступлений, расследование которых отнесено зако ном к ведению органов безопасности, в том числе терроризма; разработку мер по защите коммерческой тайны; профилактику соответствующих видов экономических преступлений. Органы Министерства юстиции участвуют в профилактике преступности, реализуя свои задачи и функции по организационно-методическому руководству экспертных учреждений, нотариата, службы судебных исполнителей (приставов), регистрационной деятельности. К правовым мерам профилактики относятся: деятельность органов Министерства юстиции по совершенствовани законодательства и участию в законотворческой деятельности, систематизации и кодификации законодательства, приведению его в соответствие с современным направлением развития общества; изучение эффективности действующего законодательства; работа по созданию единой системы правовой информации в масштабах страны; методическое руководство правовой пропагандой, определение ее важнейших направлений, разработка эффективных средств и методов пропаганды, а также внедрение их в практику. К функциям органов юстиции, имеющим профилактическую направленность, относится также организационное и методическое обеспечение правового обучения в учебных завед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9. Причины и усл насильств-х прест-й и хулиган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Российские криминологи в качестве причин и условий (криминогенных детерминант) умышленных убийств, причинения тяжкого вреда здоровью и хулиганства рассматривают: утрату личной перспективы, неблагоприятные материальные и жилищные условия, провоцирующие на агрессивные действия; повышенную распространенность среди отдельных групп населения представления о допустимости насильственных действий, стереотипов агрессивно-насильственного поведения в конфликтных ситуациях; влияние преступной среды; виктимное (легкомысленное, безнравственное, противоправное) поведение потерпевших, послужившее поводом для преступления; провоцирующие взаимоотношения в семье, с соседями, сослуживцами; несвоевременное выявление правоохранительными органами криминогенных семейно-бытовых ситуаций, неудовлетворительное реагирование на такие конфликты; нереагирование на предшествующие насильственным преступлениям угрозы расправой в отношении потерпевшего и других лиц, побоев, нанесения телесных повреждений, истязаний, хулиганских поступков; недостатки в деятельности правоохранительных органов по борьбе с криминальным рецидивом; недостатки в охране общественного порядка и безопасности граждан, в организации патрульно-постовой службы милиции, профилактической деятельности органов внутренних дел; латентность и безнаказанность значительной части преступлений против личности; • неполноту выявления лиц, страдающих психическими заболеваниями и аномалиями психики; обстоятельства, способствовавшие формированию антиобщественных группировок молодежи; небрежное хранение оружия; непринятие мер по пресечению незаконного оборота оружия, боеприпасов, взрывчатых веществ, ядов; нереагирование окружающих на факты применения насилия, хулиганства, иного аморального и противоправного поведения; недостатки в воспитательной работе по месту жительства и работы, в организации досуга, культурного обслуживания населения и т. д. К криминогенным детерминантам изнасилований помимо указанных выше следует отнести: эротизирующее и деморализующее воздействие микросреды; недостатки деятельности органов образования, культуры, здравоохранения в нравственном и половом воспитании детей, подростков, молодежи; распространение пьянства, наркомании и токсикомании в среде несовершеннолетних и молодежи и обусловленная этим криминогенность в сфере половых отношений; растлевающее влияние пропаганды сексуальной свободы; неосмотрительность и неуместную доверчивость части потерпевших, их легкомысленное или провоцирующее поведение; детскую безнадзорность; недостатки в деятельности правоохранительных органов и органов здравоохранения по выявлению лиц, обнаруживающих признаки сексуальной патологии, склонных к половым извращениям насильственного характера, и обеспечению мер лечения и надзора; неполное и несвоевременное раскрытие преступлений против половой неприкосновенности и половой свободы личности; ошибки и упущения в борьбе с проституцией, сводничеством, прито-носодержательством, распространением порнографии. К обстоятельствам, формирующим агрессивную насильственную направленность личности в подростковом возрасте, относятся: обстановка в семье, формирующая склонность к разрешению возникающих конфликтов путем применения насилия; деморализующее влияние ближайшего бытового окружения по месту жительства, работы, учебы; жестокость по отношению к людям, животным; групповые драки, избиения; вовлечение подростков в пьянство, потребление наркотиков и других одурманивающих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0. Прест-ть н/л и ее предупреж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именяя общую типологию личности преступников, можно выделить четыре основных типа несовершеннолетних, совершивших преступления в результате: случайного стечения обстоятельств, легкомыслия и неподготовленности к сопротивлению ситуации, вопреки общей положительной направленности личности; попадания в соответствующую ситуацию из-за неустойчивости общей направленности личности; преобладающей отрицательной направленности личности, не достигшей, однако, уровня устойчивого предпочтения преступного поведения другим вариантам; устойчивой доминирующей активной антиобщественной направленности личности, обусловливающей, по существу, все поведение подростка. Для эмоционально-волевой сферы несовершеннолетних преступников характерны ослабление чувства стыда, несдержанность, грубость и жестокость, лживость и несамокритичность. Значительное ослабление волевых качеств отмечается в 15 - 25% случаев. Нервно-психические расстройства у несовершеннолетних, совершивших преступления, встречаются в 3 — 6 раз чаще, чем у их правопослушных сверстников. Данные расстройства - это обычно не тяжелые и стойкие заболевания, а психопатические черты или остаточные явления после травм. Для несовершеннолетних преступников характерны существенные искажения нравственного и правового сознания: толкование долга, совести, дозволенности, исходя из личных желаний или групповой солидарности; ориентация на получение сиюминутного удовольствия; равнодушие к переживаниям и страданиям других людей; стремление самоутвердиться за счет более слабых; законодательные запреты рассматриваются как формальные; социальная роль закона игнорируется, он противопоставляется целесообразности, а групповые нормы - нормам закона; искажено понимание дозволенного и недозволенного поведения; формируется враждебно-недоверчивое отношение к правоохранительным органам; распространена убежденность в возможности избежать наказания за содеянное и т. д. Удельный вес лиц мужского пола среди несовершеннолетних преступников составляет 90 — 95%. Доля несовершеннолетних девушек, совершающих преступления, - 5 - 10%. Культурно-образовательный уровень большинства несовершеннолетних преступников существенно ниже по сравнению со сверстниками. Значительна доля неуспевающих, а также лиц, оставивших школу. В 1995 г. в России структура контингента несовершеннолетних преступников была следующей: неработающие и неучащиеся - 45%; учащиеся школ и других образовательных учреждений - 43%; работающие - 12%.лупым. В числе субъектов профилактики преступности и преступлений несовершеннолетних можно выделить: органы государственной власти и муниципальные органы, обеспечивающие программирование, планирование, правовое регулирование и ресурсы этой деятельности, контроль за ее ходом и результатами; институты социального воспитания — семья, школа, трудовой коллектив, учреждения культуры и досуга, осуществляющие во взаимодействии и в пределах компетенции профилактику возникновения искаженной позиции личности детей и подростков, коррекцию возникших криминогенных искажений, если они устранимы педагогическими и иными воспитательными средствами; органы защиты и социальной, психолого-педагогической, медицинской и правовой помощи детям и подросткам, находящимся в неблагоприятных жизненных условиях; правоохранительные органы в целом и их специализированные подразделения и службы. Система предупреждения преступности несовершеннолетних состоит из: ранней профилактики, непосредственной профилактики, профилактики предпреступного поведения и профилактики рецидива. Эти этапы профилактики направлены на то, чтобы: оздоровить среду и оказать помощь несовершеннолетним, оказавшимся в неблагоприятных условиях жизни и воспитания еще до того, как отрицательное действие этих условий скажется на поведении таких лиц (этап ранней профилактики)', не допустить переход на преступный путь и обеспечить исправление лиц со значительной степенью дезадаптации, совершающих правонарушения непреступного характера (этап непосредственной профилактики); не допустить переход на преступный путь и создать условия для исправления лиц, систематически совершающих правонарушения, характер и интенсивность которых указывают на вероятность совершения преступления в ближайшем будущем (этап профилактики предпреступного поведения); предупредить рецидив подростков, ранее совершивших преступления (профилактика рецидива). Меры раннего предупреждения имеют своим содержанием: предупреждение и устранение существенных нарушений нормальных условий жизни и воспитания несовершеннолетних путем надзора и контроля за соблюдением правовых норм, регулирующих эти условия, оказания социальной помощи, поддержки, защиты в различных формах, своевременных для их восстановления; устранение источников неблагоприятного воздействия на условия жизни и воспитания несовершеннолетних; корректировку неправильного развития личности в начальной стадии, а также нормализацию условий среды жизни и воспитания конкретных подростков или их определенных групп. Меры непосредственного предупреждения необходимы, если на предыдущем этапе не было предотвращено формирование у несовершеннолетнего склонности к правонарушениям и он начал их совершать. На данной стадии также осуществляется нормализация условий жизни и воспитания, оздоровление среды. Вместе с тем, существенно увеличивается воздействие на самого несовершеннолетнего, включая при необходимости меры правового характера. Служба социальной защиты и помощи, специализированная служба органов внутренних дел и специализированные формирования общественности выясняют и устраняют обстоятельства, под влиянием которых конкретные несовершеннолетние совершают нарушения общественного порядка (мелкие кражи, участие в выпивках, азартных играх и т. д.), а также ведут работу по исправлению самих этих лиц. Меры в отношении несовершеннолетних, замеченных в правонарушениях непреступного характера, включают: постановку на учет в органах, осуществляющих профилактику преступлений несовершеннолетних, длящуюся воспитательную работу и контроль; общественное воздействие; устройство в спортивно-трудовые лагеря, отряды и клубы; гражданско-правовые меры (взыскание ущерба). Следующий этап профилактики образуют меры в отношении несовершеннолетних, которых можно рассматривать как находящихся в силу развития криминогенной мотивации на грани совершения преступления. Здесь используются меры, реализуемые в процессе каждодневного, интенсивного и демонстративного контроля за поведением, связями и времяпрепровождением несовершеннолетнего. Эти меры имеют задачу удержать от перехода на преступный путь. Меры предупреждения рецидива включают: деятельность специализированных подразделений по делам несовершеннолетних, следователей, прокуроров, судей по выявлению и устранению причин и условий, способствующих совершению преступлений несовершеннолетними; использование воспитательно-профилактического воздействия самого судопроизводства; своевременное изъятие оружия и орудий преступлений у ранее судимых подростков; правовую и моральную подготовку к жизни на свободе осужденных, подлежащих освобождению; трудовое и бытовое устройство несовершеннолетних, освобожденных из мест лишения свободы либо осужденных к мерам, не связанным с лишением свободы, и контроль за их поведением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Причины и усл-я прест-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ичины преступности — это социально-психологические детерминанты, которые непосредственно порождают и воспроизводят преступность и преступления как свое закономерное следствие. Условия преступности — это комплекс явлений, которые сами по себе не могут породить преступность, но служат определенными обстоятельствами, способствующими ее возникновению и существованию. Условия преступности подразделяются на три основные группы: сопутствующие — образуют общий фон событий и явлений, обстоятельства места и времени; необходимые — без таких условий событие могло бы не наступить; достаточные — совокупность всех необходимых условий. Все виды взаимосвязи явлений принято называть детерминизмом. В этом смысле причинность понимается как одна из разновидностей детерминации. Сама по себе причинность не исчерпывает всех разновидностей взаимосвязи явлений природы и общества. К таким разновидностям относятся: временная связь, отражающая действие явления или процесса по принципу "раньше — позже". Такая взаимосвязь отличается разнообразием. Так, преступному действию как уже совершившемуся факту (следствию) предшествует ряд временных этапов: вынашивание замысла, выбор объекта посягательства, орудий совершения преступления, распределения ролей между соучастниками, принятие решения о начале преступных действий; связь в пространстве, выражающая распределение преступности на территории, распространенность тех или иных видов преступности в зависимости от социальных, географических, этнографических и других различий в отдельных регионах страны; связь состояний, определяющая опосредование одного состояния другим. В криминологии это выражается в том, что с изменением состояния отдельных видов (категорий, групп) преступлений меняются состояние и структура всей преступности; функциональная связь, выражающая математическую зависимость двух величин — независимой переменной и функции. За изменением первой следует строго определенное изменение второй; корреляция — многофакторная связь в массовых системах, при которой изменения в одном ряду факторов в сторону возрастания или уменьшения вызывают изменения в другом ряду факторов. Количественно корреляция выражается в показателях тесноты (от 0 до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Виктимолог-й аспект усл конткр-го прест-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иктимология — это самостоятельное направление в криминологии, исследующее характер и поведение жертвы преступления, ее связь и взаимоотношения с преступником на стадиях до, во время и после совершения преступления. Поэтому в причинном комплексе индивидуального преступного поведения нельзя не учитывать воздействие виктимологического аспекта. Задача виктимологии состоит в изучении личности пострадавших от преступления, их межличностных связей и взаимоотношений с преступником до, во время и после совершения преступления. Виктимология изучает преступное поведение под углом зрения обусловленности его такими качествами потерпевшего, которые создают предпосылки стать жертвой преступления. Виктимное поведение бывает неосторожным, рискованным, объективно опасным для самого потерпевшего и в силу этого может способствовать созданию криминогенной ситуации, а в некоторых случаях — совершению преступления. Материалы исследований и данные уголовной статистики показывают, что многие противоправные деяния обусловлены поведением самой жертвы преступления, а именно: особенностями ситуационного состояния (опьянение), состоянием здоровья (дефекты органов чувств), особым психическим настроем, связанным с неадекватными действиями в обычной ситуации; небрежным отношением к безопасности своей личности, чести, достоинству и сохранности имущества; нежеланием сообщить правоохранительным органам об уже имевшем место в отношении него преступлении; легкомысленным отношением к правилам, охраняющим общественный порядок и безопасность; вступлением в незаконную сделку; провоцирующим поведением. Виктимологическое исследование осуществляется на двух основных уровнях, которые соотносятся между собой как преступление (особенное) и преступность (общее). Изучение на особенном уровне позволяет расценивать поведение жертвы преступления как фактор, могущий повлиять на зарождение и развитие у преступника намерений противоправного характера. Изучение на общем уровне позволяет установить закономерности виктимного поведения, выявить его причины. Конечной целью виктимологического изучения является повышение эффективности предупреждения конкретных преступлений и профилактика преступности в целом путем воздействия непосредственно на потерпевших, а также организация правового воспитания, ориентированного как на потенциальных потерпевших, так и на возможных преступ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Криминолог-я хар-ка проф-й прест-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Под профессией (лат. </w:t>
      </w:r>
      <w:r>
        <w:rPr>
          <w:rFonts w:cs="Times New Roman" w:ascii="Times New Roman" w:hAnsi="Times New Roman"/>
          <w:color w:val="000000"/>
          <w:sz w:val="28"/>
          <w:szCs w:val="28"/>
          <w:lang w:val="en-US"/>
        </w:rPr>
        <w:t>professio</w:t>
      </w:r>
      <w:r>
        <w:rPr>
          <w:rFonts w:cs="Times New Roman" w:ascii="Times New Roman" w:hAnsi="Times New Roman"/>
          <w:color w:val="000000"/>
          <w:sz w:val="28"/>
          <w:szCs w:val="28"/>
        </w:rPr>
        <w:t xml:space="preserve"> – от </w:t>
      </w:r>
      <w:r>
        <w:rPr>
          <w:rFonts w:cs="Times New Roman" w:ascii="Times New Roman" w:hAnsi="Times New Roman"/>
          <w:color w:val="000000"/>
          <w:sz w:val="28"/>
          <w:szCs w:val="28"/>
          <w:lang w:val="en-US"/>
        </w:rPr>
        <w:t>profetore</w:t>
      </w:r>
      <w:r>
        <w:rPr>
          <w:rFonts w:cs="Times New Roman" w:ascii="Times New Roman" w:hAnsi="Times New Roman"/>
          <w:color w:val="000000"/>
          <w:sz w:val="28"/>
          <w:szCs w:val="28"/>
        </w:rPr>
        <w:t xml:space="preserve"> объявляю своим делом), понимается род трудовой деятельности (занятий), требующей определенной подготовки и являющейся источником существования. Профессия характеризуется: 1) определенным родом занятий; 2) уровнем подготовки; 3) получение материального дохода; 4)связи индивида с социально-профессиональной средой (они формируют микросреду, отношения в ней, поддерживают и развивают преступность своей профессии и коллектива, вырабатывают профессиональную лексику и этику поведения). Категории профессии: а) специальность – комплекс теоретических знаний и практических навыков, создающих возможность заниматься какой-либо работой; б) квалификация – определяет качество подготовки специалиста в целом. Профессиональная преступность – совокупность преступлений, систематически совершаемых лицами, имеющими свою специфическую субкультуру и социальную среду, обусловливающих устойчивость и воспроизводство преступной деятельности, обладающими определенными знаниями и навыками, необходимыми для успешного достижения ими желаемого результата, который является их основным источником средств существования. Профессиональная преступность, характеризуется устойчивостью преступной деятельности ее участников, извлечением доходов, являющихся основным средством их существования, а также принадлежностью к криминальной среде и субкультуре. У профессиональных преступников наблюдается криминальный профессионализм – это совокупность специфических знаний, умений, навыков, способствующих более эффективному совершению профессиональными преступниками преступлений. Он способствует более качественно подготовить, совершить и укрыть следы преступления и, как правило, уйти от уголовной ответственности, иметь постоянный материальный доход. Криминальный профессионализм появляется не сразу, а в процессе приобретения преступного опыта, т.е. криминального стажа, характеризующего множественностью совершаемых преступлений. Не все преступления профессиональных преступников включаются в профессиональную преступность, а только те, которые совершаются в целях извлечения основного или дополнительного дохода, с использованием специфических криминальных знаний и навыков. Признаки профессиональной преступности. а) систематическое совершение преимущественно однородных преступлений, устойчивость, специализация; б) наличие определенных познаний, навыков и умений (квалификация); в) доход, от совершения преступлений, выступает основным источником средств существования; г) принадлежность к асоциальной среде; д) наличие субкультуры, обусловливающей устойчивость и воспроизводство преступной деятельности. Криминологические исследования показывают очень тесное взаимодействие между структурными элементами профессиональной и организованной преступности. Многие преступники-профессионалы входят в различные звенья организованных преступных сообществ. а) Преступники – профессионалы очень хорошо маскируют свою противоправную деятельность от общества, прибегая к различным ухищрениям, в том числе к созданию видимости трудовой активности. Это характерно для отдельных видов преступных деяний, которые нельзя совершить, не занимая определенные должности, следовательно, преступник может и работать. “Устоичивым и специализированным выступает преступное поведение рецидивистов с корыстной мотивацией, особенно воров и мошенников. Так, по выборочным исследованиям, специальный рецидив у воров-карманников достигает 80%, при этом 70% из них осуждались именно за карманные кражи три и более раз”. б) На приобретение необходимых навыков начинающий карманный вор затрагивает около 6 месяцев. в) Ведущим признаком профессионально-преступной деятельности является доход, добытый преступным путем. г) Блатная атрибутика профессионального преступника: знание преступниками специального жаргона; уголовные клички; уголовные татуировки. Жаргон: общеуголовный; "тюремный" жаргон, типичный для мест лишения свободы; специально-профессиональный жаргон (для преступников-профессионалов) (жаргон шулеров, карманных воров, распространителей наркотиков). Жаргон или иными словами русская блатная "музыка" была разработана столичными мошенниками, карманниками и ворами разного промысла, конокрадами и барышниками. У карманных воров в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еке уже насчитывалось до 140 специальных жаргонизмов. «Лопатник» –портмоне, кошелек. «Щипачи» - воры – карманники, прозванные так из-за «щипка» – карманной кражи. «Марка» – общественный транспорт. «Писаки», они же «технари» – чтобы украсть деньги, они разрезают сумку или одежду жертвы при помощи «писки» – остро заточенной монеты или части лезвия бритвы. «Сумочники» преимущественно охотятся за женщинами, умело открывая любые дамские сумочки незаметно для жертвы. «Ширмачи» «работают» руками, прикрывая их от посторонних взглядов, как ширмой, каким-либо предметом, например, переброшенной через руку одеждой, хозяйственной сумкой, букетом цветов. «Дубилы» считаются низкоквалифицированными, поскольку крадут лишь то, что лежит сверху в незакрытых сумках. «Хирурги» – обладают длинными и очень чувствительными пальцами и выуживают кошелек указательным и средним. «Рыболовы» используют специальные крючки, позволяющие незаметно вытянуть портмоне или кошелек из кармана или сумки. «Кроты» совершающие кражи у пассажиров метрополитена, «трясуны» лица из числа глухонемых, совершающие кражи специфическим для них способом, «рыночники» – ворующие на рынках Также развитым был жаргон карточных шулеров, взломщиков сейфов, бродяг и скупщиков краденного. Личность профессионального преступника. В начале 20 века в России сформировались определенные категории профессиональных преступников: 1 грабители – наиболее опасная малочисленная группа преступников, специализирующихся на насильственном завладении имуществом; 2 профессиональные воры – многочисленная категория преступников, которая разделилась на "специалистов" – "медвежатники" (похитители денег из сейфов), "домушники" (квартирные воры); 3 мошенники – элиты уголовно мира, его "высшая аристократия" – "басманщики" – обман с помощью денежной и вещевой "куклы", "фармазонщики" – использование фальшивых драгоценностей (среди современных мошенников имеется до 40 категорий «специалистов» («наперсточники», «кукольники» и др.); 4 фальшивомонетчики – немногочисленная, но технически оснащенная и организованная категория профессиональных преступников; 5 не помнящие родства нищие, бродяги – попрошайки; 5 наемные убийцы – бывшие спортцмены, лица, имеющие опыт службы в спецназе, силовых структурах правоохранительных орган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4. Классификация причин прест-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Многообразие проявлений преступности, ее связь со многими сторонами общественной жизни обусловливает необходимость классификации ее причин. Правильный выбор классификационных признаков имеет важное научное и практическое значение. В криминологической литературе принято выделять следующие основания классификации причин и условий преступности: механизм действия, уровень функционирования, содержание, природа возникновения, близость к событию, источники и т. д. По механизму действия негативные социальные процессы, детерминирующие преступность, подразделяются на причины, условия и криминогенные факторы. По уровню функционирования криминогенные детерминанты классифицируются на причины и условия: преступности в целом (общие причины); видов (категорий, групп) преступлений; отдельных преступлений. Эти три основных уровня причин преступности взаимообусловлены. Процесс взаимосвязи идет как от первого (более общего) уровня к последнему (конкретному), так и наоборот, то есть от причин и условий конкретного преступления к своеобразию и особенностям видов и групп преступлений, к обобщающим характеристикам причинного комплекса преступности в целом. По содержанию криминогенные детерминанты подразделяются на социально-экономические, политические, социально-психологические, идеологические, воспитательные, правовые, организационно-управленческие и др. В качестве ближайших причин преступности и преступлений выступают явления социально-психологического характера, а именно - криминогенно деформированная общественная и индивидуальная психология, противоречащая общепринятым принципам международного, конституционного и уголовного права. По природе возникновения детерминанты преступности принято подразделять на объективные, объективно-субъективные и субъективные. Первые две категории на данном историческом этапе не зависят от воли людей и поэтому не могут быть сразу же устранены. Их можно только нейтрализовать, блокировать, сократить, препятствовать их развитию и криминогенному воздействию. Объективны по своей природе, например, отставание сознания от бытия, индивидуального сознания от общественного и т. п. Большинство же детерминант носит объективно-субъективный характер с преобладанием либо объективного, либо субъективного. По близости к событию преступления или к их определенной совокупности причины и условия подразделяются на ближайшие и отдаленные, непосредственные и опосредованные. Причины и условия преступности различаются также по источникам на внутренние и внешние. Внутренние детерминанты преступности связаны с внутренними противоречиями нашего общества, внешние — с имеющими международный характ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5. История развития кримин-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ro-RO"/>
        </w:rPr>
        <w:t>Криминология возникла как самостоятельная наука в середине 19-го века в связи с появлением работы Чезаре Ломброзо "Преступный человек" или “Прирожденный преступник” (1876), в ней было сформулировано следуще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o-RO"/>
        </w:rPr>
        <w:t>1) существуют прирожденные преступники, то есть люди, которые от рождения склонны совершать преступления и никакое исправление их невозможн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o-RO"/>
        </w:rPr>
        <w:t>2) прирожденный преступник обладает определенными физическими (внешними) чертами, по которым его можно распознать; (скошенный лоб, волосистость тела, грубые черты лиц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o-RO"/>
        </w:rPr>
        <w:t>3) преступность передается по наследству от родителей к детя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o-RO"/>
        </w:rPr>
        <w:t>В 1885 году Рафаель Гарофало опубликовал монографию под названием "Криминолог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o-RO"/>
        </w:rPr>
        <w:t>В России до октября 1917 года криминология не была развита как самостоятельная наука, а изучалась в рамках уголовного права. В 20-ые годы в учебниках по уголовному праву (Гернета Михаила Николаевича (1874-1953) (основные работы “Детоубийство”(1911); ”Преступление и борьба с ним в связи с эволюцией общества”(1916); “Моральная статистика”(1922); Трайнина Арона Наумовича (1881-1949) д.ю.н., профессор, член-корреспондент Академии наук СССР большое значение имел анализ преступности и ее причин. Так, например, в учебнике по уголовному праву под ред. А.А. Пионтковского содержались разделы криминологического характера: социологическое учение о преступлении; меры борьбы с преступностью; юридическое учение о преступнос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o-RO"/>
        </w:rPr>
        <w:t>Советская криминология представляла собой практическое направление уголовной статистики. При губернских судах были созданы отделы моральной статистики, изучавшие преступность, ее причины, личность преступник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o-RO"/>
        </w:rPr>
        <w:t>После 1935 года криминология перестала преподаваться, а исследования в данной области стали секретн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o-RO"/>
        </w:rPr>
        <w:t>В 1964 годы Постановлением ЦК КПСС о юридическом образовании и юридической науке криминология вносится в учебные планы как обязательная дисциплина юридических вузов. В 1966 году издан первый учебник по криминологии юридическим факультетом МГ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o-RO"/>
        </w:rPr>
        <w:t>В 1963 организуется Всесоюзный институт по изучению причин и разработке мер предупреждения преступнос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o-RO"/>
        </w:rPr>
        <w:t xml:space="preserve">В 1990 годах принимаются федеральные программы о борьбе с организованной преступностью и коррупцией, принятие Федерального закона от 24 июня 1999 года " Об основах системы профилактики безнадзорности и правонарушений несовершеннолетних". Федеральная целевая программа по усилению борьбы с преступностью на 1999-2000 годы (утв. Постановлением Правительства РФ от 10 марта 1999 г. №270) </w:t>
      </w:r>
      <w:r>
        <w:rPr>
          <w:rFonts w:cs="Times New Roman" w:ascii="Times New Roman" w:hAnsi="Times New Roman"/>
          <w:color w:val="000000"/>
          <w:sz w:val="28"/>
          <w:szCs w:val="28"/>
        </w:rPr>
        <w:t xml:space="preserve">// СЗ РФ от 22 марта 1999, №12, ст. 1484. </w:t>
      </w:r>
      <w:r>
        <w:rPr>
          <w:rFonts w:cs="Times New Roman" w:ascii="Times New Roman" w:hAnsi="Times New Roman"/>
          <w:color w:val="000000"/>
          <w:sz w:val="28"/>
          <w:szCs w:val="28"/>
          <w:lang w:val="ro-RO"/>
        </w:rPr>
        <w:t>В настояшее время криминологи помогают в разработке законопроектов по вопросам профилактики преступлений, борьбы с организованной преступность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o-RO"/>
        </w:rPr>
        <w:t>Происходит координация самих криминологических исследован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o-RO"/>
        </w:rPr>
        <w:t>Криминологическая ассоциация под председательством Долговой А.И., Союз криминалистов и криминологов, Координационное бюро НИИ при Генпрокуратуре РФ</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o-RO"/>
        </w:rPr>
        <w:t>Международное сотрудничество, участие в международных конгрессах и совещаниях.</w:t>
      </w:r>
    </w:p>
    <w:p>
      <w:pPr>
        <w:pStyle w:val="Normal"/>
        <w:spacing w:lineRule="auto" w:line="360" w:before="0" w:after="0"/>
        <w:ind w:firstLine="709"/>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6. Учение о прест-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еступность — это исторически изменчивое социальное и уголовно-правовое явление, представляющее собой систему преступлений, совершенных в соответствующем государстве (регионе) за тот или иной период времени. Преступность возникла с появлением частной собственности, расколом первобытнообщинного строя на классы и появлением связанных с этим социально-экономических противоречий. Развитие классового общества объективно поставило вопрос о государственно-правовой охране от посягательств присвоенной бывшей родоплеменной властью общинной собственности и охране личности и привилегий господствующих слоев. Наиболее раннее известное нам уголовное законодательство рабовладельческих государств (законы Хаммурапи и Many), как впоследствии и феодальных государств, характеризуется в этой связи разветвленностью и казуистичностыо правовых запретов, суровым характером карательных мер, неравенством лиц, попадавших в его сферу, в зависимости от их социального статуса. Преступность исторически изменчива. Состояние преступности неодинаково в разных социально-экономических формациях. Ее уровень и структура изменяются и на отдельных этапах развития определенной формации в зависимости от содержания и тенденций, причин и условий преступлений, а также от определения государствами круга деяний, объявляемых преступными. Изменчивость преступности отражается в истории уголовного законодательства. Преступность — социальное явление. Она социальна потому, что ее субъекты, как и лица, на интересы и отношения которых осуществляются посягательства, — члены общества. Преступность социальна и потому, что в ее основе лежат социально-экономические законы, обусловленные совокупностью сложившихся производственных отношений и характером производительных сил. Преступность порождается причинами и условиями, носящими социальный характер. Преступность — не статистическое множество преступлений, а именно явление. Как всякое явление, оно закономерно по причинно-следственной зависимости и связи обусловливания, по взаимодействию с другими социальными явлениями - экономикой, политикой, идеологией, психологией общества и социальных общностей, управлением, правом и т. д. Интенсивность и характер преступности определяются противоречиями взаимодействующих социальных процессов и явлений криминогенного, антикриминогенного, смешанного характера. Преступность — уголовно-правовое явление. Понятие преступления — базового элемента понятия "преступность" — дается уголовным правом. Преступления — это общественно опасные и уголовно-противоправные, то есть запрещенные уголовным законом под страхом наказания, деяния. Не существует собственно криминологических понятий преступности и ее подсистем. Все они жестко запрограммированы их уголовно-правовой оценкой. Преступность — это не механическое множество, а целостная совокупность, система преступлений. Она имеет определенные системные свойства, то есть устойчивые взаимозависимости преступлений внутри целостности и с другими внешними социальными явлениями. Причем ее элементы — отдельные преступления и их группы (подсистемы) — находятся в определенных статистически измеряемых взаимозависимостях и взаимодействиях. Преступность слагается из конкретных преступлений, совершаемых на данной территории в соответствующий период врем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7. Качест-е и кол-е хар-ки прест-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еступность как явление можно оценить в определенных количественных и качественных характеристиках. Основными показателями преступности являются: уровень, динамика и структура. Всю совокупность качественно-количественных показателей часто именуют состоянием преступности (в широком смысле этого слова). Тогда состояние преступности в узком смысле называют уровнем преступности. Уровень преступности. Уровень преступности характеризует ее в количественных параметрах, отвечая на вопрос, сколько совершено, зарегистрировано преступлений, осуждено преступников. Он измеряется в абсолютных и относительных показателях. Уровень преступности в относительных показателях показывает, какое число зарегистрированных преступлений (или лиц, их совершивших) приходится на заданное число населения (обычно на 100 тыс. жителей). При этом используется следующая формула: где П – число зарегистрированных преступлений на определенной территории за определенный период времени (или число лиц, их совершивших); Н – число жителей, проживающих на этой территории (К – это коэффициент преступности). Структура преступности. Структура преступности – это ее качественная характеристика, отражающая опасность преступности. Она измеряется соотношением тех или иных групп преступлений, а именно: 1. соотношением преступлений различной тяжести; 2. удельным весом преступности несовершеннолетних; 3. удельным весом групповой преступности; 4. удельным весом рецидивной преступности; 5. удельным весом вооруженной преступности; 6. удельным весом преступности экономической направленности; 7. удельным весом уличной преступности; 8. долей криминального наркотизма; 9. структурой наказуемости осужденных по видам наказаний, что уточняет показатель общественной опасности преступлений; 10. состоянием так называемой элитно-властной преступности, которая выделяется по субъектам (высшие эшелоны власти и управления); 11. территориальной распространенностью преступности (так называемая “география” преступности); 12. ценой преступности, т.е. величиной физического вреда жизни и здоровью потерпевших, материальным ущербом от преступлений – прямого в виде хищений и уничтожений имущества, а также косвенного в виде затрат на восстановление причиненного вреда и на содержание правоохранительных органов. Анализ структуры имеет большое практическое значение в разрезе сфер социальной жизни (бытовая, преступность в сфере досуга, преступность в различных отраслях хозяйства, на транспорте и т.д.). Структура как показатель преступности может существенно влиять на оценку криминальной ситуации, основанную на одних лишь количественных признаках. Динамика преступности. Динамика преступности – это количественный показатель, отражающий изменение основных показателей преступности во времени на определенной территории (например: в течение одного года на территории области). Существует множество факторов, влияющих на динамику преступности: расширение либо сужение сферы уголовной ответственности, криминализация либо декриминализация деяний, ослабление либо усиление борьбы с преступностью; социально-демографические изменения; значительное снижение рождаемости и повышение смертности. Зная данные о динамике преступности, можно оценить тенденции ее развития и распространения, ее рост или снижение. Динамика преступности может исчисляться в абсолютных (конкретные цифры) и относительных (проценты) показателях. Иные показатели преступности. Помимо уровня, динамики и структуры преступности в криминологии выделяется также понятие “географии” преступности. Она показывает распределение преступности по регионам (областям, районам, городам) страны, концентрацию по отдельным территориям, ее взаимосвязь с социальными процессами и состоянием профилактики на определенной территории. Цена преступности. Характеристика преступности как негативного социально– правового явления была бы неполной без рассмотрения ее последствий. Социальные последствия преступности – это реальный вред, причиняемый преступностью интересам общества. Цена преступности слагается из: уголовно – правовых последствий преступлений, являющихся элементом их состава (материальный, моральный и физический вред конкретным гражданам); . вреда, причиняемого преступлениями за пределами их составов (прямые и косвенные последствия);. социальных издержек реагирования на преступность, борьбы с ней (расходы на содержание правоохранительных органов, разработк законодательства и мер борьбы с преступностью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8. Криминолог хар-ка корыст-й прест-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ыстная преступность — это совокупность общеуголовных корыстных преступлений, то есть тех деяний, которые заключаются в прямом незаконном завладении чужим имуществом, совершаются по корыстным мотивам и в целях неосновательного обогащения за счет этого имущества, причем без использования субъектами своего служебного положения и без нарушения хозяйственных связей и отношений в сфере экономики.</w:t>
      </w:r>
    </w:p>
    <w:p>
      <w:pPr>
        <w:pStyle w:val="Normal"/>
        <w:spacing w:lineRule="auto" w:line="360" w:before="0" w:after="0"/>
        <w:ind w:firstLine="709"/>
        <w:jc w:val="both"/>
        <w:rPr/>
      </w:pPr>
      <w:r>
        <w:rPr>
          <w:rFonts w:cs="Times New Roman" w:ascii="Times New Roman" w:hAnsi="Times New Roman"/>
          <w:color w:val="000000"/>
          <w:sz w:val="28"/>
          <w:szCs w:val="28"/>
        </w:rPr>
        <w:t>Это прежде всего кражи, грабежи, разбои, мошенничество, вымогательство в разных их формах. Существенными признаками общеуголовных корыстных преступлений являются следующие: во-первых, это посягательство на чужое имущество. Общеуголовные корыстные преступления посягают в основном на вещи, включая деньги и ценные бумаги, и иное имущество. Вымогательство бывает связано с требованием передачи права на имущество; во-вторых, корыстная цель - противоправное безвозмездное изъятие и (или) обращение чужого имущества в пользу виновного; в-третьих, корыстное посягательство используется вне хозяйственной деятельности или без использования виновным своего положения в сфере производства, распределения, обращения материальных ценностей. К основным причинам корыстной преступности относятся:</w:t>
      </w:r>
    </w:p>
    <w:p>
      <w:pPr>
        <w:pStyle w:val="Normal"/>
        <w:spacing w:lineRule="auto" w:line="360" w:before="0" w:after="0"/>
        <w:ind w:firstLine="709"/>
        <w:jc w:val="both"/>
        <w:rPr/>
      </w:pPr>
      <w:r>
        <w:rPr>
          <w:rFonts w:cs="Times New Roman" w:ascii="Times New Roman" w:hAnsi="Times New Roman"/>
          <w:color w:val="000000"/>
          <w:sz w:val="28"/>
          <w:szCs w:val="28"/>
        </w:rPr>
        <w:t>криминогенная роль социально-экономического неравенства; материальная нужда; ослабление государственного и социально-правового контроля за экономической деятельностью; отставание законодательного обеспечения борьбы с корыстными преступлениями; недостатки деятельности правоохранительных орга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9. Криминолог планир-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риминологическое планирование (программирование) представляет собой целенаправленный процесс по выработке плана, в котором на основе целей и задач борьбы с преступностью намечаются пути и средства решения их решения, нормативного, информационного, организационного, методического и ресурсного обеспечения на определенный временной период. Криминологическое планирование, реализуется в форме управленческих документов-планов (программ) "и имеет следующие виды: по уровню и масштабу: федеральное, региональное, местное, на отдельном объекте; по органу власти, утверждающему план (программу); по составу участников и их роли: комплексное, межведомственное, ведомственное; по направленности: территориальное или отраслевое; по предмету: охватывающее борьбу с преступностью в целом и по видам либо только борьбу с отдельными видами преступлений; по срокам: долгосрочное, среднесрочное, краткосрочное. Базой криминологического планирования является прогноз, данные о преступности, влияющих на нее процессах и состоянии борьбы с нею. При этом разработчики оценивают существующие возможности воздействия на прогнозируемые неблагоприятные тенденции преступности и закладывают в план (программу) соответствующие мероприятия, стремясь разрушить или смягчить их и, наоборот, стимулировать позитивные для общества тенденции. Программы разрабатываются на стратегическом уровне управления борьбой с преступностью. Они предусматривают цели и задачи на относительно длительный период, их приоритеты и увязку с другими целями специального управления, систему субъектов и средств борьбы с преступностью, ресурсы, которые может выделить общество, и т. п. Планы же детализируют по задачам, направлениям, функциям отдельных субъектов борьбы с преступностью, организацию этой борьбы, предусматривая конкретные мероприятия, порядок, последовательность, сроки исполнения, ответственных исполнителей. Краткосрочное криминологическое планирование рассчитывается на квартал, полугодие, год и направлено на решение текущих проблем, вытекающих из существующей и прогнозируемой на ближайший период обстановки. Среднесрочное и долгосрочное планирование исходит из прогнозов на эти же периоды. Такие виды планирования направлены на определение перспективы борьбы с преступностью, постановку задач на продолжительный срок, определение путей и средств их решения. Таким образом, среднесрочное и долгосрочное криминологическое планирование имеют форму крупномасштабных программ, определяющих стратегические цели, комплекс вытекающих из них задач, систему участников, направлений, средств (мер) их решения, обеспечение. Комплексное и межведомственное криминологическое планирование охватывают соответственно разработку комплексов задач и средств борьбы с преступностью на определенной территории, в определенной сфере социальной жизни, отрасли народного хозяйства. Основная задача состоит в том, чтобы объединить усилия различных субъектов предупреждения преступлений и направить их в единое русло целенаправленной деятельности по более эффективному использованию своих возможностей в сфере борьбы с преступностью. Ведомственное планирование включает разработку задач и средств участия в борьбе с преступностью надлежащего ведомства, органа в соответствии с его функциональной характеристикой. Ведомственное криминологическое планирование осуществляют в пределах своих задач и компетенции органы внутренних дел, прокуратуры, государственной безопасности, другие органы, имеющие специализированные функции по борьбе с преступ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0. Предупрежд корыст прест-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тратегия предупреждения корыстной преступности состоит в локализации явлений, образующих причинный комплекс общ еуголовной корыстной преступности, а также в предотвращении или смягчении последствий действия этих явлений. В этих целях предусматривается осуществление мер, которые могли бы обеспечить способность экономики функционировать в режиме расширенного воспроизводства, устойчивость финансовой системы, иные меры по укреплению и развитию экономических отношений. Меры профилактического характера подразделяются на: организационные; специальные; социальные. Организационные меры - это меры, связанные с организацией предупредительной деятельности. К числу организационных мер относятся: изучение и анализ информации об уровне, структуре и динамике корыстной преступности в регионе; криминологическое планирование; профилактическая отработка отдельных территорий и объектов и т. д. К числу мер, имеющих специальную направленность, относятся: создание экономических и правовых условий, исключающих криминализацию общества и всех сфер хозяйственной и финансовой деятельности, захват криминальными структурами производственных и финансовых институтов, их проникновение в различные структуры власти; экспертиза принимаемых решений по финансовым и хозяйственным вопросам с позиций экономической безопасности; проведение комплексных оперативно-розыскных мероприятий по предотвращению всех видов хищений художественных, исторических и иных культурных ценностей; по проверке соблюдения правил учета, хранения, использования, вывоза за границу, возвращения из-за границы культурных ценностей; противодействие организованной преступности путем проведения операций по выявлению и пресечению воровских сходок, деятельности воров в законе, лидеров и активных участников преступных группировок; создание информационного банка данных о физических и юридических лицах, проходящих по оперативным материалам и уголовным делам о хищениях денежных средств с использованием подложных платежных документов; разработка мероприятий, препятствующих криминальной деятельности организованных преступных групп и коррумпированных должностных лиц на предприятиях по добыче и переработке нефти, газа, цветных и редкоземельных металлов; разработка системы мер по организации борьбы с незаконным использованием объектов интеллектуальной собственности; разработка мер по выявлению фальшивых денег, финансовых документов и ценных бумаг, устранению их изготовления и обращения; создание организационной системы по защите российских банков и других кредитных учреждений от проникновения преступных капиталов и иного влияния организованной преступности. Социальными мерами, имеющими отношение к борьбе с корыстной преступностью, являются: правовая пропаганда о деятельности правоохранительных органов, средствах и методах самозащиты населения; разработка мер по повышению уровня материальной базы сиротских и социально-реабилитационных учреждений; жилищных и бытовых условий многодетных и малообеспеченных семей; создание специальных служб для детей, оставшихся без средств существования; разработка и реализация мер по обеспечению социальной занятости подростков и молодежи, безработных и бездомных, беженцев и вынужденных переселенцев, ранее судимых и иных лиц, лишенных постоянных доходов и источников существования; создание центров реабилитации лиц, занимающихся бродяжничеством и попрошайничеством; осуществление мероприятий по развитию сети учреждений для социальной помощи лицам, оказавшимся без определенного места жительства и занятий и т. 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Прест-ть мигрант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таких преступлений определяется особенностями самих групп мигрантов и их положения в обществе. По мнению большинства демографов, миграц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оцесс перемещения людей через границы тех или иных территорий со сменой навсегда или на время постоянного места жительства либо с регулярным возвращением к нему</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В соответствии с этим понятием основными формами миграции являются: стационарная, когда люди переселяются на новое место жительства на постоянной основе, получают прописку, устраиваются на работу и т. д.; сезонная, связанная с временным переездом для выполнения конкретных народнохозяйственных задач (различные промыслы: рыбные, старательские и т. п.); маятниковая, когда люди совершают ежедневные переезды от места работы к месту жительства и обратно; эпизодическая, связанная с временной переменой места жительства на период, зависящий от целей приезда (командировки, туристические поездки, посещение родных и близких, поездки для отдыха и другие личные цели). Экстремальные ситуации, социально-экономические и политические кризисы, возникающая под их влиянием принципиально новая жизненная реальность порождают новые явления в миграции и ее криминологически значимых характеристиках. Неблагоприятные формы массовых вынужденных миграций связаны с тем, что лица, вытесняемые с мест постоянного жительства межнациональной напряженностью, переходящей в некоторых регионах в открытые конфликты, вынуждены покидать жилье, оставляя и большую часть нажитого имущества. Значительные потоки мигрантов оказывают существенное влияние на криминологическую ситуацию соответствующих регионов, создают дополнительные трудности для оперативно-профилактической деятельности правоохранительных органов. В этих условиях особое криминологическое значение приобретает проблема приезжих. Криминологическая актуальность изучения преступности приезжих определяется рядом обстоятельств: во-первых, они оказывают существенное влияние на криминальную ситуацию в стране, регионе; во-вторых, это влияние резко возрастает в условиях социальных кризисов и оказывает заметное воздействие на преступность. Например, Россия после десяти.лет перестройки и реформ приняла более</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млн. вынужденных переселенцев. </w:t>
      </w:r>
      <w:r>
        <w:rPr>
          <w:rFonts w:cs="Times New Roman" w:ascii="Times New Roman" w:hAnsi="Times New Roman"/>
          <w:sz w:val="28"/>
          <w:szCs w:val="28"/>
          <w:lang w:val="en-US" w:eastAsia="en-US"/>
        </w:rPr>
        <w:t>25</w:t>
      </w:r>
      <w:r>
        <w:rPr>
          <w:rFonts w:cs="Times New Roman" w:ascii="Times New Roman" w:hAnsi="Times New Roman"/>
          <w:sz w:val="28"/>
          <w:szCs w:val="28"/>
        </w:rPr>
        <w:t xml:space="preserve"> млн. русских из стран ближнего зарубежья в этих условиях стали потенциальными мигрантами; в-третьих, возникает целый ряд новых экономических, социальных, политических, духовных проблем, в том числе затрагивающих международно-правовые аспекты, положение иностранцев на территории государства, обеспечение их безопасности и т. п. Так, экономические интересы России в условиях реформ связаны с ее участием в международной рыночной системе и другими факторами, привлекающими в страну иностранцев дальнего зарубежья. Однако иностранцы нередко попадали в такие криминальные условия, что, если сами и не совершали преступлений, то легко становились их жертвами. Кроме того, дестабилизация положения дел в стране привлекала криминально ориентированных иностранцев, в том числе организованных преступников, наживающихся на наркобизнесе, торговле оружием и др. Криминологами фиксируются не столько количественные особенности преступности мигрантов, сколько качественные. Для мигрантов, особенно приезжих, характерно совершение преступлений, требующих высокого криминального профессионализма и организованности. Этим особенно отличается преступность иностранцев и лиц без гражданства. Так, в России в</w:t>
      </w:r>
      <w:r>
        <w:rPr>
          <w:rFonts w:cs="Times New Roman" w:ascii="Times New Roman" w:hAnsi="Times New Roman"/>
          <w:sz w:val="28"/>
          <w:szCs w:val="28"/>
          <w:lang w:val="en-US" w:eastAsia="en-US"/>
        </w:rPr>
        <w:t xml:space="preserve"> 1995</w:t>
      </w:r>
      <w:r>
        <w:rPr>
          <w:rFonts w:cs="Times New Roman" w:ascii="Times New Roman" w:hAnsi="Times New Roman"/>
          <w:sz w:val="28"/>
          <w:szCs w:val="28"/>
        </w:rPr>
        <w:t xml:space="preserve"> году общая доля иностранцев и лиц без гражданства в числе преступников составляла</w:t>
      </w:r>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2%.</w:t>
      </w:r>
      <w:r>
        <w:rPr>
          <w:rFonts w:cs="Times New Roman" w:ascii="Times New Roman" w:hAnsi="Times New Roman"/>
          <w:sz w:val="28"/>
          <w:szCs w:val="28"/>
        </w:rPr>
        <w:t xml:space="preserve"> Но в числе выявленных участников банд их было более</w:t>
      </w:r>
      <w:r>
        <w:rPr>
          <w:rFonts w:cs="Times New Roman" w:ascii="Times New Roman" w:hAnsi="Times New Roman"/>
          <w:sz w:val="28"/>
          <w:szCs w:val="28"/>
          <w:lang w:val="en-US" w:eastAsia="en-US"/>
        </w:rPr>
        <w:t xml:space="preserve"> 8%,</w:t>
      </w:r>
      <w:r>
        <w:rPr>
          <w:rFonts w:cs="Times New Roman" w:ascii="Times New Roman" w:hAnsi="Times New Roman"/>
          <w:sz w:val="28"/>
          <w:szCs w:val="28"/>
        </w:rPr>
        <w:t xml:space="preserve"> нарушителей правил о валютных операциях</w:t>
      </w:r>
      <w:r>
        <w:rPr>
          <w:rFonts w:cs="Times New Roman" w:ascii="Times New Roman" w:hAnsi="Times New Roman"/>
          <w:sz w:val="28"/>
          <w:szCs w:val="28"/>
          <w:lang w:val="en-US" w:eastAsia="en-US"/>
        </w:rPr>
        <w:t xml:space="preserve"> – 8%,</w:t>
      </w:r>
      <w:r>
        <w:rPr>
          <w:rFonts w:cs="Times New Roman" w:ascii="Times New Roman" w:hAnsi="Times New Roman"/>
          <w:sz w:val="28"/>
          <w:szCs w:val="28"/>
        </w:rPr>
        <w:t xml:space="preserve"> фальшивомонетчиков</w:t>
      </w:r>
      <w:r>
        <w:rPr>
          <w:rFonts w:cs="Times New Roman" w:ascii="Times New Roman" w:hAnsi="Times New Roman"/>
          <w:sz w:val="28"/>
          <w:szCs w:val="28"/>
          <w:lang w:val="en-US" w:eastAsia="en-US"/>
        </w:rPr>
        <w:t xml:space="preserve"> – 7,8%,</w:t>
      </w:r>
      <w:r>
        <w:rPr>
          <w:rFonts w:cs="Times New Roman" w:ascii="Times New Roman" w:hAnsi="Times New Roman"/>
          <w:sz w:val="28"/>
          <w:szCs w:val="28"/>
        </w:rPr>
        <w:t xml:space="preserve"> мошенников</w:t>
      </w:r>
      <w:r>
        <w:rPr>
          <w:rFonts w:cs="Times New Roman" w:ascii="Times New Roman" w:hAnsi="Times New Roman"/>
          <w:sz w:val="28"/>
          <w:szCs w:val="28"/>
          <w:lang w:val="en-US" w:eastAsia="en-US"/>
        </w:rPr>
        <w:t xml:space="preserve"> – 10%,</w:t>
      </w:r>
      <w:r>
        <w:rPr>
          <w:rFonts w:cs="Times New Roman" w:ascii="Times New Roman" w:hAnsi="Times New Roman"/>
          <w:sz w:val="28"/>
          <w:szCs w:val="28"/>
        </w:rPr>
        <w:t xml:space="preserve"> участников преступлений, связанных с производством и оборотом наркотиков,</w:t>
      </w:r>
      <w:r>
        <w:rPr>
          <w:rFonts w:cs="Times New Roman" w:ascii="Times New Roman" w:hAnsi="Times New Roman"/>
          <w:sz w:val="28"/>
          <w:szCs w:val="28"/>
          <w:lang w:val="en-US" w:eastAsia="en-US"/>
        </w:rPr>
        <w:t xml:space="preserve"> – 5,2%,</w:t>
      </w:r>
      <w:r>
        <w:rPr>
          <w:rFonts w:cs="Times New Roman" w:ascii="Times New Roman" w:hAnsi="Times New Roman"/>
          <w:sz w:val="28"/>
          <w:szCs w:val="28"/>
        </w:rPr>
        <w:t xml:space="preserve"> лиц, совершавших разбои,</w:t>
      </w:r>
      <w:r>
        <w:rPr>
          <w:rFonts w:cs="Times New Roman" w:ascii="Times New Roman" w:hAnsi="Times New Roman"/>
          <w:sz w:val="28"/>
          <w:szCs w:val="28"/>
          <w:lang w:val="en-US" w:eastAsia="en-US"/>
        </w:rPr>
        <w:t xml:space="preserve"> – 4%.</w:t>
      </w:r>
      <w:r>
        <w:rPr>
          <w:rFonts w:cs="Times New Roman" w:ascii="Times New Roman" w:hAnsi="Times New Roman"/>
          <w:sz w:val="28"/>
          <w:szCs w:val="28"/>
        </w:rPr>
        <w:t xml:space="preserve"> При этом их доля значительно ниже средней в числе воров, лиц, совершивших умышленные тяжкие телесные повреждения, хулиганов и ряда других категорий преступников, чья антиобщественная деятельность в меньшей мере связана с организованностью и профессионализмом. Среди иностранцев весьма высок уровень организованной преступности. Удельный вес преступлений такого рода составляет</w:t>
      </w:r>
      <w:r>
        <w:rPr>
          <w:rFonts w:cs="Times New Roman" w:ascii="Times New Roman" w:hAnsi="Times New Roman"/>
          <w:sz w:val="28"/>
          <w:szCs w:val="28"/>
          <w:lang w:val="en-US" w:eastAsia="en-US"/>
        </w:rPr>
        <w:t xml:space="preserve"> 65–</w:t>
      </w:r>
      <w:r>
        <w:rPr>
          <w:rFonts w:cs="Times New Roman" w:ascii="Times New Roman" w:hAnsi="Times New Roman"/>
          <w:sz w:val="28"/>
          <w:szCs w:val="28"/>
        </w:rPr>
        <w:t>70%. Преступники без определенного места жительства, так называемые бомж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особая категория мигрантов, около</w:t>
      </w:r>
      <w:r>
        <w:rPr>
          <w:rFonts w:cs="Times New Roman" w:ascii="Times New Roman" w:hAnsi="Times New Roman"/>
          <w:sz w:val="28"/>
          <w:szCs w:val="28"/>
          <w:lang w:val="en-US" w:eastAsia="en-US"/>
        </w:rPr>
        <w:t xml:space="preserve"> 60%</w:t>
      </w:r>
      <w:r>
        <w:rPr>
          <w:rFonts w:cs="Times New Roman" w:ascii="Times New Roman" w:hAnsi="Times New Roman"/>
          <w:sz w:val="28"/>
          <w:szCs w:val="28"/>
        </w:rPr>
        <w:t xml:space="preserve"> которых ранее судимы, большинство злоупотребляют алкоголем или являются хроническими алкоголиками; многие страдают серьезными соматическими и психическими заболеваниями. Налицо глубокая социальная, нравственно-правовая и психологическая деградация личности. Поэтому сам факт существования такой категории лиц представляет значительную угрозу безопасности и здоровью населения. Кроме того, само наличие и увеличивающаяся численность лиц, утративших место жительства, являются весьма значимым индикатором, свидетельствующим об ухудшении социальной и криминологической ситуации в стране. Особенности борьбы с преступностью мигрантов. Сложности борьбы с преступностью приезжих определяются прежде всего разнородностью контингента мигрантов. С одной стороны, общие меры безопасности населения, применяемые повсеместно, призваны обеспечить правопорядок, охрану прав и законных интересов любых граждан, находящихся на территории страны. Поэтому чем выше уровень безопасности населения, тем соответственно выше и уровень защищенности приезжих, иностранцев и других подобных лиц. С другой стороны, интересы борьбы с преступностью и ее профилактики требуют специфических подходов к разным контингентам населения, в том числе к мигрантам. При этом, поскольку на криминологическую ситуацию влияют количественные и качественные параметры потока приезжих, постольку интересы охраны правопорядка предполагают как сокращение по возможности или оптимизацию количества приезжих, так и создание надлежащих условий их пребывания, снижающих вероятность возникновения криминогенных ситуаций. Достижение этих целей возможно только путем совершенствования политической, экономической и духовной жизни общества, т. е. мерами, относимыми криминологической наукой к общепрофилактическим. То, что борьба с преступностью зависит в первую очередь от проведения эффективной политики реформ в России, а уже затем от состояния специально-предупредительной и правоохранительной деятельности, особенно ярко доказывается анализом преступности мигрантов. Без общесоциальных мер, только специальными, нельзя успешно нейтрализовать негативные последствия миграции. Так, дополнительные рабочие места могут успешно и стабильно создаваться только на базе роста производства, успешной социально-экономической политики. Таким образом, фактор повышенного притока приезжих должен учитываться как в широком аспект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и регулировании социально-экономического развития страны, региона; города, так и в более узко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и управлении процессом борьбы с преступностью. Особо следует подчеркнуть общепрофилактическое значение надлежащего обслуживания приезжих. Существует масса нерешенных проблем, создающих для приезжих ряд материальных, организационных и психологических трудностей. Они могут быть связаны, например, с недостатками транспортного и иного обслуживания, слабой социальной помощью нуждающимся в ней приезжим, слабой материальной базой их временного бытового устройства и т. д. Последнее обстоятельство существенно тормозит строительство специальных гостиниц вблизи вокзалов для транзитных пассажиров и других лиц, приехавших на короткие сроки, развитие частного гостиничного хозяйства, создание единой службы централизованного размещения иногородних, централизованной справочной службы для приезжих и многие другие полезные инициативы, общепрофилактическое значение которых весьма значимо. Общепрофилактические меры одинаково важны как для местного населения, так и для разных контингентов приезжих, в том числе иностранцев. Но для иностранцев наряду с этим важно прежде всего правовое регулирование их пребывания на территории страны. Требуют согласованного решения проблемы беженцев, вынужденных и других категорий мигрантов с целью пресечения незаконной миграции и оказания помощи вынужденным мигрантам. Поэтому, например, заслуживает внимания межгосударственный акт (типа конвенции) об оказании правовой помощи, регулирующий перемещение граждан стран</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участников СНГ с пересечением границ, учет таких перемещений и порядок контроля. Приоритет общепредупредительных мер еще не означает их первоочередности; напротив, такие меры должны сочетаться и взаимодействовать одновременно с мерами специально-предупредительными и правоохранительными. Большое профилактическое значение имеет проведение такой службой совместно с другими подразделениями органов внутренних дел различных комплексных специальных мероприятий: рейдов, патрулирования, целевых оперативно-поисковых мероприятий по выявлению иностранцев, у которых отсутствуют законные основания пребывания в России, проверки соблюдения паспортного режима и т. д. Основной задачей данных мероприятий является: выявление иностранцев, не соблюдающих порядок регистрации, проживающих по просроченным или недействительным документам, не соблюдающих порядок передвижения и выбор места жительства, и других тому подобных категорий. О лицах, претендующих на получение убежища, органы МВД в срочном порядке информируют Миграционную службу России для принятия ею соответствующего решения. Сила профилактического воздействия на преступность во многом зависит от совместной согласованной деятельности субъектов профилактики. Единство системы профилактики диктует необходимость их взаимодействия как по вертикал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 вышестоящим звеном системы, так и по горизонтал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 аналогичными и другими органами в различных регионах, не являющимися вышестоящими. Именно второй вид координации и взаимодействия заключает в себе наиболее широкие неиспользованные в практике возможности борьбы с преступностью приезжих. Весьма важным в этом отношении является проведение совместных мероприятий, обмен оперативной и иной информацией, проведение координационных и иных совещаний с целью выработки единых согласованных действий в заданных направлениях и т. д.</w:t>
      </w:r>
    </w:p>
    <w:p>
      <w:pPr>
        <w:pStyle w:val="Normal"/>
        <w:spacing w:lineRule="auto" w:line="360" w:before="0" w:after="0"/>
        <w:ind w:firstLine="709"/>
        <w:jc w:val="both"/>
        <w:rPr/>
      </w:pPr>
      <w:r>
        <w:rPr>
          <w:rFonts w:cs="Times New Roman" w:ascii="Times New Roman" w:hAnsi="Times New Roman"/>
          <w:sz w:val="28"/>
          <w:szCs w:val="28"/>
        </w:rPr>
        <w:t>Особое значение в борьбе с преступностью приезжих играет, например, взаимодействие правоохранительных органов со службой внешней разведки, миграционной службой, рядом других государственных органов. Таким образом, подводя итоги вышеизложенного, следует выделить несколько приоритетных направлений борьбы с преступностью мигрантов: совершенствование законодательства в целях адекватного складывающимся социально-экономической, политической и криминальной ситуациям регулирования въезда, выезда, пребывания и передвижения мигрантов по территории страны; предоставление им различных статусов (беженец, вынужденный переселенец и т. д.); разработка действенного правового механизма реализации на практике конкретных норм, включающих меры социальной помощи мигрантам и социального контроля за ними. Наряду с этим необходим комплекс активных наступательных мер, опирающихся на всестороннюю и полную информацию, оформленных в виде комплексной Государственной или межведомственной программы, обеспеченной экономическими ресурсами, использующей все возможные средства научного и практического поиска путей повышения эффективности борьбы с преступностью в условиях новой социально-экономической политик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Регион-е особенности прест-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преступности во взаимосвязи с социальной средой, экономическими, экологическими, социальными, национальными и политическими факторами дает возможность выявления и прогнозирования неравномерности в состоянии и динамике преступности по регионам. Одной из целей изучения региональных особенностей преступности и факторов, ее обусловливающих, является выделение регионов с новыми социальными явлениями и процессами, определяющими и новые тенденции преступности. Как результат, появляется возможность выработки мер по предупреждению преступности путем целенаправленного воздействия на социально-экономические условия и факторы, детерминирующие рост криминогенной активности населения региона. Анализу территориальных различий криминальной ситуации уделялось большое внимание многими криминологами. Так, в России уже в</w:t>
      </w:r>
      <w:r>
        <w:rPr>
          <w:rFonts w:cs="Times New Roman" w:ascii="Times New Roman" w:hAnsi="Times New Roman"/>
          <w:sz w:val="28"/>
          <w:szCs w:val="28"/>
          <w:lang w:val="en-US" w:eastAsia="en-US"/>
        </w:rPr>
        <w:t xml:space="preserve"> XIX</w:t>
      </w:r>
      <w:r>
        <w:rPr>
          <w:rFonts w:cs="Times New Roman" w:ascii="Times New Roman" w:hAnsi="Times New Roman"/>
          <w:sz w:val="28"/>
          <w:szCs w:val="28"/>
        </w:rPr>
        <w:t xml:space="preserve"> столетии были замечены существенные различия в состоянии преступности в разных регионах одного государства. Е. Н. Тарановский, исследуя зависимость динамики имущественных преступлений в России от колебаний урожая и цен на хлеб в различных губерниях, пришел к выводу, что там, где выше колебание цен на рожь, там больше колеблется преступность. Цена на хлеб представляла собой интегрированный показатель, более или менее точно отражавший уровень экономического развития отдельных регионов, равно как и некоторые другие социально-экономические условия жизни населения. Существенные различия в преступности на территории одного и того же государства наблюдаются и в настоящее время, причем это явление характерно не только для России. Как отмечает американский ученый Э. Шур, в пределах США в этом отношении имеются значительные региональные и далее локальные различия: на юге страны в течение ряда лет происходит ряд нападений и убийств, в тихоокеанских штатах отмечается большая распространенность тяжких преступлений против личности и имущества. В то же время преступлений против личности меньше совершается в Новой Англии, а крупных имущественных преступлени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 штатах юго-востока страны. Анализируя эти данные, автор подчеркивает, что мало ограничиваться только констатацией указанных явлений. "Рассматривать рост преступности как свидетельство того, что среди нас просто очень много плохих, жестоких людей, и объяснять наши проблемы преступности их присутствием, как хотели бы некоторые, значило бы уходить от раскрытия основных причин. А эти причин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оциальные неурядицы и неумелое применение законов...'". Заметными и достаточно устойчивыми различиями в показателях преступности характеризуется криминологическая ситуация и в субъектах Российской Федерации, как было уже отмечен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Анализ региональной статистики позволяет выявить и сгруппировать некоторые факторы территориальных аспектов преступности, связанные с социально-экономическими, демографическими различиями на рассматриваемых территориях. Не вызывает сомнений и то, что наряду с существованием региональных факторов, влияющих на преступность, имеются и другие, более частные условия, оказывающие влияние на криминогенную активность населения отдельных территорий региона, таких, как область или даже ее часть. Все сказанное в полной мере относится как в целом к региону юга Западной Сибири, так и к входящим в его состав субъектам Федерации.</w:t>
      </w:r>
      <w:r>
        <w:rPr>
          <w:rFonts w:cs="Times New Roman" w:ascii="Times New Roman" w:hAnsi="Times New Roman"/>
          <w:sz w:val="28"/>
          <w:szCs w:val="28"/>
          <w:lang w:val="en-US" w:eastAsia="en-US"/>
        </w:rPr>
        <w:t xml:space="preserve"> .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3. Понятие детерминации прест-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овокупность причин и условий преступности называется детерминациией. В этом смысле причинность выступает одной из форм (разновидностей) детерминации. Детерминация и причинность преступности. Между этапом познания, оценки преступности и этапом организации борьбы с ней обязателен этап выявления детерминации и причинности преступности. Воздействовать необходимо в первую очередь на то, что порождает, обусловливает преступность и ее развитие. Понятие детерминации преступности. Детерминация - понятие, производное от слов “детерминант” (определитель), “детерминировать”(определять, обусловливать). Детерминация - процесс обусловливания, определения. В учебниках говорится, что криминология изучает причины преступности и условия ей способствующие. Условие - это то, что само по себе не порождает преступность или преступление, но влияет на процессы порождения, участвует в детерминации преступности. Процесс детерминации преступности представляет собой сложное взаимодействие различных форм связей: не только причинных, но и функциональных, статистических, связей состояния и иных. Функциональная зависимость отражает объективное соответствие, параллелизм в сосуществовании и изменчивости двух факторов. Например, расширение безработицы в регионе одновременно порождает и рост числа краж во имя удовлетворения необходимых потребностей, и снижение покупательского спроса. Статистическая связь заключается в изменении характера распределения одного фактора в зависимости от изменения другого. Например, увеличение числа преступлений с увеличением численности населения. Частный случай статистической связи - корреляционная зависимость. Здесь за основу берется среднее значение фактора, явления. Связь состояний характеризуется тем, что одно состояние какого-то явления в данный момент при конкретных условиях необходимо определяет состояние этого явления в другой момент. Например, преступность в которой высок удельный вес несовершеннолетних, при условии низкой эффективности борьбы с ней способна в дальнейшем определять такое состояние преступности, в которой через 4-10 лет будет высок удельный вес рецидивной, а в последней - значителен удельный вес неоднократно судимых лиц молодого возраста. Причинность рассматривается как одна из форм универсального взаимодействия, как один из видов детерминации, означающий только генетическую, производящую связь. Здесь раскрывается то, из чего произошло данное явление, как протекал процесс его порождения, устанавливается факт связи между породившим и порожден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4. Классифик прест-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преступников — это распределение их по группам, исходя из определенных критериев. Личность преступника отличается от личности непреступника общественной опасностью. Характер общественной опасности зависит от мотивационной направленности преступного поведения. Степень общественной опасности личности изменяется в зависимости от стойкости и глубины этой направленности. Криминологами с конца XIX века выделяются четыре типа личности преступника в зависимости от степени и стойкости личностной деформации. По итогам исследований, проводившихся в 1980—1990 годах был выделен также тип криминогенной личности, в результате чего классификация преступников по степени и стойкости личностной деформации приобрела следующий вид: Случайные преступники, совершившие преступление при стечении тяжёлых жизненных обстоятельств и не отличающиеся по личным характеристикам от лиц, чьё поведение является правомерным. Тип криминогенной личности, для которого характерны негативные обстоятельства, сопутствующие процессу формирования личности (противоправное и аморальное поведение окружающих), совершение в прошлом аморальных и противоправных поступков, выпадение из ценностно-нормативной системы общества, функционирование механизмов психологической самозащиты от отрицательной оценки своего поведения. Внутри этого типа выделяются следующие подтипы: Последовательно-криминогенный подтип. Антиобщественные ориентации у таких лиц носят стойкий характер, преступления совершаются ими обдуманно и сознательно, они специально подготавливают и провоцируют возникновение предпреступной ситуации. Такие лица, как правило, совершают преступления неоднократно, являются рецидивистами. Ситуативно-криминогенный подтип. У этих лиц ценностные ориентации формируются в атмосфере социального конфликта, а совершение преступлений обычно является результатом сопутствующих негативных обстоятельств: пребывание в преступном формировании, социальные конфликты и т. д. Совершение преступления такими лицами есть результат воздействия на них социальной микросреды и личностных деформаций, обусловленных предшествующим образом жизни. Ситуативный подтип. У этих лиц отсутствуют значительные нравственно-психологические деформации, однако они не подготовлены к воздействию сложных жизненных ситуаций и способны на преступление под воздействием такой ситуации, возникшей не по их вине. Можно также выделить следующие типы преступников по характеру преобладающей преступной мотивации: Насильственный тип личности, для которого характерна деформация представлений о ценности человеческой личности, жизни и здоровья человека, общественной безопасности. Корыстный тип, для которого характерно стремление к обогащению. Лица, пренебрегающие обязанностями, которые возложены на них законом или трудовым договором. Неосторожные преступники — лица, которые легкомысленно или небрежно относятся к общепринятым правилам безопасности. Лица, которые совершают преступления с целью добыть минимально необходимые средства к существованию. Далеко не каждый конкретный преступник может быть однозначно отнесён к одной из перечисленных групп. Зачастую у лица наблюдаются признаки, присущие не одному, а нескольким преступным тип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5. Основы виктимолог-й прест-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иктимология – это самостоятельное направление в криминологии, которое исследует характер и поведение жертвы преступления, ее связь и взаимоотношения с преступником до, во время и после совершения преступления. Термин "виктимология" происходит от латинского "victima" – жертва. Задачей виктимологии является изучение личности пострадавшего, в т.ч. с точки зрения наличия у него таких качеств, которые могли спровоцировать само преступление. Конечной целью виктимологического исследования является повышение эффективности профилактики преступлений. Виктимное поведение (т.е. такое, которое может вызвать преступление) может быть неосторожным, рискованным или объективно опасным для потерпевшего. Многие преступления вызваны виктимным поведением потерпевшего: особенностями психического или физического состояния, неадекватными действиями; небрежным или легкомысленным отношением к своей или чужой личности, чести и достоинству, а также имуществу; нежеланием сотрудничать с правоохранительными органами; вступлением в незаконную сделку; провоцирующим поведением. Т.е. многих преступлений могло и не случиться, если бы его жертва проявила предусмотрительность и не совершала бы каких-то действий или, наоборот, была готова предпринять их, чтобы предотвратить преступление или дать отпор преступнику. На практике виктимологическую профилактику можно разделить на две группы: 1) меры, направленные на устранение ситуаций, в которых возможно причинение вреда, – информирование граждан об опасных местах, лицах и ситуациях, и о наилучших способах поведения; патрулирование криминогенных мест и мест общественного пользования силами правоохранительных органов. 2) меры, направленные на обеспечение личной безопасности, – охрана помещений, наличие и обучение владению оружием, приемам самообороны.</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6. Генетич-е теории причин прест-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Развитие генетики раскрыло широкие перспективы для выдвижения смелых гипотез о передаче склонности к преступлению генетическим путем. В эпоху бурного развития генетики, когда человечеству приоткрылись ее грандиозные перспективы, весьма заманчиво было найти маленькую биологическую частичку, которая, передаваясь от родителей детям, подобно вирусу, заражает людей склонностью к преступлениям. В 20-е годы немецкие ученые И. Ланге и Ф. Штумпфль, обследуя преступников из числа близнецов с одинаковым генотипом, попытались доказать решающую роль природных задатков в механизме преступного поведения. Однако последующие изыскания Г. Кранца и К. Христиансена опровергли их выводы. А впоследствии и сам близнецовый метод был подвергнут сомнению. Этот метод не позволял понять, почему близнецы совершают одинаковые преступления: главным фактором является то ли генетическая предрасположенность, то ли одинаковые условия семейного воспитания. Параллельно с близнецовым методом для обоснования генетической предрасположенности к преступлениям использовались методики биохимического анализа (эндокринная обусловленность преступного поведения). В</w:t>
      </w:r>
      <w:r>
        <w:rPr>
          <w:rFonts w:cs="Times New Roman" w:ascii="Times New Roman" w:hAnsi="Times New Roman"/>
          <w:sz w:val="28"/>
          <w:szCs w:val="28"/>
          <w:lang w:val="en-US" w:eastAsia="en-US"/>
        </w:rPr>
        <w:t xml:space="preserve"> 1924</w:t>
      </w:r>
      <w:r>
        <w:rPr>
          <w:rFonts w:cs="Times New Roman" w:ascii="Times New Roman" w:hAnsi="Times New Roman"/>
          <w:sz w:val="28"/>
          <w:szCs w:val="28"/>
        </w:rPr>
        <w:t xml:space="preserve"> году американский исследователь Макс Шлапп опубликовал небольшую статью, в которой обнародовал результаты изучения эндокринной системы преступников. По его данным, почти одна треть всех заключенных страдают эмоциональной неустойчивостью, связанной с заболеваниями желез внутренней секреции. Через несколько лет в Нью-Йорке Шлапп в соавторстве с Эдвардом Смитом опубликовал книгу "Новая криминология". Одну из главных ролей в механизме преступного поведения авторы отводили различным эндокринным расстройствам (внешними признаками которых являются, наряду с другими, особенности телосложения). В</w:t>
      </w:r>
      <w:r>
        <w:rPr>
          <w:rFonts w:cs="Times New Roman" w:ascii="Times New Roman" w:hAnsi="Times New Roman"/>
          <w:sz w:val="28"/>
          <w:szCs w:val="28"/>
          <w:lang w:val="en-US" w:eastAsia="en-US"/>
        </w:rPr>
        <w:t xml:space="preserve"> 1955</w:t>
      </w:r>
      <w:r>
        <w:rPr>
          <w:rFonts w:cs="Times New Roman" w:ascii="Times New Roman" w:hAnsi="Times New Roman"/>
          <w:sz w:val="28"/>
          <w:szCs w:val="28"/>
        </w:rPr>
        <w:t xml:space="preserve"> году Эдвард Подольски опубликовал статью "Химическая основа преступного поведения", в которой попытался проанализировать эндокринную и химическую основу, связывающую строение тела и поведение человека. По его мнению, уровень развития физиологии не позволяет пока проверить многих гипотез о сущности преступного поведения, однако наиболее перспективные пути воздействия на преступность следует искать в этом направлении: "Биохимический анализ личности преступника и преступного поведения находится еще в детском периоде своего развития. Представляется, что ему в не слишком отдаленном будущем суждено стать очень важным методом в трактовке и лечении преступности". Пророчество Э. Подольски сбылось: клиническое направление криминологии теоретически обосновало необходимость нейтрализации с помощью химических препаратов гормонов, вызывающих агрессивность человека. И эти методы были внедрены в практику. В 60-е годы исследования генетических факторов преступности вступили в новую фазу, которую условно можно назвать хромосомной. Патриция Джекобс провела одно из первых исследований хромосомной предрасположенности к преступлениям. Обследовав заключенных в Шотландии, она установила, что среди преступников доля лиц с хромосомной аномалией типа </w:t>
      </w:r>
      <w:r>
        <w:rPr>
          <w:rFonts w:cs="Times New Roman" w:ascii="Times New Roman" w:hAnsi="Times New Roman"/>
          <w:sz w:val="28"/>
          <w:szCs w:val="28"/>
          <w:lang w:val="en-US"/>
        </w:rPr>
        <w:t>XYY</w:t>
      </w:r>
      <w:r>
        <w:rPr>
          <w:rFonts w:cs="Times New Roman" w:ascii="Times New Roman" w:hAnsi="Times New Roman"/>
          <w:sz w:val="28"/>
          <w:szCs w:val="28"/>
        </w:rPr>
        <w:t xml:space="preserve"> многократно больше, чем среди право-послушных граждан. В</w:t>
      </w:r>
      <w:r>
        <w:rPr>
          <w:rFonts w:cs="Times New Roman" w:ascii="Times New Roman" w:hAnsi="Times New Roman"/>
          <w:sz w:val="28"/>
          <w:szCs w:val="28"/>
          <w:lang w:val="en-US" w:eastAsia="en-US"/>
        </w:rPr>
        <w:t xml:space="preserve"> 1965</w:t>
      </w:r>
      <w:r>
        <w:rPr>
          <w:rFonts w:cs="Times New Roman" w:ascii="Times New Roman" w:hAnsi="Times New Roman"/>
          <w:sz w:val="28"/>
          <w:szCs w:val="28"/>
        </w:rPr>
        <w:t xml:space="preserve"> году в английском журнале "Природа" она опубликовала об этом маленькую статью. Однако названные результаты были сколь сенсационны, столь же и недостоверны. Дальнейшие исследования, проводившиеся в Англии, Франции и США, не подтвердили данных, полученных Джекобс. После таких отрицательных результатов среди серьезных учены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торонников генетических теорий преступности и .соответствующих мер воздействия на данное антисоциальное явление практически не осталось. В то же время необходимо иметь в виду, что рассмотренные концепции преступности биологического толка продолжают оказывать серьезное влияние на практику борьбы с преступностью. В значительной мере они были включены в теоретический фундамент так называемой клинической криминологии. На них опирались при разработке и внедрении большинства медицинских мер коррекции личности преступника. Американский исследователь практики удержания от преступлений Самуэль Чавкин в</w:t>
      </w:r>
      <w:r>
        <w:rPr>
          <w:rFonts w:cs="Times New Roman" w:ascii="Times New Roman" w:hAnsi="Times New Roman"/>
          <w:sz w:val="28"/>
          <w:szCs w:val="28"/>
          <w:lang w:val="en-US" w:eastAsia="en-US"/>
        </w:rPr>
        <w:t xml:space="preserve"> 1978</w:t>
      </w:r>
      <w:r>
        <w:rPr>
          <w:rFonts w:cs="Times New Roman" w:ascii="Times New Roman" w:hAnsi="Times New Roman"/>
          <w:sz w:val="28"/>
          <w:szCs w:val="28"/>
        </w:rPr>
        <w:t xml:space="preserve"> году с тревогой отмечал, что все более широкое распространение получают научные теории, возлагающие всю ответственность за острые социальные проблемы (такие, как бурный рост насилия) на отдельных индивидов, чье неподдающееся контролю поведение объясняется либо причинами генетического порядка, либо дефектами нервной системы (преступники являются жертвами плохой наследственности, либо страдают тем или иным заболеванием мозга, либо имеют лишнюю хромосому, либо подвержены воздействию всех трех факторов одновременно). В 90-е годы по Америке прокатилась волна насилия. Поскольку власти не справляются с обузданием насильственной преступности, к решению этой проблемы активно подключаются различные общественные структуры. Лидирующими среди них стали медицинские организации. Причем роль медиков в воздействии на этот негативный социальный феномен с каждым днем становится столь значительной, что постепенно полицейские силы отодвигаются на второй план (да и полицейские в методике своей работы многое переняли у новых помощников в белых халатах). Медики стали рассматривать насилие как следствие какой-то таинственной инфекции или новой болезни, которая поразила общество. В этом смысле термин "эпидемия насил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е просто образное сравнение. В американской системе здравоохранения возникло новое видение того, как можно бороться с данной эпидемией. Фундаментальной основой для нового подхода к решению проблем насилия является смещение акцентов: главное внимание уделяется не реагированию на факты уже совершившегося насилия, а изменению социальных и поведенческих факторов, вызывающих насилие (клинический вариант криминологии). Инициатива медиков дала новый импульс научным дискуссиям о роли генетических факторов в генезисе преступлений. К сожалению, профессионалы в области медицины нередко оказывались дилетантами в области криминологии. Да и очень уж соблазнительна перспектива решения извечной проблемы преступности с помощью несложной процедуры стерилизации. Многие ученые выступили против возрождения подходов, порочность которых была доказана десятки лет назад. На состоявшейся в</w:t>
      </w:r>
      <w:r>
        <w:rPr>
          <w:rFonts w:cs="Times New Roman" w:ascii="Times New Roman" w:hAnsi="Times New Roman"/>
          <w:sz w:val="28"/>
          <w:szCs w:val="28"/>
          <w:lang w:val="en-US" w:eastAsia="en-US"/>
        </w:rPr>
        <w:t xml:space="preserve"> 1993</w:t>
      </w:r>
      <w:r>
        <w:rPr>
          <w:rFonts w:cs="Times New Roman" w:ascii="Times New Roman" w:hAnsi="Times New Roman"/>
          <w:sz w:val="28"/>
          <w:szCs w:val="28"/>
        </w:rPr>
        <w:t xml:space="preserve"> году в Бостоне конференции Американской ассоциации научного прогресса абсолютное большинство участников пришли к выводу о том, что тезис: "преступниками рождаются, а не становятся" является насилием над теорией. Многие ученые возлагают надежды на то, что окончательное решение данной проблемы будет найдено в ходе проводящегося сейчас в США крупномасштабного криминологического исследования факторов преступности. В течение десяти лет криминологи Гарвардского университета занимались подготовкой программы и методик этого исследования, а также искали финансовую поддержку для его организации. В</w:t>
      </w:r>
      <w:r>
        <w:rPr>
          <w:rFonts w:cs="Times New Roman" w:ascii="Times New Roman" w:hAnsi="Times New Roman"/>
          <w:sz w:val="28"/>
          <w:szCs w:val="28"/>
          <w:lang w:val="en-US" w:eastAsia="en-US"/>
        </w:rPr>
        <w:t xml:space="preserve"> 1992</w:t>
      </w:r>
      <w:r>
        <w:rPr>
          <w:rFonts w:cs="Times New Roman" w:ascii="Times New Roman" w:hAnsi="Times New Roman"/>
          <w:sz w:val="28"/>
          <w:szCs w:val="28"/>
        </w:rPr>
        <w:t xml:space="preserve"> году за реализацию названной программы взялся Национальный институт юстиции США, в процессе ее реализации планируется: отслеживать ход развития мужского и женского организмов для того, чтобы вскрыть те элементы, которые ведут к проявлению ранней агрессивности и преступлениям; разработать график воздействия различных факторов на противоправное поведение человека от рождения до</w:t>
      </w:r>
      <w:r>
        <w:rPr>
          <w:rFonts w:cs="Times New Roman" w:ascii="Times New Roman" w:hAnsi="Times New Roman"/>
          <w:sz w:val="28"/>
          <w:szCs w:val="28"/>
          <w:lang w:val="en-US" w:eastAsia="en-US"/>
        </w:rPr>
        <w:t xml:space="preserve"> 31</w:t>
      </w:r>
      <w:r>
        <w:rPr>
          <w:rFonts w:cs="Times New Roman" w:ascii="Times New Roman" w:hAnsi="Times New Roman"/>
          <w:sz w:val="28"/>
          <w:szCs w:val="28"/>
        </w:rPr>
        <w:t xml:space="preserve"> года; выявить возрастные периоды жизни, когда наиболее действенно и эффективно проявляется внешнее воздействие на человека; разработать перспективные методики (стратегию) внешних воздействий. Предусматривается, что в течение</w:t>
      </w:r>
      <w:r>
        <w:rPr>
          <w:rFonts w:cs="Times New Roman" w:ascii="Times New Roman" w:hAnsi="Times New Roman"/>
          <w:sz w:val="28"/>
          <w:szCs w:val="28"/>
          <w:lang w:val="en-US" w:eastAsia="en-US"/>
        </w:rPr>
        <w:t xml:space="preserve"> 8</w:t>
      </w:r>
      <w:r>
        <w:rPr>
          <w:rFonts w:cs="Times New Roman" w:ascii="Times New Roman" w:hAnsi="Times New Roman"/>
          <w:sz w:val="28"/>
          <w:szCs w:val="28"/>
        </w:rPr>
        <w:t xml:space="preserve"> лет будут контролироваться девять возрастных групп</w:t>
      </w:r>
      <w:r>
        <w:rPr>
          <w:rFonts w:cs="Times New Roman" w:ascii="Times New Roman" w:hAnsi="Times New Roman"/>
          <w:sz w:val="28"/>
          <w:szCs w:val="28"/>
          <w:lang w:val="en-US" w:eastAsia="en-US"/>
        </w:rPr>
        <w:t xml:space="preserve"> (3, 6, 12, 15, 18, 21, 24 </w:t>
      </w:r>
      <w:r>
        <w:rPr>
          <w:rFonts w:cs="Times New Roman" w:ascii="Times New Roman" w:hAnsi="Times New Roman"/>
          <w:sz w:val="28"/>
          <w:szCs w:val="28"/>
        </w:rPr>
        <w:t>лет) численностью</w:t>
      </w:r>
      <w:r>
        <w:rPr>
          <w:rFonts w:cs="Times New Roman" w:ascii="Times New Roman" w:hAnsi="Times New Roman"/>
          <w:sz w:val="28"/>
          <w:szCs w:val="28"/>
          <w:lang w:val="en-US" w:eastAsia="en-US"/>
        </w:rPr>
        <w:t xml:space="preserve"> 11</w:t>
      </w:r>
      <w:r>
        <w:rPr>
          <w:rFonts w:cs="Times New Roman" w:ascii="Times New Roman" w:hAnsi="Times New Roman"/>
          <w:sz w:val="28"/>
          <w:szCs w:val="28"/>
        </w:rPr>
        <w:t xml:space="preserve"> тыс. челов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7. Налог-я прест-ть</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босновывая необходимость выделения налоговой преступности в качестве самостоятельного вида преступности, мы опираемся на позицию, в соответствии с которой преступления отличаются друг от друга по многим криминологическим параметрам. Не учитывать этого - значит заведомо не иметь возможности целенаправленно и дифференцированно вести борьбу с различными проявлениями преступности. Ведь неоднородность преступлений требует и различных подходов в борьбе с ними. К числу основных характеристик налоговой преступности большинство авторов относит состояние, динамику, уровень, латентность и структуру. Налоговую преступность нельзя признать принципиально новым общественно опасным социально-правовым явлением для России. Уклонение от уплаты налогов получило широкое распространение, носит массовый характер и является главной причиной непоступления налогов в государственную казну. По нашему мнению, о реальных масштабах налоговой преступности в той или иной степени свидетельствуют следующие показатели: - значительный разрыв между официальными и реальными доходами населения;- очевидная разница между расходами на потребление отдельных граждан (приобретение в больших объемах валютных ценностей, недвижимости, автомобилей, предметов обстановки и дорогостоящих услуг) и декларируемыми ими доходами;- скрытая занятость населения (наличие значительного числа работающих на предприятиях, не зарегистрированных в налоговых органах или осуществляющих незаконную предпринимательскую деятельность);- рост объема денежной наличности, находящейся во внебанковском обороте (использование "черного нала" в расчетах с другими предприятиями, оплате труда);- обострение кризиса неплатежей, заключающееся в неспособности или нежелании организаций рассчитываться деньгами с другими хозяйствующими субъектами в рамках коммерческой деятельности (преобладание бартерных операций, использование в расчетах векселей и иных ценных бумаг), а также с бюджетом (зачеты, натуральная оплата);- снижение собираемости налогов, отмечающееся даже в период ожидания сезонного роста поступлений налогов в бюджет;- увеличение из года в год значительными темпами размера бюджетной недоимки; - повышение объемов капиталов, незаконно вывозимых за рубеж (открытие счетов в зарубежных банках, приобретение компаний и ценных бумаг за рубежом). Следует отметить, что в последнее время специалистами предпринимаются успешные попытки использования специальных научных методик для определения масштабов уклонения от уплаты налогов. Однако для определения реальной налоговой базы из валового регионального продукта необходимо вычесть добавленную стоимость в сфере производства благ, освобожденных от налогообложения. База взимания НДС оценивается путем деления поступлений от этого налога и официально регистрируемой задолженности по его уплате на ставку налога (10-20 %) за анализируемый период. По окончании расчетов, произведенных на основе данной методики, уровень уклонения от уплаты налогов на территории Российской Федерации равен показателю 36,7 % (в г. Москве - 41,8 %). Среди основных причин высокой латентности, выделяемых специалистами применительно к экономическим преступлениям, на счет преступлений в сфере налогообложения следует отнести отсутствие потерпевших и иных лиц (кроме органов налогового контроля), заинтересованных в их выявлении. В результате совершения налоговых преступлений прежде всего затрагиваются интересы государства. Население же в основной массе относится к нарушителям налогового законодательства терпимо или даже сочувственно и не только не оказывает содействия государственным контролирующим и правоохранительным органам в их выявлении, но и способствует совершению преступлений. Зачастую работники предприятия знают о нарушениях налогового законодательства со стороны руководителей предприятий, но тем не менее крайне редко предпринимают какие-либо действия, для того чтобы воспрепятствовать этому. Повсеместное распространение получила практика выплаты работникам с их согласия заработной платы из неучтенной денежной наличности и без надлежащего оформления в бухгалтерских документах. К числу иных причин высокого уровня латентности налоговой преступности следует отнести изобретательность налоговых преступников; тщательную маскировку совершаемых ими налоговых преступлений; отсутствие явных следов, указывающих на совершение налоговых преступлений; наличие большого промежутка времени (от одного года и более) между моментом совершения и моментом выявления налогового преступления. Отдельные авторы в качестве искусственных причин латентности называют недостатки в деятельности органов налоговой полиции. Вышеприведенные показатели позволяют получить общее представление об уровне налоговой преступности. Однако анализ распространенности преступности предполагает также определение ее интенсивности. Основываясь на данных о зарегистрированных фактах налоговых преступлений, можно определить коэффициент налоговой преступности. Произведя необходимые исчисления, мы получили следующие результаты. Доля налоговой преступности в общей структуре преступлений экономической направленности, имевшая первоначально незначительные показатели, за этот же период возросла до 2,3 % и стала сопоставима с такими преступными проявлениями, как фальшивомонетничество (3,6 %), незаконное предпринимательство (3,8 %) или незаконные сделки с валютными ценностями (6,3 %). Статистика свидетельствует о том, что преступные посягательства, направленные на уклонение от уплаты налога на прибыль, составляют 43,6 % от общего числа налоговых преступлений, НДС - 28,4 %, налогов, уплачиваемых в дорожные фонды, - 6,7 %, подоходного налога с физических лиц - 3,7 %, акцизов - 1,2 %, налога на имущество предприятий - 0,9 %. Из этого следует, что налоговые преступления направлены на уклонение от уплаты тех налогов, которые предусматривают наиболее крупные отчисления в бюджет. Иные налоги также достаточно часто оказывались неуплаченными в результате преступных действий, однако это происходило преимущественно из-за того, что они имели общий объект налогообложения с вышеуказанными обязательными платежами. Преобладание преступлений, связанных с неуплатой налога на прибыль, объясняется уязвимостью механизма его исчисления, предусматривающего целый ряд исключений и изъятий, а также наличием льгот по его уплате, которые незаконно используются. В данном случае оказывает влияние и повышенный уровень корыстной мотивации у преступников - ведь удержание в своей собственности полученной прибыли и является их главной целью. Основную налоговую нагрузку в Российской Федерации несут организации, поэтому наибольшее распространение получили преступления, связанные с исчислением и уплатой налогов с юридических лиц. Из общего числа числившихся на учете юридических лиц лишь 436 тыс. (16,6 %) вносят платежи регулярно, 1 млн. 307 тыс. (49,8 %) имеют задолженность перед бюджетом и около 787 тыс. (29,9 %) не представляют бухгалтерскую отчетность, не платят налоги или находятся в налоговом розыске*1. Практика показывает, что налоговые преступления совершаются в различных хозяйствующих субъектах независимо от форм их собственности. Однако следует отметить, что в организациях, основывающихся на частной форме собственности, выявляется более 80 % таких преступлений. Такая закономерность определяется тем, что право управления на предприятиях, основанных на частной форме собственности, как правило, принадлежит ограниченному кругу лиц. Обычно руководящие органы на таких предприятиях возглавляются их фактическими владельцами, а должный внутренний финансовый контроль отсутствует. Определенный интерес представляет также распределение нарушений налогового законодательства по сферам деятельности налогоплательщиков. На долю предприятий, осуществляющих торговлю продуктами питания, приходится 23,8 % налоговых правонарушений; торгующих товарами народного потребления - 15,9 %; занимающихся оказанием услуг - 12,1 %; осуществляющих финансово-кредитные операции - 9,3 %; торгующих недвижимостью - 7,9 %; производящих продукцию мета ллообработки и машиностроения - 7,2 %; осуществляющих нефтедобычу и нефтепереработку - 5,1 %; предприятий металлургии - 1,8 %; производителей химической и нефтехимической продукции - 1,5 %; производителей электроэнергии - 0,7 %*1. Таким образом, вышеприведенные данные позволяют сделать вывод о том, что подавляющее число налоговых правонарушений совершается в торговой сфере. Владельцы предприятий торговли стремятся получать оплату наличными деньгами за реализуемые ими товары, что позволяет им использовать денежную наличность во внебанковском обороте, что, в свою очередь, значительно затрудняет осуществление налогового контроля и способствует сокрытию денежных средств от налогообложения. Проанализируем состояние налоговой дисциплины в различных сферах предпринимательской деятельности. Огромные налоговые потери несет государство на рынке алкогольной продукции. Несмотря на принимаемые Правительством РФ меры по восстановлению государственной монополии на оборот спирта и алкогольной продукции, взять его под должный налоговый контроль до сих пор не удается. Согласно опубликованным данным с 1989 по 1996 годы общая сумма недополученных бюджетом средст в по этой статье составила около 60 трлн руб. В настоящее время доля налоговых поступлений от оборота алкоголя составляет всего 3-5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8. Криминолог хар-ка автотранспорт-х прест-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нятие автотранспортные преступления охватывает несколько составов преступлений: нарушение правил дорожного движения и эксплуатации автомобилей, мотоциклов, тракторов и тому подобных транспортных средств управляющими ими лицами; недоброкачественный ремонт и выпуск в эксплуатацию технически неисправных транспортных средств; нарушение "извне" (пешеходом, велосипедистом, погонщиком, ремонтником и т. д.) правил, обеспечивающих безопасную работу автотранспорта. Структура автотранспортных преступлений имеет свою специфику. Выделяются: преступления со смертельным исходом и ранениями детский травматизм; по чьей вине наступили общественно опасные последствия: по вине водителей или пешеходов; по вине водителей автотранспорта, принадлежащего юридическим или физическим лицам; тяжесть последствий, определяемая по количеству погибших на 100 пострадавших; виктимологический показатель в виде социально-демографических характеристик погибших и травмированных; региональное распространение преступлений; временные особенности — плотность по месяцам года и времени суток; соотношение видов нарушений правил дорожного движения, которые повлекли криминальные последствия; распространенность по видам дорог. Более 66% всех преступлений совершается по вине водителей, 25 - 30% -по вине пешеходов. На водителей индивидуальных автомобилей приходится свыше 60% всех смертей и травм. 20% ДТП допускают пьяные водители. В течение 1985 - 1991 гг. на территории РФ было зарегистрировано около 1,2 млн ДТП. Всплеск дорожно-транспортной аварийности пришелся на 1991 г. За последние пять лет происходило медленное, но стабильное снижение аварийности. Среднее число пострадавших по коэффициенту на 100 тыс. населения составило 146 человек, количество ДТП на 10 тыс. транспортных единиц - 56 человек. Пик автотранспортных преступлений приходится на апрель и сентябрь, в часах суток — 17—19 и 22—24 ч. В апреле происходит массовый выезд на трассы водителей индивидуального транспорта: автомобилистов, мотоциклистов, велосипедистов. Сентябрь — месяц возвращения из отпусков автолюбителей, начало занятий в школах, средних спецп;шьных и высших учебных заведениях, интенсификации сельхозперевозок. Максимальная распространенность автотранспортных преступлений в абсолютном исчислении приходится на Центрально-Черноземный и Северо-Кавказский регионы. Менее всего их совершается на Дальнем Востоке. Из-за неудовлетворительного состояния улиц и дорог совершается 11% всех ДТП. При этом на первом месте по количеству аварий находятся дороги республиканских, краевых и областных центров, на последнем — поселковые и район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9. Криминолог прогнозир-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риминологический прогноз - это вероятностное суждение о будущем состоянии (уровне, структуре, динамике) преступности и ее детерминант, возможностей профилактики и иных средств воздействия на преступность в определенный период времени. Следует согласиться с мнением Кузнецовой Н.Ф., согласно которому в криминологическом прогнозировании необходимо использование. статистических данных и результатов выборочных исследований не менее чем за 10 предшествующих лет, характеризующих состояние и тенденции социальных процессов, устойчиво и интенсивно влияющих на преступность; данных о предполагаемых изменениях состояния и тенденций этих процессов на прогнозный период; статистических данных и результатов выборочных исследований, характеризующих не менее чем за 10 предшествующих лет уровень, структуру и динамику преступности в целом, а также по видам, по континген-там преступников, по территориальному распределению, по объектам посягательства, по мотивации и способам и т. д.; статистических данных и результатов выборочных исследований, характеризующих объем, структуру, тенденции практики применения мер профилактики и уголовно-правовых мер за тот же период; данных о состоявшихся за 10 предшествующих лет и предполагаемых на прогнозный период изменениях в правовом регулировании, организации и ресурсном обеспечении борьбы с преступностью и их влиянии на картину преступности; данных о состоянии и тенденциях общественного мнения на момент подготовки прогноза в сопоставлении с данными за один — три предшествующих года; данных о новых видах преступлений, новых формах и способах преступных действий; данных о преступлениях, имеющих межрегиональный и межгосударственный характер; информации о состоянии и прогнозах преступности и борьбы с ней в смежных регионах и сопредельных государствах. Криминологическое прогнозирование имеет следующие цели и задачи. установление показателей, характеризующих развитие (изменение) преступности в перспективе, выявление на основе этого нежелательных тенденций и закономерностей, отыскание способов их изменения в нужном направлении; выяснение всех обстоятельств, имеющих существенное значение для разработки перспективных планов; выработка общей концепции борьбы с преступностью, включающей в качестве составной части выбор оптимального развития правоохранительных органов; установление возможных изменений в состоянии, уровне, структуре и динамике преступности в будущем; выявление обстоятельств, способствующих этим изменениям. Основными этапами криминологического прогнозирования являются: предпрогнозная ориентация — определение целей, задач, гипотез, времени упреждения и т. д.; сбор данных о процессах и явлениях, определяющих развитие преступности и борьбы с нею; поисковый прогноз - отбор возможных вариантов будущего развития с учетом влияющих процессов и факторов для определения перспективных проблем, подлежащих решению; нормативный прогноз — наложение на выявленные проблемы возможных средств их решения, исходя из нормативов, определяющих характер, объем, структуру мер, сил и ресурсов; оценка обоснованности прогнозов; выработка рекомендаций по оптимизации управления борьбой с преступностью и условий этой борьбы. Существует три основных вида криминологического прогнозирования: прогнозирование развития науки криминологии, прогнозирование преступности и индивидуальный прогноз. Прогнозирование развития науки криминологии включает прогнозирование криминологических исследований и определение перспективы развития конкретных направлений науки криминологии. Прогнозирование преступности состоит из прогнозирования следующих видов преступности: первичной и рецидивной; преступности мужчин и женщин; отдельных видов и групп преступлений; сельской и городской преступности; преступности в отдельных регионах и административно-территориальных поселениях; на отдельных объектах и отраслях народного хозяйства. В самостоятельный вид прогноза выделяется прогнозирование индивидуального преступного поведения, под которым понимается определение вероятности совершения преступления в будущем тем или иным конкретным лиц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0. Понятие, кримин-я хар-ка, особенности борьбы с коррупц-й прест-ю</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д коррупционной преступностью лонимается совокупность преступлений коррупционного характера. Коррупция — это социальное явление, характеризующееся подкупом-продажностью государственных и иных служащих и на этой основе корыстным использованием ими в личных либо узкогрупповых, корпоративных интересах официальных служебных полномочий, связанных с ними авторитета и возможностей. Механизм коррупции — это: двусторонняя сделка, при которой лицо, находящееся на государственной или иной службе, нелегально "продает" свои служебные полномочия или услуги, основанные на авторитете должности и связанных с ним возможностях, физическим и юридическим лицам, группам (в том числе организованным преступным формированиям), а "покупатель" получает возможность использовать государственную либо иную структуру в своих целях; вымогательство служащим взятки, дополнительного вознаграждения; активный подкуп служащих, связанный с одновременным сильным психическим воздействием на них (характерно для организованной преступности). Коррупция является следствием как общих, так и специфических процессов детерминации преступности. Последние преимущественно связаны с государственной или иной службой. При рассмотрении причин и условий коррупционной преступности необходимо отметить: характеристику служебной среды; характеристику служащих; состояние социального контроля. В служебной среде (условиях службы) обстоятельствами, из-за которых возникает коррупция, являются следующие: Невыполнение правила о таком размере оплаты труда служащих, который позволил бы достойно жить им и их семьям. При этом в России задержка выплаты государственным служащим зарплаты порождает ситуацию крайней нужды в семьях и под влиянием последней у части служащих формируется мотивация на совершение коррупционного преступления. Тип управления. При ситуативном управлении задачи решаются в значительной мере по усмотрению отдельных служащих. Правовое регулирование осуществляется лишь в общем порядке, поэтому здесь отмечается простор для личного усмотрения и произвола. При нормативном управлении речь идет о применении в определенных типах ситуаций подробно их регламентирующих правовых норм. В этом случае тоже существует взяточничество, но взятки даются инициативно за то, чтобы чиновник нарушил установленные правила. Социально-психологическая обстановка. Признание коррупции в среде государственных служащих нормальным явлением является фактором формирования криминальной мотивации. В характеристике самих служащих, совершающих коррупционные преступления, существенна иерархия их ценностей и, в частности, готовность принести в жертву материальной выгоде закон и нормы морачи, профессиональную честь. Сказываются и такие характерологические черты, как жадность, зависть. Моральная неустойчивость проявляется при инициативном подкупе. Говоря о социальной среде, окружающей личность, следует отметить: наличие в ней лиц с высоким уровнем материального благосостояния, достигнутого за счет коррупционной и иной криминальной деятельности; материально обеспеченный уровень жизни личности и резкое снижение этой обеспеченности в дальнейшем; наличие дорогостоящих привычек, интересов и т. д. Социальный контроль должен носить упреждающий характер. Отсутствие контроля за доходами и расходами служащих, за выполнением ими служебных обязанностей, нереагирование на факты коррупции либо слабое, не основанное на законе реагирование являются условиями, облегчающими совершение коррупционных преступлений. А для части виновных - это составляющие причинного комплекса, порождающие криминальную мотивацию. В плане общего предупреждения необходимо исключать использование коррупции как средства становления и укрепления новых общественных отношений, создания социальной опоры рыночных отношений, а также пресекать отмывание и приумножение криминальных капиталов. При специальном предупреждении коррупции важны следующие меры: установление такого материального содержания служащим, которое способно обеспечить им и их семьям достойный уровень жизни; повышенный контроль за доходами и расходами государственных и иных категорий служащих, за кадровой политикой; обеспечение безопасности лиц (а также их семей), осуществляющих борьбу с коррупцией, преступностью; введение режима служебного использования дорогостоящих государственных квартир, особняков, предоставляемых в связи с занятием государственной должности; производство всех выплат из бюджетной системы Российской Федерации только на основе закона и т. д. Организацию борьбы с коррупционной преступностью следует базировать на: постоянном анализе изменений коррупции и ее причин; определении стратегии и тактики борьбы с ней с учетом реальных социально-экономических, политических условий, состояния общественного сознания, правоохранительной системы; основе закона, а не подзаконных актов; разработке целевых программ борьбы с коррупцией в Российской Федерации и ее субъектах; специализированной подготовке кадров и выделении в правоохранительных органах специализированных подразделений; использовании помощи различных институтов гражданского общества, населения, юридических лиц; систематической оценке результатов работы и корректировке мер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 Особенности борьбы с женск-й прест-ю</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предупреждения женской преступно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часть предупреждения преступности в целом, но она имеет и определенную специфику, целый комплекс специальных мер, направленных на защиту прав женщин. В качестве стратегической цели в докладе</w:t>
      </w:r>
      <w:r>
        <w:rPr>
          <w:rFonts w:cs="Times New Roman" w:ascii="Times New Roman" w:hAnsi="Times New Roman"/>
          <w:sz w:val="28"/>
          <w:szCs w:val="28"/>
          <w:lang w:val="en-US" w:eastAsia="en-US"/>
        </w:rPr>
        <w:t xml:space="preserve"> -IV</w:t>
      </w:r>
      <w:r>
        <w:rPr>
          <w:rFonts w:cs="Times New Roman" w:ascii="Times New Roman" w:hAnsi="Times New Roman"/>
          <w:sz w:val="28"/>
          <w:szCs w:val="28"/>
        </w:rPr>
        <w:t xml:space="preserve"> Всемирной конференции по положению женщин (Пекин,</w:t>
      </w:r>
      <w:r>
        <w:rPr>
          <w:rFonts w:cs="Times New Roman" w:ascii="Times New Roman" w:hAnsi="Times New Roman"/>
          <w:sz w:val="28"/>
          <w:szCs w:val="28"/>
          <w:lang w:val="en-US" w:eastAsia="en-US"/>
        </w:rPr>
        <w:t xml:space="preserve"> 4–15</w:t>
      </w:r>
      <w:r>
        <w:rPr>
          <w:rFonts w:cs="Times New Roman" w:ascii="Times New Roman" w:hAnsi="Times New Roman"/>
          <w:sz w:val="28"/>
          <w:szCs w:val="28"/>
        </w:rPr>
        <w:t xml:space="preserve"> сентября </w:t>
      </w:r>
      <w:r>
        <w:rPr>
          <w:rFonts w:cs="Times New Roman" w:ascii="Times New Roman" w:hAnsi="Times New Roman"/>
          <w:sz w:val="28"/>
          <w:szCs w:val="28"/>
          <w:lang w:val="en-US" w:eastAsia="en-US"/>
        </w:rPr>
        <w:t>1995</w:t>
      </w:r>
      <w:r>
        <w:rPr>
          <w:rFonts w:cs="Times New Roman" w:ascii="Times New Roman" w:hAnsi="Times New Roman"/>
          <w:sz w:val="28"/>
          <w:szCs w:val="28"/>
        </w:rPr>
        <w:t xml:space="preserve"> г.</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едусмотрено: "изменение структуры и целенаправленное распределение государственных ассигнований в целях поощрения экономических возможностей женщины и равного доступа к производственным ресурсам и удовлетворения специальных образовательных и медицинских потребностей женщин, особенно живущих в условиях нищеты". Разработана и утверждена постановлением Правительства РФ от</w:t>
      </w:r>
      <w:r>
        <w:rPr>
          <w:rFonts w:cs="Times New Roman" w:ascii="Times New Roman" w:hAnsi="Times New Roman"/>
          <w:sz w:val="28"/>
          <w:szCs w:val="28"/>
          <w:lang w:val="en-US" w:eastAsia="en-US"/>
        </w:rPr>
        <w:t xml:space="preserve"> 8</w:t>
      </w:r>
      <w:r>
        <w:rPr>
          <w:rFonts w:cs="Times New Roman" w:ascii="Times New Roman" w:hAnsi="Times New Roman"/>
          <w:sz w:val="28"/>
          <w:szCs w:val="28"/>
        </w:rPr>
        <w:t xml:space="preserve"> января</w:t>
      </w:r>
      <w:r>
        <w:rPr>
          <w:rFonts w:cs="Times New Roman" w:ascii="Times New Roman" w:hAnsi="Times New Roman"/>
          <w:sz w:val="28"/>
          <w:szCs w:val="28"/>
          <w:lang w:val="en-US" w:eastAsia="en-US"/>
        </w:rPr>
        <w:t xml:space="preserve"> 1996</w:t>
      </w:r>
      <w:r>
        <w:rPr>
          <w:rFonts w:cs="Times New Roman" w:ascii="Times New Roman" w:hAnsi="Times New Roman"/>
          <w:sz w:val="28"/>
          <w:szCs w:val="28"/>
        </w:rPr>
        <w:t xml:space="preserve"> года</w:t>
      </w:r>
      <w:r>
        <w:rPr>
          <w:rFonts w:cs="Times New Roman" w:ascii="Times New Roman" w:hAnsi="Times New Roman"/>
          <w:sz w:val="28"/>
          <w:szCs w:val="28"/>
          <w:lang w:val="en-US" w:eastAsia="en-US"/>
        </w:rPr>
        <w:t xml:space="preserve"> № 6</w:t>
      </w:r>
      <w:r>
        <w:rPr>
          <w:rFonts w:cs="Times New Roman" w:ascii="Times New Roman" w:hAnsi="Times New Roman"/>
          <w:sz w:val="28"/>
          <w:szCs w:val="28"/>
        </w:rPr>
        <w:t xml:space="preserve"> "Концепция улучшения положения женщин в Российской Федерации", в которой предусматривается в целях улучшения положения женщин: добиваться создания условий и правовых норм, необходимых для осуществления на практике конституционного принципа равных прав и равных возможностей; использовать опыт, накопленный в различных регионах Российской Федерации; обеспечить координацию действий на федеральном, региональном и международном уровнях. Эти общие цели могут быть решены постепенно с улучшением социально-экономического положения в стране, и потому интересы женщин должны быть учтены в данном случае максимально. Федеральные программы по усилению борьбы с преступностью на</w:t>
      </w:r>
      <w:r>
        <w:rPr>
          <w:rFonts w:cs="Times New Roman" w:ascii="Times New Roman" w:hAnsi="Times New Roman"/>
          <w:sz w:val="28"/>
          <w:szCs w:val="28"/>
          <w:lang w:val="en-US" w:eastAsia="en-US"/>
        </w:rPr>
        <w:t xml:space="preserve"> 1994–</w:t>
      </w:r>
      <w:r>
        <w:rPr>
          <w:rFonts w:cs="Times New Roman" w:ascii="Times New Roman" w:hAnsi="Times New Roman"/>
          <w:sz w:val="28"/>
          <w:szCs w:val="28"/>
        </w:rPr>
        <w:t>:1995,</w:t>
      </w:r>
      <w:r>
        <w:rPr>
          <w:rFonts w:cs="Times New Roman" w:ascii="Times New Roman" w:hAnsi="Times New Roman"/>
          <w:sz w:val="28"/>
          <w:szCs w:val="28"/>
          <w:lang w:val="en-US" w:eastAsia="en-US"/>
        </w:rPr>
        <w:t xml:space="preserve"> 1996–1997</w:t>
      </w:r>
      <w:r>
        <w:rPr>
          <w:rFonts w:cs="Times New Roman" w:ascii="Times New Roman" w:hAnsi="Times New Roman"/>
          <w:sz w:val="28"/>
          <w:szCs w:val="28"/>
        </w:rPr>
        <w:t xml:space="preserve"> годы, имеющие большое профилактическое значение, содержат ряд конкретных предложений как общего, так и специального характера, имеющих непосредственное отношение к обеспечению нормальной жизнедеятельности женщины, защиты семьи, борьбе с насильственными и экономическими преступлениями и т. п. Однако узкоспециальных мер, направленных непосредственно на защиту женщины, не содержится. Механизм социальной инерции, проявляющейся к семье, детям, влияние традиций и обычаев оказывает на женщину значительно большее воздействие, чем на мужчину. Это обстоятельство в мерах социальной профилактики, как правило, не учитывается. Применение общепредупредительных мер рассчитано на воздействие на большие социальные группы, материальное положение которых достаточно однообразно. Но далеко не полно учитываются при выдаче пособий на содержание детей уровень доходов в семье и ряд других факторов. Поэтому оказание профилактической материальной помощи часто бывает неэффективным. В условиях расслоения населения важен учет дифференцирующих факторов, их влияние на формирование различных типов поведения женщин в зависимости от принадлежности их к определенной социальной группе. В конечном итоге именно принадлежность женщины к той или иной социальной группе определяет степень неудовлетворенности материальных потребностей, противоречия между материальными и духовными потребностями. Ныне существующие нормативные акты, направленные на улучшение условий быта семьи, женщины, воспитания детей, жилья, учитывают в основном число детей или степень обеспеченности жильем. Кроме того, исходят из положений, что именно родители являются защитниками детей. Но опыт проведения приватизации жилья показал, что интересы детей при продаже, обмене приватизированных квартир родителями с антиобщественным поведением не учитывались. Несовершенство жилищного законодательства, противоречивость отдельных его норм, позволяющих свободно распоряжаться приватизированным жильем, ослабление или полное отсутствие контроля со стороны общественности и властных структур за их использованием, способствуют тому, что в конечном итоге не только одна женщина, но и целые семьи оказываются без жилья. Характер преступлений, совершаемых женщинами, а также опросы преступниц дают основания для вывода о том, что если бы профилактическая работа была проведена в момент зарождения конфликтной ситуации, то многие преступления не были бы совершены. Это положение относится к вопросам предотвращения преступлений у женщин, возникающих на семейно-бытовой почве, а также в производственных коллективах. По материалам опросов, только</w:t>
      </w:r>
      <w:r>
        <w:rPr>
          <w:rFonts w:cs="Times New Roman" w:ascii="Times New Roman" w:hAnsi="Times New Roman"/>
          <w:sz w:val="28"/>
          <w:szCs w:val="28"/>
          <w:lang w:val="en-US" w:eastAsia="en-US"/>
        </w:rPr>
        <w:t xml:space="preserve"> 30– 35%</w:t>
      </w:r>
      <w:r>
        <w:rPr>
          <w:rFonts w:cs="Times New Roman" w:ascii="Times New Roman" w:hAnsi="Times New Roman"/>
          <w:sz w:val="28"/>
          <w:szCs w:val="28"/>
        </w:rPr>
        <w:t xml:space="preserve"> преступниц считают, что в семейной жизни и в быту невозможно избежать серьезных конфликтов, скандалов. Ослабление или почти полное исчезновение контроля за поведением, конфликтными ситуациями со стороны коллектива, общественности в современных условиях было обусловлено существовавшим ранее тотальным контролем со стороны партийных органов и привело к негативным последствиям. В настоящее время начинают на иной основе и в другой форме создаваться различные общественные женские организации по всей стране по различным основаниям: профессиональным, по работе среди женщин, детей, в защиту семьи и т. п. Таких организаций в целом по России создано уже более одной тысячи. Набирают силу и комиссии при исполнительных органах по вопросам семьи и детства. Их активность также становится все более заметной, и они пытаются разработать такие мероприятия, которые помогли бы луч-щей адаптации женщин к современным условиям. Как показывают криминологические исследования, большой резерв для пополнения преступниц представляют женщины, ведущие аморальный образ жизни, совершающие различные антиобщественные проступки. К сожалению, нравственным, духовным вопросам в последние годы в обществе уделяется весьма мало внимания. А между тем аморальность в обществе настолько велика, что "настало время принять закон о защите нравственности и предусмотреть в нем меры борьбы с этим опаснейшим злом: экономические, идеологические, воспитательные, медицинские, правовые". В современных условиях важное профилактическое значение приобретает система подготовки и переподготовки кадров. При этом необходимо учитывать особенности жизнедеятельности женщин разного контингента, в том числе матерей, вернувшихся после отпуска по уходу за малолетними детьми, женщин, отбывающих наказание, и т. п. Федеральная служба занятости работает над подготовкой программы профессионального обучения женщин, испытывающих особые затруднения при трудоустройстве на работу, но при этом необходим тонкий, дифференцированный подход к разным группам женщин. Большая доля женщин занята в малом бизнесе. Указ Президента РФ "О первоочередных мерах государственной поддержки предпринимательства в Российской Федерации" считает поддержку малого предпринимательства важнейшей задачей государственной политики (ст.</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и, что особенно важно, при профилактике женской преступности, вызванной незанятостью (безработицей), предусматривает начиная с</w:t>
      </w:r>
      <w:r>
        <w:rPr>
          <w:rFonts w:cs="Times New Roman" w:ascii="Times New Roman" w:hAnsi="Times New Roman"/>
          <w:sz w:val="28"/>
          <w:szCs w:val="28"/>
          <w:lang w:val="en-US" w:eastAsia="en-US"/>
        </w:rPr>
        <w:t xml:space="preserve"> 1997 </w:t>
      </w:r>
      <w:r>
        <w:rPr>
          <w:rFonts w:cs="Times New Roman" w:ascii="Times New Roman" w:hAnsi="Times New Roman"/>
          <w:sz w:val="28"/>
          <w:szCs w:val="28"/>
        </w:rPr>
        <w:t>года в бюджете государственного фонда занятости населения РФ направление не менее</w:t>
      </w:r>
      <w:r>
        <w:rPr>
          <w:rFonts w:cs="Times New Roman" w:ascii="Times New Roman" w:hAnsi="Times New Roman"/>
          <w:sz w:val="28"/>
          <w:szCs w:val="28"/>
          <w:lang w:val="en-US" w:eastAsia="en-US"/>
        </w:rPr>
        <w:t xml:space="preserve"> 40%</w:t>
      </w:r>
      <w:r>
        <w:rPr>
          <w:rFonts w:cs="Times New Roman" w:ascii="Times New Roman" w:hAnsi="Times New Roman"/>
          <w:sz w:val="28"/>
          <w:szCs w:val="28"/>
        </w:rPr>
        <w:t xml:space="preserve"> средств на создание новых рабочих мест в сфере малого предпринимательства (ст.</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и в данном нормативном акте намечен и механизм его претворения в жизнь. В числе специальных мер должны найти отражение не только декларация о равных правах, но и решение вопроса о том, каковы функции женщины в обществе. Эта проблема сложна, дискуссионна, но выбор основного направления для современного развития общества необходим. Только тогда специальные меры, защищающие права женщин, могут быть эффективны. Необходимо также учитывать, что у женщин всякая деятельность всегда в большей мере, чем у мужчин, опосредуется субъективными обстоятельствами. Это отчетливо проявляется при исследовании преступниц. Как показывают криминологические исследования, в жизни преступниц значительно больше криминогенных обстоятельств, чем у законопослушных женщин. Действительно, по данным криминологических исследований, около</w:t>
      </w:r>
      <w:r>
        <w:rPr>
          <w:rFonts w:cs="Times New Roman" w:ascii="Times New Roman" w:hAnsi="Times New Roman"/>
          <w:sz w:val="28"/>
          <w:szCs w:val="28"/>
          <w:lang w:val="en-US" w:eastAsia="en-US"/>
        </w:rPr>
        <w:t xml:space="preserve"> 70%</w:t>
      </w:r>
      <w:r>
        <w:rPr>
          <w:rFonts w:cs="Times New Roman" w:ascii="Times New Roman" w:hAnsi="Times New Roman"/>
          <w:sz w:val="28"/>
          <w:szCs w:val="28"/>
        </w:rPr>
        <w:t xml:space="preserve"> неблагополучных семей основным источником неблагополучия имели родительскую семью с асоциальной и- антиобщественной ориентацией. Исследования показывают, что совершенные преступления на женщину оказывают более сильное влияние, чем на мужчину. Она значительно медленнее преодолевает инерцию преступной деятельности, значительно труднее и сложнее включается в процесс ресоциализации. Поэтому важно определить судьбы преступниц, отбывших наказание. Большинству из них некуда возвращаться, семьи распались, связи с детьми нарушены, навыки работы потеряны. Необходимы специальные меры по их реабилитации и возвращению в жизнь общества. Решение и защита трудовых и бытовых прав женщин, отбывших наказание, не имеющих постоянного места жительства, не имеющих постоянного источника дохода, должна стать проблемой не только общества, но и государства. Эти обстоятельства требуют разработки конкретных мер в каждом конкретном случае.</w:t>
      </w:r>
    </w:p>
    <w:p>
      <w:pPr>
        <w:pStyle w:val="Normal"/>
        <w:spacing w:lineRule="auto" w:line="360" w:before="0" w:after="0"/>
        <w:ind w:firstLine="709"/>
        <w:jc w:val="both"/>
        <w:rPr/>
      </w:pPr>
      <w:r>
        <w:rPr>
          <w:rFonts w:cs="Times New Roman" w:ascii="Times New Roman" w:hAnsi="Times New Roman"/>
          <w:sz w:val="28"/>
          <w:szCs w:val="28"/>
        </w:rPr>
        <w:t xml:space="preserve">Меры по предупреждению и предотвращению преступлений, совершаемых женщинами, можно разделить на несколько групп: долговременные, связанные с необходимостью разработки национальной программы по положению женщин, направленные на общее улучшение всех сфер жизнедеятельности женщин и совершенствование морального климата в обществе. Особое внимание должно быть обращено на степень удовлетворения потребностей; разработку системы мероприятий, направленных на повышение законности в обществе, включая не только оценку существующих мер, но и систему контроля за их выполнением, систему защиты прав женщин на производстве, в семье; разработка системы воспитательных мероприятий с учетом особенностей формирования поведения женщины; анализ обстановки на производстве, в семье, быту с целью выявления факторов, провоцирующих женщин на совершение преступлений; повышение социального контроля за выполнением женщиной семейных ролей; меры, направленные на предотвращение конкретных преступлений, совершаемых женщинами. В этом случае применяется общая методика предупредительных мер, однако с учетом особенностей совершения преступлений женщинами; меры, направленные на предотвращение различных правонарушений, приводящих к совершению преступлений, таких, как, например, пьянство, наркотики и т. п.; предотвращение и оказание помощи женщинам, ведущим антиобщественный образ жизни; оказание помощи женщинам, отбывающим срок лишения свободы в ИТУ; оказание помощи женщинам, отбывшим срок наказания, в адаптации к жизни на свободе; На Всемирной конференции по правам человека (Вена, </w:t>
      </w:r>
      <w:r>
        <w:rPr>
          <w:rFonts w:cs="Times New Roman" w:ascii="Times New Roman" w:hAnsi="Times New Roman"/>
          <w:sz w:val="28"/>
          <w:szCs w:val="28"/>
          <w:lang w:val="en-US" w:eastAsia="en-US"/>
        </w:rPr>
        <w:t>1993</w:t>
      </w:r>
      <w:r>
        <w:rPr>
          <w:rFonts w:cs="Times New Roman" w:ascii="Times New Roman" w:hAnsi="Times New Roman"/>
          <w:sz w:val="28"/>
          <w:szCs w:val="28"/>
        </w:rPr>
        <w:t xml:space="preserve"> г.) вопросы о правовом положении женщин впервые были вынесены на обсуждение в качестве самостоятельных пунктов повестки дня.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4. Прест-ть в экстрем-х ситуациях</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Преступность в экстремальных ситуация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сложная совокупность преступлений, совершаемых в экстремальных ситуациях, вызываемых природными, техногенными либо социальными факторами. Под экстремальной ситуацией понимается такое состояние среды, вызываемое явлениями и факторами природного, техногенного или социального характера, которые резко нарушают нормальные условия жизни населения, общественную безопасность и общественный порядок в регионе или нескольких регионах, сопровождается труднопредсказуемыми тяжкими последствиями, являющимися часто по своему характеру общественным бедствием, существенно изменяет степень общественной опасности преступности, заметно осложняет всю правоохранительную деятельность. Действия сотрудников правоохранительных органов по обеспечению правопорядка и борьбе с преступностью в условиях стихийных бедствий, крупных аварий и катастроф, массовых нарушений общественного порядка, пресечения захватов заложников, актов терроризма рассматриваются как действия в условиях экстремальности. Понятие "экстремальная ситуация" в настоящей главе выступает в качестве родового по отношению к понятиям "особые условия", "чрезвычайные ситуации", "чрезвычайные обстоятельства" и др. Важно то, что подобные исключительные ситуации предполагают качественное изменение объективных условий деятельности органов государственной власти. Это обстоятельство накладывает отпечаток на процесс оценки и принятия соответствующих мер по предупреждению и пресечению преступлений, воздействию на процессы их детерминации и причинности, необходимость применения специфических методов профилактики. В качестве самостоятельного объекта криминологического изучения экстремальные ситуации выделяются, по крайней мере, исходя из трех обстоятельств: во-первых, они бывают следствием преступной деятельности; во-вторых, порождают новые характеристики преступности; в-третьих, требуют специфических мер борьбы с преступностью. Экстремальные ситуации возникают, как правило, внезапно, развиваются стремительно и не всегда, особенно на начальных стадиях, поддаются предупреждению и контролю. Они приводят к серьезным нарушениям нормального ритма общественной жизни, гибели, увечьям людей, уничтожению и повреждению материальных ценностей. Внезапно возникнув или став итогом действия ряда криминальных факторов (захват заложников и т. п.), экстремальная ситуация может сохраняться в течение длительного периода, изменяясь по внешним и внутренним параметрам, характеру криминальной и криминогенной обстановки. Можно условно выделить три группы источников (причин) возникновения экстремальных ситуаций. К первой группе относятся явления, связанные с действием стихийных сил природы: землетрясения, наводнения, засухи, лесные пожары, ураганы, цунами, смерчи, сели, обвалы, оползни и т. д. Такие явления, как правило, трудно прогнозируются, охватывают территорию нескольких административно-территориальных единиц, причиняют значительный материальный ущерб и представляют реальную опасность для жизни людей.. Ликвидация последствий этих явлений требует значительных ресурсов, а в ряде случаев и необходимости введения специального правового режима</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чрезвычайного положения. К первой группе факторов относятся также явления биологического характера: массовые заболевания людей, животных и иные явления медико-биологического свойств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пидемии и эпизоотии (два последних явления могут быть связаны и с действием (бездействием) людей). Эти явления также трудно поддаются контролю, требуют многочисленных затрат на осуществление карантинных мероприятий, что, в свою очередь, связано с ограничением в ряде случаев прав граждан, организаций (например, свободы передвижения). Вторую группу составляют явления, обусловленные причинами технического характера, возникающие вследствие неправильной или небрежной эксплуатации различного рода технических устройств, машин и механизмов, источников повышенной опасности, нарушения и несоблюдения технологии на взрыво- или пожароопасных предприятиях, вредных в экологическом плане производствах. Это авар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 всех видах транспорта, крушения и катастрофы транспортных средств, летательных аппаратов, аварии на химических и экологически вредных производствах, в энергосистемах, системах для транспортировки горючих веществ, повлекшие причинение значительного материального ущерба, гибель людей, причинение телесных повреждений, экологические загрязнения и т. д. Ликвидация последствий таких явлений требует привлечения значительных ресурсов, проведения спасательных работ, массовых эвакуационных мероприятий, использования специалистов самого различного профиля, установления специальных карантинных мероприятий. Третью группу факторов составляют явления социального характера, связанные с поведением людей (как отдельных граждан, так и групп лиц). Общим условием здесь выступает противоправность поведения, нарушение общественного порядка, совершение общественно опасных действий, сопряженных с посягательствами на жизнь и здоровье граждан, их права и свободы, имущество и т. д. Сюда относятся: массовые беспорядки, террористические акты, деятельность незаконных вооруженных формирований, групповые нарушения общественного порядка, захват заложников, летательных аппаратов, групповые драки и столкновения, в том числе на почве межнациональной розни, массовые побеги из мест лишения свободы и из-под стражи, групповое сопротивление силам правопорядка, нападения на охраняемые объекты с целью захвата оружия, ценностей и т. д. Пресечение и ликвидация таких явлений представляют наибольшие трудности для правоохранительных органов, поскольку они чреваты гибелью людей, причинением значительного ущерба и могут иметь катастрофические последствия в случае непринятия своевременных и адекватных мер. По масштабам экстремальные события и их последствия можно подразделить на локальные, региональные, глобальные. Критерием данной классификации считается степень пораженности той или иной местности (района, города, региона, государства или группы граждан) негативными последствиями события, его тяжесть. В результате стихийных бедствий и ситуаций социальной напряженности возникают особые отношения, которые образуют основу специального правового режима чрезвычайного положения, необходимость которого обусловлена самим характером экстремальных условий. Данный правовой режим устанавливается государством с целью быстрейшего устранения и уменьшения тяжести последствий чрезвычайного события. Политическая нестабильность и конфликтные ситуации создают благоприятные условия для безнаказанного совершения преступлений в сфере экономики. Это, в свою очередь, усугубляет напряжение в обществе, приводит к проявлениям недовольства среди широких слоев населения. В экстремальных ситуациях, вызванных социальными причинами, прежде всего в условиях массовых беспорядков, преступность отличается повышенной жестокостью, агрессивностью. При этом страдают наименее защищенные граждане, прежде всего пожилые люди, женщины, дети. Жестокость, насилие в ходе указанных эксцессов проявляют нередко люди, которые в обычных условиях жизни никогда не совершили бы подобных действий. Итак, преступность в экстремальных условиях характеризуют: заметный рост совершения тяжких преступлений, прежде всего посягательств на личность, в том числе умышленных убийств, телесных повреждений. Особенно ярко это проявляется в ситуациях беспорядков, происходящих на почве межнациональных осложнений; оказание сопротивления, в том числе вооруженного, представителям власти, которое часто перерастает в посягательство на их жизнь, здоровье; применение огнестрельного оружия в более чем</w:t>
      </w:r>
      <w:r>
        <w:rPr>
          <w:rFonts w:cs="Times New Roman" w:ascii="Times New Roman" w:hAnsi="Times New Roman"/>
          <w:sz w:val="28"/>
          <w:szCs w:val="28"/>
          <w:lang w:val="en-US" w:eastAsia="en-US"/>
        </w:rPr>
        <w:t xml:space="preserve"> 70%</w:t>
      </w:r>
      <w:r>
        <w:rPr>
          <w:rFonts w:cs="Times New Roman" w:ascii="Times New Roman" w:hAnsi="Times New Roman"/>
          <w:sz w:val="28"/>
          <w:szCs w:val="28"/>
        </w:rPr>
        <w:t xml:space="preserve"> случаев совершения преступлений, многократное увеличение числа хищений огнестрельного оружия и боеприпасов как в предшествующий период, так и в ходе события; одновременность, многочисленность фиксируемых преступлений, сочетание стихийных эксцессов с действиями организованных преступных групп в ходе совершения погромов, поджогов, разрушений и т. п.; высокий уровень латентности преступлений, который достигает</w:t>
      </w:r>
      <w:r>
        <w:rPr>
          <w:rFonts w:cs="Times New Roman" w:ascii="Times New Roman" w:hAnsi="Times New Roman"/>
          <w:sz w:val="28"/>
          <w:szCs w:val="28"/>
          <w:lang w:val="en-US" w:eastAsia="en-US"/>
        </w:rPr>
        <w:t xml:space="preserve"> 85%</w:t>
      </w:r>
      <w:r>
        <w:rPr>
          <w:rFonts w:cs="Times New Roman" w:ascii="Times New Roman" w:hAnsi="Times New Roman"/>
          <w:sz w:val="28"/>
          <w:szCs w:val="28"/>
        </w:rPr>
        <w:t xml:space="preserve"> (кражи, грабежи, телесные повреждения, наносимые как лицам из числа гражданского населения, так и представителям правоохранительных органов). В детерминации и причинности преступности в условиях экстремальности (прежде всего социального характера) наиболее значимы: а) резкое ухудшение социально-экономического положения в стране или в конкретном регионе; б) незанятость населения, особенно молодежи; в) бюрократизм, злоупотребления властью, взяточничество, игнорирование органами государственной власти насущных интересов и потребностей населения, а в ряде случаев и неправомерные (преступные) действия представителей власти; г) напряженность в межнациональных отношениях, а в ряде случаев искусственное ее провоцирование; д) умышленные противоправные действия преступных групп с целью провоци-рования конфликтов путем групповых нарушений общественного порядка, совершения террористических актов; е) бездействие органов власти при пресечении зарождающихся беспорядков, что приводит к их разрастанию; ж) принятие несправедливых или незаконных решений в отношении различных категорий граждан; з) отсутствие четкого правового механизма разрешения острых социальных противоречий; и) низкий уровень правовой культуры значительной части населения, запущенность воспитательной работы с молодежью, Этот перечень не является исчерпывающим. В причинном комплексе данные факторы проявляют себя с разной степенью интенсивности и во взаимодействии. Преступлению соответствует специфическое сочетание различных факторов. Обман, несправедливость, корысть, а часто и противоправность разрешения острых конфликтных ситуаци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потенциальные факторы, способствующие возникновению стихийных, порой справедливых массовых выступлений граждан. Задача правоохранительных органов состоит в том, чтобы не допустить перерастания недовольства населения в групповые нарушения общественного порядка, массовые беспорядки, совершение иных преступлений. Для этого необходимо неуклонное соблюдение и применение закона. Непосредственной причиной каждого конкретного преступления в экстремальной ситуации выступает сложное взаимодействие личности и социальной среды (обстановки). Все это находит свое отражение в конкретной жизненной ситуации, в которой преднамеренно или случайно оказывается человек. Предупреждение преступности в экстремальных ситуациях. Целями применения уголовного и административного законодательства в экстремальных ситуациях природного и социального характера являются: обеспечение охраны законных прав и интересов физических и юридических лиц, интересов общества и государства; стимулирование законопослушного поведения субъектов правоотношений, пресечение противоправного поведения, организация общей и индивидуальной профилактики; устранение причин и условий возникновения ситуации, вызванной действием (бездействием) физических лиц, в том числе использование превентивных возможностей закона; обеспечение неотвратимости ответственности и наказания за деяния, ставшие поводом, причиной либо результатом события; ликвидация последствий, локализация очагов возникновения, стабилизация ситуации, возникшей в результате события; обеспечение безопасности (сокращение риска) участников охраны правопорядка. Одним из условий эффективности предупреждения преступлений является комплексный подход к решению этой проблемы, заключающийся в единстве общего и специального предупреждения преступности. Важным условием эффективной реализации системы мер борьбы с преступлениями, совершаемыми в экстремальных условиях, являются гласность действий правоохранительных органов, уровень осведомленности населения о правилах поведения в экстремальных условиях (прежде всего в период режима чрезвычайного положения). Первостепенное значение приобретает работа по разъяснению населению обстоятельств происшедшего события, мотивов введения усиленных мер охраны общественного порядка, положений законов и подзаконных актов, регламентирующих деятельность государственных органов и граждан в создавшихся условиях. Предупреждение преступлений, совершаемых в условиях экстремальности, тесно связано с необходимостью криминологического и уголовно-правового прогнозирования. Именно с помощью прогноза можно оптимально определять приоритеты в законодательной и правоприменительной деятельности, осуществлять мероприятия по общесоциальной и специальной, в том числе уголовно-правовой, превенции рассматриваемых деяний. Прогнозирование позволяет научно обосновать стратегию и тактику, методы борьбы с преступлениями данного вида, формы и методы их предупреждения, полнее учитывать общественное мнение во всей правоохранитель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Особенности борьбы с организ-й прест-ю</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упреждение организованной преступности (преступлений) как направление профилактической деятельности предполагает. концептуальную и понятийную характеристику этой преступности и борьбы с ней в современный период; достаточную правовую базу; специализацию кадров, ведущих борьбу с этой преступностью и их подготовку; достаточное ресурсное обеспечение; современную информационную базу; комплексное программирование; знание реального состояния и тенденций организованной преступности, обоснованные прогнозные оценки. Концептуальные основы предупреждения организованной преступности (преступлений) предполагают выделение приоритетов борьбы с ней, исходя из структуры и тенденций организованной преступности, опасности последствий отдельных ее видов. В законодательстве о борьбе с организованной преступностью и в практике этой борьбы необходим учет ее специфики, связанной с широкомасштабной коллективной преступной деятельностью и опорой на огромные средства, добытые преступным путем. Также значимы законодательные и управленческие меры, противодействующие отмыванию преступно нажитых средств, меры по расширению возможности выявления незаконных доходов и изъятию приобретенного на них имущества. Общесоциальной основой предупреждения организованной преступности и максимального ограничения возможностей для ее функционирования и воспроизводства является преодоление кризисных явлений в стране: в экономике, политике, в общественной идеологии и психологии, социальной сфере, правоохранительной деятельности. Необходимо издание законов о борьбе с коррупцией, об ответственности за легализацию преступных доходов, о государственном финансовом контроле, которые расширят возможности для подрыва экономической базы и системы безопасности, выработанной организованными преступными структурами. На достижение этих целей направлены меры по: ликвидации льгот и других условий, способствующих коррупции и произволу в отношении хозяйствующих субъектов; переходу к распределению государственных заказов через открытый конкурс с публикацией предъявляемых требований; переходу на международные стандарты бухгалтерского учета. Программа по усилению борьбы с преступностью включает следующие меры противодействия организованной преступности и коррупции: всероссийские оперативно-профилактические и целевые операции по выявлению и пресечению "воровских" сходок, деятельности "воров в законе", лидеров и активных участников этнических преступных группировок; проверки соблюдения законности в деятельности охранно-сыскных предприятий и служб безопасности частных структур; проверки соблюдения банками порядка кредитования негосударственных структур; подготовка правовых актов о мерах обеспечения безопасности лиц, оказывающих негласную помощь в борьбе с организованной преступностью; выборочные проверки предприятий по добыче и переработке нефти, газа, цветных и редких металлов, отгружающих продукцию за рубеж; разработка мероприятий, препятствующих криминальной деятельности организованных преступных групп и коррумпированных должностных лиц в этих отраслях; мероприятия, препятствующие проникновению организованной преступности в органы государственной власти, в том числе правоохранительные органы; проведение конференций по проблемам совершенствования борьбы с организованной преступностью. Профилактика организованных преступлений является одним из ведущих направлений международного сотрудничества России в сфере борьбы с преступностью. Россия — член Интерпола, участник разработки ряда международно-правовых документов по борьбе с организованной преступностью. Расширяется круг государств, с которыми имеются договоры об оказании правовой помощи, в том числе в розыске, изобличении и экстрадиции участников организованных преступных групп и сообществ, выявлении преступно нажитого имущества. При вступлении в Совет Европы (СЕ) Россия обязалась подписать и ратифицировать многосторонние конвенции, касающиеся выдачи преступников, взаимной помощи в уголовно-правовой сфере, борьбы с отмыванием доходов от преступной деятельности и др., и с момента вступления в СЕ соблюдать принципы, закрепленные в этих конвенциях. Расширяется взаимодействие и в рамках СНГ. Предусмотрены взаимный обмен оперативной, справочной и иной информацией, проведение совместных мероприятий, обмен опытом, обмен нормативными материалами, взаимодействие в обучении специализированных кадров и научных исследований. Создано Бюро по координации борьбы с организованной преступностью и иными опасными преступлениями на территории СНГ.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ро располагает специализированным банком данных и оказывает содействие в осуществлении межгосударственного розыска участников организованных преступных структур, в проведении согласованных оперативно-розыскных мероприятий, разрабатывает рекомендации по борьбе с транснациональной преступ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4. Изучение латентности прест-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Латентная преступность – это скрытая, реально существующая преступность, но не отраженна в документах официальной отчетности. Различают два вида латентной преступности: скрытую и скрываемую. Скрытая латентная преступность – та которая не выявлена правоохранительными органами в силу специфики преступлений (например, относительной сложности для раскрытия), несообщения потерпевшими о факте преступления, либо в силу иных обстоятельств. Скрываемая преступность не находит отражение в отчетности из-за неправомерных действий самих правоохранительных органов (неправомерное невозбуждение уголовных дел, сокрытие дел). уровень латентности различных видов преступлений различен. Наибольшая латентность характерна для преступления, не относящихся к тяжким (мошенничество, обман и т.п.), а наименьшая – для убийств, телесных повреждений и т.п. Факторами, обуславливающими латентность преступности являются: нежелание огласки со стороны потерпевшего, малозначительность понесенного ущерба, отсутствие времени у потерпевшего, неуверенность в реальности наказания преступника, особые отношения потерпевшего или свидетеля с преступником, боязнь угроз с его стороны, дефекты правосознания. Официальная статистика ведет учет по следующим показателям: количество заявлений и обращений о преступлениях; количество зарегистрированных преступлений; число выявленных лиц, совершивших преступления; число осужденных лиц, виновных в преступлениях согласно вступившим в силу приговорам.</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5. Криминолог хар-ка, специфика детерминации и причинности, особенности пенитенциарной прест-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Пенитенциарная преступнос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преступность в пенитенциарных учреждениях, местах лишения свободы. Выделяется несколько типов пенального (от </w:t>
      </w:r>
      <w:r>
        <w:rPr>
          <w:rFonts w:cs="Times New Roman" w:ascii="Times New Roman" w:hAnsi="Times New Roman"/>
          <w:i/>
          <w:sz w:val="28"/>
          <w:szCs w:val="28"/>
        </w:rPr>
        <w:t xml:space="preserve">лат. </w:t>
      </w:r>
      <w:r>
        <w:rPr>
          <w:rFonts w:cs="Times New Roman" w:ascii="Times New Roman" w:hAnsi="Times New Roman"/>
          <w:sz w:val="28"/>
          <w:szCs w:val="28"/>
          <w:lang w:val="en-US"/>
        </w:rPr>
        <w:t>poena</w:t>
      </w:r>
      <w:r>
        <w:rPr>
          <w:rFonts w:cs="Times New Roman" w:ascii="Times New Roman" w:hAnsi="Times New Roman"/>
          <w:sz w:val="28"/>
          <w:szCs w:val="28"/>
        </w:rPr>
        <w:t xml:space="preserve"> – наказание) преступного поведения, т. е. при исполнении наказания: </w:t>
      </w:r>
      <w:r>
        <w:rPr>
          <w:rFonts w:cs="Times New Roman" w:ascii="Times New Roman" w:hAnsi="Times New Roman"/>
          <w:sz w:val="28"/>
          <w:szCs w:val="28"/>
          <w:lang w:val="en-US" w:eastAsia="en-US"/>
        </w:rPr>
        <w:t>1.</w:t>
      </w:r>
      <w:r>
        <w:rPr>
          <w:rFonts w:cs="Times New Roman" w:ascii="Times New Roman" w:hAnsi="Times New Roman"/>
          <w:sz w:val="28"/>
          <w:szCs w:val="28"/>
        </w:rPr>
        <w:t xml:space="preserve"> Уклонение от наказания, которое можно в зависимости от юридической регламентации подразделить на: а) признанное преступлением в Особенной части УК (побег из места заключения или из-под стражи, уклонение от отбывания наказания в колонии-поселении, сокрытие или присвоение имущества, подлежащего конфискации, и др.); б) предусмотренное в Общей части УК (уклонение от исправительных работ, от уплаты штрафа, невыполнение обязанности загладить причиненный вред и др.); в) уклонение, не предусмотренное действующим УК (от лишения права занимать определенные должности или заниматься определенной деятельностью, от общественного порицания и др.); г) уклонение от исполнения уголовно-правовых мер воздействия (от условного осуждения, отсрочки исполнения приговора и т. п.); д) виды наказаний, уклониться от которых нельзя (от увольнения от должности, от лишения воинского или специального звания). </w:t>
      </w:r>
      <w:r>
        <w:rPr>
          <w:rFonts w:cs="Times New Roman" w:ascii="Times New Roman" w:hAnsi="Times New Roman"/>
          <w:sz w:val="28"/>
          <w:szCs w:val="28"/>
          <w:lang w:val="en-US" w:eastAsia="en-US"/>
        </w:rPr>
        <w:t>2.</w:t>
      </w:r>
      <w:r>
        <w:rPr>
          <w:rFonts w:cs="Times New Roman" w:ascii="Times New Roman" w:hAnsi="Times New Roman"/>
          <w:sz w:val="28"/>
          <w:szCs w:val="28"/>
        </w:rPr>
        <w:t xml:space="preserve"> Насильственное преступное поведение, включающее в себя: а) физическое насилие (умышленные убийства и причинение телесных повреждений, насильственное хулиганство и побег, соединенный с насилием над стражей, и др.); б) связанное с психическим воздействием (угрозы, клевета, оскорбление, понуждения и т. п.). </w:t>
      </w:r>
      <w:r>
        <w:rPr>
          <w:rFonts w:cs="Times New Roman" w:ascii="Times New Roman" w:hAnsi="Times New Roman"/>
          <w:sz w:val="28"/>
          <w:szCs w:val="28"/>
          <w:lang w:val="en-US" w:eastAsia="en-US"/>
        </w:rPr>
        <w:t>3.</w:t>
      </w:r>
      <w:r>
        <w:rPr>
          <w:rFonts w:cs="Times New Roman" w:ascii="Times New Roman" w:hAnsi="Times New Roman"/>
          <w:sz w:val="28"/>
          <w:szCs w:val="28"/>
        </w:rPr>
        <w:t xml:space="preserve"> Корыстное преступное поведение, которое включает в себя различные виды хищения: а) из уголовно-исполнительных учреждений, у их сотрудников (кражи, вымогательства, грабежи и др.), которые поощряются в преступной субкультуре; б) осужденными у осужденных. </w:t>
      </w:r>
      <w:r>
        <w:rPr>
          <w:rFonts w:cs="Times New Roman" w:ascii="Times New Roman" w:hAnsi="Times New Roman"/>
          <w:sz w:val="28"/>
          <w:szCs w:val="28"/>
          <w:lang w:val="en-US" w:eastAsia="en-US"/>
        </w:rPr>
        <w:t>4.</w:t>
      </w:r>
      <w:r>
        <w:rPr>
          <w:rFonts w:cs="Times New Roman" w:ascii="Times New Roman" w:hAnsi="Times New Roman"/>
          <w:sz w:val="28"/>
          <w:szCs w:val="28"/>
        </w:rPr>
        <w:t xml:space="preserve"> Воспрепятствование деятельности уголовно-исполнительных учреждений и их сотрудников, куда входят и действия, дезорганизующие работу ИТУ, и оказание сопротивления представителям администрации, и захват заложников, и уничтожение или повреждение имущества учреждений и сотрудников, и др. </w:t>
      </w:r>
      <w:r>
        <w:rPr>
          <w:rFonts w:cs="Times New Roman" w:ascii="Times New Roman" w:hAnsi="Times New Roman"/>
          <w:sz w:val="28"/>
          <w:szCs w:val="28"/>
          <w:lang w:val="en-US" w:eastAsia="en-US"/>
        </w:rPr>
        <w:t>5.</w:t>
      </w:r>
      <w:r>
        <w:rPr>
          <w:rFonts w:cs="Times New Roman" w:ascii="Times New Roman" w:hAnsi="Times New Roman"/>
          <w:sz w:val="28"/>
          <w:szCs w:val="28"/>
        </w:rPr>
        <w:t xml:space="preserve"> Массовое преступное поведение, которое делится на: а) совершение ряда преступлений в местах лишения свободы преимущественно группой лиц, но которые могут исполняться и единолично (например, хулиганство, побег, убийство и др.); б) специфическое массовое преступное поведение, которое может исполняться только большим количеством людей, например массовые беспорядки; в) массовые эксцессы осужденных, например, массовый отказ от приема пищи, массовый невыход на работу, так как они в конечном счете, если не принимать соответствующих профилактических мер, перерастают в особо опасные групповые преступления, т. е. входят, в их причинный механизм. </w:t>
      </w:r>
      <w:r>
        <w:rPr>
          <w:rFonts w:cs="Times New Roman" w:ascii="Times New Roman" w:hAnsi="Times New Roman"/>
          <w:sz w:val="28"/>
          <w:szCs w:val="28"/>
          <w:lang w:val="en-US" w:eastAsia="en-US"/>
        </w:rPr>
        <w:t>6.</w:t>
      </w:r>
      <w:r>
        <w:rPr>
          <w:rFonts w:cs="Times New Roman" w:ascii="Times New Roman" w:hAnsi="Times New Roman"/>
          <w:sz w:val="28"/>
          <w:szCs w:val="28"/>
        </w:rPr>
        <w:t xml:space="preserve"> Половые эксцессы осужденных, выражающиеся: а) в сексуальных преступлениях (изнасилование и др.); б) в половых извращениях (гомосексуализм мужской (мужеложство, педерастия) и женский (трибадия, софизм, лесбийская любовь и др.</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котоложство (испытание оргазма при удовлетворении половой страсти с животными и птицами), эксгибиционизм (испытание оргазма при обнажении своих половых органов и совершении онанистических действий в присутствии лица противоположного пола, не прикасаясь к предмету своего вожделения), пигмалионизм (половое влечение к статуям, рисункам, изображающим лиц противоположного пола), фетишизм (половое влечение к вещам лиц противоположного пола), часто связанный с кражами этих вещей, особенно при трансвестизме (склонность к ношению одежды лиц противоположного пола, распространенная у активных лесбиянок и др.); в) в проституции легальной, гомосексуальной, среди сотрудников. </w:t>
      </w:r>
      <w:r>
        <w:rPr>
          <w:rFonts w:cs="Times New Roman" w:ascii="Times New Roman" w:hAnsi="Times New Roman"/>
          <w:sz w:val="28"/>
          <w:szCs w:val="28"/>
          <w:lang w:val="en-US" w:eastAsia="en-US"/>
        </w:rPr>
        <w:t>7.</w:t>
      </w:r>
      <w:r>
        <w:rPr>
          <w:rFonts w:cs="Times New Roman" w:ascii="Times New Roman" w:hAnsi="Times New Roman"/>
          <w:sz w:val="28"/>
          <w:szCs w:val="28"/>
        </w:rPr>
        <w:t xml:space="preserve"> Обращение с наркотическими или другими запрещенными веществами или предметами. Причинный механизм их проникновения в ИТУ одинаков, независимо, как правило, от того, какое вещество или предмет проносится. Разнообразятся только уловки, применяемые при этом. </w:t>
      </w:r>
      <w:r>
        <w:rPr>
          <w:rFonts w:cs="Times New Roman" w:ascii="Times New Roman" w:hAnsi="Times New Roman"/>
          <w:sz w:val="28"/>
          <w:szCs w:val="28"/>
          <w:lang w:val="en-US" w:eastAsia="en-US"/>
        </w:rPr>
        <w:t>8.</w:t>
      </w:r>
      <w:r>
        <w:rPr>
          <w:rFonts w:cs="Times New Roman" w:ascii="Times New Roman" w:hAnsi="Times New Roman"/>
          <w:sz w:val="28"/>
          <w:szCs w:val="28"/>
        </w:rPr>
        <w:t xml:space="preserve"> Преступное поведение сотрудников органов, исполняющих уголовное наказание, куда относятся и самые распространенные среди них преступления</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автотранспортные, кражи, получение взятки, злоупотребления служебным положением и др. Специфика детерминации и причинности. Существуют особенности детерминации пенитенциарной преступности обществом. Кроме того, выделяются процессы, продуцирующие именно преступность в ИТУ. Среди них</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общие причины и условия преступного поведения в местах лишения свободы, а также причины и условия, действующие на уровне социальной среды личности. Если причинность рассматривать как взаимодействие социальной среды (внешнего фактора) и личности (внутреннего фактора), то следует отметить особую значимость последнего фактора в этом взаимодействии для понимания генезиса преступного поведения в местах лишения свободы. Прежде всего обращает на себя внимание мотивация преступного поведения. Это прежде всего мотивация поддержания престижа и завоевания авторитета среди осужденных, переходящая в ряде случаев в насильственную, корыстную и т. п. мотивацию типа преступного поведения. Основное значение в местах лишения свободы и при исполнении других видов уголовных</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наказаний имеет стремление уклониться от их исполнения. Кроме того, выделяется мотивация желания завоевать лидерство, проявляющееся в стремлении продемонстрировать силу, навязать свою' волю другим, используя прежде всего свои организаторские способности (может привести к совершению насильственных преступлений, хулиганству, организации групповых эксцессов и т. п.). Особенности предупреждения пенитенциарной преступности. Поэтому методы микросредовой (общей) профилактики преступлений в ИТУ можно разделить на: а) методы выявления; б) методы устранения и компенсации причин и условий преступлений. А) Методы выявления внешних условий преступлений в ИТ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w:t>
      </w:r>
      <w:r>
        <w:rPr>
          <w:rFonts w:cs="Times New Roman" w:ascii="Times New Roman" w:hAnsi="Times New Roman"/>
          <w:sz w:val="28"/>
          <w:szCs w:val="28"/>
          <w:lang w:val="en-US" w:eastAsia="en-US"/>
        </w:rPr>
        <w:t>1)</w:t>
      </w:r>
      <w:r>
        <w:rPr>
          <w:rFonts w:cs="Times New Roman" w:ascii="Times New Roman" w:hAnsi="Times New Roman"/>
          <w:sz w:val="28"/>
          <w:szCs w:val="28"/>
        </w:rPr>
        <w:t xml:space="preserve"> проверка деятельности различных подразделений ИТУ вышестоящими и контрольно-надзорными управлениями по службам (оперативная, безопасности, воспитательная, производственная, медицинская и другие), а также надзор со стороны прокуратуры, различные инспекции и инвентаризации и т. п.;</w:t>
      </w:r>
    </w:p>
    <w:p>
      <w:pPr>
        <w:pStyle w:val="Normal"/>
        <w:spacing w:lineRule="auto" w:line="360" w:before="0" w:after="0"/>
        <w:ind w:firstLine="709"/>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w:t>
      </w:r>
      <w:r>
        <w:rPr>
          <w:rFonts w:cs="Times New Roman" w:ascii="Times New Roman" w:hAnsi="Times New Roman"/>
          <w:sz w:val="28"/>
          <w:szCs w:val="28"/>
        </w:rPr>
        <w:t xml:space="preserve"> криминологическое исследование и выявление: а) криминогенных зон в ИТУ, где наиболее часто и в определенные периоды времени совершаются преступления и злостные правонарушения; б) наиболее типичных и серьезных и в то же время специфичных для каждого ИТУ недостатков по различным направлениям их деятельности (опять ж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перативная, безопасности, воспитательная, производственная, бытовая, медицинская, досуговая и т. д.</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оторые чаще всего способствуют развитию конфликтных ситуаций в криминогенные и непосредственному совершению там преступлений; в) технических несовершенств надзора, охраны, воспитания, труда, быта, досуга и других сторон жизнедеятельности осужденных; г) количественных и качественных изменений состава осужденных; д) преступной субкультуры осужденных, ее особенностей в каждой колонии и тюрьме; е) кадровых упущений с точки зрения профессионального отбора, подготовки и переподготовки, повышения квалификации и др.;</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 xml:space="preserve"> оперативные приемы деятельности, которые также могут быть направлены на выявление криминогенных зон, группировок осужденных с их лидерами, авторитетами, ворами в законе и т. п.; </w:t>
      </w:r>
      <w:r>
        <w:rPr>
          <w:rFonts w:cs="Times New Roman" w:ascii="Times New Roman" w:hAnsi="Times New Roman"/>
          <w:sz w:val="28"/>
          <w:szCs w:val="28"/>
          <w:lang w:val="en-US" w:eastAsia="en-US"/>
        </w:rPr>
        <w:t>4)</w:t>
      </w:r>
      <w:r>
        <w:rPr>
          <w:rFonts w:cs="Times New Roman" w:ascii="Times New Roman" w:hAnsi="Times New Roman"/>
          <w:sz w:val="28"/>
          <w:szCs w:val="28"/>
        </w:rPr>
        <w:t xml:space="preserve"> выход на место, рейды по всей территории ИТУ. Приемы, при помощи которых осуществляется выявле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обычно различные исследовательские методы: анализ документов и наблюдение, отдельные виды опросов (интервью, беседа, анкетирование), эксперимент, тестирование, социометрические измерения и др. Б) Методы устранения, нейтрализации или компенсации внешних условий преступлений в ИТ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w:t>
      </w:r>
      <w:r>
        <w:rPr>
          <w:rFonts w:cs="Times New Roman" w:ascii="Times New Roman" w:hAnsi="Times New Roman"/>
          <w:sz w:val="28"/>
          <w:szCs w:val="28"/>
          <w:lang w:val="en-US" w:eastAsia="en-US"/>
        </w:rPr>
        <w:t>1)</w:t>
      </w:r>
      <w:r>
        <w:rPr>
          <w:rFonts w:cs="Times New Roman" w:ascii="Times New Roman" w:hAnsi="Times New Roman"/>
          <w:sz w:val="28"/>
          <w:szCs w:val="28"/>
        </w:rPr>
        <w:t xml:space="preserve"> конструктивная технологическая разработка принципиально новых средств компьютерного сбора, обработки, использования информации „о конкретных 'ИТУ по направлениям их деятельности, средствах охраны и надзора за осужденными, в частности о возможностях и средствах повсеместного круглосуточного наблюдения за осужденными или только в криминогенных зонах, технических средствах проверки посылок, передач, писем, осмотра автомашин, обысков и осмотров осужденных и т. д.;</w:t>
      </w:r>
      <w:r>
        <w:rPr>
          <w:rFonts w:cs="Times New Roman" w:ascii="Times New Roman" w:hAnsi="Times New Roman"/>
          <w:sz w:val="28"/>
          <w:szCs w:val="28"/>
          <w:lang w:val="en-US" w:eastAsia="en-US"/>
        </w:rPr>
        <w:t>2)</w:t>
      </w:r>
      <w:r>
        <w:rPr>
          <w:rFonts w:cs="Times New Roman" w:ascii="Times New Roman" w:hAnsi="Times New Roman"/>
          <w:sz w:val="28"/>
          <w:szCs w:val="28"/>
        </w:rPr>
        <w:t xml:space="preserve"> укомплектование ИТУ высококвалифицированными кадрами, их подбор, расстановка, повышение квалификации;</w:t>
      </w:r>
      <w:r>
        <w:rPr>
          <w:rFonts w:cs="Times New Roman" w:ascii="Times New Roman" w:hAnsi="Times New Roman"/>
          <w:sz w:val="28"/>
          <w:szCs w:val="28"/>
          <w:lang w:val="en-US" w:eastAsia="en-US"/>
        </w:rPr>
        <w:t>3)</w:t>
      </w:r>
      <w:r>
        <w:rPr>
          <w:rFonts w:cs="Times New Roman" w:ascii="Times New Roman" w:hAnsi="Times New Roman"/>
          <w:sz w:val="28"/>
          <w:szCs w:val="28"/>
        </w:rPr>
        <w:t xml:space="preserve"> комплексные профилактические операции в ИТУ, связанные с мобилизацией всех подразделений, сил и средств колонии, управления, привлечение сил из других колоний для решения наболевших вопросов, например для пресечения групповой голодовки и забастовки с целью предупреждения массового преступного поведения; для перекрытия каналов проникновения запрещенных веществ и др.;</w:t>
      </w:r>
      <w:r>
        <w:rPr>
          <w:rFonts w:cs="Times New Roman" w:ascii="Times New Roman" w:hAnsi="Times New Roman"/>
          <w:sz w:val="28"/>
          <w:szCs w:val="28"/>
          <w:lang w:val="en-US" w:eastAsia="en-US"/>
        </w:rPr>
        <w:t>4)</w:t>
      </w:r>
      <w:r>
        <w:rPr>
          <w:rFonts w:cs="Times New Roman" w:ascii="Times New Roman" w:hAnsi="Times New Roman"/>
          <w:sz w:val="28"/>
          <w:szCs w:val="28"/>
        </w:rPr>
        <w:t xml:space="preserve"> организация оперативного обмена информацией между различными подразделениями ИТУ о группировках, лидерах, криминогенных ситуациях, показателях их криминализации, постановки на учет субъектов ситуации;</w:t>
      </w:r>
      <w:r>
        <w:rPr>
          <w:rFonts w:cs="Times New Roman" w:ascii="Times New Roman" w:hAnsi="Times New Roman"/>
          <w:sz w:val="28"/>
          <w:szCs w:val="28"/>
          <w:lang w:val="en-US" w:eastAsia="en-US"/>
        </w:rPr>
        <w:t>5)</w:t>
      </w:r>
      <w:r>
        <w:rPr>
          <w:rFonts w:cs="Times New Roman" w:ascii="Times New Roman" w:hAnsi="Times New Roman"/>
          <w:sz w:val="28"/>
          <w:szCs w:val="28"/>
        </w:rPr>
        <w:t xml:space="preserve"> недопущение превышения фактического контингента осужденных над лимитом насыщенности некоторых колоний за счет перераспределения осужденных между колониями, расширения действующих и строительства новых, современных ИТУ;</w:t>
      </w:r>
      <w:r>
        <w:rPr>
          <w:rFonts w:cs="Times New Roman" w:ascii="Times New Roman" w:hAnsi="Times New Roman"/>
          <w:sz w:val="28"/>
          <w:szCs w:val="28"/>
          <w:lang w:val="en-US" w:eastAsia="en-US"/>
        </w:rPr>
        <w:t>6)</w:t>
      </w:r>
      <w:r>
        <w:rPr>
          <w:rFonts w:cs="Times New Roman" w:ascii="Times New Roman" w:hAnsi="Times New Roman"/>
          <w:sz w:val="28"/>
          <w:szCs w:val="28"/>
        </w:rPr>
        <w:t xml:space="preserve"> повышение дисциплинированности среди сотрудников ИТУ за счет правильной дисциплинарной практики, организации контроля, высокой зарплаты, максимально-минимальных пределах зарплаты, продвижения по службе, поощрений и взысканий вплоть до увольнения и привлечения к уголовной ответственности сотрудников-преступников. Групповая профилактика преступлени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направленное самовнушение в специально созданных или в стихийно образовавшихся группах людей с целью управления развитием криминогенной ситу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6. Особенности борьбы с проф-й прест-ю</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both"/>
        <w:rPr/>
      </w:pPr>
      <w:r>
        <w:rPr>
          <w:rFonts w:cs="Times New Roman" w:ascii="Times New Roman" w:hAnsi="Times New Roman"/>
          <w:i/>
          <w:sz w:val="28"/>
          <w:szCs w:val="28"/>
        </w:rPr>
        <w:t>С</w:t>
      </w:r>
      <w:r>
        <w:rPr>
          <w:rFonts w:cs="Times New Roman" w:ascii="Times New Roman" w:hAnsi="Times New Roman"/>
          <w:sz w:val="28"/>
          <w:szCs w:val="28"/>
        </w:rPr>
        <w:t xml:space="preserve"> учетом современного развития науки и техники для успешного и оперативного анализа ситуации целесообразно в масштабе страны обеспечить электронный учет и слежение за всеми преступниками-профессионалами. В настоящее время разработана система такого учета и происходит ее внедрение. Такой </w:t>
      </w:r>
      <w:r>
        <w:rPr>
          <w:rFonts w:cs="Times New Roman" w:ascii="Times New Roman" w:hAnsi="Times New Roman"/>
          <w:i/>
          <w:sz w:val="28"/>
          <w:szCs w:val="28"/>
        </w:rPr>
        <w:t>же</w:t>
      </w:r>
      <w:r>
        <w:rPr>
          <w:rFonts w:cs="Times New Roman" w:ascii="Times New Roman" w:hAnsi="Times New Roman"/>
          <w:sz w:val="28"/>
          <w:szCs w:val="28"/>
        </w:rPr>
        <w:t xml:space="preserve"> учет необходимо обеспечивать в местах лишения свободы, где содержатся преступники-профессионалы. -К сожалению, под предлогом невозможности хранения уничтожаются без необходимой селекции личные дела бывших осужденных, в том числе матерых профессиональных преступников. Это помогает преступникам заметать следы их криминального прошлого. Вместе с тем нельзя забывать и старые, хорошо зарекомендовавшие себя методы выявления, задержания и изобличения преступников-профессионалов. Это требует определенных организационно-правовых мер, в частности, воссоздания в системе органов внутренних дел специализированных групп и подразделений по направлениям криминальных специализаций, как были в свое время созданы подразделения по борьбе с карманными кражами, мошенничеством и другими видами преступной профессиональной деятельности. Борьба с профессиональной преступностью требует повышения ответственности правоохранительных органов. Речь в данном случае идет не о преступности вообще, а о профессиональной, с которой должны бороться профессионалы правоохранительных органов. Серьезное значение имеет деловое взаимодействие между правоохранительными и судебными органами, основанное на законе. Вообще </w:t>
      </w:r>
      <w:r>
        <w:rPr>
          <w:rFonts w:cs="Times New Roman" w:ascii="Times New Roman" w:hAnsi="Times New Roman"/>
          <w:i/>
          <w:sz w:val="28"/>
          <w:szCs w:val="28"/>
        </w:rPr>
        <w:t>важна</w:t>
      </w:r>
      <w:r>
        <w:rPr>
          <w:rFonts w:cs="Times New Roman" w:ascii="Times New Roman" w:hAnsi="Times New Roman"/>
          <w:sz w:val="28"/>
          <w:szCs w:val="28"/>
        </w:rPr>
        <w:t xml:space="preserve"> солидная правовая основа борьбы с профессиональной преступностью, учитывающая ее особенности и особенности ее детерминации. К сожалению, законодательство совершенствуется без необходимого учета данных обстоятельств. В ст.</w:t>
      </w:r>
      <w:r>
        <w:rPr>
          <w:rFonts w:cs="Times New Roman" w:ascii="Times New Roman" w:hAnsi="Times New Roman"/>
          <w:sz w:val="28"/>
          <w:szCs w:val="28"/>
          <w:lang w:val="en-US" w:eastAsia="en-US"/>
        </w:rPr>
        <w:t xml:space="preserve"> 18</w:t>
      </w:r>
      <w:r>
        <w:rPr>
          <w:rFonts w:cs="Times New Roman" w:ascii="Times New Roman" w:hAnsi="Times New Roman"/>
          <w:sz w:val="28"/>
          <w:szCs w:val="28"/>
        </w:rPr>
        <w:t xml:space="preserve"> УК РФ, говорящей о рецидиве преступлений, при перечислении обстоятельств, представляющих повышенную общественную опасность, не указывается неоднократное совершение преступлений в составе организованной преступной группы, преступной организации (сообщества). Хотя именно в данном случае происходит сращивание профессиональной и организованной преступности, что, несомненно, представляет повышенную общественную опасность. В ст.</w:t>
      </w:r>
      <w:r>
        <w:rPr>
          <w:rFonts w:cs="Times New Roman" w:ascii="Times New Roman" w:hAnsi="Times New Roman"/>
          <w:sz w:val="28"/>
          <w:szCs w:val="28"/>
          <w:lang w:val="en-US" w:eastAsia="en-US"/>
        </w:rPr>
        <w:t xml:space="preserve"> 69</w:t>
      </w:r>
      <w:r>
        <w:rPr>
          <w:rFonts w:cs="Times New Roman" w:ascii="Times New Roman" w:hAnsi="Times New Roman"/>
          <w:sz w:val="28"/>
          <w:szCs w:val="28"/>
        </w:rPr>
        <w:t xml:space="preserve"> и</w:t>
      </w:r>
      <w:r>
        <w:rPr>
          <w:rFonts w:cs="Times New Roman" w:ascii="Times New Roman" w:hAnsi="Times New Roman"/>
          <w:sz w:val="28"/>
          <w:szCs w:val="28"/>
          <w:lang w:val="en-US" w:eastAsia="en-US"/>
        </w:rPr>
        <w:t xml:space="preserve"> 70</w:t>
      </w:r>
      <w:r>
        <w:rPr>
          <w:rFonts w:cs="Times New Roman" w:ascii="Times New Roman" w:hAnsi="Times New Roman"/>
          <w:sz w:val="28"/>
          <w:szCs w:val="28"/>
        </w:rPr>
        <w:t xml:space="preserve"> УК РФ о полном или частичном сложении наказаний максимальный срок берется до</w:t>
      </w:r>
      <w:r>
        <w:rPr>
          <w:rFonts w:cs="Times New Roman" w:ascii="Times New Roman" w:hAnsi="Times New Roman"/>
          <w:sz w:val="28"/>
          <w:szCs w:val="28"/>
          <w:lang w:val="en-US" w:eastAsia="en-US"/>
        </w:rPr>
        <w:t xml:space="preserve"> 25</w:t>
      </w:r>
      <w:r>
        <w:rPr>
          <w:rFonts w:cs="Times New Roman" w:ascii="Times New Roman" w:hAnsi="Times New Roman"/>
          <w:sz w:val="28"/>
          <w:szCs w:val="28"/>
        </w:rPr>
        <w:t xml:space="preserve"> и</w:t>
      </w:r>
      <w:r>
        <w:rPr>
          <w:rFonts w:cs="Times New Roman" w:ascii="Times New Roman" w:hAnsi="Times New Roman"/>
          <w:sz w:val="28"/>
          <w:szCs w:val="28"/>
          <w:lang w:val="en-US" w:eastAsia="en-US"/>
        </w:rPr>
        <w:t xml:space="preserve"> 30</w:t>
      </w:r>
      <w:r>
        <w:rPr>
          <w:rFonts w:cs="Times New Roman" w:ascii="Times New Roman" w:hAnsi="Times New Roman"/>
          <w:sz w:val="28"/>
          <w:szCs w:val="28"/>
        </w:rPr>
        <w:t xml:space="preserve"> лет. Для профессиональной преступности целесообразно полное сложение наказаний, назначенных за все преступления, в которых изобличен преступник, независимо от максимальной санкции по какой-либо применяемой статье. Такое судебное решение действовало бы отрезвляюще на многих, особенно начинающих преступников-профессионалов. С другой стороны, это давало бы возможность изолировать опасных криминалов от общества. Вместе с тем никогда не поздно применить и досрочное освобождение, если тот или иной преступник-профессионал сделал правильные жизненные выводы из пройденного им пути. Важно иметь в виду, что рост профессиональной преступности в России на протяжении последних</w:t>
      </w:r>
      <w:r>
        <w:rPr>
          <w:rFonts w:cs="Times New Roman" w:ascii="Times New Roman" w:hAnsi="Times New Roman"/>
          <w:sz w:val="28"/>
          <w:szCs w:val="28"/>
          <w:lang w:val="en-US" w:eastAsia="en-US"/>
        </w:rPr>
        <w:t xml:space="preserve"> 8–10</w:t>
      </w:r>
      <w:r>
        <w:rPr>
          <w:rFonts w:cs="Times New Roman" w:ascii="Times New Roman" w:hAnsi="Times New Roman"/>
          <w:sz w:val="28"/>
          <w:szCs w:val="28"/>
        </w:rPr>
        <w:t xml:space="preserve"> лет представляет опасность легализации некоторых криминальных профессий, возможно, таких, как шулерство, сутенерство, содержание притонов, сбыт похищенных вещей и ряд других. Это может происходить при отсутствии борьбы с легализацией преступных доходов, превращении данных явлений в легальные формы порнобизнеса, игорного бизнеса и т.п. И совсем недопустимы факты объявления героями народа профессиональных убийц. В системе мер борьбы с преступностью должны быть такие, которые не допускают героизации преступников. Необходимы научно обоснованные прогнозы развития профессиональной преступности и их учет в практической деятельности. Прогнозы необходимо доводить через средства массовой информации до широких слоев населения и создавать широкую социальную базу противостояния указанному опасному явлению, отрицающему по сути общечеловеческие ц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7. Предупреж гос прест-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осударственная преступность — это совокупность преступлений, посягающих на государственный и общественный строй России, совершенных за определенный промежуток времени на территории страны в целом или в отдельных ее регионах. В УК РФ эти преступления получили наименование "Преступления против основ конституционного строя и безопасности государства" и помещены в гл. 29 Особенной части УК. Государственные преступления представляют серьезную угрозу для государства. Они могут причинить невосполнимый материальный и моральный ущерб, подорвать обороноспособность страны, ослабить экономику, унести сотни жизней людей и в конечном итоге способствовать насильственному свержению конституционного строя государства. Криминологическая оценка состояния, структуры и динамики государственной преступности зависит от факторов социально-экономического, политического и нравственно-этического порядка. На нее влияют уровень активности действия причин, порождающих данный феномен на разных исторических этапах, изменения в уголовном законодательстве, статистическая точность отражения событий и фактов, а также активность и эффективность действия правоохранительной системы. Государственная преступность в России стоит на одном из последних мест среди других видов преступности по своему удельному весу. В 1993 -1995 годах ее удельный вес составлял 0,5 - 1,1% от всей преступности в стране. Доля особо опасных государственных преступлений в структуре преступности еще меньше - 0,001%. Причины и условия, способствующие совершению преступлений против государства, кроются во взаимодействии объективных факторов с субъективными, то есть особенностями личности преступников. Такая личность, попадая в криминогенную ситуацию, получает мощный толчок к совершению общественно опасных действий и при наличии соответствующих условий реализует возникшее преступное намерение. Анализ государственной преступности показывает, что причины, порождающие ее, носят характер: информационно-идеологического воздействия на личность извне; неудовлетворенности личности сложившимися обстоятельствами жизни; несогласия с официально проводимой политикой правительства в целом либо по отдельным вопросам; бид на органы власти; иных факторов. Борьбу с государственными преступлениями ведут органы Федеральной службы безопасности. Предупреждение государственных преступлений является главным направлением борьбы с этими опасными деяниями. Помимо выявления, предупреждения и пресечения государственных преступлений в ходе оперативной деятельности, органы государственной безопасности ведут профилактическую работу, которая является логическим продолжением оперативной деятельности и заключается в системе мер психологического воспитательного воздействия на лиц, находившихся в криминогенной ситуации. Эта работа регламентируется законодательством об оперативно-розыскной деятельности, основанными на нем ведомственными актами Федеральной службы безопасности и ведется систематически, целеустремленно и масштабно. Органы безопасности ведут как индивидуальную, так и общую профилактику государственных преступлений. Общая профилактика направлена на выявление, устранение или локализацию причин и условий, способствующих совершению государственных преступлений. Основанием такой профилактики служит наличие полных и достоверных данных о происходящих или возможных негативных процессах в регионе или на объектах, которые могут нанести ущерб интересам государственной безопасности. Индивидуальная профилактика представляет собой систему мер, проводимых в отношении конкретного лица в целях предупреждения с его стороны совершения государственного преступления. Основанием такой профилактики является наличие полных и достоверных данных, свидетельствующих о том, что поведение лица противоречит интересам государственной безопасности и может привести к совершению преступления против государства. Методы индивидуальной профилактики включают: личные беседы; воздействие через родственников и близких, через руководителей учреждений, предприятий и организаций; использование средств массовой информации; вынесение официального предостережения. Профилактическое значение, противодействующее усугублению последствий государственной измены, шпионажа, попыток насильственного захвата власти, имеют нормы УК РФ о поощрении позитивного посткриминального поведения участников этих преступлений. Используются как гласные, так и негласные формы профилак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8. Воинская прест-ть</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 российскому законодательству к Вооруженным Силам РФ относятся только их виды (сухопутные, военно-морские и т. д.). Другие войска и воинские формирования, такие как пограничные, внутренние, службы безопасности, правительственной связи, железнодорожные, гражданской обороны, имеют самостоятельный статус. Вооруженные Силы РФ, другие войска и воинские формирования, где проходит военная служба, обобщенно называются армией или войсками. В Вооруженных Силах РФ, других войсках и воинских формированиях личный состав проходит военную службу по контракту или по призыву. В войсках на должностях вольнонаемных рабочих и служащих находятся также гражданские лица. Под преступностью в армии подразумевается совокупность преступлений, совершенных военнослужащими, а также приравненными к ним по статусу и уголовной ответственности военными строителями и гражданами, пребывающими в запасе, во время прохождения ими военных сборов (по Лунсеву В.В.). Перечень видов Вооруженных Сил, других войск и воинских формирований, а также различных категорий военнослужащих и приравненных к ним лиц показывает, что преступность в армии представляет собой сложную совокупность противоправных действий. Она неоднородна и неодинакова по характеру, уровню и структуре применительно к различным войскам и разным категориям. Удельный вес преступлений, совершаемых военнослужащими, невелик. Доля преступности в войсках по отношению к общему числу учтенной преступности составляет всего 1,2% (по данным 1996 г.). Величина этого показателя зависит от уровня преступности военнослужащих, общего числа преступлений в гражданском обществе, количества личного состава в войсках, полноты учета уголовно наказуемых деяний в стране и в армии. Официальную армейскую статистику о динамике преступности необходимо анализировать с поправкой на латентность, а также учитывать иные обстоятельства, способные влиять на абсолютные показатели преступности. С учетом этого преступность в Вооруженных Силах России в первой половине 90-х годов стабильно росла. Преступность военнослужащих делится на две большие группы: общеуголовные преступления; воинские. Удельный вес воинских преступлений в структуре преступности в войсках не является постоянной величиной и колеблется в пределах 50 — 70%. Так, например, в 1996 г. удельный вес воинских преступлений в российской армии составлял 65%. Внутри воинских преступлений наибольшее распространение (до 70%) занимают уклонения от военной службы — самовольные отлучки, самовольное оставление части, дезертирство и членовредительство. На втором месте по распространенности находятся преступления против порядка подчиненности и уставных отношений — неповиновение, сопротивление начальнику или принуждение его к нарушению служебных обязанностей, насильственные действия в отношении начальника, оскорбления, неуставные отношения между военнослужащими. Далее следуют преступления, связанные с эксплуатацией военной техники (автобронетехники, самолетов, кораблей), преступления против порядка несения боевого дежурства, пограничной, караульной и внутренней служб и др. Общеуголовные деяния составляют вторую часть преступности военнослужащих. В 1996 г. по официальным данным их удельный вес составлял 35%. В структуре наибольшее распространение имеют преступления против различных видов собственности (около 60%), против личности, общественного порядка, общественной безопасности и др. Все причины и условия, порождающие преступность в армии, можно разделить на три основные группы: общие причины преступности, зависящие от условий жизни, воспитания, учебы, работы правонарушителей до поступления (призыва) на военную службу; общие причины преступности, специфично преломляющиеся через армейские условия жизни, быта и деятельности; сугубо воинские причины и условия, способствующие совершению преступлений военнослужащими. К первой группе относятся общие причины преступности. В армейских условиях эти причины реализуются в преступном поведении военнослужащих посредством сформированных у них до службы в армии криминогенных качеств личности. Неблагоприятные условия нравственного формирования личности военнослужащих до их поступления на военную службу продолжают оказывать свое криминогенное влияние и во время службы. Эти причины нельзя устранить силами воинских должностных лиц. Однако при помощи мер организационного, воспитательного или дисциплинарного характера они могут быть частично ослаблены или нейтрализованы. Вторая группа причин связана с действием общих причин преступности в условиях жизни, быта, досуга и деятельности военнослужащих. Общие причины преступности своеобразно реализуются в условиях армии: одни из них ослабляются или нейтрализуются в воинских условиях, другие усиливаются. К числу факторов, которые ослабляют действие общих причин, следует отнести: систему воинского, правового и нравственного воспитания; воинскую организацию жизни, быта, досуга и деятельности солдат и сержантов; уставный контроль за деятельностью и поведением военнослужащих; обеспеченность военнослужащих предметами первой необходимости и т. д. К факторам, которые усиливают действие общих причин преступности, относятся: в армии сосредоточена молодежь в возрасте 18-25 лет, которой свойственна более высокая преступная активность; военную службу проходят главным образом мужчины, коэффициент преступности которых в 6 — 8 раз выше, чем у женщин; военнослужащие, проходящие службу по призыву при экстерриториальном комплектовании войск, оказываются оторванными от своих близких, привычных условий жизни, труда, отдыха, что служит социально-психологической основой криминальных мотиваций; поведение военнослужащих, их жизнь, быт, отдых максимально регламентированы, что порождает дополнительную внутреннюю напряженность, которая нередко разрешается путем совершения, противоправных поступков; сфера действия уголовного права в армии шире, так как военнослужащие несут ответственность не только за общеуголовные, но и за воинские преступления, удельный вес которых в зарегистрированных преступлениях в армии составляет более половины и т. д. Третья группа причин и условий представлена конкретными недостатками в управленческой, организационной, дисциплинарной и воспитательной деятельности командиров и начальников. Высокая криминогенность отдельных недостатков, отступлений и злоупотреблений в любой сфере военной службы обусловлена тем, что вся жизнь, деятельность, быт и отдых военнослужащих строго регламентированы законами, уставами, инструкциями, приказами и приказаниями полномочных начальников. Преступному поведению военнослужащих способствуют следующие недостатки: аморальное и неправомерное поведение командиров и начальников на службе и в быту, их стремление поддерживать воинскую дисциплину силой и запретительством; ненормальные взаимоотношения в воинском коллективе; слабая борьба с пьянством военнослужащих и потреблением наркотиков; безразличное отношение начальников к нуждам и запросам подчиненных; бесконтрольность, бесхозяйственность; безнаказанность, укрывательство преступлений; бытовая неустроенность; пробелы в организации службы войск, досуга и отдыха военнослужащих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9. Кримин хар-ка личности неостор-х преступник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ыделяют два типа неосторожных преступников: одни совершают преступления по самонадеянности — когда человек понимает, что вредные последствия могут наступить, но надеется, что он сам их предотвратит или они просто не наступят; другие совершают преступления по небрежности — когда человек не предвидит вредных последствий своих действий и не желает их наступления. Первому типу присущи такие личностные свойства, как авторитарность, самоуверенность, безапелляционность, бравада. У лиц, совершающих неосторожные преступления по небрежности одним из ведущих свойств является стремление сократить интеллектуальные, волевые и физические усилия (интеллектуальная, эмоциональная и физическая лень). Демографическая, социально-ролевая и психологическая характеристика неосторожных преступников в целом близка к усредненной характеристике. В то же время выявляются особенности ценностных ориентации и других психологических свойств личности. В качестве типичной особенности ценностных ориентации для большей части неосторожных преступников является несформированность чувства долга, социальной ответственности. В свою очередь, эта позиция формирует беззаботность, ненадежность при участии в какой-либо совместной деятельности. Также характерно неумение или нежелание адекватно оценивать и прогнозировать возможные последствия недисциплинированного поведения. Здесь проявляется типичная для неосторожных преступников позиция эгоцентризма, индивидуализма, приоритета собственных интересов над интересами общества или безопасности других лиц. Ряд особенностей заключается в таких характерологических свойствах, как: эмоциональная холодность и неустойчивость, легкомыслие, склонность к риску, слабая способность к сопереживанию потенциальным потерпевшим. У определенной части неосторожных преступников превалирует неадекватная самооценка (завышенная) при принятии на себя определенных профессиональных или иных обязанностей, связанных с соблюдением норм безопасности. Характеризуя личностные особенности неосторожных преступников, можно отметить два момента. Во-первых, искажение ценностных ориентации, в отличие от личности умышленных преступников, никогда не достигает уровня и интенсивности, свойственных глобальной криминальной направленности. Они касаются лишь некоторых психологических отклонений и поэтому совмещаются у большинства лиц, совершивших неосторожные преступления, с ориентацией на многие ценности, которые присущи законопослушным членам общества. Во-вторых, отрицательные стереотипы поведения обычно привязаны к определенным видам обязанностей по соблюдению норм безопасности и носят локальный характ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0. Криминолог хар-ка прест-ти связан с НК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онтингент участников преступлений, связанных с незаконным оборотом наркотиков, отличается неоднородностью. Поэтому необходимо дифференцированное рассмотрение их личностных характеристик, исходящее из масштаба преступной деятельности, степени ее устойчивости, профессионализма, мотивации, ролевой функции, вхождения в организованную структуру или занятия собственным мелким наркобизнесом. Также необходимо выяснить, являются ли участники рассматриваемых преступлений лицами, регулярно потребляющими наркотики. С учетом этого можно выделить следующие личностные типы участников преступлений, связанных с незаконным оборотом наркотиков: крупные наркодельцы, возглавляющие организованные группы и сообщества, и их ближайшие помощники (соучастники). Их характеристика совпадает с характеристикой лидеров других организованных преступных структур - авторитарность, жестокость, готовность идти на все для достижения цели, организационные способности, умение подчинить себе других, уверенность в собственном превосходстве, мотивация господства, отсутствие способности к сопереживанию, отношение к людям как к орудиям для достижения цели; рядовые участники преступных групп и сообществ. Для них характерны алчностью, эгоизмом, отсутствие сострадания к жертвам, а также жестокость, готовность к силовым методам решения конфликтов и обеспечения собственной безопасности; лица, выращивающие наркотикосодержащие растения. Как правило, их личностные особенности не связаны с криминализацией, а примыкают к усредненным характеристикам жителей соответствующей местности. Для них не обязателен мотив корысти-обогащения. В значительном числе случаев они ориентированы на поддержание с помощью нелегальных доходов нормального уровня жизни; удовлетворение потребностей, не могущих рассматриваться как чрезмерные; сборщики дикорастущих наркотикосодержащих растений. Среди них можно выделить три группы: профессионалы, ориентированные на корысть-обогащение; случайные лица, приехавшие "за компанию", "из любопытства" и т. д.; наркоманы; сбытчики-профессионалы, ориентированные на корысть-обогащение: с этой категорией участников наркобизнеса тесно связаны вовлекатели в потребление наркотиков. Для сбытчиков и вовлекателей характерны изворотливость, напористость, умение отыскивать и убеждать клиентов, стремление установить взаимовыгодные связи в среде сотрудников правоохранительных органов, обслуживающих данную территорию. Специфическим признаком контингента сбытчиков и вовлекателей является наличие значительной доли несовершеннолетних, нередко с 10 - 12-летнего возраста. Существует два основных мотива преступлений, связанных с незаконным оборотом наркотиков: стремление к обогащению; стремление обеспечить себя наркотиками для собственного потребл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1. Статистика в криминолог исследов-х</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Уголовная статистика — это система положений и приемов общей теории статистики, применяемых к изучению уголовно-правовых и криминологических явлений в целях выявления их закономерностей и разработки мер, противодействующих преступности. Задачами уголовной статистики являются: цифровая характеристика состояния и динамики преступности в абсолютных и относительных показателях, а также оценка практики борьбы с преступностью; получение достоверной информации о регистрации преступлений и мер борьбы с ними; определение тенденций изменения преступности и ее рецидива; выявление плюсов и минусов в борьбе с преступностью. К методам уголовной статистики относятся: статистическое наблюдение, сводка и группировки собранного материала, вычисление обобщенных показателей, качественный анализ общественных явлений. Статистическое наблюдение - это организованный сбор информации о массовых социальных процессах и явлениях, имеющих отношение к криминологическому исследованию. Статистическая информация о преступности зависит от того, что и как учитывается. Отсюда главная задача статистического наблюдения в области преступности — регистрация каждого выявленного преступления и лица, его совершившего, выступающих в качестве единиц ее совокупности в соответствующих документах учета. Статистическая сводка представляет собой научную обработку материалов статистического наблюдения, сведение отдельных единиц в различные совокупности в целях получения обобщенной характеристики изучаемого явления по ряду существенных для него признаков. Статистическая группировка - это распределение единиц совокупности на однородные, качественно различающиеся между собой группы по тем или иным существенным для данного исследования признакам. Основная задача группировок в криминологическом исследовании — дать наиболее полную и всестороннюю количественную характеристику преступности, личности преступников, жертв преступлений, причин и условий преступлений и реакции общества на них. В зависимости от задач исследования различают три вида группировок: типологические, вариационные и аналитические. Типологические группировки — это расчленение изучаемых явлений на однородные группы, типы по существенному признаку (например, полу, наличию судимости). Вариационные группировки — это распределение типически однородных групп по количественным признакам, которые могут изменяться. С их помощью изучают состав преступников по возрасту, образованию, числу судимостей, по срокам лишения свободы и другим количественным признакам. Аналитические группировки — это распределение по зависимости, взаимосвязи между двумя или несколькими разнородными группами. Следующий этап обработки статистического материала — получение обобщающих характеристик. Они могут быть выражены: в абсолютных (суммарных) величинах; в относительных величинах, например отношение части к целому; в средних величинах, когда обобщенную характеристику совокупности изучаемого явления относят к какому-либо количественному призна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2.Уровень, стр-ра и динамика прест-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ступность, как и любое другое социальное явление, можно оценивать с помощью качественных и количественных критериев, основными из которых являются следующие: уровень, структура и динамика. Уровень преступности — это ее количественно-качественная характеристика, измеряемая в абсолютном выражении суммой совершенных преступлений и их участников в расчете на определенную численность населения. При оценке уровня преступности необходимо учитывать возможные размеры латентной преступности, то есть преступности, не нашедшей отражения в официальных статистических отчетах. Латентную преступность подразделяют на два вида: скрытую преступность и скрываемую преступность. Первая не выявлена правоохранительными органами в силу специфики преступлений и отношения к ним потерпевших либо по иным обстоятельствам. Вторая не находит отражения в статистических отчетах в результате неправомерных действий правоохранительных органов. Уровень латентности разных видов преступлений существенно различается. Наименьшая степень латентности характерна для умышленных убийств и умышленных тяжких телесных повреждений, а наибольшая - для взяточничества, обмана покупателей и других подобных преступлений. Факторами, обусловливающими латентность преступности, являются: • нежелание огласки со стороны потерпевшего; • малозначительность причиненного преступлением ущерба;• отсутствие времени у потерпевшего;• неуверенность в реальности наказания преступника;• особые взаимоотношения потерпевшего, свидетелей с преступником;• боязнь угроз со стороны преступника;• дефекты правосознания;• связи потерпевшего с преступником. Официальная уголовная статистика ведет учет уровня преступности по следующим показателям: количество заявлений и обращений потерпевших о преступлениях; количество зарегистрированных преступлений; число выявленных лиц, совершивших преступления; число осужденных лиц, виновных в преступлениях согласно вступившим в силу приговорам. Преступность, как и любое другое социальное явление, можно оценивать с помощью качественных и количественных критериев, основными из которых являются следующие: уровень, структура и динамика. Структура преступности определяется соотношением в преступности видов (групп) преступлений, классифицируемых по уголовно-правовым либо криминологическим основаниям. Показатели структуры дают качественно-количественную характеристику общественной опасности преступности, ее особенностей, существенных для организации профилактики и дифференциации практики применения уголовно-правовых мер. Как отмечает известный российский криминолог Кузнецова Н.Ф., основные показатели структуры преступности следующие: соотношение особо тяжких, тяжких, менее тяжких преступлений и преступлений небольшой тяжести; соотношение видов преступлений по их классификации, данной в Особенной части УК; доли наиболее распространенных преступлений; соотношение видов преступлений по доминирующей мотивационной направленности (насильственные, корыстные, корыстно-насильственные и неосторожные); доля преступности несовершеннолетних; доля групповой преступности, а внутри нее - организованной; доля рецидива; "география" преступности, то есть распределение ее по регионам и типам населенных пунктов; доля преступлений, связанных с незаконным оборотом оружия; доля преступлений, сопряженных с незаконным оборотом наркотиков; уличные преступления; транснациональные преступления; цена преступности. Динамика преступности — показатель, отражающий изменение ее уровня и структуры в течение того или иного временного периода (год, три года, пять лет, десять лет и т. д.). Динамика преступности как социально-правового явления испытывает на себе влияние двух групп факторов. Первая - это причины и условия преступности, демографическая структура населения и другие социальные процессы и явления, влияющие на преступность. Вторая - изменения уголовного законодательства, расширяющие либо сужающие сферу преступного и наказуемого, меняющие классификацию и квалификацию преступлений. Дифференциация социальных и правовых факторов, влияющих на статистическую кривую преступности, необходима для реалистической оценки действительных изменений в ее динамике и прогнозе. Снижение или рост преступности происходят в результате как реальных социальных изменений уровня и структуры преступности, так и в результате правовых изменений в законодательной характеристике круга уголовно наказуемых деяний, в полноте регистрации, в других юридических факторах. Статистическая картина динамики преступности также связана с эффективностью деятельности по своевременному выявлению и регистрации совершенных преступлений, их раскрытию и изобличению виновных, обеспечению неотвратимости справедливого наказ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3. Причины, усл и механизм конк-го прест-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нятие причин и условий конкретного преступления включаются нехарактерные для лиц с правопослушным поведением, но типичные для преступников, особенности формирования личности, ее социального и психологического статуса, деятельности и комплекса объективно существующих внешних обстоятельств, в которых она функционирует (по Миньковскому Г.М.). Преступление - это проявление в поведении особенностей жизненной позиции, свойств личности, связанных с дисгармонией или деформацией потребностей, интересов, ценностных ориентации. Во взаимодействии с особенностями среды, в которой функционирует личность, эти особенности определяют мотивы и мотивацию преступного поведения, выбор и реализацию его целей и способов. В свою очередь, криминогенные особенности личности представляют собой результат длительного процесса ее искаженного развития в неблагоприятной среде. Этот процесс развивается через систему прямых и обратных связей. Причины и условия конкретного преступления — это: среда, формирующая дисгармонию или деформацию потребностей, интересов, ценностных ориентации конкретной личности, которые становятся основой криминогенной мотивации; сама криминогенная мотивация; ситуации, в которых находится личность в процессе формирования, жизнедеятельности и непосредственно в процессе совершения преступления и которые способствуют возникновению и реализации криминогенной мотивации в поведении (условия, способствующие конкретному преступлению); психофизиологические и психологические особенности личности, усиливающие ее чувствительность к криминогенным влияниям извне и стимулирующие превращение их во внутреннюю позицию. Механизм преступного поведения — это взаимодействие психических процессов и состояний личности с внешней средой, определяющее выбор и реализацию преступного варианта поведения из нескольких возможных. Центральным звеном в этой цепочке является мотив. В качестве основы формирования мотива выступают потребности. Через призму потребностей воспринимается внешняя ситуация, а сами потребности являются продуктом связи человека с внешней средой. Выбор путей и средств удовлетворения мотива осуществляется применительно к конкретной жизненной ситуации. Она дает возможность субъекту осуществить мотивационный выбор, который проявляется в формировании конкретной цели. Последняя выглядит как образ будущего результата действий лица. Существенным элементом механизма преступного поведения является воля. Она понимается как сознательное регулирование человеком своих действий и поступков, требующих преодоления внутренних и внешних трудностей. Волевые свойства личности проявляются в целеустремленности, решительности, настойчивости, выдержке, самостоятельности и др. Завершается цепочка принятием решения о совершении преступления и его реализацией в конкретном преступном дея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4. Классифик мер профилактики прест-ти по соц ур-н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Классификация мер предупреждения преступности проводится по следующим основаниям:социальному уровню предупредительной деятельности; объему (массовости) охвата; территориальному масштабу; этапу воздействия на объект профилактики; направленности, виду (содержанию) воздействия; субъекту разработки и применения. По социальному уровню в предупредительной деятельности выделяют три группы мер: общесоциальные; противодействующие социальным патологиям; специальные (криминологические). Функция общесоциальной профилактики последовательно осуществляется прогрессивным развитием общества. Общесоциальное предупреждение преступности связано с наиболее значимыми и долговременными видами социальной деятельности и осуществляется в процессе решения крупномасштабных социальных задач. Разрешение противоречий общественного развития, его проблем и трудностей, ошибок в социальном управлении есть в то же время экономическая, политическая, идеологическая, социально-психологическая и правовая основа для устранения, ослабления и нейтрализации процессов и явлений, детерминирующих преступность. К общесоциальным мерам предупреждения преступности относятся изменения в социально-экономической сфере, направленные на поднятие жизненного уровня членов общества, качества их жизни. Стабилизация положения в экономике и на потребительском рынке, повышение платежеспособности широких слоев населения в совокупности являются предпосылками предупреждения экономической и иной преступности. Сокращению бытовой, насильственной и иной преступности способствуют мероприятия по решению жилищной проблемы, укреплению семьи, улучшению условий труда и быта женщин, охране материнства и детства, организации досуга и т. п. Специальная (криминологическая) профилактика включает меры, направленные на выделение, устранение, ослабление, нейтрализацию криминогенных факторов, исправление лиц, могущих совершить (или совершить повторно) преступления. На уровне специальной профилактики цель борьбы с преступностью, ее отдельными видами и конкретными преступлениями выделена в качестве единственной или ведущей для соответств©ующих мер социального контроля, социальной реабилитации или правоохранительной деятельности. Разработка и реализация мер специальной профилактики прямо обусловлены наличием преступности, ее состоянием и характером действующих криминогенных детерминант. Разделение предупреждения преступности на общесоциальное и специальное носит в определенной степени условный характер. Существует совокупность мер, которые соединяют в себе черты общесоциальной и специальной профилактики. Поэтому можно говорить о выделении наряду с общесоциальным и специальным предупреждением преступности промежуточного уровня профилактики: мер общесоциальных по содержанию, но специализированных на борьбу с аномалиями в обществе (социальными патологиями). С общесоциальной профилактикой их отождествляет то, что цели этих мер шире, чем цель борьбы с преступностью. Так, в борьбе с пьянством, потреблением наркотиков и других одурманивающих веществ, проституцией, контрабандой, злостным неисполнением воспитательных обязанностей и т. д. основными целями являются охрана здоровья населения, обеспечение нормального функционирования экономики, защита семьи и интересов детей и т. д. В то же время очевидно, что меры устройства, поддержки и помощи лицам из групп повышенного социального риска имеют явно выраженный аспект профилактики именно преступ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5. Сроки кримин-го прогнозир-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Криминологические прогнозы в зависимости от охватываемых временных этапов делятся на: краткосрочные; среднесрочные; долгосрочные. Цель краткосрочного прогнозирования (1-3 года) состоит в том, чтобы научно предсказать тенденции, закономерности, а также конкретные варианты изменения преступности в ближайшем будущем по детализированным показателям. На этой основе разрабатываются краткосрочные прогнозы, определяющие направленность предупреждения преступности. В практической деятельности находят применение сверхкраткосрочные прогнозы, охватывающие весьма небольшие отрезки времени (сутки, неделя, месяц и квартал). Они получили название оперативных прогнозов. Такой прогноз удобен в работе городских и районных органов внутренних дел, особенно в связи с проведением массовых мероприятий (например, митинги, празднества, спортивные мероприятия и т. п.). Среднесрочное прогнозирование включает период от 4 до 10 лет. В отличие от краткосрочных прогнозов оно направлено на более отдаленную перспективу и определяет стратегию борьбы с преступностью. Среднесрочные прогнозы позволяют: информировать субъектов борьбы с преступностью о возможном влиянии намечаемых крупномасштабных экономических и социальных мероприятий на преступность; максимально использовать профилактический потенциал этих мероприятий и в то же время ограничить нежелательное с криминологической точки зрения возможное влияние их отрицательных сторон; определить исходя из развития социальных процессов цели и задачи профилактики, ее ведущие направления, оценить в комплексе ее возможности и резервы на прогнозный период; своевременно подготовить достаточное ресурсное обеспечение профилактики и других направлений борьбы с преступностью. Долгосрочное прогнозирование рассчитано на срок свыше 10 лет и базируется на анализе общих закономерностей развития общества в целом, связи уровня и структуры преступности с уровнем социально-экономического и культурного развития общества. Долгосрочные криминологические прогнозы в настоящее время могут давать оценки лишь в общих чертах некоторых ведущих тенденций в развитии преступности, ее причин и условий в зависимости от изменений в обществе. Такие прогнозы решающим образом зависят от степени точности отражения в общих социальных прогнозах тенденций тех процессов и явлений, которые наиболее интенсивно влияют на преступ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6. Рецидивная прест-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цидивная преступность в общем виде представляет совокупность прест-ий, совершаемых рецидивистами. Термин "рецидив "понимается в различных значениях: как угол-о-правовой, К-ческий, пенитенциарный. Угол-о-правовой рецидив охватывает случаи совершения новых умышленных прест-ий лицом, имеющим непогашенную в установленном законом порядке судимость. К-ческий рецидив основывается на факте неоднократности совершения преступного деяния и охватывает прест.ия, совершенные лицами: • со снятой или непогашенной судимостью; - имеющими судимость; • отбывающими угол-ые наказания: к которым за ранее совершенное прест-е наказ-е не применялось по различным причинам. Уровень рецидива в России в числе зарегис3рованных прест.ий за последнее десятилетие относительно устойчив: в 1989 г. - 28,4%, в 1992 г. -26,3%, в 1995 г.-25%, в 1996 г.-26,8%. Коэффициент рецидива в 1996 г. составил 415,5 прест.ия. В массиве нераскрытых прест.ий доля рецидива выше, чем среди раскрытых, так как в целом прест.ия с участием рецидивистов отличаются большей ухищренностью. По количеству ранее совершенных прест.ий различают: к" простой (однократный) рецидив; • сложный (многократный) рецидив. Соотношение однократного и многократного рецидива хар-ризуется устойчивой зависимостью: доля вторично осужденных в 2,5-3 раза больше доли осужденных в третий раз, доля последних во столько же раз. Совершают они в основном корыстные прест.ия - кражи, грабежи, разбои, мошенничества. Но уровень рецидива среди лиц, совершивших пр-ия против личности тоже высок. Рецидивисты - это лица с глубоко укоренившимся антиобщ-енными взглядами. Они хар-ризуются более старшим возрастом (более 30 лет). Почти все рецидивисты совершают первое прест-е будучи еще несовершеннолетними. Образовательный уровень у рецидивиста в 2 раза ниже, чем у первично осуждаемого к л.св.4\5 рецидивистов злоупотребляют алкоголем, каждый третий к моменту совершения прест-ия не занимался общ-енно полезным трудом, 2\3 не состояли в браке. Причины: как общие, так и специфические: недостатки в деятельности органов МВД и прокуратуры - не все рецидивные прест-ия раскрываются, недостатки в деятельности судов - назначенное наказ-е не соответствует общ. опасности деяния, недостатки деятельности ИТУ, Организация ИТУ - играют не положительную, а о3цательную роль - запрет посылок, переписки, ограничение свиданий, Отказ в приеме на работу лиц, отбывавших л.св., а если есть прием на работу - то отчуждение коллектива, плохое отношение… Предупреждение: - осуществляется путем осуществления общесоциальных мер предупреждения прест-ий. Кроме того, после отбытия л.св. гос-во в лице его гос. органов, помогает этим лицам жильем. Важное значение для предупреждения прест-ий имеет: 1) Трудоустройство этих лиц - по закону гос. органы должны обеспечить трудоустройство. 2) Совершенствование деятельности органов следствия - повышение раскрываемости 3) Устранение недостатков в деятельности судов - вынесение приговоров, назначение наказания соответ-о преступному деянию, более обоснованное применение условного осуждения, условно-досрочного освобождения. 4) Совершенствование практики исполнения наказания, деятельности ИТУ, 5) Осуществление надзора за лицами, осужденными за совершение прест-ия Рецидивная преступность в криминологическом значении, т.е. любое неоднократное совершение преступлений имеет основной причиной следование традициям преступной среды, эгоистичность и жестокость, пренебрежение чужой жизнью. При этом для возникновения факта рецидива необходимы условия, которые можно разделить на три группы: 1) связанные с недостатками дознания, следствия и суда; 2) в связи и ошибками и нарушениями при исполнении наказания; 3) относящиеся к постпенитенциарному периоду (после отбытия наказания). В 1 группе наиболее весомо нарушение процессуальных сроков расследования и рассмотрения уголовных дел, что приводит к переполнению следственных изоляторов (в них содержится на 70% лиц больше, чем положено по российским и международным нормам), что приводит к обучению культуре преступной среды, появлению криминальных связей, росту агрессивности. Во 2 группе значительное место занимает нарушение законности при исполнении наказания в виде лишения свободы (попустительство преступным "авторитетам", насилие в отношении заключенных), вызванное материальной слабостью колоний и тюрем и ростом общеуголовной и орг.преступности. После отбытия наказания рецидиву способствуют отсутствие системы адаптации и реабилитации отбывших наказания и их трудоустройства, развал наблюдательных комиссий местного самоуправления, слабость общественных организаций и органов административного надзора. </w:t>
      </w:r>
      <w:r>
        <w:rPr>
          <w:rFonts w:cs="Times New Roman" w:ascii="Times New Roman" w:hAnsi="Times New Roman"/>
          <w:color w:val="000000"/>
          <w:sz w:val="28"/>
          <w:szCs w:val="28"/>
        </w:rPr>
        <w:t>Криминологическая характеристика личности преступника рецидивиста.</w:t>
      </w:r>
      <w:r>
        <w:rPr>
          <w:rFonts w:cs="Times New Roman" w:ascii="Times New Roman" w:hAnsi="Times New Roman"/>
          <w:sz w:val="28"/>
          <w:szCs w:val="28"/>
        </w:rPr>
        <w:t xml:space="preserve"> </w:t>
      </w:r>
      <w:r>
        <w:rPr>
          <w:rFonts w:cs="Times New Roman" w:ascii="Times New Roman" w:hAnsi="Times New Roman"/>
          <w:color w:val="000000"/>
          <w:sz w:val="28"/>
          <w:szCs w:val="28"/>
        </w:rPr>
        <w:t>Рецидивисты - это наиболее постоянная часть тюремного населения, с прерванными социально-полезными связями, разрушенными семьями. В условиях свободы им намного сложнее приспособиться к труду. Обычные люди сторонятся отбывших наказание вообще, а рецидивистов в особенности. В период плановой экономики трудоустройство бывших осужденных, а особенно рецидивистов, представляло немалые трудности из-за нежелания администрации учреждений, предприятий и организаций связываться с этим контингентом, то теперь это положение дел не только усложнилось, но и ухудшилось. Между тем без социальной реабилитации общество никогда не добьется успехов в борьбе с рецидивной преступностью. В то же время становление рецидивистов на преступный путь зависит и от них самих. Они зачастую неглупые люди, и сами многое, если не все, понимают. Поэтому помогать, но не нянчиться с ними общество обязано. Всегда необходимо помнить, что слишком много еще честных людей, живущих в нашей стране ниже уровня бедности, в никуда негодных социально-бытовых и культурных условиях, и не совершающих преступлений, хотя, если кто-то встает на преступный путь при этом, понять таких людей можно. Общество пока еще далеко от нейтрализации этой негативной ситуации. Поэтому и бытует сегодня у некоторых моих коллег установка на “Примирение с преступ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7. Женская прест-ть</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Большинство авторов под преступностью, понимают отрицательно правовое явление, существующие в человеческом обществе, имеющее свои закономерности, количественные и качественные характеристики, влекущие негативные для общества и людей последствия, и требующее специфических государственных и общественных мер контроля за ней.(3) Действительно, преступность по своему существу - явление негативное, приносящее вред как обществу в целом, так и конкретным его членам. Женская преступность как самостоятельная проблема стала формироваться лишь в последние годы. Связано это, по-видимому, с накоплением и, главное, обогащением криминологической информации, стремлением не только углубить, но и расширить масштабы исследований. В начале 20 века и в первые послереволюционные годы женская преступность не привлекала к себе особого внимания: женщины совершали мало преступлений и их социальная активность была невелика. Но полным молчанием женскую преступность не обходили. Свидетельством этому служат многие работы, из числа отечественных – в первую очередь труды Гернета М.Н. В них содержатся не только статистические данные о преступности женщин конца 19 и начала 20 века, но и объяснения ее причин. Анализируя статистику преступлений в связи с полом, Гернет М.Н. в то же время высказал ряд справедливых замечаний в адрес уголовно-антропологической школы Ломброзо, который считал женщину более преступной, чем мужчину. Этот взгляд соответствовал значению, которое это школа придавала анатомическим и физиологическим свойствам организма в механизме преступного поведения. Описывал в своих работах женскую преступность и Заменгоф М.Ф., но он лишь описывал и давал статистические данные, но не объяснял наличие такого явления. Большое внимание изучению вопроса женской преступности уделяла Серебрякова В.А. По мнению которой различие преступности по полу следует искать в сложном комплексе социальных факторов, определяющих поведение мужчин и женщин. В положении женщины существуют определенные особенности, выраженные в различной занятости женщин на производстве, в быту и т.д Интересны труды, в которых женская преступность объяснялось с социальных, психиатрических и психологических позиций. К их числу можно отнести работы Внукова В.А., которые сводят все к простым силовым реакциям на окружающую неблагоприятную среду. Женская преступность обладает особенностями. Женщины обладают рядом отличительных психологических черт, в том числе связанных с их физиологическими особенностями. Такие черты не могут не оказать заметного воздействия на их поступки, характер реакций на возникающие ситуации, на условия жизни. Женщина реагирует на какие-то внешние обстоятельства так, а не иначе, по той причине, что она женщина. Преступность женщин отличается от преступности мужчин своими масштабами, характером преступлений и их последствиями, той сферой, в которой они имеют место, ролью, которой выполняют при этом женщины, выбором жертвы преступного посягательства, влиянием на их правонарушения семейно-бытовых и сопутствующих им обстоятельств. Эти особенности связаны с исторически обусловленным местом женщины в системе общественных отношений, ее социальными ролями и функциями, ее биологической и психологической спецификой. Разумеется, социальные условия и образ жизни, роли женщин меняются, в связи, с чем меняется характер и способы их преступного поведения. По данным проводимых исследований динамика женской преступности носит волнообразный характер, и в настоящее время в общем числе преступности, женская преступность находится в рамках 15-20% от общего числа совершенных преступлений. Исследуя структуру женской преступности, следует отметить, что наиболее распространенными преступлениями женщин являются кражи личного, государственного и общественного имущества (около 15% в общей структуре женской преступности, из них 12% - кражи личного имущества), хищения государственного и общественного имущества путем присвоения и растраты или злоупотребления служебным положением 18-20%. За последние 15 лет, значительно возросло число краж государственного и общественного имущества, совершенных женщинами - почти вдвое. Что касается числа краж личного имущества граждан, то за этот же период оно увеличилось с 17 до 20%. Иначе говоря, каждая пятая выявленная преступница - воровка. Кражи всех видов чаще всего совершаются женщинами в городах. Также среди воровок больше всего находится тех, кто постоянно совершает кражи и, уже наказывался за это. Именно эта категория преступниц представляет наибольшую сложность для исправления, равно как и для профилактики их преступного поведения. - Для женщин очень характерны кражи путем злоупотребления доверием на железнодорожном транспорте и в квартирах. -Среди преступлений женщин связанных с их служебной деятельностью, обращает на себя внимание взяточничество. Здесь обнаруживается интересная ситуация: в прошлом женщины в основном давали взятки или посредничали во взяточничестве, сейчас же несколько увеличилась доля тех, кто берет взятки. Такая ситуация объясняется возросшей социальной активностью женщин, в том числе и в правоохранительной сфере, поскольку среди взяточниц оказалось немало судей, работников прокуратуры и органов внутренних дел. Вообще рост числа женщин среди лиц, совершивших должностные преступления, достаточно характерная черта их преступности. -Самостоятельное место в преступности женщин занимают мошенничества, хотя по своим количественным проявлениям эти преступления не столь заметны. Однако они выделяются по сложности своей фабулы, хитроумности и выдумке преступников, серийности мошеннических действий, размером наносимого ущерба, трудностями раскрытия и расследования. Совершающие их лица отличаются нестандартностью мышления, ловкостью и находчивостью, артистизмом, склонностью к острым рискованным ситуациям, в которых они (по большей части бессознательно) черпают глубокое эмоциональное удовлетворение. Как показывает изучение данного вопроса, женщины занимаются мошенничеством, как в составе групп преступников, куда входят мужчины, обычно выполняющие роль организаторов, так и самостоятельно, отдельно. -Отдельно стоит корыстно-насильственный вид преступности женщин. Среди преступниц: ~ 1% составляют лица, осужденные за убийство и покушения на убийства; еще около 1% - осужденные за нанесение тяжких телесных повреждений; свыше 3% - за грабежи и разбойные нападения с целью завладения государственным, общественным и личным имуществом граждан. Если же взять всех преступников, то здесь доля женщин в разные годы колеблется среди убийц от 10 до 12%, не проявляя заметной тенденции к росту, среди нанесших тяжкие телесные повреждения - от 5 до 7%, проявляя тенденцию к росту, среди совершивших грабежи и разбойные нападения с целью завладения государственным, общественным и личным имуществом - от 16 до 18% и здесь также отмечается негативная динамика. Согласно приведенным статистическим данным, женщины стали довольно часто совершать насильственные преступления. Однако необходимо уточнить, что насильственные преступные действия чаще всего совершаются женщинами на почве семейно-бытовых конфликтов, семейных неурядиц, интимных переживаний. Чаще же жертвами становятся мужья и сожители, реже - родственники, соседи, знакомые. - Типичное для женщин преступление - детоубийство, причем, в отличие от других видов убийства, лишение жизни новорожденного имеет немалое распространение в сельской местности. Как правило, такие деяния совершаются молодыми женщинами, еще плохо адаптированными, то есть не имеющими семьи, достаточного материального обеспечения, своего жилья. В ряде случаев в этих преступления где-то на заднем плане можно довольно четко разглядеть фигуру мужчины, не без влияния или не без молчаливого согласия которого совершаются эти опасные преступления. Обычно это сожитель или любовник. Особенностью преступности девушек-подростков по сравнению с преступностью взрослых женщин в том, что среди них очень мало расхитительниц государственного и общественного имущества, но более чем в несколько раз больше осужденных за соучастие в изнасиловании или за совершение хулиганских действий. В целом женская преступность в стране растет, хотя в силу ее высокой латентности сейчас невозможно привести данные, которые бы точно отражали реальность. </w:t>
      </w:r>
    </w:p>
    <w:p>
      <w:pPr>
        <w:pStyle w:val="Normal"/>
        <w:spacing w:lineRule="auto" w:line="360" w:before="0" w:after="0"/>
        <w:ind w:firstLine="709"/>
        <w:jc w:val="both"/>
        <w:rPr/>
      </w:pPr>
      <w:r>
        <w:rPr>
          <w:rFonts w:cs="Times New Roman" w:ascii="Times New Roman" w:hAnsi="Times New Roman"/>
          <w:color w:val="000000"/>
          <w:sz w:val="28"/>
          <w:szCs w:val="28"/>
        </w:rPr>
        <w:t xml:space="preserve">Все совершенные женщинами преступления можно разбить на две основные группы, связанные с их профессиональной деятельностью и с их семейно-бытовыми отношениями. В рамках первой группы совершается преимущественно корыстные преступления, а в рамках второй - насильственные; первая группа по численности значительно превышает вторую. Несомненно, женщины совершают на много меньше преступлений, чем мужчины, однако за последние годы их доля в преступности растет. Уровень их корыстной преступности в основном определяется степенью доступности для них тех или иных материальных благ. В то же время и такие правонарушения они чаще, чем мужчины, совершают ради нужд семьи, детей. Причины женской преступности. Причинами преступности в нашем обществе в самом общем плане следует признать совокупность объективных и субъективных обстоятельств, порождающих преступность как свое закономерное социальное последствие. Преступность - явление социальное, что позволяет сделать вывод, что причины ее социальны по своему характеру. Причины преступности, как и сама преступность, объективны и закономерны. Это доказывается реальным существованием преступности на протяжении всего прошедшего периода функционирования нашего государства и отсутствием каких-либо ощутимых признаков, успехов в борьбе с ней. Об этом же свидетельствуют данные о достаточно ярко выраженной стабильности структуры, состоянии и динамике преступности. Некоторые авторы сводят понятие «преступности» и отдельных преступлений, только к субъективному, психологическому моменту, к порокам, коренящимся в сознании человека. Суть этой позиции в том, что ее сторонники, единственной причиной преступности и преступлений признают дефекты психологии отдельных лиц и социальных общностей, возникающие в результате действия различных объективных, объективно-субъективных социальных факторов, выступающих в качестве условий преступности. Существуют обстоятельства оказывающие влияние на преступность, выступая в качестве составной части комплекса причин, порождающих преступность, или условий, способствующих формированию и реализации причин преступности и отдельных преступных проявлений. Но назвать какое-либо одно из них в качестве самостоятельной причины нельзя хотя бы по тому, что в реальной жизни они существуют, не изолировано, а сосуществуют и взаимодействуют. Таким образом, причинами преступности можно считать совокупность обстоятельств, коренящихся в реально существующих общественных отношениях базисного и надстроечного порядка, закономерно порождающих и воспроизводящих преступность как социальное явление, а также выступающих в качестве условий, облегчающих зарождение и функционирование причин. </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8. Преступность несовеш-х</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именяя общую типологию личности преступников, можно выделить четыре основных типа несовершеннолетних, совершивших преступления в результате: случайного стечения обстоятельств, легкомыслия и неподготовленности к сопротивлению ситуации, вопреки общей положительной направленности личности; попадания в соответствующую ситуацию из-за неустойчивости общей направленности личности; преобладающей отрицательной направленности личности, не достигшей, однако, уровня устойчивого предпочтения преступного поведения другим вариантам; устойчивой доминирующей активной антиобщественной направленности личности, обусловливающей, по существу, все поведение подростка. Для эмоционально-волевой сферы несовершеннолетних преступников характерны ослабление чувства стыда, несдержанность, грубость и жестокость, лживость и несамокритичность. Значительное ослабление волевых качеств отмечается в 15 - 25% случаев. Нервно-психические расстройства у несовершеннолетних, совершивших преступления, встречаются в 3 — 6 раз чаще, чем у их правопослушных сверстников. Данные расстройства - это обычно не тяжелые и стойкие заболевания, а психопатические черты или остаточные явления после травм. Для несовершеннолетних преступников характерны существенные искажения нравственного и правового сознания: толкование долга, совести, дозволенности, исходя из личных желаний или групповой солидарности; ориентация на получение сиюминутного удовольствия; равнодушие к переживаниям и страданиям других людей; стремление самоутвердиться за счет более слабых; законодательные запреты рассматриваются как формальные; социальная роль закона игнорируется, он противопоставляется целесообразности, а групповые нормы - нормам закона; искажено понимание дозволенного и недозволенного поведения; формируется враждебно-недоверчивое отношение к правоохранительным органам; распространена убежденность в возможности избежать наказания за содеянное и т. д. Удельный вес лиц мужского пола среди несовершеннолетних преступников составляет 90 — 95%. Доля несовершеннолетних девушек, совершающих преступления, - 5 - 10%. Культурно-образовательный уровень большинства несовершеннолетних преступников существенно ниже по сравнению со сверстниками. Значительна доля неуспевающих, а также лиц, оставивших школу. В 1995 г. в России структура контингента несовершеннолетних преступников была следующей: неработающие и неучащиеся - 45%; учащиеся школ и других образовательных учреждений - 43%; работающие - 12%.лупым, по мнению Бунина — причинам сами калечат свою судьбу. Российские криминологи, в частности Миньковский Г.М., выделяют следующие криминогенные обстоятельства, которые играют решающую роль в формировании личности несовершеннолетних, могущих в определенной ситуации совершить преступления: отрицательные влияния в семье. Существенные дефекты семейного воспитания имеют место в большинстве случаев искаженного формирования личности и последующего перехода на преступный путь конкретных подростков. В 30 - 40% случаев преступлений несовершеннолетних установлено отрицательное влияние примера со стороны родителей и других старших членов семьи; отсутствие (временное или длящееся) родителей в кризисной ситуации возможности обеспечивать минимально необходимые потребности детей. Около 30 млн. россиян имеют доход ниже прожиточного минимума. В таких семьях порождаются настроения безнадежности, социальной зависти и озлобленности из-за тяжелого материального положения. При отсутствии социальной помощи эти обстоятельства формируют мотивацию преступлений — краж, хулиганства и т. д.; отрицательные влияния в ближайшем окружении — бытовом, учебном и т. п. со стороны сверстников или взрослых. Отрицательное влияние на поведение подростка может оказать наблюдение действий и ситуаций, порождающих у него неправильное представление о допустимости и безнаказанности преступных действий; наблюдение действий, свидетельствующих о разрыве между словами и поступками самих воспитателей и т. п.; подстрекательство со стороны взрослых преступников, которое имеет место в 30% случаев. Оно нередко связано с предварительным вовлечением в пьянство, азартные игры, другие формы допреступного антиобщественного поведения в сочетании с пропагандой "преимуществ" жизни преступников; длительное отсутствие определенных занятий у несовершеннолетних, оставивших учебу, также обусловливает возникновение антиобщественных взглядов и привычек, могущих реализоваться в ситуационных преступлениях или повлечь вхождение в преступную группу; проникновение в среду молодежи стандартов повседневного поведения, не совместимых с ценностными ориентаииями нашего общества (культ силы, жестокости, культ наркотиков и т. д.). Наряду и во взаимодействии с указанными факторами формированию криминогенной мотивации и ее проявлению в преступности несовершеннолетних способствуют социальные факторы: безнадзорность как отсутствие должного контроля со стороны семьи и образовательных учреждений за поведением, связями, времяпрепровождением несовершеннолетних. Она отмечается в четырех пятых случаев преступлений несовершеннолетних; безнадзорность несовершеннолетних-потерпевших, содействующая созданию ситуации и поводов для преступлений; низкий уровень работы образовательных учреждений (формализм, нечестность, непрофессионализм, отказ от индивидуального подхода и т. д.); распад системы трудоустройства подростков; отсутствие достаточной сети клубных учреждений для подростков; увеличение доли детей и подростков с отставанием в интеллектуальном и волевом развит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9. Кримин хар-ка организ-я прест-ть</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рганиз-я прест-ть —системно связанная совокупность преступлений, совершаемых уч-ми устойчивых, иерархизированных, планомерно действующих преступных структур (гр, сообществ, ассоциаций), деят-ть кот прямо или опосредованно взаимоподкрепляется и согласуется, будучи направлена на извлечение </w:t>
      </w:r>
      <w:r>
        <w:rPr>
          <w:rFonts w:cs="Times New Roman" w:ascii="Times New Roman" w:hAnsi="Times New Roman"/>
          <w:sz w:val="28"/>
          <w:szCs w:val="28"/>
          <w:lang w:val="en-US"/>
        </w:rPr>
        <w:t>max</w:t>
      </w:r>
      <w:r>
        <w:rPr>
          <w:rFonts w:cs="Times New Roman" w:ascii="Times New Roman" w:hAnsi="Times New Roman"/>
          <w:sz w:val="28"/>
          <w:szCs w:val="28"/>
        </w:rPr>
        <w:t xml:space="preserve"> прибыли из преступного бизнеса на опр территории или в опр-й сфере, взятой под контроль. Можно выделить следующие признаки организованной преступности: устойчивость; системность; масштабность; цели; способы; обеспечение собственной безопасности. Признак устойчивости реализуется в таких характеристиках, как наличие постоянных задач и длящийся характер преступной деятельности; ее планирование и подготовка; строгая иерархия участников и наличие руководящего ядра; безусловная дисциплина. Признак, системности связан с устойчивостью и непосредственно реализуется в таких характеристиках организованной преступности, как прямая или опосредованная связь и специализация ее структур в масштабе региона, отрасли экономики, вида криминального бизнеса (взаимодействие, иерархическая связь, согласованное распределение сфер деятельности, связь конкуренции и противостояния и т. д.). При этом выделяется многоуровневость системы по схеме: организованная преступная группа - преступное сообщество - совокупность соподчиненных или взаимодействующих в регионе, в ряде регионов, стране в целом, в ряде стран преступных сообществ ("ассоциации" преступных структур). Масштабность - один из признаков организованной преступности, означающий, что речь идет о региональной, межрегиональной, в рамках страны в целом или интернациональной деятельности. Цели организованных преступных структур сосредоточены на извлечении доходов преступным путем, на обогащении в крупных и особо крупных размерах. Способы совершения преступлений участниками организованных преступных структур отличаются профессионализмом. Для преступлений характерны тщательность технической подготовки; планирование и распределение ролей; создание благоприятных условий; организация сотрудничества лиц и групп, реализующих различные, но взаимосвязанные функции; решительность и жестокость действий. Особенностью организованных преступных структур является наличие специализированной функции обеспечения безопасности участников от привлечения к ответственности. Отмечаются: особое внимание к конспирации; выделение в этих структурах участников с контрразведывательными и охранными функциями; разработка сценариев поведения рядовых участников, берущих на себя ответственность за хранение и ношение оружия, его применение и т. п., с тем чтобы выгородить руководителей преступных групп (сообществ); разработка сценариев поведения руководителей (активных участников) на случай задержания или вызова в правоохранительные органы. По уровню организации преступные структуры классифицируются на: организованная преступная группа; организованное преступное сообщество (организация). По территориальному масштабу деятельности организованные преступ-ные структуры подразделяются на: региональные; межрегиональные; действующие в масштабах страны; транснациональные (международные). По направлениям деятельности организованные преступные структуры можно разделить на функционирующие в сфере: криминального бизнеса — незаконный оборот наркотических средств и психотропных веществ, оружия, предметов истории и искусства; контрабанда стратегических материалов и вредных отходов; незаконный оборот человеческих органов и тканей; хищения автомобилей; организация азартных игр, проституции и т. д.; теневой экономики - контроль и изъятие части прибыли, распределение сфер влияния, непосредственное создание теневых предприятий и т. д.: легальной экономики - отмывание средств, полученных преступным путем; вложение их в высокодоходные предприятия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0. Источники инфо о прест-ти и ее показател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ст-ми инфо о преступности явл: </w:t>
      </w:r>
      <w:r>
        <w:rPr>
          <w:rFonts w:cs="Times New Roman" w:ascii="Times New Roman" w:hAnsi="Times New Roman"/>
          <w:sz w:val="28"/>
          <w:szCs w:val="28"/>
          <w:u w:val="single"/>
        </w:rPr>
        <w:t>1. статистические отчеты</w:t>
      </w:r>
      <w:r>
        <w:rPr>
          <w:rFonts w:cs="Times New Roman" w:ascii="Times New Roman" w:hAnsi="Times New Roman"/>
          <w:sz w:val="28"/>
          <w:szCs w:val="28"/>
        </w:rPr>
        <w:t xml:space="preserve">: МВД, прокуратуры, др ПВХ, в том числе о зарегистр-х преступлениях (форма № 1 МВД РФ); отчет о Л, совершивших прест-я (форма № 2 МВД РФ); а также форма № 1г МВД РФ, содержащая сведения о зарегистрированных прест-х и выявл-х преступниках в разрезе всех статей УК; формы № 1а, № 1р, № 3, № 5 МВД РФ, а также ряд иных; </w:t>
      </w:r>
      <w:r>
        <w:rPr>
          <w:rFonts w:cs="Times New Roman" w:ascii="Times New Roman" w:hAnsi="Times New Roman"/>
          <w:sz w:val="28"/>
          <w:szCs w:val="28"/>
          <w:u w:val="single"/>
        </w:rPr>
        <w:t xml:space="preserve">2. статистические карточки </w:t>
      </w:r>
      <w:r>
        <w:rPr>
          <w:rFonts w:cs="Times New Roman" w:ascii="Times New Roman" w:hAnsi="Times New Roman"/>
          <w:sz w:val="28"/>
          <w:szCs w:val="28"/>
        </w:rPr>
        <w:t xml:space="preserve">первичного учета, в том числе отражающие сведения о преступлении, о совершившем его лице, о подсудимом. В этих карточках содержится гораздо больше данных, чем в статистических отчетах. Хотя эти отчеты составляются на основании карточек первичного учета, в некоторых статистических формах содержится примерно 30% информации карточек. Все данные карточек первичного учета вводятся в банк данных информационных центров министерств и управлений внутренних дел субъектов Федерации. Соответственно при изучении преступности можно по специальным программам анализировать непосредственные данные карточек. Это дает возможность сопоставлять разные показатели одной или нескольких карточек применительно к выделяемому конкретному объекту исследования. Например, при анализе краж можно выяснить, что и откуда похищалось, находились ли соответствующие объекты под охраной, какой именно; </w:t>
      </w:r>
      <w:r>
        <w:rPr>
          <w:rFonts w:cs="Times New Roman" w:ascii="Times New Roman" w:hAnsi="Times New Roman"/>
          <w:sz w:val="28"/>
          <w:szCs w:val="28"/>
          <w:u w:val="single"/>
        </w:rPr>
        <w:t>3. показатели социально-экономической, социально-демографической и другой статистики</w:t>
      </w:r>
      <w:r>
        <w:rPr>
          <w:rFonts w:cs="Times New Roman" w:ascii="Times New Roman" w:hAnsi="Times New Roman"/>
          <w:sz w:val="28"/>
          <w:szCs w:val="28"/>
        </w:rPr>
        <w:t xml:space="preserve">. Например, для исчисления коэффициентов преступности требуются сведения о численности населения, в том числе разного возраста; 4. </w:t>
      </w:r>
      <w:r>
        <w:rPr>
          <w:rFonts w:cs="Times New Roman" w:ascii="Times New Roman" w:hAnsi="Times New Roman"/>
          <w:sz w:val="28"/>
          <w:szCs w:val="28"/>
          <w:u w:val="single"/>
        </w:rPr>
        <w:t>данные об иных правонарушениях</w:t>
      </w:r>
      <w:r>
        <w:rPr>
          <w:rFonts w:cs="Times New Roman" w:ascii="Times New Roman" w:hAnsi="Times New Roman"/>
          <w:sz w:val="28"/>
          <w:szCs w:val="28"/>
        </w:rPr>
        <w:t xml:space="preserve">, пьянстве, алкоголизме, наркомании и т.п. Они содержаться в материалах как государственной статистики, так и ведомственной (МВД РФ, МЮ РФ и т.п.); </w:t>
      </w:r>
      <w:r>
        <w:rPr>
          <w:rFonts w:cs="Times New Roman" w:ascii="Times New Roman" w:hAnsi="Times New Roman"/>
          <w:sz w:val="28"/>
          <w:szCs w:val="28"/>
          <w:u w:val="single"/>
        </w:rPr>
        <w:t>5. материалы обобщения уголовных дел</w:t>
      </w:r>
      <w:r>
        <w:rPr>
          <w:rFonts w:cs="Times New Roman" w:ascii="Times New Roman" w:hAnsi="Times New Roman"/>
          <w:sz w:val="28"/>
          <w:szCs w:val="28"/>
        </w:rPr>
        <w:t xml:space="preserve">, материалов и заявлений о преступлениях. Уголовные дела, материалы, заявления изучаются в сплошном либо выборочном порядке. Сплошное исследование проводится, когда число дел невелико. При выборочном изучении дел определяется сначала количество всех дел, а затем решается вопрос об объеме выборки. Во всех случаях изученное число дел должно обеспечивать представительность (репрезентативность) исследования. Это требует, прежде всего, квотной выборки, воспроизводящей структуру преступности с учетом доли каждого вида преступлений в общем числе зарегистрированных. Для точного расчета выборки полезно привлекать специалистов по использованию выборочных методов исследования; </w:t>
      </w:r>
      <w:r>
        <w:rPr>
          <w:rFonts w:cs="Times New Roman" w:ascii="Times New Roman" w:hAnsi="Times New Roman"/>
          <w:sz w:val="28"/>
          <w:szCs w:val="28"/>
          <w:u w:val="single"/>
        </w:rPr>
        <w:t>6. результаты изучения общественной психологии</w:t>
      </w:r>
      <w:r>
        <w:rPr>
          <w:rFonts w:cs="Times New Roman" w:ascii="Times New Roman" w:hAnsi="Times New Roman"/>
          <w:sz w:val="28"/>
          <w:szCs w:val="28"/>
        </w:rPr>
        <w:t xml:space="preserve">, правового сознания, общественного мнения о преступности и борьбе с ней; </w:t>
      </w:r>
      <w:r>
        <w:rPr>
          <w:rFonts w:cs="Times New Roman" w:ascii="Times New Roman" w:hAnsi="Times New Roman"/>
          <w:sz w:val="28"/>
          <w:szCs w:val="28"/>
          <w:u w:val="single"/>
        </w:rPr>
        <w:t>7. данные опросов</w:t>
      </w:r>
      <w:r>
        <w:rPr>
          <w:rFonts w:cs="Times New Roman" w:ascii="Times New Roman" w:hAnsi="Times New Roman"/>
          <w:sz w:val="28"/>
          <w:szCs w:val="28"/>
        </w:rPr>
        <w:t xml:space="preserve"> осужденных в сравнении с результатами опросов лиц из контрольной группы; </w:t>
      </w:r>
      <w:r>
        <w:rPr>
          <w:rFonts w:cs="Times New Roman" w:ascii="Times New Roman" w:hAnsi="Times New Roman"/>
          <w:sz w:val="28"/>
          <w:szCs w:val="28"/>
          <w:u w:val="single"/>
        </w:rPr>
        <w:t>8. результаты наблюдений</w:t>
      </w:r>
      <w:r>
        <w:rPr>
          <w:rFonts w:cs="Times New Roman" w:ascii="Times New Roman" w:hAnsi="Times New Roman"/>
          <w:sz w:val="28"/>
          <w:szCs w:val="28"/>
        </w:rPr>
        <w:t xml:space="preserve"> криминологов; </w:t>
      </w:r>
      <w:r>
        <w:rPr>
          <w:rFonts w:cs="Times New Roman" w:ascii="Times New Roman" w:hAnsi="Times New Roman"/>
          <w:sz w:val="28"/>
          <w:szCs w:val="28"/>
          <w:u w:val="single"/>
        </w:rPr>
        <w:t>9. результаты экспериментов</w:t>
      </w:r>
      <w:r>
        <w:rPr>
          <w:rFonts w:cs="Times New Roman" w:ascii="Times New Roman" w:hAnsi="Times New Roman"/>
          <w:sz w:val="28"/>
          <w:szCs w:val="28"/>
        </w:rPr>
        <w:t>, если они проводи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преступности основывается на регистрации конкретных ее проявлений: фактов совершенных преступлений; лиц, совершивших эти преступления; жертв преступлений и сумм материального ущерба, причиненного преступлениями организованных преступных формирований. Однако современная статистика эти данные отражает крайне непол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1. Личность рецидивис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во рецидивистов впервые становятся на путь преступлений в несовершеннолетнем возрасте или в 1-е годы после наступления совершеннолетия. Сущ-т след зависимость между возрастным началом преступной карьеры и последующим рецидивизмом. Чем раньше несовершеннолетний становится на путь преступлений, тем интенсивнее и опаснее его рецидивизм впоследствии. 70% рецидивистов совершили свое 1 преступление в возрасте до 18 лет. Чем старше возраст чел, кот впервые совершает прест-е, тем меньше вероятность рецидива. В пожилом возрасте почти никто не начинает рецидивную биографию, а рецидивисты в этом возрасте совершают все менее опасные преступления. Доля женщин в контингенте рецидивистов в 2-3 раза меньше, чем в первичной преступности. У рецидивисток криминогенные кач-ва выражены острее, чем у рецидивистов-мужчин: по алкоголизации, многократности судимостей, утрате социально полезных связей, бездомности, нравственной деградации. Общ-е мнение традиционно гораздо нетерпимее относится к судимым женщинам, чем к судимым мужчинам, что способствует отторжению их от норм-го бытового и трудового коллективов, доброжелательного чел-го общения. По сравнению с преступниками, совершившими преступление в 1 раз, типичной чертой рецидивистов явл дальнейшее ослабление или полное прекращение трудовой активности. Свыше 80% рецидивистов — Л без опре-го рода занятий. Доля неработающих и неучащихся среди осужденных в 1996 г. составила 57%. По уровню образования среди рецидивистов больше Л с начальным и незаконченным ср-м образ-м и меньше всего Л с высшим образованием в сравнении с преступниками-нерецидивистами. Доля Л, имеющих образование выше 8 классов, среди рецидивистов в2 раза ниже, чем среди впервые соверши-х прест-е. Л, вставшие на путь рецидива, не видят смысла в повышении уровня культуры, их трудно вовлечь в учебу в период отбывания наказания. Для эмоционально-волевых, свойств личности рецидивиста типична озлобленность в различной степени; агрессивность и жестокость; несдержанность, неадекватность и примитивизм эмоц-х реакций; авторитарность, завышенная самооценка; холодность к переживаниям др; мстительность и обидчивость. У определенной части рецидивистов сущ-ю роль в продолжаемой преступной деят-ти играет слабоволие, неспособность разорвать негативные контакты.. Типы рецидивистов по степени общественной опасности: </w:t>
      </w:r>
      <w:r>
        <w:rPr>
          <w:rFonts w:cs="Times New Roman" w:ascii="Times New Roman" w:hAnsi="Times New Roman"/>
          <w:sz w:val="28"/>
          <w:szCs w:val="28"/>
          <w:u w:val="single"/>
        </w:rPr>
        <w:t>1) ситуативный</w:t>
      </w:r>
      <w:r>
        <w:rPr>
          <w:rFonts w:cs="Times New Roman" w:ascii="Times New Roman" w:hAnsi="Times New Roman"/>
          <w:sz w:val="28"/>
          <w:szCs w:val="28"/>
        </w:rPr>
        <w:t xml:space="preserve"> (ситуативный рецидивист хар-ся как безвольный и внушаемый, неспособный упр-ть собственной судьбой, отказаться от преступлений. В силу такой психолог-й неустойчивости криминогенная ситуация снова вовлекает его в преступления); </w:t>
      </w:r>
      <w:r>
        <w:rPr>
          <w:rFonts w:cs="Times New Roman" w:ascii="Times New Roman" w:hAnsi="Times New Roman"/>
          <w:sz w:val="28"/>
          <w:szCs w:val="28"/>
          <w:u w:val="single"/>
        </w:rPr>
        <w:t>2) злостный (многократный) (</w:t>
      </w:r>
      <w:r>
        <w:rPr>
          <w:rFonts w:cs="Times New Roman" w:ascii="Times New Roman" w:hAnsi="Times New Roman"/>
          <w:sz w:val="28"/>
          <w:szCs w:val="28"/>
        </w:rPr>
        <w:t>Тип злостного рецидивиста выделяется по признаку многократности и особенно распространен среди молодых рецидивистов. В отличие от ситуативного рецидивиста он сознательно избирает преступную карьеру, предпочитая ее жизни законопослушного гр-на. Гордится судимостями и стремится занять высокое место в иерархической лестнице преступной среды</w:t>
      </w:r>
      <w:r>
        <w:rPr>
          <w:rFonts w:cs="Times New Roman" w:ascii="Times New Roman" w:hAnsi="Times New Roman"/>
          <w:sz w:val="28"/>
          <w:szCs w:val="28"/>
          <w:u w:val="single"/>
        </w:rPr>
        <w:t>)</w:t>
      </w:r>
      <w:r>
        <w:rPr>
          <w:rFonts w:cs="Times New Roman" w:ascii="Times New Roman" w:hAnsi="Times New Roman"/>
          <w:sz w:val="28"/>
          <w:szCs w:val="28"/>
        </w:rPr>
        <w:t xml:space="preserve">; </w:t>
      </w:r>
      <w:r>
        <w:rPr>
          <w:rFonts w:cs="Times New Roman" w:ascii="Times New Roman" w:hAnsi="Times New Roman"/>
          <w:sz w:val="28"/>
          <w:szCs w:val="28"/>
          <w:u w:val="single"/>
        </w:rPr>
        <w:t>3) специализированно многократный (профессионализирующийся)</w:t>
      </w:r>
      <w:r>
        <w:rPr>
          <w:rFonts w:cs="Times New Roman" w:ascii="Times New Roman" w:hAnsi="Times New Roman"/>
          <w:sz w:val="28"/>
          <w:szCs w:val="28"/>
        </w:rPr>
        <w:t xml:space="preserve"> (Многократный рецидивист, специализирующийся на 1 виде прест-й, в перспективе может стать проф-м преступником. Такие рецидивисты чаще всего осваивают карманные кражи, торговые, финансовые, квартирные мошенничества, фальшивомонетничество, кражи автотранспорта, в последнее время — заказные убийства, участие в незаконном обороте наркотиков, оружия и т. п); </w:t>
      </w:r>
      <w:r>
        <w:rPr>
          <w:rFonts w:cs="Times New Roman" w:ascii="Times New Roman" w:hAnsi="Times New Roman"/>
          <w:sz w:val="28"/>
          <w:szCs w:val="28"/>
          <w:u w:val="single"/>
        </w:rPr>
        <w:t>4) субъект особо опасного рецидива (</w:t>
      </w:r>
      <w:r>
        <w:rPr>
          <w:rFonts w:cs="Times New Roman" w:ascii="Times New Roman" w:hAnsi="Times New Roman"/>
          <w:sz w:val="28"/>
          <w:szCs w:val="28"/>
        </w:rPr>
        <w:t>Субъект особо опасного рецидива по уг-но-пр-й хар-ке — с Л, 2 или 3 раза судимое за умышл-е прест-я средней тяжести, тяжкие и особо тяжкие прест-я. Чем тяжелее категория прест-й, тем меньше требуется судимостей для признания лица субъектом особо опасного рецидива. Именно в опасном и особо опасном рецидивисте в наивысшей степени проявляются черты криминального рецидивизма: насилие и жестокость, авторитаризм и эгоцентризм, ненависть к работникам правоохранительной системы, к законам</w:t>
      </w:r>
      <w:r>
        <w:rPr>
          <w:rFonts w:cs="Times New Roman" w:ascii="Times New Roman" w:hAnsi="Times New Roman"/>
          <w:sz w:val="28"/>
          <w:szCs w:val="28"/>
          <w:u w:val="single"/>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2. Кримин анализ соц сре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Большую часть выявленных преступников в Рос состав мужчины (в 2005 году — 86,2%), однако с начала 1990-х г. практически постоянно увеличивается также доля женской прест-ти. Большая часть выявл-х в 2005 г Л (35,0%) относилась к возрастной гр 30—49 лет, однако по криминальной активности довольно близко к ней стоит возрастная гр 18—24 года (28,1%). Средний возраст преступника в 1997—2005 г колебался возле отметки 31,5 лет. Более половины выявл-х преступников в 1999 году не имели опр-го источника дохода, причём лишь каждый десятый из них был зарегистрирован в качестве безработного. Основным источников доходов остальных была деятельность в сфере теневой экономики или совершение преступлений. Следующая в порядке распространённости соц-я группа — рабочие, однако их доля снижается. Это распределение явл относительно стабильным: в 2007 г удельный вес Л без постоянного источника дохода составил 59,6%[48]. Образовательный уровень преступников явл более низким, чем в целом по населению. В 2005 г 5,1% выявленных Л имели высшее проф-е образование, 19,2% — среднее проф-е, 66,2% — среднее общее или среднее основное, 9,5% — начальное. В 1990-х г возрастало число преступников, не явл-ся местными жителями. В 1999 г. прирост количества преступников из числа иностранцев и лиц без гр-ва составил 36,8%. Доля преступников-иностранцев возросла с 1,9% в 1997 г. до 2,1% в 1999 г. При этом абсолютное число зарегистрированных преступлений против гр-н России, совершённых иностр-ми, в 2004 г было примерно в 5 раз больше числа зарегистрир-х прест-й гр-н России против иностран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3. Эколг пре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Эколог-я прест-ть – совокупность общ-но опасных, противоправных деяний, причин-х вред окруж-й среде и здоровью чел. Это 1 из наиболее распространенных и опасных преступлений. По своим основным хар-м значительная часть эколог-х преступлений явл одновременно эконом-ми (связанные с незаконным использованием природных ресурсов), насильст-ми (связанными с прямым нанесением вреда здоровью чел), корыстными (браконьерство, контрабанда и т.п.), но по своему ущербу эколог-е преступления часто превосходят остальные виды преступл-й. При этом эколог-я преступность хар-ся высокой латентностью (т.е. незарегистрированной официальной статисткой). Такие прест-я соверш-ся как индивид-но, так и гр-ми Л., в т.ч. организ-ми, а также ПУО. В сумме по РФ ежегодно по эколог-м причинам гибнет несколько сотен тысяч чел и ухудшается здоровье миллионов. Эколог-е прест-я в совокупности приводят к резкому ухудшению кач-ва среды обитания; в истощении невозобновимых природных ресурсов; в возрастании риска крупных техногенных катастроф; в загрязнении продуктов питания. Самым опасным последствием совокупности всех эколог-х прест-й может явиться уничтожение биолог-й основы жизни на Земле. В наст вр в РФ наиболее распространен незаконный вывоз стратегических сырьевых ресурсов (металлы, древесина, биофауна). Особенность профилактики эколог-й преступности состоит в том, что она должна быть комплексной, в координации правоохранительных, природоохранных (Минприроды, Госкомсанэпиднадзор, МЧС и др.), контрольных и общ-х организаций, а также ОИВ. Необходимо постоянное совершенствование зак-й и нормат-й базы для своевременного принятия мер по предотвращению эколог-х прест-й. Нужно совершенствовать организ-но-методолог-е формы предупреждения эколог-й прест-ти, напр, создание эколог-й криминологии – специализированного напр-я в криминологии, кот исследует общ-е отнош-я в обл экологии, выясняет причины и усл, способствующие совершению эколог-х прест-й и разрабатывает рекомендации по их предотвращению. Возможно создание специализированных эколог-х судов, рассматривающих в т.ч. уголовные дела по эколог-м преступл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4. Насильственная прест-ть, особенность профилакт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ильственная преступность — 1 из сост-х частей общей стру-ры преступности, в кот входят деяния, связанные с физ-м и психич-м насилием над личностью или угрозой его применения. Насильств-я прест-ть может пониматься в широком смысле — при этом в неё вкл все деяния, в кот насилие выступает способом посягательства, и в узком смысле — только те деяния, в кот насилие состав-т 1 из эл-в преступной мотивации. </w:t>
      </w:r>
      <w:r>
        <w:rPr>
          <w:rFonts w:cs="Times New Roman" w:ascii="Times New Roman" w:hAnsi="Times New Roman"/>
          <w:sz w:val="28"/>
          <w:szCs w:val="28"/>
          <w:u w:val="single"/>
        </w:rPr>
        <w:t>Личность насильственного преступника.</w:t>
      </w:r>
      <w:r>
        <w:rPr>
          <w:rFonts w:cs="Times New Roman" w:ascii="Times New Roman" w:hAnsi="Times New Roman"/>
          <w:sz w:val="28"/>
          <w:szCs w:val="28"/>
        </w:rPr>
        <w:t xml:space="preserve"> Так, преступления, связанные с насилием, реже совершаются женщинами: мужчин среди насильственных преступников около 90%. Женщины обычно прибегают к насилию на бытовой почве, особенно в связи с аморальным и противоправным поведением жертвы — как правило, супруга или сожителя. Возраст насильственного преступника, как правило, достаточно молодой — до 40 лет. При этом преступления, связанные с лишением жертвы жизни и причинением вреда здоровью чаще совершаются лицами в возрасте 25—29 лет, а изнасилования — лицами моложе 25 лет. Образ-й и социальный уровень насильственных преступников ниже, чем у остальных категорий преступников и населения в целом. Как правило, эти лица имеют относительно невысокую квалификацию, работают на малооплачиваемой работе или вообще не работают. Среди насильственных преступников много психопатов (по разным оценкам от 30 до 60%) и лиц с пограничными психическими расстройствами. В числе наиболее криминогенных аномалий психики называют прежде всего алкоголизм, а затем различные расстройства личности: диссоциальное, импульсивное, эмоционально-неустойчивые, параноидные, истероидные, шизоидные. </w:t>
      </w:r>
      <w:r>
        <w:rPr>
          <w:rFonts w:cs="Times New Roman" w:ascii="Times New Roman" w:hAnsi="Times New Roman"/>
          <w:sz w:val="28"/>
          <w:szCs w:val="28"/>
          <w:u w:val="single"/>
        </w:rPr>
        <w:t>Предупреждение насильственной преступности.</w:t>
      </w:r>
      <w:r>
        <w:rPr>
          <w:rFonts w:cs="Times New Roman" w:ascii="Times New Roman" w:hAnsi="Times New Roman"/>
          <w:sz w:val="28"/>
          <w:szCs w:val="28"/>
        </w:rPr>
        <w:t xml:space="preserve"> Есть 2 направления борьбы с насильственной преступностью и её предупреждения. Первое связано с оздоровлением общества в целом, уменьшением общесоциальных предпосылок насильственной преступности (общее предупреждение), 2 связано с направленным воздействием на составляющие её причинного комплекса (специальное предупреждение). Предупреждение насильственной преступности может также осущ-ся косвенно, путём воздействия на др виды преступ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5. Нравственное сост общ-ва и преступ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ичины прест-ти следует искать и в нравственном сост-и общ-ва, в наличии или отсутствии тех или иных моральных ценностей и установок. Воспитание нравст-ти — составная часть воспитат-й работы с населением вообще, включающей и получение образования, специальности, и привитие культуры, нравст-х ценностей и установок, выработанных чел-м за всю историю его развития. Воспитание — не нудное вдалбливание в голову чел прописных истин, а творческое осмысление всего того, что делает его Человеком! Ни эконом-я жизнь общ-ва, ни его пр-е устан-я, ни многообразие соц-й сферы, ни политика не м-б свободны от нравственности. Из всех проявлений безнравственности можно в то же время выделить наиболее легко воспринимаемые чел и наиболее быстро приводящие его к нравственному падению и преступлениям. Речь идет о разложении людей с помощью внедрения антикультуры, антиискусства, психологии вседозволенности и моральной свободы, что многими философами обосновывается как неотъемлемое пр «суверенной личности» быть самой собой и не считаться с навязываемыми общ-м нравственными правилами. Примечательно то, что трубадурами вседозволенности, порнографии явл многие представители культуры и искусства, кот ранее проявляли хоть какую-то сдержанность, возможно, внутренне понимая, какую эпидемию разложения и преступности несут средства, будящие в чел низменные инстинкты, нравы, привычки. Ныне они воюют с ханжеством, сея антинравственность, увеличивая тем самым преступность. Реально это проявляется в практическом восхвалении проституции как профессии, особенного того ее вида, кот выделяет из всех проституток элиту — валютных проституток, и в том, что опросы девочек в школах дают нам немало юных респонденток, желающих стать проститутками. Проституция же во многих своих проявлениях сращивается с преступностью, наиболее жестокими ее видами. Порнография стала повседневной и тоже незапрещенной как вид коммерческой деят-ти, а в порнофильмах желают сниматься кинозвезды, хотя криминологи Запада давно доказали связь распространения порнографии с преступностью. Впрочем, это см вид преступности, запрещенный международными соглашениями. Следует иметь в виду, что нравственное разложение шире, чем только морализм в отношениях между полами. Нравственное разложение — это и оплевывание прошлого, истории страны, и воспитание в эгоистическом духе, духе вопиющего индивидуализма (при одновременных нападках на принцип коллективизма), и противопоставление одних социальных групп населения другим, и разжигание национальной розни, и многое другое, что расщепляет общество как единый в достижении конечных результатов организм, где благо каждого есть благо всех, а благо всех есть благо каждого. Разобщение людей и разжигание розни между ними есть антинравственная политика, напрямую ведущая к преступлениям. Утверждение (или разрушение) нравственных устоев общества зависит прежде всего от интеллигенции (особенно творческой). Поэтому нравственное состояние общества и господство тех или иных принципов (или антипринципов) — это лицо интеллигенции, что прежде всего говорит об ее огромной ответственности перед людьми, в том числе и за состояние преступности. Думать о том, что нравственные устои общества укрепят одни правоохранительные органы, — глубокое заблуждение либо намеренная спекуляция на сложной социально-нравственной проблем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St4z0">
    <w:name w:val="WW8NumSt4z0"/>
    <w:qFormat/>
    <w:rPr>
      <w:rFonts w:ascii="Symbol" w:hAnsi="Symbol" w:cs="Symbol"/>
      <w:b w:val="false"/>
      <w:i w:val="false"/>
      <w:u w:val="none"/>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Основной текст Знак"/>
    <w:qFormat/>
    <w:rPr>
      <w:rFonts w:ascii="Times New Roman" w:hAnsi="Times New Roman" w:cs="Times New Roman"/>
      <w:sz w:val="20"/>
      <w:szCs w:val="20"/>
    </w:rPr>
  </w:style>
  <w:style w:type="character" w:styleId="Style14">
    <w:name w:val="Основной текст с отступом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11">
    <w:name w:val="Обычный1"/>
    <w:qFormat/>
    <w:pPr>
      <w:widowControl w:val="false"/>
      <w:bidi w:val="0"/>
      <w:ind w:firstLine="460"/>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FR2">
    <w:name w:val="FR2"/>
    <w:qFormat/>
    <w:pPr>
      <w:widowControl w:val="false"/>
      <w:bidi w:val="0"/>
      <w:spacing w:before="80" w:after="0"/>
      <w:ind w:right="200" w:hanging="0"/>
      <w:jc w:val="right"/>
    </w:pPr>
    <w:rPr>
      <w:rFonts w:ascii="Arial" w:hAnsi="Arial" w:eastAsia="Times New Roman" w:cs="Arial"/>
      <w:color w:val="auto"/>
      <w:sz w:val="16"/>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21:00Z</dcterms:created>
  <dc:creator>GREEN</dc:creator>
  <dc:description/>
  <cp:keywords/>
  <dc:language>en-US</dc:language>
  <cp:lastModifiedBy>SYSTEM</cp:lastModifiedBy>
  <cp:lastPrinted>2010-01-29T10:50:00Z</cp:lastPrinted>
  <dcterms:modified xsi:type="dcterms:W3CDTF">2011-09-24T18:21:00Z</dcterms:modified>
  <cp:revision>2</cp:revision>
  <dc:subject/>
  <dc:title/>
</cp:coreProperties>
</file>