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преступлений против правосуд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Детерминанты преступлений против правосуд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филактика преступлений против правосуд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bookmarkStart w:id="0" w:name="sub_201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 исследуемой проблемы. Построение правового государства и развитие демократических начал общественной жизни предполагают признание приоритета человеческих ценностей и прежде всего жизни здоровья, свободы. достоинства, чести, прав и интересов личности. В этой связи необходима переоценка характера общественной опасности не только преступлений против личности, но и иных преступлений, напрямую или косвенно связанных с посягательствами на личность. В условиях построения правового государства к числу таковых противоправных деяний относятся преступления против правосудия.</w:t>
      </w:r>
    </w:p>
    <w:p>
      <w:pPr>
        <w:pStyle w:val="Normal"/>
        <w:rPr/>
      </w:pPr>
      <w:r>
        <w:rPr/>
        <w:t>Отношение населения к своему гражданскому, общественному долгу по оказанию содействия правоохранительным и судебным органам в борьбе с преступностью складывается под влиянием ряда социальных (экономических, политических и общесоциальных), социально-психологических, правовых и личностных факторов. В настоящее время особую опасность представляют собой организованные насильственные преступные воздействия подозреваемых, обвиняемых и других заинтересованных процессуальных субъектов на лиц, участвующих в правосудии (и их близких), с целью побудить их отказаться от выполнения своего гражданского долга при производстве предварительного следствия, дознания и на стадии рассмотрении уголовного дела в суде.</w:t>
      </w:r>
    </w:p>
    <w:p>
      <w:pPr>
        <w:pStyle w:val="Normal"/>
        <w:rPr/>
      </w:pPr>
      <w:r>
        <w:rPr/>
        <w:t>Рост преступного насилия, профессионализация преступности, новые формы деятельности организованных групп, давление окружения при совершении преступлений, связанных с массовыми беспорядками, национальными конфликтами, актуализирует необходимость всесторонней охраны участников правосудия.</w:t>
      </w:r>
    </w:p>
    <w:p>
      <w:pPr>
        <w:pStyle w:val="Normal"/>
        <w:rPr/>
      </w:pPr>
      <w:r>
        <w:rPr/>
        <w:t>Степень научной разработанности темы исследования. Изучение различных аспектов преступности против правосудия нашло отражение в трудах таких ученых как Л.В. Франка, В.С. Минской, Л.В. Ривмана, П.С. Елизарова, Ю.М. Антоняна, А.Р. Ратинова, Г.М. Миньковского, В.М. Савицкого, Э.Ф. Побегайло и др.</w:t>
      </w:r>
    </w:p>
    <w:p>
      <w:pPr>
        <w:pStyle w:val="Normal"/>
        <w:rPr/>
      </w:pPr>
      <w:r>
        <w:rPr/>
        <w:t>Цели исследования заключаются в криминологическом анализе преступности против правосудия, в том числе ее детерминантов и направлений профилактик.</w:t>
      </w:r>
    </w:p>
    <w:p>
      <w:pPr>
        <w:pStyle w:val="Normal"/>
        <w:rPr>
          <w:rFonts w:eastAsia="MS Mincho;?l?r ??Ѓfc"/>
        </w:rPr>
      </w:pPr>
      <w:r>
        <w:rPr>
          <w:rFonts w:eastAsia="MS Mincho;?l?r ??Ѓfc"/>
        </w:rPr>
        <w:t>Основными задачами работы являются:</w:t>
      </w:r>
    </w:p>
    <w:p>
      <w:pPr>
        <w:pStyle w:val="Normal"/>
        <w:rPr/>
      </w:pPr>
      <w:r>
        <w:rPr/>
        <w:t>1. рассмотреть понятие и общую характеристику преступлений против правосудия;</w:t>
      </w:r>
    </w:p>
    <w:p>
      <w:pPr>
        <w:pStyle w:val="Normal"/>
        <w:rPr/>
      </w:pPr>
      <w:r>
        <w:rPr/>
        <w:t>2. раскрыть детерминанты преступности против правосудия;</w:t>
      </w:r>
    </w:p>
    <w:p>
      <w:pPr>
        <w:pStyle w:val="Normal"/>
        <w:rPr/>
      </w:pPr>
      <w:r>
        <w:rPr/>
        <w:t>3. проанализировать основные направления предупреждения преступности против правосудия.</w:t>
      </w:r>
    </w:p>
    <w:p>
      <w:pPr>
        <w:pStyle w:val="Normal"/>
        <w:rPr/>
      </w:pPr>
      <w:r>
        <w:rPr/>
        <w:t>Методологическую основу исследования составляет диалектический метод познания социально-правовых явлений. В ходе были использованы формально-логический, статистический, системно-структурный, исторический, социологический, сравнительно-правовой и иные методы исследования.</w:t>
      </w:r>
    </w:p>
    <w:p>
      <w:pPr>
        <w:pStyle w:val="Normal"/>
        <w:rPr/>
      </w:pPr>
      <w:r>
        <w:rPr/>
        <w:t>Структура работы. Работа состоит из введения, трех параграфов и списка литературы.</w:t>
      </w:r>
      <w:r>
        <w:br w:type="page"/>
      </w:r>
    </w:p>
    <w:p>
      <w:pPr>
        <w:pStyle w:val="Heading2"/>
        <w:ind w:hanging="0"/>
        <w:rPr/>
      </w:pPr>
      <w:r>
        <w:rPr/>
        <w:t>1. Понятие преступлений против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Конституции РФ в Российской Федерации действует принцип разделения государственной власти на три самостоятельные ветви: законодательную, исполнительную и судебную. Судебная власть осуществляется посредством конституционного, гражданского, арбитражного, уголовного и административного судопроизводства.</w:t>
      </w:r>
    </w:p>
    <w:p>
      <w:pPr>
        <w:pStyle w:val="Normal"/>
        <w:rPr/>
      </w:pPr>
      <w:bookmarkStart w:id="1" w:name="sub_201"/>
      <w:bookmarkEnd w:id="1"/>
      <w:r>
        <w:rPr/>
        <w:t>В соответствии со ст.118 Конституции правосудие в Российской Федерации осуществляется судом. К органам судебной власти в Российской Федерации относятся федеральные суды и суды субъектов РФ.</w:t>
      </w:r>
    </w:p>
    <w:p>
      <w:pPr>
        <w:pStyle w:val="Normal"/>
        <w:rPr/>
      </w:pPr>
      <w:r>
        <w:rPr/>
        <w:t>К федеральным судам относятся:</w:t>
      </w:r>
    </w:p>
    <w:p>
      <w:pPr>
        <w:pStyle w:val="Normal"/>
        <w:rPr/>
      </w:pPr>
      <w:r>
        <w:rPr/>
        <w:t>1) Конституционный Суд РФ;</w:t>
      </w:r>
    </w:p>
    <w:p>
      <w:pPr>
        <w:pStyle w:val="Normal"/>
        <w:rPr/>
      </w:pPr>
      <w:r>
        <w:rPr/>
        <w:t>2) Верховный Суд РФ, верховные суды республик, краевые и областные суды, суды городов федерального значения, суды автономной области и автономных округов, районные суды, военные и специализированные суды, которые составляют систему федеральных судов общей юрисдикции;</w:t>
      </w:r>
    </w:p>
    <w:p>
      <w:pPr>
        <w:pStyle w:val="Normal"/>
        <w:rPr/>
      </w:pPr>
      <w:r>
        <w:rPr/>
        <w:t>3) Высший Арбитражный Суд РФ, федеральные арбитражные суды округов (арбитражные кассационные суды), арбитражные апелляционные суды, арбитражные суды субъектов РФ, которые составляют систему федеральных арбитражных судов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К судам субъектов РФ относятся: конституционные (уставные) суды субъектов РФ, мировые судьи, которые являются судьями общей юрисдикции субъектов РФ.</w:t>
      </w:r>
    </w:p>
    <w:p>
      <w:pPr>
        <w:pStyle w:val="Normal"/>
        <w:rPr/>
      </w:pPr>
      <w:r>
        <w:rPr/>
        <w:t>Вопрос отнесения деятельности Конституционного Суда РФ и конституционных (уставных) судов субъектов РФ к осуществлению правосудия является дискуссионным. Специалисты конституционного и уголовно-процессуального права высказывают противоположные точки зрения.</w:t>
      </w:r>
    </w:p>
    <w:p>
      <w:pPr>
        <w:pStyle w:val="Normal"/>
        <w:rPr/>
      </w:pPr>
      <w:r>
        <w:rPr/>
        <w:t>Среди специалистов в области уголовного права в этом вопросе также нет единства мнений. Одни ученые обосновывают, что деятельность Конституционного Суда РФ, а также конституционных (уставных) судов субъектов РФ не охватывается понятием правосудия применительно к объекту посягательств, предусмотренных главой "Преступления против правосудия". Другие утверждают, что деятельность Конституционного Суда РФ охватывается понятием правосудия и должна включаться в объект уголовно-правовой охраны преступлений, предусмотренных гл.31 УК. Судьи Конституционного Суда РФ и практические работники придерживаются аналогичного мнения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Правосудие - одна из форм государственной деятельности, заключающаяся в рассмотрении и разрешении судами общей юрисдикции, а также арбитражными судами дел в порядке гражданского, уголовного, административного и арбитражного судопроизводства. Для осуществления правосудия помощь и содействие суду оказывают другие государственные органы: прокуратура, органы дознания и предварительного следствия, учреждения, исполняющие вступившие в законную силу приговоры, решения и иные судебные акты. Нормами главы о преступлениях против правосудия охраняется деятельность не только судов, но и перечисленных органов, без деятельности которых выполнение судом функции правосудия было бы затруднительно или даже невозможно.</w:t>
      </w:r>
    </w:p>
    <w:p>
      <w:pPr>
        <w:pStyle w:val="Normal"/>
        <w:rPr/>
      </w:pPr>
      <w:r>
        <w:rPr/>
        <w:t>При этом перечисленные органы, составляя часть органов государственной власти, выполняют и другие функции: управленческие, хозяйственные, организационные и иные. Уголовный закон охраняет не все виды деятельности этих органов. Только их специфическая деятельность по решению задач правосудия, направленная на обнаружение, изобличение и наказание виновных в совершении преступлений лиц, разрешение гражданских, административных и иных дел, исполнение судебных решений, находится под охраной уголовно-правовых норм о преступлениях против правосудия.</w:t>
      </w:r>
    </w:p>
    <w:p>
      <w:pPr>
        <w:pStyle w:val="Normal"/>
        <w:rPr/>
      </w:pPr>
      <w:r>
        <w:rPr/>
        <w:t>Преступления против правосудия - это посягательства на правильную нормальную деятельность органов предварительного следствия, дознания по всестороннему и объективному расследованию преступлений, судебных органов по правильному разрешению дел, уголовно-исполнительных органов по надлежащему исполнению судебных решений.</w:t>
      </w:r>
    </w:p>
    <w:p>
      <w:pPr>
        <w:pStyle w:val="Normal"/>
        <w:rPr/>
      </w:pPr>
      <w:r>
        <w:rPr/>
        <w:t>Родовым объектом преступлений против правосудия являются общественные отношения по осуществлению государственной власти. В литературе высказано мнение о том, что родовым объектом преступлений против правосудия являются общественные отношения, обеспечивающие нормальное функционирование органов правосудия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С таким определением родового объекта трудно согласиться, так как в данном случае допускается смешение родового и видового объектов.</w:t>
      </w:r>
    </w:p>
    <w:p>
      <w:pPr>
        <w:pStyle w:val="Normal"/>
        <w:rPr/>
      </w:pPr>
      <w:r>
        <w:rPr/>
        <w:t>Видовой объект - совокупность общественных отношений, обеспечивающих правильное функционирование специфического вида государственной деятельности органов следствия, дознания, прокуратуры, суда и органов, исполняющих судебные акты, по реализации целей и задач правосудия.</w:t>
      </w:r>
    </w:p>
    <w:p>
      <w:pPr>
        <w:pStyle w:val="Normal"/>
        <w:rPr/>
      </w:pPr>
      <w:r>
        <w:rPr/>
        <w:t>Правильное установление видового объекта преступлений против правосудия имеет большое значение для отграничения преступлений против правосудия от иных преступлений, совершаемых должностными лицами органов суда, прокуратуры, дознания и следствия. Судья, получивший взятку за вынесение правильного решения по гражданскому иску в пользу истца, посягает на нормальную деятельность государственного аппарата, его авторитет. При этом отношениям, обеспечивающим интересы правосудия, вред не причиняется.</w:t>
      </w:r>
    </w:p>
    <w:p>
      <w:pPr>
        <w:pStyle w:val="Normal"/>
        <w:rPr/>
      </w:pPr>
      <w:r>
        <w:rPr/>
        <w:t>Специфика видового объекта преступлений против правосудия позволяет отграничить их от преступлений против порядка управления, сопряженных с воздействием на физическую неприкосновенность должностных лиц. Избиение обвиняемым следователя органов МВД при проведении допроса посягает на отношения, связанные со сбором доказательств по уголовному делу, и охватывается нормой о преступлении против правосудия (ст.296 УК РФ). Аналогичное избиение следователя, привлеченного для обеспечения общественного порядка и общественной безопасности, посягает на отношения по реализации порядка управления и влечет ответственность по ст.318 УК РФ.</w:t>
      </w:r>
    </w:p>
    <w:p>
      <w:pPr>
        <w:pStyle w:val="Normal"/>
        <w:rPr/>
      </w:pPr>
      <w:r>
        <w:rPr/>
        <w:t>Непосредственный объект преступлений против правосудия - конкретные общественные отношения, обеспечивающие реализацию конституционных принципов правосудия по правильной деятельности судов, органов прокуратуры или следствия, дознания или уголовно-исполнительных органов по осуществлению правосудия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Большинство преступлений против правосудия являются двуобъектными и многообъектными. В качестве дополнительного непосредственного объекта могут выступать конституционные права и свободы личности, здоровье, жизнь, честь, достоинство, отношения собственности и др. Каждый из перечисленных объектов самостоятельно охраняется уголовным правом. Применительно же к рассматриваемой группе преступлений эти общественные отношения неизбежно ставятся под угрозу причинения вреда при воздействии на основной непосредственный объект посягательства. Наличие дополнительного непосредственного объекта повышает общественную опасность рассматриваемых преступлений и влечет усиление уголовной ответственности за их совершение. Так, простой состав принуждения к даче показаний карается лишением свободы на срок до трех лет (ч.1 ст.302 УК РФ). Если такое принуждение сопровождается воздействием на телесную неприкосновенность личности (дополнительный непосредственный объект - здоровье потерпевшего), то лицо может быть осуждено к лишению свободы на срок до восьми ле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Детерминанты преступлений против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овение, существование и изменение такого сложного социального феномена, как преступность, явилось результатом действия многообразного и многоуровневого комплекса факторов - социальных явлений, процессов, ситуаций, обстоятельств. Преступность производна от жизни общества и одновременно является ее составной частью. Однако подобная формула слишком общая и нуждается в раскрытии и конкретизации, чтобы быть понятной и убедительной, чтобы дать всестороннее представление о глубинных закономерностях преступности, ее природе, корнях и истоках.</w:t>
      </w:r>
    </w:p>
    <w:p>
      <w:pPr>
        <w:pStyle w:val="Normal"/>
        <w:rPr/>
      </w:pPr>
      <w:r>
        <w:rPr/>
        <w:t>Анализ и оценка теоретических споров и различий в трактовке проблем детерминации не являются нашей главной задачей. Мы затронем лишь те позиции, которые разделяет большинство исследователей в аспектах безопасности процессуальных лиц, т.е. объясняют природу и механизмы преступного поведения (как отдельного преступления и преступности в целом, так и самостоятельный вид преступности против правосудия) признанием важнейшей значимости теории детерминации.</w:t>
      </w:r>
    </w:p>
    <w:p>
      <w:pPr>
        <w:pStyle w:val="Normal"/>
        <w:rPr/>
      </w:pPr>
      <w:r>
        <w:rPr/>
        <w:t>Категория детерминации раскрывает кардинальную особенность бытия - всеобщую взаимосвязь, взаимозависимость, взаимодействие всех объектов и вещей, явлений и процессов реального мира. Курс советской криминологии содержит по этому поводу следующую формулировку: "Причинность - разновидность, одна из форм детерминации, под которой понимается любая закономерная зависимость между различными процессами и явлениями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По единодушному признанию криминологов, центральное место в этом универсальном взаимодействии занимает причинность как форма генетической, производящей связи. Специалисты насчитывают до 32 видов связей: функциональные, корреляционные, статистические, связь состояний и др. К тому же они неоднородны, неодинаково их действие в той или иной ситуации, а также фактическая значимость.</w:t>
      </w:r>
    </w:p>
    <w:p>
      <w:pPr>
        <w:pStyle w:val="Normal"/>
        <w:rPr/>
      </w:pPr>
      <w:r>
        <w:rPr/>
        <w:t>Сущность причинности состоит в том, что причина порождает, "производит" следствие, результат.</w:t>
      </w:r>
    </w:p>
    <w:p>
      <w:pPr>
        <w:pStyle w:val="Normal"/>
        <w:rPr/>
      </w:pPr>
      <w:r>
        <w:rPr/>
        <w:t>Исследование такого сложного феномена, как причины преступности, - это задача, которая может быть решена только усилиями всей системы научного обществознания при ведущей роли криминологов. В этой связи В.В. Панкратов справедливо подчеркивал: "Причинное объяснение преступности с помощью законов науки - социологических, социально-психологических и собственно криминологических - гораздо более высокий уровень научного объяснения по сравнению с объяснением на основе статистических совпадений"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>В этой связи проблемы криминологической детерминации принято рассматривать применительно двух основных уровней.</w:t>
      </w:r>
    </w:p>
    <w:p>
      <w:pPr>
        <w:pStyle w:val="Normal"/>
        <w:rPr/>
      </w:pPr>
      <w:r>
        <w:rPr/>
        <w:t>На первом речь идет о причинном комплексе (а также о составляющих его детерминантах), который предопределяет существование и динамические характеристики преступности в целом, т.е. в той или иной степени распространяет свое влияние на все разновидности преступного поведения.</w:t>
      </w:r>
    </w:p>
    <w:p>
      <w:pPr>
        <w:pStyle w:val="Normal"/>
        <w:rPr/>
      </w:pPr>
      <w:r>
        <w:rPr/>
        <w:t>На втором (более низком) уровне анализу подвергается причинный комплекс, порождающий тот или иной вид преступного поведения, ту или иную составную часть преступности в целом. Здесь уже главное место занимают в каждом случае те факторы, которые детерминируют конкретно соответствующую разновидность преступности. Критерии дифференциации могут быть самыми различными.</w:t>
      </w:r>
    </w:p>
    <w:p>
      <w:pPr>
        <w:pStyle w:val="Normal"/>
        <w:rPr/>
      </w:pPr>
      <w:r>
        <w:rPr/>
        <w:t>Рассмотренные таким образом тенденции криминогенной ситуации наиболее ярко характеризуется влиянием двух факторных групп:</w:t>
      </w:r>
    </w:p>
    <w:p>
      <w:pPr>
        <w:pStyle w:val="Normal"/>
        <w:rPr/>
      </w:pPr>
      <w:r>
        <w:rPr/>
        <w:t>внешние (по отношению к преступности) криминогенные факторы: экономические, социальные, политические, правовые, организационные, социально-психологические, технические, медико-социальные, экологические и некоторые другие;</w:t>
      </w:r>
    </w:p>
    <w:p>
      <w:pPr>
        <w:pStyle w:val="Normal"/>
        <w:rPr/>
      </w:pPr>
      <w:r>
        <w:rPr/>
        <w:t>внутренние факторы преступности: криминальный рецидивизм, профессионализм, криминальная организованность, сложившиеся и вновь нарождающиеся криминальные традиции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>Комплекс же правовых факторов в структуре развития криминальной обстановки характеризуется сложностями реформирования всей российской правовой системы. Применительно к конкретному влиянию на криминальную ситуацию в стране здесь необходимо в первую очередь выделить следующие факторные явления негативного содержания: нестабильность законодательства, слабую действенность законов в сфере борьбы с преступностью, проблемы уголовно-правовой оценки общественно опасных действий, несовершенство правоприменительной практики, а также энтропийные процессы, характерные для ряда важных направлений сферы правопорядка.</w:t>
      </w:r>
    </w:p>
    <w:p>
      <w:pPr>
        <w:pStyle w:val="Normal"/>
        <w:rPr/>
      </w:pPr>
      <w:r>
        <w:rPr/>
        <w:t>Комплекс социально-психологических факторов в картине современной преступности характеризуется существенными сдвигами и деформациями, которые произошли в общественном сознании на временном отрезке 12-15 лет. В укрупненном виде эти изменения могут быть выражены следующим перечнем: утрата значительной частью населения общепризнанных человеческих идеалов в сфере социального общежития, низкий уровень солидарности населения с уголовным законодательством, правовой нигилизм, низкий уровень доверия к правоохранительным органам, распространение криминальной субкультуры, разрастание этнической и религиозной нетерпимости, ориентация общественного сознания на примитивные модели удовлетворения человеческих потребностей, а также негативные социально-психологические тенденции, выражающиеся в росте наркотизма и алкоголизма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Социологические исследования показывают, что адаптация российского населения к новым социально-экономическим формам и условиям жизни в основном произошла. Рыночная экономика, несмотря на все изъяны российского "рыночного капитализма", в целом принята населением.</w:t>
      </w:r>
    </w:p>
    <w:p>
      <w:pPr>
        <w:pStyle w:val="Normal"/>
        <w:rPr/>
      </w:pPr>
      <w:r>
        <w:rPr/>
        <w:t>Однако в массовой психологии современного российского общества осталось другое: оскорбленное чувство нравственного протеста против того морально-психологического насилия, которым сопровождались эти реформы, и против тех результатов, к которым привели многочисленные перекосы реформ. Это противоречие нарастает и может стать криминологически опасным, т.е. оно несет в себе существенный криминогенный, социально-негативный потенциал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rPr/>
      </w:pPr>
      <w:r>
        <w:rPr/>
        <w:t>Жестких границ действия обозначенных общих специфических факторов не существует, это обусловливается тем, что, во-первых, причинный комплекс любого конкретного вида преступности включает в себя обе названные группы; во-вторых, они находятся в органичном и к тому же весьма сложном взаимодействии; в-третьих, существуют преступления, соединяющие в себе признаки различных видов криминального поведения (например, убийство из корыстных побуждений). Однако в составе причинного комплекса важно выделять те специфические факторы, которые значимы, как правило, именно для данного вида преступного поведения.</w:t>
      </w:r>
    </w:p>
    <w:p>
      <w:pPr>
        <w:pStyle w:val="Normal"/>
        <w:rPr/>
      </w:pPr>
      <w:r>
        <w:rPr/>
        <w:t>Таким образом, характер и особенности детерминации преступности в целом определяют специфику причин преступного поведения рассматриваемой категории преступности, которые обладают всеми общими чертами криминологической причинности и одновременно отражают определенную специфику детерминации криминального поведения непосредственно интересующего нас контингента.</w:t>
      </w:r>
    </w:p>
    <w:p>
      <w:pPr>
        <w:pStyle w:val="Normal"/>
        <w:rPr/>
      </w:pPr>
      <w:r>
        <w:rPr/>
        <w:t>Так как в данном случае специфическое, т.е. особенное, нельзя отделить от общего, от которого особенное не просто зависит, но и производно от него, необходимо, на наш взгляд, кратко остановиться на теоретических предпосылках криминологического исследования причинного комплекса преступности в целом и обозначить некоторые наиболее существенные компоненты, составляющие данный комплекс. В данном случае имеются в виду обстоятельства и отношения, "которые наиболее тесно связаны с детерминацией преступного поведения и, следовательно, подлежат изучению в первую очередность.</w:t>
      </w:r>
    </w:p>
    <w:p>
      <w:pPr>
        <w:pStyle w:val="Normal"/>
        <w:rPr/>
      </w:pPr>
      <w:r>
        <w:rPr/>
        <w:t>Причинный комплекс преступности как жизненная социальная реальность всегда конкретен и его особенности должны быть осмыслены применительно к конкретно-историческому этапу развития общества, а также к особенностям конкретного региона или определенной группе лиц, видам преступности и т.д.</w:t>
      </w:r>
    </w:p>
    <w:p>
      <w:pPr>
        <w:pStyle w:val="Normal"/>
        <w:rPr/>
      </w:pPr>
      <w:r>
        <w:rPr/>
        <w:t>Само понятие "причинный комплекс" подводит к уяснению важнейших моментов детерминации преступности. Как преступность, так и отдельное преступление могут возникнуть лишь при наличии комплекса, совокупности причин и условий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</w:p>
    <w:p>
      <w:pPr>
        <w:pStyle w:val="Normal"/>
        <w:rPr/>
      </w:pPr>
      <w:r>
        <w:rPr/>
        <w:t>Процесс такого их взаимодействия рождает противоречия, которые представляют собой столкновение факторов (явлений, ситуаций). Этот конфликт при достаточной степени остроты может перерастать в преступление. Оно есть, по сути, специфическая форма взаимодействия, о которой идет речь. Таким образом, преступность порождают не сами по себе конкретные негативные явления, а противоречия, возникающие на их базе и перерастающие в конфликт между личностью либо определенными категориями людей и обществом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</w:t>
      </w:r>
    </w:p>
    <w:p>
      <w:pPr>
        <w:pStyle w:val="Normal"/>
        <w:rPr/>
      </w:pPr>
      <w:r>
        <w:rPr/>
        <w:t>Преступность как социальное явление в лице значительной части ее "представителей" активно влияет на состояние и характер деятельности различных сфер жизни и структур общества с целью создания ситуаций, наиболее благоприятных для реализации криминальных планов, для обеспечения собственной безопасности, противодействия правоохранительным органам и т.д.</w:t>
      </w:r>
    </w:p>
    <w:p>
      <w:pPr>
        <w:pStyle w:val="Normal"/>
        <w:rPr/>
      </w:pPr>
      <w:r>
        <w:rPr/>
        <w:t>Она, причем порой весьма заметно, сама меняет внешнюю реальность и социальные условия, заставляет подчинять себе многие планы и программы общества, его финансовые ресурсы, заставляют общество "приспосабливаться" к ней. Представители общества решают, например, приобретать или нет оружие, чтобы в случае нападения защитить себя и семью от преступников, выходить или не выходить из-за создавшейся криминальной обстановки вечером на улицу, сколько средств направить на меры безопасности и защиты от преступных деяний, определяют размеры бюджетных расходов, сосредоточенных на борьбе с преступностью.</w:t>
      </w:r>
    </w:p>
    <w:p>
      <w:pPr>
        <w:pStyle w:val="Normal"/>
        <w:rPr/>
      </w:pPr>
      <w:r>
        <w:rPr/>
        <w:t>Современная преступность рассматривается в качестве производного от отрицательных аспектов социальных условий, в качестве следствия негативных явлений объективного и субъективного характера в различных областях и сферах нашей жизни.</w:t>
      </w:r>
    </w:p>
    <w:p>
      <w:pPr>
        <w:pStyle w:val="Normal"/>
        <w:rPr/>
      </w:pPr>
      <w:r>
        <w:rPr/>
        <w:t>Например, криминогенная ситуация в России в целом и в аспекте влияния на преступность против правосудия в частности за последние годы определяется действием следующих детерминантов и факторов.</w:t>
      </w:r>
    </w:p>
    <w:p>
      <w:pPr>
        <w:pStyle w:val="Normal"/>
        <w:rPr/>
      </w:pPr>
      <w:r>
        <w:rPr/>
        <w:t>Экономические детерминанты:</w:t>
      </w:r>
    </w:p>
    <w:p>
      <w:pPr>
        <w:pStyle w:val="Normal"/>
        <w:rPr/>
      </w:pPr>
      <w:r>
        <w:rPr/>
        <w:t>резкое снижение экономического потенциала государства из-за непродуманности последствий социально-экономических реформ и, как следствие, отразившееся на уровне поддержки системы жизнеобеспечения общества, его институтов, групп населения и отдельных граждан;</w:t>
      </w:r>
    </w:p>
    <w:p>
      <w:pPr>
        <w:pStyle w:val="Normal"/>
        <w:rPr/>
      </w:pPr>
      <w:r>
        <w:rPr/>
        <w:t>общее снижение уровня жизни населения, а в некоторых группах - ниже границы физиологической выживаемости;</w:t>
      </w:r>
    </w:p>
    <w:p>
      <w:pPr>
        <w:pStyle w:val="Normal"/>
        <w:rPr/>
      </w:pPr>
      <w:r>
        <w:rPr/>
        <w:t>гипертрофированная поляризация населения по уровню доходов;</w:t>
      </w:r>
    </w:p>
    <w:p>
      <w:pPr>
        <w:pStyle w:val="Normal"/>
        <w:rPr/>
      </w:pPr>
      <w:r>
        <w:rPr/>
        <w:t>инфляционные процессы, сопровождающиеся непрерывным ростом цен;</w:t>
      </w:r>
    </w:p>
    <w:p>
      <w:pPr>
        <w:pStyle w:val="Normal"/>
        <w:rPr/>
      </w:pPr>
      <w:r>
        <w:rPr/>
        <w:t>растущая безработица, спад производства и т.д.; экономический спад производства, приведший к демографической неразберихе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.</w:t>
      </w:r>
    </w:p>
    <w:p>
      <w:pPr>
        <w:pStyle w:val="Normal"/>
        <w:rPr/>
      </w:pPr>
      <w:r>
        <w:rPr/>
        <w:t>Эти внешние факторы социальной среды взаимодействуют с характеристиками самих вынужденных мигрантов. По этим объективным и субъективным причинам мигранты являются наиболее уязвимым объектом для всякого рода негативных влияний, и если сами и не совершают преступлений, то легко становятся их жертвами.</w:t>
      </w:r>
    </w:p>
    <w:p>
      <w:pPr>
        <w:pStyle w:val="Normal"/>
        <w:rPr/>
      </w:pPr>
      <w:r>
        <w:rPr/>
        <w:t>Политические детерминанты:</w:t>
      </w:r>
    </w:p>
    <w:p>
      <w:pPr>
        <w:pStyle w:val="Normal"/>
        <w:rPr/>
      </w:pPr>
      <w:r>
        <w:rPr/>
        <w:t>длившаяся долгое время нестабильность внутренней общеполитической обстановки, связанная с периодически обостряющимися противостояниями ветвей власти;</w:t>
      </w:r>
    </w:p>
    <w:p>
      <w:pPr>
        <w:pStyle w:val="Normal"/>
        <w:rPr/>
      </w:pPr>
      <w:r>
        <w:rPr/>
        <w:t>идущие параллельно процессы бюрократизации государственного аппарата и одновременно неуклонного, абсолютно не оправданного в социальном плане умножения численности чиновников;</w:t>
      </w:r>
    </w:p>
    <w:p>
      <w:pPr>
        <w:pStyle w:val="Normal"/>
        <w:rPr/>
      </w:pPr>
      <w:r>
        <w:rPr/>
        <w:t>растущая коррумпированность государственной службы федерального, регионального и местного уровней;</w:t>
      </w:r>
    </w:p>
    <w:p>
      <w:pPr>
        <w:pStyle w:val="Normal"/>
        <w:rPr/>
      </w:pPr>
      <w:r>
        <w:rPr/>
        <w:t>отчуждение существенной части социума от институтов власти и в целом системы социального управления;</w:t>
      </w:r>
    </w:p>
    <w:p>
      <w:pPr>
        <w:pStyle w:val="Normal"/>
        <w:rPr/>
      </w:pPr>
      <w:r>
        <w:rPr/>
        <w:t>отсутствие научно обоснованных ясных для населения концепций политики обеспечения национальной безопасности в различных ее аспектах, включая и уголовную политику и т.д.</w:t>
      </w:r>
    </w:p>
    <w:p>
      <w:pPr>
        <w:pStyle w:val="Normal"/>
        <w:rPr/>
      </w:pPr>
      <w:r>
        <w:rPr/>
        <w:t>Социальные и правовые детерминанты:</w:t>
      </w:r>
    </w:p>
    <w:p>
      <w:pPr>
        <w:pStyle w:val="Normal"/>
        <w:rPr/>
      </w:pPr>
      <w:r>
        <w:rPr/>
        <w:t>резкое социально-экономическое расслоение населения и возникновение между разными социальными группами и слоями конфликтных отношений;</w:t>
      </w:r>
    </w:p>
    <w:p>
      <w:pPr>
        <w:pStyle w:val="Normal"/>
        <w:rPr/>
      </w:pPr>
      <w:r>
        <w:rPr/>
        <w:t>углубление деструктивных процессов в сфере брачно-семейных отношений, ухудшение условий семейного воспитания детей;</w:t>
      </w:r>
    </w:p>
    <w:p>
      <w:pPr>
        <w:pStyle w:val="Normal"/>
        <w:rPr/>
      </w:pPr>
      <w:r>
        <w:rPr/>
        <w:t>обнищание, "вымывание" так называемого среднего класса, традиционно имеющего важное стабилизирующее значение в социальной структуре общества;</w:t>
      </w:r>
    </w:p>
    <w:p>
      <w:pPr>
        <w:pStyle w:val="Normal"/>
        <w:rPr/>
      </w:pPr>
      <w:r>
        <w:rPr/>
        <w:t>отсутствие достаточно эффективной системы общественных организаций и иных неформальных структур, способных взять на себя реальную помощь государственным учреждениям в деле нормализации социальной жизни в стране, обеспечить всестороннюю поддержку нуждающимся слоям населения и гражданам, содействовать делу борьбы с правонарушениями;</w:t>
      </w:r>
    </w:p>
    <w:p>
      <w:pPr>
        <w:pStyle w:val="Normal"/>
        <w:rPr/>
      </w:pPr>
      <w:r>
        <w:rPr/>
        <w:t>несовершенство системы законодательства, регулирующего деятельность в сфере борьбы с преступностью и нормально функционирующих механизмов реализации принимаемых законов и иных нормативных актов;</w:t>
      </w:r>
    </w:p>
    <w:p>
      <w:pPr>
        <w:pStyle w:val="Normal"/>
        <w:rPr/>
      </w:pPr>
      <w:r>
        <w:rPr/>
        <w:t>хроническое отсутствие нормального финансирования программ борьбы с преступностью и профилактики правонарушений, материального (финансового и ресурсного) обеспечения работы органов внутренних дел и иных правоохранительных органов;</w:t>
      </w:r>
    </w:p>
    <w:p>
      <w:pPr>
        <w:pStyle w:val="Normal"/>
        <w:rPr/>
      </w:pPr>
      <w:r>
        <w:rPr/>
        <w:t>отсутствие единой, сбалансированной стратегии органов государственной власти и правоохранительной системы, нацеленной на комплексное, скоординированное противодействие преступности;</w:t>
      </w:r>
    </w:p>
    <w:p>
      <w:pPr>
        <w:pStyle w:val="Normal"/>
        <w:rPr/>
      </w:pPr>
      <w:r>
        <w:rPr/>
        <w:t>наличие острых кадровых проблем в органах милиции и других правоохранительных органах: отток сотрудников и существенная нехватка кадров, неудовлетворительный качественный состав сотрудников, коррумпированность системы и т.д.</w:t>
      </w:r>
    </w:p>
    <w:p>
      <w:pPr>
        <w:pStyle w:val="Normal"/>
        <w:rPr/>
      </w:pPr>
      <w:r>
        <w:rPr/>
        <w:t>Социально-психологические детерминанты:</w:t>
      </w:r>
    </w:p>
    <w:p>
      <w:pPr>
        <w:pStyle w:val="Normal"/>
        <w:rPr/>
      </w:pPr>
      <w:r>
        <w:rPr/>
        <w:t>распространенное среди значительной части населения чувство неуверенности в своей безопасности (личной, финансовой, имущественной), в нормальной, благополучной перспективе для себя и своих близких;</w:t>
      </w:r>
    </w:p>
    <w:p>
      <w:pPr>
        <w:pStyle w:val="Normal"/>
        <w:rPr/>
      </w:pPr>
      <w:r>
        <w:rPr/>
        <w:t>неверие в способность и желание власти и ее структур довести до конца необходимые политические, социальные, экономические преобразования в интересах народа;</w:t>
      </w:r>
    </w:p>
    <w:p>
      <w:pPr>
        <w:pStyle w:val="Normal"/>
        <w:rPr/>
      </w:pPr>
      <w:r>
        <w:rPr/>
        <w:t>раздражение (подчас переходящее в агрессивные настроения), вызванное усталостью от постоянно возникающих новых, еще более острых проблем, от быстро углубляющейся пропасти между уровнями доходов бедных (фактически нищих) и богатых ("супербогатых");</w:t>
      </w:r>
    </w:p>
    <w:p>
      <w:pPr>
        <w:pStyle w:val="Normal"/>
        <w:rPr/>
      </w:pPr>
      <w:r>
        <w:rPr/>
        <w:t>утрата моральных (этических) ориентиров, позволяющих оценивать поведение людей как достойное или недостойное: даже преступление, если оно сулит человеку решение каких-либо жизненных проблем, в глазах многих перестало быть безнравственным поступком, его не стыдно совершить;</w:t>
      </w:r>
    </w:p>
    <w:p>
      <w:pPr>
        <w:pStyle w:val="Normal"/>
        <w:rPr/>
      </w:pPr>
      <w:r>
        <w:rPr/>
        <w:t>смещение ценностных ориентации, связанных с восприятием действий криминальных структур, преуспевающие деятели которых из презираемых изгоев стали постепенно превращаться в своего рода референтную группу, в объект для подражания и даже зависти к удачливому "бизнесмену", умеющему эффективно нарушить или обойти закон;</w:t>
      </w:r>
    </w:p>
    <w:p>
      <w:pPr>
        <w:pStyle w:val="Normal"/>
        <w:rPr/>
      </w:pPr>
      <w:r>
        <w:rPr/>
        <w:t>страх перед преступностью и перед опасностью незаконного вторжения властей в частную жизнь;</w:t>
      </w:r>
    </w:p>
    <w:p>
      <w:pPr>
        <w:pStyle w:val="Normal"/>
        <w:rPr/>
      </w:pPr>
      <w:r>
        <w:rPr/>
        <w:t>распространенные в обществе и все более укореняющиеся традиции алкогольного потребления, принимающие патологический характер, а также потребление наркотиков и т.д.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.</w:t>
      </w:r>
    </w:p>
    <w:p>
      <w:pPr>
        <w:pStyle w:val="Normal"/>
        <w:rPr/>
      </w:pPr>
      <w:r>
        <w:rPr/>
        <w:t>Таким образом, как видно из приведенного анализа, ряд мощных по своей значимости криминогенных факторов продолжает оказывать деструктивное воздействие на состояние правопорядка в Российской Федерации, на систему защиты граждан, а также государственных и общественных институтов от криминальной опас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рофилактика преступлений против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различать три уровня мер предупреждения преступлений:</w:t>
      </w:r>
    </w:p>
    <w:p>
      <w:pPr>
        <w:pStyle w:val="Normal"/>
        <w:rPr/>
      </w:pPr>
      <w:r>
        <w:rPr/>
        <w:t>1) общесоциальные меры,</w:t>
      </w:r>
    </w:p>
    <w:p>
      <w:pPr>
        <w:pStyle w:val="Normal"/>
        <w:rPr/>
      </w:pPr>
      <w:r>
        <w:rPr/>
        <w:t>2) специально-криминологические меры,</w:t>
      </w:r>
    </w:p>
    <w:p>
      <w:pPr>
        <w:pStyle w:val="Normal"/>
        <w:rPr/>
      </w:pPr>
      <w:r>
        <w:rPr/>
        <w:t>3) индивидуальные меры предупреждения.</w:t>
      </w:r>
    </w:p>
    <w:p>
      <w:pPr>
        <w:pStyle w:val="Normal"/>
        <w:rPr/>
      </w:pPr>
      <w:r>
        <w:rPr/>
        <w:t>Первый уровень (общесоциальный) включает решение крупных экономических, социальных, идеологических, политических, культурно-воспитательных, организационно-управленческих и других проблем жизни общества. Их реализация опосредованно воздействует на преступность и на все звенья механизма антиобщественного поведения.</w:t>
      </w:r>
    </w:p>
    <w:p>
      <w:pPr>
        <w:pStyle w:val="Normal"/>
        <w:rPr/>
      </w:pPr>
      <w:r>
        <w:rPr/>
        <w:t>Второй уровень (социально-криминологический) связан с осуществлением различных мероприятий в конкретных социальных группах, коллективах, семье, где складываются конфликтные ситуации, намечаются отрицательные явления.</w:t>
      </w:r>
    </w:p>
    <w:p>
      <w:pPr>
        <w:pStyle w:val="Normal"/>
        <w:rPr/>
      </w:pPr>
      <w:r>
        <w:rPr/>
        <w:t>Третий уровень - это индивидуально-профилактическая деятельность, которая осуществляется в отношении лиц, совершивших антиобщественные действия как путем ликвидации или нейтрализации негативных разнопорядковых факторов среды жизнедеятельности этих лиц, так и путем воздействия на их сознание.</w:t>
      </w:r>
    </w:p>
    <w:p>
      <w:pPr>
        <w:pStyle w:val="Normal"/>
        <w:rPr/>
      </w:pPr>
      <w:r>
        <w:rPr/>
        <w:t>По нашему мнению, наиболее перспективным является заключительный уровень, поскольку профилактическая деятельность осуществляется правоохранительными органами в многообразных формах, направленных на устранение или ограничение причин и условий совершения преступлений, которые могут иметь как объективный, так и субъективный характер. К первым криминология относит конкретные недостатки в деятельности государственных и общественных предприятий, учреждений, организаций, отдельных должностных лиц и граждан, облегчающие совершение преступления и способствующие наступлению преступного результата; ко вторым - дефекты нравственного и правового воспитания граждан. Процессуальными средствами противодействия объективным факторам служат главным образом представления следователей и частные определения судов. Однако основная роль в профилактической деятельности правоохранительных органов принадлежит правовым, организационным и иным средствам воздействия на субъективные и криминогенные факторы.</w:t>
      </w:r>
    </w:p>
    <w:p>
      <w:pPr>
        <w:pStyle w:val="Normal"/>
        <w:rPr/>
      </w:pPr>
      <w:r>
        <w:rPr/>
        <w:t>Анализ правовых институтов и разработка их содержания в российской юриспруденции осуществляется на трех уровнях. Наиболее общий входит в компетенцию общей теории права и охватывает наиболее общие признаки правового института как элемента право вой структуры. Затем отраслевые правовые дисциплины конкретизируют этот подход и правовому институту, вырабатывают представление об отличительных признаках и природе институтов уголовного, трудового, гражданского права. И, наконец, внутри отраслевой науки происходит разработка содержания и формы отдельных отраслевых правовых институтов. На каждом уровне создается возможность более глубокого познания природы регулируемого поведения и получения информации, необходимой для совершенствования закона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>.</w:t>
      </w:r>
    </w:p>
    <w:p>
      <w:pPr>
        <w:pStyle w:val="Normal"/>
        <w:rPr/>
      </w:pPr>
      <w:r>
        <w:rPr/>
        <w:t>В случае поступления заявления от процессуальных лиц (их близких либо родственников) об опасности преступного воздействия обвиняемым (подозреваемым) на них в связи с возбуждением уголовного дела, что подтверждается в ходе проверки объективными данными, нами предлагается следующая процессуальная мера. Если санкция статьи, по которой привлекается обвиняемый (подозреваемый), предусматривает лишение свободы, то в таких случаях, по нашему мнению, следователь (дознаватель, прокурор, судья) должен принять меры об избрании меры пресечения в отношении лица, совершившего воздействие, в качестве заключения под стражу (ареста).</w:t>
      </w:r>
    </w:p>
    <w:p>
      <w:pPr>
        <w:pStyle w:val="Normal"/>
        <w:rPr/>
      </w:pPr>
      <w:r>
        <w:rPr/>
        <w:t>В профилактических целях подобных случаев, в интересах исключения их из практики, автором предлагается при избрании в отношении обвиняемого меры пресечения - подписки о невыезде выносить обвиняемому предупреждение об изменении меры пресечения в отношении его на заключение под стражу в случае поступления жалоб или информации о попытках антиобщественного воздействия на процессуальных лиц и их близких, независимо от того, по чьей инициативе и от каких конкретных лиц такая угроза исходит.</w:t>
      </w:r>
    </w:p>
    <w:p>
      <w:pPr>
        <w:pStyle w:val="Normal"/>
        <w:rPr/>
      </w:pPr>
      <w:r>
        <w:rPr/>
        <w:t>Мотивируется эта мера тем, что конечная цель таких посягательств избежание ответственности за содеянное, месть процессуальным и должностным лицам, содействующим сбору доказательств по делу, либо смягчение меры наказания. Вынесение официального предостережения об изменении меры пресечения также требует нормативного закрепления по уголовному и уголовно-процессуальному законодательству.</w:t>
      </w:r>
    </w:p>
    <w:p>
      <w:pPr>
        <w:pStyle w:val="Normal"/>
        <w:rPr/>
      </w:pPr>
      <w:r>
        <w:rPr/>
        <w:t>При производстве следственных действий по уголовным делам (например, очной ставки) необходимо принимать меры, которые бы исключили возможность ознакомления обвиняемых, подозреваемых (или подсудимых на стадии судебного рассмотрения дела) с неизвестными им установочными данными о свидетелях и потерпевших.</w:t>
      </w:r>
    </w:p>
    <w:p>
      <w:pPr>
        <w:pStyle w:val="Normal"/>
        <w:rPr/>
      </w:pPr>
      <w:r>
        <w:rPr/>
        <w:t>В тех случаях, когда при производстве очных ставок или других следственных действий, а также при рассмотрении дела в суде подозреваемый, обвиняемый или другое заинтересованное в избежание ответственности за уголовное деяние лицо оскорбит потерпевшего или свидетеля либо будет угрожать ему расправой за дачу в отношении его показаний либо иным поведением выражать такие угрозы, следователь должен, на наш взгляд, сразу же отражать происходящее неподобающее поведение в протоколе, например, очной ставки, а затем немедленно составлять протокол об административном правонарушении, который в дельнейшем направлять в суд для наложения административного взыскания за оказание давления на потерпевшего или свидетеля</w:t>
      </w:r>
      <w:r>
        <w:rPr>
          <w:rStyle w:val="FootnoteCharacters"/>
          <w:rStyle w:val="FootnoteAnchor"/>
          <w:color w:val="000000"/>
        </w:rPr>
        <w:footnoteReference w:id="16"/>
      </w:r>
      <w:r>
        <w:rPr/>
        <w:t>.</w:t>
      </w:r>
    </w:p>
    <w:p>
      <w:pPr>
        <w:pStyle w:val="Normal"/>
        <w:rPr/>
      </w:pPr>
      <w:r>
        <w:rPr/>
        <w:t>Никаких "сборов" доказательств вины угрожавшего в целях избежания волокиты для наложения административного взыскания, кроме рапорта лица, производящего следственное действие, объяснения по этому поводу от потерпевшего или свидетеля, объяснения в самом протоколе об административном взыскании от правонарушителя и выписки из следственного документа, в котором зафиксировано данное воздействие, заверенное подписью лица, производящего следственное действие, на наш взгляд, не потребуетс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удие - одна из форм государственной деятельности, заключающаяся в рассмотрении и разрешении судами общей юрисдикции, а также арбитражными судами дел в порядке гражданского, уголовного, административного и арбитражного судопроизводства. Для осуществления правосудия помощь и содействие суду оказывают другие государственные органы: прокуратура, органы дознания и предварительного следствия, учреждения, исполняющие вступившие в законную силу приговоры, решения и иные судебные акты. Нормами главы о преступлениях против правосудия охраняется деятельность не только судов, но и перечисленных органов, без деятельности которых выполнение судом функции правосудия было бы затруднительно или даже невозможно.</w:t>
      </w:r>
    </w:p>
    <w:p>
      <w:pPr>
        <w:pStyle w:val="Normal"/>
        <w:rPr/>
      </w:pPr>
      <w:r>
        <w:rPr/>
        <w:t>Как видно из приведенного анализа, ряд мощных по своей значимости криминогенных факторов продолжает оказывать деструктивное воздействие на состояние правопорядка в Российской Федерации, на систему защиты граждан, а также государственных и общественных институтов от криминальной опасности. К ним следует отнести экономические детерминанты, политические социально-психологические и социально-правовые.</w:t>
      </w:r>
    </w:p>
    <w:p>
      <w:pPr>
        <w:pStyle w:val="Normal"/>
        <w:rPr/>
      </w:pPr>
      <w:r>
        <w:rPr/>
        <w:t>Профилактическая деятельность осуществляется правоохранительными органами в многообразных формах, направленных на устранение или ограничение причин и условий совершения преступлений, которые могут иметь как объективный, так и субъективный характер. К первым криминология относит конкретные недостатки в деятельности государственных и общественных предприятий, учреждений, организаций, отдельных должностных лиц и граждан, облегчающие совершение преступления и способствующие наступлению преступного результата; ко вторым - дефекты нравственного и правового воспитания граждан. Процессуальными средствами противодействия объективным факторам служат главным образом представления следователей и частные определения судов. Однако основная роль в профилактической деятельности правоохранительных органов принадлежит правовым, организационным и иным средствам воздействия на субъективные и криминогенные факторы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Антонян Ю.М. и др. Психология преступника и расследование преступлений / Ю.М. Антонян, М.И. Еникеев, В.С. Эминов. - М., 1996. - С.4.</w:t>
      </w:r>
    </w:p>
    <w:p>
      <w:pPr>
        <w:pStyle w:val="Style17"/>
        <w:numPr>
          <w:ilvl w:val="0"/>
          <w:numId w:val="3"/>
        </w:numPr>
        <w:rPr/>
      </w:pPr>
      <w:r>
        <w:rPr/>
        <w:t>Кудрявцев В.Н. Причины преступности в России. Криминологический анализ. М., 2005.</w:t>
      </w:r>
    </w:p>
    <w:p>
      <w:pPr>
        <w:pStyle w:val="Style17"/>
        <w:numPr>
          <w:ilvl w:val="0"/>
          <w:numId w:val="3"/>
        </w:numPr>
        <w:rPr/>
      </w:pPr>
      <w:r>
        <w:rPr/>
        <w:t>Криминология. Учебное пособие для вузов / Под ред. Н.Ф. Кузнецовой. - М., 2001 - С.3.</w:t>
      </w:r>
    </w:p>
    <w:p>
      <w:pPr>
        <w:pStyle w:val="Style17"/>
        <w:numPr>
          <w:ilvl w:val="0"/>
          <w:numId w:val="3"/>
        </w:numPr>
        <w:rPr/>
      </w:pPr>
      <w:r>
        <w:rPr/>
        <w:t>Криминология. Учебник / Под ред. В.Н. Кудрявцева и В.Е. Эминова. - М.: Юрист, 2005.</w:t>
      </w:r>
    </w:p>
    <w:p>
      <w:pPr>
        <w:pStyle w:val="Style17"/>
        <w:numPr>
          <w:ilvl w:val="0"/>
          <w:numId w:val="3"/>
        </w:numPr>
        <w:rPr/>
      </w:pPr>
      <w:r>
        <w:rPr/>
        <w:t>Криминология. Учебник для юридических вузов. Под общей редакцией доктора юридических наук, профессора А.И. Долговой - М.: Издательская группа НОРМА-ИНФРА-М, 1999. С.274.</w:t>
      </w:r>
    </w:p>
    <w:p>
      <w:pPr>
        <w:pStyle w:val="Style17"/>
        <w:numPr>
          <w:ilvl w:val="0"/>
          <w:numId w:val="3"/>
        </w:numPr>
        <w:rPr/>
      </w:pPr>
      <w:r>
        <w:rPr/>
        <w:t>Криминологическая характеристика и профилактика отдельных видов преступлений: учеб. - метод. пособие для образоват. учреждений МВД РФ. - 2-изд., стереотип. - М.: ЦОКР МВД России, 2006. С.176.</w:t>
      </w:r>
    </w:p>
    <w:p>
      <w:pPr>
        <w:pStyle w:val="Style17"/>
        <w:numPr>
          <w:ilvl w:val="0"/>
          <w:numId w:val="3"/>
        </w:numPr>
        <w:rPr/>
      </w:pPr>
      <w:r>
        <w:rPr/>
        <w:t>Организованная преступность и коррупция: результаты криминолого-социологических исследований - Саратов: Сателлит, 2005 - Вып.1. - С.45.</w:t>
      </w:r>
    </w:p>
    <w:p>
      <w:pPr>
        <w:pStyle w:val="Style17"/>
        <w:numPr>
          <w:ilvl w:val="0"/>
          <w:numId w:val="3"/>
        </w:numPr>
        <w:rPr/>
      </w:pPr>
      <w:r>
        <w:rPr/>
        <w:t>Пашаев Х.П. К вопросу о противодействии криминальной сфере транснациональной организованной преступности // Актуальные проблемы борьбы с преступностью и иными правонарушениями. - Барнаул. - 2008. - С.246</w:t>
      </w:r>
    </w:p>
    <w:p>
      <w:pPr>
        <w:pStyle w:val="Style17"/>
        <w:numPr>
          <w:ilvl w:val="0"/>
          <w:numId w:val="3"/>
        </w:numPr>
        <w:rPr/>
      </w:pPr>
      <w:r>
        <w:rPr/>
        <w:t>Стрельников К.А. Организованная преступность в механизме государства: элемент или негативный фактор // Государственная власть или местное самоуправление. - 2008. - № 10. - С.7 - 8.</w:t>
      </w:r>
    </w:p>
    <w:p>
      <w:pPr>
        <w:pStyle w:val="Style17"/>
        <w:numPr>
          <w:ilvl w:val="0"/>
          <w:numId w:val="3"/>
        </w:numPr>
        <w:rPr/>
      </w:pPr>
      <w:r>
        <w:rPr/>
        <w:t>Третьяков В.И. Некоторые особенности современной организованной преступности // Вестник Барнаульского юридического института. - Барнаул. - 2007. - Вып.12. С.108.</w:t>
      </w:r>
    </w:p>
    <w:p>
      <w:pPr>
        <w:pStyle w:val="Style17"/>
        <w:numPr>
          <w:ilvl w:val="0"/>
          <w:numId w:val="3"/>
        </w:numPr>
        <w:rPr/>
      </w:pPr>
      <w:r>
        <w:rPr/>
        <w:t>Шестаков Д.А. Криминология: Новые подходы к преступлению и преступности: Криминогенные законы и криминологическое законодательство: учеб. изд. / Д.А. Шестаков. - 2-е изд., перераб. и доп. - СПб.: Юрид. центр Пресс, 2006. С.316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ованная преступность и коррупция: результаты криминолого-социологических исследований – Саратов: Сателлит, 2005 - Вып. 1. – С. 4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. Учебник / Под ред. В.Н. Кудрявцева и В.Е. Эминова. – М.: Юрист, 2005. С. 17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стаков Д. А. Криминология: Новые подходы к преступлению и преступности: Криминогенные законы и криминологическое законодательство : учеб. изд. / Д. А. Шестаков. - 2-е изд., перераб. и доп. - СПб. : Юрид. центр Пресс, 2006. С. 31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. Учебник для юридических вузов. Под общей редакцией доктора юридических наук, профессора А.И. Долговой – М.: Издательская группа НОРМА-ИНФРА-М, 1999. С. 27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. Учебник / Под ред. В.Н. Кудрявцева и В.Е. Эминова. – М.: Юрист, 2005. С. 17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стаков Д. А. Криминология: Новые подходы к преступлению и преступности: Криминогенные законы и криминологическое законодательство : учеб. изд. / Д. А. Шестаков. - 2-е изд., перераб. и доп. - СПб. : Юрид. центр Пресс, 2006. С. 31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стаков Д. А. Криминология: Новые подходы к преступлению и преступности: Криминогенные законы и криминологическое законодательство : учеб. изд. / Д. А. Шестаков. - 2-е изд., перераб. и доп. - СПб. : Юрид. центр Пресс, 2006. С. 31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ческая характеристика и профилактика отдельных видов преступлений : учеб.-метод.  пособие для образоват.  учреждений МВД РФ. - 2-изд., стереотип. - М.: ЦОКР МВД России, 2006. С. 17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льников К.А. Организованная преступность в механизме государства: элемент или негативный фактор // Государственная власть или местное самоуправление. – 2008. - № 10. - С. 7 – 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. Учебник для юридических вузов. Под общей редакцией доктора юридических наук, профессора А.И. Долговой – М.: Издательская группа НОРМА-ИНФРА-М, 1999. С. 27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аев Х.П. К вопросу о противодействии криминальной сфере транснациональной организованной преступности // Актуальные проблемы борьбы с преступностью и иными правонарушениями. – Барнаул. – 2008. – С. 24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тьяков В.И. Некоторые особенности современной организованной преступности // Вестник Барнаульского юридического института. – Барнаул. – 2007. – Вып. 12. С. 10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льников К.А. Организованная преступность в механизме государства: элемент или негативный фактор // Государственная власть или местное самоуправление. – 2008. - № 10. - С. 7 – 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льников К.А. Организованная преступность в механизме государства: элемент или негативный фактор // Государственная власть или местное самоуправление. – 2008. - № 10. - С. 7 – 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. Учебник / Под ред. В.Н. Кудрявцева и В.Е. Эминова. – М.: Юрист, 2005. С. 17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3:00Z</dcterms:created>
  <dc:creator>Customer</dc:creator>
  <dc:description/>
  <cp:keywords/>
  <dc:language>en-US</dc:language>
  <cp:lastModifiedBy>SYSTEM</cp:lastModifiedBy>
  <dcterms:modified xsi:type="dcterms:W3CDTF">2011-09-24T18:23:00Z</dcterms:modified>
  <cp:revision>2</cp:revision>
  <dc:subject/>
  <dc:title>Содержание:</dc:title>
</cp:coreProperties>
</file>