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иминологическая характеристика личностных особенностей несовершеннолетних преступников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каждый из нас ощущает, что в последние 10-12 лет общество постигла какая-то апатия, и равнодушие к бедам детей. Из-за системной ошибки власти, а, может хуже, злого умысла открыт широкий доступ к ничегонеделанью, пьянству, наркомании, преступности среди детей и подростков, отсутствие моральных обязательств, уважения, пам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ак - будто для нас сегодняшних писал поэт Н.А.Некр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душно слушая проклят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тве с жизнью гибнущих люд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них вы слышите ли брать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ий плач и жалобы дет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шнее состояние преступности среди несовершеннолетних, состояние их здоровья, социальной защищенности требует от правительства, силовых ведомств, ученых, общественных организаций неотложных мер, которые не должны остаться на бумаге, как это порой у нас происходит, а должны реализовы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ность несовершеннолетних, является  составной частью преступности вообще, но и имеет свои специфические особенности, что позволяет рассматривать ее в качестве самостоятельного объекта криминологического изучения. Необходимость такого выделения  обусловливается особенностями соматического, психического и нравственного развития несовершеннолетних, а также их социальной незрелостью. В подростковом, юношеском возрасте в момент нравственного формирования личности происходит накопление опыта, в том числе отрицательного, который может внешне не обнаруживаться или проявиться со значительным запоздание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особенности присущи количественной и качественной характеристикам преступности несовершеннолетних. Данная преступность по сравнению со взрослой отличается высокой степенью активности, динамичностью. Люди, вставшие на путь совершения преступлений в юном, возрасте, трудно поддаются исправлению и перевоспитанию и представляют собой резерв для взрослой преступности. Между преступностью несовершеннолетних и преступностью взрослых существует тесная связь.  Одной из причин преступности взрослых является преступность несовершеннолетних. Преступность взрослых уходит корнями в то время, когда личность человека только формируется, вырабатывается его жизненная ориентация, когда актуальными являются проблемы воспитания, становления личности с точки зрения направленности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перейти к конкретному рассмотрению преступности несовершеннолетних как объекта криминологического исследования необходимо дать понятие несовершеннолетней преступности. Очевидно, что в понятии несовершеннолетней преступности скрыто два термина, во-первых, это понятие преступности и, во-вторых, это понятие несовершеннолетнего преступника. Определений преступности бесчисленное множество. Они несут в себе отпечаток философских взглядов авторов, социологических школ и направлений, правовых воззрений и даже религиозных. Прежде всего, преступность есть форма социального поведения людей, нарушающая нормальное функционирование общественного организма. Но такими нарушениями являются и аморальные поступки, и то, что называют отклоняющимся поведением. Из всех нарушений преступность наиболее опасна для общества. Кроме того, преступность - социально-правовое явление, ибо сама цифра преступности складывается из суммы совершенных в данном обществе и в данный период времени преступлений. Однако преступность есть не простая сумма совершенных преступлений, а явление, имеющее свои закономерности существования, внутренне противоречивое, связанное с другими социальными явлениями, часто ими определяющее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реступности и конкретных преступлений есть соотношение целого и части, общего и единичного. Преступность - это совокупность преступлений. Не будет такой совокупности, не будет преступности как явления специфически социально-правового. Не будет столь же специфических форм и методов борьбы с ней, должно будет “исчезнуть” уголовное (и не только уголовное) законодательство, суды и прочие атрибуты, рожденные наличием преступности как общественно-опасного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очно, по моему мнению, само понятие преступности сформулировано в учебнике “Криминология”, под редакцией академика Кудрявцева. В данной работе преступность представлена как: отрицательное социально-правовое явление, существующее в человеческом обществе, имеющее свои закономерности, количественные и качественные характеристики, влекущее негативные для общества и людей последствия, требующее специфических государственных и общественных мер контроля за ней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привлечения лица к уголовной ответственности является достижение им определенного возраста. Лицо является субъектом преступления и может быть привлечено к уголовной ответственности, если оно в момент совершения преступления достигло 16 лет. Таково общее правило. В тоже время за ряд тяжких преступлений, например убийство, грабеж, изнасилование, закон устанавливает уголовную ответственность с 14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о возникает вопрос: из чего исходил законодатель, устанавливая в законе такой возраст привлечения к уголовной ответственности? Несовершеннолетние в возрасте 14-16 лет достигают такой степени умственного и волевого развития, которая позволяет им критически осмыслить свои поступки. В этом возрасте они могут осознавать общественную опасность своих действий и в состоянии контролировать их. В то же время особое бережное отношение общества к несовершеннолетним прослеживается даже после совершения последними противоправного деяния. Это можно проследить в особенностях привлечения их к уголовной ответ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вывод, что преступность несовершеннолетних представляет собой не что иное, как совокупность отрицательных, социально-правовых явлений, а именно антиобщественных и противоправных деяний, совершенных лицами, не достигшими 16 - летне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ыделения для самостоятельного криминологического исследования преступности несовершеннолетних объясняется многими прич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ажностью и масштабностью задач по охране жизни и здоровья подрастающего поколения и формированием в этой связи государственной политики по защите прав и законных интересов детей и подростков как самостоятельного направления деятельности государственных органов и обще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собенностями в генезисе и мотивации совершаемых несовершеннолетними преступлений, обусловленными спецификой их воспитания и жизнедеятельности (относительно ограниченный период формирования личности, интенсивность социальных позиций, круга и содержания социальных функций, ограниченная дееспособность и др.), особенностями личностных, социально-групповых и ины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тесно связанной с этими особенностями спецификой уровня и структуры преступности, ее причин и динамики, высокой преступной активностью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характера преступности несовершеннолетних на первое место при изучении данного явления выдвигается проблема личности преступника. Успех профилактической деятельности органов внутренних дел во многом зависит от того насколько всесторонне и глубоко изучена личность несовершеннолетнего преступника. “Можно было бы избежать многих ошибок, если бы практические органы в центр своего внимания и профессиональных усилий всегда ставили личность, а не только условия ее жизни или иные влияния на нее. Это в полной мере относится к несовершеннолетним преступ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при рассмотрении личности несовершеннолетнего преступника -  возраст. С этим связаны определенные биологические, психологические и психические изменения в структуре личности. Как отмечал М.Н. Гернет, возрастом обусловлен определенный уровень развития сил, интеллекта, влечений, поскольку “физически” становится возможным совершение определенных преступлений". Процесс социализации человека начинается с раннего возраста. По словам И.С.Кона, “человек с самого раннего детства начинает усваивать роли, которые формируют его личностные качества”. В детстве человек складывается как общественное существо, у него развиваются интеллект, умение анализировать и обобщать окружающие явления, способность предвидеть возможные последствия своих поступков; вырабатываются волевые качества: настойчивость, целеустремленность, самоконтроль, активность, инициатива; формируются самосознание, чувство собственного достоинства, стремление к самостоятельности. Все это связано с криминологическим изучением личности несовершеннолет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ное изменение личности не является причиной и не увязывается однозначно с динамикой основных жизненных отношений. Сохранность основных жизненных отношений сочетается с изменчивостью личности на протяжении жизни под влиянием событий, обстоятельств и т.д. Кроме хронологического возраста, различают психологический, педагогический и физический возраст, причем все они между собой не совпадают, что приводит к внутренним конфликтам личности, которые могут иметь и криминогенный характер</w:t>
        <w:softHyphen/>
        <w:t>. Вообще, “так называемого среднестатистического возраста реально не существует... Общие закономерности подросткового возраста проявляют себя через индивидуальные вариации, зависящие не только от окружающей среды и условий воспитания, но и от особенностей организма или личности”. Г.М. Миньковский предостерегает от возведения общевозрастных свойств несовершеннолетних в степень криминогенных 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я возрастные особенности преступников, криминологи обычно делят несовершеннолетних на следующие группы: 14-15 лет - подростково-малолетняя, 16-17 лет - несовершеннолет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ческие, социологические и психологические особенности поведения контингента в возрастном интервале 14-17 лет свидетельствуют, что на поведение подростков указанной возрастной группы оказывают влияние как условия их жизни и воспитания в предшествующие годы, так и “молодые взрослые”. Отсюда следует вывод, что преступность несовершеннолетних следует рассматривать в контексте с правонарушениями лиц в возрасте до 14 лет и лиц старше 17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личности несовершеннолетних и взрослых преступников, можно говорить об их общности. Грань, которая определяет разницу между преступниками разных возрастов, по существу стирается, когда сравниваются две возрастные группы: 16-17 лет и 18-20 лет. В данном случае вполне допустимо вести речь о единой возрастной группе, если использовать понятие неполного совершенно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е данные МВД РФ показывают, что более половины несовершеннолетних, совершивших преступления, относятся к возрастной категории 16-17 лет. Подростки 14-15 лет совершают 30-32% преступлений. Причем, удельный вес преступлений, совершаемых 14-15-летними подростками, из года в год растет примерно на 0,6-0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несовершеннолетних преступников, преобладают лица мужского пола. Это объясняется, прежде всего, различием социальных связей со средой, в которой развивается личность, условий нравственного форм; личности, разницей в характере и соотношении типичных конфликтных ситуаций. Преобладание среди несовершеннолетних правонарушителей лиц мужского пола связано с психическими и психологическими особенностями пола, с исторически сложившимся различием поведения, воспитания мальчиков и девочек, с большей активностью, предприимчивостью и другими общехарактерологическими свойствами муж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истике в общей массе несовершеннолетних, совершивших преступления, лица мужского пола составляют примерно 90%, девушки - около 9%. В последние годы наблюдается расширение круга и количества преступлений, которые совершают девочки-подростки и девушки. Это не случайно, как не случайно и то, что увеличилось число подростков женского пола, которые занимаются проституцией, пьянствуют, ведут аморальный образ жизни, неизбежным следствием чего является преступн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есовершеннолетних, совершивших преступления по месту жительства, показывает, что доля городских жителей среди них составляет 75%, а сельской местности - 25 %. Указанные различия зависят от социально-экономических условий, а также от традиций и обычаев, исторически сложившихся в деревне и в го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значительная доля несовершеннолетних преступников</w:t>
        <w:softHyphen/>
        <w:t xml:space="preserve"> проживающих в городе, связана с ослаблением социального контроля, нерациональным использованием свободного времени, специфическими трудностями в обеспечении принципа неотвратимости наказания за совершенное преступление</w:t>
        <w:softHyphen/>
        <w:t xml:space="preserve">. Однако на современном этапе процессы урбанизации, миграции сводят на нет различия между городом и деревней. Происходит интенсивное внедрение городского образа жизни в деревни, последние перерастают в поселки городского типа либо исчезают. В связи с этим наблюдается более быстрый рост сельской преступности по сравнению с городской, </w:t>
        <w:softHyphen/>
        <w:t xml:space="preserve"> кроме того, все больше и больше селян совершают преступления в городе, что именуется “городской” преступ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литературе часто указывается на взаимосвязь образовательного уровня и личности преступника. По этому признаку можно судить о потенциальных возможностях личности несовершеннолетнего правонарушителя в исполнении им своих социальных функций, зависящих в определенной степени от уровня его культуры, интересов. Говоря об уровне образования несовершеннолетних преступников, надо заметить, что он более низкий, чем у сверстников. Среди них часто встречаются второгодники, бросившие учебу в школах, ПТУ, а некоторые - во вспомогательных шко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30% несовершеннолетних, совершивших преступления, нигде не учились и не работали, причем наблюдается тенденция роста числа неработающих и не учащихся участников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трудовой занятости подростков в стране остается довольно напряженной, и прогноз в этом направлении не утешителен. В связи с этим доля неработающих и не учащихся подростков в структуре преступности несовершеннолетних будет возрастать. Предполагалось, что в 1997г. преступность несовершеннолетних, не занятых трудом или учебой, увеличится на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риминологической точки зрения, особое значение имеет изучение семейного положения несовершеннолетних преступников. Это вполне понятно, ибо в семье формируются социально значимые качества личности и свойственные ей оценочные критерии</w:t>
        <w:softHyphen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, что более 2/3 несовершеннолетних преступников воспитывались в семьях, где постоянно присутствовали ссоры, скандалы, взаимные оскорбления, пьянство и разврат. Каждого 8-10 рецидивиста, вставшего на преступный путь в раннем возрасте, в пьянство и совершение преступлений вовлекли родители, старшие братья, близкие родствен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благополучная семья оказывает негативное влияние не только на собственных членов, но и на других подростков, с которыми дружат их дети. Таким образом, происходит процесс “заражения” подростков, не принадлежащих непосредственно к данной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ыми для характеристики личности несовершеннолетних преступников являются особенности их правового сознания. В целом для них характерны глубокие дефекты правосознания, что в известной мере объясняется двумя факторами: общей правовой неграмотностью как всего населения в целом, так и несовершеннолетних; негативным социальным опытом самого несовершеннолет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правового сознания у несовершеннолетних, совершающих преступления, выражаются в негативном отношении к нормам права, нежелании следовать предписаниям данных норм. Существенные пробелы в правовых знаниях несовершеннолетних приводят к рассуждениям о “несправедливости” законов, о “незаконном” осу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имеет и круг общения несовершеннолетних правонарушителей. В основном это - ранее судимые, злоупотребляющие спиртными напитками, нарко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й является и проблема досуга. Свободного времени у несовершеннолетних правонарушителей в 2-3 раза больше, чем у их законопослушных сверстников. В то же время согласно результатам отдельных исследований по мере увеличения свободного времени интересы подростков деформируются и приобретают негативный оттенок. Более того, чем больше свободного времени, тем выше вероятность совершения правонарушений. По данным тех же исследований, из числа подростков, имеющих 2-3 часа свободного времени, на учете в милиции состояло 18%, 5-7 часов - 53% ". Именно в досуговой сфере подростки совершают большинство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ные выше личностные особенности несовершеннолетних, совершивших преступления, выражаются главным образом в мотивации их преступного поведения, которая сводится в основном к следующему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ладание “детских” мотивов совершения преступления из озорства, любопытства, желания утвердить себя в глазах сверстников, стремления обладать модными вещами и т. п.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тивность мотив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какого-то одного элемента сферы потребностей, интересов, взглядов. Например, гипертрофированное понимание товарищества, стремление поднять свой престиж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“веер” мотивов по сравнению с преступ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мотивационная сфера несовершеннолетних не остается неизменной. По мере взросления, накопления преступного опыта происходит сдвиг мотивации. Последний характеризуется исчезновением наивно-детских мотивов, возрастанием удельного веса мотивов, выражающих осознанный конфликт между правонарушителем и окружающими людьми,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предупреждать и вовремя противодействовать совершению преступлений несовершеннолетними разработаны принципы политики в борьбе с преступлениями, совершаемыми малолетними преступниками. И в заключение своей работы имеет смысл перечислить данные принци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ход к проблеме с учетом несовершеннолетних как особой группы населения, которая нуждается в повышенной защит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основополагающих принципов прав ребен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несовершеннолетних в качестве самостоятельной группы социальной и правовой защит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несовершеннолетних как объекта и субъекта профилакти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специалистов, использующих дискреционные полномо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ход к проблеме с учетом ее приоритет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ех задач, связанных с предупреждением преступности несовершеннолетних, рассматривать не как «расходы» общества, а как инвестирование в особую сферу, от развития которой зависит будущий уровень безопасности обще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применение в отношении несовершеннолетних принципа протекционизм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законодателя не на содействие, а на обеспечение реализации основных прав несовершеннолетни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целевое финансирование мероприятий, направленных на социальную криминологическую и виктимологическую профилак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ход к процессу модернизации законодательства с учетом соблюдения принципа повышенной юридической защиты прав несовершеннолет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профилактического потенциала прав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пециальных законов и специальных процедур для несовершеннолетни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е создание комплексной системы правосудия для несовершеннолетни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следователей, прокуроров, суд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латной юридической помощи несовершеннолет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дход к проблеме с учетом приоритетности социальной профилак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мер обращения с несовершеннолетними в зависимости от характера и тяжести дея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социально-психологической, педагогической реабили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льтернативных мер в целях обеспечения принципа, согласно которому ограничение и лишение свободы несовершеннолетних должны применяться в качестве крайней 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дход к проблеме с учетом ее комплекс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ногоуровневой системы предупреждения преступности несовершеннолетн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ординации предупредительной деятельности в соответствии с принципами: конкретности, дополнительности и многоуровневого подх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пространства профилакти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истемы мониторинга деятельности по формированию и реализации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дход к проблеме с учетом региональных услов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риминогенной ситу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ация принципа полноты региональных инфраструктуры реабилитационного пространства, профилактики и исполнения уголовного наказ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спользование для предупреждения преступности несовершеннолетних имеющихся в регионе 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в и иных подзаконных ак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грамм предупреждения преступности на региональном уровне с программами  потребностями на местном уровне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янов М.И. «Ребенок из неблагополучной семьи». М. Просвещение, 2000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ва А.И. «Социально-психологические аспекты преступности несовершеннолетних». М. Юридическая литература, 2000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ошев К.Е. Психология преступных проявлений среди молодежи. М, 2000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ческие проблемы профилактики правонарушений молодежи. Киев. 2001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ческие и уголовно-правовые идеи борьбы с преступностью. М, 2001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риминология”, Кудрявцев В.Н., Эминов В.Е., М.2001 г.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ина Н. С. Личность преступника и уголовная ответственность. М, 2002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6"/>
        </w:rPr>
        <w:t>?</w:t>
      </w:r>
      <w:r>
        <w:rPr/>
        <w:t xml:space="preserve"> Ветров Н.И. Профилактика нарушений среди молодежи. М., 1980  С.13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Криминология”, Кудрявцев В.Н., Эминов В.Е., М.1997 г., С.2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ологические проблемы профилактики правонарушений молодежи. Киев 2001, с. 15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çíàê ñíîñêè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7">
    <w:name w:val="Òåêñò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òåêñò ñíîñêè"/>
    <w:basedOn w:val="Normal"/>
    <w:qFormat/>
    <w:pPr>
      <w:autoSpaceDE w:val="false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23:00Z</dcterms:created>
  <dc:creator>Васек</dc:creator>
  <dc:description/>
  <cp:keywords/>
  <dc:language>en-US</dc:language>
  <cp:lastModifiedBy>SYSTEM</cp:lastModifiedBy>
  <cp:lastPrinted>2008-04-23T19:21:00Z</cp:lastPrinted>
  <dcterms:modified xsi:type="dcterms:W3CDTF">2011-09-24T18:23:00Z</dcterms:modified>
  <cp:revision>2</cp:revision>
  <dc:subject/>
  <dc:title>Преступность несовершеннолетних</dc:title>
</cp:coreProperties>
</file>