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Криминологическая характеристика и профилактика преступлений, связанных с наркотизмом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сновная часть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 Криминологическая характеристика </w:t>
      </w:r>
      <w:r>
        <w:rPr>
          <w:color w:val="000000"/>
          <w:sz w:val="28"/>
          <w:szCs w:val="28"/>
        </w:rPr>
        <w:t>преступлений, связанных с наркотизм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 Профилактика преступлений, связанных с наркотизм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бизнес – это одно из самых опасных явлений современной прест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с целью завладения наркотиками или денежными средствами для их приобретения совершаются тяжкие корыстные и корыстно-насильственные преступления. Во-вторых, часто совершаются преступления под воздействием наркотиков. Наконец, взаимосвязь наркомании и преступности проявляется в совершении противоправных действий, связанных с незаконным оборотом наркот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pаспpостpанение наркомании в развитых странах во многом является следствием тех социальных условий, которые там существуют, а именно: безработица, неуверенность в завтрашнем дне, ежедневные стрессы, тяжелое неpвно-психическое состояние, стремление получить допинг, создающий впечатление прилива сил, хотя бы на короткий промежуток времени уйти от окружающей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b"/>
          <w:sz w:val="28"/>
          <w:szCs w:val="28"/>
        </w:rPr>
        <w:t>Понятие «незаконный оборот наркотиков</w:t>
      </w:r>
      <w:r>
        <w:rPr>
          <w:sz w:val="28"/>
          <w:szCs w:val="28"/>
        </w:rPr>
        <w:t>» охватывает комплекс противоправных действий по незаконному возделыванию наркотикосодержащих растений, изготовлению, приобретению, переработке, хранению, перевозке, сбыту наркотиков, склонению к их потреблению, организации и содержанию притонов для такого потребления.</w:t>
      </w:r>
      <w:bookmarkStart w:id="0" w:name="2"/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rStyle w:val="Textb"/>
          <w:sz w:val="28"/>
          <w:szCs w:val="28"/>
        </w:rPr>
        <w:t xml:space="preserve">Наркотики </w:t>
      </w:r>
      <w:r>
        <w:rPr>
          <w:sz w:val="28"/>
          <w:szCs w:val="28"/>
        </w:rPr>
        <w:t>– это вещества растительного или синтетического происхождения, которые оказывают специфическое (стимулирующее, возбуждающее, угнетающее, галлюциногенное) воздействие на организм человека, формируя при этом влечение к дальнейшему их употреб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наркотиков имеет определенную правовую границу. Ими признаются только такие средства (вещества) одурманивающего действия, которые включены Постоянным комитетом по контролю наркотиков при Министерстве здравоохранения и медицинской промышленности в Список наркотических сред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еферате будет дана криминологическая характеристика </w:t>
      </w:r>
      <w:r>
        <w:rPr>
          <w:color w:val="000000"/>
          <w:sz w:val="28"/>
          <w:szCs w:val="28"/>
        </w:rPr>
        <w:t>преступлений, связанных с наркотизмом, будут рассмотрены меры профилактики преступлений, связанных с наркотизм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1 Криминологическая характеристика </w:t>
      </w:r>
      <w:r>
        <w:rPr>
          <w:b/>
          <w:color w:val="000000"/>
          <w:sz w:val="28"/>
          <w:szCs w:val="28"/>
        </w:rPr>
        <w:t>преступлений, связанных с наркотизм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ступления, совершаемые в сфере незаконного оборота наркотиков, включают следующие противоправны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законное приобретение, хранение, перевозка, изготовление, переработка наркотических средств, психотропных веществ или их анало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рушение правил оборота наркотических средств или психотропных веще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законное производство, сбыт или пересылка указанных предм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ищение либо вымогательство наркотических средств или психотропных веще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законное культивирование запрещенных к возделыванию растений, содержащих наркотические ве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клонение к потреблению наркотических средств или психотропных веще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либо содержание притонов для потребления наркотических средств или психотропных веще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абанда наркотических средств, психотропных веще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законная выдача либо подделка рецептов или иных документов, дающих право на получение наркотических средств или психотроп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опасность криминогенной ситуации, связанной с незаконным оборотом наркотических средств, во многом определяется неблагоприятной тенденцией развития соответствующей преступ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оисходит постоянное увеличение в течение последнего десятилетия количества преступлений, связанных с незаконным оборотом наркотиков в России. За этот период оно выросло в 12 раз и достигло 200 тыс. ежегодно совершаемых преступлений, что составляет 7-8% всей регистрируемой в стране преступности. В последние годы, при объективном ухудшении ситуации, темпы роста регистрируемой в этой сфере преступности замедлились. Однако некоторое снижение числа регистрируемых преступлений вовсе не отражает позитивных тенденций в развитии этой преступности, а в большой степени связано со сложностями расследования преступлений в связи с введением в действие нового уголовно-процессуального законодательства. Безусловным является и то, что выявленные преступления не в полной мере отражают истинную картину их совершения. Исследования показывают, что рассматриваемая преступность в силу значительной латентности в 8-10 раз превышает свою зарегистрированную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иведена статистика, свидетельствующая, что незаконный оборот наркотиков приобретает все более масштабный и угрожающий характ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213"/>
        <w:gridCol w:w="1213"/>
        <w:gridCol w:w="1213"/>
        <w:gridCol w:w="1213"/>
        <w:gridCol w:w="1213"/>
        <w:gridCol w:w="1214"/>
      </w:tblGrid>
      <w:tr>
        <w:trPr>
          <w:trHeight w:val="280" w:hRule="atLeas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некоторые области</w:t>
            </w:r>
          </w:p>
        </w:tc>
        <w:tc>
          <w:tcPr>
            <w:tcW w:w="7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преступлений по годам</w:t>
            </w:r>
          </w:p>
        </w:tc>
      </w:tr>
      <w:tr>
        <w:trPr>
          <w:trHeight w:val="280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г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5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6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2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6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84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1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ы, число преступлений, связанных с незаконным оборотом наркотиков, несмотря на некоторые колебания в их динамике, обусловленные в основном ослаблением правоохранительной деятельности, продолжает неуклонно расти. За период с 1990 по 2001 гг. количество преступлений в сфере незаконного оборота наркотиков выросло в России в 14,2 раза, а с 1988 г. – в 21 раз (с 12553 до 24158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ратить внимание и на ситуацию, происходившую в Санкт-Петербур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 начала 1998 года в Санкт-Петербурге было зарегистрировано 5581 преступление в сфере незаконного оборота наркотиков, возбуждено 4260 уголовных дел (на 495 больше за аналогичный период прошлого года). Свою лепту в борьбу с наркопреступниками вложили сотрудники милиции Метрополитена: 228 уголовных дел – результат их бдительности. Бороться со сбытчиками стало проще благодаря закону о психотропных веществах, который разрешает сотрудникам милиции делать проверочные закупки. Теперь омоновцы не врываются на рынки и не делают пробежки между торговыми рядами в надежде схватить за руку злоумышленника. Метод внешнего эффекта запугиваний остался в прошло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овременного состояния, то за первые десять месяцев 2005 года в России выявлено более 146 тысяч преступлений, связанных с незаконным оборотом наркотиков, что превышает аналогичный показатель прошлого года на 13,4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2005 года в России на 40% выросло количество зарегистрированных преступлений, связанных со сбытом наркотиков. При этом количество наркопреступлений, совершенных преступными группами, увеличилось на 45%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и число лиц, привлеченных к ответственности за совершение преступлений, связанных с незаконным оборотом наркот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рети составляют ранее судимые. Удельный вес молодежи, совершившей соответствующие преступления, особенно велик и составляет 55,3%. В совершение правонарушений, связанных с наркотиками, все больше вовлекаются несовершеннолетние, учащаяся, студенческая и армейская молодеж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сокую латентность данных преступлений негативное влияние оказывают как взаимная заинтересованность в их сокрытии разных субъектов наркооборота (в силу ответственности за незаконные операции и сбытчиков, и потребителей наркотиков), так и существующие у правоохранительных органов материально-технические, организационные, кадровы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количества преступлений, связанных с наркотиками, может, во-первых, свидетельствовать о расширении масштабов данного негативного явления и, во-вторых, о некоторой активизации противодействия ему службой борьбы с незаконным оборотом наркот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енденцией роста количества преступлений, связанных с незаконным оборотом наркотиков, особую опасность представляет увеличение тяжести совершаемых деяний. Так, около 45% всех этих преступлений являются тяжкими и особо тяжкими: незаконные действия с наркотиками (в том числе их хищения, вымогательства, сбыт) в крупном и особо крупном размере (свыше 80% преступлений), совершение их организованными группами (свыше 2%); совершение их лицами, ранее неоднократно судимыми, с применением насилия, повлекшие тяжкие последствия,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(до 10-15 тыс.) и число преступлений, обусловленных незаконным оборотом наркотиков, совершаемых ежегодно лицами в состоянии наркотического и токсического опья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основная часть выявленных в сфере незаконного оборота наркотиков приходится на соответствующие деяния лиц, находящихся на низком (исполнительском) уровне иерархии наркодельцов (курьеров, сбытчиков малых доз и т.п.). Недостаточно активно разоблачаются дельцы наркобизнеса, контролирующие 90% рынка нарко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о-демографические характеристики лиц, совершивших преступления, связанные с наркотическими средствами (1987 - 1997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:</w:t>
      </w:r>
    </w:p>
    <w:tbl>
      <w:tblPr>
        <w:tblW w:w="880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7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/>
        <w:tc>
          <w:tcPr>
            <w:tcW w:w="880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: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жчины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нщины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/>
        <w:tc>
          <w:tcPr>
            <w:tcW w:w="880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раст: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- 1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- 2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/>
        <w:tc>
          <w:tcPr>
            <w:tcW w:w="880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положение: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е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ащие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еся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остоянного источника дохода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работные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ее совершавшие преступления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инистерства здравоохранения РФ, в настоящее время в стране количество наркоманов приближается к 3 млн. человек, хотя официально диагноз «наркомания» поставлен лишь 320 тыс., а «токсикомания» - 12 тыс. человек. При этом самая уязвимая часть населения – подростки, среди которых уровень заболевания наркоманией (84,5 на 100 тыс. подростков) почти вдвое выше, чем у населения в целом (50,6 на 100 тыс. всего насе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сшедших за последние годы изменений в структуре изъятых правоохранительными органами наркотиков подтверждает тенденцию постепенного замещения легких наркотических средств более концентрированными и дорогими. Так, при снижении удельного веса марихуаны и соломки мака удельный вес используемых при совершении преступлений гашиша и опия возрос в 2,5 раза, кокаина – в 10 раз, стимуляторов амфетаминового ряда – в 20 раз, героина - в 23 раза. Указанная тенденция проявляется и в изменении стоимостной структуры изъятых наркотиков. Если пять лет назад основной доход наркодельцов формировался в результате незаконного оборота опия, то в настоящее время главную роль в формировании наркодоходов играет незаконный оборот героина (более 30% от общей стоимости изъятого), синтетических наркотиков (более 4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продолжало развиваться широкомасштабное нелегальное производство наркотиков. Ежегодно правоохранительными органами выявляется около тысячи подпольных нарколабораторий. По большей части они располагались в квартирах, частных домовладениях, гаражах, сараях, летних кухнях и т.п. Свыше половины выявленных нарколабораторий специализировались на производстве опийных настоек, ацетилированного опия и других наркотиков опийной группы. В то же время значительно возросло количество выявленных подпольных лабораторий, производивших синтетические наркотики опийной и амфетаминовой групп, а также сильнодействующие вещества. Во многих случаях в их работе участвуют дипломированные специалисты с медицинским и химическим образованием, студенты, технический персонал научно-исследовательских учреждений, использующие современные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нтрами по нелегальному производству синтетических наркотиков стали такие города, как Москва, Санкт-Петербург, Казань, Новосибирск и др. Реальной является возможность появления таких центров и в других городах, где имеются крупные нефтехимические комплексы, закрытые военные предприятия химического профиля, квалифицированный технический персон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половины общего количества наркотиков ввозится в страну контрабандно из-за рубежа. В Москве, Санкт-Петербурге и некоторых других крупных городах доля контрабандно ввезенных наркотиков достигает 80-90%. Из Центральной и Юго-Восточной Азии в Россию поставляются все более крупные партии опия и героина, с территории Китая и Северной Кореи поступают эфедриносодержащие препараты, из Западной Европы ввозятся синтетические наркотики, из стран Латинской Америки - кока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значительную «прозрачность» российских границ, социально-политическую обстановку в странах среднеазиатского региона и сопредельных с ними государств, а также увеличение спроса на наркотики в России и Европе, можно прогнозировать в ближайшее время дальнейшее развитие базы незаконного производства наркотиков, рост их контрабандного ввоза в Россию и страны Европы, а также организацию новых каналов наркотраф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негативные тенденции преступлений, связанных с незаконным оборотом наркотиков, во многом определяются особенностями личности наркопреступ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потребители наркотиков с присущей психологической и физической зависимостью от них. Удовлетворение потребности в наркотиках – определяющая черта их личности, влияющая на последующее противоправное и даже преступное поведение. Мотивы такого поведения связаны не столько с их образовательным, культурным, профессиональным уровнем, сколько с деформацией под влиянием наркотиков нравственно-психологически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выделяется группа лиц, непосредственно участвующих в незаконном обороте наркотиков и не обязательно являющихся наркоманами. Характеристики личности этих лиц мало чем отличаются от характеристик корыстного, насильственного преступник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потребителей наркотиков можно выделить ряд относительно самостоятельных, хотя и тесно связанных подгрупп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носительного риска» (лица, проявляющие нездоровый интерес к наркотика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ного риска» (лица, приступившие к употреблению наркотиков без осознания вредных для своего здоровья последстви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яющих наркотики или злоупотребляющих ими (лица, эпизодически употребляющие наркотики, но еще не ставшие наркоманам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х наркома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наркотиков составляют определенный резерв для пополнения числа наркопреступников, а зачастую и сами участвуют в незаконном приобретении, хранении, перевозке и даже в сбыте наркот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(около 80% всех наркоманов) это молодые люди в возрасте от 14 до 30 лет; неквалифицированные рабочие (23%) либо лица, не занятые общественно полезным трудом (около 62%); учащиеся (5,3%); лица, ранее совершавшие преступления (23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ую систему образуют лица, непосредственно участвующие в незаконном обороте наркотиков. Среди них выделяются организаторы наркобизнеса – лица, обладающие крупными материальными ресурсами, связями в преступном мире, являющиеся, как правило, ранее судимыми. В эту группу входят также распространители (оптовики, перекупщики, розничные сбытчики); изготовители, перевозчики; расхитители наркотиков; содержатели наркопритонов; лица, склоняющие к потреблению наркотиков ины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криминологические характеристики наркопреступности подчеркивают не только социальную значимость проблем борьбы с незаконным распространением наркотиков, но и необходимость поиска оптимальных средств противодействия их незаконному обороту, выявления и устранения причин и условий, обусловливающих наркопреступ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 Профилактика преступлений, связанных с наркотизм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реступлений в сфере незаконного оборота наркотиков позволит снизить не только уровень их проявлений, но и уровень смертности и болезней населения, оптимизировать социальную ситуацию в обществе, повысить авторитет государства в мире. Именно поэтому государство сосредотачивает усилия как на предупреждении и пресечении незаконного оборота наркотических средств, наказании лиц, виновных в «наркотических» и связанных с ними преступлениях, так и на лечении наркоманов, проведении с ними реабилитацион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ая деятельность в сфере незаконного оборота наркотиков включает две составные ч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едупреждение, основным содержанием которого являются меры по устранению причин и условий, способствующих как наркотизации населения, так и совершению преступлений, связанных с незаконным оборотом наркотически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редупреждение в отношении конкретных лиц, злоупотребляющих наркотическими средствами и склонных к совершению на этой почве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едупреждение заключается в выявлении специфических криминогенных обстоятельств, способствующих вовлечению населения в немедицинский прием наркотических средств, и проведению мероприятий по прекращению или уменьшению влияний этих детермин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такой деятельности является формирование у населения устойчивого общественного мнения о неприятии наркотических средств; убеждение тех граждан, которые приобщились к потреблению наркотиков, отказаться от них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едупредительные мероприятия включают выявление и устранение причин и условий, способствующих совершению преступлений, связанных с наркотиками и злоупотребления ими; формирование негативного по отношению к употреблению наркотиков общественного мнения населения; осуществление контроля над процессами законного оборота (от производства до реализации и использования наркотиков) с тем, чтобы исключить их использование в немедицинских ц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 и условий, способствующих развитию спроса на наркотики и совершению связанных с их приемом преступлений, достигается специальным изучением, кропотливой аналитической работой, позволяющей выделить типичные криминологические детерминанты. Такая деятельность правоохранительных и иных государственных органов и негосударственных структур обеспечивает информационную базу для последующих общепрофилактических мероприятий экономического, социального, воспитательного, правового, психолого-педагогического и собственно предупредитель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населения антинаркотической позиции предполагает широкую разъяснительную работу об опасности для жизни и здоровья злоупотребления наркотиками и последствиях такого поведения; о правовых последствиях нарушения законодательных норм, направленных на противодействие злоупотреблению наркотиками; о возможных путях излечения от наркотической зависимости; о профилактической работе с населением для исключения условий, способствующих приобщению граждан к потреблению наркот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в предупреждении незаконного оборота наркотиков имеет и осуществление контроля за движением наркотиков в фармацевтических и медицинских учреждениях. Работники этих учреждений иногда вступают в преступные сделки с наркоманами, похищают ампулы морфина и промедола, порошок омнопона. В некоторых регионах почти третья часть выявленных наркоманов доставали наркотики и их составные компоненты в больницах и апте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одится разъяснительная работа с населением, пропагандирующая здоровый образ жизни и отказ от принятия наркотических средств. Способы такой работы различны, например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теле- и радиопрограммы, рубрики, выступления в средствах массовой информации о вреде незаконного оборота и употребления наркотических сред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е встречи и беседы с различными группами населения специалистов, осуществляющих противодействие распространению наркотиков, борьбу с этим социальным злом, обеспечивающих лечение нарком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разнообразных предметов агитационного характера (рекламок, буклетов, листовок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ных усилий субъектов, на которые возложена обязанность противодействовать незаконному обороту наркотиков и бороться с преступностью данного ви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правленной предупредительной работы с отдельными категориями граждан, находящихся в «зоне риска» (несовершеннолетними и молодежью, маргиналами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источников и сырьевых возможностей для незаконного изготовления и распространения наркотических средств и их прекурсор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редупреждение злоупотреблений наркотическими средствами и преступлений на этой почве осуществляется в следующих направлен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 и условий индивидуального антиобщественного или противоправного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лиц, злоупотребляющих наркотиками и склонных к совершению на этой почве преступ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блюдения и обеспечение иного социального контроля за поведением и образом жизни лиц, злоупотребляющих наркотиками и склонных на этой основе к правонарушающему повед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конкретных обстоятельств, приводящих к употреблению ими наркот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отношении указанных выше лиц мер воспитательного, медицинского, правового и иного характера с целью недопущения правонарушающего поведения с их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в предупреждении незаконного оборота наркотиков имеет противодействие совершению наркоманами отдельных видов преступлений, предметно и мотивационно связанных со злоупотреблением наркотически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комания тесно связана с преступностью и является, образно говоря, питательной почвой для совершения различных преступных деяний, прежде всего корыстных и корыстно-насильственных. Нелегальное приобретение наркотиков требует значительных материальных затрат. Стоимость наркотических средств на «черном рынке» превышает аптечные цены на наиболее распространенные виды наркотиков в десятки и сотни ра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комания тесно связана с насильственной преступностью. Употребление наркотиков порождает немотивированную злобность, чувство тревоги, безотчетный страх, довольно часто вызывающие агрессию. Находясь в состоянии наркотического опьянения, наркоманы нередко совершают преступления против личности: убийства, телесные повреждения, изнасилования, хулиганские действия и т.п. Одним из мотивов совершения этих преступлений все чаще становится стремление завладеть наркотиками или средствами для их приобретения. Учащаются и «заказные» убийства в связи с конкуренцией на «черном рынке» наркодельцов. Эффективная профилактика насильственных преступлений обусловливает снижение уровня преступлений, связанных с наркот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опасность представляет нелегальное распространение наркотиков в местах лишения свободы. Как правило, наркотики доставляются туда родственниками осужденных или иными лицами, имеющими выход за территорию зоны. Многие наркоманы (до 15%) приобщились к этому пороку именно в местах лишения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го внимания заслуживает и проблема предупреждения организованной преступности, связанной с незаконным оборотом наркотиков, наркобизнесом. Речь идет о контрабанде и подпольной торговле наркотиками, их изготовлении в нелегальных лабораториях и иных формах организованной преступной деятельности в рассматриваемой сфе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широкомасштабнее ведется наступление здоровых сил общества на наркобизнес, чем успешнее действует система профилактики наркомании и наркопреступности – тем изощреннее, как показывают мировой и российский опыт, оказывается сопротивление со стороны нарко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последовательная реализация новой антинаркотической политики в Российской Федерации, консолидация усилий всех правоохранительных органов позволили нанести существенный удар по наркопреступности. Достаточно сказать, что в 2005 году впервые за длительный период удалось добиться увеличения числа выявленных и, что очень важно, раскрытых наркопреступлений. Всего преступлений этой категории зарегистрировано в прошлом году свыше 175 тысяч, из незаконного оборота изъято более 138 тонн наркотических средств, психотропных и сильнодействующ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государственной антинаркотической политики, составными частями которой стали создание ФСКН России – специально уполномоченного федерального органа исполнительной власти по борьбе с незаконным распространением наркотиков и по контролю за их легальным оборотом, по координации антинаркотической деятельности других органов исполнительной власти, а также сущностные изменения в законодательстве, обеспечившее дифференцированный подход к жертвам наркоагрессии – потребителям и к преступникам – поставщикам и сбытчикам наркотиков, существенно повлияло на изменение в положительную сторону наркоситуации и итогов правоохранительной деятельности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ось добиться не только увеличения числа выявляемых наркопреступлений, главное – изменился их качественный сост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если в 2002 году, до создания ФСКН России и реформирования антинаркотического законодательства, из выявленных наркопреступлений только 46% относились к категории тяжких и особо тяжких, то в 2005 году доля таких преступлений уже превысила 77%. Если в 2002 году лишь 36% выявленных наркопреступлений были связаны со сбытом наркотиков, то в 2005 году эти преступления составили 63%. Только ФСКН России ликвидировано 2778 наркопритонов, тогда как ранее всеми правоохранительными органами пресекалась в среднем в год деятельность около 400 наркоприт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ились указанные позитивные тенденции и в 2006 году. </w:t>
        <w:br/>
        <w:t>За первый квартал этого года выявлено на 28% больше наркопреступлений чем за АППГ, изъято значительно больше наркотических средств, психотропных и сильнодействующих веществ из незаконного оборота. Только ФСКН России ликвидировано свыше 1100 наркоприт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далось существенно ограничить доступность наркотиков для потребителей, в первую очередь – подростков и молодежи. В большинстве регионов России отмечается рост цен практически на все виды наркотиков, в частности, на героин и марихуану в 1,5-2,5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е проведение мероприятий по борьбе с наркопреступностью сопровождается совершенствованием методов лечения наркотической зависимости, организацией действительно эффективной реабилитационной работы и формированием системы профилактики наркомании с активным участием общественных структур, в том числе в рамках федеральной целевой программы «Комплексные меры противодействия злоупотреблению наркотиками и их незаконному обороту на 2005-2009 годы», координатором которой является ФСКН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направлена на моральное и физическое оздоровление общества, в том числе ориентирована на проведение целенаправленной работы по профилактике распространения наркомании и связанных с ней правонарушений;</w:t>
        <w:br/>
        <w:t>внедрение новых методов и средств лечения, а также медицинской и социально-психологической реабилитации больных наркоманией; снижение доступности наркотиков для незаконного потребления; концентрацию усилий правоохранительных органов на борьбе с наиболее опасными формами незаконного оборота наркотиков; осуществление постоянного контроля масштабов распространения и незаконного потребления наркотиков 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ль – сокращение к 2010 году масштабов незаконного потребления наркотических средств и психотропных веществ в Российской Федерации на 16 – 20 процентов по сравнению с 2004 годом и на этой основе уменьшение антиобщественных последствий от негативных явлений, связанных с незаконным оборотом наркотиков и наркома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сходит консолидация антинаркотических усилий и на региональном уровне. В большинстве субъектов Российской Федерации созданы и активно работают координационные советы по профилактике наркомании, разработаны и реализуются региональные антинаркотические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ане созданы и действуют тысячи различных фондов, общественных организаций, работа которых связана с профилактикой наркомании, социальной и медицинской реабилитацией наркозависимых граждан, антинаркотической пропаган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ленные и проведенные в 2005 году правоохранительными и иными органами государственной власти, общественными организациями форумы, конференции, семинары, олимпиады, информационно-профилактические акции способствовали совершенствованию государственной антинаркотической политики, формированию негативного отношения к проблеме немедицинского потребления наркотиков, в первую очередь среди подростков и молодежи. Они продемонстрировали, что при системном подходе и вовлечении различных специалистов в профилактические мероприятия, при поддержке государственных и негосударственных организаций, можно эффективно влиять на формирование антинаркотического мировоззрения и способствовать разрушению наркотической суб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совершенствованию антинаркотического законодательств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тверждают, что реальное положение дел в сфере незаконного оборота наркотиков находится в более угрожающем состоянии, чем оно отражается в официальной статистике. Сама «природа» подобных преступлений, предполагающая наличие целой цепочки действий и участников (производитель – оптовый покупатель – сбытчик – потребитель), обусловливает появление и функционирование организованных преступных сооб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е влияние на состояние преступности оказывает и «природа» наркомании. 52% опрошенных наркоманов считает, что потребитель наркотиков должен изыскать любые пути приобретения наркотиков. Специальный подсчет показывает, что как минимум 36% наркоманов по своему материальному положению вынуждены искать криминальный источник дохода. По данным специалистов, каждый наркоман вовлекает в употребление наркотиков как минимум еще 4-х человек, а на каждого выявленного наркомана приходится в среднем 10-12 невыявл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наркомании с преступностью наиболее отчетливо проявляется при анализе структурного состава контингента лиц, совершивших преступление в состоянии наркотиического опьянения. Официальные показатели преступности, связанной с наркотиками, являются заниженными. Данные уголовной статистики отражают реальное их состояние лишь в тех пределах, в которых проявляется активность в борьбе с ними правоохранительных орг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ельное распространение наркотиков в современном мире – это глобальное общечеловеческое бедствие. По данным ООН сегодня уже более 200 миллионов человек имеют опыт потребления наркотических средств, из них в России – почти 6 млн., что составляет более 4%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нет ни одной страны, которую в той или иной мере не затронули бы проблемы, связанные с незаконным распространением наркотиков. В России – нет ни одного субъекта федерации, который бы обошли стороной процессы наркотизации населения. В этих условиях борьба с организованной наркопреступностью, подрыв экономических основ наркобизнеса, противодействие злоупотреблению наркотиками, создание условий для лечения и реабилитации наркозависимых, профилактика наркомании и распространения наркотиков становятся одними из самых важных, приоритетных направлений государственной политики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Footnot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дреева Ю. Наркоконтроль // Федеральная Служба Российской Федерации по контролю за оборотом наркотиков. М., 2005.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санов Э. Г. Борьба с наркотической преступностью: Международный и сравнительно-правовой аспекты. М., 2003.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линский Я. И. Криминология. Курс лекций. М., 2002.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Калачев Б. Ф. Незаконный оборот наркотиков как социально-психологическая угроза национальной безопасности Российской Федерации. М., 2001.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ология: Учебник / Под ред. В.Д.Малкова. М., 2005.</w:t>
      </w:r>
    </w:p>
    <w:p>
      <w:pPr>
        <w:pStyle w:val="Footnote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йоров А.  А., Малинин В. Б. Наркотики: преступность и преступления. М., 2002.</w:t>
      </w:r>
    </w:p>
    <w:p>
      <w:pPr>
        <w:pStyle w:val="Footnote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, связанные с незаконным оборотом наркотиков // Невское время, 1998, № 146.</w:t>
      </w:r>
    </w:p>
    <w:p>
      <w:pPr>
        <w:pStyle w:val="Footnote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тупность и правонарушения: Статистический сборник. М., 1998.</w:t>
      </w:r>
    </w:p>
    <w:p>
      <w:pPr>
        <w:pStyle w:val="Footnote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хорова М. Л. Наркотизм: уголовно-правовое и криминологическое исследование. М., 2002.</w:t>
      </w:r>
    </w:p>
    <w:p>
      <w:pPr>
        <w:pStyle w:val="Footnote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ёдоров А. В. Выступления в СМИ // Федеральная Служба Российской Федерации по контролю за оборотом наркотиков. М., 2006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иминология: Учебник / Под ред. В.Д.Малкова. М., 2005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ступления, связанные с незаконным оборотом наркотиков // Невское время, 1998, № 146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дреева Ю. Наркоконтроль // Федеральная Служба Российской Федерации по контролю за оборотом наркотиков. М., 2005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ступность и правонарушения: Статистический сборник. М., 1998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линский Я. И. Криминология. Курс лекций. М., 2002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иминология: Учебник / Под ред. В.Д.Малкова. М., 2005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ёдоров А. В. Выступления в СМИ // Федеральная Служба Российской Федерации по контролю за оборотом наркотиков. М., 200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clear" w:pos="9072"/>
        <w:tab w:val="center" w:pos="4677" w:leader="none"/>
        <w:tab w:val="right" w:pos="9355" w:leader="none"/>
      </w:tabs>
      <w:ind w:right="36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tabs>
                              <w:tab w:val="clear" w:pos="4536"/>
                              <w:tab w:val="clear" w:pos="9072"/>
                              <w:tab w:val="center" w:pos="4677" w:leader="none"/>
                              <w:tab w:val="right" w:pos="9355" w:leader="none"/>
                            </w:tabs>
                            <w:ind w:hanging="0"/>
                            <w:jc w:val="lef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tabs>
                        <w:tab w:val="clear" w:pos="4536"/>
                        <w:tab w:val="clear" w:pos="9072"/>
                        <w:tab w:val="center" w:pos="4677" w:leader="none"/>
                        <w:tab w:val="right" w:pos="9355" w:leader="none"/>
                      </w:tabs>
                      <w:ind w:hanging="0"/>
                      <w:jc w:val="lef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i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">
    <w:name w:val="text_b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spacing w:lineRule="auto" w:line="288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25:00Z</dcterms:created>
  <dc:creator>user</dc:creator>
  <dc:description/>
  <cp:keywords/>
  <dc:language>en-US</dc:language>
  <cp:lastModifiedBy>SYSTEM</cp:lastModifiedBy>
  <dcterms:modified xsi:type="dcterms:W3CDTF">2011-09-24T18:25:00Z</dcterms:modified>
  <cp:revision>2</cp:revision>
  <dc:subject/>
  <dc:title/>
</cp:coreProperties>
</file>