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Криминальная характеристика мошенничества</w:t>
      </w:r>
    </w:p>
    <w:p>
      <w:pPr>
        <w:pStyle w:val="Contents2"/>
        <w:rPr>
          <w:caps w:val="false"/>
          <w:smallCaps w:val="false"/>
          <w:sz w:val="24"/>
          <w:szCs w:val="24"/>
          <w:lang w:val="en-US" w:eastAsia="en-US"/>
        </w:rPr>
      </w:pPr>
      <w:r>
        <w:rPr>
          <w:rStyle w:val="InternetLink"/>
          <w:lang w:val="en-US" w:eastAsia="en-US"/>
        </w:rPr>
        <w:t>2. Особенности первоначальных (неотложных) следственных действий и оперативно-розыскных мероприятий при расследовании хулиганства</w:t>
      </w:r>
    </w:p>
    <w:p>
      <w:pPr>
        <w:pStyle w:val="Contents2"/>
        <w:rPr>
          <w:caps w:val="false"/>
          <w:smallCaps w:val="false"/>
          <w:sz w:val="24"/>
          <w:szCs w:val="24"/>
          <w:lang w:val="en-US" w:eastAsia="en-US"/>
        </w:rPr>
      </w:pPr>
      <w:r>
        <w:rPr>
          <w:rStyle w:val="InternetLink"/>
          <w:lang w:val="en-US" w:eastAsia="en-US"/>
        </w:rPr>
        <w:t>2.1 Осмотр места происшествия</w:t>
      </w:r>
    </w:p>
    <w:p>
      <w:pPr>
        <w:pStyle w:val="Contents2"/>
        <w:rPr>
          <w:caps w:val="false"/>
          <w:smallCaps w:val="false"/>
          <w:sz w:val="24"/>
          <w:szCs w:val="24"/>
          <w:lang w:val="en-US" w:eastAsia="en-US"/>
        </w:rPr>
      </w:pPr>
      <w:r>
        <w:rPr>
          <w:rStyle w:val="InternetLink"/>
          <w:lang w:val="en-US" w:eastAsia="en-US"/>
        </w:rPr>
        <w:t>2.2 Задержание и личный обыск</w:t>
      </w:r>
    </w:p>
    <w:p>
      <w:pPr>
        <w:pStyle w:val="Contents2"/>
        <w:rPr>
          <w:caps w:val="false"/>
          <w:smallCaps w:val="false"/>
          <w:sz w:val="24"/>
          <w:szCs w:val="24"/>
          <w:lang w:val="en-US" w:eastAsia="en-US"/>
        </w:rPr>
      </w:pPr>
      <w:r>
        <w:rPr>
          <w:rStyle w:val="InternetLink"/>
          <w:lang w:val="en-US" w:eastAsia="en-US"/>
        </w:rPr>
        <w:t>2.3 Допросы потерпевших и свидетелей</w:t>
      </w:r>
    </w:p>
    <w:p>
      <w:pPr>
        <w:pStyle w:val="Contents2"/>
        <w:rPr>
          <w:caps w:val="false"/>
          <w:smallCaps w:val="false"/>
          <w:sz w:val="24"/>
          <w:szCs w:val="24"/>
          <w:lang w:val="en-US" w:eastAsia="en-US"/>
        </w:rPr>
      </w:pPr>
      <w:r>
        <w:rPr>
          <w:rStyle w:val="InternetLink"/>
          <w:lang w:val="en-US" w:eastAsia="en-US"/>
        </w:rPr>
        <w:t>2.4 Обыск</w:t>
      </w:r>
    </w:p>
    <w:p>
      <w:pPr>
        <w:pStyle w:val="Contents2"/>
        <w:rPr>
          <w:caps w:val="false"/>
          <w:smallCaps w:val="false"/>
          <w:sz w:val="24"/>
          <w:szCs w:val="24"/>
          <w:lang w:val="en-US" w:eastAsia="en-US"/>
        </w:rPr>
      </w:pPr>
      <w:r>
        <w:rPr>
          <w:rStyle w:val="InternetLink"/>
          <w:lang w:val="en-US" w:eastAsia="en-US"/>
        </w:rPr>
        <w:t>2.5 Назначение экспертизы</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Криминальная характеристика мошенничества</w:t>
      </w:r>
    </w:p>
    <w:p>
      <w:pPr>
        <w:pStyle w:val="Normal"/>
        <w:rPr/>
      </w:pPr>
      <w:r>
        <w:rPr/>
      </w:r>
    </w:p>
    <w:p>
      <w:pPr>
        <w:pStyle w:val="Normal"/>
        <w:rPr/>
      </w:pPr>
      <w:r>
        <w:rPr/>
        <w:t>Мошенничество с целью присвоения имущества граждан чаще всего совещается путем определенных манипуляций с предметом посягательства и средствами совершения преступления. Основным содержанием подобных манипуляций является качественная или количественная замена предмета и средства совершения мошенничества.</w:t>
      </w:r>
    </w:p>
    <w:p>
      <w:pPr>
        <w:pStyle w:val="Normal"/>
        <w:rPr/>
      </w:pPr>
      <w:r>
        <w:rPr/>
        <w:t>Подготовка нередко не представляет большой сложности и заключается прежде всего в подыскании жертвы посягательства. Для этого мошенники посещают общественные места, учреждения, в которых может быть найден потерпевший. На этой же подготовительной стадии готовятся средства совершения преступления - фалъсифицированные документы, предметы предлагаемой мнимой сделки и т.д.</w:t>
      </w:r>
    </w:p>
    <w:p>
      <w:pPr>
        <w:pStyle w:val="Normal"/>
        <w:rPr/>
      </w:pPr>
      <w:r>
        <w:rPr/>
        <w:t>Непременным элементом способа совершения мошенничества является завоевание доверия потерпевшего, выяснение его желания на совершение тех или иных сделок, налаживание контакта, с будущей жертвой. Маскируя свои истинные намерения, мошенники стремятся произвести на потерпевшего благоприятное впечатление манерами общения, демонстрацией деловитости и т.д. Субъект преступления стремится вести себя в соответствии с уровнем развития, культуры потерпевшего, чтобы создать выгодный для себя образ искреннего человека.</w:t>
      </w:r>
    </w:p>
    <w:p>
      <w:pPr>
        <w:pStyle w:val="Normal"/>
        <w:rPr/>
      </w:pPr>
      <w:r>
        <w:rPr/>
        <w:t>Способы мошеннического завладения имуществом юридических лип можно по содержанию классифицировать на: присвоение денег и вещей. полученных по подложным документам: приобретение тех или иных товаров в кредит г последующие отказом от оплаты: присвоение имущества: получение аванса за выполнение каких - либо работ или поставку товаров с уклонением в дальнейшем от выполнения обязательств по сделке: поставка товаров в меньшем количестве и худшего качества, чем предусмотрено договором.</w:t>
      </w:r>
    </w:p>
    <w:p>
      <w:pPr>
        <w:pStyle w:val="Normal"/>
        <w:rPr/>
      </w:pPr>
      <w:r>
        <w:rPr/>
        <w:t>Наиболее распространенными способами мошенничества, посягательства на имущество граждан являются: подмена предметов продажи, обмена и денежных средств, подлежащих передаче контрагенту (передача денежной или вещевой куклы взамен денег и вещей): продажа изделий более низкого, чем предусмотрено договоренностью, качества (продажа кате золотым украшений из меди, латуни, бронзы): обсчет потерпевшего при размене крупных купюр денег или при покупке: подбрасывание потерпевшему мнимых ценностей, вовлечение его в "дележ" находки и вымогательства, а также вымаливание денег в качестве части стоимости " найденного ": овладение деньгами и имуществом под видом оказания услуг (например, получение денег на приобретение дефицитных товаров): обман при нечестной игре в азартные игры, проведение различных лотерей, гадание, знахарство: присвоение денег под видом выполнения действий должностного лица (изъятие ценностей в ходе "обыска " под видом работников правоохранительных органов): заем денег без намерения возвратить долг: брачные аферы (выманивание денег и ценностей у "невесты", "жениха"): продажа не неотчуждаемого имущества (строений, земельных участков, транспортных средств): сбор " пожертвований " на общественные и благотворительные цели</w:t>
      </w:r>
      <w:r>
        <w:rPr>
          <w:rStyle w:val="FootnoteCharacters"/>
          <w:rStyle w:val="FootnoteAnchor"/>
          <w:color w:val="000000"/>
        </w:rPr>
        <w:footnoteReference w:id="2"/>
      </w:r>
      <w:r>
        <w:rPr/>
        <w:t>.</w:t>
      </w:r>
    </w:p>
    <w:p>
      <w:pPr>
        <w:pStyle w:val="Normal"/>
        <w:rPr/>
      </w:pPr>
      <w:r>
        <w:rPr/>
        <w:t>Для совершения своих действий мошенники выбирают места, наиболее благоприятные, с их точки зрения, для реализации избранного способа совершения преступления. В связи с этим мошеннические посягательства с целью завладения имуществом юридических лиц совершается по месту нахождении собственников или хранения их ценностей. В последнее время участились случаи совершения подобных деяний в учреждениях, где официально совершаются сделки: в посреднических фирмах, на биржах, аукционах. Например, встречаются случаи выставления на продажу через биржи товаров, отсутствующих в наличии, получая предварительную оплату, субъекты и не собираются выполнять каких-либо обязательств по сделке.</w:t>
      </w:r>
    </w:p>
    <w:p>
      <w:pPr>
        <w:pStyle w:val="Normal"/>
        <w:rPr/>
      </w:pPr>
      <w:r>
        <w:rPr/>
        <w:t>Что касается мошенничества, направленного на завладение имуществом физических лиц, то они могут совершаться в местах купли - продажи необходимых преступнику вещей, по месту его жительства и работы, на вокзалах и в ресторанах и т.д.</w:t>
      </w:r>
    </w:p>
    <w:p>
      <w:pPr>
        <w:pStyle w:val="Normal"/>
        <w:rPr/>
      </w:pPr>
      <w:r>
        <w:rPr/>
        <w:t>Сложные способы мошенничества могут реализоваться в нескольких местах, не связанных между собой территориально.</w:t>
      </w:r>
    </w:p>
    <w:p>
      <w:pPr>
        <w:pStyle w:val="Normal"/>
        <w:rPr/>
      </w:pPr>
      <w:r>
        <w:rPr/>
        <w:t>Пытаясь войти в доверие к потерпевшему, субъекты преступления посещают его дома, на службе, приглашают в ресторан, демонстрируют ему свои мнимые знакомства, необходимые для совершения сделки. Финальный же акт преступления - завладение имуществом - может совершаться совсем в других местах.</w:t>
      </w:r>
    </w:p>
    <w:p>
      <w:pPr>
        <w:pStyle w:val="Normal"/>
        <w:rPr/>
      </w:pPr>
      <w:r>
        <w:rPr/>
        <w:t>Время совершения мошеннических посягательств может быть связано со временем деятельности организаций и предприятии. В большинстве своем мошенничества происходят в дневное время.</w:t>
      </w:r>
    </w:p>
    <w:p>
      <w:pPr>
        <w:pStyle w:val="Normal"/>
        <w:rPr/>
      </w:pPr>
      <w:r>
        <w:rPr/>
        <w:t>Нередко мошенничество представляет совокупность приемов и операций, выполняемых в течении довольно продолжительного периода, состоящего из нескольких временных отрезков. Характеризуя свойства личности субъектов мошенничества, следует отметить, что это люди, обладающие определенными познаниями в психологии человека и умении использовать особенности склада и поведения людей в определенных ситуациях. Необходимо также выделить такие качества, как наблюдательность, быстрая реакция на изменение обстановки, Мошенники обладают хорошими коммуникативными качествами: умением вступать в контакт, располагать к себе. Большинство из них вырабатывают определенную манеру общения с людьми разного типа, чтобы при необходимости избрать способ поведения, наиболее благоприятный для восприятия потерпевшего.</w:t>
      </w:r>
    </w:p>
    <w:p>
      <w:pPr>
        <w:pStyle w:val="Normal"/>
        <w:rPr/>
      </w:pPr>
      <w:r>
        <w:rPr/>
        <w:t>Иногда мошенники стремятся придать своей внешности вид, в котором отсутствуют особые приметы, чтобы затруднить последующее опознание.</w:t>
      </w:r>
    </w:p>
    <w:p>
      <w:pPr>
        <w:pStyle w:val="Normal"/>
        <w:rPr/>
      </w:pPr>
      <w:r>
        <w:rPr/>
        <w:t>Нередко мошенничества совершаются группой лиц с определенным распределением ролей. Так, в мошенничествах, сопряженных с азартными играми, гаданием, соучастники играют роль выигравших или людей, предсказание которым сбылось, и т.д. В некоторых группах имеются лица, выполняющие функции охраны, сбытчиков похищенного имущества, наводчиков и т.д.</w:t>
      </w:r>
    </w:p>
    <w:p>
      <w:pPr>
        <w:pStyle w:val="Normal"/>
        <w:rPr/>
      </w:pPr>
      <w:r>
        <w:rPr/>
        <w:t>Органы расследования чаще всего получают информацию об уже совершенном мошенничестве от потерпевших. В этих ситуациях, как правило, используют типичные версии; мошенничество имело место; совершено иное преступление; поступило ложное заявление и преступного деяния вообще не совершалось. В последнем из указанных случаев заявители пытаются скрыть от близких или сослуживцев допущенную растрату денежных средств, либо причинить неприятности липам, с которыми имеют неприязненные отношения, или заблуждаются в оценке характера действий отдельных лиц.</w:t>
      </w:r>
    </w:p>
    <w:p>
      <w:pPr>
        <w:pStyle w:val="Normal"/>
        <w:rPr/>
      </w:pPr>
      <w:r>
        <w:rPr/>
        <w:t>Для проверки версии о том, что никакого преступления не совершалось, необходимо прежде всего установить, имелись ли у заявителя имущество и ценности, которые указываются как предмет хищения. Для этого самого заявителя подробно опрашивают не только об обстоятельствах передачи имущества, но и о времени его приобретения, приметах, планах по его распоряжению. Объяснение заявителя проверяются при опросе сослуживцев, родственников, знакомых предполагаемого потерпевшего, а также лиц, присутствовавших в указанное заявителем время на месте происшествия</w:t>
      </w:r>
      <w:r>
        <w:rPr>
          <w:rStyle w:val="FootnoteCharacters"/>
          <w:rStyle w:val="FootnoteAnchor"/>
          <w:color w:val="000000"/>
        </w:rPr>
        <w:footnoteReference w:id="3"/>
      </w:r>
      <w:r>
        <w:rPr/>
        <w:t>. У названных последними граждан детально выясняется, кто еще находился в этом месте, какие события там происходили, знают ли они потерпевшего, вдели ли его в называемое время и т.д.</w:t>
      </w:r>
    </w:p>
    <w:p>
      <w:pPr>
        <w:pStyle w:val="Normal"/>
        <w:rPr/>
      </w:pPr>
      <w:r>
        <w:rPr/>
        <w:t>Кроме того, при наличии сомнений в искренности заявителя необходимо тщательно проверить поведение заявителя за весь период, в течение которого у него находилось - якобы похищенное имущество, проверить, как ой провел день, в который, по его словам, совершено преступление. Иными словами, следователь должен установить, имелось ли у заявителя имущество, называемое как предмет хищения, не растрачено ли оно, и если растрачено, то при каких обстоятельствах.</w:t>
      </w:r>
    </w:p>
    <w:p>
      <w:pPr>
        <w:pStyle w:val="Normal"/>
        <w:rPr/>
      </w:pPr>
      <w:r>
        <w:rPr/>
        <w:t>При подтверждении заявления потерпевшего возбуждается уголовное дело. Если со времени совершения преступления прошло немного времени, организуется преследование преступника по "горячим следам". патрулирование с потерпевшим в местах вероятного появления преступника.</w:t>
      </w:r>
    </w:p>
    <w:p>
      <w:pPr>
        <w:pStyle w:val="Normal"/>
        <w:rPr/>
      </w:pPr>
      <w:r>
        <w:rPr/>
        <w:t>По учетам органов внутренних дел проверяется, не имеется ли там данных о липах, обладающих свойствами, присущими преступнику.</w:t>
      </w:r>
    </w:p>
    <w:p>
      <w:pPr>
        <w:pStyle w:val="Normal"/>
        <w:rPr/>
      </w:pPr>
      <w:r>
        <w:rPr/>
        <w:t>В подобных ситуациях важно получить подробные сведения о личности подозреваемых. Для этого следует допросить всех лиц, находившихся на месте преступления или вблизи него в момент происшествия.</w:t>
      </w:r>
    </w:p>
    <w:p>
      <w:pPr>
        <w:pStyle w:val="Normal"/>
        <w:rPr/>
      </w:pPr>
      <w:r>
        <w:rPr/>
        <w:t>Если мошенничество связано с передачей потерпевшему каких-либо предметов - записок, визиток, денежной или вещевой " куклы ", то они должны тщательно осматриваться и подвергаться экспертному исследованию. На данных объектах могут быть обнаружены потожировые отпечатки различных частей тела - преступника, его волосы, выделения из организма, микрочастицы его одежды. Тщательному исследованию подлежат упаковка переданных потерпевшему предметов, сами эти предметы.</w:t>
      </w:r>
    </w:p>
    <w:p>
      <w:pPr>
        <w:pStyle w:val="Normal"/>
        <w:rPr/>
      </w:pPr>
      <w:r>
        <w:rPr/>
        <w:t>Нередко мошенническая операция сопровождается распитием спиртного с участием потерпевшего. В таких ситуациях необходимо осматривать посуду и столовые приборы, которыми пользовался субъект преступления. Если им принесены напитки и закуска, желательно попытаться установить место их изготовления, продажи.</w:t>
      </w:r>
    </w:p>
    <w:p>
      <w:pPr>
        <w:pStyle w:val="Normal"/>
        <w:rPr/>
      </w:pPr>
      <w:r>
        <w:rPr/>
        <w:t>Некоторые субъекты в данном населенном пункте совершают не одно, а серию мошенничеств. Поэтому следует изучить имеющиеся сведения о липах, использующих сходные способы совершения преступления.</w:t>
      </w:r>
    </w:p>
    <w:p>
      <w:pPr>
        <w:pStyle w:val="Normal"/>
        <w:rPr/>
      </w:pPr>
      <w:r>
        <w:rPr/>
        <w:t>Одновременно на учет должны становиться похищенные предметы. Органам познания дается поручение о проведении проверки в местах возможного сбыта похищенного. При выдвижении версии о том, что преступник прибыл из другого населенного пункта, организуется поиск в гостиницах, ресторанах, на вокзалах, в аэропортах. Кроме того, размер и предмет хищения, информация о свойствах личности разыскиваемого позволяют в некоторых ситуациях выдвигать предсказательные версии о вероятном совершении этим субъектом аналогичных деяний. В местах возможного появления субъекта необходимо организовать наблюдение. После задержания большинство подозреваемых в мошенничестве не признают себя виновными до того, как их опознают потерпевшие и свидетели. Если подозреваемый отрицает знакомство с потерпевшим и пребывание на месте преступления, необходимо получить доказательства, опровергающие его показания. Они могут быть добыты при допросе свидетелей, видевших субъекта на месте преступлении в момент его совершения или на пути к нему, а также в ходе обыска, при проведении которого могут быть найдены предметы и орудия хищения, сведения о контактах с потерпевшим, билет на поезд в населенный пункт и т.д. Кроме того, отыскиваются одежды и предметы, которые находились при мошеннике в момент свершения преступления, о наличии подобных предметов допрашиваются свидетели. Большую роль играют заключения экспертизы том, что части предметов, найденных у подозреваемого и переданных субъектом преступления потерпевшему, составляли единое целое, что они разделены при помощи орудий, изъятых у подозреваемого. На предметах, передаваемых потерпевшему, могут быть обнаружены потожировые следы частей тела подозреваемого, микрочастицы его личных - вещей.</w:t>
      </w:r>
    </w:p>
    <w:p>
      <w:pPr>
        <w:pStyle w:val="Normal"/>
        <w:rPr/>
      </w:pPr>
      <w:r>
        <w:rPr/>
        <w:t>Иногда субъект мошенничества для завладения имуществом потерпевшего составляет письменные документы, которые должны направляться на почерковедческую экспертизу.</w:t>
      </w:r>
    </w:p>
    <w:p>
      <w:pPr>
        <w:pStyle w:val="Normal"/>
        <w:rPr/>
      </w:pPr>
      <w:r>
        <w:rPr/>
        <w:t>Приемы предъявления доказательств зависят от их объема и достоверности, от свойств личности допрашиваемого. При подготовке к допросу следует по возможности более подробно изучить личность подозреваемого в мошенничестве, тщательно оценить его состояние. Не менее сложные ситуации, когда подозреваемый не отрицает факта знакомства с потерпевшим, но не признает обмана.</w:t>
      </w:r>
    </w:p>
    <w:p>
      <w:pPr>
        <w:pStyle w:val="Normal"/>
        <w:rPr/>
      </w:pPr>
      <w:r>
        <w:rPr/>
        <w:t>Получение признания подозреваемого не обозначает окончания работы по сбору доказательств. В процессе допросов подозреваемого могут быть получены сведения, неизвестные следствию. Они нуждаются в тщательной проверке и подтверждении или опровержении другими доказательствами. Версия о невиновности подозреваемого (обвиняемого) должна проверяться на протяжении всего процесса расследования.</w:t>
      </w:r>
    </w:p>
    <w:p>
      <w:pPr>
        <w:pStyle w:val="Normal"/>
        <w:rPr/>
      </w:pPr>
      <w:r>
        <w:rPr/>
        <w:t>Как уже отмечалось, субъекты мошенничества нередко совершают не одно, а несколько преступлений. В связи с этим по данным криминалистических учетов, необходимо проверить, не зарегистрированы ли нераскрытые мошенничества, совершенные способом, аналогичным использованному подозреваемым (обвиняемым).</w:t>
      </w:r>
    </w:p>
    <w:p>
      <w:pPr>
        <w:pStyle w:val="Normal"/>
        <w:rPr/>
      </w:pPr>
      <w:r>
        <w:rPr/>
        <w:t>К основаниям для выдвижения версии о совершении нескольких эпизодов мошенничества относиться и обнаружение у подозреваемого крупных сумм денег или ценностей, значительно превышающих размер расследуемого хищения, а также сведений о произведенных затратах, значительно превышающих легальные доходы. Подозреваемый (обвиняемый) должен быть подробно допрошен по этим фактам, а его показания тщательно проверены. Для получения информации об образе жизни подозреваемого, уровне его материального обеспечения, связях следует допрашивать свидетелей не только из числа его родственников и близких знакомых, но и лиц, сталкивавшихся с ним по роду службы, при пользовании одними средствами транспорта, бытовыми услугами, проведении свободного времени и т.д. Необходимо подчеркнуть, что выяснение этих вопросов требует серьезных совместных оперативно-розыскных и следственных мероприятий.</w:t>
      </w:r>
      <w:r>
        <w:br w:type="page"/>
      </w:r>
    </w:p>
    <w:p>
      <w:pPr>
        <w:pStyle w:val="Heading2"/>
        <w:ind w:hanging="0"/>
        <w:rPr/>
      </w:pPr>
      <w:r>
        <w:rPr/>
        <w:t>2. Особенности первоначальных (неотложных) следственных действий и оперативно-розыскных мероприятий при расследовании хулиганства</w:t>
      </w:r>
    </w:p>
    <w:p>
      <w:pPr>
        <w:pStyle w:val="Normal"/>
        <w:rPr/>
      </w:pPr>
      <w:r>
        <w:rPr/>
      </w:r>
    </w:p>
    <w:p>
      <w:pPr>
        <w:pStyle w:val="Normal"/>
        <w:rPr/>
      </w:pPr>
      <w:r>
        <w:rPr/>
        <w:t>Хулиганство является одним из наиболее опасных посягательств на общественный порядок. Опасность хулиганства усугубляется тем, что на его почве нередко совершаются и другие тяжкие преступления, например посягательства на жизнь, здоровье и достоинства граждан, причиняется материальный ущерб гражданам и государству</w:t>
      </w:r>
      <w:r>
        <w:rPr>
          <w:rStyle w:val="FootnoteCharacters"/>
          <w:rStyle w:val="FootnoteAnchor"/>
          <w:color w:val="000000"/>
        </w:rPr>
        <w:footnoteReference w:id="4"/>
      </w:r>
      <w:r>
        <w:rPr/>
        <w:t>.</w:t>
      </w:r>
    </w:p>
    <w:p>
      <w:pPr>
        <w:pStyle w:val="Normal"/>
        <w:rPr/>
      </w:pPr>
      <w:r>
        <w:rPr/>
        <w:t>Борьба с хулиганством составляет одно из важнейших условий укрепления правопорядка в стране, степень общественной опасности хулиганства резко возрастает, когда его совершает группа лиц. Группы хулиганов иногда используются экстремистскими, националистическими элементами в качестве ударной силы для учинения массовых беспорядков.</w:t>
      </w:r>
    </w:p>
    <w:p>
      <w:pPr>
        <w:pStyle w:val="Normal"/>
        <w:rPr/>
      </w:pPr>
      <w:r>
        <w:rPr/>
        <w:t>Главным элементом криминалистической характеристики хулиганства выступает способ совершения преступления. Можно выделить несколько основных способов совершения хулиганства: произнесение нецензурных слов, написание нецензурных, непристойных слов и выражений; физическое насилие или угроза; уничтожение или повреждение имущества; иные действия, представляющие собой нарушение общественного порядка и выражающие явное неуважение к обществу (например, приведение в действие взрыв - пакета при большом скоплении людей).</w:t>
      </w:r>
    </w:p>
    <w:p>
      <w:pPr>
        <w:pStyle w:val="Normal"/>
        <w:rPr/>
      </w:pPr>
      <w:r>
        <w:rPr/>
        <w:t>Вред совершении хулиганства может быть физический, моральный или материальный. Чаще всего он выражается в причинении телесных повреждений, побоев, уничтожении и повреждении, имущества, нарушении общественной нравственности, спокойствия.</w:t>
      </w:r>
    </w:p>
    <w:p>
      <w:pPr>
        <w:pStyle w:val="Normal"/>
        <w:rPr/>
      </w:pPr>
      <w:r>
        <w:rPr/>
        <w:t>При расследовании хулиганства подлежат установлению обстоятельства:</w:t>
      </w:r>
    </w:p>
    <w:p>
      <w:pPr>
        <w:pStyle w:val="Normal"/>
        <w:rPr/>
      </w:pPr>
      <w:r>
        <w:rPr/>
        <w:t>1. Какие конкретно действия совершены подозреваемым, имеются ли в них признаки хулиганства, и какого именно;</w:t>
      </w:r>
    </w:p>
    <w:p>
      <w:pPr>
        <w:pStyle w:val="Normal"/>
        <w:rPr/>
      </w:pPr>
      <w:r>
        <w:rPr/>
        <w:t>2. Где и когда совершены хулиганские действия;</w:t>
      </w:r>
    </w:p>
    <w:p>
      <w:pPr>
        <w:pStyle w:val="Normal"/>
        <w:rPr/>
      </w:pPr>
      <w:r>
        <w:rPr/>
        <w:t>3. Не сопровождалось ли хулиганство другому преступлениями, каких именно;</w:t>
      </w:r>
    </w:p>
    <w:p>
      <w:pPr>
        <w:pStyle w:val="Normal"/>
        <w:rPr/>
      </w:pPr>
      <w:r>
        <w:rPr/>
        <w:t>4 Кто совершил хулиганские действия; не совершал ли он подобных действий прежде, не был ли привлечен раньше к Административной ответственности за мелкое хулиганство (если преступление совершено группой, то какова роль каждого ее участника);</w:t>
      </w:r>
    </w:p>
    <w:p>
      <w:pPr>
        <w:pStyle w:val="Normal"/>
        <w:rPr/>
      </w:pPr>
      <w:r>
        <w:rPr/>
        <w:t>5. Имеются ли потерпевшие, кто они, не спровоцировали ли они хулиганские действия;</w:t>
      </w:r>
    </w:p>
    <w:p>
      <w:pPr>
        <w:pStyle w:val="Normal"/>
        <w:rPr/>
      </w:pPr>
      <w:r>
        <w:rPr/>
        <w:t>6. Причинен ли материальный ущерб, кому, каковы его размеры;</w:t>
      </w:r>
    </w:p>
    <w:p>
      <w:pPr>
        <w:pStyle w:val="Normal"/>
        <w:rPr/>
      </w:pPr>
      <w:r>
        <w:rPr/>
        <w:t>7. Каковы обстоятельства, способствовавшие совершению хулиганства.</w:t>
      </w:r>
    </w:p>
    <w:p>
      <w:pPr>
        <w:pStyle w:val="Normal"/>
        <w:rPr/>
      </w:pPr>
      <w:r>
        <w:rPr/>
      </w:r>
    </w:p>
    <w:p>
      <w:pPr>
        <w:pStyle w:val="Heading2"/>
        <w:ind w:hanging="0"/>
        <w:rPr/>
      </w:pPr>
      <w:r>
        <w:rPr/>
        <w:t>2.1 Осмотр места происшествия</w:t>
      </w:r>
    </w:p>
    <w:p>
      <w:pPr>
        <w:pStyle w:val="Normal"/>
        <w:rPr/>
      </w:pPr>
      <w:r>
        <w:rPr/>
      </w:r>
    </w:p>
    <w:p>
      <w:pPr>
        <w:pStyle w:val="Normal"/>
        <w:rPr/>
      </w:pPr>
      <w:r>
        <w:rPr/>
        <w:t>При задержании хулигана на месте или немедленно после совершения преступления, если по каким - либо причинам нельзя сразу провести осмотр, необходимо принять меры к организации охраны места, происшествия. Резко усложнено проведение осмотра в многолюдных местах. Для этого требуется привлечение значительных сил, поскольку следы преступления могут быть обнаружены не в одном, а в нескольких смежных или изолированных помещениях (например, при совершении хулиганства в ресторане). Применение техники (фотоаппаратов, видеокамеры, средств обнаружения следов и т.д.) способствует обнаружению вещественных доказательств, расширяет возможности оперативного работника, делает его работу более рациональной. Эффективность осмотра возрастает, если в нем участвует специалист - криминалист, который обеспечивает обнаружение, фиксацию и изъятию следов.</w:t>
      </w:r>
    </w:p>
    <w:p>
      <w:pPr>
        <w:pStyle w:val="Normal"/>
        <w:rPr/>
      </w:pPr>
      <w:r>
        <w:rPr/>
        <w:t>Материальные следы оставленные хулиганами, могут быть обнаружены не только там, где не посредственно совершено преступление, но и на прилегающей территории, в соседних помещениях. Иногда хулиганство не оставляет материальных следов, однако проведение осмотра в такой ситуации может быть весьма полезно, поскольку описание обстановки, в которой было совершено преступление, может свидетельствовать об особом цинизме или дерзости участников хулиганских действий.</w:t>
      </w:r>
    </w:p>
    <w:p>
      <w:pPr>
        <w:pStyle w:val="Normal"/>
        <w:rPr/>
      </w:pPr>
      <w:r>
        <w:rPr/>
        <w:t>Осмотр предметов:</w:t>
      </w:r>
    </w:p>
    <w:p>
      <w:pPr>
        <w:pStyle w:val="Normal"/>
        <w:rPr/>
      </w:pPr>
      <w:r>
        <w:rPr/>
        <w:t>По делам о хулиганстве чаше всего приходиться осматривать предметы, которые служили орудиями совершения преступления. Кроме того, объектами осмотра могут быть одежда и обувь преступников, одежда потерпевших, окурки и остатку пиши, обнаруженные на месте происшествия транспортные средства, на которых передвигались преступники и т.д.</w:t>
      </w:r>
    </w:p>
    <w:p>
      <w:pPr>
        <w:pStyle w:val="Normal"/>
        <w:rPr/>
      </w:pPr>
      <w:r>
        <w:rPr/>
        <w:t>Если одежду потерпевших обычно осматривают с целью обнаружения на ней каких-либо повреждений или следов наложения различных веществ, то одежду подозреваемых осматривают, кроме того, для установления ее принадлежности определенному лицу. Оперативный работник должен знать, что потерпевшие не всегда могут запомнить внешность отдельных лиц, чаще они запоминают приметы одежды (обычно верхней), в которую был одет хулиган. В случае обнаружения повреждения на одежде надо дать их подобное описание в протоколе, определить их характер для назначения той или иной экспертизы. При совершении хулиганства преступник и потерпевший, как правило, находятся на близком расстоянии друг от друга, поэтому возможно попадание на одежду следов крови или иных объектов биологического происхождения (часто в виде микрочастиц).</w:t>
      </w:r>
      <w:r>
        <w:br w:type="page"/>
      </w:r>
    </w:p>
    <w:p>
      <w:pPr>
        <w:pStyle w:val="Heading2"/>
        <w:ind w:hanging="0"/>
        <w:rPr/>
      </w:pPr>
      <w:r>
        <w:rPr/>
        <w:t>2.2 Задержание и личный обыск</w:t>
      </w:r>
    </w:p>
    <w:p>
      <w:pPr>
        <w:pStyle w:val="Normal"/>
        <w:rPr/>
      </w:pPr>
      <w:r>
        <w:rPr/>
      </w:r>
    </w:p>
    <w:p>
      <w:pPr>
        <w:pStyle w:val="Normal"/>
        <w:rPr/>
      </w:pPr>
      <w:r>
        <w:rPr/>
        <w:t>Одним из неотложных следственных действий по делам данной категории является задержание хулиганов. Фактическое задержание обычно оформляются рапортом работника милиции, где помимо установочных данных хулигана и обстоятельств события, должны найти отражение сведения о поведении лица в момент задержания (пытался ли хулиган что-либо выбросить), а также анкетные данные очевидцев событий. Выбор тактики задержания и доставления хулигана в милицию зависит от того, пытается ли он скрыться или оказать сопротивление. По делам рассматриваемой категории крайне редко удается заранее подготовить и тщательно спланировать задержание, поэтому от оперативного работника требуются знание обстановки и умение действовать решительно, чтобы обеспечить задержание всех или большей части хулиганов</w:t>
      </w:r>
      <w:r>
        <w:rPr>
          <w:rStyle w:val="FootnoteCharacters"/>
          <w:rStyle w:val="FootnoteAnchor"/>
          <w:color w:val="000000"/>
        </w:rPr>
        <w:footnoteReference w:id="5"/>
      </w:r>
      <w:r>
        <w:rPr/>
        <w:t>.</w:t>
      </w:r>
    </w:p>
    <w:p>
      <w:pPr>
        <w:pStyle w:val="Normal"/>
        <w:rPr/>
      </w:pPr>
      <w:r>
        <w:rPr/>
        <w:t>Разумеется, при задержании надо строго руководствоваться положениями ст.122 УК.</w:t>
      </w:r>
    </w:p>
    <w:p>
      <w:pPr>
        <w:pStyle w:val="Normal"/>
        <w:rPr/>
      </w:pPr>
      <w:r>
        <w:rPr/>
        <w:t>Обеспечению безопасности лиц, производящих задержание хулиганов. должно быть уделено особое внимание, так как со стороны хулиганов не исключено применение оружия и других предметов против задерживающих. При поступлении сообщения о совершении хулиганства в квартире необходимо быть особенно осторожным, так как в подобных случаях хулиганы наиболее часто оказывают сопротивление. - В первую очередь важно выяснить обстановку в квартире, наличие посторонних лиц, количество хулиганов, их состояние, возможное поведение родственников, соседей. Проводить задержание рекомендуется только при численном превосходстве задерживающих. После задержания нужно организовать охрану места происшествия, провести личный обыск задержанных (на месте задержания и в отделении милиции). Сначала проводят предварительный личный обыск, направленный в основном на обнаружение оружия, затем (в отделении милиции) обыск должен быть проведен более детально, сопровождаясь раздеванием задержанных. Необходимо иметь в виду, что предметы, которые хулиганы применяют в качестве оружия при совершении преступления, могут иметь форму обычных бытовых вещей (например, как в виде, авторучки или свинцовой плетки в виде брючного ремня).</w:t>
      </w:r>
    </w:p>
    <w:p>
      <w:pPr>
        <w:pStyle w:val="Normal"/>
        <w:rPr/>
      </w:pPr>
      <w:r>
        <w:rPr/>
      </w:r>
    </w:p>
    <w:p>
      <w:pPr>
        <w:pStyle w:val="Heading2"/>
        <w:ind w:hanging="0"/>
        <w:rPr/>
      </w:pPr>
      <w:r>
        <w:rPr/>
        <w:t>2.3 Допросы потерпевших и свидетелей</w:t>
      </w:r>
    </w:p>
    <w:p>
      <w:pPr>
        <w:pStyle w:val="Normal"/>
        <w:rPr/>
      </w:pPr>
      <w:r>
        <w:rPr/>
      </w:r>
    </w:p>
    <w:p>
      <w:pPr>
        <w:pStyle w:val="Normal"/>
        <w:rPr/>
      </w:pPr>
      <w:r>
        <w:rPr/>
        <w:t>При хулиганстве потерпевшими могут быть родственники, соседи, знакомые хулиганов, а также посторонние граждане. Свидетелями хулиганских действий, как правило, выступают лица: непосредственно участвующие в задержании хулигана либо присутствующие при этих действиях; которым известно об обстоятельствах совершения преступления из других источников (дворники, вахтеры, знакомые хулиганов); которые могут сообщить сведения, характеризующие личность хулиганов или других участников события, и т.д. В тех случаях, когда преступник не задержан и личность его не известна, особое значение приобретает выяснение в ходе допроса его примет или иных сведений, которые могут быть использованы при установлении и розыске хулигана.</w:t>
      </w:r>
    </w:p>
    <w:p>
      <w:pPr>
        <w:pStyle w:val="Normal"/>
        <w:rPr/>
      </w:pPr>
      <w:r>
        <w:rPr/>
        <w:t>При допросах свидетелей и потерпевших (если они сами не совершили противоправных действий) чаще всего используют тактические приемы, разработанные в криминалистике применительно к условиям бесконфликтной ситуации: детализацию и конкретизацию показаний; восстановление в памяти допрашиваемого ассоциативных связей; изготовление планов и схем места происшествия, схем движения отдельных участников события, ознакомление допрашиваемого с фрагментами показаний других потерпевших и свидетелей и т.д. В числе первых обычно допрашивают свидетелей. которые наблюдали хулиганство от начала и до конца. Лишь при отсутствии очевидцев целесообразно первыми допрашивать потерпевших (сначала тех из них, которые успели успокоиться и могут давать наиболее точные, подробные показания). Оперативники уголовного розыска, прибывшие на место, принимают необходимые меры по установлению и задержанию хулиганов: блокируют место происшествия, организуют обследование района. Когда известны приметы внешности хулигана надо организовать его преследование по горячим следам, поиск - его место нахождения в ближайших местах скопления людей. в направлениях движения транспорта. В последующем нужно принять меры к составлению субъективных портретов, ориентировок с учетом наиболее броских черт внешности.</w:t>
      </w:r>
    </w:p>
    <w:p>
      <w:pPr>
        <w:pStyle w:val="Normal"/>
        <w:rPr/>
      </w:pPr>
      <w:r>
        <w:rPr/>
        <w:t>Если преступник известен, то (помимо поисковых и заградительных мероприятий) оперативный работник: производит опрос потерпевших и свидетелей; в ходе осмотра места происшествия совместно со следователем и экспертом - криминалистом изучает следы, оставленные преступником; анализирует информацию об орудиях и средствах, примененных при - совершении хулиганства, для построения розыскных версий; обследует территорию с целью обнаружения предметов, оброненных преступником; производит подворный и поквартирный обход, изучает маршруты движения преступника или потерпевшего для установления свидетелей. В дальнейшем оперативный сотрудник изучает отказные материалы по фактам совершения хулиганства, приостановленные, прекращенные уголовные дела с целью выявления сходных по чертам внешности участников хулиганских действий. К розыскным мероприятиям также относятся: направление различных запросов в учреждения с целью установления местонахождения разыскиваемого лица; работа с кинологом по выборке подозреваемых с применением служебно-розыскной собаки; проверка по оперативно - справочным картотекам; обращение к помощи общественности (через местные печать, радио, телевидение, путем выпуска специальной листовки).</w:t>
      </w:r>
    </w:p>
    <w:p>
      <w:pPr>
        <w:pStyle w:val="Normal"/>
        <w:rPr/>
      </w:pPr>
      <w:r>
        <w:rPr/>
        <w:t>Допросы подозреваемых и обвиняемых, допрос подозреваемого по делу о хулиганстве чаще всего проводят сразу после задержания. В подобных случаях трудно тщательно подготовиться к допросу. Подготовка обычно сводиться к ознакомлению с материалами предварительной проверки - рапортами работников милиции, объяснениями. Однако этого явно не достаточно, необходимо обладать информацией о поведении подозреваемого до задержания. Допрашивать его желательно после потерпевших и свидетелей - очевидцев. Часто бывает, что подозреваемый при задержании находится в нетрезвом состоянии, и его допрос целесообразно отложить до вытрезвления, а если он чрезмерно возбужден, то нужно дать эму время успокоиться.</w:t>
      </w:r>
    </w:p>
    <w:p>
      <w:pPr>
        <w:pStyle w:val="Normal"/>
        <w:rPr/>
      </w:pPr>
      <w:r>
        <w:rPr/>
        <w:t>Задачи первого допроса подозреваемого могут быть различными в зависимости от личности допрашиваемого, линии поведения, которой он намерен придерживаться в ходе расследования, а также объема и характера доказательств, которыми располагает следователь (орган дознания)</w:t>
      </w:r>
      <w:r>
        <w:rPr>
          <w:rStyle w:val="FootnoteCharacters"/>
          <w:rStyle w:val="FootnoteAnchor"/>
          <w:color w:val="000000"/>
        </w:rPr>
        <w:footnoteReference w:id="6"/>
      </w:r>
      <w:r>
        <w:rPr/>
        <w:t>.</w:t>
      </w:r>
    </w:p>
    <w:p>
      <w:pPr>
        <w:pStyle w:val="Normal"/>
        <w:rPr/>
      </w:pPr>
      <w:r>
        <w:rPr/>
        <w:t>В целях изобличения подозреваемых как правило, проводят комплекс следственных действий, включающих очные ставки, назначение экспертиз, проверку показаний на месте и др. - опрос обвиняемых, как правило, происходит на последующем этапе расследования, Его основная задача - доказать вину хулиганов с учетом ранее данных ими показаний и имеющихся доказательств.</w:t>
      </w:r>
    </w:p>
    <w:p>
      <w:pPr>
        <w:pStyle w:val="Normal"/>
        <w:rPr/>
      </w:pPr>
      <w:r>
        <w:rPr/>
        <w:t>Наибольшую трудность с точки зрения допроса обвиняемых. представляет ситуация при групповом хулиганстве, когда участники объединены круговой порукой и в этой ситуации используют тактические приемы: предъявление доказательств (оглашение показаний свидетелей, потерпевших, заключений экспертиз, демонстрацию планов, схем); максимальную детализацию и конкретизацию показаний; обращение к положительным сторонам личности допрашиваемых; приемы, направленные на обострение неизбежных противоречий среди соучастников, создание у допрашиваемого преувеличенного представления об объеме сведении, касающихся преступления, которыми располагает следователь; выявление в ходе допросов мотивов дачи ложных показаний, разъяснение их несостоятельности и т.д.</w:t>
      </w:r>
    </w:p>
    <w:p>
      <w:pPr>
        <w:pStyle w:val="Normal"/>
        <w:rPr/>
      </w:pPr>
      <w:r>
        <w:rPr/>
        <w:t>Как правило, все участники хулиганства долго не могут придерживаться одной линии поведения, в их показаниях появляются противоречия, подчеркивая которые удается получить правдивые сведения.</w:t>
      </w:r>
    </w:p>
    <w:p>
      <w:pPr>
        <w:pStyle w:val="Normal"/>
        <w:rPr/>
      </w:pPr>
      <w:r>
        <w:rPr/>
      </w:r>
    </w:p>
    <w:p>
      <w:pPr>
        <w:pStyle w:val="Heading2"/>
        <w:ind w:hanging="0"/>
        <w:rPr/>
      </w:pPr>
      <w:r>
        <w:rPr/>
        <w:t>2.4 Обыск</w:t>
      </w:r>
    </w:p>
    <w:p>
      <w:pPr>
        <w:pStyle w:val="Normal"/>
        <w:rPr/>
      </w:pPr>
      <w:r>
        <w:rPr/>
      </w:r>
    </w:p>
    <w:p>
      <w:pPr>
        <w:pStyle w:val="Normal"/>
        <w:rPr/>
      </w:pPr>
      <w:r>
        <w:rPr/>
        <w:t>Обыск может быть проведен как по месту жительства, так и по месту работы подозреваемого. Поиску и изъятию подлежат: орудия преступления; объекты, свидетельствующие о том, что лицо, учинившее - хулиганство, совершает другие преступления; предметы, раскрывающие характер взаимоотношении между подозреваемым и потерпевшим, а также указывающие на возможное местонахождение скрывающегося от следствия и суда хулигана.</w:t>
      </w:r>
    </w:p>
    <w:p>
      <w:pPr>
        <w:pStyle w:val="Normal"/>
        <w:rPr/>
      </w:pPr>
      <w:r>
        <w:rPr/>
        <w:t>Хулиганы редко устраивают тайники для хранения тех или иных предметов. В частности, ножи, кастеты, как правило, хранят открыто или прячут в таких местах, откуда их можно легко достать (в одежде, коробках с сувенирами, в рабочем столе и т.д.). Дубинки, цепи, и другие подобные предметы обычно хранятся в сараях, подсобных помещениях, на чердаках.</w:t>
      </w:r>
    </w:p>
    <w:p>
      <w:pPr>
        <w:pStyle w:val="Normal"/>
        <w:rPr/>
      </w:pPr>
      <w:r>
        <w:rPr/>
      </w:r>
    </w:p>
    <w:p>
      <w:pPr>
        <w:pStyle w:val="Heading2"/>
        <w:ind w:hanging="0"/>
        <w:rPr/>
      </w:pPr>
      <w:r>
        <w:rPr/>
        <w:t>2.5 Назначение экспертизы</w:t>
      </w:r>
    </w:p>
    <w:p>
      <w:pPr>
        <w:pStyle w:val="Normal"/>
        <w:rPr/>
      </w:pPr>
      <w:r>
        <w:rPr/>
      </w:r>
    </w:p>
    <w:p>
      <w:pPr>
        <w:pStyle w:val="Normal"/>
        <w:rPr/>
      </w:pPr>
      <w:r>
        <w:rPr/>
        <w:t>Обычно по делам о хулиганстве назначают судебно-медицинскую, судебно-психиатрические и криминалистические экспертизы. Судебно-медицинская экспертиза потерпевшего, как правило, определяет степень тяжести телесных повреждений, поэтому необходимо в кратчайший срок после возбуждения уголовного дела провести судебно-медицинское освидетельствование лиц, участвовавших в событии. Наличие заключения о степени тяжести телесных повреждений имеет большое значение для квалификации действий преступника.</w:t>
      </w:r>
    </w:p>
    <w:p>
      <w:pPr>
        <w:pStyle w:val="Normal"/>
        <w:rPr/>
      </w:pPr>
      <w:r>
        <w:rPr/>
        <w:t>Нередко на месте происшествия удается - обнаружить брошенную (утерянную) одежду обвиняемого, особенно когда лицо, совершившее хулиганство, пыталось скрыться: в данном случае экспертным путем можно у становить принадлежность одежды или обуви определенному лицу. Лицо, совершившие хулиганство, как правило, не заботится об уничтожении следов пальцев рук на месте происшествия. В связи с этим возрастает роль дактилоскопической экспертизы.</w:t>
      </w:r>
    </w:p>
    <w:p>
      <w:pPr>
        <w:pStyle w:val="Normal"/>
        <w:rPr/>
      </w:pPr>
      <w:r>
        <w:rPr/>
        <w:t>Судебно-психиатрическую экспертизу по делам о хулиганстве назначают при наличии сведений об отклонении от нормального развития обвиняемого (иногда - по ходатайству, заявлению адвокатов). Кроме того, характер совершенных хулиганских действий в некоторых случаях может вызвать сомнение в психиатрической полноценности обвиняемых. Нередко по делам о хулиганстве назначают комплексную экспертизу, для участия в производстве которой привлекают специалистов в области криминалистики, судебной медицины и других отраслей знаний</w:t>
      </w:r>
      <w:r>
        <w:rPr>
          <w:rStyle w:val="FootnoteCharacters"/>
          <w:rStyle w:val="FootnoteAnchor"/>
          <w:color w:val="000000"/>
        </w:rPr>
        <w:footnoteReference w:id="7"/>
      </w:r>
      <w:r>
        <w:rPr/>
        <w:t>. Перед экспертами могут быть поставлены вопросы, например: каким из представленных орудий причинены повреждения на теле и одежде потерпевшего, какова последовательность нанесения повреждений; какое количество орудий (предметов (было использовано при нанесении телесных повреждений, каковы направления удара, положение потерпевшего в момент удара? По делам о хулиганстве могут быть назначены иные экспертизы: подчерковедческая (относительно непристойных подписей); баллистическая (в случаях применения огнестрельного оружии); криминалистическая экспертиза холодного оружия.</w:t>
      </w:r>
      <w:r>
        <w:br w:type="page"/>
      </w:r>
    </w:p>
    <w:p>
      <w:pPr>
        <w:pStyle w:val="Heading2"/>
        <w:ind w:hanging="0"/>
        <w:rPr/>
      </w:pPr>
      <w:r>
        <w:rPr/>
        <w:t>Литература</w:t>
      </w:r>
    </w:p>
    <w:p>
      <w:pPr>
        <w:pStyle w:val="Normal"/>
        <w:rPr/>
      </w:pPr>
      <w:r>
        <w:rPr/>
      </w:r>
    </w:p>
    <w:p>
      <w:pPr>
        <w:pStyle w:val="Style27"/>
        <w:numPr>
          <w:ilvl w:val="0"/>
          <w:numId w:val="4"/>
        </w:numPr>
        <w:tabs>
          <w:tab w:val="clear" w:pos="708"/>
          <w:tab w:val="left" w:pos="420" w:leader="none"/>
        </w:tabs>
        <w:rPr/>
      </w:pPr>
      <w:r>
        <w:rPr/>
        <w:t>Баранов Е.В., Торбин Ю.Г. Раскрытие инсценировки при расследовании преступлений. - Волгоград, 1981.</w:t>
      </w:r>
    </w:p>
    <w:p>
      <w:pPr>
        <w:pStyle w:val="Style27"/>
        <w:numPr>
          <w:ilvl w:val="0"/>
          <w:numId w:val="4"/>
        </w:numPr>
        <w:tabs>
          <w:tab w:val="clear" w:pos="708"/>
          <w:tab w:val="left" w:pos="420" w:leader="none"/>
        </w:tabs>
        <w:rPr/>
      </w:pPr>
      <w:r>
        <w:rPr/>
        <w:t>Беркашвили Л.Ш. Расследование хулиганства. - М., 1968.</w:t>
      </w:r>
    </w:p>
    <w:p>
      <w:pPr>
        <w:pStyle w:val="Style27"/>
        <w:numPr>
          <w:ilvl w:val="0"/>
          <w:numId w:val="4"/>
        </w:numPr>
        <w:tabs>
          <w:tab w:val="clear" w:pos="708"/>
          <w:tab w:val="left" w:pos="420" w:leader="none"/>
        </w:tabs>
        <w:rPr/>
      </w:pPr>
      <w:r>
        <w:rPr/>
        <w:t>Васильев А.А. Тактика отдельных следственных действий. - М.: Юридическая литература, 1981.</w:t>
      </w:r>
    </w:p>
    <w:p>
      <w:pPr>
        <w:pStyle w:val="Style27"/>
        <w:numPr>
          <w:ilvl w:val="0"/>
          <w:numId w:val="4"/>
        </w:numPr>
        <w:tabs>
          <w:tab w:val="clear" w:pos="708"/>
          <w:tab w:val="left" w:pos="420" w:leader="none"/>
        </w:tabs>
        <w:rPr/>
      </w:pPr>
      <w:r>
        <w:rPr/>
        <w:t>Герасимова И.Ф., Драпкина Л.Я. Криминалистика. - М., 2007.</w:t>
      </w:r>
    </w:p>
    <w:p>
      <w:pPr>
        <w:pStyle w:val="Style27"/>
        <w:numPr>
          <w:ilvl w:val="0"/>
          <w:numId w:val="4"/>
        </w:numPr>
        <w:tabs>
          <w:tab w:val="clear" w:pos="708"/>
          <w:tab w:val="left" w:pos="420" w:leader="none"/>
        </w:tabs>
        <w:rPr/>
      </w:pPr>
      <w:r>
        <w:rPr/>
        <w:t>Гуров А.И., Наумкин Ю.В. Карточное мошенничество /шулерство/ и борьба с ним. - М., 1977.</w:t>
      </w:r>
    </w:p>
    <w:p>
      <w:pPr>
        <w:pStyle w:val="Style27"/>
        <w:numPr>
          <w:ilvl w:val="0"/>
          <w:numId w:val="4"/>
        </w:numPr>
        <w:tabs>
          <w:tab w:val="clear" w:pos="708"/>
          <w:tab w:val="left" w:pos="420" w:leader="none"/>
        </w:tabs>
        <w:rPr/>
      </w:pPr>
      <w:r>
        <w:rPr/>
        <w:t>Крикунов А.Е. Расследование хулиганства: лекция. - Киев, 1978.</w:t>
      </w:r>
    </w:p>
    <w:p>
      <w:pPr>
        <w:pStyle w:val="Style27"/>
        <w:numPr>
          <w:ilvl w:val="0"/>
          <w:numId w:val="4"/>
        </w:numPr>
        <w:tabs>
          <w:tab w:val="clear" w:pos="708"/>
          <w:tab w:val="left" w:pos="420" w:leader="none"/>
        </w:tabs>
        <w:rPr/>
      </w:pPr>
      <w:r>
        <w:rPr/>
        <w:t>Лукашов А.В. Предотвращение и раскрытие мошенничества. - М., 1977.</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асимова И.Ф., Драпкина Л.Я.. Криминалистика. – М., 1994. – С. 47</w:t>
      </w:r>
    </w:p>
  </w:footnote>
  <w:footnote w:id="3">
    <w:p>
      <w:pPr>
        <w:pStyle w:val="Footnote"/>
        <w:rPr/>
      </w:pPr>
      <w:r>
        <w:rPr>
          <w:rStyle w:val="FootnoteCharacters"/>
        </w:rPr>
        <w:footnoteRef/>
      </w:r>
      <w:r>
        <w:rPr/>
        <w:t xml:space="preserve"> </w:t>
      </w:r>
      <w:r>
        <w:rPr/>
        <w:t>Герасимова И.Ф., Драпкина Л.Я.. Криминалистика. – М., 1994. – С. 447</w:t>
      </w:r>
    </w:p>
  </w:footnote>
  <w:footnote w:id="4">
    <w:p>
      <w:pPr>
        <w:pStyle w:val="Footnote"/>
        <w:rPr/>
      </w:pPr>
      <w:r>
        <w:rPr>
          <w:rStyle w:val="FootnoteCharacters"/>
        </w:rPr>
        <w:footnoteRef/>
      </w:r>
      <w:r>
        <w:rPr/>
        <w:t xml:space="preserve"> </w:t>
      </w:r>
      <w:r>
        <w:rPr/>
        <w:t>Беркашвили Л.Ш. Расследование хулиганства. – М., 1968.</w:t>
      </w:r>
    </w:p>
  </w:footnote>
  <w:footnote w:id="5">
    <w:p>
      <w:pPr>
        <w:pStyle w:val="Footnote"/>
        <w:rPr/>
      </w:pPr>
      <w:r>
        <w:rPr>
          <w:rStyle w:val="FootnoteCharacters"/>
        </w:rPr>
        <w:footnoteRef/>
      </w:r>
      <w:r>
        <w:rPr/>
        <w:t xml:space="preserve"> </w:t>
      </w:r>
      <w:r>
        <w:rPr/>
        <w:t>Васильев А.А. Тактика отдельных  следственных действий. – М.: Юридическая литература, 1981.</w:t>
      </w:r>
    </w:p>
  </w:footnote>
  <w:footnote w:id="6">
    <w:p>
      <w:pPr>
        <w:pStyle w:val="Footnote"/>
        <w:rPr/>
      </w:pPr>
      <w:r>
        <w:rPr>
          <w:rStyle w:val="FootnoteCharacters"/>
        </w:rPr>
        <w:footnoteRef/>
      </w:r>
      <w:r>
        <w:rPr/>
        <w:t xml:space="preserve"> </w:t>
      </w:r>
      <w:r>
        <w:rPr/>
        <w:t>Крикунов А.Е. Расследование хулиганства: лекция. – Киев, 1978.</w:t>
      </w:r>
    </w:p>
  </w:footnote>
  <w:footnote w:id="7">
    <w:p>
      <w:pPr>
        <w:pStyle w:val="Footnote"/>
        <w:rPr/>
      </w:pPr>
      <w:r>
        <w:rPr>
          <w:rStyle w:val="FootnoteCharacters"/>
        </w:rPr>
        <w:footnoteRef/>
      </w:r>
      <w:r>
        <w:rPr/>
        <w:t xml:space="preserve"> </w:t>
      </w:r>
      <w:r>
        <w:rPr/>
        <w:t>Баранов Е.В., Торбин Ю.Г. Раскрытие инсценировки при расследовании преступлений. – Волгоград, 19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szCs w:val="16"/>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8">
    <w:name w:val="Название Знак"/>
    <w:qFormat/>
    <w:rPr>
      <w:sz w:val="28"/>
      <w:szCs w:val="28"/>
      <w:lang w:val="ru-RU"/>
    </w:rPr>
  </w:style>
  <w:style w:type="character" w:styleId="Style9">
    <w:name w:val="Текст Знак"/>
    <w:qFormat/>
    <w:rPr>
      <w:rFonts w:ascii="Consolas" w:hAnsi="Consolas" w:eastAsia="Times New Roman" w:cs="Consolas"/>
      <w:sz w:val="21"/>
      <w:szCs w:val="21"/>
      <w:lang w:val="uk-UA"/>
    </w:rPr>
  </w:style>
  <w:style w:type="character" w:styleId="Style10">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1">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12">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22">
    <w:name w:val="Основной текст 2 Знак"/>
    <w:qFormat/>
    <w:rPr>
      <w:sz w:val="28"/>
      <w:szCs w:val="28"/>
    </w:rPr>
  </w:style>
  <w:style w:type="character" w:styleId="Emphasis">
    <w:name w:val="Emphasis"/>
    <w:qFormat/>
    <w:rPr>
      <w:b/>
      <w:bCs/>
    </w:rPr>
  </w:style>
  <w:style w:type="character" w:styleId="HTML">
    <w:name w:val="Стандартный HTML Знак"/>
    <w:qFormat/>
    <w:rPr>
      <w:rFonts w:ascii="Courier New" w:hAnsi="Courier New" w:cs="Courier New"/>
      <w:sz w:val="20"/>
      <w:szCs w:val="20"/>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Содержание"/>
    <w:basedOn w:val="Normal"/>
    <w:next w:val="Normal"/>
    <w:qFormat/>
    <w:pPr>
      <w:ind w:hanging="0"/>
      <w:jc w:val="center"/>
    </w:pPr>
    <w:rPr>
      <w:b/>
      <w:bCs/>
      <w:sz w:val="36"/>
      <w:szCs w:val="36"/>
    </w:rPr>
  </w:style>
  <w:style w:type="paragraph" w:styleId="Style16">
    <w:name w:val="Таблица"/>
    <w:basedOn w:val="Normal"/>
    <w:qFormat/>
    <w:pPr>
      <w:spacing w:lineRule="atLeast" w:line="240"/>
      <w:ind w:hanging="0"/>
      <w:jc w:val="left"/>
    </w:pPr>
    <w:rPr>
      <w:rFonts w:ascii="Arial" w:hAnsi="Arial" w:cs="Arial"/>
      <w:sz w:val="22"/>
      <w:szCs w:val="22"/>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7">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next w:val="Normal"/>
    <w:qFormat/>
    <w:pPr>
      <w:jc w:val="center"/>
    </w:pPr>
    <w:rPr>
      <w:i/>
      <w:iCs/>
    </w:rPr>
  </w:style>
  <w:style w:type="paragraph" w:styleId="Footnote">
    <w:name w:val="Footnote Text"/>
    <w:basedOn w:val="Normal"/>
    <w:pPr/>
    <w:rPr>
      <w:color w:val="000000"/>
      <w:sz w:val="20"/>
      <w:szCs w:val="20"/>
    </w:rPr>
  </w:style>
  <w:style w:type="paragraph" w:styleId="34">
    <w:name w:val="заголовок 3"/>
    <w:basedOn w:val="Normal"/>
    <w:next w:val="Normal"/>
    <w:qFormat/>
    <w:pPr>
      <w:keepNext w:val="true"/>
      <w:spacing w:lineRule="auto" w:line="240"/>
      <w:ind w:hanging="0"/>
      <w:jc w:val="center"/>
      <w:outlineLvl w:val="2"/>
    </w:pPr>
    <w:rPr>
      <w:sz w:val="24"/>
      <w:szCs w:val="24"/>
    </w:rPr>
  </w:style>
  <w:style w:type="paragraph" w:styleId="Subtitle">
    <w:name w:val="Subtitle"/>
    <w:basedOn w:val="Normal"/>
    <w:next w:val="TextBody"/>
    <w:qFormat/>
    <w:pPr>
      <w:spacing w:lineRule="auto" w:line="240"/>
      <w:ind w:hanging="0"/>
      <w:jc w:val="center"/>
    </w:pPr>
    <w:rPr>
      <w:b/>
      <w:bCs/>
      <w:i/>
      <w:iCs/>
    </w:rPr>
  </w:style>
  <w:style w:type="paragraph" w:styleId="35">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Normal"/>
    <w:next w:val="Normal"/>
    <w:pPr>
      <w:ind w:hanging="0"/>
      <w:jc w:val="lef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19">
    <w:name w:val="Ширяев"/>
    <w:basedOn w:val="Normal"/>
    <w:qFormat/>
    <w:pPr>
      <w:ind w:firstLine="425"/>
    </w:pPr>
    <w:rPr/>
  </w:style>
  <w:style w:type="paragraph" w:styleId="Xl22">
    <w:name w:val="xl22"/>
    <w:basedOn w:val="Normal"/>
    <w:qFormat/>
    <w:pPr>
      <w:spacing w:lineRule="auto" w:line="240" w:before="280" w:after="280"/>
      <w:ind w:hanging="0"/>
      <w:jc w:val="center"/>
      <w:textAlignment w:val="center"/>
    </w:pPr>
    <w:rPr>
      <w:sz w:val="24"/>
      <w:szCs w:val="24"/>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Рисунок"/>
    <w:basedOn w:val="Normal"/>
    <w:next w:val="Normal"/>
    <w:qFormat/>
    <w:pPr>
      <w:ind w:hanging="0"/>
      <w:jc w:val="center"/>
    </w:pPr>
    <w:rPr>
      <w:rFonts w:ascii="Arial" w:hAnsi="Arial" w:cs="Arial"/>
      <w:b/>
      <w:bCs/>
      <w:sz w:val="24"/>
      <w:szCs w:val="24"/>
    </w:rPr>
  </w:style>
  <w:style w:type="paragraph" w:styleId="Style23">
    <w:name w:val="Титульный лист"/>
    <w:basedOn w:val="Normal"/>
    <w:qFormat/>
    <w:pPr>
      <w:overflowPunct w:val="false"/>
      <w:autoSpaceDE w:val="false"/>
      <w:spacing w:lineRule="auto" w:line="240"/>
      <w:ind w:hanging="0"/>
      <w:jc w:val="center"/>
      <w:textAlignment w:val="baseline"/>
    </w:pPr>
    <w:rPr>
      <w:b/>
      <w:bCs/>
      <w:color w:val="000000"/>
    </w:rPr>
  </w:style>
  <w:style w:type="paragraph" w:styleId="FR2">
    <w:name w:val="FR2"/>
    <w:qFormat/>
    <w:pPr>
      <w:widowControl/>
      <w:overflowPunct w:val="false"/>
      <w:autoSpaceDE w:val="false"/>
      <w:bidi w:val="0"/>
      <w:spacing w:before="20" w:after="0"/>
      <w:jc w:val="both"/>
      <w:textAlignment w:val="baseline"/>
    </w:pPr>
    <w:rPr>
      <w:rFonts w:ascii="Times New Roman" w:hAnsi="Times New Roman" w:eastAsia="Times New Roman" w:cs="Times New Roman"/>
      <w:color w:val="auto"/>
      <w:sz w:val="12"/>
      <w:szCs w:val="12"/>
      <w:lang w:val="ru-RU" w:bidi="ar-SA" w:eastAsia="zh-CN"/>
    </w:rPr>
  </w:style>
  <w:style w:type="paragraph" w:styleId="FR1">
    <w:name w:val="FR1"/>
    <w:qFormat/>
    <w:pPr>
      <w:widowControl/>
      <w:bidi w:val="0"/>
      <w:spacing w:before="20" w:after="0"/>
      <w:jc w:val="right"/>
    </w:pPr>
    <w:rPr>
      <w:rFonts w:ascii="Arial" w:hAnsi="Arial" w:eastAsia="Times New Roman" w:cs="Arial"/>
      <w:i/>
      <w:iCs/>
      <w:color w:val="auto"/>
      <w:sz w:val="28"/>
      <w:szCs w:val="28"/>
      <w:lang w:val="en-US" w:bidi="ar-SA" w:eastAsia="zh-CN"/>
    </w:rPr>
  </w:style>
  <w:style w:type="paragraph" w:styleId="FR5">
    <w:name w:val="FR5"/>
    <w:qFormat/>
    <w:pPr>
      <w:widowControl/>
      <w:bidi w:val="0"/>
      <w:jc w:val="right"/>
    </w:pPr>
    <w:rPr>
      <w:rFonts w:ascii="Times New Roman" w:hAnsi="Times New Roman" w:eastAsia="Times New Roman" w:cs="Times New Roman"/>
      <w:b/>
      <w:bCs/>
      <w:i/>
      <w:iCs/>
      <w:color w:val="auto"/>
      <w:sz w:val="12"/>
      <w:szCs w:val="12"/>
      <w:lang w:val="ru-RU" w:bidi="ar-SA" w:eastAsia="zh-CN"/>
    </w:rPr>
  </w:style>
  <w:style w:type="paragraph" w:styleId="FR3">
    <w:name w:val="FR3"/>
    <w:qFormat/>
    <w:pPr>
      <w:widowControl/>
      <w:bidi w:val="0"/>
      <w:spacing w:before="100" w:after="0"/>
      <w:ind w:left="80" w:hanging="0"/>
      <w:jc w:val="center"/>
    </w:pPr>
    <w:rPr>
      <w:rFonts w:ascii="Arial" w:hAnsi="Arial" w:eastAsia="Times New Roman" w:cs="Arial"/>
      <w:i/>
      <w:iCs/>
      <w:color w:val="auto"/>
      <w:sz w:val="16"/>
      <w:szCs w:val="16"/>
      <w:lang w:val="en-US" w:bidi="ar-SA" w:eastAsia="zh-CN"/>
    </w:rPr>
  </w:style>
  <w:style w:type="paragraph" w:styleId="FR4">
    <w:name w:val="FR4"/>
    <w:qFormat/>
    <w:pPr>
      <w:widowControl/>
      <w:bidi w:val="0"/>
      <w:spacing w:lineRule="auto" w:line="300"/>
      <w:ind w:left="360" w:right="600" w:hanging="0"/>
      <w:jc w:val="right"/>
    </w:pPr>
    <w:rPr>
      <w:rFonts w:ascii="Courier New" w:hAnsi="Courier New" w:eastAsia="Times New Roman" w:cs="Courier New"/>
      <w:color w:val="auto"/>
      <w:sz w:val="16"/>
      <w:szCs w:val="16"/>
      <w:lang w:val="ru-RU" w:bidi="ar-SA" w:eastAsia="zh-CN"/>
    </w:rPr>
  </w:style>
  <w:style w:type="paragraph" w:styleId="Index1">
    <w:name w:val="Index 1"/>
    <w:basedOn w:val="Normal"/>
    <w:next w:val="Normal"/>
    <w:pPr>
      <w:ind w:left="280" w:hanging="280"/>
      <w:jc w:val="left"/>
    </w:pPr>
    <w:rPr>
      <w:sz w:val="18"/>
      <w:szCs w:val="18"/>
    </w:rPr>
  </w:style>
  <w:style w:type="paragraph" w:styleId="Index2">
    <w:name w:val="Index 2"/>
    <w:basedOn w:val="Normal"/>
    <w:next w:val="Normal"/>
    <w:pPr>
      <w:ind w:left="560" w:hanging="280"/>
      <w:jc w:val="left"/>
    </w:pPr>
    <w:rPr>
      <w:sz w:val="18"/>
      <w:szCs w:val="18"/>
    </w:rPr>
  </w:style>
  <w:style w:type="paragraph" w:styleId="Index3">
    <w:name w:val="Index 3"/>
    <w:basedOn w:val="Normal"/>
    <w:next w:val="Normal"/>
    <w:pPr>
      <w:ind w:left="840" w:hanging="280"/>
      <w:jc w:val="left"/>
    </w:pPr>
    <w:rPr>
      <w:sz w:val="18"/>
      <w:szCs w:val="18"/>
    </w:rPr>
  </w:style>
  <w:style w:type="paragraph" w:styleId="41">
    <w:name w:val="Указатель 4"/>
    <w:basedOn w:val="Normal"/>
    <w:next w:val="Normal"/>
    <w:qFormat/>
    <w:pPr>
      <w:ind w:left="1120" w:hanging="280"/>
      <w:jc w:val="left"/>
    </w:pPr>
    <w:rPr>
      <w:sz w:val="18"/>
      <w:szCs w:val="18"/>
    </w:rPr>
  </w:style>
  <w:style w:type="paragraph" w:styleId="51">
    <w:name w:val="Указатель 5"/>
    <w:basedOn w:val="Normal"/>
    <w:next w:val="Normal"/>
    <w:qFormat/>
    <w:pPr>
      <w:ind w:left="1400" w:hanging="280"/>
      <w:jc w:val="left"/>
    </w:pPr>
    <w:rPr>
      <w:sz w:val="18"/>
      <w:szCs w:val="18"/>
    </w:rPr>
  </w:style>
  <w:style w:type="paragraph" w:styleId="61">
    <w:name w:val="Указатель 6"/>
    <w:basedOn w:val="Normal"/>
    <w:next w:val="Normal"/>
    <w:qFormat/>
    <w:pPr>
      <w:ind w:left="1680" w:hanging="280"/>
      <w:jc w:val="left"/>
    </w:pPr>
    <w:rPr>
      <w:sz w:val="18"/>
      <w:szCs w:val="18"/>
    </w:rPr>
  </w:style>
  <w:style w:type="paragraph" w:styleId="71">
    <w:name w:val="Указатель 7"/>
    <w:basedOn w:val="Normal"/>
    <w:next w:val="Normal"/>
    <w:qFormat/>
    <w:pPr>
      <w:ind w:left="1960" w:hanging="280"/>
      <w:jc w:val="left"/>
    </w:pPr>
    <w:rPr>
      <w:sz w:val="18"/>
      <w:szCs w:val="18"/>
    </w:rPr>
  </w:style>
  <w:style w:type="paragraph" w:styleId="81">
    <w:name w:val="Указатель 8"/>
    <w:basedOn w:val="Normal"/>
    <w:next w:val="Normal"/>
    <w:qFormat/>
    <w:pPr>
      <w:ind w:left="2240" w:hanging="280"/>
      <w:jc w:val="left"/>
    </w:pPr>
    <w:rPr>
      <w:sz w:val="18"/>
      <w:szCs w:val="18"/>
    </w:rPr>
  </w:style>
  <w:style w:type="paragraph" w:styleId="9">
    <w:name w:val="Указатель 9"/>
    <w:basedOn w:val="Normal"/>
    <w:next w:val="Normal"/>
    <w:qFormat/>
    <w:pPr>
      <w:ind w:left="2520" w:hanging="28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ind w:left="958" w:firstLine="720"/>
    </w:pPr>
    <w:rPr/>
  </w:style>
  <w:style w:type="paragraph" w:styleId="Contents6">
    <w:name w:val="TOC 6"/>
    <w:basedOn w:val="Normal"/>
    <w:next w:val="Normal"/>
    <w:pPr>
      <w:ind w:left="1120" w:firstLine="720"/>
      <w:jc w:val="left"/>
    </w:pPr>
    <w:rPr>
      <w:sz w:val="20"/>
      <w:szCs w:val="20"/>
    </w:rPr>
  </w:style>
  <w:style w:type="paragraph" w:styleId="Contents7">
    <w:name w:val="TOC 7"/>
    <w:basedOn w:val="Normal"/>
    <w:next w:val="Normal"/>
    <w:pPr>
      <w:ind w:left="1400" w:firstLine="720"/>
      <w:jc w:val="left"/>
    </w:pPr>
    <w:rPr>
      <w:sz w:val="20"/>
      <w:szCs w:val="20"/>
    </w:rPr>
  </w:style>
  <w:style w:type="paragraph" w:styleId="Contents8">
    <w:name w:val="TOC 8"/>
    <w:basedOn w:val="Normal"/>
    <w:next w:val="Normal"/>
    <w:pPr>
      <w:ind w:left="1680" w:firstLine="720"/>
      <w:jc w:val="left"/>
    </w:pPr>
    <w:rPr>
      <w:sz w:val="20"/>
      <w:szCs w:val="20"/>
    </w:rPr>
  </w:style>
  <w:style w:type="paragraph" w:styleId="Contents9">
    <w:name w:val="TOC 9"/>
    <w:basedOn w:val="Normal"/>
    <w:next w:val="Normal"/>
    <w:pPr>
      <w:ind w:left="1960" w:firstLine="720"/>
      <w:jc w:val="left"/>
    </w:pPr>
    <w:rPr>
      <w:sz w:val="20"/>
      <w:szCs w:val="20"/>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1">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6:00Z</dcterms:created>
  <dc:creator>Samolet</dc:creator>
  <dc:description/>
  <cp:keywords/>
  <dc:language>en-US</dc:language>
  <cp:lastModifiedBy>SYSTEM</cp:lastModifiedBy>
  <dcterms:modified xsi:type="dcterms:W3CDTF">2011-09-24T18:26:00Z</dcterms:modified>
  <cp:revision>2</cp:revision>
  <dc:subject/>
  <dc:title>Титульный</dc:title>
</cp:coreProperties>
</file>