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риминалистическое исследование взрывчатых веществ, взрывных устройств, имитирующих их предметов и следов взрыва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осле осмотра взрывоопасных объектов и фиксации полученной информации производится ее оценка и всестороннее изучение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широком смысле слова криминалистическое исследование ВВ, взрывоспособных смесей, ВУ, их имитирующих предметов и следов взрыва - это реализуемый в установленных формах и согласованных действиях субъектов этап информационно-познавательной деятельности, направленный на установление фактических данных о ВВ, ВУ и других материальных объектах, об обстоятельствах их изготовления и применения и связанных с ними лицах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Субъектами криминалистического исследования</w:t>
      </w:r>
      <w:r>
        <w:rPr>
          <w:b w:val="false"/>
          <w:i w:val="false"/>
          <w:color w:val="000000"/>
          <w:sz w:val="28"/>
          <w:szCs w:val="28"/>
        </w:rPr>
        <w:t xml:space="preserve"> являются следователи, принявшие дело к своему производству; оперативные работники, которые в установленном законом порядке ведут розыск преступника или по поручению следователя проводят отдельные следственные действия и оперативно-розыскные мероприятия; участвующие в следственных действиях и оперативно-розыскных мероприятиях специалисты; эксперты-взрывотехники, эксперты и специалисты других специальностей, выполняющие по заданию оперативных работников научно-технические исследования, а по постановлениям следователей - криминалистические и иные виды судебных экспертиз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Следователи и оперативные работники</w:t>
      </w:r>
      <w:r>
        <w:rPr>
          <w:b w:val="false"/>
          <w:i w:val="false"/>
          <w:color w:val="000000"/>
          <w:sz w:val="28"/>
          <w:szCs w:val="28"/>
        </w:rPr>
        <w:t xml:space="preserve"> осуществляют криминалистическое исследование путем сбора и предварительного анализа объектов и следов, поиска образцов для сравнительного исследования, определения видов и последовательности необходимых в данной оперативно-следственной ситуации научно-технических и экспертных исследований, а также путем оценки полученных научно-технических данных и сопоставления их с другими материалами дела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Эксперты и специалисты</w:t>
      </w:r>
      <w:r>
        <w:rPr>
          <w:b w:val="false"/>
          <w:i w:val="false"/>
          <w:color w:val="000000"/>
          <w:sz w:val="28"/>
          <w:szCs w:val="28"/>
        </w:rPr>
        <w:t xml:space="preserve"> проводят криминалистическое исследование при наличии устного или письменного задания на основе своих специальных познаний и в пределах своей профессиональной компетенции, применяя сложные научно-технические средства и методы. Результаты исследований сообщаются устно либо оформляются в виде заключения экспертов или специалистов, научно-технических ориентировок, которые являются источниками доказательств или оперативной информации и подлежат оценке со стороны следователя или оперативного работника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  <w:u w:val="single"/>
        </w:rPr>
      </w:pPr>
      <w:r>
        <w:rPr>
          <w:i w:val="false"/>
          <w:color w:val="000000"/>
          <w:sz w:val="28"/>
          <w:szCs w:val="28"/>
          <w:u w:val="single"/>
        </w:rPr>
        <w:t>Предварительное исследование взрывотехнических объектов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а практике предварительное взрывотехническое исследование выполняют специалисты-взрывотехники в ходе таких следственных действий и оперативно-розыскных мероприятий, как осмотр места происшествия по факту взрыва или обнаружения ВУ; обыск; обследование помещений, зданий, сооружений, участков местности и транспортных средств; контроль почтовых отправлений и др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Еще в 1980-х гг. традиционно разрешались следующие задачи: является ли обнаруженный предмет ВУ; когда должно было сработать ВУ; почему оно не сработало; какова причина взрыва; какой тип ВВ был применен; на какие объекты был направлен взрыв; какова предположительная схема ВУ; из каких элементов оно состояло и где могли применяться или приобретаться те или иные детали; каковы знания преступником основ взрывного дела; каков профессиональный облик изготовителя ВУ и исполнителя взрыва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редварительное взрывотехническое исследование по своей природе является криминалистическим. Оно может выполняться следователем, оперативным работником и специалистами в целях получения ориентирующей информации, используемой для выдвижения версий, решения организационно-тактических вопросов по оптимальному производству следственных и розыскных действий, оперативно-розыскных мероприятий; формулирования наиболее целесообразных в конкретном случае вопросов, подлежащих разрешению в рамках производства криминалистических и иных видов экспертиз или научно-технических исследований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Самостоятельной </w:t>
      </w:r>
      <w:r>
        <w:rPr>
          <w:i w:val="false"/>
          <w:color w:val="000000"/>
          <w:sz w:val="28"/>
          <w:szCs w:val="28"/>
          <w:u w:val="single"/>
        </w:rPr>
        <w:t>задаче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специалиста-взрывотехника при работе в составе ССОГ в ходе обыска, при осмотре места происшествия или проведении оперативно-розыскных мероприятий является </w:t>
      </w:r>
      <w:r>
        <w:rPr>
          <w:i w:val="false"/>
          <w:color w:val="000000"/>
          <w:sz w:val="28"/>
          <w:szCs w:val="28"/>
          <w:u w:val="single"/>
        </w:rPr>
        <w:t>научно-техническое ориентирование оперативных работников и следователей</w:t>
      </w:r>
      <w:r>
        <w:rPr>
          <w:b w:val="false"/>
          <w:i w:val="false"/>
          <w:color w:val="000000"/>
          <w:sz w:val="28"/>
          <w:szCs w:val="28"/>
        </w:rPr>
        <w:t xml:space="preserve"> относительно информативности обнаруженных объектов и следов, о путях получения информации розыскного и доказательственного значения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Работу с обнаруженными в ходе следственного действия или оперативно-розыскного мероприятия объектами и следами специалист-взрывотехник проводит в рамках тех ограничений, которые ему определяют руководитель ССОГ или следователь исходя из необходимости сохранения будущих вещественных доказательств, а также других обстоятельств, сложившихся в конкретной ситуации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протоколах следственных действий специалисты отражают только сведения, полученные в результате непосредственного наблюдения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Составляемые по результатам предварительных взрывотехнических исследований научно-технические ориентировки и заключения специалистов могут содержать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научно обоснованные данные о причинах и обстоятельствах взрыва, дефектного срабатывания ВУ, реальной опасности обнаруженного устройства или вещества;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сведения об основных характеристиках и возможном источнике происхождения примененного ВУ, использованных в его конструкции веществах, материалах и изделиях;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обликовые характеристики исполнителя акции и изготовителя ВУ — данные о возможной профессии, наличии профессиональных навыков и специальных познаний в военном и промышленном взрывном деле, в области химии и технологии ВВ, электронике и радиоделе, об умении выполнять токарные, слесарные и сварочные работы;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рекомендации по дальнейшей работе с обнаруженными объектами и следами, подготовке необходимых научно-технических исследований и экспертиз, использованию устанавливаемых данных при проведении оперативно-розыскных мероприятий, розыскных и следственных действий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Такого рода информация, полученная на начальном этапе работы по делу, положительно влияет на динамику оперативно-розыскной и следственной работы. Во многих случаях результаты работы специалистов на месте происшествия играют существенную роль в выяснении обстоятельств происшествия, определении признаков преступления, розыске и изобличении преступников "по горячим следам"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  <w:u w:val="single"/>
        </w:rPr>
      </w:pPr>
      <w:r>
        <w:rPr>
          <w:i w:val="false"/>
          <w:color w:val="000000"/>
          <w:sz w:val="28"/>
          <w:szCs w:val="28"/>
          <w:u w:val="single"/>
        </w:rPr>
        <w:t>Экспертно-криминалистическое исследование взрывотехнических объектов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одготовка и назначение взрывотехнических экспертиз и научно-технических исследований — важный этап криминалистического исследования, который осуществляется на основе тесного взаимодействия следователя, оперативного работника, эксперта и специалиста. Рассмотрение сущности и технологии экспертного взрывотехнического исследования составляет предмет специальной методической части криминалистической взрывотехники, поэтому в настоящем пособии рассмотрим общие положения, связанные с организацией, задачами и информационной сущностью этого вида экспертиз и исследований. Для следователей и оперативных работников это дает возможность более эффективно вести предварительный анализ материальных носителей информации, максимально использовать возможности научно-технического исследования, уверенно оценивать и правильно использовать полученные результаты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азначение экспертизы оформляется специальным постановлением, которое имеет заголовок, вступительную, описательную и резолютивную части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Задание на научно-техническое исследование, выдаваемое оперативным подразделением, по своему содержанию аналогично постановлению, но отличается формой изложения, стилем и реквизитами документа. Исключительно важное значение имеют вопросы, которые ставятся перед экспертами и специалистами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  <w:u w:val="single"/>
        </w:rPr>
      </w:pPr>
      <w:r>
        <w:rPr>
          <w:i w:val="false"/>
          <w:color w:val="000000"/>
          <w:sz w:val="28"/>
          <w:szCs w:val="28"/>
          <w:u w:val="single"/>
        </w:rPr>
        <w:t>Общие требования к формулируемым вопросам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 Вопросы не должны выходить за пределы специальных познаний экспертов и специалистов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 Вопросы должны быть конкретными и по возможности краткими. Возможность неоднозначного толкования или двусмысленность исключена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 Вопросы перечисляются в логической последовательности. Сначала формулируются те из них, от которых зависит решение остальных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 Перечень вопросов должен быть максимально полным, с тем чтобы заключение носило исчерпывающий характер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 Постановка вопросов, которые при современном состоянии науки заведомо не могут быть разрешены, а также механическое переписывание полного списка вопросов из примерных перечней недопустимы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Задачи экспертного взрывотехнического исследования ВВ, ВУ, их имитирующих предметов, связанных с ними других материальных объектов, остатков и следов взрыва подразделяются на следующие основные группы: классификационные; диагностические; идентификационные; ситуационные; восстановления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роме взрывотехнических исследований и экспертиз, в отношении отдельных частей взрывотехнических изделий, сопутствующих и вспомогательных объектов могут проводиться традиционные криминалистические и комплексные исследования, в которых могут принимать участие эксперты и специалисты разных специальностей: взрывотехники, баллисты, материаловеды, металловеды, трасологи, ботаники, авиаспециалисты и др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лассификационные исследования и установление групповой принадлежности. Целью классификационных взрывотехнических исследований является определение относимости вещества или смеси веществ к категории ВВ, определение относимости изделия к категории ВУ, боеприпасов или имитирующих ВУ средств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Перед экспертом, проводящим классификационные взрывотехнические исследования, ставят </w:t>
      </w:r>
      <w:r>
        <w:rPr>
          <w:i w:val="false"/>
          <w:color w:val="000000"/>
          <w:sz w:val="28"/>
          <w:szCs w:val="28"/>
          <w:u w:val="single"/>
        </w:rPr>
        <w:t>следующие вопросы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вляется ли представленный предмет ВУ или имитирующим ВУ средством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вляется ли представленное вещество имитирующим ВВ веществом или предметом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тносится ли данное вещество к ВВ, порохам, пиротехническим смесям, взрывоспособным или легковоспламеняющимся веществам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вляется ли представленный объект средством взрыван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Составляют ли представленные на исследование объекты необходимый комплект деталей и частей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вляются ли представленные на исследование объекты остатками ВУ или имитирующего ВУ средства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тносятся ли представленные чертежи, эскизы, схемы и другие записи к конструкции и технологии изготовления ВУ, ВВ, средства инициирован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Диагностические исследования.</w:t>
      </w:r>
      <w:r>
        <w:rPr>
          <w:b w:val="false"/>
          <w:i w:val="false"/>
          <w:color w:val="000000"/>
          <w:sz w:val="28"/>
          <w:szCs w:val="28"/>
        </w:rPr>
        <w:t xml:space="preserve"> Целью диагностических взрывотехнических исследований является установление способа изготовления, наименования, конструкции, принципа действия, назначения, областей применения и других характеристик взрывотехнического изделия, определение состояния ВВ или ВУ, определение пригодности вещества или изделия к взрыву, изучение конструкции имитирующего ВУ средства, установление наличия или отсутствия профессиональных знаний и навыков во взрывном деле по отобразившимся на материальных носителях признакам, распознавание других обликовых характеристик изготовителя ВВ и ВУ или имитирующего ВУ средства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Перед экспертом, проводящим диагностические взры-вотехнические исследования, ставят </w:t>
      </w:r>
      <w:r>
        <w:rPr>
          <w:i w:val="false"/>
          <w:color w:val="000000"/>
          <w:sz w:val="28"/>
          <w:szCs w:val="28"/>
          <w:u w:val="single"/>
        </w:rPr>
        <w:t>следующие вопросы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о наименование представленного ВВ; в кустарных или заводских условиях изготовлено данное В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течественного или иностранного производства данный образец В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о назначение и области применения установленного В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а каком предприятии и в какой промежуток времени изготовлен представленный на исследование патрон промышленного ВВ; что обозначают имеющиеся на ВВ маркировочные обозначения; куда данное ВВ распределяется с завода-изготовителя; где оно применяетс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ы конструкция и принцип действия представленного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ы конструкция и принцип действия имитирующего ВУ средства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ы наименование, назначение и области применения представленного штатного боеприпаса, пиротехнического изделия; где эти изделия можно похитить или приобрест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в конструкции представленного штатного боеприпаса, пиротехнического изделия, сигнального, осветительного, учебно-имитационного средства какие-либо переделки; если да, то какие именно и каково их назначени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средства инициирования применяются в данном ВУ; каково их наименование и другие характеристик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ромышленного или кустарного изготовления данное средство взрыван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течественного или иностранного производства данный образец средства взрыван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о назначение и области применения данного средства взрыван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Если данный объект является кустарным средством взрывания, то каковы его конструкция, принцип действия, назначение; какие изделия использованы при его изготовлени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а каком предприятии и в какой промежуток времени изготовлен данный электродетонатор; что обозначают имеющиеся на нем маркировочные обозначения; куда данные изделия распределяются с завода-изготовителя; где они применяютс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ригодно ли ВУ для производства взрыва; если нет, то имеются ли на его деталях и частях следы, указывающие на восстановление утраченных свойст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ы причины дефектного срабатывания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Способно ли использованное в ВУ вещество к взрывчатому превращению; способно ли данное средство инициирования вызвать взрыв данного ВВ; пригоден ли данный источник тока для приведения в действие ВУ; пригодна ли электрическая цепь для обеспечения срабатывания ВУ; пригоден ли ударно-спусковой механизм для обеспечения срабатывания капсюля-детонатора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каком состоянии находилось ВУ перед применением специальных средств обезвреживан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бладало ли лицо, изготовившее ВУ, специальными познаниями и навыками в соответствующих отраслях знания и ремесла; если да, то какими именно и в каком объем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Идентификационные исследования и установление общей групповой принадлежности.</w:t>
      </w:r>
      <w:r>
        <w:rPr>
          <w:b w:val="false"/>
          <w:i w:val="false"/>
          <w:color w:val="000000"/>
          <w:sz w:val="28"/>
          <w:szCs w:val="28"/>
        </w:rPr>
        <w:t xml:space="preserve"> Целью взрывотехнических исследований может быть установление общей родовой, групповой принадлежности, общего источника происхождения сравниваемых образцов ВВ, средств инициирования, других взрывотехнических изделий, установление целого объекта по его частям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Перед экспертом, проводящим идентификационные взрывотехнические исследования и исследования по определению общей групповой принадлежности, ставят </w:t>
      </w:r>
      <w:r>
        <w:rPr>
          <w:i w:val="false"/>
          <w:color w:val="000000"/>
          <w:sz w:val="28"/>
          <w:szCs w:val="28"/>
          <w:u w:val="single"/>
        </w:rPr>
        <w:t>следующие вопросы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 ли представленные образцы ВУ общую родовую принадлежность со ВУ, обнаруженным на месте происшеств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составляли ли ранее отрезок детонирующего шнура, использованного во ВУ, с каким-либо из представленных образцов детонирующего шнура единого целого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составляли ли ранее единое целое представленные части электродетонатора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составляли ли ранее единое целое представленные части тротиловой шашк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составляли ли ранее представленные на исследование металлические осколки целое; если да, то каковы форма и размеры этого предмета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из представленных на исследование обломков фанеры и деревянных планок составляли ранее целое, а именно деревянный ящик; каковы его конструкция и размеры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составляли ли ранее представленные материалы, вещество и деформированные детали целое: а именно одно ВУ или имитирующий ВУ предмет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Соответствует ли конструкция взорванного ВУ представленным чертежам, эскизам, рисункам, схемам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Соответствует ли рисунок, изображенный на данном листе бумаги, электрической схеме ВУ, взорванного на месте происшествия, изъятого при обыск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Ситуационные исследования.</w:t>
      </w:r>
      <w:r>
        <w:rPr>
          <w:b w:val="false"/>
          <w:i w:val="false"/>
          <w:color w:val="000000"/>
          <w:sz w:val="28"/>
          <w:szCs w:val="28"/>
        </w:rPr>
        <w:t xml:space="preserve"> Целью ситуационных взрывотехнических исследований является определение возможности взрыва при конкретных обстоятельствах обращения с опасными предметами, определение возможных последствий взрыва в конкретной обстановке, установление наличия или отсутствия реальной опасности для жизни и здоровья людей в конкретной ситуации, определение соответствия масштабов разрушений на месте происшествия мощности конкретного взрывотехнического изделия, решение других ситуационных вопросов, связанных с выяснением обстоятельств происшествия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Перед экспертом, проводящим ситуационные взрывотехнические исследования, ставят </w:t>
      </w:r>
      <w:r>
        <w:rPr>
          <w:i w:val="false"/>
          <w:color w:val="000000"/>
          <w:sz w:val="28"/>
          <w:szCs w:val="28"/>
          <w:u w:val="single"/>
        </w:rPr>
        <w:t>следующие вопросы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Было ли на месте происшествия применено ВУ или же произошел взрыв газовоздушной смес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вляются ли зафиксированные на месте происшествия разрушения и повреждения результатом действия взрыва ВУ установленной конструкци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ы размеры зоны поражения данного ВУ; на каком расстоянии от ВУ имелась реальная опасность для жизни и здоровья людей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ы размеры зоны разлета фрагментов ВУ в данной обстановке на месте происшеств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Где находилось и как было расположено ВУ в момент взрыва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Было ли ВУ подготовлено к взрыву, находилось ли оно в боевом положении или произошло случайное срабатывание ВУ от неосторожного обращения с ним потерпевших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Мог ли произойти самопроизвольный взрыв данного ВУ и какие действия или условия для этого необходимы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действия необходимо совершить для подготовки данной конструкции ВУ к взры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действия потерпевшего привели к взрыву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Можно ли с использованием представленных изделий, материалов, инструментов, оборудования, приспособлений изготовить ВУ, аналогичное обнаруженному на месте происшествия или представленному на исследовани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исходные компоненты, аппаратура, приспособления, материалы нужны для изготовления данного вещества в кустарных условиях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материалы и инструменты нужны для изготовления данного ВУ в кустарных условиях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Восстановление взорванных взрывотехнических изделий в первоначальное состояние.</w:t>
      </w:r>
      <w:r>
        <w:rPr>
          <w:b w:val="false"/>
          <w:i w:val="false"/>
          <w:color w:val="000000"/>
          <w:sz w:val="28"/>
          <w:szCs w:val="28"/>
        </w:rPr>
        <w:t xml:space="preserve"> Целью криминалистической взрывотехнической реконструкции взорванных взрывотехнических изделий по их остаткам и следам взрыва является определение конструкции взорванного устройства, принципа его действия, вида, наименования, массы взорванного ВВ, наименования штатных взрывотехнических изделий, использованных при его изготовлении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В результате криминалистической взрывотехнической реконструкции решаются </w:t>
      </w:r>
      <w:r>
        <w:rPr>
          <w:i w:val="false"/>
          <w:color w:val="000000"/>
          <w:sz w:val="28"/>
          <w:szCs w:val="28"/>
          <w:u w:val="single"/>
        </w:rPr>
        <w:t>следующие вопросы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на представленных объектах продукты взрыва или остатки ВВ; если да, то какого именно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а масса, форма и размеры взорванного заряда В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спользовались ли в составе заряда легковоспламеняющиеся жидкости, горюче-смазочные материалы, нефтепродукты, инертные наполнители, осколочные элементы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Являются ли представленные обрывки бумаги остатками упаковки промышленного ВВ; если да, то какого именно, что обозначают сохранившиеся маркировочные обозначения на упаковк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из обнаруженных на месте происшествия объектов могли относиться к ВУ или входить в его конструкцию в качестве основных, дополнительных или вспомогательных элементо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а конструкция и принцип действия ВУ, взорванного на месте происшеств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среди представленных объектов остатки средства взрывания; если да, то какого именно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спользовались ли в конструкции ВУ гвозди, болты, гайки, веревка, изоляционная лента, часовые механизмы, электротехнические изделия, радиодетали и другие бытовые предметы, фрагменты которых обнаружены на месте происшествия; если да, то каково их назначение во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Иные виды криминалистических исследований.</w:t>
      </w:r>
      <w:r>
        <w:rPr>
          <w:b w:val="false"/>
          <w:i w:val="false"/>
          <w:color w:val="000000"/>
          <w:sz w:val="28"/>
          <w:szCs w:val="28"/>
        </w:rPr>
        <w:t xml:space="preserve"> Этим исследованиям подлежат бытовые электрические провода, бытовые источники тока, другие электротехнические изделия, металлоизделия, часовые механизмы, изоляционная лента, бумажные и картонажные изделия, а также все другие бытовые и иные материалы, вещества и изделия, связанные с взрывотехническими орудиями совершения преступления обстоятельствами их изготовления и использования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При производстве иных криминалистических исследований разрешаются </w:t>
      </w:r>
      <w:r>
        <w:rPr>
          <w:i w:val="false"/>
          <w:color w:val="000000"/>
          <w:sz w:val="28"/>
          <w:szCs w:val="28"/>
          <w:u w:val="single"/>
        </w:rPr>
        <w:t>следующие вопросы: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й источник тока использован во взрывной цепи ВУ: отечественного или иностранного производства, на каком предприятии и в какой промежуток времени он изготовлен; каковы назначение, наименование и область применения других электротехнических изделий, использованных во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среди представленных объектов детали часовых механизмов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Были ли внесены какие-либо конструктивные изменения в часовой механизм и его детали, какие именно и с какой целью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в тип металла, из которого изготовлен данный металлический предмет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следы сварки на представленных осколках; если да, то какой вид сварки и какие материалы применялись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результате каких операций образовались следы на частях этого предмета; какими орудиями, инструментами или механизмами оставлены данные следы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ми навыками должно обладать лицо, изготовившее данный металлический предмет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Что использовано в качестве упаковки ВУ; каковы наименование и назначение данного издел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на поверхности деревянного ящика, использованного в качестве корпуса ВУ, почтовые реквизиты, другие надписи или обозначения; если да, то каково их содержани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ие бумажные изделия использованы в конструкции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кому печатному изданию принадлежат обрывки бумаги, обнаруженные при осмотре места происшеств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 какому типу, марке относятся обрывки изоляционной ленты, обнаруженные при осмотре места происшествия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 ли представленные образцы изоляционных лент общую родовую принадлежность с изоляционными лентами, использованными в конструкции 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принадлежали ли ранее одному объему изоляционная лента, использованная в ВУ, и какой-либо из представленных образцов изоляционных лент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на липкой части внутренних слоев обрывков скруток изоляционных лент, обнаруженных при осмотре места происшествия, микро-объекты биологического происхождения, техногенные микрочастицы, волокна, волосы человека или животных, а также следы пальцев рук; если да, то какова групповая принадлежность этих микрообъектов, частиц, волокон и волос, пригодны ли следы пальцев рук для идентификации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Не имеют ли волокна, обнаруженные на деталях ВУ, общую родовую принадлежность с волокнами, входящими в состав предметов волокнистой природы и текстильных изделий, представленных на исследование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ся ли на внутренних частях и деталях ВУ объекты растительного происхождения; если да, то каковы природа этих объектов и принадлежность к конкретному виду, роду, семейству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меют ли растительные частицы, обнаруженные на внутренних частях и деталях ВУ, и образцы растительных частиц, изъятые в определенном месте, общую родовую принадлежность?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редложенным выше списком не исчерпываются все возможности криминалистического исследования ВВ, ВУ, имитирующих ВУ средств, их остатков и следов взрыва. В зависимости от конкретных обстоятельств дела, информативности изъятых объектов и следов, складывающейся на момент начала исследований оперативной и следственной ситуации, задач розыска и расследования могут ставиться и другие вопросы по исследованию материальных носителей информации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о всех случаях рекомендуется предварительно получать консультации в экспертно-криминалистических подразделениях о наличии компетентных экспертов и специалистов, наличии соответствующей инструментально-аналитической базы, методик исследования или научно-методического задела для решения тех или иных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7:00Z</dcterms:created>
  <dc:creator>Евгений</dc:creator>
  <dc:description/>
  <cp:keywords/>
  <dc:language>en-US</dc:language>
  <cp:lastModifiedBy>SYSTEM</cp:lastModifiedBy>
  <dcterms:modified xsi:type="dcterms:W3CDTF">2011-09-24T18:27:00Z</dcterms:modified>
  <cp:revision>2</cp:revision>
  <dc:subject/>
  <dc:title>Криминалистическое исследование взрывчатых веществ, взрывных устройств, имитирующих их предметов и следов взрыва</dc:title>
</cp:coreProperties>
</file>