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хематически изобразите 3 типа папиллярных узоров. Какими свойствами (узоры) обладают? Каково криминалистическое значение следов пальцев рук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ПАПИЛЛЯРНЫХ УЗОРОВ, в дактилоскопии подразделение папиллярных узоров на концевых фалангах ладонной поверхности пальцев рук в зависимости от рисунка, образуемого папиллярными линиями центральной части узора. Существует три типа папиллярных узоров: дуговые (примерно 5% узоров), петлевые (65%), завитковые (около 30%). Каждый тип разделяется на виды: дуговые - на простые, шатровые и дуговые узоры с неопределенным строением, петлевые - на простые, изогнутые, половинчатые, замкнутые, встречные и параллельные петлевые узоры, завитковые - на простые (круговые, спиралевидные, типичные спирали, петли-спирали, спирали-улитки), сложные (однородные и разнородные узоры); кроме того, различают переходные и аномальные формы папиллярных узоров. В криминалистике типы папиллярных узоров имеют особое значение, т.к. являются основой дактилоскрпической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папиллярных узоров и их схематическая зарис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034"/>
        <w:gridCol w:w="2782"/>
      </w:tblGrid>
      <w:tr>
        <w:trPr>
          <w:trHeight w:val="334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660" cy="1067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8995" cy="1055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23290" cy="2541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2" r="-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54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ово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вой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5086350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8:00Z</dcterms:created>
  <dc:creator>Оксана</dc:creator>
  <dc:description/>
  <cp:keywords/>
  <dc:language>en-US</dc:language>
  <cp:lastModifiedBy>SYSTEM</cp:lastModifiedBy>
  <cp:lastPrinted>2010-01-26T13:03:00Z</cp:lastPrinted>
  <dcterms:modified xsi:type="dcterms:W3CDTF">2011-09-24T18:28:00Z</dcterms:modified>
  <cp:revision>2</cp:revision>
  <dc:subject/>
  <dc:title>Задание 1</dc:title>
</cp:coreProperties>
</file>