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ЫЙ ИНСТИТУТ ЭКОНОМИКИ И ПРАВ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и 3 курса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ого факультета 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юриспруденция УПС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горова Анастасия Павловна</w:t>
      </w:r>
    </w:p>
    <w:p>
      <w:pPr>
        <w:pStyle w:val="Style17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33ю08169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иминалистическое значение следов пальцев ру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-2010 г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учения о следах в криминалистике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1.1. Предмет трасологии и ее теоретические основы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1.2. Основные теоретические положения трасологии</w:t>
      </w:r>
    </w:p>
    <w:p>
      <w:pPr>
        <w:pStyle w:val="Style16"/>
        <w:spacing w:lineRule="auto" w:line="360" w:before="0" w:after="0"/>
        <w:textAlignment w:val="top"/>
        <w:rPr/>
      </w:pPr>
      <w:r>
        <w:rPr>
          <w:sz w:val="28"/>
          <w:szCs w:val="28"/>
        </w:rPr>
        <w:t>1.3. Система и классификация следов в трасологии</w:t>
      </w:r>
    </w:p>
    <w:p>
      <w:pPr>
        <w:pStyle w:val="Style16"/>
        <w:spacing w:lineRule="auto" w:line="360" w:before="0" w:after="0"/>
        <w:textAlignment w:val="top"/>
        <w:rPr/>
      </w:pPr>
      <w:r>
        <w:rPr>
          <w:sz w:val="28"/>
          <w:szCs w:val="28"/>
        </w:rPr>
        <w:t>1.4. Общие правила обнаружения, фиксации и изъятия следов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2. Следы пальцев рук как объект криминалистического исследования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2.1 Свойства папиллярных узоров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2.2. Классификация папиллярных узоров пальцев рук</w:t>
      </w:r>
    </w:p>
    <w:p>
      <w:pPr>
        <w:pStyle w:val="Style16"/>
        <w:spacing w:lineRule="auto" w:line="360" w:before="0" w:after="0"/>
        <w:textAlignment w:val="top"/>
        <w:rPr/>
      </w:pPr>
      <w:r>
        <w:rPr>
          <w:sz w:val="28"/>
          <w:szCs w:val="28"/>
        </w:rPr>
        <w:t>2.3. Обнаружение, изъятие и фиксация следов пальцев рук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и совершении любого преступления на месте происшествия, как правило, остаются разнообразные следы. В криминалистике понятием «след» в его широком значении охватываются всевозможные изменения обстановки или внешнего вида предметов, возникающие в результате действий преступника. Это могут быть последствия взрыва, пожара или взлома, появление или исчезновение предметов обстановки, пятна крови и выделения человеческого организма, следы курения и т.д. 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 следам в узком, специальном значении относятся материально-фиксированные отображения признаков внешнего строения одних объектов на других. Такими следами являются, например, отпечатки пальцев рук на предметах, отображения подошвы обуви в грунте или на полу и т.д. 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леды-отображения используются в процессе расследования самых различных преступлений и нередко выступают одним из важных средств успешного их раскрыт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Кроме того, исследование следов позволяет выявить условия, способствующие совершению некоторых преступлений, и на этой основе разрабатывать технические и организационные меры защиты объектов от преступных посягательст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Изучением видов следов, средств и методов обнаружения, фиксации, изъятия и исследования их в целях раскрытия и предотвращения преступлений занимается специальная отрасль криминалистической техники трасология (учение о следах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 ведению трасологии относятся следы, которые отображают предмет в его внешнем строени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сновная цель трасологического изучения заключается в индивидуальной идентификации предмета по его следу, т.е. в установлении, что данный след оставлен именно этим, индивидуально определенным предметом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ольшое место в трасологии занимают исследования, не преследующие цели идентификации, а направленные на выяснение условий образования следов-отображений внешнего строения конкретных объектов и на установление причин состояния их внешнего строения в связи с процессами оставления следов. Эти исследования называются неидентификационным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Трасология - отрасль криминалистической техники, изучающая следы как отображения внешнего строения объектов, с целью определения их родовой принадлежности и идентификации, а также с целью выделения обстоятельств, связанных с механизмом образования таких следов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основы учения о следах в криминалистике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Предмет трасологии и ее теоретические основы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Термин «трасология» происходит от французского «la tracc» – след и латинского «logoz» –учение, т.е. учение о следах или следоведени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звитие трасологии связано с именами видных ученых криминалистов И.Якимова, С.Потапова, Б.Шевченко, И. Крылова, Г.Грановского и др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 момента своего возникновения трасология была тесно связана с практикой использования следов в расследовании преступлений. Анализ следственной и судебной практики показывает, что абсолютное большинство преступлений совершается путем активных действий преступника, т.е. его взаимодействия с окружающей средой. Результаты такого взаимодействия неминуемо отображаются в виде самых разнообразных следов: самого преступника, следов от используемых орудий и т.п. Путем их исследования устанавливаются факты пребывания определенного лица на месте преступления и способов его действий, иногда пол и возраст. Такие следы являются важнейшим источником доказательственной информаци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Значение следов для расследования и предупреждения преступления, видно, например, из того, что термины «следствие», «расследование», «исследование», «следователь» имеют общий корень – «след». Изучение следов составляет один из важнейших разделов криминалистики. Следы различают в широком и узком значении слова. В широком значении «след» – это всевозможные изменения в материальной обстановке, причинно связанные с событием преступления. «Следы» в широком смысле слова классифицирую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) следы – отображения (материально-фиксированные). Например, при отпирании замка отмычкой на деталях его механизма остаются следы использованной тычки. Сюда же относятся следы пальцев рук на стекле, след протектора машины на асфальте и т.п.; при установлении фактов хищения, ограбления или злоупотребления, а также порчи ценностей; после пожара или стихийных бедствий; по решению контрольной, судебной или других уполномоченных на то орган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) следы - предметы: гильза на месте происшествия, кепка, платок, другие предметы, оброненные или оставленные преступником на месте преступлен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) следы – вещества (следы-остатки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/>
        <w:t> </w:t>
      </w:r>
    </w:p>
    <w:tbl>
      <w:tblPr>
        <w:tblW w:w="2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– вещества человека</w:t>
            </w:r>
          </w:p>
        </w:tc>
      </w:tr>
    </w:tbl>
    <w:p>
      <w:pPr>
        <w:pStyle w:val="Normal"/>
        <w:spacing w:lineRule="auto" w:line="360"/>
        <w:ind w:firstLine="709"/>
        <w:jc w:val="both"/>
        <w:textAlignment w:val="top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3228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 тканей тела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я и отправления организма</w:t>
            </w:r>
          </w:p>
        </w:tc>
      </w:tr>
    </w:tbl>
    <w:p>
      <w:pPr>
        <w:pStyle w:val="Normal"/>
        <w:spacing w:lineRule="auto" w:line="360"/>
        <w:ind w:firstLine="709"/>
        <w:jc w:val="both"/>
        <w:textAlignment w:val="top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707"/>
        <w:gridCol w:w="1066"/>
        <w:gridCol w:w="1676"/>
        <w:gridCol w:w="1106"/>
        <w:gridCol w:w="120"/>
        <w:gridCol w:w="1866"/>
        <w:gridCol w:w="135"/>
      </w:tblGrid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ы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 кожи</w:t>
            </w:r>
          </w:p>
        </w:tc>
        <w:tc>
          <w:tcPr>
            <w:tcW w:w="2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жировые выделения</w:t>
            </w:r>
          </w:p>
        </w:tc>
        <w:tc>
          <w:tcPr>
            <w:tcW w:w="2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я носа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ечная ткань</w:t>
            </w:r>
          </w:p>
        </w:tc>
        <w:tc>
          <w:tcPr>
            <w:tcW w:w="1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, ее следы</w:t>
            </w:r>
          </w:p>
        </w:tc>
        <w:tc>
          <w:tcPr>
            <w:tcW w:w="2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а</w:t>
            </w:r>
          </w:p>
        </w:tc>
        <w:tc>
          <w:tcPr>
            <w:tcW w:w="2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я из влагалищ</w:t>
            </w:r>
          </w:p>
        </w:tc>
      </w:tr>
      <w:tr>
        <w:trPr/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 костной ткани</w:t>
            </w:r>
          </w:p>
        </w:tc>
        <w:tc>
          <w:tcPr>
            <w:tcW w:w="2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 тканей внутр. органов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м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, кал</w:t>
            </w:r>
          </w:p>
        </w:tc>
        <w:tc>
          <w:tcPr>
            <w:tcW w:w="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узком значении «след» – это только следы, образованные в результате отображения внешнего строения одного объекта на другом. Именно они и механизм их образования (касания, нажим, захват и др.), а также средства и методы, используемые для обнаружения, фиксации, изъятия и исследования таких следов, составляют основное содержание понятия «трасология»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Трасология</w:t>
      </w:r>
      <w:r>
        <w:rPr>
          <w:sz w:val="28"/>
          <w:szCs w:val="28"/>
        </w:rPr>
        <w:t xml:space="preserve"> – это отрасль криминалистики, изучающая следы как отображение внешнего строения объектов и разрабатывающая в этих целях теоретические положения, научно-технические средства и методы обнаружения, фиксации и исследования этих следов с целью идентификации и установления групповой принадлежности объектов, а также с целью установления обстоятельств, связанных с механизмом образования след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Таким образом, целями трасологии являю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установление родовой (групповой) принадлежности объектов по оставленным следам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идентификация объектов по их следам и разделенным частям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) выявление механизма образования следов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2. Основные теоретические положения трасологии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ехнические средства и методы трасологии базируются на основе ряда следующих важных научных положений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) объекты материального мира индивидуальны, а индивидуальность объектов материального мира определяется совокупностью индивидуализирующих признак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юда входят общие и частные признаки. В следе, как правило, отображаются не все признаки, однако идентификация возможна и по части признаков, если только они образуют идентификационный минимум, т.е. наименьшую совокупность признаков, позволяющую идентифицировать объект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) Следы в трасологии, как отражение внешнего строения одного объекта на другом, возникают в результате процесса, именуемого следом контактом, который бывает активным, когда явления, его вызывающие, исходят от самого следообразующего объекта (например, следы нажима, удара орудиями взлома по преграде) и пассивными, когда следы возникают в результате действия, каких-то посторонних явлений. Так, например, пока предмет стоял на полке, вокруг него осела пыль и при удалении предмета остались его контур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бъект, оставляющий след, называется следообразующим, а объект, на котором след отобразился – следовоспринимающим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) Все объекты материального мира имеют макро- и микрорельеф. Нет идеально гладких поверхносте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4) Объекты, участвующие в процесса следообразования, должны отвечать определенным требованиям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а) иметь устойчивое внешнее строение, т.е. быть твердыми. Жидкости, газы, сыпучие материалы не могут идентифицироваться по внешнему строению и не могут быть следообразующими объектами в трасологическом смысле, т.е. не имеет устойчивой внешней формы. Следообразующими могут быть металлические, деревянные и т.п. объекты. Но есть исключение- это относится к следам наслоениям. Следовоспринимающими могут быть и мягкие объекты: снег, пластик и т.д. Вместе с тем это не означает, что объекты следообразования не могут быть оба твердыми. Следообразующий объект должен быть более твердым. Например, стекло и алмаз – оба твердых вещества. Однако при движении алмаза по стеклу на последнем остается след в узком смысле слов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б) в связи с тем, что след несет информацию о внешнем строении следообразующего объекта, в нем должны отображаться как общие признаки, носящиеся к строению в целом (размер, форма и т.д.), так и частные, передающие строение микрорельефа внешнего строен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5) отображение в следе внешнего строения предмета является преобразованным, т.е. при возникновении следа признаки внешнего строения предмета всегда получают негативное изображение, т.е. выступам соответствуют углубления, а впадинам –возвышения. Следы по положению частей в результате следового контакта имеют зеркальное отображение: то, что наблюдается на объекте справа, в следе отображается слева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.3. Система и классификация следов в трасологии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истематичность, последовательность и полнота изучения следов в значительной мере обусловлена научно выработанной и обоснованной их классификацией. Впервые в бывшем СССР классификацию следов по видам образовавших их объектов дал Н.Д. Вороновский в книге «Уголовная техника» (1931 г.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1947 г. вышла в свет работа Б.И.Шевченко «Научные основы современной трасологии». В ней впервые наиболее полно разработана классификация следов на основе механизма их возникновения и в связи с этим введена специальная терминология получившая широкое распространение в криминалистической науке и практик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/>
        <w:t> </w:t>
      </w:r>
    </w:p>
    <w:tbl>
      <w:tblPr>
        <w:tblW w:w="1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2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асологии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/>
        <w:t> </w:t>
      </w:r>
    </w:p>
    <w:tbl>
      <w:tblPr>
        <w:tblW w:w="9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4"/>
        <w:gridCol w:w="2276"/>
        <w:gridCol w:w="2103"/>
        <w:gridCol w:w="2711"/>
      </w:tblGrid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трасологии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оскопия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оскопия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животных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ног человек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рук человек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орудий взлома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механизмов</w:t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зубов человек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иных частей тела человек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транспортных средств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производственных механизмов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омеоскопия (лат. –homo –человек и греч. Zkopeo – смотреть), подраздел трасологии, в котором изучаются методы идентификационных и диагностических исследований следов человек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Механоскопия – подраздел трасологии, изучающий механизм следообразования и следы орудий, инструментов, производственных механизмов, транспортных средст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лассифицируя следы, мы выбираем группы объектов, что позволяет разрабатывать научно-технические средства и методы работы с ним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криминалистике предложены различные системы классификации следов: одни пригодны для любых следов, другие - лишь для того или иного их вид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общих классификациях, пригодных ко всем видам следов, следует выделить классификационное основание, а затем и их групп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По объекту следообразования это могут быть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а) следы людей, которые в свою очередь делятся на следы рук, ног, зубов, ногтей, губ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следы животных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) следы предметов (орудий взлома, транспортных средств, производственных механизмов – инструментов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По механизму следообразования выделяются группы следов по следующим основаниям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по сути явления, вызывавшего образование следа: механическое воздействие, термическое, фотохимическое и микрбиологическое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по зоне взаимодействия – локальные, вызывающие изменения в пределах контактной поверхности. Например, при переходе с мокрого участка дороги на сухой тротуар на нем остается след обуви, который возникает за счет изменения следовоспринимающего объекта в тесте, где на него действовал следообразующий объект. К ним, например, относятся все объектные следы, следы колес транспорта, следы орудий взлома, потожировые отпечатки пальцев и многие другие следы. Криминалистическое значение локальных следов весьма велико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а) периферические следы образуются за счет изменений, происходящих за пределами контактной поверхности. Например, на полке какое-то время лежал предмет. Затем его убрали, но контур обозначился на запыленном месте. Криминалистическое значение периферических следов в большинстве случаев невелико, так как они позволяют установить только контур предмета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по направлению движения объектов, участвующих в следообразовании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- статические, которые образуются при движении объектов навстречу друг другу или под небольшим углом друг к другу, а конечный момент характеризуется прекращением движения. Статические следы отображают форму, размеры, а при благоприятных условиях – и индивидуальные особенности строения следообразующего объекта. Они широко распространены в практике. Типичными примерами считаются отпечатки пальцев и следы обуви. Такие следы имеют большую ценность, так как они отражают частные признаки и несут большую информацию об объекте, оставившем след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Разновидностью статического следа является след качения. Это, например, след протектора, автомобильной шины, образовавшийся при движении транспортного средства. При качении, несмотря на общее смещение объектов относительно друг друга, контактные поверхности их в момент следообразования не сдвигаются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- динамические следы образуются при движении объектов, находящихся в контакте, но вдоль их поверхностей, т. е. параллельно или под небольшим углом, а конечный момент не характеризуется прекращением движения. Это следы резания, скольжения, вращения. Особенности внешнего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- строения следообразующего объекта отображаются с существенными изменениями в виде трасс различной ширины и глубины. По динамическому следу не всегда удается установить размеры и форму следообразующего объекта, но идентификация объекта по нему возможн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По условиям наблюдения различают следы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видимые, т.е. хорошо различимые невооруженным глазом при обычном освещении (след пальца, испачканного кровью на обоях). Окрашенные цветным веществом следы не всегда являются видимыми. Все зависит от цвета поверхности, на котором они оставлен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б) маловидимые (слабовидимые) - видимые при определенных условиях наблюдения. Например, след пальца на стекле можно увидеть в косопадающем свете, просвет или подышав на стекло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) невидимые следы нельзя увидеть ни при каких условиях наблюдения без специальной обработки поверхности. Например, такие следы возникают от пальцев рук на бумаг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Для выявления следов двух последних видов используются различные методы: химические, физические и т.д. каждый конкретный след характеризуется признаками на одной, а, как правило, всех групп. Например, след пыльной обуви на чистом полу – это след механического воздействия, видимый, локальный, статический, поверхностный, наслоения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.4. Общие правила обнаружения, фиксации и изъятия следов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наружение следов преступления. Как правило, связано с их поиском, выявлением. Успех обнаружения следов зависит от умения следования по общей картине происшедшего события представить его механизм, а также от наличия у него специальных познаний об общих правилах обнаружения следов. Эти правила следующие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. Следы рекомендуется искать в местах их наиболее вероятного нахождения: на предметах к которым, судя по обстановке, должен был прикасаться преступник – следы рук на дверцах шкафа и т.д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. Если обнаружено множество следов, то следует изымать все обнаруженные следы, так как только в совокупности следов отображается весь комплекс идентификационных признаков, позволяющий получить полное представление об объекте, оставившем след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. Нельзя ограничиваться следами только одного вида, например, рук, следует искать следы различных объектов, совокупность которых позволяет воссоздать полную картину происшедшего событ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4. Обнаруживать следует не только следы в узком смысле слова, но и следы – остатки: опилки, стружки, частицы краски, так как с их помощью возможно выяснить важные обстоятельств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5. Обнаруживая следы, необходимо решить вопрос об их причинной связи с событием происшествия, а для этого необходимо определить механизм образования обнаруженных след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6. Выясняется, нет ли в следах посторонних веществ, принесенных преступником. Например, это может быть цемент, а недалеко находится завод по производству цемент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еобходимо смоделировать, какие следы могли остаться на преступнике и потерпевшем в связи с их пребыванием на месте преступления (частицы почвы, разрывы одежды и т.п.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7. Действия по обнаружению следов должны быть осторожными, чтобы не повредить их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ормы фиксации данной информации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) вербальная (словесная)- протоколирование, звукозапись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)графическая форма – схематические и масштабные планы, рисунки, чертежи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)предметная форма – изъятие предмета в натуре, его консервация, изготовление материальных копи (копирование, изготовление слепков)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)наглядно-образная – фотографирование, видеомагнитофонная запись.</w:t>
      </w:r>
      <w:r>
        <w:br w:type="page"/>
      </w:r>
    </w:p>
    <w:p>
      <w:pPr>
        <w:pStyle w:val="Heading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2. Следы пальцев рук как объект криминалистического исследования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Подробнее хотелось бы остановиться на исследовании следов, оставляемых руками людей. Наука, изучающая следы ладной поверхности, называется пальмоскоп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альмоскопия (лат. </w:t>
      </w:r>
      <w:r>
        <w:rPr>
          <w:i/>
          <w:iCs/>
          <w:sz w:val="28"/>
          <w:szCs w:val="28"/>
        </w:rPr>
        <w:t>palma</w:t>
      </w:r>
      <w:r>
        <w:rPr>
          <w:sz w:val="28"/>
          <w:szCs w:val="28"/>
        </w:rPr>
        <w:t xml:space="preserve"> – ладонь и греч. </w:t>
      </w:r>
      <w:r>
        <w:rPr>
          <w:i/>
          <w:iCs/>
          <w:sz w:val="28"/>
          <w:szCs w:val="28"/>
        </w:rPr>
        <w:t>skopeo</w:t>
      </w:r>
      <w:r>
        <w:rPr>
          <w:sz w:val="28"/>
          <w:szCs w:val="28"/>
        </w:rPr>
        <w:t xml:space="preserve"> – смотрю) – изучение строения кожных узоров ладонной поверхности руки. Применяется наряду с дактилоскопией для целей идентификации личност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Дактилоскопия – раздел трасологии, изучающий строение и свойства папиллярных узоров с целью использования их следов-отображений для идентификации личности в процессе раскрытия преступлени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ладонной стороне кисти, которая чаще всего участвует в образовании следов рук, расположены флексорные (сгибательные) линии, мелкие складки кожи (морщины), папиллярные линии, пор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лексорные линии представляют собой углубления между наиболее крупными складками кожи, образующиеся в основном в результате сгибательных движений кисти. По флексорным линиям представляется возможным установить тип ладонного узора, основанного на взаимном расположении сгибательных складок; получить ориентировочную информацию о половой принадлежности преступника, характере его трудовой деятельност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сего существует 6 (шесть) ладонных тип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елкие складки кожи (морщины) возникают вследствие частичной потери эластичности кожи и располагаются на ладони в разных направлениях, порой образуя подобие сетк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апиллярные линии - это узкие гребнеобразные разделенные неглубокими бороздками возвышения, покрывающие всю поверхность ладони. Папиллярные линии рук человека постоянно покрыты тонким слоем пота, который выделяется через расположенные на них выходные отверстия потовых желез, а иногда и жиром, попадающим на руки с других участков тела. Достаточно даже слегка прикоснуться руками к какому-либо предмету, и на нем остается наслоение потожирового вещества, в котором отображается папиллярный рельеф кожи. Многокомпонентностъ потожирового вещества создает предпосылки для устойчивого выявления латентных следов папиллярных узор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ры - это выводные отверстия протоков потовых желез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Пороскопия (греч. </w:t>
      </w:r>
      <w:r>
        <w:rPr>
          <w:i/>
          <w:iCs/>
          <w:sz w:val="28"/>
          <w:szCs w:val="28"/>
        </w:rPr>
        <w:t>poros</w:t>
      </w:r>
      <w:r>
        <w:rPr>
          <w:sz w:val="28"/>
          <w:szCs w:val="28"/>
        </w:rPr>
        <w:t xml:space="preserve">–отверстие и греч. </w:t>
      </w:r>
      <w:r>
        <w:rPr>
          <w:i/>
          <w:iCs/>
          <w:sz w:val="28"/>
          <w:szCs w:val="28"/>
        </w:rPr>
        <w:t>skopeo</w:t>
      </w:r>
      <w:r>
        <w:rPr>
          <w:sz w:val="28"/>
          <w:szCs w:val="28"/>
        </w:rPr>
        <w:t xml:space="preserve"> – смотрю) – это изучение конфигурации, размеров и взаиморасположния пор кожи человека (выводных отверстий сальных и потовых желез). Применяется наряду с дактилоскопией и пальмоскопией для целей идентификации личности. Впервые пороскопические признаки поставил на службу идентификации личности в 1911 году французский криминалист Э. Локар. Он доказал, что поры являются устойчивыми идентификационными признаками в пальцевом узоре и особенно незаменимы в случаях, когда более крупных признаков в следе не имеетс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Э. Локар, основываясь на анатомическом строении пор, в своих экспериментальных исследованиях, доказывает неизменность пор у человека в течение всей жизни. Он отмечает следующие признаки, характеризующие поры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змер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орма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личество на единицу измерения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сположение, совокупность которых строго индивидуальна для каждого человека и, следовательно, неповторим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По данным Э. Локара, диаметр пор колеблется от 0,080 до 0,250 мм; на 1 см приходится от 8 до 18 пор; по форме они довольно разнообразны – чаще всего встречаются поры эллиптической и овальной формы, значительно реже – треугольной и кругло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ругие ученые полагают, что поры у человека исключительно круглые или почти круглы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ля эксперта важно, чтобы пора постоянно отображалась одинаково. В силу этого, практический интерес представляет не форма самой поры, а форма ее отображения в следах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рай папиллярных линий только для невооруженного глаза в отпечатке пальца кажется ровным. На самом же деле очертания валика на пальце и в его отображении представляют собой кривую линию сложной конфигурации. Можно утверждать, что неровность рельефа присуща самим папиллярным валикам и их краям. Об этом впервые в 1962 году заявил индийский криминалист С.К. Чаттерджи. Исследуя окрашенные отпечатки пальцев на различных документах, он часто встречался с непригодными для идентификации оттисками. Исследования привели его к новым признакам в дактилоскопии – признакам края папиллярных линий. Тогда же появился термин – эджеоскоп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Эджеоскопия (англ. </w:t>
      </w:r>
      <w:r>
        <w:rPr>
          <w:i/>
          <w:iCs/>
          <w:sz w:val="28"/>
          <w:szCs w:val="28"/>
        </w:rPr>
        <w:t>edge</w:t>
      </w:r>
      <w:r>
        <w:rPr>
          <w:sz w:val="28"/>
          <w:szCs w:val="28"/>
        </w:rPr>
        <w:t xml:space="preserve"> – край, граница и греч. </w:t>
      </w:r>
      <w:r>
        <w:rPr>
          <w:i/>
          <w:iCs/>
          <w:sz w:val="28"/>
          <w:szCs w:val="28"/>
        </w:rPr>
        <w:t xml:space="preserve">skopeo </w:t>
      </w:r>
      <w:r>
        <w:rPr>
          <w:sz w:val="28"/>
          <w:szCs w:val="28"/>
        </w:rPr>
        <w:t>– смотрю) – раздел экспертизы следов папиллярных узоров, касающийся возможности использования неровностей на краях папиллярных линий в целях идентификаци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 мнению А.И. Железнякова для идентификации человека по порам достаточно 22-ух пор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ры имеют различную форму и располагаются посредине, либо у одного из краев папиллярных линий. На одном сантиметре папиллярных линий встречаются от 9 до 18 пор. Особенности пор (их форма, размеры, взаиморасположение) могут использоваться для идентификации личности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1 Свойства папиллярных узоров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жа человека состоит из двух слоев: эпидермиса и дермы. Эпидермис – это наружный слой, а дерма – глубокий слой кожи. Дермальный слой кожи плавно переходит в слой подкожно-жировой клетчатки, расположенной глубже дермы. Общая толщина кожи на ладонных поверхностях кистей рук может достигать 4-5 мм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жа ладонной поверхности рук человека имеет сложный рисунок, который в основном повторяет взаиморасположение мельчайших сосочков (папилляров), находящихся в большом количестве внутри эпидермиса (наружного слоя кожи). На внешней поверхности кожи, благодаря папиллярам, можно видеть множество папиллярных линий, потоками изгибающихся в различных направлениях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апиллярные линии располагаются на некотором расстоянии друг от друга и разделяются бороздками - углублениями шириной 0,1 - 0,3 мм. Наличие бороздок дает возможность увидеть образуемый валиками узор. Бороздки, за редким исключением, не обнаруживаются в след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войствами папиллярных узоров являю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ндивидуальность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тносительная неизменность (неповторяемость)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сстанавливаемость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 мнению известного российского криминалиста И.Ф. Крылова, указанные свойства нередко называют законами дактилоскопи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Индивидуальность папиллярных узоров позволяет по следам и отпечаткам идентифицировать лицо, оставившее их. Система признаков, обуславливающая индивидуальность папиллярного узора, выражена у человека исключительно отчетливо. Другой особенностью индивидуальности узора является значительный объем информации, который он в себе содержит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оворя об относительной неизменности папиллярных узоров, следует иметь в виду, что это понятие предполагает, с одной стороны, определенную устойчивость объекта, а с другой - показывает, что и он подвержен каким-то изменениям. В силу этого надо выделить понятие собственной устойчивости узора и устойчивости узора к деформации в момент следообразован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 собственной устойчивостью папиллярного узора понимается неизменность его строения с течением времени. Папиллярный узор остается практически неизменным всю жизнь человека. Сформировавшись на 2-4-м месяце внутриутробной жизни и заканчиваясь к 6-му месяцу, папиллярный узор первые 18-20 лет лишь растет, увеличиваясь в абсолютных размерах пальцев и соответственно, в размерах имеющихся на них папиллярных линий, но при этом все мельчайшие детали узора, их взаиморасположение и количество остаются неизменными. При старении человека, папиллярные линии несколько сглаживаются, на коже появляются морщины, но и это не изменяет основного рисунка узор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оворя об устойчивости к деформации в момент следообразования, следует отметить следующее. Располагаясь на достаточно эластичной поверхности кожи, узор в процессе следообразования подвергается деформации: в зависимости от направления и величины усилия он на одних участках растягивается, а на других сжимается. Обычно эти искажения касаются деталей строения узора, но в редких случаях встречаются искажения общего вида папиллярного узора. И все же, как свидетельствует практика, деформация узора не приводит к значительному искажению всех без исключения признаков и всегда остается достаточный комплекс незначительно измененных или вовсе не измененных признаков, который и позволяет эксперту сделать правильные вывод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осстанавливаемость - это биологическое свойство организма, заключающееся в способности разрушенных тканей самовосстанавливаться в первоначальном виде. Ладонная поверхность рук постоянно подвергается трению, в результате чего верхний ороговевший слой кожи все время стирается, но, несмотря на это, кожа восстанавливается, обновляя без изменения папиллярных узоров. Восстановление папиллярного узора происходит и при повреждении верхнего слоя кожи, и только нарушение целостности нижних слоев кожи (дермы) приводит к повреждению узора, к появлению шрамов и рубцов, которые, покрывая только часть поверхности кожи, не препятствуют идентификации. Более того, шрамы и рубцы сами обладают определенной информацией, которая используется для отождествления личности. Папиллярные узоры нельзя уничтожить или изменить, не повредив серьезно кожу. В зарубежной литературе сообщалось о предпринимавшихся преступниками попытках уничтожить узоры с помощью хирургической операции путем пересадки кожи, путем внесения в папиллярные узоры каких-либо частичных изменений, стиранием рельефа кожи, повреждения его острым предметом или даже подвержению воздействия химических реактивов и высоких температур. Но достичь желаемых результатов преступникам не удавалось - узоры либо восстанавливались полностью, либо возникали необратимые изменения отдельных участков кож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1934 году в Чикаго агентами федеральной полиции был убит известный гангстер Джон Диллингер. Папиллярные узоры на кончиках пальцев рук трупа оказались нарушенными в результате воздействия, очевидно, какого-то разъедающего вещества. Однако действие этого вещества было недостаточным и нарушение папиллярных узоров не исключало возможность идентификации. Другой случай связан с Гасом Уинклером, которому была сделана хирургическая операция пальцев. Операция эта была произведена, скорей всего, лицом, достаточно хорошо знающим криминалистические способы идентификации личности по отпечаткам пальцев. Узор был не просто уничтожен, а ему был придан другой вид с расчетом на то, что эксперт не обнаружит этого изменения. Однако после заживления в отдельных участках узор восстановился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2. Классификация папиллярных узоров пальцев рук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 зависимости от строения центрального рисунка (центральной части) пяпиллярные узоры пальцев принято подразделять на три основных типа: дуговые, петлевые и завитковые. В дуговых узорах папиллярные линии центрального потока начинаются на одной стороне, приподнимаются со средней части и заканчиваются на другой стороне пальца. Дельту в дуговом узоре в большинстве случаев выделить не удается, но, если даже последняя выражена достаточно отчетливо, практического значения в таком узоре она не имеет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аждый тип узора подразделяется на виды (разновидности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уговые узоры подразделяются на простые, пирамидальные, шатровые, елкообразные и узоры с неопределенным строением центральной част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етлевые узоры подразделяются на простые, половинчатые, замкнутые, изогнутые, параллельные и двойны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витковые узоры подразделяются на простые, спирали, петли-спирали, петли-клубки, петли-улитки, неполные завитковые узор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етли составляют 65% всех узоров, завитковые – 30% и дуговые – 5%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иболее сложным является завитковый узор, а наиболее простым – дугово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акая классификация папиллярных узоров дает возможность идентифицировать по ним человека, строить системы уголовной регистрации. Идентификационные задачи решаются путем сопоставления комплекса признаков, выявленных отпечатков пальцев при осмотре места происшествия и контрольных (экспериментальных) отпечатков, полученных у подозреваемого или обвиняемого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соответствии с принятой в криминалистике классификацией в каждом папиллярном узоре можно выделить общие и частные признаки его внешнего строения. Общие признаки характеризуют узор или его отдельный относительно крупный элемент в целом, а частные признаки имеют отношение к менее крупным деталям строения узор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 общим признакам строения папиллярного узора относя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тип и вид папиллярного узора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строение центральной части узора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) положение части узора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) строение и положение дельт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) крутизна дугообразных линий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е) ширина и частота папиллярных лини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 частным признакам относя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детали папиллярного узора (начала и окончания папиллярных линий, слияния и разветвления папиллярньк линий, короткие папиллярные линии и точки, межпапиллярные линии)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сочетания деталей папиллярного узора (перечисленные выше детали могут находиться в узоре не только изолированно, но и группами, образуя на небольшом его участке или даже отрезке одной папиллярной линии определенные сочетания, иногда сложные и необычные)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) детали папиллярных линий (это особенности, присущие самим папиллярным линиям в виде перерывов, изгибов, изломов, утолщений, утолщений, конфигураций краев, а также расположений и особенностей пор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леды пальцев рук в настоящее время принято классифицировать по различным основаниям, в зависимости от условий, в которых происходит следообразовани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пальцев рук в зависимости от условий, в которых оказывается лицо при совершении преступления, могут быть объемными и поверхностными. Объемные следы возникают при прикосновении руки к пластичной следовоспринимающей поверхности (маслу, свежей замазке, пластилину и т.д.), а поверхностные следы образуются на твердых поверхностях за счет наслоения или отслоения следообразующего веществ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идимые (окрашенные) следы-наслоения возникают в случае нахождения на поверхности рук слоя какого-либо красящего вещества (например, крови, краски и т.д.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аловидимые (слабовидимые) следы-наслоения образуются за счет потожировых выделений кожи на глянцевых твердых поверхностях, плохо впитывающих в себя вещество следа, таких как стекло, фарфор, металл, пластмасса и т.д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тожировые следы на шероховатых поверхностях хорошо их впитывающих (бумага, картон, фанера и т.д.) относятся к числу невидимых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леды-отслоения чаще всего образуются от прикосновения руки к поверхности, покрытой, например, тонким слоем пыли или иного порошкообразного вещества, а также к свежеокрашенной, невысохшей поверхност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конце 20 века ученые заговорили о возникновении целого научного направления – дерматоглифике. «Отцом» дерматоглифики считают двоюродного брата Чарльза Дарвина биолога Фрэнсиса Гальтона, который в 1892г. выпустил свой труд о пальцевых отпечатках. Узоры «судьбы» вырисовываются на конечных фалангах пальцев плода уже на 3 мес. беременности одновременно с развитием нервной системы, любые отклонения при созревании точек оставляют свой след на коже. На кончиках пальцев можно считывать информацию, как в медицинской карте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учные исследователи давно предпринимают попытки научиться определять характер человека и другие особенности по отпечаткам пальцев рук. В этом деле, можно сказать, преуспели российские ученые. По рисунку папиллярных линий им удалось идентифицировать пол и рост человек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обные открытия должны принести пользу криминалистам. Возможно, по «пальчикам», найденным на месте преступления, можно будет составить психологический портрет преступника.</w:t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3. Обнаружение, изъятие и фиксация следов пальцев рук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леды рук, по сравнению с другими следами, наиболее часто встречаются на различных объектах вещной обстановки места происшествия. Способы их обнаружения достаточно полно разработаны в теории криминалистики и находят широкое применение на практике. Следы пальцев рук на месте происшествия следует искать с учетом всех особенностей обстановки, характера и последовательности действий преступника. В криминалистике пальцевые следы принято делить на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касания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захвата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нажим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касания в большинстве случаев слабо выражены, так как оставляются случайно или при ощупывании предмета. Нередко в таких следах не отображается центральная часть папиллярного узора, так как прикосновение осуществляется верхней частью ногтевых фаланг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леды захвата отражают хватательные действия рук, обуславливающие раздельное прилегание большого пальца с одной стороны и остальных пальцев с противоположной стороны. Варианты расположения различных пальцев при захвате зависят от конфигурации, веса и других признаков предмета, а также его назначения. Местами наиболее вероятного обнаружения следов захвата при осмотре места происшествия являю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) ручки двери, филенки двери в случае их выбивания или высверливания с последующим удалением кусочков древесины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) боковые поверхности створок рамы окна со стороны крепления шпингалетов, поверхность нижней планки форточки, ручки окна, предметы, находящиеся на подоконнике (цветочные горшки и т.д.) при проникновении преступника в помещение через окно;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) все объекты небольшого размера, расположение которых изменено, ручки холодильника и иных закрывающихся предметов, поверхность полированных предметов - при действиях преступника внутри помещения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Следы нажима образуются давящим (нажимным) воздействием ладонной поверхностью руки человека и являются следствием целенаправленного действия. Данные следы наиболее часто возникают при перемещении громоздких предметов, при выдавливании стекла, на филенках дверей при ее отжиме и т.д. При угоне автотранспорта вероятными местами расположения следов пальцев рук могут быть дверцы, стекла кабины, зеркало, рулевое колесо, рычаги управления, ручки радиоприемника, стенки выдвижной пепельницы и т.д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наружение объемных и окрашенных следов пальцев рук обычно не требует каких-либо специальных технических средств; достаточно внимательного визуального осмотр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Бесцветные слабовидимые пальцевые отпечатки обнаруживаются при рассмотрении предмета и его поверхностей под различным углом зрения и при различных условиях освещения, а прозрачные предметы рассматриваются на просвет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етоды проявления и фиксации невидимых и окраски маловидимых потожировых следов подразделяются на три группы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1. физические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 химические,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3. физико-химические 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изические методы выявления следов пальцев рук основаны на адгезионных (прилипающих) либо адсорбционных (поглощающих) свойствах следообразующего вещества. В первом случае окрашивание следа происходит за счет осаждения на его веществе мельчайших частиц красителя, во втором - за счет внедрения их в вещество следа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Химические методы выявления следов пальцев рук основаны на способности некоторых компонентов следообразующего вещества окрашиваться при взаимодействии с некоторыми химическими реактивами. Химические методы используются в основном для выявления старых, подсохших следов, т.е. таких, которые невозможно выявить физическими методам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птические методы выявления следов пальцев рук основаны на усилении видимости последних за счет создания наиболее выгодных условий освещения и наблюдения. Преимущество этих методов заключается в том, что они не приводят к нарушению ни следов пальцев рук, ни поверхностей воспринимающих предметов, поэтому и должны применяться в первую очередь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Люминесцентный анализ позволяет выявить маловидимые и невидимые следы в случаях, когда вещество следа и материал поверхности, на котором он оставлен, люминесцируют по-разному, т.е. различаются по цвету или интенсивности люминесценции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дним из наиболее простых и удобных физическим реактивом являются порошки. Липкость потожирового вещества обычно превосходит липкость воспринимающей поверхности и в силу этого потожировое вещество удерживает порошок, нанесенный на его поверхность, в результате чего и достигается окраска следа в цвет порошка. Выявляя следы порошками, нельзя обрабатывать предмет, поверхность которого увлажнена, покрыта жиром, свежей краской и другими подобными веществами. Эффективность использования порошков зависит от таких факторов, как срок давности оставления следа, запыленности поверхности и других услови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ля четкости проявления следов практически безразличен химический состав порошка, а важны только такие его свойства, как размер частиц, влажность и удельный вес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бнаружив следы рук, их изымают по возможности вместе с предметом, на котором они находятся или его частью и хранят в условиях, которые предохраняют следы от внешних воздействий. Однако следы нередко остаются на предметах, которые нельзя изъять целиком или от которых нельзя отделить часть со следом (например: мебель, пианино, сейф и т.д.). Могут иметь место и случаи, когда свойства воспринимающего объекта или следа таковы, что след может быстро исчезнуть, даже если он будет изъят и предохранен от повреждений (например: объемный след на сливочном масле или потожировые следы на бумаге). Во всех этих случаях следы необходимо зафиксировать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ущественно продвинулись вперед эксперты-криминалисты, когда начали работать с цифровыми фотоаппаратами. Обнаруженные следы пальцев рук снимают на электронные носители, так как в этом случае изображение выше и они быстро запускаются в работу по дактоучетам. И пока идет привычный процесс изъятие следов пальцев с места преступления (а это опыление, нанесение на дактопленку, фотопечать, занесение в компьютер), раскрытие преступления осуществляется по «горячим» следам.</w:t>
      </w:r>
      <w:r>
        <w:br w:type="page"/>
      </w:r>
    </w:p>
    <w:p>
      <w:pPr>
        <w:pStyle w:val="Heading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ссмотрев вопросы криминалистики, связанные со следами, можно сделать следующие вывод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риминалистическое учение о следах – это система научных положений и на их основе средств и методов собирания и исследования следов в целях раскрытия и расследования преступлений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iCs/>
          <w:sz w:val="28"/>
          <w:szCs w:val="28"/>
        </w:rPr>
        <w:t>Трасология</w:t>
      </w:r>
      <w:r>
        <w:rPr>
          <w:sz w:val="28"/>
          <w:szCs w:val="28"/>
        </w:rPr>
        <w:t xml:space="preserve"> – это отрасль криминалистики, изучающая следы как отображение внешнего строения объектов и разрабатывающая в этих целях теоретические положения, научно-технические средства и методы обнаружения, фиксации и исследования этих следов с целью идентификации. И установления групповой принадлежности объектов, а также с целью установления обстоятельств, связанных с механизмом образования следов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«Следы» в широком смысле слова классифицируются: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 xml:space="preserve">1. следы – отображения (материально-фиксированные). 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. следы предметы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. следы – вещества (следы-остатки)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Немаловажную роль в идентификации лиц являются папиллярные узоры. Индивидуальность папиллярных узоров позволяет по следам и отпечаткам идентифицировать лицо, оставившее их. Система признаков, обуславливающая индивидуальность папиллярного узора, выражена у человека исключительно отчетливо. Другой особенностью индивидуальности узора является значительный объем информации, который он в себе содержит.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троения центрального рисунка (центральной части) папиллярные узоры пальцев принято подразделять на три основных типа: дуговые, петлевые и завитковые </w:t>
      </w:r>
    </w:p>
    <w:p>
      <w:pPr>
        <w:pStyle w:val="Style16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 целом знания о следах, имеющие у криминалистов на сегодняшний день достаточно раскрыты и имеют практическую применимость этих знаний в раскрытии преступлений. Новинкой «арсенала» криминалиста является использование в своей работе цифровой фотоаппарат. Хотелось бы, чтобы ученые-криминалисты не останавливались на достигнутых результатах. С развитием общества, развивается преступность, и приобретаются новые формы совершения преступлений. В этом положение ученые не должны отставать и идти «в ногу» со временем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lineRule="auto" w:line="36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Авдеев В. «Отпечатки пальцев как расовые признаки», статья в газете «За русское дело», N 9 (60), 1999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Бастрыкин А.И.. Криминалистическое исследование письма. – СПб., 200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Ищенко Е.П., Образцов В.А. Криминалистика. Учебник для вузов. – М., 2005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Колдин В.Я. Идентификация и ее роль в установлении истины по уголовным делам. – М., 1969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Коршунов В.М.. Следы на месте происшествия. 2001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Костров А.И.. Следы пальцев рук как объект криминологичского исследования. Минск, 2002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Криминалистика. Учебник для вузов / Под ред. Р.С. Белкина. – М.,1999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Криминалистика. Учебное пособие / Под ред. А.В. Дулова. – Минск, 1996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Майлис Н.П. Судебная трасология. – М., 2003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Салтевский М.С.. Криминалистика. Харьков, 1997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left="0" w:hanging="0"/>
        <w:textAlignment w:val="top"/>
        <w:rPr/>
      </w:pPr>
      <w:r>
        <w:rPr>
          <w:sz w:val="28"/>
          <w:szCs w:val="28"/>
        </w:rPr>
        <w:t>Федоров Г.В. «Одорология: запаховые следы в криминалистике». Минск, 2000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022F52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8:00Z</dcterms:created>
  <dc:creator>pk41</dc:creator>
  <dc:description/>
  <cp:keywords/>
  <dc:language>en-US</dc:language>
  <cp:lastModifiedBy>SYSTEM</cp:lastModifiedBy>
  <cp:lastPrinted>2010-02-26T16:46:00Z</cp:lastPrinted>
  <dcterms:modified xsi:type="dcterms:W3CDTF">2011-09-24T18:28:00Z</dcterms:modified>
  <cp:revision>2</cp:revision>
  <dc:subject/>
  <dc:title>ÌÅÆÄÓÍÀÐÎÄÍÛÉ ÈÍÑÒÈÒÓÒ ÝÊÎÍÎÌÈÊÈ È ÏÐÀÂÀ</dc:title>
</cp:coreProperties>
</file>