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Всероссийская Государственная Налоговая Академ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иминалист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иминалистическая фотограф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 ЮО-3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тина Д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сова А.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1</w:t>
      </w:r>
    </w:p>
    <w:p>
      <w:pPr>
        <w:pStyle w:val="Contents1"/>
        <w:tabs>
          <w:tab w:val="clear" w:pos="720"/>
          <w:tab w:val="right" w:pos="9348" w:leader="dot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Contents1"/>
        <w:tabs>
          <w:tab w:val="clear" w:pos="720"/>
          <w:tab w:val="right" w:pos="9348" w:leader="dot"/>
        </w:tabs>
        <w:jc w:val="center"/>
        <w:rPr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одержание</w:t>
      </w:r>
    </w:p>
    <w:p>
      <w:pPr>
        <w:pStyle w:val="Contents1"/>
        <w:tabs>
          <w:tab w:val="clear" w:pos="720"/>
          <w:tab w:val="right" w:pos="9348" w:leader="dot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720"/>
          <w:tab w:val="right" w:pos="9348" w:leader="dot"/>
        </w:tabs>
        <w:rPr/>
      </w:pPr>
      <w:r>
        <w:rPr/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Вступл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8" w:leader="dot"/>
        </w:tabs>
        <w:ind w:left="0"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1. Понятие исследовательской фотографии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3"/>
        <w:ind w:firstLine="142"/>
        <w:rPr/>
      </w:pPr>
      <w:r>
        <w:rPr>
          <w:rStyle w:val="InternetLink"/>
          <w:u w:val="none"/>
        </w:rPr>
        <w:t>2. Микрофотосъемка</w:t>
      </w:r>
      <w:r>
        <w:rPr/>
        <w:tab/>
        <w:t>4</w:t>
      </w:r>
    </w:p>
    <w:p>
      <w:pPr>
        <w:pStyle w:val="Contents1"/>
        <w:tabs>
          <w:tab w:val="clear" w:pos="720"/>
          <w:tab w:val="right" w:pos="9348" w:leader="dot"/>
        </w:tabs>
        <w:ind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3. Макрофотограф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8" w:leader="dot"/>
        </w:tabs>
        <w:ind w:left="0"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4. Репродукционная фотограф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ind w:firstLine="142"/>
        <w:rPr/>
      </w:pPr>
      <w:r>
        <w:rPr>
          <w:rStyle w:val="InternetLink"/>
          <w:u w:val="none"/>
        </w:rPr>
        <w:t xml:space="preserve">    </w:t>
      </w:r>
      <w:r>
        <w:rPr>
          <w:rStyle w:val="InternetLink"/>
          <w:u w:val="none"/>
        </w:rPr>
        <w:t>4.1. Объекты репродуктивной съемки, их классификация.</w:t>
      </w:r>
      <w:r>
        <w:rPr/>
        <w:tab/>
        <w:t>9</w:t>
      </w:r>
    </w:p>
    <w:p>
      <w:pPr>
        <w:pStyle w:val="Contents2"/>
        <w:tabs>
          <w:tab w:val="clear" w:pos="720"/>
          <w:tab w:val="right" w:pos="9348" w:leader="dot"/>
        </w:tabs>
        <w:ind w:left="0"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5. Контрастирующая фотограф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348" w:leader="dot"/>
        </w:tabs>
        <w:ind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6. Методы фотографирования в невидимых лучах.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8" w:leader="dot"/>
        </w:tabs>
        <w:ind w:left="0"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 xml:space="preserve">    </w:t>
      </w:r>
      <w:r>
        <w:rPr>
          <w:rStyle w:val="InternetLink"/>
          <w:sz w:val="28"/>
          <w:szCs w:val="28"/>
          <w:u w:val="none"/>
          <w:lang w:val="en-US" w:eastAsia="en-US"/>
        </w:rPr>
        <w:t>6.1. Инфракрасная фотограф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ind w:firstLine="142"/>
        <w:rPr/>
      </w:pPr>
      <w:r>
        <w:rPr>
          <w:rStyle w:val="InternetLink"/>
          <w:u w:val="none"/>
        </w:rPr>
        <w:t xml:space="preserve">    </w:t>
      </w:r>
      <w:r>
        <w:rPr>
          <w:rStyle w:val="InternetLink"/>
          <w:u w:val="none"/>
        </w:rPr>
        <w:t>6.2. Ультрафиолетовая фотография</w:t>
      </w:r>
      <w:r>
        <w:rPr/>
        <w:tab/>
        <w:t>14</w:t>
      </w:r>
    </w:p>
    <w:p>
      <w:pPr>
        <w:pStyle w:val="Contents1"/>
        <w:tabs>
          <w:tab w:val="clear" w:pos="720"/>
          <w:tab w:val="right" w:pos="9348" w:leader="dot"/>
        </w:tabs>
        <w:ind w:firstLine="142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 xml:space="preserve">    </w:t>
      </w:r>
      <w:r>
        <w:rPr>
          <w:rStyle w:val="InternetLink"/>
          <w:sz w:val="28"/>
          <w:szCs w:val="28"/>
          <w:u w:val="none"/>
          <w:lang w:val="en-US" w:eastAsia="en-US"/>
        </w:rPr>
        <w:t>6.3. Рентгеновский луч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3"/>
        <w:ind w:hanging="0"/>
        <w:rPr/>
      </w:pPr>
      <w:r>
        <w:rPr>
          <w:rStyle w:val="InternetLink"/>
          <w:u w:val="none"/>
        </w:rPr>
        <w:t>Заключение</w:t>
      </w:r>
      <w:r>
        <w:rPr/>
        <w:tab/>
        <w:t>16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Список использованной литературы: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Heading1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Криминалистическая фотография — один из раз</w:t>
        <w:softHyphen/>
        <w:t>делов криминалистической техники, представляющий совокупность научных положений и разработанных на ее основе фотографических методов и средств, используемых для запечатления и исследования криминалистических объектов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Фотосъемка должна предшествовать любому другому способу фик</w:t>
        <w:softHyphen/>
        <w:t>сации криминалистических объектов и выполняться в соответствии с научными рекомендациями. Оптимальной признается такая фотофик</w:t>
        <w:softHyphen/>
        <w:t>сация, когда запечатлевается и цветовая гамма криминалистического объекта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Система криминалистической фотографий состоит из двух частей: оперативной и исследовательской, дифференцируемых по сферам применения. Средст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метод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ервой используются в криминалистиче</w:t>
        <w:softHyphen/>
        <w:t>ской практике для отображения обстановки, в которой проводилось следственное действие, а также добытых доказательств, организации уголовной регистрации, розыска преступников, похищенных вещей и в других направлениях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Исследовательская фотография используется в экспертной деятель</w:t>
        <w:softHyphen/>
        <w:t>ности для запечатления представленных эксперту криминалистических объектов и их исследования. Экспертиза посредством фотографиче</w:t>
        <w:softHyphen/>
        <w:t>ских средств и методов позволяет выявить слаборазличимые и невиди</w:t>
        <w:softHyphen/>
        <w:t>мые признаки криминалистических объектов, их цветовые и яркостные отличия, механизм с ледообразования. Фотографические аналитические методы используются также в целях исследования фотоснимков и фо</w:t>
        <w:softHyphen/>
        <w:t>тоаппаратуры, фотоматериалов и химических реактивов при фототех</w:t>
        <w:softHyphen/>
        <w:t>нической экспертизе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142"/>
        <w:rPr/>
      </w:pPr>
      <w:r>
        <w:rPr/>
        <w:t>1. Понятие исследовательской фотограф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Экспертная (исследовательская) фотография представляет собой систему соответствующих научных положений, средств и методов фотосъемки, применяемых при исследовании различных вещественных доказательств.</w:t>
      </w:r>
    </w:p>
    <w:p>
      <w:pPr>
        <w:pStyle w:val="23"/>
        <w:spacing w:lineRule="auto" w:line="360"/>
        <w:ind w:firstLine="142"/>
        <w:rPr/>
      </w:pPr>
      <w:r>
        <w:rPr>
          <w:sz w:val="28"/>
          <w:szCs w:val="28"/>
        </w:rPr>
        <w:t>Главным образом она применяется в экспертно-криминалистической практике, но может в ряде случаев применяться и следователем (в целях оперативного, доэкспертного изучения отдельных криминалистический объектов)</w:t>
      </w:r>
    </w:p>
    <w:p>
      <w:pPr>
        <w:pStyle w:val="TextBody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Фотографирование при производстве криминалистических экспертиз используется в основном в трех </w:t>
      </w:r>
      <w:r>
        <w:rPr>
          <w:i/>
          <w:iCs/>
          <w:sz w:val="28"/>
          <w:szCs w:val="28"/>
        </w:rPr>
        <w:t>целях</w:t>
      </w:r>
      <w:r>
        <w:rPr>
          <w:sz w:val="28"/>
          <w:szCs w:val="28"/>
        </w:rPr>
        <w:t>. Во-первых, как способ фиксации общего вида и состояния объектов, поступающих на экспертизу; во-вторых, как способ иллюстрации различного рода исследований. Например, для иллюстрации результатов кри</w:t>
        <w:softHyphen/>
        <w:t>миналистической почерковедческой экспертизы фотографируют</w:t>
        <w:softHyphen/>
        <w:t>ся тексты и подписи. На полученных снимках делаются разметки, показывающие признаки, на основании которых эксперт пришел к тому или иному выводу. Такое фотографирование производится с применением методов запечатлевающей, а не исследующей съем</w:t>
        <w:softHyphen/>
        <w:t>ки (репродукционной, крупномасштабной и др.). В-третьих, как один из способов исследования, значительно расширяющий воз</w:t>
        <w:softHyphen/>
        <w:t>можности человеческого зрения. Так фотографические методы ис</w:t>
        <w:softHyphen/>
        <w:t xml:space="preserve">следования </w:t>
      </w:r>
      <w:r>
        <w:rPr>
          <w:i/>
          <w:iCs/>
          <w:sz w:val="28"/>
          <w:szCs w:val="28"/>
        </w:rPr>
        <w:t>применяются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выделения и изучения слабо видимых или невидимых де</w:t>
        <w:softHyphen/>
        <w:t>талей либо признаков, недоступных обычному зрению (например, при восстановлении залитых или замазанных записей, вытравлен</w:t>
        <w:softHyphen/>
        <w:t>ных или удаленных подписей и текстов, выявлении невидимых глазом следов на различного рода объектах и т.п.);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ыявления цветных и яркостных различий в исследуемых объектах (например, при установлении различия в цветовом тоне основного и дописанного штрихов в тексте исследуемого докумен</w:t>
        <w:softHyphen/>
        <w:t>та и т.п.);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изучения механизма следообразован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первые две задачи решаются главным обра</w:t>
        <w:softHyphen/>
        <w:t>зом путем применения таких методов исследовательской фотогра</w:t>
        <w:softHyphen/>
        <w:t>фии, как метод изменения контрастов, фотографирования в не</w:t>
        <w:softHyphen/>
        <w:t>видимых лучах, микрофотографирования, третья — в основном путем применения скоростных методов фотографир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2. Микрофотосъем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з человека, как естественный оптический прибор, имеет опреде</w:t>
        <w:softHyphen/>
        <w:t>ленную разрешающую способность. С расстояния наилучшего виде</w:t>
        <w:softHyphen/>
        <w:t>ния (250 мм) у человека с нормальным зрением она составляет поряд</w:t>
        <w:softHyphen/>
        <w:t>ка 0,1—0,2 лин./мм. Множество криминалистических объектов имеют значительно меньшие размеры. Это, например, клетки тканей растительных и животных организмов, микрокристаллическая структура фотографических эмульсий и др. Их изучение стало воз</w:t>
        <w:softHyphen/>
        <w:t>можным благодаря микроскопам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ые микроскопы весьма разнообразны. Существуют их биологические, металлографические, измерительные, сравнитель</w:t>
        <w:softHyphen/>
        <w:t>ные, стереоскопические, люминесцентные, поляризационные, ин</w:t>
        <w:softHyphen/>
        <w:t>терференционные, телевизионные разновидности. Они позволяют с высокой точностью изучать объекты и в большинстве случаев фото</w:t>
        <w:softHyphen/>
        <w:t>графировать их изображение. Фотография стала сейчас незамени</w:t>
        <w:softHyphen/>
        <w:t>мым средством документирования микроскопических исследований, особенно при изучении деталей со слабой интенсивностью свечения, таких процессов, как рост микрокристаллов, жизнедеятельность мик</w:t>
        <w:softHyphen/>
        <w:t>роорганизмов, протекание химических реакций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Фиксацию на светочувствительном материале изображений, со</w:t>
        <w:softHyphen/>
        <w:t>здаваемых микроскопом, изучает микрофотография. С ее помощью исследуют форму, размеры, строение и другие характеристики мик</w:t>
        <w:softHyphen/>
        <w:t>рообъектов. Благодаря микрофотографии стали доступными не только различные области видимого спектра, но и невидимые для глаза ультрафиолетовые и инфракрасные диапазоны. С появлением электронных микроскопов возможности изучения микромира зна</w:t>
        <w:softHyphen/>
        <w:t>чительно возросли. Теперь можно изучать тонкую структуру матери</w:t>
        <w:softHyphen/>
        <w:t>алов и веществ с размерами до 10  см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икрофотосъемкой</w:t>
      </w:r>
      <w:r>
        <w:rPr>
          <w:sz w:val="28"/>
          <w:szCs w:val="28"/>
        </w:rPr>
        <w:t xml:space="preserve"> понимается фото</w:t>
        <w:softHyphen/>
        <w:t>графирование исследуемых объектов со значительным увеличе</w:t>
        <w:softHyphen/>
        <w:t>нием с целью выявления в них деталей, невидимых невооружен</w:t>
        <w:softHyphen/>
        <w:t>ным глазо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рис. 1). Эта фотосъемка осуществляется двумя </w:t>
      </w:r>
      <w:r>
        <w:rPr>
          <w:i/>
          <w:iCs/>
          <w:sz w:val="28"/>
          <w:szCs w:val="28"/>
        </w:rPr>
        <w:t>спо</w:t>
        <w:softHyphen/>
        <w:t>собами</w:t>
      </w:r>
      <w:r>
        <w:rPr>
          <w:sz w:val="28"/>
          <w:szCs w:val="28"/>
        </w:rPr>
        <w:t>:</w:t>
      </w:r>
    </w:p>
    <w:p>
      <w:pPr>
        <w:pStyle w:val="23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) при сравнительно небольших увеличениях (до 30 крат) она может быть выполнена с помощью фотокамер, снабженных спе</w:t>
        <w:softHyphen/>
        <w:t>циальными короткофокусными объективами (с фокусным рассто</w:t>
        <w:softHyphen/>
        <w:t>янием от 10 до 120 мм) — микрообъективами;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при значительном увеличении используется фотокамера с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икроскопом.</w:t>
      </w:r>
    </w:p>
    <w:p>
      <w:pPr>
        <w:pStyle w:val="24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ервого способа микросъемки применяется фотокамера с большим растяжением меха (в пределах 50-80 см) с размером кадра от 9 х 12 до 13 х 18 см. Эти фотоустановки чаще всего бы</w:t>
        <w:softHyphen/>
        <w:t>вают вертикальными. При фотосъемке через микроскоп исполь</w:t>
        <w:softHyphen/>
        <w:t>зуют камеры как со значительным растяжением меха, так и мало</w:t>
        <w:softHyphen/>
        <w:t>форматные аппараты. В микрофотоустановку могут входить мик</w:t>
        <w:softHyphen/>
        <w:t>роскопы любой системы. Фотокамера соединяется с микроско</w:t>
        <w:softHyphen/>
        <w:t>пом таким образом, чтобы посторонний свет не попадал на пленку. Это достигается путем использования различного рода переход</w:t>
        <w:softHyphen/>
        <w:t>ных колец. В некоторых микрофотоустановках фотокамера и микроскоп составляют одно целое, например в установке МНФ-1, МНФ-3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ис.1. Микроснимок пересекающихся штрихов (увеличение 100  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ольшое значение при микрофотосъемке имеет правильное ос</w:t>
        <w:softHyphen/>
        <w:t>вещение. Характер освещения зависит от особенностей фотогра</w:t>
        <w:softHyphen/>
        <w:t>фируемого объекта и целей микросъемки, соответственно и мик</w:t>
        <w:softHyphen/>
        <w:t>росъемка может производиться в отраженном и проходящем свете, а также при комбинированном освещении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ый размер увеличения при микросъемке зависит от характера фиксируемого объекта. Например, следы на стреляных пулях и гильзах, следы на замках от орудий взлома фотографи</w:t>
        <w:softHyphen/>
        <w:t>руются с увеличением в 10-50 раз, волокна бумаги и других ве</w:t>
        <w:softHyphen/>
        <w:t>ществ — с увеличением в 200 раз, микроструктуру карандашных и чернильных штрихов — с увеличением в 200-400 раз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Микрофотография дает возможность сравнивать и сопоставлять мельчайшие детали объектов. Сравнительный и другие </w:t>
      </w:r>
      <w:r>
        <w:rPr>
          <w:i/>
          <w:iCs/>
          <w:sz w:val="28"/>
          <w:szCs w:val="28"/>
        </w:rPr>
        <w:t>методы</w:t>
      </w:r>
      <w:r>
        <w:rPr>
          <w:sz w:val="28"/>
          <w:szCs w:val="28"/>
        </w:rPr>
        <w:t xml:space="preserve"> ши</w:t>
        <w:softHyphen/>
        <w:t>роко используются в трасологических, баллистических и прочих кри</w:t>
        <w:softHyphen/>
        <w:t>миналистических исследованиях. С помощью микрофотографии фиксируются и сопоставляются детали следов орудий взлома и инструментов, следы частей оружия на пулях и гильзах, микрочастицы веществ, волокна тканей и бумаги, объекты биологического проис</w:t>
        <w:softHyphen/>
        <w:t>хождения, структура металлов и сплавов, фотоматериалов, фотогра</w:t>
        <w:softHyphen/>
        <w:t>фических изображений и др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настоящее время микрофотография имеет свои специфические объекты, аппаратуру, методы и приемы съемки. Ее </w:t>
      </w:r>
      <w:r>
        <w:rPr>
          <w:i/>
          <w:iCs/>
          <w:sz w:val="28"/>
          <w:szCs w:val="28"/>
        </w:rPr>
        <w:t>задача</w:t>
      </w:r>
      <w:r>
        <w:rPr>
          <w:sz w:val="28"/>
          <w:szCs w:val="28"/>
        </w:rPr>
        <w:t xml:space="preserve"> — изуче</w:t>
        <w:softHyphen/>
        <w:t>ние по фотоснимкам неразличимых человеческим зрением деталей объекта, воспринятых оптической системой микроскопа. Современ</w:t>
        <w:softHyphen/>
        <w:t>ные микроскопы предназначены для различных целей, имеют разные конструкции, но все они включают в себя одни и те же оптические элементы и механические узлы. Основными оптическими элемента</w:t>
        <w:softHyphen/>
        <w:t>ми микроскопа являются объектив, окуляр и осветительное устрой</w:t>
        <w:softHyphen/>
        <w:t>ство; основными механическими узлами — штатив, тубус, предмет</w:t>
        <w:softHyphen/>
        <w:t>ный столик, механизм для фокусирования изображений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ind w:firstLine="284"/>
        <w:rPr/>
      </w:pPr>
      <w:r>
        <w:rPr/>
        <w:t>3. Макрофотограф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ычные аппараты позволяют фотографировать предметы с рассто</w:t>
        <w:softHyphen/>
        <w:t>яния от 0,5 м до бесконечности. При этом на получаемых снимках хорошо просматриваются только крупные детали. Чтобы разглядеть и мелкие, приходится увеличивать изображение при проекционной печати. Это возможно лишь в определенных пределах, поскольку с увеличением изображения проявляется его зернистая структура, ухудшающая резкость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ледования преступлений нередко возникает необходи</w:t>
        <w:softHyphen/>
        <w:t>мость детального изучения небольших по размерам предметов — вещественных доказательств и следов. Поэтому при осмотре места происшествия или экспертном исследовании такие объекты фото</w:t>
        <w:softHyphen/>
        <w:t>графируют в натуральную величину либо с увеличением, используя макрофотографию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Макрофотография — это специальный вид съемки, который по</w:t>
        <w:softHyphen/>
        <w:t>зволяет получать изображения мелких объемных предметов в более крупном, чем при обычной съемке, масштабе. Ее задача состоит в передаче на снимке таких деталей, которые наблюдаются невоору</w:t>
        <w:softHyphen/>
        <w:t>женным глазом. Областью макрофотографии принято считать мас</w:t>
        <w:softHyphen/>
        <w:t>штабы изображений от 1:10 до 20:1. При меньших масштабах имеет место обычный вид съемки, а большие увеличения получают с помо</w:t>
        <w:softHyphen/>
        <w:t>щью оптической системы микроскопа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Макрофотографию используют при решении различных науч</w:t>
        <w:softHyphen/>
        <w:t>ных и технических задач в биологии, археологии, геологии, метал</w:t>
        <w:softHyphen/>
        <w:t>лургии. Криминалисты применяют ее для фотографирования орудий взлома и инструментов, пуль, гильз, монет и других мелких предме</w:t>
        <w:softHyphen/>
        <w:t>тов — вещественных доказательств; следов, обнаруженных на месте происшествия, и др. Макрофотография используется при трасологических и баллистических экспертизах, судебно-техническом исследовании документов. Она, как правило, является составной частью таких методов, как репродукционная, контрастирующая, инфракрас</w:t>
        <w:softHyphen/>
        <w:t>ная и ультрафиолетовая фотограф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142"/>
        <w:rPr/>
      </w:pPr>
      <w:r>
        <w:rPr/>
        <w:t>4. Репродукционная фотограф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ятельность правоохранительных органов невозможна без реги</w:t>
        <w:softHyphen/>
        <w:t>страции и тиражирования информации, без копирования и размно</w:t>
        <w:softHyphen/>
        <w:t>жения документов. Правила получения копий документов, а также используемый для этого комплекс методов и средств изучает специ</w:t>
        <w:softHyphen/>
        <w:t>альный раздел исследовательской фотографии — репродукционная фотограф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продукционная фотография находит широкое применение в экспертно-криминалистической практике при производстве почерковедческих, дактилоскопических, портретных экспертиз, а также в судебно-технической экспертизе документов. Так, при исследовании оттисков печатей и штампов, машинописных и рукописных текстов она дает наглядное представление об индивидуальных особенностях оттисков, литеров использованных печатных машинок, почерка лица, исполнившего текст. В совокупности с другими методам она позволяет выявлять вытравленные, смытые, залитые или зачеркну</w:t>
        <w:softHyphen/>
        <w:t>тые записи в документах, устанавливать факт внесения изменений в их содержание. В оперативно-розыскной деятельности ее использу</w:t>
        <w:softHyphen/>
        <w:t>ют, в частности, для размножения фотоснимков при розыске и опо</w:t>
        <w:softHyphen/>
        <w:t>знании преступников, получения копий документов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д документами понимаются рукописи, машинописные и изго</w:t>
        <w:softHyphen/>
        <w:t>товленные полиграфическим способом тексты, схемы, планы, рисун</w:t>
        <w:softHyphen/>
        <w:t>ки, фотоснимки, картины и другие плоские объекты, именуемые оригиналами, с которых получают копии — репродукции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ая репрография включает не только фоторепродуци</w:t>
        <w:softHyphen/>
        <w:t>рование, но и такие методы оперативного копирования документов, как диазография, термография, электрография, электронография. Однако в экспертно-криминалистической практике наибольшее рас</w:t>
        <w:softHyphen/>
        <w:t>пространение получило фотографическое копирование. Оно дает достаточно высокое качество репродукций, отличается относитель</w:t>
        <w:softHyphen/>
        <w:t>ной быстротой процесса, позволяет сделать увеличенные или умень</w:t>
        <w:softHyphen/>
        <w:t>шенные фотокопии практически с любых оригиналов, а в ряде случаев является и средством выявления доказательственной информа</w:t>
        <w:softHyphen/>
        <w:t>ции при расследовании уголовных дел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образом, репродукционная фотография — это воспроиз</w:t>
        <w:softHyphen/>
        <w:t>ведение фотографическим путем документов, рисунков, схем, фото</w:t>
        <w:softHyphen/>
        <w:t>снимков, рукописных и машинописных текстов и иных плоских объ</w:t>
        <w:softHyphen/>
        <w:t>ектов для запечатления их внешнего вида и содержания, размноже</w:t>
        <w:softHyphen/>
        <w:t>ния в натуральную величину, с уменьшением или увеличением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назначению репродукционную фотографию подразделяют на общую и специальную. Общая изучает вопросы размножения ориги</w:t>
        <w:softHyphen/>
        <w:t>налов. Ее основной задачей является точное воспроизведение доку</w:t>
        <w:softHyphen/>
        <w:t>мента на светочувствительном материале. Специальная репродукци</w:t>
        <w:softHyphen/>
        <w:t>онная фотография служит средством выявления таких особенностей в документах, которые невидимы или слаборазличимы в обычных условиях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нову репродукционной фотографии составляют методы про</w:t>
        <w:softHyphen/>
        <w:t>екционного и контактного копирования. Проекционное копирова</w:t>
        <w:softHyphen/>
        <w:t>ние характеризуется изменением масштаба изображения при съемке оригиналов на специальных репродукционных установках (аппара</w:t>
        <w:softHyphen/>
        <w:t>тах). Методы и средства копирования документов с большим умень</w:t>
        <w:softHyphen/>
        <w:t>шением изучает специальный раздел репродукционной фотогра</w:t>
        <w:softHyphen/>
        <w:t>фии — микрофильмирование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контактного копирования характерно отсутствие у копиро</w:t>
        <w:softHyphen/>
        <w:t>вальных аппаратов оптической системы (объектива). Копии ориги</w:t>
        <w:softHyphen/>
        <w:t>нала получают в натуральную величину при его непосредственном контакте со светочувствительным материалом. Различают копирова</w:t>
        <w:softHyphen/>
        <w:t>ние на просвет — при работе с прозрачными оригиналами и рефлекс</w:t>
        <w:softHyphen/>
        <w:t>ную фотопечать — с непрозрачными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/>
      </w:pPr>
      <w:r>
        <w:rPr/>
        <w:t>4.1. Объекты репродуктивной съемки, их классификац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ъекты репродукционной фотографии по характеру элементов рисунка подразделяются на две основные группы: штриховые и полу</w:t>
        <w:softHyphen/>
        <w:t>тоновые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Штриховые</w:t>
      </w:r>
      <w:r>
        <w:rPr>
          <w:sz w:val="28"/>
          <w:szCs w:val="28"/>
        </w:rPr>
        <w:t xml:space="preserve"> представляют собой документы, все элементы кото</w:t>
        <w:softHyphen/>
        <w:t>рых выполнены на однородном фоне в виде штрихов, точек, линий. Это рукописные, машинописные и выполненные полиграфическим способом тексты, планы, схемы, чертежи, графические рисунки. Штриховые оригиналы имеют всего две яркости: максимальную в зоне фона и минимальную на участках рисунка или штрихов текста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лутоновые оригиналы</w:t>
      </w:r>
      <w:r>
        <w:rPr>
          <w:sz w:val="28"/>
          <w:szCs w:val="28"/>
        </w:rPr>
        <w:t xml:space="preserve"> отличаются плавными переходами от светлых участков к темных и включают градацию яркости тонов о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аксимальной до минимальной. К ним относятся снимки, картины, фотоиллюстрации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цвету рисунка оригиналы бывают одноцветные и многоцвет</w:t>
        <w:softHyphen/>
        <w:t xml:space="preserve">ные. На одноцветных рисунок нанесен только одним красителем — черным либо цветным. </w:t>
      </w:r>
      <w:r>
        <w:rPr>
          <w:i/>
          <w:iCs/>
          <w:sz w:val="28"/>
          <w:szCs w:val="28"/>
        </w:rPr>
        <w:t>Многоцветные оригиналы</w:t>
      </w:r>
      <w:r>
        <w:rPr>
          <w:sz w:val="28"/>
          <w:szCs w:val="28"/>
        </w:rPr>
        <w:t xml:space="preserve"> выполняются не</w:t>
        <w:softHyphen/>
        <w:t>сколькими цветными красителями. Одноцветные и многоцветные оригиналы могут быть как полутоновыми, так и штриховыми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материалу подложки оригиналы репродукционной фотогра</w:t>
        <w:softHyphen/>
        <w:t>фии подразделяют на прозрачные, полупрозрачные и непрозрачные. Прозрачные могут быть выполнены на стекле, триацетатной основе, кальке и т.п.; полупрозрачные - на тонкой бумаге, восковке; непро</w:t>
        <w:softHyphen/>
        <w:t>зрачные - на плотных, не пропускающих свет материалах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реди всех оригиналов в особую группу выделяют имеющие спе</w:t>
        <w:softHyphen/>
        <w:t>циальное назначение, т.е. требующие особых условий копирования для выявления невидимых и трудноразличимых записей или иных деталей. Такие документы фотографируют при специальном освеще</w:t>
        <w:softHyphen/>
        <w:t>нии, используя не только видимую, но и ультрафиолетовую или инфракрасную зоны спект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firstLine="142"/>
        <w:rPr>
          <w:sz w:val="24"/>
          <w:szCs w:val="24"/>
        </w:rPr>
      </w:pPr>
      <w:r>
        <w:rPr/>
        <w:t>5. Контрастирующая фотография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ледственной и экспертной практике методы и средства кримина</w:t>
        <w:softHyphen/>
        <w:t>листической фотографии применяются в двух основных направле</w:t>
        <w:softHyphen/>
        <w:t>ниях: 1) для наиболее полного отображения информации о свойствах изучаемых объектов; 2) для выделения из имеющейся информации сведений, необходимых для расследован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кументальное запечатление на снимках изучаемых объектов не всегда возможно из-за несовершенства фотографического процесса, например, из-за недостаточной фотографической широты светочув</w:t>
        <w:softHyphen/>
        <w:t>ствительных материалов: сложных условий съемки, особенно при низкой освещенности. Часть информации приходится извлекать из области передержек и недодержек негативного изображения. Неред</w:t>
        <w:softHyphen/>
        <w:t>ко криминалистически важные сведения извлекаются при исследова</w:t>
        <w:softHyphen/>
        <w:t>нии объектов, индивидуальные особенности которых в обычных условиях трудноразличимы. Такими объектами могут быть слабови</w:t>
        <w:softHyphen/>
        <w:t>димые следы, записи в документах, утратившие свой первоначаль</w:t>
        <w:softHyphen/>
        <w:t>ный вид из-за старения, выцветания, травления, смывания красите</w:t>
        <w:softHyphen/>
        <w:t>лей, выцветшие фотоснимки и др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Изучение подобных объектов производится посредством измене</w:t>
        <w:softHyphen/>
        <w:t xml:space="preserve">ния соотношения их яркости или оптических плотностей, этим и занимается </w:t>
      </w:r>
      <w:r>
        <w:rPr>
          <w:b/>
          <w:bCs/>
          <w:sz w:val="28"/>
          <w:szCs w:val="28"/>
        </w:rPr>
        <w:t>контрастирующая фотография</w:t>
      </w:r>
      <w:r>
        <w:rPr>
          <w:sz w:val="28"/>
          <w:szCs w:val="28"/>
        </w:rPr>
        <w:t xml:space="preserve"> — метод исследования, результатом которого является фотографическое изображение (нега</w:t>
        <w:softHyphen/>
        <w:t>тив, снимок, диапозитив) с измененными по отношению к объекту яркостными или цветовыми характеристиками. Этот раздел крими</w:t>
        <w:softHyphen/>
        <w:t>налистической фотографии изучает свойства малоконтрастных объ</w:t>
        <w:softHyphen/>
        <w:t>ектов, особенности их восприятия, методы и средства их воспроиз</w:t>
        <w:softHyphen/>
        <w:t>ведения на черно-белых и цветных снимках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Фотографическое изменение контрастов может быть достигну</w:t>
        <w:softHyphen/>
        <w:t>то рядом приемов, одни из которых относятся к получению необ</w:t>
        <w:softHyphen/>
        <w:t>ходимого негатива в процессе фотосъемки, а другие — к обработке негатива и получению требуемого позитива. Оба вида приемов могут комбинироватьс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С помощью соответствующего освещения и светофильтров при контрастирующей съемке на черно-белых фотоматериалах удает</w:t>
        <w:softHyphen/>
        <w:t>ся усилить цветовые контрасты фотографируемых объектов, а тем самым наглядно выявить даже незначительные их цветовые раз</w:t>
        <w:softHyphen/>
        <w:t xml:space="preserve">личия. Этот метод получил название </w:t>
      </w:r>
      <w:r>
        <w:rPr>
          <w:b/>
          <w:bCs/>
          <w:sz w:val="28"/>
          <w:szCs w:val="28"/>
        </w:rPr>
        <w:t>цветоделительной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цветоразделительной</w:t>
      </w:r>
      <w:r>
        <w:rPr>
          <w:sz w:val="28"/>
          <w:szCs w:val="28"/>
        </w:rPr>
        <w:t xml:space="preserve"> фотосъемки. Особенно велики возможности ука</w:t>
        <w:softHyphen/>
        <w:t>занного метода при съемке на цветные фотоматериалы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гулируя спектральный состав освещения при цветодели</w:t>
        <w:softHyphen/>
        <w:t>тельной фотосъемке путем подбора светофильтра, осуществляе</w:t>
        <w:softHyphen/>
        <w:t>мого на основе данных спектрофотометрического исследования фотографических объектов, можно добиться такого положения, когда лучи одинакового цвета, отраженные одним объектом, будут максимально воздействовать на светочувствительный слой фото</w:t>
        <w:softHyphen/>
        <w:t>материала, а лучи иного цвета, отраженные от другого объекта, окажут минимальное воздействие, что повлечет за собой разделе</w:t>
        <w:softHyphen/>
        <w:t>ние даже тех цветов, различие между которыми глаз не улавли</w:t>
        <w:softHyphen/>
        <w:t>вает. При этом для ослабления цвета снимаемого объекта исполь</w:t>
        <w:softHyphen/>
        <w:t>зуют светофильтр того цвета, который необходимо ослабить. На</w:t>
        <w:softHyphen/>
        <w:t>оборот в целях усиления цвета запечатлеваемого объекта приме</w:t>
        <w:softHyphen/>
        <w:t>няют светофильтр противоположного цвета. Выбор цвета свето</w:t>
        <w:softHyphen/>
        <w:t>фильтра, необходимого для цветоделительной съемки в каждом конкретном случае, может быть облегчен путем использования цветового круга (рис. 2). При цветном трансформировании, на</w:t>
        <w:softHyphen/>
        <w:t>пример в случае необходимости усиления деталей синего, фиоле</w:t>
        <w:softHyphen/>
        <w:t>тового и голубого цветов и одновременного ослабления красно-оранжевых элементов, целесообразно проводить съемку в услови</w:t>
        <w:softHyphen/>
        <w:t>ях слабой освещенности с использованием нейтрально-серых све</w:t>
        <w:softHyphen/>
        <w:t>тофильтров. Фотоматериалы выбираются по их цветочувствитель</w:t>
        <w:softHyphen/>
        <w:t>ности в строгом соответствии с задачами съемки и подобранным светофильтром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есьма эффективным для решения задач цветоделения, а также для выделения деталей по яркостным параметрам являются методы </w:t>
      </w:r>
      <w:r>
        <w:rPr>
          <w:b/>
          <w:bCs/>
          <w:sz w:val="28"/>
          <w:szCs w:val="28"/>
        </w:rPr>
        <w:t>маскирован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контратипирования</w:t>
      </w:r>
      <w:r>
        <w:rPr>
          <w:sz w:val="28"/>
          <w:szCs w:val="28"/>
        </w:rPr>
        <w:t>. Маскирование за</w:t>
        <w:softHyphen/>
        <w:t>ключается в использовании при съемке разных по плотности и цвету заградителей (в частности, светофильтров) для усиления одних цветов и яркостей и подавления других. При контратипировании с полученного при съемке негатива контактным или про</w:t>
        <w:softHyphen/>
        <w:t>екционным способом печатается позитив, а с него последовательно делается ряд негативов и затем несколько позитивов до тех пор, пока на каком-то из полученных негативов не будет достаточного усиления контрастов.</w:t>
      </w:r>
    </w:p>
    <w:p>
      <w:pPr>
        <w:pStyle w:val="2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b/>
          <w:b/>
          <w:bCs/>
          <w:sz w:val="28"/>
          <w:szCs w:val="28"/>
        </w:rPr>
      </w:pPr>
      <w:r>
        <w:rPr/>
        <w:t>Рис. 2. Цветовой круг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rPr/>
      </w:pPr>
      <w:r>
        <w:rPr/>
        <w:t>6. Методы фотографирования в невидимых луча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 помощью съемки в невидимых (инфракрасных, ультрафиолетовых и рентгеновских) лучах удается зафиксировать такие детали, запечатле</w:t>
        <w:softHyphen/>
        <w:t>ваемых объектов, которые не представляется возможным выявить при фотографировании в видимых лучах.</w:t>
      </w:r>
    </w:p>
    <w:p>
      <w:pPr>
        <w:pStyle w:val="Heading2"/>
        <w:ind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firstLine="142"/>
        <w:rPr/>
      </w:pPr>
      <w:r>
        <w:rPr/>
        <w:t>6.1. Инфракрасная фотография</w:t>
      </w:r>
    </w:p>
    <w:p>
      <w:pPr>
        <w:pStyle w:val="Normal"/>
        <w:rPr/>
      </w:pPr>
      <w:r>
        <w:rPr/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ракрасная фотография — это метод съемки в ИК-зоне спектра признаков различных объектов, не воспринимаемых в обычных ус</w:t>
        <w:softHyphen/>
        <w:t>ловиях. Этот метод основан на способности ИК-лучей иначе, чем видимые, взаимодействовать с материалами и веществами, что дела</w:t>
        <w:softHyphen/>
        <w:t xml:space="preserve">ет его незаменимым в криминалистической практике. Съемка может проводиться даже ночью, при неблагоприятных погодных условиях. </w:t>
      </w:r>
    </w:p>
    <w:p>
      <w:pPr>
        <w:pStyle w:val="24"/>
        <w:spacing w:lineRule="auto" w:line="36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тосъемка в инфракрасных лучах производится обычными фотоаппаратами с применением обычных объективов. Объекты, запечатлеваемые в инфракрасных лучах, освещаются такими ис</w:t>
        <w:softHyphen/>
        <w:t>точниками света, в спектре которых много инфракрасных лучей. Чаще всего используются многоваттные (500-1000 Вт) электри</w:t>
        <w:softHyphen/>
        <w:t>ческие лампы. Мощными источниками инфракрасного излучения являются ртутные лампы сверхвысокго давления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Для съемки применяются специальные черно-белые пленки «Инфр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чувствительные к инфракрасным лучам, и соответст</w:t>
        <w:softHyphen/>
        <w:t>вующие светофильт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81200</wp:posOffset>
                </wp:positionH>
                <wp:positionV relativeFrom="paragraph">
                  <wp:posOffset>140335</wp:posOffset>
                </wp:positionV>
                <wp:extent cx="4000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pt;mso-wrap-distance-left:9.05pt;mso-wrap-distance-right:9.05pt;mso-wrap-distance-top:0pt;mso-wrap-distance-bottom:0pt;margin-top:11.05pt;mso-position-vertical-relative:text;margin-left:-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sz w:val="28"/>
          <w:szCs w:val="28"/>
        </w:rPr>
        <w:t>Наводка на фокус производится в видимых лучах, но перед съемкой в нее вносится соответствующая поправка путем некото</w:t>
        <w:softHyphen/>
        <w:t>рого увеличения фокусного расстояния. Величина поправки оп</w:t>
        <w:softHyphen/>
        <w:t>ределяется опытным путем. Необходимость внесения поправк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условлена тем, что фокус инфракрасных лучей не совпадает с фокусом видимых лучей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е применение ИК-фотография находит в судебно-технической экспертизе документов при восстановлении содержания угас</w:t>
        <w:softHyphen/>
        <w:t>ших, вытравленных, смытых или залитых текстов, в судебно-баллистической и судебно-медицинской экспертизах, при исследовании других криминалистических объектов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/>
      </w:pPr>
      <w:r>
        <w:rPr/>
        <w:t>6.2. Ультрафиолетовая фотография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льтрафиолетовая фотография — метод получения фотографичес</w:t>
        <w:softHyphen/>
        <w:t>ких изображений в УФ-зоне спектра в целях выявления особенностей объектов, не воспринимаемых зрением. Его широко применяют для обнаружения биологических следов и горюче-смазочных материа</w:t>
        <w:softHyphen/>
        <w:t>лов, установления различий в свойствах чернил, бумаги и т.п.; для восстановления содержания вытравленных, угасших текстов и в других случаях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ъемка в ультрафиолетовых лучах позволяет получить изо</w:t>
        <w:softHyphen/>
        <w:t>бражение в ультрафиолетовых лучах и запечатлеть люминесцен</w:t>
        <w:softHyphen/>
        <w:t>цию. Ультрафиолетовые лучи, воздействуя на освещаемые объек</w:t>
        <w:softHyphen/>
        <w:t>ты, вызывают люминесценцию (холодное свечение). Соответст</w:t>
        <w:softHyphen/>
        <w:t>венно эта съемка бывает двух видов: съемка видимой люмине</w:t>
        <w:softHyphen/>
        <w:t>сценции с использованием эффекта ультрафиолетового облучения и съемка в отраженных ультрафиолетовых лучах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 запечатлении видимой люминесценции изображение по</w:t>
        <w:softHyphen/>
        <w:t>лучается не в ультрафиолетовых лучах. Ими лишь освещается фо</w:t>
        <w:softHyphen/>
        <w:t>тографируемый объект. Эта съемка производится с помощью лю</w:t>
        <w:softHyphen/>
        <w:t>бого фотоаппарата с обычным объективом с использованием све</w:t>
        <w:softHyphen/>
        <w:t>тофильтра, чаще всего желтого цвета (ЖС-17 или ЖС-18), либо бесцветного фильтра. Фотосъемка производится в затененной ком</w:t>
        <w:softHyphen/>
        <w:t>нате. Тип фотоматериала выбирается в каждом конкретном случае фотосъемки с учетом цвета люминесценции и цвета заградитель</w:t>
        <w:softHyphen/>
        <w:t>ного фильтра (желтого либо бесцветного)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отосъемка в отраженных ультрафиолетовых лучах позволя</w:t>
        <w:softHyphen/>
        <w:t>ет зафиксировать различие в поглощении ультрафиолетовых лучей теми участками бумаги, которые подвергались воздейст</w:t>
        <w:softHyphen/>
        <w:t>вию реактива, и теми, которые не испытали его воздействия. При этой съемке, в отличие от фотосъемки люминесценции, запечат</w:t>
        <w:softHyphen/>
        <w:t>леваемый объект освещается светом ртутно-кварцевой лампы без светофильтра, но перед объективом аппарата для фильтрации ультрафиолетовых лучей ставится ультрафиолетовый фильтр с учетом требуемой зоны пропускания ультрафиолетовых лучей УФС-1, УФС-2, УФС-3 или УФС-4. Фотокамеры, используемые Для этой съемки, чаще всего должны быть снабжены кварцев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ъектив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Ультрафиолетовое из</w:t>
        <w:softHyphen/>
        <w:t>лучение занимает область между видимыми и рентгеновскими луча</w:t>
        <w:softHyphen/>
        <w:t>ми. Для различного рода исследований в основном используют об</w:t>
        <w:softHyphen/>
        <w:t>ласть 120—400 нм. Применение дальней или вакуумной зоны 10—120 нм затруднено из-за интенсивного поглощения ультрафиолето</w:t>
        <w:softHyphen/>
        <w:t>вых лучей всеми известными материалами и средами, в том числе и воздухом. УФ-лучи фокусируются оптическими системами иначе, чем види</w:t>
        <w:softHyphen/>
        <w:t>мые: чем короче длина волны, тем ближе к объективу расположена плоскость фокусировки. Зону УФ-излучения условно делят на три части: коротковолновую (120—270 нм), средневолновую (270— 320 нм) и длинноволновую (320—400 нм)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ледняя, непосредственно примыкающая к видимому спектру, широко применяется для фотографирования в отраженных УФ-лучах и для возбуждения люминесцирующих веществ. Средневолно</w:t>
        <w:softHyphen/>
        <w:t>вая, кроме того, может оказывать биологическое воздействие: вызы</w:t>
        <w:softHyphen/>
        <w:t>вать загар и покраснение кожи. Коротковолновая область УФ-излучения способна ионизировать воздух, убивать бактерии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284"/>
        <w:rPr/>
      </w:pPr>
      <w:r>
        <w:rPr/>
        <w:t>6.3. Рентгеновский луч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/>
      </w:pPr>
      <w:r>
        <w:rPr>
          <w:b/>
          <w:bCs/>
          <w:sz w:val="28"/>
          <w:szCs w:val="28"/>
        </w:rPr>
        <w:t>Съемка в рентгеновских лучах</w:t>
      </w:r>
      <w:r>
        <w:rPr>
          <w:sz w:val="28"/>
          <w:szCs w:val="28"/>
        </w:rPr>
        <w:t xml:space="preserve"> заключается в получении на фотопленке или пластинке теневого изображения, образованного рентгеновскими лучами, прошедшими через объект. Для подобной съемки фотоаппаратов не требуется. Весь процесс фотографиро</w:t>
        <w:softHyphen/>
        <w:t>вания состоит в том, что фотоматериал, находящийся в специаль</w:t>
        <w:softHyphen/>
        <w:t>ной кассете или упакованный в черную фотографическую бумагу, приводится в контакт с объектом съемки. Затем через этот объект пропускают рентгеновские лучи, создающие его теневое изобра</w:t>
        <w:softHyphen/>
        <w:t>жение на фотоэмульсии — рентгенограмму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точником рентгеновских лучей являются специальные рентгеновские установки. Для получения рентгенограммы обычно применяют особые рентгеновские пленки, характеризующиеся высокой светочувствительностью и контрастностью.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/>
        <w:t>Заключение</w:t>
      </w:r>
    </w:p>
    <w:p>
      <w:pPr>
        <w:pStyle w:val="32"/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br w:type="textWrapping" w:clear="all"/>
      </w:r>
      <w:r>
        <w:rPr>
          <w:rFonts w:cs="Arial" w:ascii="Arial" w:hAnsi="Arial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Фотоизображения исследуемых объектов приобщаются к заключе</w:t>
        <w:softHyphen/>
        <w:t>ниям экспертов, обосновывают и иллюстрируют их выводы. Фото</w:t>
        <w:softHyphen/>
        <w:t>снимки, запечатлевшие фактические данные, важные для раскрытия и расследования преступлений, по своей правовой природе относятся к документам и могут использоваться в уголовном судопроизводстве в качестве источников судебных доказательств. Те из них, которые по</w:t>
        <w:softHyphen/>
        <w:t>лучены вне сферы уголовного процесса, например, запечатлевшие под</w:t>
        <w:softHyphen/>
        <w:t>готовку или совершение преступления, считаются вещественными до</w:t>
        <w:softHyphen/>
        <w:t>казательствами и приобщаются к материалам дела специальным поста</w:t>
        <w:softHyphen/>
        <w:t>новлением. Снимки, полученные в ходе следственных действий и кри</w:t>
        <w:softHyphen/>
        <w:t>миналистических экспертиз, имеют статус приложений к соответству</w:t>
        <w:softHyphen/>
        <w:t>ющим процессуальным документа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 Sans MS" w:hAnsi="Comic Sans MS" w:cs="Comic Sans MS"/>
          <w:sz w:val="28"/>
          <w:szCs w:val="28"/>
          <w:u w:val="none"/>
        </w:rPr>
      </w:pPr>
      <w:r>
        <w:rPr>
          <w:rFonts w:cs="Comic Sans MS" w:ascii="Comic Sans MS" w:hAnsi="Comic Sans MS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писок использованной литератур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щенко Е.П., Ищенко П.П., Зотчев В.А. Криминалистическая фотография и видеозапись: Учеб.-практ. пособие/ Под ред. проф. Е.П. Ищенко. – М.: Юристъ, 1999. – 438с. – (Библиотека следовател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иминалистика: Учеб. для вузов/ И.Ф. Герасимов, Л.Я. Драпкин,.. Е.П. Ищенко и др.; Под ред. И.Ф. Герасимова, Л.Я. Драпкина – 2-е изд., переработ. и доп. – М.: Высш. шк., 2000. – 672с.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ка: Учебник / Отв. ред. Н.П. Яблоков. – 2-е изд., перераб. и доп. – М.: Юристъ, 1999. – 718с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К фотографическим средствам относятся съемочная и проекци</w:t>
        <w:softHyphen/>
        <w:t xml:space="preserve">онная аппаратура, принадлежности и реактивы для обработки пленки и бумаги с целью получения фотоизображения. </w:t>
      </w:r>
    </w:p>
  </w:footnote>
  <w:footnote w:id="3">
    <w:p>
      <w:pPr>
        <w:pStyle w:val="23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д методами кри</w:t>
        <w:softHyphen/>
        <w:t>миналистической фотографии понимают совокупность рекомендаций и правил по использованию ее средств, главным образом съемочной аппаратуры для получения фотоизображения запечатлеваемого или исследуемого криминалистического объекта, которое отвечает предъяв</w:t>
        <w:softHyphen/>
        <w:t>ленным требованиям.</w:t>
      </w:r>
    </w:p>
    <w:p>
      <w:pPr>
        <w:pStyle w:val="23"/>
        <w:ind w:hanging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widowControl w:val="false"/>
        <w:autoSpaceDE w:val="false"/>
        <w:ind w:firstLine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крофотосъемку не следует путать с макрофотосъемкой. Макрофото</w:t>
        <w:softHyphen/>
        <w:t>съемкой называется съемка мелких объектов в крупном масштабе в пределах от 1:10 до 5:1. Эта съемка производится либо с помощью камер с двойным или трой</w:t>
        <w:softHyphen/>
        <w:t>ным растяжением меха, либо малоформатными фотоаппаратами с применением насадочных линз или удлинительных колец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а, стоящие после слова «Инфраком» на упаковках таких фотоматери</w:t>
        <w:softHyphen/>
        <w:t>алов, показывают длину лучей в специальных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единицах — нанометрах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Кварцевые объективы изготовляются из специального кварцевого стекло, которое хорошо пропускает ультрафиолетовые лучи, и применяются в основном при фотографировании в дальних ультрафиолетовых лучах. В ультрафиолетовых лучах, примыкающих к видимой части спектра, съемка производится обычным стеклянным объектив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rFonts w:ascii="Comic Sans MS" w:hAnsi="Comic Sans MS" w:cs="Comic Sans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142"/>
      <w:jc w:val="center"/>
      <w:outlineLvl w:val="1"/>
    </w:pPr>
    <w:rPr>
      <w:rFonts w:ascii="Comic Sans MS" w:hAnsi="Comic Sans MS" w:cs="Comic Sans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Comic Sans MS" w:hAnsi="Comic Sans MS" w:cs="Comic Sans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Mymarkfind">
    <w:name w:val="my_mark_find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142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284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142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142"/>
      <w:jc w:val="both"/>
    </w:pPr>
    <w:rPr>
      <w:sz w:val="20"/>
      <w:szCs w:val="20"/>
      <w:u w:val="single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48" w:leader="dot"/>
      </w:tabs>
      <w:ind w:firstLine="284"/>
    </w:pPr>
    <w:rPr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31:00Z</dcterms:created>
  <dc:creator>user</dc:creator>
  <dc:description/>
  <cp:keywords/>
  <dc:language>en-US</dc:language>
  <cp:lastModifiedBy>SYSTEM</cp:lastModifiedBy>
  <dcterms:modified xsi:type="dcterms:W3CDTF">2011-09-24T18:31:00Z</dcterms:modified>
  <cp:revision>2</cp:revision>
  <dc:subject/>
  <dc:title>Содержание</dc:title>
</cp:coreProperties>
</file>