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FR1"/>
        <w:spacing w:lineRule="auto" w:line="36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360"/>
        <w:ind w:left="567" w:hanging="283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ведение……………………………………………………………………………...3</w:t>
      </w:r>
    </w:p>
    <w:p>
      <w:pPr>
        <w:pStyle w:val="Normal"/>
        <w:spacing w:lineRule="auto" w:line="360"/>
        <w:ind w:left="567" w:hanging="283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нятие и признаки крайней необходимости………………………………..4</w:t>
      </w:r>
    </w:p>
    <w:p>
      <w:pPr>
        <w:pStyle w:val="24"/>
        <w:spacing w:lineRule="auto" w:line="360"/>
        <w:ind w:left="851" w:hanging="567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1.1. Понятие, значение и история крайней необходимости как уголовно-правового института……………………………………………………………4</w:t>
      </w:r>
    </w:p>
    <w:p>
      <w:pPr>
        <w:pStyle w:val="FR2"/>
        <w:spacing w:lineRule="auto" w:line="360"/>
        <w:ind w:left="851" w:right="0" w:hanging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ловия правомерности действий, совершенных в состоянии крайней необходимости………………………………………………………………….8</w:t>
      </w:r>
    </w:p>
    <w:p>
      <w:pPr>
        <w:pStyle w:val="Normal"/>
        <w:spacing w:lineRule="auto" w:line="360" w:before="160" w:after="0"/>
        <w:ind w:left="993" w:hanging="709"/>
        <w:jc w:val="left"/>
        <w:rPr>
          <w:sz w:val="28"/>
          <w:szCs w:val="28"/>
        </w:rPr>
      </w:pPr>
      <w:r>
        <w:rPr>
          <w:sz w:val="28"/>
          <w:szCs w:val="28"/>
        </w:rPr>
        <w:t>1.2.1. Условия, характеризующие опасность………………………………………8</w:t>
      </w:r>
    </w:p>
    <w:p>
      <w:pPr>
        <w:pStyle w:val="32"/>
        <w:ind w:left="993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2. Условия, характеризующие действия, направ</w:t>
        <w:softHyphen/>
        <w:t>ленные на устранение опасности……………………………………………………………………..14</w:t>
      </w:r>
    </w:p>
    <w:p>
      <w:pPr>
        <w:pStyle w:val="Normal"/>
        <w:spacing w:lineRule="auto" w:line="360"/>
        <w:ind w:left="709" w:hanging="42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тличие крайней необходимости от других обстоятельств исключающих преступность деяния………………………………………………………….22</w:t>
      </w:r>
    </w:p>
    <w:p>
      <w:pPr>
        <w:pStyle w:val="Normal"/>
        <w:spacing w:lineRule="auto" w:line="360"/>
        <w:ind w:left="709" w:hanging="42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тветственность за превышение пределов крайней необходимости…...24</w:t>
      </w:r>
    </w:p>
    <w:p>
      <w:pPr>
        <w:pStyle w:val="FR1"/>
        <w:spacing w:lineRule="auto" w:line="360"/>
        <w:ind w:left="567" w:hanging="283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Заключение………………………………………………………………………….26</w:t>
      </w:r>
    </w:p>
    <w:p>
      <w:pPr>
        <w:pStyle w:val="FR1"/>
        <w:spacing w:lineRule="auto" w:line="360"/>
        <w:ind w:left="567" w:hanging="283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Список используемой литературы………………………………………………...28</w:t>
      </w:r>
    </w:p>
    <w:p>
      <w:pPr>
        <w:pStyle w:val="FR1"/>
        <w:spacing w:lineRule="auto" w:line="360"/>
        <w:ind w:left="567" w:hanging="28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Приложение…………………………………………………………………………29</w:t>
      </w:r>
    </w:p>
    <w:p>
      <w:pPr>
        <w:pStyle w:val="FR1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36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 w:before="16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160" w:after="0"/>
        <w:ind w:firstLine="851"/>
        <w:rPr>
          <w:sz w:val="28"/>
          <w:szCs w:val="28"/>
        </w:rPr>
      </w:pPr>
      <w:r>
        <w:rPr>
          <w:sz w:val="28"/>
          <w:szCs w:val="28"/>
        </w:rPr>
        <w:t>Действующее уголовное законодательство в чис</w:t>
        <w:softHyphen/>
        <w:t>ле обстоятельств, исключающих преступность дея</w:t>
        <w:softHyphen/>
        <w:t xml:space="preserve">ния, предусматривает и крайнюю необходимость (ст. 39 УК РФ). </w:t>
      </w:r>
    </w:p>
    <w:p>
      <w:pPr>
        <w:pStyle w:val="Normal"/>
        <w:spacing w:lineRule="auto" w:line="360" w:before="16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остояние крайней необходимости порождается коллизией двух правоохраняемых ин</w:t>
        <w:softHyphen/>
        <w:t>тересов, когда во имя спасения одного (более важного) из них приносится в жертву другой, менее важный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Например, для спасения людей и имущества от наводнения самовольно захватывается речное транс</w:t>
        <w:softHyphen/>
        <w:t xml:space="preserve">портное средство.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Действия эти внешне подпадают под признаки состава преступления, предусмотрен</w:t>
        <w:softHyphen/>
        <w:t>ного ст. 211 УК, но преступными они не являются поскольку совершены в условиях крайней необхо</w:t>
        <w:softHyphen/>
        <w:t>димости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Таким образом, действия (а иногда бездейст</w:t>
        <w:softHyphen/>
        <w:t>вие), совершенные в условиях крайней необходи</w:t>
        <w:softHyphen/>
        <w:t>мости, не являются преступными вследствие того, что не содержат основного материального признака преступления (общественной опасности) и призна</w:t>
        <w:softHyphen/>
        <w:t>ются законодателем социально полезными и отве</w:t>
        <w:softHyphen/>
        <w:t>чающими интересам общества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Понятие и признаки крайней необходимости</w:t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онятие, значение и история крайней необходимости как уголовно-правового института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Институт крайней необходимости — один из старейших институтов уголовного права. «Упоминание о нем в отечественном законодательст</w:t>
        <w:softHyphen/>
        <w:t>ве мы находим в гл. Х Соборного Уложения 1649 г В ст. 283 говорится: "а будет кто собаку убьет руч</w:t>
        <w:softHyphen/>
        <w:t>ным боем не из ружья, бороняся от себя, и ему за ту собаку цены не платить, и в вину ему того не ставити"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«В дальнейшем институт крайней необходимос</w:t>
        <w:softHyphen/>
        <w:t>ти получил развитие в Воинском Уставе Петра I, Положения о крайней необходимости нашли отра</w:t>
        <w:softHyphen/>
        <w:t>жение в артикулах 123,154,180 и 195. Так, в артику</w:t>
        <w:softHyphen/>
        <w:t>ле 180 указывалось: "тако и с теми таким же обра</w:t>
        <w:softHyphen/>
        <w:t>зом поступать надлежит, когда у подданных дворы, бревна, заборы и прочее сломаны и сожжены или хлеб на поле отравлен, или потрачен будет, разве по необходимой нужде востребуется и на то позволится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Данной нормой предусматривалась ответствен</w:t>
        <w:softHyphen/>
        <w:t>ность за истребление чужого имущества, однако в качестве обстоятельства, исключающего уголовную ответственность, называлась "необходимая нужда в этом", то есть когда существует в этом крайняя необ</w:t>
        <w:softHyphen/>
        <w:t>ходимость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 условиях крайней необходимости (крайней голодной нужды) признавались в артикуле 195 Во</w:t>
        <w:softHyphen/>
        <w:t>инского Устава Петра I действия, образующие кра</w:t>
        <w:softHyphen/>
        <w:t>жу продуктов, если она была малозначительной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Наказание воровства обыкновенно умаляется или весьма отставляется ежели кто из крайней голодной нужды (которую он доказать имеет) съест</w:t>
        <w:softHyphen/>
        <w:t>ные или питейные, или иное, что не великой цены украдет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В более поздние годы, «анализируя в своих тру</w:t>
        <w:softHyphen/>
        <w:t>дах институт крайней необходимости, Н.С. Таганцев писал, что положения о нем в действующих за</w:t>
        <w:softHyphen/>
        <w:t>конодательных актах (Свод Законов по изданию 1842 г. и Уложение 1845 г.) были крайне неопреде</w:t>
        <w:softHyphen/>
        <w:t>ленны и противоречивы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На наш взгляд, более про</w:t>
        <w:softHyphen/>
        <w:t>грессивными и отвечающими потребностям практи</w:t>
        <w:softHyphen/>
        <w:t>ки являлись положения о крайней необходимос</w:t>
        <w:softHyphen/>
        <w:t>ти, нашедшие отражение в Уголовном Уложении 1903 г. Так, в ст. 46 говорилось, что "не почитается преступным деяние, учиненное для спасения жизни своей или другого лица от происшедшей вследствие угрозы, незаконного принуждения или иной причи</w:t>
        <w:softHyphen/>
        <w:t>ны опасности, в то самое время другим средством неотвратимой. При тех же условиях не почитается преступным и деяние, учиненное для ограждения здоровья, свободы, целомудрия или иного личного или имущественного блага, если учинивший имел достаточное основание считать причиняемый им вред маловажным сравнительного с охраняемым благом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«Проводя сравнительный анализ Уложения 1845 г. и Уголовного Уложения 1903 г. в аспекте положений о крайней необходимости, Н.С. Таганцев писал, "то "Уложение 1845 года упоминало толь</w:t>
        <w:softHyphen/>
        <w:t>ко о защите жизни, а действующее Уголовное Уложение рядом с защитой жизни ставит охрану здоровья, свободы, целомудрия, а равно всякого иного личного имущественного блага. Система Уло</w:t>
        <w:softHyphen/>
        <w:t>жения и с теоретической и с практической точки зрения представляется более целесообразной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Институт крайней необходимости подвергался изменениям и в советский период развития уголов</w:t>
        <w:softHyphen/>
        <w:t>ного законодательства. Впервые нормы крайней не</w:t>
        <w:softHyphen/>
        <w:t>обходимости были включены в УК РСФСР 1922 г., а в УК 1926 г. существенно дополнены. Так, в ст. 13 УК РСФСР 1926 г. говорилось, что "меры социаль</w:t>
        <w:softHyphen/>
        <w:t>ной защиты судебно-исправительного характера не применяются вовсе к лицам, совершившим общест</w:t>
        <w:softHyphen/>
        <w:t>венно-опасные действия, если судом будет призна</w:t>
        <w:softHyphen/>
        <w:t>но, что эти действия были совершены или в состоя</w:t>
        <w:softHyphen/>
        <w:t>нии необходимой обороны против посягательств на Советскую власть и революционный порядок либо на личность оборонявшегося или другого лица, если при этом не было допущено превышения пределов необходимой обороны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Меры социальной защиты судебно-исправитель</w:t>
        <w:softHyphen/>
        <w:t>ного характера не применяются, когда те же дейст</w:t>
        <w:softHyphen/>
        <w:t>вия были совершены для отвращения опасности, которая была неотвратима при данных обстоятель</w:t>
        <w:softHyphen/>
        <w:t>ствах другими средствами, если причиненный при этом вред являлся менее важным по сравнению с предупрежденным вредом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Фактически, законодатель признавал действия, совершенные в состоянии крайней необходимости, как впрочем и при необходимой обороне, общест</w:t>
        <w:softHyphen/>
        <w:t>венно-опасными и ненаказуемыми лишь в силу ука</w:t>
        <w:softHyphen/>
        <w:t>зания на это в законодательстве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Такая формулировка закона существенным об</w:t>
        <w:softHyphen/>
        <w:t>разом снижала социальную активность граждан в борьбе с общественно-опасными посягательствами и в защите охраняемых законодательством общест</w:t>
        <w:softHyphen/>
        <w:t xml:space="preserve">венных отношений от грозящей опасности.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«Н.А. Бе</w:t>
        <w:softHyphen/>
        <w:t>ляев правильно заметил, что, вряд ли кто захочет рисковать своей жизнью, своим здоровьем, своим имуществом, если вред нападающему (при необхо</w:t>
        <w:softHyphen/>
        <w:t>димой обороне) или третьим лицам (при крайней необходимости), причиненный при отражении по</w:t>
        <w:softHyphen/>
        <w:t>сягательства или иной угрозе, рассматривается го</w:t>
        <w:softHyphen/>
        <w:t>сударством как опасный для общества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 такой ре</w:t>
        <w:softHyphen/>
        <w:t>дакции указанная норма просуществовала 34 года и только принятие УК РСФСР 1960 г. позволило редакционно изменить ее и наполнить социально-по</w:t>
        <w:softHyphen/>
        <w:t>зитивным содержанием. По своей правовой сущнос</w:t>
        <w:softHyphen/>
        <w:t>ти действия, совершенные в состоянии крайней не</w:t>
        <w:softHyphen/>
        <w:t>обходимости, признавались непреступными и ис</w:t>
        <w:softHyphen/>
        <w:t>ключающими уголовную ответственность. По соци</w:t>
        <w:softHyphen/>
        <w:t>альной значимости они были отнесены к общест</w:t>
        <w:softHyphen/>
        <w:t>венно-полезным действиям, одобряемым и поощ</w:t>
        <w:softHyphen/>
        <w:t>ряемым государством. Таким образом, закрепление в законодательстве правовых и социальных основа</w:t>
        <w:softHyphen/>
        <w:t>ний для обоснования действий, совершаемых в ус</w:t>
        <w:softHyphen/>
        <w:t>ловиях крайней необходимости, предоставляло гражданам широкую возможность принимать учас</w:t>
        <w:softHyphen/>
        <w:t>тие в предотвращении вреда правоохраняемым ин</w:t>
        <w:softHyphen/>
        <w:t>тересам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Аналогичным образом решается этот вопрос и в современной доктрине уголовного права. В соответ</w:t>
        <w:softHyphen/>
        <w:t>ствии со ст. 39 УК РФ, "не является преступлением причинение вреда охраняемым уголовным законом интересам в состоянии крайней необходимости, то есть для устранения опасности, непосредственно уг</w:t>
        <w:softHyphen/>
        <w:t>рожающей личности и правам данного лица или иных лиц, охраняемым законом интересам общест</w:t>
        <w:softHyphen/>
        <w:t>ва или государства, если эта опасность не могла быть устранена иными средствами и при этот не было до</w:t>
        <w:softHyphen/>
        <w:t>пущено превышения пределов крайней необходи</w:t>
        <w:softHyphen/>
        <w:t>мости"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Существенной новацией является дополнение нормы о крайней необходимости указанием на пре</w:t>
        <w:softHyphen/>
        <w:t>вышение ее пределов (эксцесс крайней необходимос</w:t>
        <w:softHyphen/>
        <w:t>ти), понятие которого дается в ч. 2 ст. 39 УК РФ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Следует отметить, что многие ученые-кримина</w:t>
        <w:softHyphen/>
        <w:t>листы, занимающиеся исследованием института крайней необходимости, высказывали предложения о его дополнении понятием "превышение". Еще ра</w:t>
        <w:softHyphen/>
        <w:t>нее, до принятия нового УК, авторы теоретической модели УК справедливо отмечали, что такая зако</w:t>
        <w:softHyphen/>
        <w:t>нодательная норма ориентировала бы практику на правильное установление состояния крайней необ</w:t>
        <w:softHyphen/>
        <w:t>ходимости и надлежащую правовую оценку дейст</w:t>
        <w:softHyphen/>
        <w:t>вия, хотя и выходящих за ее пределы, но в силу со</w:t>
        <w:softHyphen/>
        <w:t>циально оправданных мотивов их совершения, пред</w:t>
        <w:softHyphen/>
        <w:t>ставляющих меньшую общественную опасность. На наш взгляд, это решение законодателя является весь</w:t>
        <w:softHyphen/>
        <w:t>ма правильным и отвечающим требованиям правоприменительной практики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Говоря о социально-правовой природе институ</w:t>
        <w:softHyphen/>
        <w:t>та крайней необходимости, следует подчеркнуть, что право на защиту от опасности, угрожающей охраня</w:t>
        <w:softHyphen/>
        <w:t>емым законодательством интересам личности, ее правам, а также правам и свободам иных лиц, обще</w:t>
        <w:softHyphen/>
        <w:t>ства и государства является неотъемлемым, естест</w:t>
        <w:softHyphen/>
        <w:t>венным и субъективным правом любого человека, — будь то гражданин России, гражданин другого госу</w:t>
        <w:softHyphen/>
        <w:t>дарства или лицо без гражданства. Каждый может использовать это субъективное право на защиту ука</w:t>
        <w:softHyphen/>
        <w:t>занных благ собственными силами, но может и ук</w:t>
        <w:softHyphen/>
        <w:t>лониться от его осуществления. В последнем случае такое бездействие заслуживает лишь морального осуждения, но исключает уголовную ответствен</w:t>
        <w:softHyphen/>
        <w:t>ность. Вместе с тем, такое положение не распростра</w:t>
        <w:softHyphen/>
        <w:t>няется на некоторые категории лиц, на которых воз</w:t>
        <w:softHyphen/>
        <w:t>ложены служебная или специальная обязанность бороться с опасностями, предотвращая причинение вреда личным, общественным или государственным интересам. Эти относится к сотрудникам милиции, которые не могут уклониться, например, от задер</w:t>
        <w:softHyphen/>
        <w:t>жания особо опасного преступника, ссылаясь на ис</w:t>
        <w:softHyphen/>
        <w:t>ключительную опасность для их жизни и здоровья. Также они не вправе отказаться от освобождения лиц, захваченных в качестве заложников, ссылаясь на то, что это опасно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Работники пожарной охраны не вправе укло</w:t>
        <w:softHyphen/>
        <w:t>няться от выполнения своих обязанностей при ту</w:t>
        <w:softHyphen/>
        <w:t>шению пожара и спасении людей, ссылаясь на не</w:t>
        <w:softHyphen/>
        <w:t>возможность предотвращения опасности, представ</w:t>
        <w:softHyphen/>
        <w:t>ляющей для них угрозу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Обязанность бороться с опасностью возлагается и на других лиц: военнослужащих, медицинских ра</w:t>
        <w:softHyphen/>
        <w:t>ботников, сотрудников различных спасательных служб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Таким образом, учитывая то, что институт край</w:t>
        <w:softHyphen/>
        <w:t>ней необходимости обладает исключительно важ</w:t>
        <w:softHyphen/>
        <w:t>ными правовыми и социальными свойствами, есть все основания говорить о возведении его в ранг кон</w:t>
        <w:softHyphen/>
        <w:t>ституционного права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Исходя из изложенного, можно заключить, что крайняя необходимость является специфическим способом защиты более ценного блага путем причи</w:t>
        <w:softHyphen/>
        <w:t>нения вреда менее ценному. Однако действия субъ</w:t>
        <w:softHyphen/>
        <w:t>екта, совершаемые в состоянии крайней необходи</w:t>
        <w:softHyphen/>
        <w:t>мости, могут быть признаны общественно полезны</w:t>
        <w:softHyphen/>
        <w:t>ми и непреступными только при соблюдении всех указанных в законе (ст. 39 УК) условий. В теории уголовного права принято классифицировать их на две группы: условия, характеризующие опасность и условия, характеризующие действия, направленные на устранение опасности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360"/>
        <w:ind w:left="0" w:right="0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Условия правомерности действий, совершенных в состоянии крайней необходимости</w:t>
      </w:r>
    </w:p>
    <w:p>
      <w:pPr>
        <w:pStyle w:val="FR2"/>
        <w:spacing w:lineRule="auto" w:line="360"/>
        <w:ind w:left="0" w:right="0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160" w:after="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1. Условия, характеризующие опасность</w:t>
      </w:r>
    </w:p>
    <w:p>
      <w:pPr>
        <w:pStyle w:val="Normal"/>
        <w:spacing w:lineRule="auto" w:line="360" w:before="160" w:after="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/>
      </w:pPr>
      <w:r>
        <w:rPr>
          <w:i/>
          <w:iCs/>
          <w:sz w:val="28"/>
          <w:szCs w:val="28"/>
        </w:rPr>
        <w:t>Правовым основанием для причинения вреда яв</w:t>
        <w:softHyphen/>
        <w:t>ляется опасность, которая должна угрожать при</w:t>
        <w:softHyphen/>
        <w:t>чинением существенного вреда интересам личности и правам данного лица или иных лиц, общества и го</w:t>
        <w:softHyphen/>
        <w:t>сударства, то есть она должна быть общественно опасной.</w:t>
      </w:r>
      <w:r>
        <w:rPr>
          <w:sz w:val="28"/>
          <w:szCs w:val="28"/>
        </w:rPr>
        <w:t xml:space="preserve"> Поэтому исключается право на крайнюю необходимость при условии причинения вреда правоохраняемому интересу при защите малоценного блага. Под опасностью следует понимать причине</w:t>
        <w:softHyphen/>
        <w:t>ние или реальную угрозу причинения вреда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о своим объективным свойствам она может угрожать наступлением различных последствий: причинение физического, морального и матери</w:t>
        <w:softHyphen/>
        <w:t>ального вреда. Источники, способные вызвать опас</w:t>
        <w:softHyphen/>
        <w:t>ность, могут быть самыми разнообразными. Напри</w:t>
        <w:softHyphen/>
        <w:t>мер, стихийные силы природы (наводнение, урага</w:t>
        <w:softHyphen/>
        <w:t>ны, землетрясения, извержения вулканов, пожары и т.п.)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Так, «рыболовный сейнер, оказавшись в зоне тай</w:t>
        <w:softHyphen/>
        <w:t>фуна, получил серьезное повреждение и из-за по</w:t>
        <w:softHyphen/>
        <w:t>ступления в трюм большого количества воды стал терять плавучесть. Чтобы до подхода морского спа</w:t>
        <w:softHyphen/>
        <w:t>сательного буксира не дать затонуть судну, капитан сейнера принял решение выбросить в море часть гру</w:t>
        <w:softHyphen/>
        <w:t>за. Этими мерами был причинен большой ущерб го</w:t>
        <w:softHyphen/>
        <w:t>сударству. Но они оказались вынужденными и пред</w:t>
        <w:softHyphen/>
        <w:t>отвратили гибель судна и людей, то есть еще боль</w:t>
        <w:softHyphen/>
        <w:t>ший вред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Или другой пример, характеризующий назван</w:t>
        <w:softHyphen/>
        <w:t>ный источник опасности. «При тушении пожара на одном из предприятий упавшая балка придавила пожарнику руку. Попытка быстро освободить ее ока</w:t>
        <w:softHyphen/>
        <w:t>залась безуспешной. Поскольку потолочное пере</w:t>
        <w:softHyphen/>
        <w:t>крытие стало рушиться более интенсивно, что со</w:t>
        <w:softHyphen/>
        <w:t>здало опасность для всех находившихся в помеще</w:t>
        <w:softHyphen/>
        <w:t>нии пожарников, командир отделения Ш. отдал при</w:t>
        <w:softHyphen/>
        <w:t>каз пожарнику С. отрубить руку пострадавшего и тем самым освободить его. Приказ был выполнен и жизнь последнего была спасена. Таким образом, дей</w:t>
        <w:softHyphen/>
        <w:t>ствия Ш. и С. были совершены в состоянии крайней необходимости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Источником опасности могут оказаться физио</w:t>
        <w:softHyphen/>
        <w:t>логические (голод, холод) и патологические (бо</w:t>
        <w:softHyphen/>
        <w:t>лезнь, тяжелое ранение потерпевшего) процессы, происходящие в организме человека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«Гр-н К., промысловый охотник одного из госпромхоза Хабаровского края, был привлечен к уголов</w:t>
        <w:softHyphen/>
        <w:t>ной ответственности за то, что в декабре 1986 г., не имея лицензии, застрелил лося, причинив ущерб охотничьему хозяйству на сумму 861 рубль. Но ор</w:t>
        <w:softHyphen/>
        <w:t>ганы расследования не учли обстоятельств, предше</w:t>
        <w:softHyphen/>
        <w:t xml:space="preserve">ствовавших добыче животного. В октябре 1986 г. К. на лодке отправился к месту охоты на пушных зверей. В 130 </w:t>
      </w:r>
      <w:r>
        <w:rPr>
          <w:i/>
          <w:iCs/>
          <w:sz w:val="28"/>
          <w:szCs w:val="28"/>
        </w:rPr>
        <w:t>км</w:t>
      </w:r>
      <w:r>
        <w:rPr>
          <w:sz w:val="28"/>
          <w:szCs w:val="28"/>
        </w:rPr>
        <w:t xml:space="preserve"> от устья реки Сукнай его лодка перевернулась и большая часть продуктов, приготовленных на весь срок охоты уто</w:t>
        <w:softHyphen/>
        <w:t>нула. Не имея возможности вернуться или добрать</w:t>
        <w:softHyphen/>
        <w:t>ся до ближайшего жилья, К. питался рыбой и остат</w:t>
        <w:softHyphen/>
        <w:t>ками продуктов, а когда последние иссякли, застре</w:t>
        <w:softHyphen/>
        <w:t>лил лося. При таких обстоятельствах признать действия К. преступными нельзя, поскольку его жизни угро</w:t>
        <w:softHyphen/>
        <w:t>жала непосредственная опасность (голод) и он, на</w:t>
        <w:softHyphen/>
        <w:t>ходясь в состоянии крайней необходимости, вынуж</w:t>
        <w:softHyphen/>
        <w:t>ден был застрелить лося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К источнику опасности следует отнести напа</w:t>
        <w:softHyphen/>
        <w:t>дение диких и домашних животных (собаки, разъ</w:t>
        <w:softHyphen/>
        <w:t>яренного быка, медведя). За исключением тех слу</w:t>
        <w:softHyphen/>
        <w:t>чаев, когда животное (например, собака) исполь</w:t>
        <w:softHyphen/>
        <w:t>зуется собственником как орудие преступления, ска</w:t>
        <w:softHyphen/>
        <w:t>жем для нападения на кого-либо. При такой ситуа</w:t>
        <w:softHyphen/>
        <w:t>ции возникает право на необходимую оборону. «П. и Г., рабочие совхоза Хабаровского края, ночью, не имея на то разрешения, застрелили бурого медведя, охота на которого была запрещена. В ходе расследо</w:t>
        <w:softHyphen/>
        <w:t>вания установлено, что медведь, проникнув на сви</w:t>
        <w:softHyphen/>
        <w:t>ноферму, повредил постройки, задавил нескольких поросят, несмотря на предупредительный выстрел, нападал на людей. В данном случае действия рабочих совхоза были продиктованы состоянием крайней необходимости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Состояние крайней необходимости может воз</w:t>
        <w:softHyphen/>
        <w:t>никнуть и вследствие общественно опасных, пре</w:t>
        <w:softHyphen/>
        <w:t>ступных действий другого лица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«Употребив спиртное, неоднократно судимый К. предложил Ш., инвалиду II группы, пойти к зна</w:t>
        <w:softHyphen/>
        <w:t>комой С., которая систематически продавала вино домашнего изготовления. В том случае, если С. не даст им вина, К. решил убить ее, и с этой целью захватил с собой нож. Когда С. отказала им в прода</w:t>
        <w:softHyphen/>
        <w:t>же вина, К. достал нож и замахнулся на нее. Ш., уви</w:t>
        <w:softHyphen/>
        <w:t>дев это, испугался и выбежал из дома. В его отсутст</w:t>
        <w:softHyphen/>
        <w:t>вие К. убил С., после чего под угрозой ножа заста</w:t>
        <w:softHyphen/>
        <w:t>вил Ш. возвратиться в дом, найти деньги потерпев</w:t>
        <w:softHyphen/>
        <w:t>шей и вытереть следы, оставленные на месте преступ</w:t>
        <w:softHyphen/>
        <w:t>ления. Судебная коллегия по уголовным делам Верхов</w:t>
        <w:softHyphen/>
        <w:t>ного суда СССР указала, что действия Ш., выразив</w:t>
        <w:softHyphen/>
        <w:t>шиеся в краже денег и сокрытии следов убийства, не являются преступными, поскольку совершены в со</w:t>
        <w:softHyphen/>
        <w:t>стоянии крайней необходимости. Он для устране</w:t>
        <w:softHyphen/>
        <w:t>ния опасности, угрожавшей его жизни, вынужден был согласиться с преступными требованиями К. Эта опасность в тот момент не могла быть устране</w:t>
        <w:softHyphen/>
        <w:t>ны другими средствами, так как Ш. уступал К. в силе и последний, кроме того, был вооружен. Вы</w:t>
        <w:softHyphen/>
        <w:t>полнив требования К., Ш. своими действиями на</w:t>
        <w:softHyphen/>
        <w:t>нес обществу менее существенный вред, чем послед</w:t>
        <w:softHyphen/>
        <w:t>ствия, которые наступили бы в случае реализации угрозы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реступление, как источник опасности, может быть как умышленным, так и неосторожным. Напри</w:t>
        <w:softHyphen/>
        <w:t>мер, человек, спасаясь от преследования преступников, осуществляет захват чужого транспортного сред</w:t>
        <w:softHyphen/>
        <w:t>ства или допускает неосторожное обращение с огнем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Акт крайней необходимости по защите жизни может быть совершен не только действием, но и без</w:t>
        <w:softHyphen/>
        <w:t>действием. Например, свидетель, обязанный явить</w:t>
        <w:softHyphen/>
        <w:t>ся в суд в указанное в повестке время, не явился по вызову вследствие болезни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Состояние крайней необходимости может воз</w:t>
        <w:softHyphen/>
        <w:t>никнуть и при коллизии двух обязанностей. Харак</w:t>
        <w:softHyphen/>
        <w:t>терен в этом отношении следующий пример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«Дежурный врач одной из поликлиник Л. отка</w:t>
        <w:softHyphen/>
        <w:t>зался отправиться на вызов к тяжелобольной А. в поселок, расположенный от поликлиники в 3—4 км, так как к нему уже поступило три вызова к другим тяжелобольным (к ребенку с кровавой рвотой, к больной с приступом грудной жабы и к ребенку с высокой температурой) и, кроме того, он не был обес</w:t>
        <w:softHyphen/>
        <w:t>печен транспортом. Когда после посещения трех боль</w:t>
        <w:softHyphen/>
        <w:t>ных Л. вернулся в поликлинику, он тут же справил</w:t>
        <w:softHyphen/>
        <w:t>ся, не прислана ли машина для выезда к тяжелоболь</w:t>
        <w:softHyphen/>
        <w:t>ной А. Сестра сообщила, что больная умерла. Врач Л. был признан виновным и осужден за неоказание медицинской помощи. Вышестоящая судебная ин</w:t>
        <w:softHyphen/>
        <w:t>станция отменила приговор по делу и прекратила его производство, признав, что отказ Л. был продикто</w:t>
        <w:softHyphen/>
        <w:t>ван крайней необходимостью из-за непредоставле</w:t>
        <w:softHyphen/>
        <w:t>ния транспорта при наличии одновременно вызо</w:t>
        <w:softHyphen/>
        <w:t>вов к другим не менее тяжелобольным, обслужива</w:t>
        <w:softHyphen/>
        <w:t>ние которых входило в круг его обязанностей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Опасность, как правовое основание для осущест</w:t>
        <w:softHyphen/>
        <w:t>вления акта крайней необходимости, может быть создана и другими источниками, природа и харак</w:t>
        <w:softHyphen/>
        <w:t>тер которых может быть самой разнообразной.</w:t>
      </w:r>
    </w:p>
    <w:p>
      <w:pPr>
        <w:pStyle w:val="FR2"/>
        <w:spacing w:lineRule="auto" w:line="360" w:before="140" w:after="0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торое условие, характеризующее опасность, — наличность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Наличность как признак опасности означает, что опасность уже непосредственно существует, она на</w:t>
        <w:softHyphen/>
        <w:t>чалась (пожар вспыхнул, разбушевался ураган) и реально угрожает индивидуальным и обществен</w:t>
        <w:softHyphen/>
        <w:t>ным интересам или, если и не началась, то в ближай</w:t>
        <w:softHyphen/>
        <w:t>шее время неизбежно должна начаться (например, неминуемо ожидается наступление наводнения). Поэтому мы разделяем точку зрения тех ученых, которые считают, что состояние крайней необходи</w:t>
        <w:softHyphen/>
        <w:t>мости создает не только лишь наличная опасность (непосредственно начавшаяся), но и будущая, неиз</w:t>
        <w:softHyphen/>
        <w:t xml:space="preserve">бежность наступления которой очевидна.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Напри</w:t>
        <w:softHyphen/>
        <w:t>мер, «М.С. Гринберг, ссылаясь на известное положе</w:t>
        <w:softHyphen/>
        <w:t>ние Воинского Устава Петра I ("Не должно есть со</w:t>
        <w:softHyphen/>
        <w:t>перника себе первого удара ожидать, ибо чрез такой удар может тако учиниться, что и противиться весь</w:t>
        <w:softHyphen/>
        <w:t>ма забудет"), высказывался и за применение его к крайней необходимости. При этом он подчерки</w:t>
        <w:softHyphen/>
        <w:t>вает, что промедление или бездействие в ожидании "первого удара" от природы не менее опасно, чем ожидание такого же удара от преступника, ибо спо</w:t>
        <w:softHyphen/>
        <w:t>собно исключить возможность предотвращения вреда"»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С таким утверждением нельзя не согласиться. Возможность применения превентивных мер по уст</w:t>
        <w:softHyphen/>
        <w:t>ранению приближающейся опасности признается и судебной практикой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«Так, Г. был осужден за самовольное строитель</w:t>
        <w:softHyphen/>
        <w:t>ство дома. Он был признан виновным в том, что без разрешения исполкома районного совета полностью разрушил свой находящийся в аварийном состоя</w:t>
        <w:softHyphen/>
        <w:t>нии дом и построил новый. Г. неоднократно обращался во все инстанции с просьбой помочь ему решить жилищный вопрос, однако, несмотря на признание, что дом, где Г. про</w:t>
        <w:softHyphen/>
        <w:t>живал с семьей, находился в аварийном состоянии и дальнейшее пребывание в нем было опасно, стро</w:t>
        <w:softHyphen/>
        <w:t>иться не разрешали. Когда одна стена дома обвали</w:t>
        <w:softHyphen/>
        <w:t>лась, сын осужденного Г. получил травму и был до</w:t>
        <w:softHyphen/>
        <w:t>ставлен в большие, уличный комитет, учитывая, что проживание в аварийном доме невозможно, вынес ходатайство о его капитальном ремонте. Однако и это ходатайство не было удовлетворено. Не дожи</w:t>
        <w:softHyphen/>
        <w:t>даясь наступления более тяжких последствий, Г. разрушил свой старый дом и построил новый. Судебная коллегия по уголовным делам, учиты</w:t>
        <w:softHyphen/>
        <w:t>вая все обстоятельства, пришла к выводу, что дейст</w:t>
        <w:softHyphen/>
        <w:t>вия Г. были вызваны крайней необходимостью и дело было прекращено за отсутствием в его дейст</w:t>
        <w:softHyphen/>
        <w:t>виях состава преступления»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месте с тем, необходимо иметь в виду, что дей</w:t>
        <w:softHyphen/>
        <w:t>ствия, направленные на устранение опасности, кото</w:t>
        <w:softHyphen/>
        <w:t>рая ожидается в отдаленном будущем, так же как и опасности, которая уже миновала, не могут быть при</w:t>
        <w:softHyphen/>
        <w:t>знаны совершенными в состоянии крайней необхо</w:t>
        <w:softHyphen/>
        <w:t>димости. При этом не имеет значения миновала ли опасность в силу объективных причин, устранена самим лицом или кем-либо другим. Вред, причи</w:t>
        <w:softHyphen/>
        <w:t>ненный до или после, выходит за рамки состояния крайней необходимости и защита в зависимости от этого считается преждевременной либо запоздалой, что лишает ее правомерности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Например, неправомерной следует считать ссыл</w:t>
        <w:softHyphen/>
        <w:t>ку на состояние крайней необходимости лиц, кото</w:t>
        <w:softHyphen/>
        <w:t>рые похитили с хлебозавода большое количество муки, мотивируя это тем, что в будущем году ожи</w:t>
        <w:softHyphen/>
        <w:t>дается засуха или неурожай. Или когда кассиру предъявляется записка с требованием передачи денег под угрозой убийства в будущем, например, по пути домой, и он эти требования выполняет.</w:t>
      </w:r>
    </w:p>
    <w:p>
      <w:pPr>
        <w:pStyle w:val="Normal"/>
        <w:spacing w:lineRule="auto" w:line="360" w:before="140" w:after="0"/>
        <w:ind w:firstLine="851"/>
        <w:rPr>
          <w:sz w:val="28"/>
          <w:szCs w:val="28"/>
        </w:rPr>
      </w:pPr>
      <w:r>
        <w:rPr>
          <w:i/>
          <w:iCs/>
          <w:sz w:val="28"/>
          <w:szCs w:val="28"/>
        </w:rPr>
        <w:t>Опасность должна быть действительной, а не мнимой, существующей лишь в воображении субъ</w:t>
        <w:softHyphen/>
        <w:t>екта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Если вред причиняется третьим лицам при уст</w:t>
        <w:softHyphen/>
        <w:t>ранении "мнимой" опасности, вопрос об ответствен</w:t>
        <w:softHyphen/>
        <w:t>ности решается по общим правилам о фактической ошибке. Ошибка лица относительно действительно</w:t>
        <w:softHyphen/>
        <w:t>го характера опасности не влечет уголовной ответ</w:t>
        <w:softHyphen/>
        <w:t>ственности, если в силу сложившейся обстановки, оно не предвидело и не могло предвидеть возмож</w:t>
        <w:softHyphen/>
        <w:t>ные последствия своего заблуждения. Налицо случай (казус) невиновного причинения вреда. В лите</w:t>
        <w:softHyphen/>
        <w:t>ратуре приводится следующий пример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«Лисицын, услышав крики о помощи Кулаева, купавшегося в Волге и начавшего тонуть, бросился к стоящему недалеко от берега баркасу, нагруженно</w:t>
        <w:softHyphen/>
        <w:t>му мешками с сахарным песком, сбросил три мешка в воду, столкнул баркас, поплыл на нем к месту, где тонул Кулаев, и спас его от гибели. Сам же Лисицын плавать не умел. Его действия были признаны со</w:t>
        <w:softHyphen/>
        <w:t>вершенными в состоянии крайней необходимости. Однако, можно легко представить, что Кулаев на самом деле не тонул, а звал на помощь из озорства. И если бы Лисицын со</w:t>
        <w:softHyphen/>
        <w:t>вершил описанные выше действия, он не должен был бы нести ответственности, так как не только не пред</w:t>
        <w:softHyphen/>
        <w:t>видел, но и не мог предвидеть нереальность опаснос</w:t>
        <w:softHyphen/>
        <w:t>ти, угрожающей Кулаеву»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Уголовная ответственность не исключается, когда лицо, допустившее ошибку, не проявило должной внимательности. В этом случае ответствен</w:t>
        <w:softHyphen/>
        <w:t>ность наступает как за неосторожное преступление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«Ночью в лесу, приняв шевеление в кустах за го</w:t>
        <w:softHyphen/>
        <w:t>товящегося к нападению зверя, Б. выстрелил в на</w:t>
        <w:softHyphen/>
        <w:t>правлении кустов и убил пьяного человека. У Б. была возможность проверить свои подозрения, но у него не возникло сомнений на этот счет и он приме</w:t>
        <w:softHyphen/>
        <w:t>нил оружие. Б. подлежит ответственности за неос</w:t>
        <w:softHyphen/>
        <w:t>торожное убийство»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Для установления правомерности крайней не</w:t>
        <w:softHyphen/>
        <w:t>обходимости следует исследовать не только призна</w:t>
        <w:softHyphen/>
        <w:t>ки, характеризующие опасность, но и признаки, ко</w:t>
        <w:softHyphen/>
        <w:t>торым должны отвечать действия, направленные на ее устранение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0" w:after="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2. Условия, характеризующие действия, направ</w:t>
        <w:softHyphen/>
        <w:t>ленные на устранение опасности</w:t>
      </w:r>
    </w:p>
    <w:p>
      <w:pPr>
        <w:pStyle w:val="Normal"/>
        <w:spacing w:lineRule="auto" w:line="360" w:before="140" w:after="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/>
      </w:pPr>
      <w:r>
        <w:rPr>
          <w:i/>
          <w:iCs/>
          <w:sz w:val="28"/>
          <w:szCs w:val="28"/>
        </w:rPr>
        <w:t>Посредством акта крайней необходимости можно защищать от опасности причинения вреда только те общественные отношения, которые ох</w:t>
        <w:softHyphen/>
        <w:t>раняются уголовным законодательством.</w:t>
      </w:r>
      <w:r>
        <w:rPr>
          <w:sz w:val="28"/>
          <w:szCs w:val="28"/>
        </w:rPr>
        <w:t xml:space="preserve"> Каждый гражданин России, а также иностранцы и лица без гражданства, согласно закону, имеют право на за</w:t>
        <w:softHyphen/>
        <w:t>щиту как индивидуальных, так и коллективных интересов. Защищать можно как личные права и свободы (жизнь и здоровье, свободу), так и близ</w:t>
        <w:softHyphen/>
        <w:t>ких лиц и посторонних. Нередко, находясь в ус</w:t>
        <w:softHyphen/>
        <w:t>ловиях крайней необходимости, люди жертвуют собственной жизнью во имя жизни других. Харак</w:t>
        <w:softHyphen/>
        <w:t>терен в этом отношении следующий пример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«По мосту следовала грузовая машина, по до</w:t>
        <w:softHyphen/>
        <w:t>говору перевозившая груз сторонней организации. Рядом с шофером в кабине сидел работник этой ор</w:t>
        <w:softHyphen/>
        <w:t>ганизации, сопровождавший груз. Параллельно с машиной в ту же сторону ехал трамвай. Неожиданно с трамвая спрыгнул ребенок (судя по описаниям оче</w:t>
        <w:softHyphen/>
        <w:t>видцев, школьник младшего класса) и чтобы пред</w:t>
        <w:softHyphen/>
        <w:t>отвратить наезд на него, шофер круто повернул руль. Машина свалилась в реку. Шофер и экспедитор сто</w:t>
        <w:softHyphen/>
        <w:t>ронней организации погибли»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«В становище Ретинское Полярного района Мур</w:t>
        <w:softHyphen/>
        <w:t>манской области продолжительное время шли снеж</w:t>
        <w:softHyphen/>
        <w:t>ные заряды, и катер, доставляющий заработную пла</w:t>
        <w:softHyphen/>
        <w:t>ту для рабочих, не мог туда пробиться. Людям не на что стало покупать продукты и практически начался голод. Спасая положение, заведующая магазином стала продавать продукты в долг. Через несколько дней катер пришел, зарплата была роздана, долги погашены. В данном случае заведующая магазином, руко</w:t>
        <w:softHyphen/>
        <w:t>водствуясь гуманными побуждениями, спасла жизни многих людей. И таких примеров в жизни немало»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утем акта крайней необходимости может пред</w:t>
        <w:softHyphen/>
        <w:t>отвращаться опасность, угрожающая внешней без</w:t>
        <w:softHyphen/>
        <w:t>опасности государства, имущественному благу, половой неприкосновенности личности и т.д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Следует подчеркнуть, что положение о крайней необходимости не может быть применено для защи</w:t>
        <w:softHyphen/>
        <w:t xml:space="preserve">ты неправомерных интересов.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Например, «директор школы не вправе ссылаться на состояние крайней необходимости, если применяет физическое наси</w:t>
        <w:softHyphen/>
        <w:t>лие к ученику с целью получить от него признание в совершении кражи, ссылаясь на то, что в школе они участились и его действия продиктованы защитой коллективных интересов»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140" w:after="0"/>
        <w:ind w:firstLine="851"/>
        <w:rPr/>
      </w:pPr>
      <w:r>
        <w:rPr>
          <w:i/>
          <w:iCs/>
          <w:sz w:val="28"/>
          <w:szCs w:val="28"/>
        </w:rPr>
        <w:t>Специфика института крайней необходимости заключается и в том, что при действиях, направлен</w:t>
        <w:softHyphen/>
        <w:t>ных на предотвращение опасности, в большинстве случаев в жертву приносятся правоохраняемые ин</w:t>
        <w:softHyphen/>
        <w:t xml:space="preserve">тересы третьих лиц, непричастных к ее созданию. </w:t>
      </w:r>
      <w:r>
        <w:rPr>
          <w:sz w:val="28"/>
          <w:szCs w:val="28"/>
        </w:rPr>
        <w:t>Собственно в этом состоит одно из отличий край</w:t>
        <w:softHyphen/>
        <w:t>ней необходимости от необходимой обороны, когда вред причиняется только нападающему. Под третьи</w:t>
        <w:softHyphen/>
        <w:t>ми лицами понимаются физические и юридичес</w:t>
        <w:softHyphen/>
        <w:t>кие лица, деятельность которых не связана с возникновением опасности, создавшей условия крайней необходимости, но которые пострадали в результате причинения им физического, материаль</w:t>
        <w:softHyphen/>
        <w:t>ного и иного вреда при устранении угрозы более важ</w:t>
        <w:softHyphen/>
        <w:t>ным правоохраняемым интересам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Например, при выбрасывании части груза в море с целью спасения экипажа, пассажиров и судна, вред причиняется государству, которому принадлежит груз. При пожаре дома разрушаются близко распо</w:t>
        <w:softHyphen/>
        <w:t>ложенные к нему строения, принадлежащие другим собственникам, которым причиняется вред. При уго</w:t>
        <w:softHyphen/>
        <w:t>не автотранспортного средства вред также причиня</w:t>
        <w:softHyphen/>
        <w:t>ется государственной организации либо частному лицу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Во всех приведенных примерах вред причиня</w:t>
        <w:softHyphen/>
        <w:t>ется третьим лицам, который выражается в имуще</w:t>
        <w:softHyphen/>
        <w:t>ственных последствиях, и формально такие дейст</w:t>
        <w:softHyphen/>
        <w:t xml:space="preserve">вия подпадают под признаки конкретных составов Особенной части УК РФ, однако преступными они не являются, потому как совершаются вынужденно, </w:t>
      </w:r>
      <w:r>
        <w:rPr>
          <w:smallCaps/>
          <w:sz w:val="28"/>
          <w:szCs w:val="28"/>
        </w:rPr>
        <w:t xml:space="preserve">б </w:t>
      </w:r>
      <w:r>
        <w:rPr>
          <w:sz w:val="28"/>
          <w:szCs w:val="28"/>
        </w:rPr>
        <w:t>ответ на стихийные силы природы, общественно-опасные действия человека и т.д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месте с тем, причинение вреда только третьим лицам не является безусловным. Вред в состоянии крайней необходимости может быть причинен и тому лицу, кто создал опасность. Например, при ту</w:t>
        <w:softHyphen/>
        <w:t>шении в доме пожара, возникшего в результате умышленных или неосторожных действий его вла</w:t>
        <w:softHyphen/>
        <w:t>дельца, становится необходимым в целях предупреж</w:t>
        <w:softHyphen/>
        <w:t>дения распространения огня на соседние домострое</w:t>
        <w:softHyphen/>
        <w:t>ния разобрать крыши надворных построек винов</w:t>
        <w:softHyphen/>
        <w:t>ного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Таким образом, вред при крайней необходимос</w:t>
        <w:softHyphen/>
        <w:t>ти может быть причинен не только третьим лицам, невиновным в создании опасной обстановки, но и к тем лицам, которые имеют непосредственное отно</w:t>
        <w:softHyphen/>
        <w:t>шение к созданию такой обстановки,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И в заключение, следует отметить, что актом крайней необходимости может быть причинен вред любым правоохраняемым интересам, в том числе государственным, например, природоохранной сре</w:t>
        <w:softHyphen/>
        <w:t>де, правопорядку и т.д.</w:t>
      </w:r>
    </w:p>
    <w:p>
      <w:pPr>
        <w:pStyle w:val="Normal"/>
        <w:spacing w:lineRule="auto" w:line="360" w:before="140" w:after="0"/>
        <w:ind w:firstLine="851"/>
        <w:rPr/>
      </w:pPr>
      <w:r>
        <w:rPr>
          <w:i/>
          <w:iCs/>
          <w:sz w:val="28"/>
          <w:szCs w:val="28"/>
        </w:rPr>
        <w:t>Важным условием правомерности крайней необ</w:t>
        <w:softHyphen/>
        <w:t>ходимости является неустранимость опасности при данных обстоятельствах другими средствами, кроме как причинением вреда правоохраняемым ин</w:t>
        <w:softHyphen/>
        <w:t>тересам.</w:t>
      </w:r>
      <w:r>
        <w:rPr>
          <w:sz w:val="28"/>
          <w:szCs w:val="28"/>
        </w:rPr>
        <w:t xml:space="preserve"> Как уже ранее отмечалось, состояние край</w:t>
        <w:softHyphen/>
        <w:t>ней необходимости характеризуется столкновением двух интересов, каждый из которых социально важен и заслуживает защиты со стороны закона. Лицо, при наличии коллизии благ, охраняемых законом, спа</w:t>
        <w:softHyphen/>
        <w:t>сает более значимое из них с точки зрения социаль</w:t>
        <w:softHyphen/>
        <w:t>ной ценности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Так, «К. ехал на машине по правой стороне, не на</w:t>
        <w:softHyphen/>
        <w:t>рушая правил дорожного движения. Около автобус</w:t>
        <w:softHyphen/>
        <w:t>ной остановки на дорогу неожиданно выбежал граж</w:t>
        <w:softHyphen/>
        <w:t>данин Р., как выяснилось впоследствии. Наезд на него был неизбежен и, чтобы предотвратить это, К. резко свернул влево. В то же мгновение ехавший навстре</w:t>
        <w:softHyphen/>
        <w:t>чу мотоцикл, управляемый Т., столкнулся с маши</w:t>
        <w:softHyphen/>
        <w:t>ной и Т. получил телесные повреждения. Учитывая все обстоятельства дела, суд кассационной инстан</w:t>
        <w:softHyphen/>
        <w:t>ции признал, что К. действовал в состоянии край</w:t>
        <w:softHyphen/>
        <w:t>ней необходимости, чтобы не наехать на Р. и прекра</w:t>
        <w:softHyphen/>
        <w:t>тил дело за отсутствием в его действиях состава пре</w:t>
        <w:softHyphen/>
        <w:t>ступления. В приведенной ситуации у водителя К. была единственная возможность предотвратить наезд на пешехода — это резко свернуть в сторону. Таким образом, была спасена жизнь человека, но за счет причинения вреда здоровью другому, непричаст</w:t>
        <w:softHyphen/>
        <w:t>ному к созданию опасности человеку. Тем не менее было спасено более высшее благо — жизнь че</w:t>
        <w:softHyphen/>
        <w:t>ловека»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полне очевидно, что состояние крайней необ</w:t>
        <w:softHyphen/>
        <w:t>ходимости исключает преступность деяния только в том случае, если причинение вреда было неустра</w:t>
        <w:softHyphen/>
        <w:t>нимо другими средствами и способ, избранный в критической ситуации, был вынужденным и един</w:t>
        <w:softHyphen/>
        <w:t>ственно возможным для устранения большего вреда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оэтому признак "неустранимости опасности иными средствами" является исключительно важ</w:t>
        <w:softHyphen/>
        <w:t>ным, выражающим сущность института крайней не</w:t>
        <w:softHyphen/>
        <w:t>обходимости и позволяющим отграничивать его от необходимой обороны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 уголовном законодательст</w:t>
        <w:softHyphen/>
        <w:t>ве ряда зарубежных стран состояние крайней необ</w:t>
        <w:softHyphen/>
        <w:t>ходимости образуют лишь такие действия по устра</w:t>
        <w:softHyphen/>
        <w:t>нению опасности, которые были единственно воз</w:t>
        <w:softHyphen/>
        <w:t>можными в экстремальной ситуации и других спо</w:t>
        <w:softHyphen/>
        <w:t>собов причинения меньшего вреда не было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месте с тем, необходимо подчеркнуть, что, если у лица была реальная возможность избежать причинения вреда правоохраняемому интересу другими средствами, не прибегая в крайнему их них, скажем обратиться за помощью к другим лицам или органам власти, спас</w:t>
        <w:softHyphen/>
        <w:t>тись бегством, причинение вреда не может призна</w:t>
        <w:softHyphen/>
        <w:t>ваться правомерным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В этой связи «Н.С. Таганцев отмечал, что "опас</w:t>
        <w:softHyphen/>
        <w:t>ность должна быть действительная и неотвратимая никакими иными средствами, уклонением от опасности, бегством, призывом на помощь, так как иначе не может быть оправдано вторжение в сферу чужих прав или нарушения закона; не нужно забывать, что здесь нет защиты права против неправа как при обо</w:t>
        <w:softHyphen/>
        <w:t>роне»»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Но в то же время было бы неверным утверждать, что совершенные в состоянии крайней необходимос</w:t>
        <w:softHyphen/>
        <w:t>ти действия должны составлять вообще единствен</w:t>
        <w:softHyphen/>
        <w:t>но возможное средство предотвращения угрозы. Такое требование ограничило бы пределы крайней необходимости до столь узких рамок, что практи</w:t>
        <w:softHyphen/>
        <w:t>чески свело бы на нет возможность прибегать к ней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равильным, на наш взгляд, является мнение признающее "вариантность" в выбо</w:t>
        <w:softHyphen/>
        <w:t>ре средств при устранении опасности правоохраняемым интересам. В этой связи приводится следую</w:t>
        <w:softHyphen/>
        <w:t>щий пример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«Маршрутное такси с одиннадцатью пассажира</w:t>
        <w:softHyphen/>
        <w:t>ми направлялось в аэропорт. Неожиданно из-за по</w:t>
        <w:softHyphen/>
        <w:t>ворота показался движущийся навстречу грузовик, у которого отказали тормоза. Обстановка сложилась так, что если свернуть налево, то грузовик ударит в бок такси и наверняка погибнут люди, если направо — возможно столкновение со встречным потоком машин, сзади — идет рейсовый автобус с детьми. Водитель М. резко затормозил, поставил такси под колеса МАЗа, крикнул пассажирам: "Быстрее выхо</w:t>
        <w:softHyphen/>
        <w:t>дите" и в последний момент сам выскочил из маши</w:t>
        <w:softHyphen/>
        <w:t>ны. В результате происшествия была повреждена передняя часть машины, но все пассажиры и води</w:t>
        <w:softHyphen/>
        <w:t>тель остались живы. Было установлено, что опыт</w:t>
        <w:softHyphen/>
        <w:t>ный водитель из нескольких вариантов принял наиболее правильное решение, предотвратив гибель пассажиров»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Таким образом, если в распоряжении лица, име</w:t>
        <w:softHyphen/>
        <w:t>ются средства для устранения опасности, из кото</w:t>
        <w:softHyphen/>
        <w:t>рых можно выбирать, и это выбранное средство по его мнению будет являться наиболее эффективным, влекущим минимальное причинение вреда менее ценному благу для защиты более ценного, то все со</w:t>
        <w:softHyphen/>
        <w:t>деянное при благополучном исходе следует при</w:t>
        <w:softHyphen/>
        <w:t>знать правомерным, совершенным в состоянии край</w:t>
        <w:softHyphen/>
        <w:t>ней необходимости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Нередко действия, направленные на устранение опасности, остаются незавершенными. В теории уго</w:t>
        <w:softHyphen/>
        <w:t>ловного права это получило название "неудавшаяся крайняя необходимость". Например, группа лиц с целью локализации пожара разрушает строения, близко расположенные в очагу. Однако их действия к желаемому результату не приводят и огонь рас</w:t>
        <w:softHyphen/>
        <w:t>пространяется дальше. Хотя указанными действиями и причиняется вред собственникам, тем не менее их следует отне</w:t>
        <w:softHyphen/>
        <w:t>сти к социально-положительным и непреступным, несмотря на то, что цель не была достигнута. Нельзя, как нам представляется, в таких случаях привлекать причинителя к уголовной ответственности, посколь</w:t>
        <w:softHyphen/>
        <w:t>ку он "не должен нести ответственность за результа</w:t>
        <w:softHyphen/>
        <w:t>ты, противоречащие его объективным и субъектив</w:t>
        <w:softHyphen/>
        <w:t>ным усилиям, если сами эти усилия общественно-полезны". Поэтому поводу «В.Н. Козак справедли</w:t>
        <w:softHyphen/>
        <w:t>во заметил, что иное решение вопроса не будет сти</w:t>
        <w:softHyphen/>
        <w:t>мулировать граждан защищать правоохраняемые интересы в состоянии крайней необходимости из-за боязни, что в случае неудачи им придется нести за это ответственность"</w:t>
      </w:r>
      <w:r>
        <w:rPr>
          <w:sz w:val="28"/>
          <w:szCs w:val="28"/>
          <w:vertAlign w:val="superscript"/>
        </w:rPr>
        <w:t>»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месте с тем следует оговорить, что если в дей</w:t>
        <w:softHyphen/>
        <w:t>ствиях причинителя вреда будет установлена неос</w:t>
        <w:softHyphen/>
        <w:t>торожная форма вины (небрежность или легкомыс</w:t>
        <w:softHyphen/>
        <w:t>лие), то такие действия должны быть уголовно на</w:t>
        <w:softHyphen/>
        <w:t xml:space="preserve">казуемы.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Состояние крайней необходимости исключает</w:t>
        <w:softHyphen/>
        <w:t xml:space="preserve">ся в случае ее провокации.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ровокация — это наме</w:t>
        <w:softHyphen/>
        <w:t xml:space="preserve">ренное искусственное создание опасности с целью умышленного причинения вреда правоохраняемым интересам под видом крайней необходимости.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 та</w:t>
        <w:softHyphen/>
        <w:t>ких случаях виновный должен привлекаться к уго</w:t>
        <w:softHyphen/>
        <w:t>ловной ответственности за умышленные преступле</w:t>
        <w:softHyphen/>
        <w:t xml:space="preserve">ния.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Например, материально-ответственное лицо с целью сокрытия недостачи, образовавшейся в ре</w:t>
        <w:softHyphen/>
        <w:t>зультате хищения им товаров на складе, имитирует пожар, а затем под предлогом его ликвидации, зали</w:t>
        <w:softHyphen/>
        <w:t>вает водой товарно-материальные ценности и доку</w:t>
        <w:softHyphen/>
        <w:t>ментацию, приводя их в состояние полной непри</w:t>
        <w:softHyphen/>
        <w:t xml:space="preserve">годности.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 результате этих действий становится невозможным установить объем ущерба, причинен</w:t>
        <w:softHyphen/>
        <w:t xml:space="preserve">ного хищением.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данном случае ссылка на крайнюю необходимость будет явно надуманной.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Если опасность для правоохраняемых интере</w:t>
        <w:softHyphen/>
        <w:t>сов создается по неосторожности самим лицом, а за</w:t>
        <w:softHyphen/>
        <w:t>тем им же предпринимаются активные меры по ее устранению путем причинения меньшего вреда тре</w:t>
        <w:softHyphen/>
        <w:t>тьим лицам (например, оказывает помощь раненно</w:t>
        <w:softHyphen/>
        <w:t>му им человеку путем использования чужой авто</w:t>
        <w:softHyphen/>
        <w:t>машины для доставления раненного в больницу) от</w:t>
        <w:softHyphen/>
        <w:t>ветственность при наличии соответствующих усло</w:t>
        <w:softHyphen/>
        <w:t>вий правомерности исключается.</w:t>
      </w:r>
    </w:p>
    <w:p>
      <w:pPr>
        <w:pStyle w:val="Normal"/>
        <w:spacing w:lineRule="auto" w:line="360" w:before="140" w:after="0"/>
        <w:ind w:firstLine="851"/>
        <w:rPr/>
      </w:pPr>
      <w:r>
        <w:rPr>
          <w:i/>
          <w:iCs/>
          <w:sz w:val="28"/>
          <w:szCs w:val="28"/>
        </w:rPr>
        <w:t>Следующий признак, характеризующий дейст</w:t>
        <w:softHyphen/>
        <w:t>вия при крайней необходимости, заключается в том, что причиненный вред при защите от опасности не должен превышать пределов крайней необходимос</w:t>
        <w:softHyphen/>
        <w:t>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14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 теории уголовного права и судебной практике аксиоматичным является положение, что причинен</w:t>
        <w:softHyphen/>
        <w:t xml:space="preserve">ный вред при устранении опасности правомерен лишь тогда, когда он менее значителен по сравнению с предотвращенным вредом. </w:t>
      </w:r>
    </w:p>
    <w:p>
      <w:pPr>
        <w:pStyle w:val="Normal"/>
        <w:spacing w:lineRule="auto" w:line="360" w:before="14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днако, когда возника</w:t>
        <w:softHyphen/>
        <w:t>ет необходимость установления правомерности при</w:t>
        <w:softHyphen/>
        <w:t>чиненного вреда и при этом сопоставляются соци</w:t>
        <w:softHyphen/>
        <w:t>альные ценности, то возникают определенные про</w:t>
        <w:softHyphen/>
        <w:t xml:space="preserve">блемы в определении их приоритета. </w:t>
      </w:r>
    </w:p>
    <w:p>
      <w:pPr>
        <w:pStyle w:val="Normal"/>
        <w:spacing w:lineRule="auto" w:line="360" w:before="14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 данном слу</w:t>
        <w:softHyphen/>
        <w:t>чае следует иметь в виду, что какого-либо метода, который можно было бы взять за основу при сравне</w:t>
        <w:softHyphen/>
        <w:t xml:space="preserve">нии количественных параметров двух видов вреда в природе не существует. </w:t>
      </w:r>
    </w:p>
    <w:p>
      <w:pPr>
        <w:pStyle w:val="Normal"/>
        <w:spacing w:lineRule="auto" w:line="360" w:before="14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прос о том, какое благо ценнее, является вопросом факта и решается в каждом конкретном случае в зависимости от кон</w:t>
        <w:softHyphen/>
        <w:t xml:space="preserve">кретных обстоятельств дела. </w:t>
      </w:r>
    </w:p>
    <w:p>
      <w:pPr>
        <w:pStyle w:val="Normal"/>
        <w:spacing w:lineRule="auto" w:line="360" w:before="14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тличие крайней необходимости от других обстоятельств исключающих преступность деяния.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тличие необходимой обороны от крайней необходимости: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 w:before="100" w:after="100"/>
        <w:ind w:left="1211" w:hanging="360"/>
        <w:rPr>
          <w:sz w:val="28"/>
          <w:szCs w:val="28"/>
        </w:rPr>
      </w:pPr>
      <w:r>
        <w:rPr>
          <w:sz w:val="28"/>
          <w:szCs w:val="28"/>
        </w:rPr>
        <w:t xml:space="preserve">источник опасности при необходимой обороне - общественно опасные действия человека, при крайней необходимости - не только действия человека, но и силы природы, неисправные механизмы, нападения животных и т. п.; </w:t>
      </w:r>
    </w:p>
    <w:p>
      <w:pPr>
        <w:pStyle w:val="Normal"/>
        <w:spacing w:lineRule="auto" w:line="360" w:before="100" w:after="10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 w:before="100" w:after="100"/>
        <w:ind w:left="1211" w:hanging="360"/>
        <w:rPr>
          <w:sz w:val="28"/>
          <w:szCs w:val="28"/>
        </w:rPr>
      </w:pPr>
      <w:r>
        <w:rPr>
          <w:sz w:val="28"/>
          <w:szCs w:val="28"/>
        </w:rPr>
        <w:t xml:space="preserve">при  необходимой обороне вред причиняется посягающему, при крайней необходимости - третьим лицам, не связанным с созданием опасности; </w:t>
      </w:r>
    </w:p>
    <w:p>
      <w:pPr>
        <w:pStyle w:val="Normal"/>
        <w:spacing w:lineRule="auto" w:line="360" w:before="100" w:after="10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 w:before="100" w:after="100"/>
        <w:ind w:left="1211" w:hanging="360"/>
        <w:rPr>
          <w:sz w:val="28"/>
          <w:szCs w:val="28"/>
        </w:rPr>
      </w:pPr>
      <w:r>
        <w:rPr>
          <w:sz w:val="28"/>
          <w:szCs w:val="28"/>
        </w:rPr>
        <w:t xml:space="preserve">при необходимой обороне причиненный вред может быть равен или больше предотвращенного; при крайней необходимости - вред должен быть всегда меньше предотвращенного; </w:t>
      </w:r>
    </w:p>
    <w:p>
      <w:pPr>
        <w:pStyle w:val="Normal"/>
        <w:spacing w:lineRule="auto" w:line="360" w:before="100" w:after="10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 w:before="100" w:after="100"/>
        <w:ind w:left="1211" w:hanging="360"/>
        <w:rPr>
          <w:sz w:val="28"/>
          <w:szCs w:val="28"/>
        </w:rPr>
      </w:pPr>
      <w:r>
        <w:rPr>
          <w:sz w:val="28"/>
          <w:szCs w:val="28"/>
        </w:rPr>
        <w:t xml:space="preserve">при необходимой обороне причинение вреда допускается, когда обороняющийся имел возможность избежать посягательства или обратиться за помощью к другим лицам или органам власти, при крайней необходимости причинение вреда не допускается, если устранение опасности было возможно иными средствами; </w:t>
      </w:r>
    </w:p>
    <w:p>
      <w:pPr>
        <w:pStyle w:val="Normal"/>
        <w:spacing w:lineRule="auto" w:line="360" w:before="100" w:after="10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 w:before="100" w:after="100"/>
        <w:ind w:left="1211" w:hanging="360"/>
        <w:rPr>
          <w:sz w:val="28"/>
          <w:szCs w:val="28"/>
        </w:rPr>
      </w:pPr>
      <w:r>
        <w:rPr>
          <w:sz w:val="28"/>
          <w:szCs w:val="28"/>
        </w:rPr>
        <w:t xml:space="preserve">при необходимой обороне причиненный вред не порождает гражданско-правовой ответственности; при крайней необходимости причиненный вред подлежит возмещению.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Отличие крайней необходимости от причинения вреда при задержании лица совершившего преступления заключается в следующем: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  <w:szCs w:val="28"/>
        </w:rPr>
      </w:pPr>
      <w:r>
        <w:rPr>
          <w:sz w:val="28"/>
          <w:szCs w:val="28"/>
        </w:rPr>
        <w:t>По субъективной стороне выражается очень существенное различие так как имеет место цель задержание лица совершившего преступл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  <w:szCs w:val="28"/>
        </w:rPr>
      </w:pPr>
      <w:r>
        <w:rPr>
          <w:sz w:val="28"/>
          <w:szCs w:val="28"/>
        </w:rPr>
        <w:t>При причинении вреда при задержании лица совершившего преступление все действия направлены на задержание указанного лица (то есть колоссальная разница в объективной стороне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  <w:szCs w:val="28"/>
        </w:rPr>
      </w:pPr>
      <w:r>
        <w:rPr>
          <w:sz w:val="28"/>
          <w:szCs w:val="28"/>
        </w:rPr>
        <w:t>Как правило задержание лица осуществляется специально уполномоченным субъектом, то есть сотрудником правоохранительных орга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тветственность за превышение пределов крайней необходимости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ревышение пределов крайней необходимости фактически определяется соединением третьего и четвертого условий право</w:t>
        <w:softHyphen/>
        <w:t>мерности крайней необходимости, относящихся к защите от гро</w:t>
        <w:softHyphen/>
        <w:t xml:space="preserve">зящей опасности.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То   есть,   во-первых,   превышение   будет в том слу</w:t>
        <w:softHyphen/>
        <w:t xml:space="preserve">чае, когда причиняется вред, явно не соответствующий характеру и степени угрожавшей опасности.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Такое  соответствие  (несоответствие)  устанавливается,  как  отмечалось,  путем  сопоставления  цен</w:t>
        <w:softHyphen/>
        <w:t xml:space="preserve">ности  защищаемых  интересов  и  тех,  которым  причиняется  вред,  а   также   размеров   предотвращенного и причиненного вреда.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Дейст</w:t>
        <w:softHyphen/>
        <w:t>вия, совершенные в состоянии крайней необходимости, будут пра</w:t>
        <w:softHyphen/>
        <w:t xml:space="preserve">вомерными, если причиненный вред был обязательно меньшим по сравнению с предотвращаемым вредом.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И, во-вторых, наличие или отсутствие превышения пределов крайней необходимости будет определяться обстановкой, в которой происходит причинение вре</w:t>
        <w:softHyphen/>
        <w:t xml:space="preserve">да правоохраняемым интересам.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ричинение вреда должно быть единственной возможностью предотвратить вред более ценным интересам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Решающим моментом для определения наличия или отсутствия превышения пределов крайней необходимости является уста</w:t>
        <w:softHyphen/>
        <w:t xml:space="preserve">новление субъективной стороны превышения.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В жизни нередко бывает так, что лицо, действуя в состоянии крайней необходимос</w:t>
        <w:softHyphen/>
        <w:t>ти, допускает причинение вреда, равного или даже большего, че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твращаемый.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Однако уголовная ответственность за причи</w:t>
        <w:softHyphen/>
        <w:t>нение вреда при превышении крайней необходимости может на</w:t>
        <w:softHyphen/>
        <w:t>ступать лишь при наличии умысла.</w:t>
      </w:r>
    </w:p>
    <w:p>
      <w:pPr>
        <w:pStyle w:val="FR2"/>
        <w:spacing w:lineRule="auto" w:line="360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>Так, «водитель автомобиля С., предотвращая наезд на внезапно появившегося на проезжей части улицы подростка, сделал крутой поворот, выехал на тротуар и сбил проходивших А. и Т., от чего первый скончался, а второму были причинены тяжкие телесные повреждения. Очевидно, что у С. по отношению к наступившим тяжким последствиям отсутствовал умысел, в связи с чем в его действиях нет состава преступления (причинения вреда при пре</w:t>
        <w:softHyphen/>
        <w:t>вышении крайней необходимости)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60" w:after="0"/>
        <w:ind w:firstLine="851"/>
        <w:rPr>
          <w:sz w:val="28"/>
          <w:szCs w:val="28"/>
        </w:rPr>
      </w:pPr>
      <w:r>
        <w:rPr>
          <w:sz w:val="28"/>
          <w:szCs w:val="28"/>
        </w:rPr>
        <w:t>Как уже отмечалось, крайняя необходимость (как и необходи</w:t>
        <w:softHyphen/>
        <w:t xml:space="preserve">мая оборона и задержание преступника) исключает преступность деяния. </w:t>
      </w:r>
    </w:p>
    <w:p>
      <w:pPr>
        <w:pStyle w:val="Normal"/>
        <w:spacing w:lineRule="auto" w:line="360" w:before="6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днако в отличие от указанных обстоятельств вред, при</w:t>
        <w:softHyphen/>
        <w:t>чиненный в состоянии крайней необходимости, не исключает граж</w:t>
        <w:softHyphen/>
        <w:t>данско-правовой ответственности и может быть возмещен в по</w:t>
        <w:softHyphen/>
        <w:t>рядке гражданского судопроизводства.</w:t>
      </w:r>
    </w:p>
    <w:p>
      <w:pPr>
        <w:pStyle w:val="Normal"/>
        <w:spacing w:lineRule="auto" w:line="360" w:before="6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6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заключении отметим, что крайняя необходимость (обстоятельство, исключающее преступность деяния, предусмотренное ст. 39 УК) - причинение вреда охраняемым законом интересам для устранения опасности, непосредственно угрожающей личности и правам данного лица или иных лиц, интересам общества и государства, если эта опасность не могла быть устранена иными средствами и при этом не было допущено превышения пределов крайней необходимости. </w:t>
      </w:r>
    </w:p>
    <w:p>
      <w:pPr>
        <w:pStyle w:val="Normal"/>
        <w:spacing w:lineRule="auto" w:line="360" w:before="6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ри крайней необходимости происходит как бы столкновение двух защищаемых законом отношений. </w:t>
      </w:r>
    </w:p>
    <w:p>
      <w:pPr>
        <w:pStyle w:val="Normal"/>
        <w:spacing w:lineRule="auto" w:line="360" w:before="6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Из них предпочтение отдается большему благу за счет причинения вреда меньшему. </w:t>
      </w:r>
    </w:p>
    <w:p>
      <w:pPr>
        <w:pStyle w:val="Normal"/>
        <w:spacing w:lineRule="auto" w:line="360" w:before="6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Условия правомерности крайней необходимости подразделяются на две группы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 w:before="100" w:after="100"/>
        <w:ind w:left="1211" w:hanging="360"/>
        <w:rPr>
          <w:sz w:val="28"/>
          <w:szCs w:val="28"/>
        </w:rPr>
      </w:pPr>
      <w:r>
        <w:rPr>
          <w:sz w:val="28"/>
          <w:szCs w:val="28"/>
        </w:rPr>
        <w:t xml:space="preserve">Условия, относящиеся к грозящей опасности (источник опасности - поведение человека, силы природы, неисправные механизмы, животные и т.д.; наличность опасности; действительность опасности). </w:t>
      </w:r>
    </w:p>
    <w:p>
      <w:pPr>
        <w:pStyle w:val="Normal"/>
        <w:spacing w:lineRule="auto" w:line="360" w:before="100" w:after="100"/>
        <w:ind w:left="1211" w:firstLine="916"/>
        <w:rPr>
          <w:sz w:val="28"/>
          <w:szCs w:val="28"/>
        </w:rPr>
      </w:pPr>
      <w:r>
        <w:rPr>
          <w:sz w:val="28"/>
          <w:szCs w:val="28"/>
        </w:rPr>
        <w:t xml:space="preserve">Содержание признаков наличности и действительности опасности как и при необходимой оборон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 w:before="100" w:after="100"/>
        <w:ind w:left="1211" w:hanging="360"/>
        <w:rPr>
          <w:sz w:val="28"/>
          <w:szCs w:val="28"/>
        </w:rPr>
      </w:pPr>
      <w:r>
        <w:rPr>
          <w:sz w:val="28"/>
          <w:szCs w:val="28"/>
        </w:rPr>
        <w:t xml:space="preserve">Условия, относящиеся к действиям по устранению опасности (защищать можно любые охраняемые уголовным законом интересы; вред причиняется только третьим лицам; вред, причиненный, меньше вреда, предотвращенного; вред причиняется, если иными средствами не может быть устранена грозящая опасность). </w:t>
      </w:r>
    </w:p>
    <w:p>
      <w:pPr>
        <w:pStyle w:val="Normal"/>
        <w:spacing w:lineRule="auto" w:line="360" w:before="100" w:after="100"/>
        <w:ind w:left="1211" w:firstLine="916"/>
        <w:rPr>
          <w:sz w:val="28"/>
          <w:szCs w:val="28"/>
        </w:rPr>
      </w:pPr>
      <w:r>
        <w:rPr>
          <w:sz w:val="28"/>
          <w:szCs w:val="28"/>
        </w:rPr>
        <w:t xml:space="preserve">Действия при крайней необходимости непреступны лишь при наличии всех перечисленных условий. </w:t>
      </w:r>
    </w:p>
    <w:p>
      <w:pPr>
        <w:pStyle w:val="Normal"/>
        <w:spacing w:lineRule="auto" w:line="360" w:before="100" w:after="1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Если при устранении опасности имело место превышение пределов крайней необходимости, то уголовная ответственность наступает на общих основаниях только в случаях умышленного причинения вреда. </w:t>
      </w:r>
    </w:p>
    <w:p>
      <w:pPr>
        <w:pStyle w:val="Normal"/>
        <w:spacing w:lineRule="auto" w:line="360" w:before="100" w:after="10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.2 ст. 39 УК под превышением пределов крайней необходимости понимается причинение вреда, явно не соответствующего характеру и степени угрожавшей опасности и обстоятельствам, при которых опасность устранялась, когда указанным интересам был причинен вред равный или более значительный чем предотвращенный. </w:t>
      </w:r>
    </w:p>
    <w:p>
      <w:pPr>
        <w:pStyle w:val="Normal"/>
        <w:spacing w:lineRule="auto" w:line="360" w:before="100" w:after="10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85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ind w:left="0"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 от 13.06.1996 № 63-ФЗ (ред. от 21.07.2005) // СЗ РФ от 17.06.1996, № 25, ст. 2954, СЗ РФ от 25.07.2005, № 30 (ч. 1), ст. 310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Викторов И.Д. Уголовное право. Общая часть. Учебник. - М.: Проспект, 2001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>
          <w:spacing w:val="14"/>
          <w:sz w:val="28"/>
          <w:szCs w:val="28"/>
        </w:rPr>
      </w:pPr>
      <w:r>
        <w:rPr>
          <w:sz w:val="28"/>
          <w:szCs w:val="28"/>
        </w:rPr>
        <w:t xml:space="preserve">Ветров Н. И. Уголовное право. Особенная часть. Учебник. - М.: Новый Юрист, 2004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pacing w:val="14"/>
          <w:sz w:val="28"/>
          <w:szCs w:val="28"/>
        </w:rPr>
        <w:t xml:space="preserve">Гаухман Л. Д. Уголовное право. Особенная и общая части. Учебник. -М.: Юриспруденция, 1999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>
          <w:spacing w:val="14"/>
          <w:sz w:val="28"/>
          <w:szCs w:val="28"/>
        </w:rPr>
      </w:pPr>
      <w:r>
        <w:rPr>
          <w:sz w:val="28"/>
          <w:szCs w:val="28"/>
        </w:rPr>
        <w:t>Комментарий к Уголовному кодексу Российской Федерации/Под ред. Ю. И. Скуратова и В. М. Лебедева. –М.: НОРМА-ИНФРА-М, 200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ентарий к Уголовному кодексу Российской Федерации/Отв. ред. д. ю. н., проф. А. В. Наумов. – М.: Юристъ, 2002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/>
      </w:pPr>
      <w:r>
        <w:rPr>
          <w:spacing w:val="14"/>
          <w:sz w:val="28"/>
          <w:szCs w:val="28"/>
        </w:rPr>
        <w:t>Лазарев Л.В. Новое уголовное право России. Общая часть. Учебник. -М.: БЕК, 2002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Лысаков Н. В. Крайняя необходимость.//Следователь, 2004, № 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Наумов А. В. Российское уголовное право. Общая часть. Курс лекций. – М.: БЕК, 200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Российское уголовное право. Общая часть: Учебник для вузов/ Под ред. В. Н. Кудрявцева и А. В. Наумова. –М.: Юристъ, 2003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Севостьянов А.М. Уголовное право. Особенная часть. Учебник. -М.: БЕК, 2002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головное право. Общая часть. Учебник./Под  ред. Козаченко  И. Я. и  Незнамова З. А.  -М.: Гардарика, 2002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Уголовное право России. Учебник для вузов. В 2-х томах. Т. 1. Общая часть./ Отв. ред. А. Н. Игнатова и Ю. А. Красиков. – М.: НОРМА – ИНФРА-М, 2004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Уголовное право. Общая часть: Учебник./Под. ред. А. И. Рарога. – М.: Институт международного права и экономики. Изд-во «Триада, Лтд», 2003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Уголовное право России. Общая часть: Учебник. / Отв. ред. Б. В. Здравомыслов. –М.: Юристъ, 2002.</w:t>
      </w:r>
    </w:p>
    <w:sectPr>
      <w:headerReference w:type="default" r:id="rId2"/>
      <w:footnotePr>
        <w:numFmt w:val="decimal"/>
      </w:footnotePr>
      <w:type w:val="nextPage"/>
      <w:pgSz w:w="11906" w:h="16820"/>
      <w:pgMar w:left="1418" w:right="560" w:gutter="0" w:header="720" w:top="993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426" w:leader="none"/>
        </w:tabs>
        <w:spacing w:lineRule="auto" w:line="360" w:before="60" w:after="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аухман Л. Д. Уголовное право. Особенная и общая части. Учебник. -М.: Юриспруденция, 2005. 362.</w:t>
      </w:r>
    </w:p>
  </w:footnote>
  <w:footnote w:id="3">
    <w:p>
      <w:pPr>
        <w:pStyle w:val="Normal"/>
        <w:tabs>
          <w:tab w:val="clear" w:pos="720"/>
          <w:tab w:val="left" w:pos="426" w:leader="none"/>
        </w:tabs>
        <w:spacing w:lineRule="auto" w:line="360" w:before="60" w:after="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аухман Л. Д. Уголовное право. Особенная и общая части. Учебник. -М.: Юриспруденция, 2005. 362.</w:t>
      </w:r>
    </w:p>
  </w:footnote>
  <w:footnote w:id="4">
    <w:p>
      <w:pPr>
        <w:pStyle w:val="Normal"/>
        <w:tabs>
          <w:tab w:val="clear" w:pos="720"/>
          <w:tab w:val="left" w:pos="426" w:leader="none"/>
        </w:tabs>
        <w:spacing w:lineRule="auto" w:line="360" w:before="60" w:after="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кторов И.Д. Уголовное право. Общая часть. Учебник. -М.: Проспект, 2001. С.354.</w:t>
      </w:r>
    </w:p>
  </w:footnote>
  <w:footnote w:id="5">
    <w:p>
      <w:pPr>
        <w:pStyle w:val="Normal"/>
        <w:tabs>
          <w:tab w:val="clear" w:pos="720"/>
          <w:tab w:val="left" w:pos="1211" w:leader="none"/>
        </w:tabs>
        <w:spacing w:lineRule="auto" w:line="360" w:before="60" w:after="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кторов И.Д. Уголовное право. Общая часть. Учебник. -М.: Проспект, 2001. С.355.</w:t>
      </w:r>
    </w:p>
    <w:p>
      <w:pPr>
        <w:pStyle w:val="Normal"/>
        <w:tabs>
          <w:tab w:val="clear" w:pos="720"/>
          <w:tab w:val="left" w:pos="1211" w:leader="none"/>
        </w:tabs>
        <w:spacing w:lineRule="auto" w:line="360" w:before="6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тров Н. И. Уголовное право. Особенная часть. Учебник. -М.: Новый Юрист, 2004.С.338.</w:t>
      </w:r>
    </w:p>
  </w:footnote>
  <w:footnote w:id="7">
    <w:p>
      <w:pPr>
        <w:pStyle w:val="Normal"/>
        <w:tabs>
          <w:tab w:val="clear" w:pos="720"/>
          <w:tab w:val="left" w:pos="426" w:leader="none"/>
        </w:tabs>
        <w:spacing w:lineRule="auto" w:line="360" w:before="60" w:after="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ысаков Н. В. Крайняя необходимость.//Следователь, 2004, № 6.С.17.</w:t>
      </w:r>
    </w:p>
  </w:footnote>
  <w:footnote w:id="8">
    <w:p>
      <w:pPr>
        <w:pStyle w:val="Normal"/>
        <w:tabs>
          <w:tab w:val="clear" w:pos="720"/>
          <w:tab w:val="left" w:pos="1211" w:leader="none"/>
        </w:tabs>
        <w:spacing w:lineRule="auto" w:line="360" w:before="60" w:after="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ысаков Н. В. Крайняя необходимость.//Следователь, 2004, № 6.С.17.</w:t>
      </w:r>
    </w:p>
    <w:p>
      <w:pPr>
        <w:pStyle w:val="Normal"/>
        <w:tabs>
          <w:tab w:val="clear" w:pos="720"/>
          <w:tab w:val="left" w:pos="1211" w:leader="none"/>
        </w:tabs>
        <w:spacing w:lineRule="auto" w:line="360" w:before="6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9">
    <w:p>
      <w:pPr>
        <w:pStyle w:val="Normal"/>
        <w:tabs>
          <w:tab w:val="clear" w:pos="720"/>
          <w:tab w:val="left" w:pos="426" w:leader="none"/>
        </w:tabs>
        <w:spacing w:lineRule="auto" w:line="360" w:before="60" w:after="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ысаков Н. В. Крайняя необходимость.//Следователь, 2004, № 6.С.17.</w:t>
      </w:r>
    </w:p>
  </w:footnote>
  <w:footnote w:id="10">
    <w:p>
      <w:pPr>
        <w:pStyle w:val="Normal"/>
        <w:tabs>
          <w:tab w:val="clear" w:pos="720"/>
          <w:tab w:val="left" w:pos="1211" w:leader="none"/>
        </w:tabs>
        <w:spacing w:lineRule="auto" w:line="360" w:before="60" w:after="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ысаков Н. В. Крайняя необходимость.//Следователь, 2004, № 6.С.18.</w:t>
      </w:r>
    </w:p>
    <w:p>
      <w:pPr>
        <w:pStyle w:val="Normal"/>
        <w:tabs>
          <w:tab w:val="clear" w:pos="720"/>
          <w:tab w:val="left" w:pos="1211" w:leader="none"/>
        </w:tabs>
        <w:spacing w:lineRule="auto" w:line="360" w:before="6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11">
    <w:p>
      <w:pPr>
        <w:pStyle w:val="Normal"/>
        <w:tabs>
          <w:tab w:val="clear" w:pos="720"/>
          <w:tab w:val="left" w:pos="426" w:leader="none"/>
        </w:tabs>
        <w:spacing w:lineRule="auto" w:line="360" w:before="60" w:after="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ысаков Н. В. Крайняя необходимость.//Следователь, 2004, № 6.С.17.</w:t>
      </w:r>
    </w:p>
  </w:footnote>
  <w:footnote w:id="12">
    <w:p>
      <w:pPr>
        <w:pStyle w:val="Normal"/>
        <w:tabs>
          <w:tab w:val="clear" w:pos="720"/>
          <w:tab w:val="left" w:pos="426" w:leader="none"/>
        </w:tabs>
        <w:spacing w:lineRule="auto" w:line="360" w:before="60" w:after="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ысаков Н. В. Крайняя необходимость.//Следователь, 2004, № 6.С.18.</w:t>
      </w:r>
    </w:p>
  </w:footnote>
  <w:footnote w:id="13">
    <w:p>
      <w:pPr>
        <w:pStyle w:val="Normal"/>
        <w:tabs>
          <w:tab w:val="clear" w:pos="720"/>
          <w:tab w:val="left" w:pos="1211" w:leader="none"/>
        </w:tabs>
        <w:spacing w:lineRule="auto" w:line="360" w:before="60" w:after="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ысаков Н. В. Крайняя необходимость.//Следователь, 2004, № 6.С.18.</w:t>
      </w:r>
    </w:p>
    <w:p>
      <w:pPr>
        <w:pStyle w:val="Normal"/>
        <w:tabs>
          <w:tab w:val="clear" w:pos="720"/>
          <w:tab w:val="left" w:pos="1211" w:leader="none"/>
        </w:tabs>
        <w:spacing w:lineRule="auto" w:line="360" w:before="6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14">
    <w:p>
      <w:pPr>
        <w:pStyle w:val="Normal"/>
        <w:tabs>
          <w:tab w:val="clear" w:pos="720"/>
          <w:tab w:val="left" w:pos="426" w:leader="none"/>
        </w:tabs>
        <w:spacing w:lineRule="auto" w:line="360" w:before="6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ысаков Н. В. Крайняя необходимость.//Следователь, 2004, № 6.С.18.</w:t>
      </w:r>
    </w:p>
  </w:footnote>
  <w:footnote w:id="15">
    <w:p>
      <w:pPr>
        <w:pStyle w:val="Normal"/>
        <w:tabs>
          <w:tab w:val="clear" w:pos="720"/>
          <w:tab w:val="left" w:pos="426" w:leader="none"/>
        </w:tabs>
        <w:spacing w:lineRule="auto" w:line="360" w:before="60" w:after="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ысаков Н. В. Крайняя необходимость.//Следователь, 2004, № 6.С.18.</w:t>
      </w:r>
    </w:p>
  </w:footnote>
  <w:footnote w:id="16">
    <w:p>
      <w:pPr>
        <w:pStyle w:val="Normal"/>
        <w:tabs>
          <w:tab w:val="clear" w:pos="720"/>
          <w:tab w:val="left" w:pos="426" w:leader="none"/>
        </w:tabs>
        <w:spacing w:lineRule="auto" w:line="360" w:before="60" w:after="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ысаков Н. В. Крайняя необходимость.//Следователь, 2004, № 6.С.18.</w:t>
      </w:r>
    </w:p>
  </w:footnote>
  <w:footnote w:id="17">
    <w:p>
      <w:pPr>
        <w:pStyle w:val="Normal"/>
        <w:tabs>
          <w:tab w:val="clear" w:pos="720"/>
          <w:tab w:val="left" w:pos="426" w:leader="none"/>
        </w:tabs>
        <w:spacing w:lineRule="auto" w:line="360" w:before="60" w:after="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ысаков Н. В. Крайняя необходимость.//Следователь, 2004, № 6.С.19.</w:t>
      </w:r>
    </w:p>
  </w:footnote>
  <w:footnote w:id="18">
    <w:p>
      <w:pPr>
        <w:pStyle w:val="Normal"/>
        <w:tabs>
          <w:tab w:val="clear" w:pos="720"/>
          <w:tab w:val="left" w:pos="1211" w:leader="none"/>
        </w:tabs>
        <w:spacing w:lineRule="auto" w:line="360" w:before="60" w:after="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ысаков Н. В. Крайняя необходимость.//Следователь, 2004, № 6.С.19.</w:t>
      </w:r>
    </w:p>
    <w:p>
      <w:pPr>
        <w:pStyle w:val="Normal"/>
        <w:tabs>
          <w:tab w:val="clear" w:pos="720"/>
          <w:tab w:val="left" w:pos="1211" w:leader="none"/>
        </w:tabs>
        <w:spacing w:lineRule="auto" w:line="360" w:before="6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19">
    <w:p>
      <w:pPr>
        <w:pStyle w:val="Normal"/>
        <w:tabs>
          <w:tab w:val="clear" w:pos="720"/>
          <w:tab w:val="left" w:pos="426" w:leader="none"/>
        </w:tabs>
        <w:spacing w:lineRule="auto" w:line="360" w:before="6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ысаков Н. В. Крайняя необходимость.//Следователь, 2004, № 6.С.20.</w:t>
      </w:r>
    </w:p>
  </w:footnote>
  <w:footnote w:id="20">
    <w:p>
      <w:pPr>
        <w:pStyle w:val="Normal"/>
        <w:tabs>
          <w:tab w:val="clear" w:pos="720"/>
          <w:tab w:val="left" w:pos="426" w:leader="none"/>
        </w:tabs>
        <w:spacing w:lineRule="auto" w:line="360" w:before="6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ысаков Н. В. Крайняя необходимость.//Следователь, 2004, № 6.С.20.</w:t>
      </w:r>
    </w:p>
  </w:footnote>
  <w:footnote w:id="21">
    <w:p>
      <w:pPr>
        <w:pStyle w:val="Normal"/>
        <w:tabs>
          <w:tab w:val="clear" w:pos="720"/>
          <w:tab w:val="left" w:pos="426" w:leader="none"/>
        </w:tabs>
        <w:spacing w:lineRule="auto" w:line="360" w:before="6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икторов И.Д. Уголовное право. Общая часть. Учебник. -М.: Проспект, 2001. С.361.</w:t>
      </w:r>
    </w:p>
  </w:footnote>
  <w:footnote w:id="2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ысаков Н. В. Крайняя необходимость.//Следователь, 2004, № 6.С.21.</w:t>
      </w:r>
    </w:p>
  </w:footnote>
  <w:footnote w:id="2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ое право. Общая часть. Учебник./Под  ред. Козаченко  И. Я. и  Незнамова З. А.  -М.: Гардарика, 2002.С.359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востьянов А.М. Уголовное право. Особенная часть. Учебник. -М.: БЕК, 2002.С.323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6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0.3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60" w:after="0"/>
      <w:ind w:firstLine="851"/>
      <w:jc w:val="center"/>
      <w:outlineLvl w:val="0"/>
    </w:pPr>
    <w:rPr>
      <w:rFonts w:ascii="Courier New" w:hAnsi="Courier New" w:cs="Courier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left="360" w:hanging="0"/>
      <w:outlineLvl w:val="1"/>
    </w:pPr>
    <w:rPr>
      <w:rFonts w:ascii="Courier New" w:hAnsi="Courier New" w:cs="Courier New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240" w:before="100" w:after="100"/>
      <w:ind w:hanging="0"/>
      <w:jc w:val="center"/>
      <w:outlineLvl w:val="2"/>
    </w:pPr>
    <w:rPr>
      <w:b/>
      <w:bCs/>
      <w:color w:val="8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18"/>
      <w:szCs w:val="18"/>
    </w:rPr>
  </w:style>
  <w:style w:type="character" w:styleId="22">
    <w:name w:val="Основной текст с отступом 2 Знак"/>
    <w:qFormat/>
    <w:rPr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18"/>
      <w:szCs w:val="18"/>
    </w:rPr>
  </w:style>
  <w:style w:type="character" w:styleId="PageNumber">
    <w:name w:val="Page Number"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240" w:right="200" w:firstLine="2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/>
      <w:ind w:firstLine="851"/>
    </w:pPr>
    <w:rPr>
      <w:rFonts w:ascii="Courier New" w:hAnsi="Courier New" w:cs="Courier New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218"/>
      <w:ind w:firstLine="851"/>
    </w:pPr>
    <w:rPr>
      <w:rFonts w:ascii="Courier New" w:hAnsi="Courier New" w:cs="Courier New"/>
      <w:b/>
      <w:bCs/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 w:before="140" w:after="0"/>
      <w:ind w:left="1418" w:hanging="1134"/>
      <w:jc w:val="left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37:00Z</dcterms:created>
  <dc:creator>Dana</dc:creator>
  <dc:description/>
  <cp:keywords/>
  <dc:language>en-US</dc:language>
  <cp:lastModifiedBy>SYSTEM</cp:lastModifiedBy>
  <dcterms:modified xsi:type="dcterms:W3CDTF">2011-09-24T18:37:00Z</dcterms:modified>
  <cp:revision>2</cp:revision>
  <dc:subject/>
  <dc:title>План:</dc:title>
</cp:coreProperties>
</file>