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7"/>
        </w:numPr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Конституция РСФСР 1918 г.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/>
      </w:pPr>
      <w:r>
        <w:rPr>
          <w:color w:val="000000"/>
        </w:rPr>
        <w:t xml:space="preserve">Декре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а Советов рабочих и солдатских депутатов (декрет о мире, декрет о земле) были первыми актами конституционного характера. В них решались не только текущие, но и фундаментальные проблемы внешней политики, экономических преобразований, власти. Поэтому факт принятия этих документов можно рассматривать как первый этап конституционного строительства (октябрь 1917 г.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торой этап начинается с принятием на III съезде Советов рабочих, крестьянских и солдатских депутатов (10-18 января 1918 г.) Декларации прав трудящегося и эксплуатируемого народа - документа, определившего основные принципы и направления социальной, экономической и государственной политики. Этот документ носил декларативный, программный характер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Декларации, написанной В.И. Лениным, были записаны уже принятые важнейшие законы Советского государства: о власти Советов, земле, мире, рабочем контроле, национализации банков, аннулировании царских займов и т.д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Декларация утверждала внутреннюю и внешнюю политику Советского государства, провозглашала основную задачу революции – уничтожение всякой эксплуатации человека человеком, беспощадное подавление эксплуататоров, установление социалистической организации общества.</w:t>
      </w:r>
    </w:p>
    <w:p>
      <w:pPr>
        <w:pStyle w:val="Normal"/>
        <w:suppressAutoHyphens w:val="true"/>
        <w:rPr/>
      </w:pPr>
      <w:r>
        <w:rPr>
          <w:color w:val="000000"/>
        </w:rPr>
        <w:t>III Всероссийский съезд Советов поручил ВЦИК разработать проект Конституции и внести его на рассмотрение очередного Всероссийского съезда Советов.</w:t>
      </w:r>
    </w:p>
    <w:p>
      <w:pPr>
        <w:pStyle w:val="Normal"/>
        <w:suppressAutoHyphens w:val="true"/>
        <w:rPr/>
      </w:pPr>
      <w:r>
        <w:rPr>
          <w:color w:val="000000"/>
        </w:rPr>
        <w:t>1 апреля 1918г. ВЦИК создал Комиссию по составлению проекта Конституции. Возглавил ее Я. М. Свердлов, а в состав вошли представители фракций большевиков, левых эсеров и группы максималистов. К концу июня проект был готов и поступил в специальную комиссию ЦК РКП(б), которая работала под руководством В. И. Ленина.</w:t>
      </w:r>
    </w:p>
    <w:p>
      <w:pPr>
        <w:pStyle w:val="Normal"/>
        <w:suppressAutoHyphens w:val="true"/>
        <w:rPr/>
      </w:pPr>
      <w:r>
        <w:rPr>
          <w:color w:val="000000"/>
        </w:rPr>
        <w:t>10 июля 1918 года V Всероссийским съездом Советов была принята первая Советская Конституция. Основной Закон РСФСР призван был обеспечить руководящую роль рабочего класса в государстве диктатуры пролетариата.</w:t>
      </w:r>
    </w:p>
    <w:p>
      <w:pPr>
        <w:pStyle w:val="Normal"/>
        <w:suppressAutoHyphens w:val="true"/>
        <w:rPr/>
      </w:pPr>
      <w:r>
        <w:rPr>
          <w:color w:val="000000"/>
        </w:rPr>
        <w:t>Конституция принималась в условиях, когда многопартийные ранее Советы стали однопартийно - большевистскими. Поэтому она фактически узаконила государственную власть РКП(б), хотя официально об этом не говорилось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bCs/>
          <w:iCs/>
          <w:color w:val="000000"/>
        </w:rPr>
        <w:t>Основные принципы Конституции</w:t>
      </w:r>
      <w:r>
        <w:rPr>
          <w:color w:val="000000"/>
        </w:rPr>
        <w:t xml:space="preserve"> были сформулированы в ее шести разделах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Декларация прав трудящегося и эксплуатируемого народа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Общие положения Конституции РСФСР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Конституция Советской власти в центре и на местах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Активное и пассивное избирательное право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Бюджетное право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О гербе и флаге РСФСР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«Декларация прав трудящегося и эксплуатируемого нapoдa» была целиком включена в первый раздел Конституции. Bтopoй paздeл ycтaнaвливaл oбщиe пoлoжeния Koнcтитyции: зaкoнoдaтeльноe зaкpeплeниe диктатypы пpoлeтaриaта в виде Сoвeтcкoй влacти, yничтoжeния экcплyaтaции чeлoвeкa чeлoвeкoм и пocтpoeния coциaлизмa; наличие всей влacти в cтpaне в pyкax Coвeтoв; фeдepaтивнoe ycтpoйcтвo pecпyблики как cвoбoднoгo coюзa вcex нaциoнaльнocтeй cтpaны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ервая Конституция РСФСР носила открыто классовый характер. В ней провозглашался принцип; «Не трудящийся, да не ест»; цель государства определялась как «уничтожение всякой эксплуатации человека человеком, полное устранение деления общества на классы, установление социалистической организации общества»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Koнcтитyция пoдтвepдилa пpoвoзглaшeннoe дeкpeтaми Coвeтcкoй влacти paвнопpавие нациoнaльнocтeй и pac. Для тpyдящиxcя были провозглашены дeмoкpaтичecкиe cвoбoды: coвecти, cлoва, coбpaний, coюзoв и зaкoнoдaтeльнo зaкpeплeны условия для иx дeйствитeльного ocyщecтвлeния. Koнcтитyция пpизнaлa oбязaннocтью вcex гpaждaн pecпyблики зaщищaть coциaлиcтичecкoе отeчecтвo и ycтaнoвилa вceобщyю воинскую пoвиннocть. Однaкo, право защищать революцию с оружием в руках предоставлялось только трудящимс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нституция определяла устройство государства диктатуры пролетариата, утверждала экономические основы нового строя (общественная собственность на средства производства), закрепляла федеративное устройство России. Согласно документу, вся законодательная, исполнительная власть принадлежала Советам, а принцип разделения властей отвергался как буржуазный.</w:t>
      </w:r>
    </w:p>
    <w:p>
      <w:pPr>
        <w:pStyle w:val="Normal"/>
        <w:suppressAutoHyphens w:val="true"/>
        <w:rPr/>
      </w:pPr>
      <w:r>
        <w:rPr>
          <w:color w:val="000000"/>
        </w:rPr>
        <w:t>Конституция определила сложившуюся к этому времени cтpyктypy opгaнoв Coветской влacти. Высшим органом государственной власти утверждался Всероссийский съезд Советов рабочих, крестьянских, красноармейских и казачьих депутатов, высшим законодательным, распорядительным и контролирующим органом между съездами Всероссийский Центральный Исполнительный Комитет Советов (ВЦИК), который формировал правительство Республики - Совет Народных Комиссаров (СНК). В Конституции структура, порядок формирования и компетенция данных органов описана в разделе третьем подразделе “А” главах шестой, седьмой и восьмой соответственно.</w:t>
      </w:r>
    </w:p>
    <w:p>
      <w:pPr>
        <w:pStyle w:val="Normal"/>
        <w:suppressAutoHyphens w:val="true"/>
        <w:rPr/>
      </w:pPr>
      <w:r>
        <w:rPr>
          <w:color w:val="000000"/>
        </w:rPr>
        <w:t>Органами Советской власти на местах были областные, губернские, уездные, волостные съезды Советов, городские и сельские Советы, их исполкомы. Провозглашалось строительство государственной власти на основе демократического централизма.</w:t>
      </w:r>
    </w:p>
    <w:p>
      <w:pPr>
        <w:pStyle w:val="Normal"/>
        <w:suppressAutoHyphens w:val="true"/>
        <w:rPr/>
      </w:pPr>
      <w:r>
        <w:rPr>
          <w:color w:val="000000"/>
        </w:rPr>
        <w:t>Всероссийский съезд Советов являлся высшим органом власти РСФСР. Состав съезда Советов формировался из числа депутатов городских Советов (1 депутат от 25000 избирателей), и представителей губернских съездов Советов (1 депутат от 125000 избирателей). При этом, если между губернским съездом и съездом Всероссийским стоит уездный съезд, то делегаты посылаются от уездног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ъезд Советов созывался Всероссийским Центральным Исполнительным Комитетом Советов не реже двух раз в год. Статьей 27 предусматривалась возможность чрезвычайного созыва съезда. В данном случае решение принимает ВЦИК Советов, руководствуясь собственным усмотрением, или по требованию не 1/3 населения РСФСР.</w:t>
      </w:r>
    </w:p>
    <w:p>
      <w:pPr>
        <w:pStyle w:val="Normal"/>
        <w:suppressAutoHyphens w:val="true"/>
        <w:rPr/>
      </w:pPr>
      <w:r>
        <w:rPr>
          <w:color w:val="000000"/>
        </w:rPr>
        <w:t>Съезд Советов избирал свой постоянно действующий орган – ВЦИК Советов, численный состав которого не должен превышать двухсот человек. Статьёй 29 устанавливалась полная ответственность ВЦИК перед съездом. Таким образом, ВЦИК являлся органом, избираемым и подотчетным Всероссийскому съезду Советов, который осуществлял высшее государственное правление в период между съездами Советов. Также ВЦИК являлся высшим законодательным, распорядительным и контролирующим органом РСФСР, давал общее направление деятельности всех органов государственной власти в РСФСР.</w:t>
      </w:r>
    </w:p>
    <w:p>
      <w:pPr>
        <w:pStyle w:val="Normal"/>
        <w:suppressAutoHyphens w:val="true"/>
        <w:rPr/>
      </w:pPr>
      <w:r>
        <w:rPr>
          <w:color w:val="000000"/>
        </w:rPr>
        <w:t>Законодательная функция ВЦИКа проявлялась в рассмотрении и утверждении проектов нормативных актов, вносимых СНК и отдельными ведомствами, а также в издании собственных нормативных акт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 компетенции Всероссийского съезда Советов и Всероссийского Центрального Исполнительного комитета Советов относились такие вопросы, как: общее руководство внешней и внутренней политикой, заключение мира и объявление войны другим государствам, установление основ и общего плана народного хозяйства, утверждение бюджета, установление налогов, установление основ организации Верховным Советом РСФСР, формирование состава СНК, объявление амнистии и т.п. (ст. 49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аким образом, к ведению съезда Советов и ВЦИК Советов относились вопросы, носящие общегосударственный, стратегический характер. Съезд Советов и ВЦИК Советов могли устанавливать дополнительный круг вопросов для собственного ведения через принятие соответствующих нормативных актов (ст. 50). К исключительному ведению съезда Советов относились вопросы установления, дополнения и изменения основных начал Конституции и ратификация мирных договорах (ст. 51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авда статья 52 вводит некоторое ограничение на исключительное ведение съезда Советов: в случае, если съезд Советов невозможно созвать, то ВЦИК Советов имел право принимать решение по вопросам, отнесенным к п.п. ”в” и “з” ст. 49, а равно и п. “б” ст. 51: установление и изменение границ, отчуждение земель РСФСР, а также объявление войны и мира, ратификация мирных договоров с иностранными государствам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аким образом, съезд Советов имел лишь исключительное право принимать решения по изменению Конституции РСФСР. Остальные вопросы ведения дублировались ВЦИКом Советов.</w:t>
      </w:r>
    </w:p>
    <w:p>
      <w:pPr>
        <w:pStyle w:val="Normal"/>
        <w:suppressAutoHyphens w:val="true"/>
        <w:rPr/>
      </w:pPr>
      <w:r>
        <w:rPr>
          <w:color w:val="000000"/>
        </w:rPr>
        <w:t>Совет Народных Комиссаров являлся высшим органом исполнительной власти в РСФСР. СНК РСФСР имел право издавать декреты, распоряжения, инструкции. Конституция ставила следующую цель деятельности СНК: принимать все “необходимые меры для правильного и быстрого течения государственной жизни” (ст.38).</w:t>
      </w:r>
    </w:p>
    <w:p>
      <w:pPr>
        <w:pStyle w:val="Normal"/>
        <w:suppressAutoHyphens w:val="true"/>
        <w:rPr/>
      </w:pPr>
      <w:r>
        <w:rPr>
          <w:color w:val="000000"/>
        </w:rPr>
        <w:t>СНК полностью отвечал за свою деятельность перед съездом Советов, а также ВЦИКом Советов. О каждом своем решении СНК обязан был сообщать ВЦИК Советов. ВЦИК же имел право приостановить (отменить) любое решение СНК. Причем Конституция не обязывала ВЦИК обосновывать свое решение о приостановлении (отмене) нормативного акта СНК, что ставило СНК в полную зависимость перед ВЦИК Советов. Фактически СНК было запрещено единолично принимать решения общеполитического масштаба, решения такого рода должны были утверждаться ВЦИКом. Круг таких вопросов Конституция не конкретизировала (ст.41).</w:t>
      </w:r>
    </w:p>
    <w:p>
      <w:pPr>
        <w:pStyle w:val="Normal"/>
        <w:suppressAutoHyphens w:val="true"/>
        <w:rPr/>
      </w:pPr>
      <w:r>
        <w:rPr>
          <w:color w:val="000000"/>
        </w:rPr>
        <w:t>За СНК закреплялась оперативная функция управления, о чем говорит примечание к ст. 41: “Мероприятия, требующие неотложного выполнения, могут быть осуществлены СНК непосредственно”.</w:t>
      </w:r>
    </w:p>
    <w:p>
      <w:pPr>
        <w:pStyle w:val="Normal"/>
        <w:suppressAutoHyphens w:val="true"/>
        <w:rPr/>
      </w:pPr>
      <w:r>
        <w:rPr>
          <w:color w:val="000000"/>
        </w:rPr>
        <w:t>Члены СНК стояли во главе его отдельных комиссариатов, которых было образовано 18: по иностранным делам, по военным делам, по морским делам, по внутренним делам, юстиции, труда, социального обеспечения, просвещения, почт и телеграфов, по делам национальностей, по финансовым делам, путей сообщения, земледелия, торговли и промышленности, продовольствия, государственного контроля, ВСНХ, здравоохранения.</w:t>
      </w:r>
    </w:p>
    <w:p>
      <w:pPr>
        <w:pStyle w:val="Normal"/>
        <w:suppressAutoHyphens w:val="true"/>
        <w:rPr/>
      </w:pPr>
      <w:r>
        <w:rPr>
          <w:color w:val="000000"/>
        </w:rPr>
        <w:t>При каждом народном комиссаре формируется коллегия, члены которой утверждаются решением СНК. Председатель – народный комиссар вправе принимать единоличное решения в пределах вопросов ведения своего комиссариата. Коллегия, или ее отдельный член имели право обжаловать любое решение в СНК или в Президиуме ВЦИК Советов. За свою деятельность народный комиссар отвечал перед СНК и перед ВЦИК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color w:val="000000"/>
        </w:rPr>
      </w:pPr>
      <w:r>
        <w:rPr>
          <w:color w:val="000000"/>
        </w:rPr>
        <w:t>Съезды Советов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Местные органы власти и управления по Конституции РСФСР 1918 года были представлены Съездами Советов, Советами депутатов и Исполнительными комитетами Советов. В Конституции структура, порядок формирования и компетенция данных органов описана в разделе третьем подразделе “Б” главах десятой, одиннадцатой и двенадцатой соответственн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т. 53 Конституции выделяет следующие Съезды Советов: областные, губернские (окружные), уездные (районные), волостны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бластные съезды Советов формировались из представителей городских и уездных Советов (1 депутат на 25000 избирателей, от городов – 1 депутат на 5000 избирателей, но не более 500 делегатов на всю область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убернские (окружные) Советы формировались из представителей городских и уездных Советов (по 1 депутату от 10000 жителей, от городов – на 2000, но не более 300 депутатов на губернию (округ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ездные (районные) – из представителей сельских Советов (1 депутат на 1000 жителей, но не более 300 на уезд (район).</w:t>
      </w:r>
    </w:p>
    <w:p>
      <w:pPr>
        <w:pStyle w:val="Normal"/>
        <w:suppressAutoHyphens w:val="true"/>
        <w:rPr/>
      </w:pPr>
      <w:r>
        <w:rPr>
          <w:color w:val="000000"/>
        </w:rPr>
        <w:t>Волостные – из представителей всех сельских Советов волости (1 депутат на каждые 10 членов Совета). Предусматривались отклонения от нормы представительства: в уездных Советах участвуют депутаты от городов с численностью не более 10000 жителей, сельские Советы местностей, насчитывающие менее 1000 жителей объединялись для избрания депутатов в уездный Совет; сельские Советы, насчитывающие менее 10 членов на волостной съезд Советов посылают одного представителя.</w:t>
      </w:r>
    </w:p>
    <w:p>
      <w:pPr>
        <w:pStyle w:val="Normal"/>
        <w:suppressAutoHyphens w:val="true"/>
        <w:rPr/>
      </w:pPr>
      <w:r>
        <w:rPr>
          <w:color w:val="000000"/>
        </w:rPr>
        <w:t>Съезд Советов созывается решением Исполнительного комитета по тому же принципу, что и ВЦИК созывает Всероссийский съезд Советов. Но, не реже двух раз в год по области, одного раза в три месяца по губернии и уездам и одного раза в месяц по волост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рамках своих полномочий съезд Совет является высшим органом местной власти на определенной территор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color w:val="000000"/>
        </w:rPr>
      </w:pPr>
      <w:r>
        <w:rPr>
          <w:color w:val="000000"/>
        </w:rPr>
        <w:t>Советы депутатов</w:t>
      </w:r>
    </w:p>
    <w:p>
      <w:pPr>
        <w:pStyle w:val="Normal"/>
        <w:suppressAutoHyphens w:val="true"/>
        <w:rPr/>
      </w:pPr>
      <w:r>
        <w:rPr>
          <w:color w:val="000000"/>
        </w:rPr>
        <w:t>Советы депутатов образуются в городах, население которых превышает 10000 человек, (1 депутат на 1000 человек, число депутатов от 50 до 1000), в селениях, население которых менее 10000 человек, (1 депутат на 100 человек, но не менее 3 и не более 50 на каждое селение). Конституцией (ст. 57, второй абзац) ограничивался срок полномочий депутатов: он составлял 3 месяца. Примечание к ст. 57 предусматривало возможность решения вопросов общим собранием избирателей селения непосредственно, если это было возможно организовать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веты депутатов созывались исполнительным комитетом или по требованию не менее половины членов Совета, но не реже 1 раза в неделю в городах и двух раз в неделю в селениях.</w:t>
      </w:r>
    </w:p>
    <w:p>
      <w:pPr>
        <w:pStyle w:val="Normal"/>
        <w:suppressAutoHyphens w:val="true"/>
        <w:rPr/>
      </w:pPr>
      <w:r>
        <w:rPr>
          <w:color w:val="000000"/>
        </w:rPr>
        <w:t>Совет депутатов (Общее собрание)</w:t>
      </w:r>
      <w:r>
        <w:rPr>
          <w:rStyle w:val="FootnoteAnchor"/>
          <w:color w:val="000000"/>
          <w:vertAlign w:val="superscript"/>
        </w:rPr>
        <w:footnoteReference w:id="3"/>
      </w:r>
      <w:r>
        <w:rPr>
          <w:color w:val="000000"/>
        </w:rPr>
        <w:t xml:space="preserve"> являлся высшей властью в пределах компетенции Совета депутатов (Общего собрания) на соответствующей территор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color w:val="000000"/>
        </w:rPr>
      </w:pPr>
      <w:r>
        <w:rPr>
          <w:color w:val="000000"/>
        </w:rPr>
        <w:t>Исполнительный комитет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прямую в Конституции Исполнительный комитет не оговорен, ссылки на существование данного органа местной власти имеются в главах о съезде Советов и о Совете депутатов, что позволяло по усмотрению соответствующих Советов изменять, в пределах, не оговоренных в Конституции и иных нормативных актов высших органов власти, структуру Исполкомов.</w:t>
      </w:r>
    </w:p>
    <w:p>
      <w:pPr>
        <w:pStyle w:val="Normal"/>
        <w:suppressAutoHyphens w:val="true"/>
        <w:rPr/>
      </w:pPr>
      <w:r>
        <w:rPr>
          <w:color w:val="000000"/>
        </w:rPr>
        <w:t>1. Съезд Советов (Совет депутатов) формирует Исполнительный комитет соответствующего уровня из расчета: по области и губернии число членов Исполкома не должно превышать 25, по уезду – 20, а по волости –10.</w:t>
      </w:r>
    </w:p>
    <w:p>
      <w:pPr>
        <w:pStyle w:val="Normal"/>
        <w:suppressAutoHyphens w:val="true"/>
        <w:rPr/>
      </w:pPr>
      <w:r>
        <w:rPr>
          <w:color w:val="000000"/>
        </w:rPr>
        <w:t>2. Исполнительный комитет является высшим органом местной власти в пределах местности и компетенции съезда Совета (Совета депутатов), сформировавшего его, в период между съездами Совета.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Избирательное право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ая Конституцией избирательная система строилась на началах пролетарского демократизма. Право избирать в Советы (активное право) и право быть избранным в Советы (пассивное право) Конституция предоставила всем совершеннолетним трудящимся независимо от национальной, и расовой принадлежности, независимо от пола, уровня образования, отношения к религии. Конституция лишила избирательных прав лиц, прибегающих к наемному труду с целью извлечения прибыли, живущих на нетрудовые доходы, монахов и духовных служителей церкви и религиозных культов, бывших служащих царской полиции и т. п.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беспечить за рабочим классом руководящее положение в Советах в условиях, когда число избирателей-крестьян в несколько раз превышало число избирателей-рабочих и в деревне еще сильно было кулацкое влияние на крестьянство, Конституция закрепила за рабочими известные избирательные преимущества. Это выразилось в том, что норма представительства на уездные, губернские и Всероссийские съезды Советов от городов и фабрично-заводских поселков была в пять раз выше, чем от сельских местностей, кроме того, городские Советы посылали делегатов непосредственно на все съезды Советов, включая всероссийские.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установлена открытая система голосованиями на выборах в Советы.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и имели право во всякое время отозвать и переизбрать депутатов, если они не оправдали их доверия.</w:t>
      </w:r>
    </w:p>
    <w:p>
      <w:pPr>
        <w:pStyle w:val="22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2. Судебная реформа 1864 г.</w:t>
      </w:r>
    </w:p>
    <w:p>
      <w:pPr>
        <w:pStyle w:val="22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iCs/>
          <w:color w:val="000000"/>
        </w:rPr>
      </w:pPr>
      <w:r>
        <w:rPr>
          <w:bCs/>
          <w:iCs/>
          <w:color w:val="000000"/>
        </w:rPr>
        <w:t>Причины и подготовка судебной реформы.</w:t>
      </w:r>
    </w:p>
    <w:p>
      <w:pPr>
        <w:pStyle w:val="Normal"/>
        <w:suppressAutoHyphens w:val="true"/>
        <w:rPr>
          <w:iCs/>
          <w:color w:val="000000"/>
        </w:rPr>
      </w:pPr>
      <w:r>
        <w:rPr>
          <w:color w:val="000000"/>
        </w:rPr>
        <w:t>Судебная реформа, как и все реформы 60-70-х годов, была следствием определенного кризиса российского общества, в том числе и так называемого кризиса верхов, под которым понимают обычно осознание господствующим классом, правящей верхушкой необходимости тех или иных изменений.</w:t>
      </w:r>
    </w:p>
    <w:p>
      <w:pPr>
        <w:pStyle w:val="Normal"/>
        <w:suppressAutoHyphens w:val="true"/>
        <w:rPr>
          <w:iCs/>
          <w:color w:val="000000"/>
        </w:rPr>
      </w:pPr>
      <w:r>
        <w:rPr>
          <w:color w:val="000000"/>
        </w:rPr>
        <w:t>Различные рычаги государственной машины самодержавия стали явственно обнаруживать свою негодность к середине XIX веков, но, пожалуй, ни один из органов государственного аппарата не находился в столь скверном состоянии, как судебная система. Дореформенный суд основывался на законодательстве Петра I и Екатерины II (в отдельных случаях использовались даже нормы Соборного уложения 1649 года).</w:t>
      </w:r>
    </w:p>
    <w:p>
      <w:pPr>
        <w:pStyle w:val="Normal"/>
        <w:suppressAutoHyphens w:val="true"/>
        <w:rPr>
          <w:bCs/>
          <w:iCs/>
          <w:color w:val="000000"/>
        </w:rPr>
      </w:pPr>
      <w:r>
        <w:rPr>
          <w:color w:val="000000"/>
        </w:rPr>
        <w:t>Для дореформенного суда характерна множественность судебных органов, сложность и запутанность процессуальных требований, невозможность порой определить круг дел, который должен подлежать рассмотрению того или иного судебного органа. Дела бесконечно перекочевывали из одного суда в другой, зачастую возвращаясь в первую инстанцию, откуда вновь начинали долгий путь вверх, на что нередко уходили десятилетия. Недостатки судебной системы и судопроизводства вызывали недовольство даже привилегированных сословий (не только буржуазии, но и дворянства). Волокита и бюрократизм принимали ужасающий характер. По свидетельству В.О. Ключевского, в 1842 г. министр юстиции представил императору отчет, в котором значилось, что в судебном производстве насчитывалось 33 млн. незаконченных дел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uppressAutoHyphens w:val="true"/>
        <w:rPr>
          <w:color w:val="000000"/>
        </w:rPr>
      </w:pPr>
      <w:r>
        <w:rPr>
          <w:bCs/>
          <w:iCs/>
          <w:color w:val="000000"/>
        </w:rPr>
        <w:t>Основные черты суда и процесса в России накануне реформы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. система судебных органов до реформы 1864 года носила сложный, запутанный характер. Действовали сословные суды. Помимо общих судов существовали специальные суды: коммерческие, военные, духовные, совестные, горные, межевые и другие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2. судебными полномочиями были наделены и административные органы - губернские правления, органы полици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3. закон не устанавливал для судей образовательного ценза, и в суда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нстанции неграмотные и малограмотные судьи составляли большинство членов. Даже в Сенате на 1841 г. только 6 человек были с высшим образованием, не говоря о юридической грамотности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4. сложность и запутанность процессуальных требований, невозможность порой определить круг дел, который должен подлежать рассмотрению того или иного судебного органа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зяточничество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6. волокита, несоблюдение элементарных предписаний закона, бюрократизм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7. отсутствовал институт защиты адвокатуры;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8. теория формальных доказательст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дготовка судебной реформы 1864 года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основу реформы легли такие принципы: теория разделения властей; гласность процесса судопроизводства; защита обвиняемых – институт адвокатуры; равенство всех перед законом.</w:t>
      </w:r>
    </w:p>
    <w:p>
      <w:pPr>
        <w:pStyle w:val="Normal"/>
        <w:suppressAutoHyphens w:val="true"/>
        <w:rPr/>
      </w:pPr>
      <w:r>
        <w:rPr>
          <w:color w:val="000000"/>
        </w:rPr>
        <w:t>Предварительная работа по подготовке судебной реформы была проведена во II Отделении императорской канцелярии, начальником которого был известный николаевский сановник, граф Дмитрий Николаевич Блудов.</w:t>
      </w:r>
    </w:p>
    <w:p>
      <w:pPr>
        <w:pStyle w:val="Normal"/>
        <w:suppressAutoHyphens w:val="true"/>
        <w:rPr/>
      </w:pPr>
      <w:r>
        <w:rPr>
          <w:color w:val="000000"/>
        </w:rPr>
        <w:t>Важную роль в подготовке реформ сыграл Государственный Совет, сосредоточивший в своем ведении кодификацию законодательства. В его составе были учреждены Военный Совет, особое присутствие о воинских обязанностях и другие. Обсуждение проекта гражданского судопроизводства в Государственном совете продолжалось с 15 ноября 1857 г. по 23 сентября 1858 г. По мере дебатов выкристаллизовывались начала гражданско-процессуального законодательства.</w:t>
      </w:r>
    </w:p>
    <w:p>
      <w:pPr>
        <w:pStyle w:val="Normal"/>
        <w:suppressAutoHyphens w:val="true"/>
        <w:rPr/>
      </w:pPr>
      <w:r>
        <w:rPr>
          <w:color w:val="000000"/>
        </w:rPr>
        <w:t>12 ноября 1859 г. граф Блудов представил монарху «Проект положения о судоустройстве». В нем глава отделения видел не только существенное улучшение юстиции, но и средство «разделения постановлений свода на законы, собственно так именуемые, и на предписания и распоряжения. Без разграничения нормативных актов по юридической силе судебной реформе грозила опасность: ведомственное распоряжение могло сводить на нет предписания закона. 14 ноября Александр II наложил на «Проект» резолюцию: «С главными началами согласен»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0 декабря 1859 г. Д. Н. Блудов представил последний крупный проект судебной реформы – «Проект устава по преступлениям и проступкам», менявший уголовно-процессуальное прав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оект устава судопроизводства по преступлениям и проступкам внесли для рассмотрения совместно с проектом о судоустройстве 14 апреля 1860 г. в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осударственный совет. В это время стали поступать отзывы на проекты гражданского судопроизводства и «Положение о присяжных поверенных», разосланные по велению Александра II в конце 1859 г. Замечания выражали мнение высшей российской бюрократии о судебных преобразованиях. В них на лицо стремление отказаться от старой судебно-процессуальной системы, создать новую на принципах состязательного процесса, известных странам</w:t>
      </w:r>
    </w:p>
    <w:p>
      <w:pPr>
        <w:pStyle w:val="Normal"/>
        <w:suppressAutoHyphens w:val="true"/>
        <w:rPr/>
      </w:pPr>
      <w:r>
        <w:rPr>
          <w:color w:val="000000"/>
        </w:rPr>
        <w:t>Запада. Лишь в исключительных случаях отстаивались институты проекта графа Д.Н. Блудова. Проект гражданского судопроизводства оценили как неприемлемый. Он «не вводит… ни одного живого начала», обеспечивающего его жизнеспособность, утверждалось в «Замечаниях».</w:t>
      </w:r>
    </w:p>
    <w:p>
      <w:pPr>
        <w:pStyle w:val="Normal"/>
        <w:suppressAutoHyphens w:val="true"/>
        <w:rPr/>
      </w:pPr>
      <w:r>
        <w:rPr>
          <w:color w:val="000000"/>
        </w:rPr>
        <w:t>«Замечания» были обобщены Государственной канцелярией, пришедшей к выводу, что «во многих» из них «высказывается мысль, что бесполезно было бы останавливаться на полумерах», реформируя уголовный процесс. Необходимо приступить «к коренным преобразованиям, т.е. к изменению самой системы нашего уголовного судопроизводства».</w:t>
      </w:r>
    </w:p>
    <w:p>
      <w:pPr>
        <w:pStyle w:val="Normal"/>
        <w:suppressAutoHyphens w:val="true"/>
        <w:rPr/>
      </w:pPr>
      <w:r>
        <w:rPr>
          <w:color w:val="000000"/>
        </w:rPr>
        <w:t>19 октября 1861 г. Д.Н. Блудов представил Александру II доклад, в котором он просил, чтобы дальнейшую работу по судебной реформе взяла на себя Государственная канцелярия. Переход дела судебной реформы из II отделения в Государственную канцелярию явился переломным моментом в ее подготовке и свидетельствовал об окончательной потере влияния курса графа Д.Н. Блудов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сенью 1861 года при Государственной канцелярии была создана специальная комиссия, которой было поручено завершить эту работу. В нее вошли крупнейшие юристы своего времени: А.М. Плавский, Н.И. Стояновский, К.П. Победоносцев, Н.А. Буцковский, Д.А. Ровинский и други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омиссия разработала “Основные положения преобразования судебной части в России”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29 сентября 1862 года “Основные положения преобразования судебной части в России” были утверждены императором и обнародованы для последующего обсуждения. Главная их задача была водворить в государстве “суд скорый, правый, милостивый, равный для всех подданных”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них фиксировались такие новые принци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тделение суда от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выборный мировой суд, всесослов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наличие присяжных заседателей в окружном су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адвокату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инципы состязательности.</w:t>
      </w:r>
    </w:p>
    <w:p>
      <w:pPr>
        <w:pStyle w:val="Normal"/>
        <w:suppressAutoHyphens w:val="true"/>
        <w:rPr/>
      </w:pPr>
      <w:r>
        <w:rPr>
          <w:color w:val="000000"/>
        </w:rPr>
        <w:t>В целом материалы судебной реформы составили 74 тома. Подготовленные проекты рассматривались в Государственной Совете в мае – июле 1864 года и были утверждены императором 20 ноября 1864 года.</w:t>
      </w:r>
    </w:p>
    <w:p>
      <w:pPr>
        <w:pStyle w:val="Normal"/>
        <w:suppressAutoHyphens w:val="true"/>
        <w:rPr/>
      </w:pPr>
      <w:r>
        <w:rPr>
          <w:color w:val="000000"/>
        </w:rPr>
        <w:t>Документы судебной реформы включают в себя четыре закона: первый посвящен судоустройству; два последующих – процессу (устав гражданского судопроизводства и устав уголовного судопроизводства), и один новый устав о наказаниях, налагаемых мировыми судьями (кодекс материального права, содержавший нормы о небольших уголовных и административных правонарушениях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овые основания судопроизводства, на которых покоилась судебная реформа, были закреплены в первом из четырех судебных уставах “</w:t>
      </w:r>
      <w:r>
        <w:rPr>
          <w:iCs/>
          <w:color w:val="000000"/>
        </w:rPr>
        <w:t>Учреждение судебных установлений”.</w:t>
      </w:r>
    </w:p>
    <w:p>
      <w:pPr>
        <w:pStyle w:val="Normal"/>
        <w:suppressAutoHyphens w:val="true"/>
        <w:rPr>
          <w:iCs/>
          <w:color w:val="000000"/>
        </w:rPr>
      </w:pPr>
      <w:r>
        <w:rPr>
          <w:bCs/>
          <w:iCs/>
          <w:color w:val="000000"/>
        </w:rPr>
        <w:t>Новая судебная организац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Были созданы две судебные системы: местные и общие суды.</w:t>
      </w:r>
    </w:p>
    <w:p>
      <w:pPr>
        <w:pStyle w:val="Normal"/>
        <w:suppressAutoHyphens w:val="true"/>
        <w:rPr/>
      </w:pPr>
      <w:r>
        <w:rPr>
          <w:iCs/>
          <w:color w:val="000000"/>
        </w:rPr>
        <w:t xml:space="preserve">Местные суды: </w:t>
      </w:r>
      <w:r>
        <w:rPr>
          <w:color w:val="000000"/>
        </w:rPr>
        <w:t>волостные суд, мировые суды и съезды мировых судей.</w:t>
      </w:r>
    </w:p>
    <w:p>
      <w:pPr>
        <w:pStyle w:val="Normal"/>
        <w:suppressAutoHyphens w:val="true"/>
        <w:rPr>
          <w:color w:val="000000"/>
        </w:rPr>
      </w:pPr>
      <w:r>
        <w:rPr>
          <w:iCs/>
          <w:color w:val="000000"/>
        </w:rPr>
        <w:t xml:space="preserve">Общие суды: </w:t>
      </w:r>
      <w:r>
        <w:rPr>
          <w:color w:val="000000"/>
        </w:rPr>
        <w:t>окружные суды, учреждаемые для нескольких уездов. Окружной суд функционировал в составе коронного суда из 3 судей, либо коронного суда вместе с присяжными заседателями. Судебная палата (по гражданским и уголовным делам), распространяли свою деятельность на несколько губерний или областей, Кассационные департаменты Сената.</w:t>
      </w:r>
    </w:p>
    <w:p>
      <w:pPr>
        <w:pStyle w:val="Normal"/>
        <w:suppressAutoHyphens w:val="true"/>
        <w:rPr/>
      </w:pPr>
      <w:r>
        <w:rPr>
          <w:color w:val="000000"/>
        </w:rPr>
        <w:t>Главная роль отводилась Министерству юстиции. Сенат же утратил функции высшей апелляционной инстанции. Но продолжили свое существование его департаменты по надзору за местным управлением и судом, “крестьянский”, уголовный. В 1866 году возникает кассационный департамент. С 1863 года начинает издаваться Сенатом “Собрание узаконений и распоряжений правительства”. В 1872 году в его составе появляется “Особое присутствие для суждения о государственных преступлениях и противозаконных сообществах” - высший политический суд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 судебным уставам 1864 года суд отделялся от администрации и рассматривался как независимый орган, подчинявшийся только закону. Судьи объявлялись несменяемыми, частично вводилась и выборность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замен множества сословных судов провозглашался общий и равный для всех суд. Гласность, публичность, состязательность судебного процесса. В условиях феодального государства принцип несменяемости судей являлся прогрессивным явлением.</w:t>
      </w:r>
    </w:p>
    <w:p>
      <w:pPr>
        <w:pStyle w:val="Normal"/>
        <w:suppressAutoHyphens w:val="true"/>
        <w:rPr/>
      </w:pPr>
      <w:r>
        <w:rPr>
          <w:color w:val="000000"/>
        </w:rPr>
        <w:t>Реорганизовалась прокуратура. Ее главной задачей стало поддержание государственного обвинения в суде, надзор за деятельностью судебных следователей, полиции, судов и мест заключения. После судебной реформы прокуратура освободилась от функции общего надзора, ее деятельность ограничивалась только судебной сферой. Если до судебной реформы прокурор должен был выступать в суде «как взыскатель наказания и вместе с тем защитник невинности», то теперь главной его задачей становился надзор за дознанием и следствием и поддержание государственного обвинения в суде. Новая прокуратура создавалась при суда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Функции прокуратуры ограничились и состояли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наблюдения за единообразным и точным соблюдением зак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бнаружения и преследования всякого нарушения законного порядка и требования его восстано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едложения суду предварительных заключений в случаях означенных в условиях гражданского и уголовного судопроизводства.</w:t>
      </w:r>
    </w:p>
    <w:p>
      <w:pPr>
        <w:pStyle w:val="Normal"/>
        <w:suppressAutoHyphens w:val="true"/>
        <w:rPr/>
      </w:pPr>
      <w:r>
        <w:rPr>
          <w:color w:val="000000"/>
        </w:rPr>
        <w:t>Для формирования принципов состязательности в судебном процессе потребовалось создание нового специального института – адвокатуры (присяжных поверенных) для защиты обвиняемых в суде по уголовным делам и представительства интересов сторон в гражданском процессе и нотариат – для оформления сделок, удостоверения деловых бумаг и т.д.</w:t>
      </w:r>
    </w:p>
    <w:p>
      <w:pPr>
        <w:pStyle w:val="Normal"/>
        <w:suppressAutoHyphens w:val="true"/>
        <w:rPr/>
      </w:pPr>
      <w:r>
        <w:rPr>
          <w:color w:val="000000"/>
        </w:rPr>
        <w:t>Адвокаты делились на две категории: присяжных поверенных, выступавших защитниками в судах всех видов, и частных поверенных, имевших право выступать лишь в мировых судах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сяжные поверенные должны были иметь высшее юридическое образование и стаж работы в качестве помощника присяжного поверенного не менее 5 лет, после чего обязаны были сдать экзамен на право самостоятельного ведения дел. Они объединялись в корпорации по округам судебных палат. Присяжные поверенные избирали Совет, который ведал приемом новых членов и надзором за деятельностью отдельных адвокат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Между обвинением и защитой происходили публичные состязания в правильном понимании и применении закона, в остроумии, в блеске фраз и в постижении тончайших зигзагов человеческой души. Прокуратура щеголял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«беспристрастием», защита брала изворотливостью и патетико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Таким образом, судебная реформа создала не только новый суд, но и новую систему правоохранительных органов, более того, новое понимание и представление о законности и правосуд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удебными уставами 1864 г. впервые в России вводился нотариат. В столицах, губернских и уездных городах учреждались нотариальные конторы со штатом нотариусов, которые заведовали, «под наблюдением судебных мест, совершением актов и других действий по нотариальной части на основании особого о них положения»</w:t>
      </w:r>
    </w:p>
    <w:p>
      <w:pPr>
        <w:pStyle w:val="Normal"/>
        <w:suppressAutoHyphens w:val="true"/>
        <w:rPr>
          <w:bCs/>
          <w:iCs/>
          <w:color w:val="000000"/>
        </w:rPr>
      </w:pPr>
      <w:r>
        <w:rPr>
          <w:bCs/>
          <w:iCs/>
          <w:color w:val="000000"/>
        </w:rPr>
        <w:t>Суд присяжных в России и проблемы досудебного производства.</w:t>
      </w:r>
    </w:p>
    <w:p>
      <w:pPr>
        <w:pStyle w:val="Normal"/>
        <w:suppressAutoHyphens w:val="true"/>
        <w:rPr/>
      </w:pPr>
      <w:r>
        <w:rPr>
          <w:color w:val="000000"/>
        </w:rPr>
        <w:t>Институт суд присяжных попал на неподготовленную почву. Ведь он был учрежден в стране, где 9/10 населения составляли крестьяне, только что получившие личную свободу, в экономике сохранились пережитки крепостничества, существовал сословный строй с его привилегиями и ограничениями, формой правления являлась абсолютная монархия, граждане были лишены политических прав и свобод и т. д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ставители уставов 1864 года, стремясь обеспечить определенный интеллектуальный и социальный уровень присяжных судей в России, установили довольно высокий служебный и имущественный ценз для их выборов: занятие на государственной службе должностей не ниже 5 класса, избрание в органы дворянского и городского самоуправления или обладание землей в количестве не менее 100 десятин, недвижимостью на сумму от 500 до 2 тысяч рублей, годовым доходом от 200 до 500 рублей (нижняя граница соответствовала уездным городам, верхняя – столицам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рестьяне могли входить в состав суда присяжных лишь в том случае, если они занимали в волостном и сельском управлении должности волостных старшин, сельских старост, судей волостных судов и другие равные должности. Однако когда по всей России открылись окружные суды – инстанция, в которой при рассмотрении уголовных дел участвовали присяжные заседатели, представители привилегированных сословий стали уклоняться от выполнения этой обязанност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гласно статистике, большинство присяжных заседателей в России составляли крестьяне. Крестьяне вынуждены были оставлять хозяйство, отправляться в уездный или губернский город, при этом им не представлялись ни жилье, ни денежное пособие. Процессы, по которым участвовали присяжные заседатели, длились, как правило, не один ден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bCs/>
          <w:iCs/>
          <w:color w:val="000000"/>
        </w:rPr>
      </w:pPr>
      <w:r>
        <w:rPr>
          <w:bCs/>
          <w:iCs/>
          <w:color w:val="000000"/>
        </w:rPr>
        <w:t>Мировой суд в судебной системе.</w:t>
      </w:r>
    </w:p>
    <w:p>
      <w:pPr>
        <w:pStyle w:val="Normal"/>
        <w:suppressAutoHyphens w:val="true"/>
        <w:rPr/>
      </w:pPr>
      <w:r>
        <w:rPr>
          <w:color w:val="000000"/>
        </w:rPr>
        <w:t>Главная особенность мирового суда – его компетенция. Мировым судьям были подсудны незначительные уголовные дела о преступлениях, за которые закон предусматривал такие наказания, как выговор, замечание, внушение, денежные взыскания не свыше 300 руб., арест на срок не свыше З месяцев и заключение в тюрьму на срок до 1 года. Мировым судьям были, например, подсудны дела о неисполнении законных распоряжений, требований, постановлений правительственных и полицейских властей, об оскорблении полицейских и других служащих административных или судебных органов; о нарушении благочиния во время богослужения и т.п. (устав о наказаниях, налагаемых мировыми судьями 1864 г.). По гражданским делам мировым судьям были подсудны иски на сумму не свыше 500 руб.</w:t>
      </w:r>
    </w:p>
    <w:p>
      <w:pPr>
        <w:pStyle w:val="Normal"/>
        <w:suppressAutoHyphens w:val="true"/>
        <w:rPr/>
      </w:pPr>
      <w:r>
        <w:rPr>
          <w:color w:val="000000"/>
        </w:rPr>
        <w:t>Апелляционной и кассационной инстанцией для единоличных мировых судей был съезд. Для рассмотрения дела в съезде закон требовал не менее 3-х судей. Но на практике их не было.</w:t>
      </w:r>
    </w:p>
    <w:p>
      <w:pPr>
        <w:pStyle w:val="Normal"/>
        <w:suppressAutoHyphens w:val="true"/>
        <w:rPr/>
      </w:pPr>
      <w:r>
        <w:rPr>
          <w:color w:val="000000"/>
        </w:rPr>
        <w:t>Уездный съезд мировых судей как вторая инстанция действовал коллегиально в составе не менее 3-х судей. Он рассматривал дела по жалобам на решения и приговоры мировых судей в апелляционном порядке, то есть по существу, в полном объеме, с вызовом свидетелей, привлечением дополнительных доказательств и принятием нового решения. В уездном съезде уже участвовал товарищ прокурора окружного суда, который давал заключение по делам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За 25 лет своего существования (1864-1889) мировой суд внес в народную жизнь право как факт на место права, существовавшего как мертвая буква закона; он привил простому народу сознание своего человеческого достоинства, и в этом его бесспорная заслуга перед отечеством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днако после 1889 г., когда в уездах функции мировых судей перешли к земским начальникам, то есть к судьям – администраторам, а в городах – частично к городским судьям, к уездным членам окружных судов, от мировых судов остались только обломк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бщие судебные органы</w:t>
      </w:r>
    </w:p>
    <w:p>
      <w:pPr>
        <w:pStyle w:val="Normal"/>
        <w:suppressAutoHyphens w:val="true"/>
        <w:rPr/>
      </w:pPr>
      <w:r>
        <w:rPr>
          <w:color w:val="000000"/>
        </w:rPr>
        <w:t>В число общих судебных органов входили окружные суды и судебные палаты. Первой инстанцией системы общих судов был окружной суд. Их было учреждено 106. Окружные суды создавались в специальных судебных округах, которые обычно совпадали с территорией губернии, и состояли из назначаемых императором по представлению министра юстиции председателя и членов. Для замещения этих судебных должностей надо было отвечать целому ряду требований: иметь соответствующее образование, стаж работы, соответствовать классово-политическим требованиям; как правило, председателями и членами окружных судов были представители дворянского сословия.</w:t>
      </w:r>
    </w:p>
    <w:p>
      <w:pPr>
        <w:pStyle w:val="Normal"/>
        <w:suppressAutoHyphens w:val="true"/>
        <w:rPr/>
      </w:pPr>
      <w:r>
        <w:rPr>
          <w:color w:val="000000"/>
        </w:rPr>
        <w:t>Окружной суд состоял из гражданского и уголовного отделений, а уголовное отделение состояло из двух частей – коронного суда и суда присяжных заседателей. В заседаниях участвовало не менее трех коронных судей (председатель и два члена).</w:t>
      </w:r>
    </w:p>
    <w:p>
      <w:pPr>
        <w:pStyle w:val="Normal"/>
        <w:suppressAutoHyphens w:val="true"/>
        <w:rPr/>
      </w:pPr>
      <w:r>
        <w:rPr>
          <w:color w:val="000000"/>
        </w:rPr>
        <w:t>Окружным судам были подсудны все (за некоторыми исключениями) уголовные дела, изъятые из ведомства мировых судов. Дела о преступлениях, за которые в законе были установлены наказания, соединенные с лишением или ограничением прав состояния, рассматривались окружным судом с присяжными заседателям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кружным судам были подсудны все иски, не подлежащие рассмотрению в мировых судах (т.е. более 500 руб.). При окружных судах учреждается институт следователей, осуществлявших под надзором прокуратуры предварительное расследование преступлени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окружном суде в большей мере, нежели в других судебных местах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оссии, соблюдались принципы введенного реформой процесса.</w:t>
      </w:r>
    </w:p>
    <w:p>
      <w:pPr>
        <w:pStyle w:val="Normal"/>
        <w:suppressAutoHyphens w:val="true"/>
        <w:rPr/>
      </w:pPr>
      <w:r>
        <w:rPr>
          <w:color w:val="000000"/>
        </w:rPr>
        <w:t>Следующей судебной инстанцией была судебная палата. Судебные палаты утверждались по одной на несколько губерний. Всего их было образовано 14, каждая из них направляла деятельность 8-10 окружных судов. Судебные палаты состояли из двух департаментов – гражданского и уголовного. Представители и члены судебных палат назначались императором по представлению министра юстиции.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На судебные палаты возлагались дела по жалобам и протестам окружного суда, а также дела о должностных и государственных преступлениях п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нстанции. Дела рассматривались при участии “сословных представителей”, в состав которых входили губернские и уездные предводители дворянства, городской голова губернского города и волостной старшина (смогли пересмотреть заново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д всеми судебными органами России стоял Сенат – орган, формируемый по указу император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роме местных и общих судов в России существовали духовные, коммерческие и военные суды со специальной подсудностью.</w:t>
      </w:r>
    </w:p>
    <w:p>
      <w:pPr>
        <w:pStyle w:val="Normal"/>
        <w:suppressAutoHyphens w:val="true"/>
        <w:rPr/>
      </w:pPr>
      <w:r>
        <w:rPr>
          <w:color w:val="000000"/>
        </w:rPr>
        <w:t>Таким образом, судебная реформа 1864 года является одной из важнейших реформ, по своей значимости, второй половины ХIХ век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удебная реформа явилась одной из последовательных буржуазных реформ в России второй половины ХIХ века, однако, сохранившая немало сословно – феодальных пережитков. Судебная реформа не в полной мере установила демократические принципы судопроизводств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связи с влиянием феодальных пережитков, реформа претерпела коренные изменения (контрреформы), которые вели к последовательному сокращению подсудности присяжных заседателей, отступление от принципов публичности заседаний, изменение порядка рассмотрения дел и многие другие изменения – что и является недостатком судебной реформы второй половины ХIХ век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3. Задача. В 1715 г. помещик Корней Прокофьев, умирая, завещал разделить свою вотчину (200 крестьян и 1500 десятин земли) поровну между тремя своим сыновьями. Старший сын Прокофьева Иван подал в суд челобитную, в которой опротестовал завещание отц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Имеет ли Иван Прокофьев шанс выиграть дело? Каким будет решение суда в данном случае?</w:t>
      </w:r>
    </w:p>
    <w:p>
      <w:pPr>
        <w:pStyle w:val="Normal"/>
        <w:suppressAutoHyphens w:val="true"/>
        <w:rPr/>
      </w:pPr>
      <w:r>
        <w:rPr>
          <w:color w:val="000000"/>
        </w:rPr>
        <w:t>Иван Прокофьев имеет полное право выиграть дело. По Указу о единонаследии Петра I 1714 г. (полное название - "О порядке наследования в движимых и недвижимых имуществах") можно было завещать недвижимое имущество только одному сыну по выбору. Кто имеет сыновей и ему же, аще хощет, единому из оных дать недвижимое, чрез духовную, тому в наследие и будет.</w:t>
      </w:r>
    </w:p>
    <w:p>
      <w:pPr>
        <w:pStyle w:val="Normal"/>
        <w:suppressAutoHyphens w:val="true"/>
        <w:rPr/>
      </w:pPr>
      <w:r>
        <w:rPr>
          <w:color w:val="000000"/>
        </w:rPr>
        <w:t>Остальным детям передавалась доля движимого имущества.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Другие же дети обоего полу да награждены будут движимыми имении, которые должен отец их или мать разделити им при себе, как сыновьям, так и дочерям, колико их будет, по своей воли, кроме оного одного, который в недвижимых наследником будет.</w:t>
      </w:r>
    </w:p>
    <w:p>
      <w:pPr>
        <w:pStyle w:val="Normal"/>
        <w:suppressAutoHyphens w:val="true"/>
        <w:rPr/>
      </w:pPr>
      <w:r>
        <w:rPr>
          <w:color w:val="000000"/>
        </w:rPr>
        <w:t>Суд должен решить дело в пользу Иван Прокофьев, как старшему сыну. А буде при себе не определит, тогда определится указом недвижимое по первенству болшому сыну в наследие, а движимое другим равною частию разделено будет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 литературы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bCs/>
          <w:color w:val="000000"/>
        </w:rPr>
      </w:pPr>
      <w:r>
        <w:rPr>
          <w:bCs/>
          <w:color w:val="000000"/>
        </w:rPr>
        <w:t>Великие реформы в России 1856-1874 г. / Под редакцией Захаровой, Эклора, Бушнела. - М., 2007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</w:rPr>
        <w:t>Исаев И.А. История государства и права России — М.: Юристъ, 1996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История государства и права России. Учебник. / Под ред. Чибиряева С.А. – М., 2000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История государства и права России</w:t>
      </w:r>
      <w:r>
        <w:rPr>
          <w:iCs/>
          <w:color w:val="000000"/>
          <w:szCs w:val="28"/>
        </w:rPr>
        <w:t>./ Под ред. Титова Ю.П.</w:t>
      </w:r>
      <w:r>
        <w:rPr>
          <w:color w:val="000000"/>
          <w:szCs w:val="28"/>
        </w:rPr>
        <w:t>. — М., 2006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</w:rPr>
        <w:t>История России. 1917—2004: Учеб. пособие для студентов вузов / А.С. Барсенков, А.И. Вдовин. — М.: Аспект Пресс, 2005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/>
      </w:pPr>
      <w:r>
        <w:rPr>
          <w:color w:val="000000"/>
        </w:rPr>
        <w:t>Хрестоматия по истории России с древнейших времен до наших дней. Учебное пособие. /Авторы-составители А.С. Орлов, В.А. Георгиев, Н.Г. Георгиева, Т.А. Сивохина. - М., 2000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/>
      </w:pPr>
      <w:r>
        <w:rPr>
          <w:iCs/>
          <w:color w:val="000000"/>
          <w:szCs w:val="28"/>
        </w:rPr>
        <w:t>Чистяков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И.О. </w:t>
      </w:r>
      <w:r>
        <w:rPr>
          <w:color w:val="000000"/>
          <w:szCs w:val="28"/>
        </w:rPr>
        <w:t>История отечественного государства и права. — М.,199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. 1917—2004: Учеб. пособие для студентов вузов / А. С. Барсенков, А. И. Вдовин. — М.: Аспект Пресс, 20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предусмотренным примечанием к ст. 5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России. Учебник. Под ред. Чибиряева С.А. 2000 ст. 212-215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Великие реформы в России 1856-1874 г. / Под редакцией Захаровой, Эклора, Бушнела. - М., 2007. 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Хрестоматия по истории России с древнейших времен до наших дней. Учебное пособие. Авторы-составители А.С.Орлов, В.А.Георгиев, Н.Г.Георгиева, Т.А.Сивохина. М., 2000. С.16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3"/>
        </w:tabs>
        <w:ind w:left="132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43"/>
        </w:tabs>
        <w:ind w:left="204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63"/>
        </w:tabs>
        <w:ind w:left="276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83"/>
        </w:tabs>
        <w:ind w:left="348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03"/>
        </w:tabs>
        <w:ind w:left="420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23"/>
        </w:tabs>
        <w:ind w:left="492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43"/>
        </w:tabs>
        <w:ind w:left="564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63"/>
        </w:tabs>
        <w:ind w:left="636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83"/>
        </w:tabs>
        <w:ind w:left="7083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4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43:00Z</dcterms:created>
  <dc:creator>Мильберг</dc:creator>
  <dc:description/>
  <cp:keywords/>
  <dc:language>en-US</dc:language>
  <cp:lastModifiedBy>SYSTEM</cp:lastModifiedBy>
  <dcterms:modified xsi:type="dcterms:W3CDTF">2011-09-24T18:43:00Z</dcterms:modified>
  <cp:revision>2</cp:revision>
  <dc:subject/>
  <dc:title>1</dc:title>
</cp:coreProperties>
</file>