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Государственн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Конституция Российской Федерации: сущность, структура и содержа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Закрепление основ конституционного строя в Конституции РФ</w:t>
      </w:r>
    </w:p>
    <w:p>
      <w:pPr>
        <w:pStyle w:val="Normal"/>
        <w:spacing w:lineRule="auto" w:line="360"/>
        <w:jc w:val="both"/>
        <w:rPr>
          <w:color w:val="000000"/>
          <w:sz w:val="28"/>
          <w:szCs w:val="28"/>
          <w:lang w:val="en-US" w:eastAsia="en-US"/>
        </w:rPr>
      </w:pPr>
      <w:r>
        <w:rPr>
          <w:color w:val="000000"/>
          <w:sz w:val="28"/>
          <w:szCs w:val="28"/>
          <w:lang w:val="en-US" w:eastAsia="en-US"/>
        </w:rPr>
        <w:t>2. Отображение в Конституции прав и свобод человека и гражданина</w:t>
      </w:r>
    </w:p>
    <w:p>
      <w:pPr>
        <w:pStyle w:val="Normal"/>
        <w:spacing w:lineRule="auto" w:line="360"/>
        <w:jc w:val="both"/>
        <w:rPr>
          <w:color w:val="000000"/>
          <w:sz w:val="28"/>
          <w:szCs w:val="28"/>
          <w:lang w:val="en-US" w:eastAsia="en-US"/>
        </w:rPr>
      </w:pPr>
      <w:r>
        <w:rPr>
          <w:color w:val="000000"/>
          <w:sz w:val="28"/>
          <w:szCs w:val="28"/>
          <w:lang w:val="en-US" w:eastAsia="en-US"/>
        </w:rPr>
        <w:t>3. Закрепление системы власти РФ в Конституции</w:t>
      </w:r>
    </w:p>
    <w:p>
      <w:pPr>
        <w:pStyle w:val="Normal"/>
        <w:spacing w:lineRule="auto" w:line="360"/>
        <w:jc w:val="both"/>
        <w:rPr>
          <w:color w:val="000000"/>
          <w:sz w:val="28"/>
          <w:szCs w:val="28"/>
          <w:lang w:val="en-US" w:eastAsia="en-US"/>
        </w:rPr>
      </w:pPr>
      <w:r>
        <w:rPr>
          <w:color w:val="000000"/>
          <w:sz w:val="28"/>
          <w:szCs w:val="28"/>
          <w:lang w:val="en-US" w:eastAsia="en-US"/>
        </w:rPr>
        <w:t>4. Отображение правовых институтов законодательной, исполнительной и судебной власти в Конституции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в 1990 г. Декларации о государственном суверенитете РСФСР повлекло за собой глубокие изменения в политической жизни России, в ее государственном устройстве и организации государственной власти. С этого времени начал весьма интенсивно расширяться круг проблем, требующих завершенного и целостного конституционно-правового решения, – это появление новых федеральных органов власти (Президент, Конституционный Суд), разграничение предметов ведения и полномочий между федеральными властями и властями субъектов Федерации, осуществлявшееся в рамках Федеративного договора. Все это требовало принятие новой Конституции.</w:t>
      </w:r>
      <w:r>
        <w:rPr>
          <w:color w:val="000000"/>
          <w:sz w:val="28"/>
          <w:lang w:val="en-US" w:eastAsia="en-US"/>
        </w:rPr>
        <w:t xml:space="preserve"> </w:t>
      </w:r>
      <w:r>
        <w:rPr>
          <w:color w:val="000000"/>
          <w:sz w:val="28"/>
          <w:szCs w:val="28"/>
          <w:lang w:val="en-US" w:eastAsia="en-US"/>
        </w:rPr>
        <w:t>В ходе референдума, состоявшегося 12 декабря 1993 г., большинство проголосовавших избирателей – 32937630 человек – высказались за ее принятие.</w:t>
      </w:r>
    </w:p>
    <w:p>
      <w:pPr>
        <w:pStyle w:val="Normal"/>
        <w:spacing w:lineRule="auto" w:line="360"/>
        <w:ind w:firstLine="709"/>
        <w:jc w:val="both"/>
        <w:rPr/>
      </w:pPr>
      <w:r>
        <w:rPr>
          <w:color w:val="000000"/>
          <w:sz w:val="28"/>
          <w:szCs w:val="28"/>
          <w:lang w:val="en-US" w:eastAsia="en-US"/>
        </w:rPr>
        <w:t>Данная работа посвящена сущности, структуре и содержанию действующей Конституции РФ. Работа состоит из четырех глав, содержание которых в основном совпадает с основными разделами Конституци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Закрепление основ конституционного строя в Конституции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ю РФ открывает преамбула, т.е. вводная часть, предшествующая тексту глав Конституции. Государствоведы отмечают, что преамбула не содержит правовых норм, однако она имеет существенное значение для понимания смысла как Конституции в целом, так и ее отдельных статей, поскольку именно во вводной части указаны основания и обстоятельства, послужившие поводом к изданию Конституции и как бы предопределившие ее содержание</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амбула констатирует, прежде всего, что данная Конституция принята многонациональным народом Российской Федерации, соединенным общей судьбой на своей земле, подчеркивает особое значение этого акта для дальнейшего развития государства и обще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преамбуле Конституции называются шесть основополагающих целей, реализация которых является главной задачей государства. Они отражают суть всей конституционной реформы в России. Эт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ение прав и свобод человек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утверждение гражданского мира и согласия 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охранение исторически сложившегося государственного единств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ождение суверенной государственности Росс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утверждение незыблемости демократических основ Российского государств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благополучия и процветания России.</w:t>
      </w:r>
    </w:p>
    <w:p>
      <w:pPr>
        <w:pStyle w:val="Normal"/>
        <w:spacing w:lineRule="auto" w:line="360"/>
        <w:ind w:firstLine="709"/>
        <w:jc w:val="both"/>
        <w:rPr/>
      </w:pPr>
      <w:r>
        <w:rPr>
          <w:color w:val="000000"/>
          <w:sz w:val="28"/>
          <w:szCs w:val="28"/>
          <w:lang w:val="en-US" w:eastAsia="en-US"/>
        </w:rPr>
        <w:t>Эти цели лежат в основе всех конституционных норм, пронизывают все содержание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амбуле обращается внимание на то, что Конституция подтверждает незыблемость демократической основы Российской Федерации. Конституция РФ характеризует наше государство как демократическое. Ковешников отмечает, что значение демократии как одного из начал конституционного строя шире</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Можно говорить об определенном идеале: весь образ жизни, характер общественных отношений, уклад бытия, психология людей, политический режим в стране должны быть пропитаны традициями (идеями) демократии. Во-первых, демократия есть такой строй и такой образ жизни, когда народ сам управляет всеми своими делами – и государственными, и общественными. Над ним никто не должен стоять, считая народ лишь объектом управления, тем более помыкать им. Органы законодательной власти и занимающие руководящие позиции в своей системе органы исполнительной власти производны от народа, т.е. депутаты и руководители исполнительных органов избираются народом и ответственны перед ним. «Никто не может присваивать власть в Российской Федерации. Захват власти или присвоение властных полномочий преследуются по федеральному закону», – гласит ч. 4 ст. 3 Конституции. Во-вторых, демократия как основа конституционного строя проявляется и в том, что в обществе должны обеспечиваться гласность, свобода, полная информация, право обсуждать важнейшие проблемы, высказывать свое мнение и добиваться – законными способами – его учета в актах и действиях соответствующих органов. При этом демократия – это и внутреннее осознание (ощущение) гражданином своей полезности обществу, необходимости участия в его жизни. В-третьих, демократия – это еще и политический режим, когда закон и реальность адекватны. В-четвертых, демократия как основа конституционного строя – это и дисциплина, организованность, ответственность личности перед обществом и государством (а не только их ответственность перед лич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м конституционного строя посвящена гл. 1 Конституции, которая носит одноименное названи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сновы конституционного строя закрепляют форму Российской Федерации как государства (ст. 1), устанавливают источник государственной власти и способы осуществления народовластия (ст. 3), определяют пространственные пределы действия суверенитета Российской Федерации (ст. 4). Согласно ч. 1 ст. 3 Конституции единственным источником власти и носителем суверенитета в Российской Федерации является ее многонациональный народ. Формулируются также принципы федеративного устройства России (ст. 5), закрепляется принцип разделения властей на законодательную, исполнительную и судебную (ст. 10) и устанавливается круг органов, осуществляющих государственную власть в Российской Федерации (ст. 11).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огласно действующей Конституции частная собственность признается и защищается в той же мере и теми же средствами, что и государственная собственность. Гражданин может иметь в частной собственности заводы, фабрики, банки, станки и иное оборудование, транспортные средства, а также стать землевладельцем. Запрещаются любые формы государственного вмешательства в интересы собственников, создание каких-либо искусственных препятствий для осуществления собственником правомочий владения, пользования и распоряжения своим имуществом. Конституция допускает лишь добросовестную конкуренцию и гарантирует свободу перемещения товаров, услуг и финансовых средств на всей территории Российской Федерации (ст. 8).</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закрепляет экономический строй российского общества, способы производства, обмена и распределения материальных благ. Конституционные положения о свободе экономической деятельности, о равенстве частной и государственной форм собственности, о праве каждого заниматься предпринимательской деятельностью – все это краеугольные камни экономических отношений, основанных на свободе частной собствен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ельзя развивать рыночные отношения в промышленности, строительстве и сельском хозяйстве, признавая государство и органы местного самоуправления единственными хозяевами земли. В ч. 2 ст. 9 содержится положение о том, что земля и другие природные ресурсы могут находиться в частной собствен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ообразно экономической основе Российской Федерации, ориентированной на рыночные отношения, достраивается и совершенствуется Российское государство, его органы.</w:t>
      </w:r>
    </w:p>
    <w:p>
      <w:pPr>
        <w:pStyle w:val="Normal"/>
        <w:spacing w:lineRule="auto" w:line="360"/>
        <w:ind w:firstLine="709"/>
        <w:jc w:val="both"/>
        <w:rPr/>
      </w:pPr>
      <w:r>
        <w:rPr>
          <w:color w:val="000000"/>
          <w:sz w:val="28"/>
          <w:szCs w:val="28"/>
          <w:lang w:val="en-US" w:eastAsia="en-US"/>
        </w:rPr>
        <w:t xml:space="preserve">В Конституции 1993 г. оттеняется принцип единства государства. Конституция использует понятие «суверенитет» только по отношению к Российской Федерации. Она гласит, что суверенитет РФ распространяется на всю ее территорию. Определено, что Конституция РФ и федеральные законы имеют верховенство на всей территории государства. РФ обеспечивает целостность и неприкосновенность своей территории. Уважая право субъектов на свою территорию, РФ, тем не менее, не допускает установления внутренних таможенных границ, пошлин, сборов и каких-либо препятствий для свободного перемещения товаров, услуг и финансовых средств. Виды форм собственности, определенные Конституцией РФ, могут существовать на территории каждого субъекта РФ, им обеспечивается равная защита государством. Денежная единица едина для всей страны, а общие принципы налогообложения и сборов в РФ устанавливаются федеральным законом. </w:t>
      </w:r>
    </w:p>
    <w:p>
      <w:pPr>
        <w:pStyle w:val="Normal"/>
        <w:spacing w:lineRule="auto" w:line="360"/>
        <w:ind w:firstLine="709"/>
        <w:jc w:val="both"/>
        <w:rPr/>
      </w:pPr>
      <w:r>
        <w:rPr>
          <w:color w:val="000000"/>
          <w:sz w:val="28"/>
          <w:szCs w:val="28"/>
          <w:lang w:val="en-US" w:eastAsia="en-US"/>
        </w:rPr>
        <w:t xml:space="preserve">Раздел 2 Конституции «Заключительные и переходные положения» четко обозначает приоритет Конституции перед иными актами. Если ей не соответствуют положения Федеративного договора, других договоров между федеральными органами государственной власти и органами государственной власти субъектов РФ, а также договоры между органами власти субъектов – действуют положения Конституции РФ. Законы и другие правовые акты, действовавшие на территории РФ до вступления в силу Конституции, применяются в части, не противоречащей ей. </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гл. 9 Конституции РФ регламентируется порядок изменения действующей и принятия новой Конституции. Положение гл. 1 «Основы конституционного строя» не могут быть изменены Федеральным Собранием. При необходимости пересмотра указанной главы Конституции Российской Федерации созывается Конституционное Собрание, но только при том условии, что конституционная инициатива по этому вопросу поддержана 3/5 голосов от общего числа членов Совета Федерации и депутатов Государственной Ду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Отображение в Конституции прав и свобод человека и граждан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лава Конституции «Права и свободы человека и гражданина» конкретизирует и развивает положения ст. 2 и 7 о человеке, его правах и свободах как высшей ценности. С принятием Конституции завершился определенный период, начавшийся в 1991 г., в рамках которого осуществлялся поворот правовой системы Российской Федерации к признанию и гарантированности прав человека и гражданина.</w:t>
      </w:r>
    </w:p>
    <w:p>
      <w:pPr>
        <w:pStyle w:val="Style18"/>
        <w:spacing w:lineRule="auto" w:line="360" w:before="0" w:after="0"/>
        <w:ind w:firstLine="709"/>
        <w:jc w:val="both"/>
        <w:rPr/>
      </w:pPr>
      <w:r>
        <w:rPr>
          <w:color w:val="000000"/>
          <w:sz w:val="28"/>
          <w:lang w:val="en-US" w:eastAsia="en-US"/>
        </w:rPr>
        <w:t>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w:t>
      </w:r>
      <w:r>
        <w:rPr>
          <w:rStyle w:val="FootnoteCharacters"/>
          <w:rStyle w:val="FootnoteAnchor"/>
          <w:color w:val="000000"/>
          <w:sz w:val="28"/>
          <w:lang w:val="en-US" w:eastAsia="en-US"/>
        </w:rPr>
        <w:footnoteReference w:id="4"/>
      </w:r>
      <w:r>
        <w:rPr>
          <w:color w:val="000000"/>
          <w:sz w:val="28"/>
          <w:lang w:val="en-US" w:eastAsia="en-US"/>
        </w:rPr>
        <w:t>.</w:t>
      </w:r>
      <w:r>
        <w:rPr>
          <w:color w:val="000000"/>
          <w:sz w:val="28"/>
          <w:szCs w:val="28"/>
          <w:lang w:val="en-US" w:eastAsia="en-US"/>
        </w:rPr>
        <w:t xml:space="preserve"> В отечественной литературе подвергнута справедливой критике концепция </w:t>
      </w:r>
      <w:r>
        <w:rPr>
          <w:iCs/>
          <w:color w:val="000000"/>
          <w:sz w:val="28"/>
          <w:szCs w:val="28"/>
          <w:lang w:val="en-US" w:eastAsia="en-US"/>
        </w:rPr>
        <w:t>иерархии</w:t>
      </w:r>
      <w:r>
        <w:rPr>
          <w:color w:val="000000"/>
          <w:sz w:val="28"/>
          <w:szCs w:val="28"/>
          <w:lang w:val="en-US" w:eastAsia="en-US"/>
        </w:rPr>
        <w:t xml:space="preserve"> </w:t>
      </w:r>
      <w:r>
        <w:rPr>
          <w:iCs/>
          <w:color w:val="000000"/>
          <w:sz w:val="28"/>
          <w:szCs w:val="28"/>
          <w:lang w:val="en-US" w:eastAsia="en-US"/>
        </w:rPr>
        <w:t>прав по степени их значимости</w:t>
      </w:r>
      <w:r>
        <w:rPr>
          <w:color w:val="000000"/>
          <w:sz w:val="28"/>
          <w:szCs w:val="28"/>
          <w:lang w:val="en-US" w:eastAsia="en-US"/>
        </w:rPr>
        <w:t>.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Однако, вряд ли оправдано такое противопоставление прав </w:t>
      </w:r>
      <w:r>
        <w:rPr>
          <w:color w:val="000000"/>
          <w:sz w:val="28"/>
          <w:lang w:val="en-US" w:eastAsia="en-US"/>
        </w:rPr>
        <w:t>–</w:t>
      </w:r>
      <w:r>
        <w:rPr>
          <w:color w:val="000000"/>
          <w:sz w:val="28"/>
          <w:szCs w:val="28"/>
          <w:lang w:val="en-US" w:eastAsia="en-US"/>
        </w:rPr>
        <w:t xml:space="preserve">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на первом плане – человек, его достоинство, индивидуальная свобода, возможности свободно распоряжаться своими воззрениями, силами и способностями. Поэтому и в Конституции личные права и свободы стоят на первом месте. Далее: не исключая интереса личности к публичной сфере, нельзя все сводить к политическому началу. Наряду с отношениями политического властвования есть еще и отнюдь не всегда политизированная, а нередко и далекая от политики общественная жизнь, удовлетворяющая потребности и интересы многих людей и основывающаяся в принципе на тех же правах и свободах. Поэтому вторая группа – теперь не политические, а общественно-политические, или публично-политические, права и свободы. После этого можно далее говорить, безусловно, о месте человека в системе социально-экономических связей, поскольку каждый из нас должен что-то делать и чем-то пользоваться для поддержания своего материального существования и социального положения. Причем и содержание социально-экономических прав, и их последовательность принципиально иные, чем раньше. На первом плане – свободное использование своих способностей для предпринимательской и иной экономической деятельности, право частной собственности, свобода труда, затем уж все остальное. Наконец, большое внимание теперь уделяется обеспечению и защите прав и свобод человека и гражданина. Помимо того, что гарантии сопровождают указанные выше права и свободы, появляется потребность в выделении в Конституции специальной группы основных прав, служащих для обеспечения всех иных основных прав и свобод личности.</w:t>
      </w:r>
      <w:bookmarkStart w:id="0" w:name="sub_para_N_3463"/>
      <w:bookmarkEnd w:id="0"/>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ые права и свободы граждан РФ перечислены в статьях 19–29 Конституции РФ. Рассмотрим основные из ни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татья 19 посвящена принципу равноправия и раскрывает его конкретные значения. Часть 1 статьи определяет равноправие как равенство всех перед законом и судом. Закон как акт, принимаемый в виде конституции или закона, является объективно необходимым средством формулирования прав и свобод. Поэтому столь важно утверждение равенства перед законом как общей для всех нормой (равным масштабом), определяющей свободу личности. Чрезвычайно существенно равенство всех перед судом, поскольку суд является наиболее эффективным средством защиты и восстановления прав и свобод в случае спора или их нарушения. Следует отметить, что положение ч. 1 о равенстве всех перед законом и судом означает, что этот принцип распространяется на граждан Российской Федерации, граждан других государств, лиц без гражданств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Часть 2 статьи определяет равноправие как равенство человека и гражданина в обладании правами и свободами. Здесь сформулирована обязанность государства гарантировать это равенство независимо как от природных свойств человека, так и от его общественных черт. Среди природных свойств человека указаны пол, раса, национальность. Общественные признаки человека включают языковую принадлежность, происхождение, имущественное и должностное положение, место жительства, религиозное исповедание, убеждения, участие в общественных объединениях. Эти свойства личности выделены и защищены в статье, поскольку спецификой Российской Федерации являются многонациональный состав населения, наличие разных рас, разнообразие языков, религиозных конфесс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реди основных прав человека, которые, согласно ст. 17 Конституции, неотчуждаемы и принадлежат каждому от рождения, самым важным является право на жизнь (ч.1 ст. 20), которое вытекает и из содержания ст. 2 Конституции, признавшей человека, его права и свободы высшей ценностью нашего обще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ч. 2 ст. 20 Конституции изложены важнейшие положения, относящиеся к самому суровому наказанию за уголовные преступления – смертной казни. В прежних конституциях нашей страны, в том числе и в Конституции 1978 г., не было нормы, подобной ч. 2 ст. 20, где бы определялись круг преступлений, за которые может быть назначена смертная казнь, и особые условия, при соблюдении которых может быть вынесен смертный приговор</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запрещает применение пытки, насилия или другого жестокого или унижающего достоинство человека обращения и наказания (ст. 21),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или наказания – новое установление российского конституционного права. Оно соответствует также ст. 3 Европейской конвенции о защите прав человека и основных свобод.</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о на свободу и личную неприкосновенность, закрепленное в ст. 21 Конституции – важнейшее право человека, которое он получает с момента рождения (ст. 21). Свобода и личная неприкосновенность дают человеку возможность совершать любые действия, не противоречащие закону.</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ормами Конституции впервые суду предоставлено право принимать решение об аресте, заключении под стражу, а также содержании под стражей лиц, подозреваемых и обвиняемых в совершении преступлений.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ч. 2, ст. 21).</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Это положение соответствует п. 4 ст. 5 Европейской конвенции о защите прав человека и основных свобод.</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неприкосновенность частной жизни (ч. 1 ст. 23)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Право на частную жизнь гарантируется такими конституционными и иными правовыми установлениями, как неприкосновенность жилища (ст. 25 Конституции), возможность беспрепятственного общения с другими людьми посредством почты, телеграфа, телефона и других средств коммуникации, право распоряжаться семейным бюджетом, личной и частной собственностью, денежными вкладами, тайна которых гарантируется законом. Исключения из этого общего правила могут предусматриваться лишь федеральными законам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ациональность – явление, определяемое совокупностью ряда факторов, прежде всего языком, приверженностью к традициям и культуре определенного народа. Это самоидентификация человека, связанная с осознанием им принадлежности к тому или иному народу (этносу).</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подзаконными актами, действовавшими в Российской Федерации до принятия новой Конституции, национальность человека определялась на основании национальной принадлежности родителей, указанной в их удостоверениях личности. Исключение из сложившейся практики имело место лишь тогда, когда родители принадлежали к различным национальностям. Только в этом случае человек мог самостоятельно определить, какую из национальностей родителей он хочет указать в своем паспорт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совершенно по-новому решает данную проблему. Указание собственной национальности – это не обязанность, а право человека. Конституция в ч. 1 ст. 26 признает право каждого свободно определять и указывать свою национальную принадлежность. Следует подчеркнуть, что закрепление данного права обусловлено отрицанием правового значения признака национальности для каждого конкретного человека и означает свободу его самоопределения в решении вопроса о своей националь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изнанные ст. 12 Международного пакта о гражданских и политических правах и ст. 3 Протокола № 4 к Европейской конвенции о защите прав человека и основных свобод от 16 сентября 1963 г. свобода граждан на передвижение внутри страны и право покидать свою страну и возвращаться в нее нарушались в нашей стране на протяжении десятилетий. Между тем, не обладая данным правом, личность не может реализовать свои неотъемлемые права человека, в частности на труд, свободу творчества, право собственности, право на основание семьи и др. Часть 2 ст. 27 Конституции утверждает право свободно выезжать за пределы России и право российских граждан беспрепятственно возвращаться на ее территорию.</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татья 28 Конституции возвращает наше общество к основам демократии, согласно которым человек вправе свободно и гласно исповедовать свою веру, не подвергаясь преследованиям и дискриминации со стороны государства и обще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татья 29 Конституции гарантирует свободу слова. Ч. 2 статьи запрещается пропаганда социального, расового, национального, религиозного или языкового превосход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атьи 30-33 закрепляют политические права граждан, к которы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аво на объединение.</w:t>
      </w:r>
    </w:p>
    <w:p>
      <w:pPr>
        <w:pStyle w:val="Normal"/>
        <w:spacing w:lineRule="auto" w:line="360"/>
        <w:ind w:firstLine="709"/>
        <w:jc w:val="both"/>
        <w:rPr/>
      </w:pPr>
      <w:r>
        <w:rPr>
          <w:color w:val="000000"/>
          <w:sz w:val="28"/>
          <w:szCs w:val="28"/>
          <w:lang w:val="en-US" w:eastAsia="en-US"/>
        </w:rPr>
        <w:t>2. Право собираться мирно, без оружия, проводить собрания, митинги и демонстрации, шествия и пикетирование.</w:t>
      </w:r>
    </w:p>
    <w:p>
      <w:pPr>
        <w:pStyle w:val="Normal"/>
        <w:spacing w:lineRule="auto" w:line="360"/>
        <w:ind w:firstLine="709"/>
        <w:jc w:val="both"/>
        <w:rPr/>
      </w:pPr>
      <w:r>
        <w:rPr>
          <w:color w:val="000000"/>
          <w:sz w:val="28"/>
          <w:szCs w:val="28"/>
          <w:lang w:val="en-US" w:eastAsia="en-US"/>
        </w:rPr>
        <w:t>3. Право на участие в управлении делами государства как непосредственно, так и через своих представителей.</w:t>
      </w:r>
    </w:p>
    <w:p>
      <w:pPr>
        <w:pStyle w:val="Normal"/>
        <w:spacing w:lineRule="auto" w:line="360"/>
        <w:ind w:firstLine="709"/>
        <w:jc w:val="both"/>
        <w:rPr/>
      </w:pPr>
      <w:r>
        <w:rPr>
          <w:color w:val="000000"/>
          <w:sz w:val="28"/>
          <w:szCs w:val="28"/>
          <w:lang w:val="en-US" w:eastAsia="en-US"/>
        </w:rPr>
        <w:t>4.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360"/>
        <w:ind w:firstLine="709"/>
        <w:jc w:val="both"/>
        <w:rPr/>
      </w:pPr>
      <w:r>
        <w:rPr>
          <w:color w:val="000000"/>
          <w:sz w:val="28"/>
          <w:szCs w:val="28"/>
          <w:lang w:val="en-US" w:eastAsia="en-US"/>
        </w:rPr>
        <w:t>Основные социально-экономические права и свободы человека и гражданина закреплены в статьях 34-44 Конституции Российской Федерации.</w:t>
      </w:r>
    </w:p>
    <w:p>
      <w:pPr>
        <w:pStyle w:val="Style18"/>
        <w:spacing w:lineRule="auto" w:line="360" w:before="0" w:after="0"/>
        <w:ind w:firstLine="709"/>
        <w:jc w:val="both"/>
        <w:rPr/>
      </w:pPr>
      <w:r>
        <w:rPr>
          <w:color w:val="000000"/>
          <w:sz w:val="28"/>
          <w:szCs w:val="28"/>
          <w:lang w:val="en-US" w:eastAsia="en-US"/>
        </w:rPr>
        <w:t>Важнейшим институтом социально-экономических отношений является право частной собственности, непременное условие демократической рыночной экономики. 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 Собственность – это основа подлинной независимости человека и его уверенности в завтрашнем дне. В современных условиях, государство приняло на себя обязанность защищать частную собственность, обеспечивать ее неприкосновенность.</w:t>
      </w:r>
    </w:p>
    <w:p>
      <w:pPr>
        <w:pStyle w:val="Normal"/>
        <w:spacing w:lineRule="auto" w:line="360"/>
        <w:ind w:firstLine="709"/>
        <w:jc w:val="both"/>
        <w:rPr/>
      </w:pPr>
      <w:r>
        <w:rPr>
          <w:color w:val="000000"/>
          <w:sz w:val="28"/>
          <w:szCs w:val="28"/>
          <w:lang w:val="en-US" w:eastAsia="en-US"/>
        </w:rPr>
        <w:t>Статья 34, как и статья 35 Конституции РФ, провозглашает и юридически гарантирует свободу использования каждым своих способностей и имущества любым не запрещенным законом способом, т. е. свободу экономической деятельности, а согласно статьи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Normal"/>
        <w:spacing w:lineRule="auto" w:line="360"/>
        <w:ind w:firstLine="709"/>
        <w:jc w:val="both"/>
        <w:rPr/>
      </w:pPr>
      <w:r>
        <w:rPr>
          <w:color w:val="000000"/>
          <w:sz w:val="28"/>
          <w:szCs w:val="28"/>
          <w:lang w:val="en-US" w:eastAsia="en-US"/>
        </w:rPr>
        <w:t>Особое положение статей 34 и 35 Конституции РФ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зглашенное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 (ст. 34).</w:t>
      </w:r>
    </w:p>
    <w:p>
      <w:pPr>
        <w:pStyle w:val="Normal"/>
        <w:spacing w:lineRule="auto" w:line="360"/>
        <w:ind w:firstLine="709"/>
        <w:jc w:val="both"/>
        <w:rPr/>
      </w:pPr>
      <w:r>
        <w:rPr>
          <w:color w:val="000000"/>
          <w:sz w:val="28"/>
          <w:szCs w:val="28"/>
          <w:lang w:val="en-US" w:eastAsia="en-US"/>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т. 36).</w:t>
      </w:r>
    </w:p>
    <w:p>
      <w:pPr>
        <w:pStyle w:val="Normal"/>
        <w:spacing w:lineRule="auto" w:line="360"/>
        <w:ind w:firstLine="709"/>
        <w:jc w:val="both"/>
        <w:rPr/>
      </w:pPr>
      <w:r>
        <w:rPr>
          <w:color w:val="000000"/>
          <w:sz w:val="28"/>
          <w:szCs w:val="28"/>
          <w:lang w:val="en-US" w:eastAsia="en-US"/>
        </w:rPr>
        <w:t>Трудовые права и свободы защищают человека от произвола работодателей, дают ему возможность отстаивать свое достоинство и интересы. Свобода труда провозглашена в части 1 статьи 37 Конституции РФ в соответствии со ст. 23 Всеобщей декларации прав человека. Свобода труда означает, что только самим гражданам принадлежит исключительное право распоряжаться своими способностями к производительному и творческому труду. Реализуя это право, гражданин может выбирать тот или иной род деятельности и занятий.</w:t>
      </w:r>
    </w:p>
    <w:p>
      <w:pPr>
        <w:pStyle w:val="Normal"/>
        <w:spacing w:lineRule="auto" w:line="360"/>
        <w:ind w:firstLine="709"/>
        <w:jc w:val="both"/>
        <w:rPr/>
      </w:pPr>
      <w:r>
        <w:rPr>
          <w:color w:val="000000"/>
          <w:sz w:val="28"/>
          <w:szCs w:val="28"/>
          <w:lang w:val="en-US" w:eastAsia="en-US"/>
        </w:rPr>
        <w:t xml:space="preserve">Конституция РФ определяет главным образом реализацию права на труд как работу по найму, выполняемую на основании трудового договора (контракта), т. е. соглашения между гражданином (который в этом случае приобретает статус работника) и предприятием, учреждением, организацией или другим гражданином (которые в этом случае являются работодателями) по определенной специальности, квалификации, должности за вознаграждение с подчинением внутреннему трудовому распорядку на условиях, установленных соглашением сторон, а также законодательными и иными нормативными актами. Трудовые отношения всех лиц наемного труда регулирует законодательство о труде. </w:t>
      </w:r>
    </w:p>
    <w:p>
      <w:pPr>
        <w:pStyle w:val="Normal"/>
        <w:spacing w:lineRule="auto" w:line="360"/>
        <w:ind w:firstLine="709"/>
        <w:jc w:val="both"/>
        <w:rPr/>
      </w:pPr>
      <w:r>
        <w:rPr>
          <w:color w:val="000000"/>
          <w:sz w:val="28"/>
          <w:szCs w:val="28"/>
          <w:lang w:val="en-US" w:eastAsia="en-US"/>
        </w:rPr>
        <w:t xml:space="preserve">Право свободно распоряжаться своими способностями к труду означает и право вообще не заниматься трудовой деятельностью. Незанятость граждан не может служить основанием для их привлечения к административной и иной ответственности. В Конституции нет указания на всеобщую обязанность граждан трудиться, а из УК исключена статья об ответственности за так называемое тунеяд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отдых, провозглашенное ч. 5 статьи 37, в соответствии со статьей 24 Всеобщей декларации прав человека относится к числу основных прав. Закрепляя право на отдых в качестве неотъемлемого права каждого, статья 37 вместе с тем предусматривает, что установленные федеральным законом продолжительность рабочего времени, выходные и праздничные дни, ежегодный оплачиваемый отпуск гарантируются не всем гражданам, занимающимся той или иной деятельностью, а только работающим по трудовому договору.</w:t>
      </w:r>
    </w:p>
    <w:p>
      <w:pPr>
        <w:pStyle w:val="Normal"/>
        <w:spacing w:lineRule="auto" w:line="360"/>
        <w:ind w:firstLine="709"/>
        <w:jc w:val="both"/>
        <w:rPr/>
      </w:pPr>
      <w:r>
        <w:rPr>
          <w:color w:val="000000"/>
          <w:sz w:val="28"/>
          <w:szCs w:val="28"/>
          <w:lang w:val="en-US" w:eastAsia="en-US"/>
        </w:rPr>
        <w:t>Конституция РФ гарантирует также права граждан на социальное обеспечение (ст. 39), на жилище (ст. 40), на охрану здоровья и медицинскую помощь (ст. 41), на благоприятную среду обитания (ст. 42), на образование (ст. 43). Глава 2 Конституции может быть изменена аналогично глав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3. Закрепление системы власти РФ в Конститу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3 Конституции «Федеративное устройство» развивается ряд существенных положений, содержащихся в гл. 1 «Основы конституционного стро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лава состоит из 15 статей. В первой из них (ст. 65) перечисляются все субъекты Федерации и тем самым констатируется их нахождение в составе государства, их объединяющего. Правовым последствием этого перечисления является признание статуса субъекта Федерации. Статус же определяется, с одной стороны, Конституцией Российской Федерации, а с другой – конституцией республики или уставом, принимаемыми самостоятельно каждым субъектом Федерации (ст. 66). Таким путем в пределах единого правового пространства обеспечивается необходимое совместное существование и развитие всех субъектов Российской Федерации, поскольку равные в правовом отношении субъекты Федерации подчас существенно отличаются друг от друга по территории, численности населения, природным условиям и уровню экономического развит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ак и во всякой федерации, в Российской Федерации разграничены предметы ведения и полномочия между органами государственной власти Федерации и органами государственной власти ее субъектов (ст. 71-73).</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убъектам Российской Федерации предоставлена вся полнота государственной власти вне пределов ведения Федерации и полномочий Российской Федерации по предметам совместного ведения Федерации и ее субъектов. Все, что отнесено к ведению Российской Федерации, а также к совместному ведению Федерации и ее субъектов, четко определено в соответствующих статьях Конституции, хотя, надо заметить, в Конституции Российской Федерации не определены полномочия Федерации по предметам совместного ведения</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Эти полномочия, как правило, определяются федеральными законами, актами Президента Российской Федерации, договорами между федеральными органами исполнительной власти и органами исполнительной власти субъектов Федерации. Предметы же ведения субъектов Федерации в Конституции не перечисляютс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ледует обратить внимание на положения данной главы Конституции, в которых, исходя из принципа единства государственной власти, предусмотрена возможность передачи органами исполнительной власти субъекта Федерации части своих полномочий федеральным органам исполнительной власти, а также возможность передачи части полномочий федеральных органов исполнительной власти соответствующим органам субъектов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Такая возможность перераспределения полномочий исполнительных органов власти, как Федерации, так и ее субъектов в известной степени дает возможность изменять положение субъектов Федерации, не выходя при этом за установленные федеральной Конституцией пределы. Введение норм о передаче части полномочий направлено на совершенствование системы управления. Можно сказать, что идея упорядочения отношений в рамках Федерации пронизывает ряд норм главы, посвященной федеративному устройству. Это нашло выражение, в частности, в том, что на Президента и Правительство Российской Федерации возложена ответственность за обеспечение осуществления федеральной государственной власти на всей территории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начительное место в главе «Федеративное устройство» занимают статьи, устанавливающие правила, не допускающие создания субъектами Федерации препятствий образованию общего для всей Федерации экономического пространства (ст. 74-75). Тем самым обеспечивается свободное перемещение товаров, услуг и финансовых средств. К этому надо добавить, что, как уже отмечалось выше, в соответствии со ст. 27 Конституции каждому гарантировано право свободно передвигаться, выбирать место пребывания и жительства (т.е. обеспечена свобода перемещения и рабочей сил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ущественны нормы, защищающие денежную систему в Российской Федерации, а также норма, в соответствии с которой только федеральным законом устанавливаются федеральные налоги и общие принципы налогообложения и сборов 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собого внимания заслуживают содержащиеся в данной главе гарантии прав человека и гражданина. В частности, гарантируются права национальных меньшинств и коренных малочисленных народов, право всех народов на сохранение родного языка, создание условий для его изучения и развития (ст. 68, 69).</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е Федерации существует три уровня власти: федеральный, региональный и местный. Глава 8 Конституции посвящена местному самоуправлению.</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вешников отмечает, что 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Российской Федерации местное самоуправление не только признается (ст. 12), но и гарантируется органами власти Федерации и ее субъектов, причем гарантии местного самоуправления могут быть общеполитические, морально-этические, а также более конкретные – экономические, юридические, организационные и др.</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главе 8 конкретизированы положения ст. 12 гл. 1 об основах конституционного строя. Закрепленная здесь модель местного самоуправления приближается к общепринятому во многих странах эталону местного самоуправления как демократического института. Она достаточно определенно указывает цель, к которой надо стремиться в реформировании местной вла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я основные параметры местного самоуправления, Конституция как бы завершает поиски его правовых фор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азвитие России как федеративного государства обусловило новый подход к разделению компетенции между федеральными органами государственной власти и органами государственной власти субъектов Федерации в определении статуса местного самоуправления. Однако, хотя к совместному ведению Федерации и ее субъектов стало относиться установление общих принципов организации местного самоуправления, в прежней Конституции сравнительно подробно определялась организация местного самоуправления, в том числе функции постоянных комиссий местных Советов, полномочия председателей Советов, статус местной администрации и т.п.</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лава 8 действующей Конституции Российской Федерации устранила эти противоречия. Она уточнила государственно-правовую характеристику местного самоуправления, существенно обогатив ее. Конституция сузила нормативное регулирование местного самоуправления. Она в более общих формулах, чем прежняя Конституция, зафиксировала основные параметры местного самоуправления. В значительной мере именно из гл. 8 Конституции можно вывести содержание общих принципов организации системы местного самоуправления, определение которых остается в совместном ведении Российской Федерации и ее субъектов, хотя содержание этих принципов и не сводится только к тому, что закреплено в данной главе</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130 Конституции раскрывается смысл местного самоуправления. Самостоятельное решение населением вопросов местного значения – вот суть местного самоуправления. Никто, никакой орган не вправе вмешиваться в решение этих вопросов субъектами местного самоуправления, утверждать, отменять или приостанавливать действия их актов, если они приняты в рамках закона. Согласно ч. 1 ст. 131 местное самоуправление осуществляется, прежде всего, в городских и сельских поселениях, т.е. в городах, поселках, селах, деревня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ч. 1 статьи 132 дается перечень важнейших вопросов местного значения, решаемых органам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правки к положениям гл. 3, 8 Конституции, за исключением ст. 65, вносятся в порядке, предусмотренном для принятия федеральных конституционных законов, после их одобрения законодательными (представительными) органами не менее чем 2/3 субъектов Российской Федерации (ст. 136). Как показывает практика зарубежного конституционного развития, подобный усложненный порядок внесения поправок существенно ограничивает возможности конституционного пересмотра. Для сравнения укажем, что в Соединенных Штатах Америки при сходном усложненном порядке принятия конституционных поправок в текст Конституции за двести лет ее существования было внесено только 27 попр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порядок установлен на случай изменения ст. 65 Конституции. При принятии в состав Российской Федерации и образовании в составе Российской Федерации нового субъекта, а также при изменении конституционно -правового статуса субъекта Российской Федерации соответствующие федеральные законы также принимаются в порядке, предусмотренном для принятия федеральных конституционных законов. Своеобразно решается вопрос о порядке изменения наименования субъекта Российской Федерации. Соответствующие изменения включаются в текст ст. 65 Конституции указом Президента Российской Федерации на основании решения субъекта Федерации, принятого в установленном им порядке. В указанных случаях конституционные поправки не подлежат одобрению со стороны законодательных (представительных) органов субъектов Российской Федерации (ст. 13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4. Отображение правовых институтов законодательной, исполнительной и судебной власти в Конституции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т. 5, 10 и 11 гл. 1 «Основы конституционного строя» раскрыты значение и сущность принципов разделения властей на законодательную, исполнительную и судебную, каждая из которых самостоятельна. Каждой из этих властей в Конституции посвящена отдельная глава. Права и обязанности законодательной власти рассматриваются в основном в гл. 5 «Федеральное Собрание», исполнительной – в гл. 6 «Правительство Российской Федерации» и судебной – в гл. 7 «Судебная власть».</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Логика построения Конституции Российской Федерации соответствует принципу разделения властей. Реализация принципа разделения властей в российской Конституции также не означает многовластия. Власть изначально едина, так как ее единственным источником, согласно ст. 3 Конституции, является многонациональный народ Российской Федерации. То, что главам, посвященным трем ветвям власти, в Конституции предшествует гл. 4 «Президент Российской Федерации», объясняется важностью единства государственной власти</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С этой главы начинается изложение в Конституции системы государственных органов Российской Федерации, что, помимо прочего, объясняется также особым значением Президента в организации государственной власти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 а также того, что Президент устанавливает основные направления политики государства</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ажно отметить, что, 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оссийской Федерации, точно так же, как и все остальные федеральные органы государственной власти: Федеральное Собрание, Правительство, суды</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Они самостоятельно осуществляют свои конституционные функ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зидент всегда действует ex officio, т.е. на основании факта, что именно он является главой суверенного государ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Именно как глава государства Президент наделен правом обращаться с посланиями к федеральному законодательному органу, правом законодательной инициативы и отлагательного вето. Президент в случае несогласия с законом может его отклонить и направить на новое рассмотрение в палаты Федерального Собрания. Однак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Федерального Собрания, а также к тем федеральным законам, которые повторно одобрены в ранее принятой редакции 2/3 голосов от общего числа членов Совета Федерации и депутатов Государственной Дум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ажнейшие функции Президента связаны с исполнительной властью. Часть из них осуществляется им лично (руководство внешней политикой, реализация функций Главнокомандующего Вооруженными Силами Российской Федерации и т.д.) либо относится к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чевидно, что в той мере, в какой Президент лично реализует функции исполнительной власти и определяет содержание деятельности Правительства, которому принадлежит исполнительная власть в Российской Федерации, на него должен распространяться принцип разделения властей. При этом надо учитывать сложность переплетения сфер деятельности и полномочий Президента и Правительства</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зидент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ным Государственной Думой недоверием Правительству и в предусмотренных Конституцией случаях и порядке распустить Государственную Думу (ст. 84, 109, 111, 117).</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 110 Конституции исполнительная власть осуществляется теперь Правительством Российской Федерации. Заметим, что именно Председатель Правительства, а не Президент определяет основные направления деятельности Правительства и организует его работу (ст. 113).</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5 раскрывает основы организации и деятельности парламента Российской Федерации. Согласно ст. 11 Конституции Федеральное Собрание наряду с Президентом, Правительством и судами Российской Федерации осуществляет государственную власть в нашей стран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а федеральном уровне Федеральное Собрание представляет законодательную власть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овой статус Федерального Собрания определен не только в гл. 5 Конституции. Основы взаимодействия Федерального Собрания с Президентом Российской Федерации установлены в гл. 4 «Президент Российской Федерации» и охватывают чрезвычайно широкий спектр вопросов, в частности согласование назначений ряда должностных лиц, назначение выборов и роспуск Государственной Думы, участие Президента в законодательном процессе, введение военного и чрезвычайного положения, отрешение Президента от должности и некоторые другие. Порядок назначения Председателя Правительства Российской Федерации, а также выражения недоверия Правительству Государственной Думой отражены в гл. 6 «Правительство Российской Федерации». В гл. 7 «Судебная власть» определены полномочия Конституционного Суда во взаимоотношениях с палатами Федерального Собра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действующей Конституции изменился конституционный статус законодательного и представительного органа государственной власти Российской Федерации. Если прежней Конституцией за ним признавалось право решения практически всех вопросов, относящихся к ведению Российской Федерации, в новой Конституции перечень вопросов, подлежащих рассмотрению палатами Федерального Собрания, ограничен. Из сферы ведения парламента исключены распорядительные функции. Претерпели изменения также контрольные функции законодательного органа. Парламентский контроль достаточно ограничен. За палатами парламента сохранено право осуществлять контроль за исполнением федерального бюджета (ст. 101), а за Государственной Думой – также полномочие решать вопрос о доверии Правительству Российской Федерации (ст. 103).</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едеральное Собрание состоит из двух палат: Государственной Думы и Совета Федерации. Формально Совет Федерации не является верхней палатой парламента и соответственно Государственная Дума – его нижней палатой, так ка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сударственной Думе через депутатов представлены все граждане Российской Федерации независимо от места их проживания на территории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уществуют три основные группы полномочий палат Федерального Собрания, установленные Конституцией: 1) относящиеся к исключительному ведению каждой из палат Федерального Собрания (ст. 102 и 103); 2) связанные с организацией деятельности палат (ст. 101); 3) полномочия по принятию федеральных законов (ст. 105).</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т. 102 и 103 определены вопросы, которые выходят за пределы законодательной деятельности парламента и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Рассмотрению парламентом подлежат и другие вопросы, которые находятся в ведении Российской Федерации и должны решаться представительным органо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овая Конституция, сохраняя известную преемственность в законодательной регламентации деятельности Правительства, весьма существенно изменила его статус и место в системе федеральных органов вла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ительство осуществляет государственную власть в Российской Федерации наряду с Президентом, Федеральным Собранием и судами Российской Федерации, что закреплено ст. 11 Конституции. Согласно ст. 110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повышает статус Правительства, закрепляет его самостоятельность (ст. 10). 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действующая Конституция исходит из самостоятельности всех ветвей власти и подобной субординации и подчиненности не предусматривает.</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 отнесенных к ведению Российской Федерации (ст. 71) и совместному ведению Федерации и субъектов, входящих в ее состав (ст. 72). Важно отметить, что Основной Закон России создает реальные предпосылки к тому, чтобы Правительство стало действительно способным реализовать намеченные им программы по стабилизации экономики и нести всю полноту ответственности за свои решения и действ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т других федеральных органов Правительство отличается, прежде всего, предметом и сферой деятельности. Оно не занимается принятием законов, как Федеральное Собрание, а обеспечивает управление экономикой всей страны. Достаточно сказать, что, согласно ст. 114 Конституции, Правительство разрабатывает федеральный бюджет и отчитывается о его исполнении, осуществляет управление федеральной собственностью, обеспечивает проведение единой финансовой, кредитной и денежной политики, государственную поддержку культуры, науки, образования и здравоохран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дной из основных функций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вои полномочия Правительство реализует, принимая постановления и распоряжения по стратегическим и текущим вопросам управления, а также используя право законодательной инициативы (ст. 104)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w:t>
      </w:r>
    </w:p>
    <w:p>
      <w:pPr>
        <w:pStyle w:val="Normal"/>
        <w:spacing w:lineRule="auto" w:line="360"/>
        <w:ind w:firstLine="709"/>
        <w:jc w:val="both"/>
        <w:rPr>
          <w:b/>
          <w:b/>
          <w:color w:val="000000"/>
          <w:sz w:val="28"/>
          <w:szCs w:val="28"/>
          <w:lang w:val="en-US" w:eastAsia="en-US"/>
        </w:rPr>
      </w:pPr>
      <w:r>
        <w:rPr>
          <w:color w:val="000000"/>
          <w:sz w:val="28"/>
          <w:szCs w:val="28"/>
          <w:lang w:val="en-US" w:eastAsia="en-US"/>
        </w:rPr>
        <w:t>На федеральном уровне Правительство объединяет и координирует работу министерств, комитетов и других подведомственных ему органов. В этом отношении Правительство и федеральная система (структура) управленческих органов тесно связаны. Большинство центральных органов управления, входящих в систему исполнительной власти, находятся в непосредственном ведении Правительства и ему подчиняютс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В главе 7 утверждается понятие правового института судебной власти в действующем законодательств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снову судебной власти составляет совокупность судебных органов различной компетенции,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 Сказанное не означает, что особое положение судебных органов в правоохранительной системе Российской Федерации исключает взаимодействие ветвей власти по ряду направлен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Характерными свойствами судебной власти являются самостоятельность, исключительность, подзаконность и полнота. Все эти качества нашли свое отражение в нормах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м судебной власти является защита прав и свобод граждан, конституционного строя Российской Федерации, обеспечение соответствия актов законодательной и исполнительной власти Конституции, соблюдение законности и справедливости при исполнении и применении законов и иных нормативных актов. Обеспечение реализации предусмотренных Конституцией прав и свобод человека и гражданина составляет основное содержание деятельности органов судебной власти (ст. 18 Конституции). Судебная власть имеет прямое отношение к соблюдению гарантированных каждому прав на жизнь, свободу и личную неприкосновенность, неприкосновенность жилища, тайну переписки, телефонных, почтовых и иных сообщений. Возрастание роли суда в охране прав и свобод граждан прямо вытекает из положений гл. 2.</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истема федеральных органов судебной власти, определение порядка их организации и деятельности относятся к ведению Российской Федерации (п. «г» ст. 71). В систему этих судов входят Конституционный Суд, Верховный Суд, Высший Арбитражный Суд Российской Федерации, иные федеральные суд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не устанавливает структуру всей судебной системы, предоставляя решение этого вопроса федеральному конституционному закону о судебной системе, который должен установить соподчиненность ее звеньев, перечень федеральных судов, виды местных судов, их полномочия и структуру.</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лностью исключая возможность создания чрезвычайных судов, федеральное законодательство о судоустройстве допускает известную дифференциацию судебных органов для рассмотрения различных категорий дел, т.е. определяет возможность некоторой специализации судов. Они будут различаться своей предметной подсудностью и процедурой судопроизвод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овым для установления пределов судебной власти и ее внутреннего построения является включение Конституцией в структуру судебной власти прокуратуры Российской Федерации. Генеральный Прокурор Российской Федерации назначается Советом Федерации Федерального Собрания и возглавляет всю систему органов прокурорского надзора. Осуществление органами прокуратуры уголовного преследования и поддержание государственного обвинения в судебном разбирательстве – важный элемент функционирования органов правосуд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дзаконность судебной власти находит свое выражение не только в том, что судебные органы и судьи действуют на основе закона, подчиняются только Конституции и федеральным законам, но и в том, что ее носители не вправе отступать в своей деятельности от требований процессуального законодатель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утверждает независимость, несменяемость, неприкосновенность носителей судебной власти (ст. 120, 121, 122). Только судьям Конституция предоставляет право при рассмотрении дела отказаться от применения актов государственных органов, если они, по их мнению, не соответствуют закону.</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Укреплению авторитета носителей судебной власти служит установленный Конституцией порядок назначения на должность судей Конституционного Суда Российской Федерации, Верховного Суда Российской Федерации, Высшего Арбитражного Суда Российской Федерации Советом Федерации Федерального Собрания по представлению Президента (п. «ж» ч. 1 ст. 102 Конституции) и назначение судей других федеральных судов Президентом Российской Федерации (ч. 2 ст. 128). Укрепление гарантий служебного положения судей в немалой степени зависит от активности органов судейского сообщества, которым федеральным законом предоставлены широкие полномочия в формировании судейского корпу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ересмотра статей Основного Закона глав 4-7 аналогичен рассмотренному в предыдущем раздел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онституция дала мощный импульс для становления новой российской государственности. Несомненно ее влияние на развитие всей правовой системы, всего российского законодатель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отличие от идеологизированных конституций бывшего Союза ССР и союзных республик, включая предшествующую Конституцию РСФСР,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 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экономики, основанной на свободном рыночном хозяйств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 своей структуре и содержанию Конституция 1993 г.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етвей власти в государстве и в то же время установить реальные приоритеты каждой из них с учетом специфики сложившихся политических отношений на определенном историческом этапе развития государств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Из девяти глав Конституции организации власти посвящено полностью пять (гл. 4-8) и в значительной мере – две (гл. 1 «Основы конституционного строя» и гл. 3 «Федеративное устройство»).</w:t>
      </w:r>
    </w:p>
    <w:p>
      <w:pPr>
        <w:pStyle w:val="Normal"/>
        <w:spacing w:lineRule="auto" w:line="360"/>
        <w:ind w:firstLine="709"/>
        <w:jc w:val="both"/>
        <w:rPr/>
      </w:pPr>
      <w:r>
        <w:rPr>
          <w:color w:val="000000"/>
          <w:sz w:val="28"/>
          <w:szCs w:val="28"/>
          <w:lang w:val="en-US" w:eastAsia="en-US"/>
        </w:rPr>
        <w:t>При оценке значения и места Президента, Федерального Собрания и Правительства в новой Конституции многие правоведы и политологи находят аналоги в зарубежном законодательстве, и прежде всего во французской Конституции, утвержденной на референдуме 28 сентября 1958 г. Отметим, что контуры и концепция ее были определены Президентом Ш. де Голлем исходя из необходимости сильной личной власти для выхода Франции из тяжелого в те годы кризисного полож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Footnote"/>
        <w:numPr>
          <w:ilvl w:val="0"/>
          <w:numId w:val="1"/>
        </w:numPr>
        <w:tabs>
          <w:tab w:val="clear" w:pos="708"/>
          <w:tab w:val="left" w:pos="360" w:leader="none"/>
          <w:tab w:val="left" w:pos="540" w:leader="none"/>
        </w:tabs>
        <w:spacing w:lineRule="auto" w:line="360"/>
        <w:ind w:left="0" w:hanging="0"/>
        <w:jc w:val="both"/>
        <w:rPr/>
      </w:pPr>
      <w:r>
        <w:rPr>
          <w:color w:val="000000"/>
          <w:sz w:val="28"/>
          <w:szCs w:val="28"/>
          <w:lang w:val="en-US" w:eastAsia="en-US"/>
        </w:rPr>
        <w:t>Баглай М.В. Конституционное право Российской Федерации: Учебник для юридических вузов и факультетов. М., 1997.</w:t>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езуглов А.А., Солдатов С.А. Конституционное право России: Учебник для юрид. вузов (полный курс). В 3 т. М., 2001.</w:t>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Зиновьев А.В. Конституционное право: Конспект лекций. СПб., 1998.</w:t>
      </w:r>
    </w:p>
    <w:p>
      <w:pPr>
        <w:pStyle w:val="Footnote"/>
        <w:numPr>
          <w:ilvl w:val="0"/>
          <w:numId w:val="1"/>
        </w:numPr>
        <w:tabs>
          <w:tab w:val="clear" w:pos="708"/>
          <w:tab w:val="left" w:pos="360" w:leader="none"/>
          <w:tab w:val="left" w:pos="540" w:leader="none"/>
        </w:tabs>
        <w:spacing w:lineRule="auto" w:line="360"/>
        <w:ind w:left="0" w:hanging="0"/>
        <w:jc w:val="both"/>
        <w:rPr/>
      </w:pPr>
      <w:r>
        <w:rPr>
          <w:iCs/>
          <w:color w:val="000000"/>
          <w:sz w:val="28"/>
          <w:szCs w:val="28"/>
          <w:lang w:val="en-US" w:eastAsia="en-US"/>
        </w:rPr>
        <w:t>Игнатенко Г.В</w:t>
      </w:r>
      <w:r>
        <w:rPr>
          <w:color w:val="000000"/>
          <w:sz w:val="28"/>
          <w:szCs w:val="28"/>
          <w:lang w:val="en-US" w:eastAsia="en-US"/>
        </w:rPr>
        <w:t xml:space="preserve">.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w:t>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вешников Е.М. Конституционное право Российской Федерации: Краткий курс лекций. 2-е изд. М, 2000.</w:t>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Конституции Российской Федерации / Под общ. ред. Л.А. Окунькова. М., 1996.</w:t>
      </w:r>
    </w:p>
    <w:p>
      <w:pPr>
        <w:pStyle w:val="Footnote"/>
        <w:numPr>
          <w:ilvl w:val="0"/>
          <w:numId w:val="1"/>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облемный комментарий / Отв. ред. В.А. Четвернин. М., 1997.</w:t>
      </w:r>
    </w:p>
    <w:p>
      <w:pPr>
        <w:pStyle w:val="Footnote"/>
        <w:numPr>
          <w:ilvl w:val="0"/>
          <w:numId w:val="1"/>
        </w:numPr>
        <w:tabs>
          <w:tab w:val="clear" w:pos="708"/>
          <w:tab w:val="left" w:pos="360" w:leader="none"/>
          <w:tab w:val="left" w:pos="540" w:leader="none"/>
        </w:tabs>
        <w:spacing w:lineRule="auto" w:line="360"/>
        <w:ind w:left="0" w:hanging="0"/>
        <w:jc w:val="both"/>
        <w:rPr/>
      </w:pPr>
      <w:r>
        <w:rPr>
          <w:iCs/>
          <w:color w:val="000000"/>
          <w:sz w:val="28"/>
          <w:szCs w:val="28"/>
          <w:lang w:val="en-US" w:eastAsia="en-US"/>
        </w:rPr>
        <w:t>Мартышин О.В.</w:t>
      </w:r>
      <w:r>
        <w:rPr>
          <w:color w:val="000000"/>
          <w:sz w:val="28"/>
          <w:szCs w:val="28"/>
          <w:lang w:val="en-US" w:eastAsia="en-US"/>
        </w:rPr>
        <w:t xml:space="preserve"> Российская Конституция 1993 года и становление новой политической системы // Государство и право. 2004. №1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1997. С. 89.</w:t>
      </w:r>
    </w:p>
  </w:footnote>
  <w:footnote w:id="3">
    <w:p>
      <w:pPr>
        <w:pStyle w:val="Footnote"/>
        <w:jc w:val="both"/>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17.</w:t>
      </w:r>
    </w:p>
  </w:footnote>
  <w:footnote w:id="4">
    <w:p>
      <w:pPr>
        <w:pStyle w:val="Footnote"/>
        <w:rPr/>
      </w:pPr>
      <w:r>
        <w:rPr>
          <w:rStyle w:val="FootnoteCharacters"/>
        </w:rPr>
        <w:footnoteRef/>
      </w:r>
      <w:r>
        <w:rPr/>
        <w:t xml:space="preserve"> </w:t>
      </w:r>
      <w:r>
        <w:rPr/>
        <w:t>Зиновьев А.В. Конституционное право: Конспект лекций. СПб., 1998. С. 188.</w:t>
      </w:r>
    </w:p>
  </w:footnote>
  <w:footnote w:id="5">
    <w:p>
      <w:pPr>
        <w:pStyle w:val="Footnote"/>
        <w:rPr/>
      </w:pPr>
      <w:r>
        <w:rPr>
          <w:rStyle w:val="FootnoteCharacters"/>
        </w:rPr>
        <w:footnoteRef/>
      </w:r>
      <w:r>
        <w:rPr/>
        <w:t xml:space="preserve"> </w:t>
      </w:r>
      <w:r>
        <w:rPr>
          <w:iCs/>
        </w:rPr>
        <w:t>Игнатенко Г.В</w:t>
      </w:r>
      <w:r>
        <w:rPr/>
        <w:t>.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С.38–39.</w:t>
      </w:r>
    </w:p>
  </w:footnote>
  <w:footnote w:id="6">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99.</w:t>
      </w:r>
    </w:p>
  </w:footnote>
  <w:footnote w:id="7">
    <w:p>
      <w:pPr>
        <w:pStyle w:val="Footnote"/>
        <w:rPr/>
      </w:pPr>
      <w:r>
        <w:rPr>
          <w:rStyle w:val="FootnoteCharacters"/>
        </w:rPr>
        <w:footnoteRef/>
      </w:r>
      <w:r>
        <w:rPr/>
        <w:t xml:space="preserve"> </w:t>
      </w:r>
      <w:r>
        <w:rPr/>
        <w:t>Комментарий к Конституции Российской Федерации / Под общ. ред. Л.А. Окунькова. М., 1996. С. 102.</w:t>
      </w:r>
    </w:p>
  </w:footnote>
  <w:footnote w:id="8">
    <w:p>
      <w:pPr>
        <w:pStyle w:val="Footnote"/>
        <w:rPr/>
      </w:pPr>
      <w:r>
        <w:rPr>
          <w:rStyle w:val="FootnoteCharacters"/>
        </w:rPr>
        <w:footnoteRef/>
      </w:r>
      <w:r>
        <w:rPr/>
        <w:t xml:space="preserve"> </w:t>
      </w:r>
      <w:r>
        <w:rPr/>
        <w:t>Комментарий к Конституции Российской Федерации / Под общ. ред. Л.А. Окунькова. М., 1996. С. 107.</w:t>
      </w:r>
    </w:p>
  </w:footnote>
  <w:footnote w:id="9">
    <w:p>
      <w:pPr>
        <w:pStyle w:val="Footnote"/>
        <w:rPr/>
      </w:pPr>
      <w:r>
        <w:rPr>
          <w:rStyle w:val="FootnoteCharacters"/>
        </w:rPr>
        <w:footnoteRef/>
      </w:r>
      <w:r>
        <w:rPr/>
        <w:t xml:space="preserve"> </w:t>
      </w:r>
      <w:r>
        <w:rPr/>
        <w:t>Комментарий к Конституции Российской Федерации / Под общ. ред. Л.А. Окунькова. М., 1996. С. 115.</w:t>
      </w:r>
    </w:p>
  </w:footnote>
  <w:footnote w:id="10">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158.</w:t>
      </w:r>
    </w:p>
  </w:footnote>
  <w:footnote w:id="11">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149.</w:t>
      </w:r>
    </w:p>
  </w:footnote>
  <w:footnote w:id="12">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162.</w:t>
      </w:r>
    </w:p>
  </w:footnote>
  <w:footnote w:id="13">
    <w:p>
      <w:pPr>
        <w:pStyle w:val="Footnote"/>
        <w:rPr/>
      </w:pPr>
      <w:r>
        <w:rPr>
          <w:rStyle w:val="FootnoteCharacters"/>
        </w:rPr>
        <w:footnoteRef/>
      </w:r>
      <w:r>
        <w:rPr/>
        <w:t xml:space="preserve"> </w:t>
      </w:r>
      <w:r>
        <w:rPr/>
        <w:t>Там же.</w:t>
      </w:r>
    </w:p>
  </w:footnote>
  <w:footnote w:id="14">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163.</w:t>
      </w:r>
    </w:p>
  </w:footnote>
  <w:footnote w:id="15">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169.</w:t>
      </w:r>
    </w:p>
  </w:footnote>
  <w:footnote w:id="16">
    <w:p>
      <w:pPr>
        <w:pStyle w:val="Footnote"/>
        <w:jc w:val="both"/>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1997. с.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3:00Z</dcterms:created>
  <dc:creator>Чакински</dc:creator>
  <dc:description/>
  <cp:keywords/>
  <dc:language>en-US</dc:language>
  <cp:lastModifiedBy>SYSTEM</cp:lastModifiedBy>
  <dcterms:modified xsi:type="dcterms:W3CDTF">2011-09-24T18:43:00Z</dcterms:modified>
  <cp:revision>2</cp:revision>
  <dc:subject/>
  <dc:title>1</dc:title>
</cp:coreProperties>
</file>