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онституция Российской Федерации как основной закон государств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нятие Конститу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сновополагающие черты Конституции Российской Феде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Введение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szCs w:val="28"/>
          <w:lang w:val="en-US" w:eastAsia="en-US"/>
        </w:rPr>
      </w:pPr>
      <w:r>
        <w:rPr>
          <w:i w:val="false"/>
          <w:color w:val="000000"/>
          <w:szCs w:val="28"/>
          <w:lang w:val="en-US" w:eastAsia="en-US"/>
        </w:rPr>
        <w:t xml:space="preserve">С момента появления Конституции, а то было в 1922 году в СССР, и до 1993 года, конституция которая действует по настоящее время уже 17 лет, Конституция России играет и определяет важную роль в жизни каждого гражданина. Без Конституции нет стабильного общества, нет демократического государства, нет четкого системы регулирования власти </w:t>
      </w:r>
    </w:p>
    <w:p>
      <w:pPr>
        <w:pStyle w:val="TextBodyIndent"/>
        <w:spacing w:lineRule="auto" w:line="360"/>
        <w:ind w:firstLine="709"/>
        <w:rPr/>
      </w:pPr>
      <w:r>
        <w:rPr>
          <w:i w:val="false"/>
          <w:color w:val="000000"/>
          <w:szCs w:val="28"/>
          <w:lang w:val="en-US" w:eastAsia="en-US"/>
        </w:rPr>
        <w:t>Содержание Конституции регулирует основные принципы и черты определяет важные общественные отношения между тремя элементами, которые формируют четкую систему государственного управления и построения демократического общества, это гражданин, само общество и государство, которые, закрепляет основы общественного строя, демократического государства, а также принципы организации государственного аппарата и государственного управления. Она является основой, на котором основывается правовая и политическая сист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– сущность демократического порядка, так как устанавливает равноправие граждан, определенные права и свободы человека и гражданина, ограничивает произвол государства, его должностных лиц и представителей, а также определяет сущность власти, той власти, которая стабильно определяет и не противоречит принципам законодательства. Не было бы Конституции, основного закона страны, и существовала бы власть, то это была бы власть не демократии, не свободного волеизъявления, а власть толпы, власть бесконтрольного государства. Чтобы этого не было и существует Конституция, закрепляющие основы стабильности правового государства. Принятие Конституции, а в последующем ее реализация, является элементом стабильности, определенности в развитии обще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, осуществляет обобщенную регламентацию массовых и социально значимых общественных отношений. Регулирпование общественных отношений в основе основного закона государства, осуществляется на основе учета интересов конкретных социально-политических ценностей, международной обстановки и внешнеполитических приоритетов, отношение общественного мнения. Конституционные нормы содержат основу положений внутренней и вешней политик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ю необходимо определить как основной закон государства, выражающий волю и интересы народа в целом либо отдельных социальных групп общества и закрепляющий в их интересах важнейшие начала общественного строя и государственной организации соответствующей стр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ияние существование Конституции на развитие всей правовой системы государства, всего российского законодательства имеет особое значение. С начала 1993 года по настоящее время 2010 год законодательство РФ существенно обновилось и стало занимать ведущее положение в регулировании обще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отразила качественные изменения в политической системе государства. Из нее исключен классовый подход к различным слоям населения, в частности нет упоминания о ведущей роли рабочего класса и других категорий трудящихся в построении общенародного государства, о трудовых коллективах как активной части политической системы. В то же время закреплены институты частной собственности и свободного предпринимательства, которые типичны для экономики, основанной на свободном рыночном хозяй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я встала на путь юридического равновесия и направленности всех субъектов Федерации как в отношениях друг с другом, в отношений так и в отношениях с Федерацией, взяв за основу приоритет прав человека независимо, в частности, от национальной принадлежности. Обязанность соблюдать Конституцию и федеральные законы касается всех органов государственной власти, местного самоуправления, должностных лиц и граждан, что имеет особое значение для обеспечения законности, стабильности и правопорядка в государстве и общест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1993 года принималась в состоянии сложной политической системы царившая в то время в период глобального политического кризиса. Конституция создалавалась в сложные годы неопределнности системы законодательной власти и исполнительности президента. Система неопредленности, если ее можно назвать системой определялась в связи с непониманием и неурегулированности системы разделения власт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понятность и неопределнность системы власти и существоания принципов конституционности предопределялся не равовыми методами или методами ситемной демократии, и применялись методы силового воздействия и не правовыми элементами, что категорично не приемлемо для демократии и становления правового госуда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но принятие Конституции в 1993 году должно было явить справеливость в системе разделения властей, где должно быть представлено три ветви власти, законодательная, исоплнительная и судбная ветвь власти. При чем в первые все ветви власти независимы друг от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я была принята всенародным голосованием 12 декабря и вступила в действие со дня ее опубликования 25 декабря 1993 года. Данная Конституция сильно имела отличия от предшествоваших Конституций, которые были приняты в СССР, имело весоме значаение для становления действительно демократического общества, общества которое представлено как совокупная ситема государственного устройства. Констиция 1993 года явила сущность системы разделния властей, системе государственного управления и системе мтановления гражданского об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1993 года впервые представила сущность действительно правового государства, государства в котором приоритет отдан человеку, гражаднину, народу, и власть представлена в форме суверинетета, независимости от всех форм проявления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уция 1993 года впервые в отличии от других предшестовавших Конституций, приняла особую правовую форму, форму конституционного строя, в отличии от социолистическог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внесла важные изменения в систему органов государственной власти и государственного управления в целом. Было учреждено Федеральное Собрание, коренным образом, которое преобразовало систему государственной власти и государственного управления, в частности, была сформирована двух палатная ситема управления принятия решений в форме законодательных актов из Госдуарственной Думы, имющая значительную роль в нормотворчестве системе принятия нормативных актов и Совет Федерации я вляющимся латентным органом принятия законодательной акте на высше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ция 1993 года приняла урегулированную систему управления государственного ст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оинство Конституции видят в том, что она позволяет изменять систему, не изменяя текста. В связи с этим недостатки в деятельности органов власти приписываются всецело неудачному применению Конституции, а отнюдь не ее содерж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Понятие Конститу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в любом государстве - это правовой акт высшей юридической силы, основной закон государства, определяющий признак государственной власти, юридический элемент государственной и общественной жизни, главный источник национальной системы права. Конституция на высшем уровне определяет общественные отношения, связанные с организацией власти, правами и свободами человека и гражданина, обязанностями, формами правления и государственного устро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это сущность проявления правового государства, система укрепления единения власти, и отрицание произвола и проявления другой нестандартной формы власти, незаконной власти, например власти толпы. Основной принцип Конституции укрепление и единение системы демократии в руках централизованной системы, ведь демократия в современном обществе предоставлена в руках народа через представительные органы государственно власти. Как и в других предшествовавших Конституциях, Конституция 1993 года определяет не только государственную систему управления политической власти, но и регулирует систему негосударственных форм, к примеру, социальных, духовных, культурных связей и структур. И самое главное и определяющее к чему стремится нынешняя Конституция, это к становлению гражданского общества. Ни одна Конституция, не обошла систему урегулирования как было отмечено выше связей социокультурных и духовных. Нормы конституции, как и право в целом определяет образующее воздействие на различные элементы общественной жизни - государственно-политическую, экономическую, социальную и духовн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- это Основной закон государства, определяющие и отражающий волю народу, ведь народ является главенствующей структурой становления демократического общества и закрепляющий основы государственного строя, определяющие права и свободы человека, и гражданина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я определяет политическую форму государственного устройства, учреждает систему государственных органов и в целом систему государственного у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я закрепляет основы конституционного строя государства, его территориально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ройство, основные права, свободы и обязанности человека и гражданина, организацию и систему государственной власти и управления, устанавливает правопорядок и законность. Конституционные элементы - определяющие для деятельности государственных органов, политических партий, общественных организаций, должностных лиц и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ополагающий принцип действия Конституции, является соответствие принятие нормативно- правовых актов действующих на территории России, а также обеспечение и единое применение Закона, при определении и разрешении дел о соответствии Конституции федеральных законов, нормативных актов Президента, Совета Федерации, Государственной Думы, Правительства РФ, различных нормативно- правовых актов субъектов Федерации. Необходимость соблюдения Конституции признана практически всеми политическими силами, а это неизбежно влечет за собой повышение значения и ответственности всех государственных правотворчески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рмы Конституции обычны по отношению к другим правовым нормам. В первые Конституция страны, стала не просто основным Законом государства, но гарантом защиты своих прав при обращении в суд, кА было отмечено выше Конституция 1993 года определила систему разделения властей, на три ветви власти, и судебная власть стала независимой, как и остальные ветви власти, поэтому защита прав в суде может служить определяющий момент регулирования государственного управления в цело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яя важные общественные отношения, принципиальные положения и основополагающие нормы общества, политическую форму его существования, конституция служит правовой базой для настоящего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Конституционные нормы определяют и сохраняют свою нормативность и высшую юридическую силу по отношению к нормам настояще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ой закон государства характеризуется стабильностью и долговечностью. Эти качества Конституции обусловлены двумя обстоятельств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/>
        </w:rPr>
        <w:t>Во-первых, в силу содержания положений Конституции, она не подвержена постоянным изменениям, во-вторых, четкая процедура по внесению в нее изменений и дополнений служит гарантом ее жизнеспособности и долговечности. В связи с этим, все другие законы и правовые предписания властных структур государства должны соответствовать конституции - их правовой основе. Те из них, которые противоречат конституционным принципам и нормам, подлежат отмене.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ституция является уникальным учредительным правовым актом, юридически закрепляющим суверенитет, независимость и верховенство государственной власти. Она выступает правовой основой становления и развития гражданского общества, закрепляет основные права, свободы и обязанности человека и гражданина, форму государственного устройства, систему институтов государственной власти и местного самоуправления. Конституция обеспечивает стабильность конституционного строя, создаёт баланс институтов государственной в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Основополагающие черты Конституции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ные чер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ределяют Конституцию как специфический нормативный акт, определяющее важное воздействие на общественные отношения. Конституция регулирует основные сферы жизнедеятельности всего общества в целом. Данные положения и определяются в характерных чертах Конституции 1993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ой чертой Конституции РФ 1993 г. является ее определяющий характер, образующийся в обществе в свою очередь общественными отношениями. Конституция отражает переходный характер российского общества, противоречивый способ его существования. В ней нашли воплощение то, что достигнуто и отстаивается многонациональным народом России: многообразие форм собственности, конкуренция, свобода экономической деятельности, политический и идеологический плюрализм, признание прав и свобод человека и гражданина, федеративное устройство, основанное на самоопределении и равноправии народов, самостоятельный статус местною самоуправления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характерной чертой Конституции РФ 1993 г. является наличие в ней основополагающих положений, являющие основой других нормативно- правовых актов издаваемых на территории страны. Конституция содержит нормы, регулирующие наиболее важные общественные отношения и служащие правовой основой для текущего законодательства. По своему содержанию нормы Конституции предельно абстрактны, так как имеют своей целью закрепление самого главного в общественных отношениях - демократ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характерной чертой Конституции России является также ее прямое действие. Это закреплено в статье 15 Основного закона РФ. В соответствии с этим конституционные нормы не нуждаются в каком либо ином правовом подтверждении. Это придает им действительную высшую юридическую силу и служит гарантом от их иск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Конституции 1993 года определяется незыблемость и обеспечение прав и свобод человека и гражданина. Это выражается в том, что Конституция провозглашает, что "признание, соблюдение и защита прав и свобод человека и гражданина - обязанность государства" (ст.2). При этом особо подчеркивается, что "человек, его права и свободы являются высшей ценностью".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(статья 1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также отметить, что основные черты Конституции характеризуют ее связь как юридического документа с общественным развитием демократического общества, ее начало воздействия общественных отношений отражается на характере конституции и воздействия конституции на общественные отношения, при этом определяется роль конституции в реальных процессах жизни страны. Основными чертами Конституции РФ можно назвать основополагающий характер, народность, реальность, стабильность. Подчеркнем, что мы называем эти характеристики, понимая, что в чем-то они могут оставаться идеалами, к которым надо стремиться. И пусть каждый читатель делает выводы сам - и относительно того, что существует и чего нет в жизни, и насчет собственной роли в укреплении авторитета Конститу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ополагающий характер Конституции РФ заключается в том, что она определяет важные общественные отношения, являясь базой движения общества по пути исторического прогресса. Кроме того, данная черта Конституции проявляется и в том, что конституционное регулирование носит обобщающий характер. Его задачи - во-первых, раскрыть и закрепить самое главное в общественных отношениях; во-вторых, использовать минимум норм для этого; в-третьих, в отобранных нормах ясно и четко отразить суть общественных отношений, чтобы эти нормы давали направление и определяли принципиальное содержание их последующей регламентации в актах текущего законода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ая черта конституций достаточно понятна при абстрактном разговоре об их сути, но ее не так легко реализовать при подготовке и принятии конкретных основных законов. Что включить в конституцию, что оставить за ее бортом - эти вопросы решаются не только с объективных позиций общественно-политического развития соответствующей страны, но и субъективных позиций тех, кто эту конституцию подготавливает и принимает. Иначе говоря, здесь общие суждения о предмете конституционного регулирования превращаются в постулаты (главы, статьи) конституции. И тем самым рождается определенный результат в оценке общественных отношений с точки зрения возможности их отражения в конституции и попадания или непопадания в круг так называемых конституцио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ой из основополагающих черт является народность Конституции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у черту конституций связывают с тем, что они выражают интересы народа. Если говорить более конкретно, народность конституции обусловливается следующими фак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первых, именно сам народ создает объективные предпосылки появления новых конституций, т.е. закрепляемые в конституциях общественные отношения - результат деятельности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народность конституций выражается также и в том, что народ может непосредственно участвовать в разработке и (или) принятии нового основного закона. И данное положение приемлемо для отечественных конститу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Конституции 1993 года характерно проявление народности принятие ее путем референдума, всенародным голосованием. Референдум состоялся 12 декабря 1993 г. В нем приняло участие 58187755 зарегистрированных избирателей, или 54,8%. За принятие Конституции проголосовало 32937630 избирателей, или 58,4% избирателей, принявших участие в голос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одну из основных черт конституций реальность связывают прежде всего с тем, что основные законы соответствуют фактически существующим общественным отношениям. В этом смысле реальность Конституции РФ заключается в том, что она должна отвечать потребностям общества, интересам граждан РФ. Конечно, никакого автоматизма здесь нет. Реальность Конституции обеспечивается организаторской работой прежде всего государства и его органов, но в немалой степени также и общественных объединений, включая многочисленные политические партии. Организаторские усилия должны привести в действие всю совокупность компетентных органов и лиц, реализующих конституционные предписания, соизмеряющих с ними сво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бильность как одна из основных черт конституции - это длительность ее действия без внесения существенных изменений. Стабильность конституции основывается на незыблемости самого социального строя, в условиях которого она принимается и который оформляет. Устойчива формация - стабильна и конституция; находится формация в стадии создания, переживает переходный период - скорее можно ожидать изменений конституции. Может происходить и более нежелательное явление - конституция останется незыблемой на бумаге, а общественные отношения уйдут дальше, а то и получат основу в актах неконституционного уровня. Со стабильностью перед конституцией стоит вечная проблема динамизма. Избежать изменений конституции в принципе нельзя, весь мировой опыт показывает, что через это приходится проходить государствам при любых системах. Однако динамическое начало в конституционном регулировании должно содействовать тому, чтобы конституция была не только законом на бумаге, но и актом прямого действия. Следовательно, динамизм, выполнив свою роль, помогает вновь заложить стабильность в конституцию, т.е. обеспечить дальнейшее ее более или менее длительное действие без изменений. Разумеется, все должно быть в мер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ринятием конституции Российской Федерации 1993 г. в нашей стране начался новый этап государственной реформы. Будучи принятый всенародным голосованием, федеральный Основной Закон сыграл заметную позитивную роль в закреплении демократических преобразований в России, в том числе и в сфере федератив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Ф 1993 года – полная конституция, признающая основные права и свободы человека и предусматривающая демократизм организации публичной власти, ее правовой характер. Главная проблема - реализовать этот потенциал, обеспечив адекватную интерпретацию Конституции в контексте развития России, ее государственной и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является фундаментом системы права, главным системообразующим фактором базой для кодификации и систематизации законодательства. На основе Конституции Российской Федерации и конституций республик в ее составе осуществляется упорядочение всей системы законодательства, его расистка и освобождение от устаревших норм.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, упрочения режима законности и правопорядка. Конституция Российской Федерации - бесспорная и единственная в своем роде правовая гарантия стабильности политического и общественного строя, это генеральное соглашение между всеми социальными группами, включая власть, бизнес, общество в целом, о фундаментальных правилах, по которым живет ст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можно сделать вывод: юридическая природа Конституции РФ проявляется в ее чертах и юридических свойствах, которые отражают специфику ее нормативно-правового содержания. Каждая черта Конституции РФ характеризует определенный аспект ее содержания как сложного, многопланового правового феноме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ановление Конституционного Суда РФ от 28 ноября 1995 г. N 15-П по делу о толковании части 2 статьи 137 Конституции Российской Федерации // "Российская газета" от 14 декабря 1995 г. </w:t>
      </w:r>
    </w:p>
    <w:p>
      <w:pPr>
        <w:pStyle w:val="Style25"/>
        <w:numPr>
          <w:ilvl w:val="0"/>
          <w:numId w:val="2"/>
        </w:numPr>
        <w:tabs>
          <w:tab w:val="clear" w:pos="1134"/>
          <w:tab w:val="clear" w:pos="9072"/>
          <w:tab w:val="left" w:pos="0" w:leader="none"/>
          <w:tab w:val="left" w:pos="426" w:leader="none"/>
        </w:tabs>
        <w:rPr/>
      </w:pPr>
      <w:r>
        <w:rPr>
          <w:color w:val="000000"/>
          <w:szCs w:val="28"/>
          <w:lang w:val="ru-RU" w:eastAsia="en-US"/>
        </w:rPr>
        <w:t>Постановление Конституционного Суда РФ от 18.07.2003 г. № 13-П по делу о проверке конституционности статей 115 и 231 ГПК РСФСР, статей 26б 251 и 253 ГПК Российской Федерации, статей 1, 21 и 22 Федерального закона «О прокуратуре Российской Федерации» в связи с запросами Государственного Собрания — Курултая Республики Башкортостан, Государственного Совета Республики Татарстан и Верховного Суда Республики Татарстан // Российская газета, 29.07.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ановление Пленума Верховного Суда РФ от 31 октября 1995 г. «О некоторых вопросах применения судами Конституции Российской Федерации при осуществлении правосудия».// Бюллетень Верховного Суда РФ. 1996.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акьян С.А. Политические отношения и конституционное регулирование в современной России: проблемы и перспективы//"Журнал российского права".-2003.- N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акьян С.А. Конституция России: природа, эволюция, современность: 2-е изд. - М.: РЮИД, "Сашко"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глай М.В. Конституционное право Российской Федерации: учеб. для вузов.- 6-е изд. изм. и доп. – М.: Норма, 2009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знецов И.Н. История государства и права России. – М., 2010. - С.316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хайлов А. Лицо Конституции / Рос. газета – 2009 - 10 декабр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глай М.В. Конституционное право Российской Федерации:учеб. для вузов.- 6-е изд. изм. и доп. – М.:Норма, 2009.С.8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9" w:leader="none"/>
      </w:tabs>
      <w:suppressAutoHyphens w:val="true"/>
      <w:spacing w:lineRule="auto" w:line="240" w:before="240" w:after="60"/>
      <w:ind w:left="1429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ОснНат Знак Знак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11">
    <w:name w:val="ОснНат Знак Знак1"/>
    <w:qFormat/>
    <w:rPr>
      <w:rFonts w:ascii="Times New Roman" w:hAnsi="Times New Roman" w:cs="Times New Roman"/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А Знак"/>
    <w:qFormat/>
    <w:rPr>
      <w:rFonts w:ascii="Times New Roman" w:hAnsi="Times New Roman" w:cs="Arial"/>
      <w:sz w:val="2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ascii="Tahoma" w:hAnsi="Tahoma" w:cs="Tahoma"/>
      <w:b/>
      <w:bCs/>
      <w:color w:val="1F74C9"/>
      <w:sz w:val="15"/>
      <w:szCs w:val="15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748" w:right="278" w:hanging="0"/>
      <w:jc w:val="both"/>
    </w:pPr>
    <w:rPr>
      <w:rFonts w:ascii="Times New Roman" w:hAnsi="Times New Roman" w:cs="Times New Roman"/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uslan">
    <w:name w:val="rus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3:00Z</dcterms:created>
  <dc:creator>Admin</dc:creator>
  <dc:description/>
  <cp:keywords/>
  <dc:language>en-US</dc:language>
  <cp:lastModifiedBy>SYSTEM</cp:lastModifiedBy>
  <dcterms:modified xsi:type="dcterms:W3CDTF">2011-09-24T18:43:00Z</dcterms:modified>
  <cp:revision>2</cp:revision>
  <dc:subject/>
  <dc:title/>
</cp:coreProperties>
</file>