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онный Суд Р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рядок назначения суд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остав и структура Конституционного Суда Р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мпетенция Конституционного Суда Р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инятие реш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в свое время задумывался как институт, способный саморазвиваться. Поскольку начал он свою деятельность еще в условиях существования СССР, его роль и место в структуре власти и в системе правовых органов мен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зданием Конституционного Суда в каждой политической системе связываются надежды на то, что он послужит укреплению конституционного строя в стране, формированию и развитию правового государства, утверждению начал законности в правотворчестве и правоприменении. Конституционный суд начал свою деятельность еще в условиях существования СССР, его роль и место в структуре власти и в системе правовых органов менялась. Первоначально он выполнял лишь роль вспомогательного органа при Верховном Совете СССР. Затем, получил право исследовать факты и в определенной мере участвовать в процессе "право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соответствии с новой Конституцией и Законом о Конституционном суде РФ, Суд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работа представляет собой описание и анализ действующего законодательства Российской Федерации, определяющего статус, роль, место и принципы организации Конституционного суд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исследовать правовые аспекты деятельности Конституционного су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Конституционный Суд РФ</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демократизации общества, построения правового государства стала важнейшим компонентом общественного идеала на всём постсоветском пространстве в ходе социально - политических трансформаций последнего десятилетия.</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основных прав и свобод человека, охрана его законных интересов возможны только в том государстве, где обеспечивается верховенство закона. Это возможно лишь в обществе, где функционирует полноценный государственный механизм разделения и взаимодействия властей, в котором особую роль играет судебная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условиях приобретает актуальность проблема становления и функционирования судебной власти, которая может быть решена лишь тогда, когда носители этой власти самостоятельны, не подвержены никакому влиянию при принятии решений в рамках свое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понимание суда, как специализированного органа государственной власти, осуществляющего лишь одну основную функцию - функцию правосудия, должно уступить место более широкому пониманию суда, как самостоятельной власти, наделённой и функцией правосудия, и функцией судебно - конституционного контроля.</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контроль в нашей стране в начальный период (1924-1936) осуществлялся Верховным Судом СССР, а затем перешёл к самому Верховному Совету СССР (1936-1989) исходя из принципа, что контроль за исполнением законов должен осуществляться теми, кто законы принимает. Новые подходы к организации контроля связаны с началом перестройки. 23 декабря 1989г. Был принят Закон СССР "О конституционном надзоре в СССР" и в соответствии с ним образован Комитет конституционного надзора СССР (в отличие от надзора, конституционный контроль-это проверка, включающая и право отмены неконституцион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онное правосудие было учреждено в РСФСР на основе Закона от 15 декабря 1990г. 423-I "Об изменении и дополнении Конституции (Основного закона) РСФ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редакция ст. 119 устанавливала, что Конституционный Суд РСФСР избирается народных депутатов, а порядок его избрания и деятельности устанавливается специальным законом. 12 июля 1991г. Был принят первый Закон РСФСР 1599-I " О Конституционном Суде РСФСР". Суду предоставлялось право не только приостанавливать, но и отменять правовые акты, признанные неконституционными, а также давать заключения о соответствии Конституции РФ правоприменитель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формирование правовых основ конституционного контроля связано, прежде всего, с новой Конституцией РФ и федеральными конституционными законами. Эти акты определили роль и место Конституционного Суда РФ в судебной системе РФ.</w:t>
      </w:r>
      <w:r>
        <w:rPr>
          <w:rStyle w:val="FootnoteCharacters"/>
          <w:rStyle w:val="FootnoteAnchor"/>
          <w:rFonts w:cs="Times New Roman" w:ascii="Times New Roman" w:hAnsi="Times New Roman"/>
          <w:sz w:val="28"/>
          <w:szCs w:val="28"/>
        </w:rPr>
        <w:footnoteReference w:id="5"/>
      </w:r>
    </w:p>
    <w:p>
      <w:pPr>
        <w:pStyle w:val="Heading1"/>
        <w:jc w:val="left"/>
        <w:rPr>
          <w:rFonts w:ascii="Times New Roman" w:hAnsi="Times New Roman" w:cs="Times New Roman"/>
          <w:color w:val="000000"/>
          <w:sz w:val="28"/>
          <w:szCs w:val="28"/>
        </w:rPr>
      </w:pPr>
      <w:r>
        <w:rPr>
          <w:rFonts w:cs="Times New Roman"/>
          <w:color w:val="000000"/>
          <w:sz w:val="28"/>
          <w:szCs w:val="28"/>
        </w:rPr>
      </w:r>
    </w:p>
    <w:p>
      <w:pPr>
        <w:pStyle w:val="Heading1"/>
        <w:rPr>
          <w:color w:val="000000"/>
        </w:rPr>
      </w:pPr>
      <w:r>
        <w:rPr>
          <w:color w:val="000000"/>
        </w:rPr>
        <w:t>1.1 Порядок назначения суд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360" w:before="0" w:after="0"/>
        <w:ind w:firstLine="709"/>
        <w:jc w:val="both"/>
        <w:outlineLvl w:val="2"/>
        <w:rPr>
          <w:rFonts w:ascii="Times New Roman" w:hAnsi="Times New Roman" w:cs="Times New Roman"/>
          <w:b/>
          <w:b/>
          <w:bCs/>
          <w:i/>
          <w:i/>
          <w:iCs/>
          <w:sz w:val="28"/>
          <w:szCs w:val="28"/>
        </w:rPr>
      </w:pPr>
      <w:r>
        <w:rPr>
          <w:rFonts w:cs="Times New Roman" w:ascii="Times New Roman" w:hAnsi="Times New Roman"/>
          <w:b/>
          <w:bCs/>
          <w:i/>
          <w:iCs/>
          <w:sz w:val="28"/>
          <w:szCs w:val="28"/>
        </w:rPr>
        <w:t>Порядок назначения на должность судьи Конституционного Суда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autoSpaceDE w:val="false"/>
        <w:spacing w:lineRule="auto" w:line="360" w:before="0" w:after="0"/>
        <w:ind w:firstLine="709"/>
        <w:jc w:val="both"/>
        <w:rPr/>
      </w:pPr>
      <w:r>
        <w:rPr>
          <w:rFonts w:cs="Times New Roman" w:ascii="Times New Roman" w:hAnsi="Times New Roman"/>
          <w:sz w:val="28"/>
          <w:szCs w:val="28"/>
        </w:rPr>
        <w:t>Совет Федерации рассматривает вопрос о назначении на должность судьи Конституционного Суда Российской Федерации в срок не позднее четырнадцати дней с момента получения представления Президента Российской Федерации. Каждый судья Конституционного Суда Российской Федерации назначается на должность в индивидуальном порядке тайным голосованием.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депутатов) Совета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бытия судьи из состава Конституционного Суда Российской Федерации представление о назначении другого лица на вакантное место судьи вносится Президентом Российской Федерации в Совет Федерации не позднее месяца со дня открытия вакансии.</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bCs/>
          <w:i/>
          <w:iCs/>
          <w:sz w:val="28"/>
          <w:szCs w:val="28"/>
        </w:rPr>
        <w:t xml:space="preserve">Назначение на должность Председателя и заместителей Председателя Конституционного Суда Российской Федерации </w:t>
      </w:r>
      <w:r>
        <w:rPr>
          <w:rFonts w:cs="Times New Roman" w:ascii="Times New Roman" w:hAnsi="Times New Roman"/>
          <w:sz w:val="28"/>
          <w:szCs w:val="28"/>
        </w:rPr>
        <w:t>(в ред. Федерального конституционного закона от 02.06.2009 N 2-ФК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Российской Федерации назначается на должность Советом Федерации по представлению Президента Российской Федерации сроком на шесть лет из числа судей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Российской Федерации имеет двух заместителей, которые назначаются на должность Советом Федерации по представлению Президента Российской Федерации сроком на шесть лет из числа судей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 заместители Председателя Конституционного Суда Российской Федерации по истечении срока их полномочий могут быть назначены на должность на новый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 заместители Председателя Конституционного Суда Российской Федерации могут по личному письменному заявлению сложить с себя эти полномочия. Сложение полномочий констатируется решением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не менее пяти судей Конституционного Суда Российской Федерации, считающих, что Председатель или заместитель Председателя Конституционного Суда Российской Федерации недобросовестно исполняет свои обязанности либо злоупотребляет своими правами, может быть поставлен вопрос о его досрочном освобождении от должности. Решение о досрочном освобождении от должности соответствующего лица принимается большинством не менее двух третей голосов от общего числа судей Конституционного Суда Российской Федерации тайным голосов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лжность Председателя или заместителя Председателя Конституционного Суда Российской Федерации окажется вакантной, Председатель или заместитель Председателя Конституционного Суда Российской Федерации назначается на должность в порядке, установленном настоящей статьей, не позднее двух месяцев со дня открытия вакансии. По истечении срока полномочий Председатель или заместитель Председателя Конституционного Суда Российской Федерации продолжает исполнять свои обязанности до назначения на должность нового Председателя или заместителя Председателя Конституционного Суда Российской Федерации.</w:t>
      </w:r>
      <w:r>
        <w:rPr>
          <w:rStyle w:val="FootnoteCharacters"/>
          <w:rStyle w:val="FootnoteAnchor"/>
          <w:rFonts w:cs="Times New Roman" w:ascii="Times New Roman" w:hAnsi="Times New Roman"/>
          <w:sz w:val="28"/>
          <w:szCs w:val="28"/>
        </w:rPr>
        <w:footnoteReference w:id="6"/>
      </w:r>
    </w:p>
    <w:p>
      <w:pPr>
        <w:pStyle w:val="Heading1"/>
        <w:jc w:val="left"/>
        <w:rPr>
          <w:rFonts w:ascii="Times New Roman" w:hAnsi="Times New Roman" w:cs="Times New Roman"/>
          <w:color w:val="000000"/>
          <w:sz w:val="28"/>
          <w:szCs w:val="28"/>
        </w:rPr>
      </w:pPr>
      <w:r>
        <w:rPr>
          <w:rFonts w:cs="Times New Roman"/>
          <w:color w:val="000000"/>
          <w:sz w:val="28"/>
          <w:szCs w:val="28"/>
        </w:rPr>
      </w:r>
    </w:p>
    <w:p>
      <w:pPr>
        <w:pStyle w:val="Heading1"/>
        <w:rPr/>
      </w:pPr>
      <w:r>
        <w:rPr>
          <w:color w:val="000000"/>
        </w:rPr>
        <w:t>1.2 Состав и структура Конституционного Суда РФ</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став и структура Конституционного Суда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онный Суд России состоит из </w:t>
      </w:r>
      <w:r>
        <w:rPr>
          <w:rFonts w:cs="Times New Roman" w:ascii="Times New Roman" w:hAnsi="Times New Roman"/>
          <w:i/>
          <w:iCs/>
          <w:sz w:val="28"/>
          <w:szCs w:val="28"/>
        </w:rPr>
        <w:t xml:space="preserve">19 судей </w:t>
      </w:r>
      <w:r>
        <w:rPr>
          <w:rFonts w:cs="Times New Roman" w:ascii="Times New Roman" w:hAnsi="Times New Roman"/>
          <w:sz w:val="28"/>
          <w:szCs w:val="28"/>
        </w:rPr>
        <w:t xml:space="preserve">и вправе осуществлять свою деятельность при наличии в его составе не менее трех четвертей от общего числа судей. </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20 Закона «О Конституционном Суде РФ» Конституционный Суд Российской Федерации рассматривает и разрешает дела в пленарных заседаниях и заседаниях палат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состоит из двух палат, включающих в себя соответственно десять и девять судей Конституционного Суда Российской Федерации. Персональный состав палат определяется путем жеребьевки, порядок проведения которой устанавливается Регламентом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енарных заседаниях участвуют все судьи Конституционного Суда Российской Федерации, в заседаниях палат - судьи, входящие в состав соответствующей пал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 заместители Председателя Конституционного Суда Российской Федерации не могут входить в состав одной и той же палаты (в ред. Федерального конституционного закона от 02.06.2009 N 2-ФК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палат не должен оставаться неизменным более чем три года подря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Normal"/>
        <w:autoSpaceDE w:val="false"/>
        <w:spacing w:lineRule="auto" w:line="360" w:before="0" w:after="0"/>
        <w:ind w:firstLine="709"/>
        <w:rPr/>
      </w:pPr>
      <w:r>
        <w:rPr>
          <w:rFonts w:cs="Times New Roman" w:ascii="Times New Roman" w:hAnsi="Times New Roman"/>
          <w:sz w:val="28"/>
          <w:szCs w:val="28"/>
        </w:rPr>
        <w:t>Ст. 21 и 22 ФКЗ «О Конституционном Суде РФ» устанавливают перечни вопросов, которые должны рассматриваться Конституционным Судом в пленарных заседаниях и в заседаниях палат. Причем Конституционный Суд вправе рассмотреть в пленарном заседании любой вопрос, входящий в его компетенцию.</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нституционный Суд Российской Федерации исключительно в пленарных заседа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ешает дела о соответствии Конституции Российской Федерации конституций республик и уставов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ет толкование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имает послания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ает вопрос о выступлении с законодательной инициативой по вопросам своего ведения.</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нституционный Суд Российской Федерации в пленарных заседаниях такж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ратил силу. - Федеральный конституционный закон от 02.06.2009 N 2-ФК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ует персональные составы палат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имает Регламент Конституционного Суда Российской Федерации и вносит в него изменения и до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авливает очередность рассмотрения дел в пленарных заседаниях Конституционного Суда Российской Федерации, а также распределяет дела между палатами;</w:t>
      </w:r>
    </w:p>
    <w:p>
      <w:pPr>
        <w:pStyle w:val="Normal"/>
        <w:autoSpaceDE w:val="false"/>
        <w:spacing w:lineRule="auto" w:line="360" w:before="0" w:after="0"/>
        <w:ind w:firstLine="709"/>
        <w:jc w:val="both"/>
        <w:rPr/>
      </w:pPr>
      <w:r>
        <w:rPr>
          <w:rFonts w:cs="Times New Roman" w:ascii="Times New Roman" w:hAnsi="Times New Roman"/>
          <w:sz w:val="28"/>
          <w:szCs w:val="28"/>
        </w:rPr>
        <w:t>5) принимает решения о приостановлении или прекращении полномочий судьи Конституционного Суда Российской Федерации, а также о досрочном освобождении от должности Председателя или заместителей Председателя Конституционного Суда Российской Федерации (п. 5 в ред. Федерального конституционного закона от 02.06.2009 N 2-ФКЗ)</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u w:val="single"/>
        </w:rPr>
      </w:pPr>
      <w:r>
        <w:rPr>
          <w:rFonts w:cs="Times New Roman" w:ascii="Times New Roman" w:hAnsi="Times New Roman"/>
          <w:sz w:val="28"/>
          <w:szCs w:val="28"/>
          <w:u w:val="single"/>
        </w:rPr>
        <w:t>Вопросы, рассматриваемые в заседаниях палат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в заседаниях палат разрешает дела, отнесенные к ведению Конституционного Суда Российской Федерации и не подлежащие рассмотрению согласно настоящему Федеральному конституционному закону исключительно в пленарных заседа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в заседаниях пал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ешает дела о соответствии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ает споры о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федеральными органами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 высшими государственными органам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r>
        <w:rPr>
          <w:rStyle w:val="FootnoteCharacters"/>
          <w:rStyle w:val="FootnoteAnchor"/>
          <w:rFonts w:cs="Times New Roman" w:ascii="Times New Roman" w:hAnsi="Times New Roman"/>
          <w:sz w:val="28"/>
          <w:szCs w:val="28"/>
        </w:rPr>
        <w:footnoteReference w:id="7"/>
      </w:r>
    </w:p>
    <w:p>
      <w:pPr>
        <w:pStyle w:val="Normal"/>
        <w:autoSpaceDE w:val="false"/>
        <w:spacing w:lineRule="auto" w:line="360" w:before="0" w:after="0"/>
        <w:ind w:firstLine="709"/>
        <w:jc w:val="both"/>
        <w:rPr/>
      </w:pPr>
      <w:r>
        <w:rPr>
          <w:rFonts w:cs="Times New Roman" w:ascii="Times New Roman" w:hAnsi="Times New Roman"/>
          <w:sz w:val="28"/>
          <w:szCs w:val="28"/>
        </w:rPr>
        <w:t>Выделим основные правила проведения заседаний Конституционного Суда РФ. Рассмотрение дел и вопросов и принятие решений по ним производятся Конституционным Судом коллегиально. Решение принимается только теми судьями, которые участвовали в рассмотрении дела в судебном заседании.</w:t>
      </w:r>
    </w:p>
    <w:p>
      <w:pPr>
        <w:pStyle w:val="Normal"/>
        <w:autoSpaceDE w:val="false"/>
        <w:spacing w:lineRule="auto" w:line="360" w:before="0" w:after="0"/>
        <w:ind w:firstLine="709"/>
        <w:jc w:val="both"/>
        <w:rPr/>
      </w:pPr>
      <w:r>
        <w:rPr>
          <w:rFonts w:cs="Times New Roman" w:ascii="Times New Roman" w:hAnsi="Times New Roman"/>
          <w:sz w:val="28"/>
          <w:szCs w:val="28"/>
        </w:rPr>
        <w:t>Рассмотрение дел в заседаниях Конституционного Суда проводится открыто. Проведение закрытых заседаний допускается лишь в случаях, предусмотренных Законом «О Конституционном Суде РФ» - когда это необходимо для сохранения охраняемой законом тайны, обеспечения безопасности граждан или защиты общественной нравственности. Решения, принятые как в открытых, так и в закрытых заседаниях, провозглашаются публично.</w:t>
      </w:r>
    </w:p>
    <w:p>
      <w:pPr>
        <w:pStyle w:val="Normal"/>
        <w:autoSpaceDE w:val="false"/>
        <w:spacing w:lineRule="auto" w:line="360" w:before="0" w:after="0"/>
        <w:ind w:firstLine="709"/>
        <w:jc w:val="both"/>
        <w:rPr/>
      </w:pPr>
      <w:r>
        <w:rPr>
          <w:rFonts w:cs="Times New Roman" w:ascii="Times New Roman" w:hAnsi="Times New Roman"/>
          <w:sz w:val="28"/>
          <w:szCs w:val="28"/>
        </w:rPr>
        <w:t>Разбирательство дел в заседаниях Конституционного Суда происходит на русском языке, устно и на основе непосредственного исследования доказательств.</w:t>
      </w:r>
    </w:p>
    <w:p>
      <w:pPr>
        <w:pStyle w:val="Normal"/>
        <w:autoSpaceDE w:val="false"/>
        <w:spacing w:lineRule="auto" w:line="360" w:before="0" w:after="0"/>
        <w:ind w:firstLine="709"/>
        <w:jc w:val="both"/>
        <w:rPr/>
      </w:pPr>
      <w:r>
        <w:rPr>
          <w:rFonts w:cs="Times New Roman" w:ascii="Times New Roman" w:hAnsi="Times New Roman"/>
          <w:sz w:val="28"/>
          <w:szCs w:val="28"/>
        </w:rPr>
        <w:t>В ходе рассмотрения дел Конституционный Суд заслушивает объяснения сторон, показания экспертов и свидетелей, оглашает имеющиеся документы.</w:t>
      </w:r>
    </w:p>
    <w:p>
      <w:pPr>
        <w:pStyle w:val="Normal"/>
        <w:autoSpaceDE w:val="false"/>
        <w:spacing w:lineRule="auto" w:line="360" w:before="0" w:after="0"/>
        <w:ind w:firstLine="709"/>
        <w:jc w:val="both"/>
        <w:rPr/>
      </w:pPr>
      <w:r>
        <w:rPr>
          <w:rFonts w:cs="Times New Roman" w:ascii="Times New Roman" w:hAnsi="Times New Roman"/>
          <w:sz w:val="28"/>
          <w:szCs w:val="28"/>
        </w:rPr>
        <w:t>Заседание Конституционного Суда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w:t>
      </w:r>
    </w:p>
    <w:p>
      <w:pPr>
        <w:pStyle w:val="Normal"/>
        <w:autoSpaceDE w:val="false"/>
        <w:spacing w:lineRule="auto" w:line="360" w:before="0" w:after="0"/>
        <w:ind w:firstLine="709"/>
        <w:jc w:val="both"/>
        <w:rPr/>
      </w:pPr>
      <w:r>
        <w:rPr>
          <w:rFonts w:cs="Times New Roman" w:ascii="Times New Roman" w:hAnsi="Times New Roman"/>
          <w:sz w:val="28"/>
          <w:szCs w:val="28"/>
        </w:rPr>
        <w:t>На заседаниях присутствуют участники процесса - стороны, их представители, свидетели, эксперты и переводчики. Сторонами именуются заявители (органы, лица, направившие в Суд обращение, послужившее поводом для рассмотрения данного дела), органы и должностные лица, издавшие или подписавшие акт, конституционность которого подлежит проверке, а также государственные органы, компетенция которых оспаривается. Им в силу принципа состязательности предоставляются права, необходимые для активного отстаивания их позиций (например, право знакомиться с материалами, которые выносятся на обсуждение, излагать свое мнение по возникающим вопросам, заявлять ходатайства). При этом в конституционном судопроизводстве в полной мере действует принцип равноправия сторон - какие бы то ни было привилегии, в том числе зависящие от должностного положения сторон или их представителей, недопусти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роль в судебных заседаниях отведена судье, председательствующему в заседании. В этой роли на пленарных заседаниях должны выступать: Председатель Конституционного Суда РФ, а в случае его отсутствия — заместитель Председателя; на заседаниях в составе палат — один из судей данной палаты в порядке очередности. В соответствии со ст. 58 Закона «О Конституционном Суде РФ» председательствующий наделен рядом полномочий, которые необходимы для обеспечения нормального хода заседания. Он, в частности, во время заседания принимает меры к обеспечению установленного порядка разбирательства, фиксации его хода и результатов; предоставляет слово судьям и участникам процесса, может прерывать их выступления, если они отходят от существа рассматриваемого дела, либо при определенных условиях лишить слова. Лица, нарушающие порядок в заседании и не подчиняющиеся распоряжениям председательствующего, могут быть решением Суда подвергнуты штрафу в размере до десяти минимальных месячных размеров оплаты труда.</w:t>
      </w:r>
      <w:r>
        <w:rPr>
          <w:rStyle w:val="FootnoteCharacters"/>
          <w:rStyle w:val="FootnoteAnchor"/>
          <w:rFonts w:cs="Times New Roman" w:ascii="Times New Roman" w:hAnsi="Times New Roman"/>
          <w:sz w:val="28"/>
          <w:szCs w:val="28"/>
        </w:rPr>
        <w:footnoteReference w:id="8"/>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24 Закона «О Конституционном Суде РФ» определяет полномочия Председателя Конституционного 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ководит подготовкой пленарных заседаний Конституционного Суда Российской Федерации, созывает их и председательствует на н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осит на обсуждение Конституционного Суда Российской Федерации вопросы, подлежащие рассмотрению в пленарных заседаниях и заседаниях пал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Конституционный Суд Российской Федерации в отношениях с государственными органами и организациями, общественными объединениями, по уполномочию Конституционного Суда Российской Федерации выступает с заявлениями от его и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общее руководство аппаратом Конституционного Суда Российской Федерации, представляет на утверждение Конституционного Суда Российской Федерации кандидатуры руководителей аппарата и Секретариата Конституционного Суда Российской Федерации, а также Положение о Секретариате Конституционного Суда Российской Федерации и структуру аппарата (п. 4 в ред. Федерального конституционного закона от 02.06.2009 N 2-ФКЗ)</w:t>
      </w:r>
    </w:p>
    <w:p>
      <w:pPr>
        <w:pStyle w:val="Normal"/>
        <w:autoSpaceDE w:val="false"/>
        <w:spacing w:lineRule="auto" w:line="360" w:before="0" w:after="0"/>
        <w:ind w:firstLine="709"/>
        <w:jc w:val="both"/>
        <w:rPr/>
      </w:pPr>
      <w:r>
        <w:rPr>
          <w:rFonts w:cs="Times New Roman" w:ascii="Times New Roman" w:hAnsi="Times New Roman"/>
          <w:sz w:val="28"/>
          <w:szCs w:val="28"/>
        </w:rPr>
        <w:t>5) осуществляет другие полномочия в соответствии с настоящим Федеральным конституционным законом и Регламентом Конституционного Суд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Российской Федерации издает приказы и распоряжения.</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Конституционного Суда Российской Федерации осуществляют по уполномочию Председателя Конституционного Суда Российской Федерации его отдельные полномочия, а также выполняют иные обязанности, возложенные на них Председателем Конституционного Суда Российской Федерации.</w:t>
      </w:r>
      <w:r>
        <w:rPr>
          <w:rStyle w:val="FootnoteCharacters"/>
          <w:rStyle w:val="FootnoteAnchor"/>
          <w:rFonts w:cs="Times New Roman" w:ascii="Times New Roman" w:hAnsi="Times New Roman"/>
          <w:sz w:val="28"/>
          <w:szCs w:val="28"/>
        </w:rPr>
        <w:footnoteReference w:id="10"/>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Компетенция Конституционного Суда РФ</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порядок образования и деятельности Конституционного Суда Российской Федерации определяются Конституцией Российской Федерации и указанным выше Федеральным конституционным законом. Конституция РФ в Главе 7 "Судебная власть" посвящают непосредственно Конституционному Суду ст. 125, в которой устанавливаются основные полномочия (компетенция) этого органа. В ряде других статей, посвященных федеральным судам вообще, содержится значительное количество конституционных норм, посвященных основным принципам деятельности и порядку формирования Конституционного Суда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 Федерального конституционного закона "О Конституционном Суде Российской Федерации"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ешает дела о соответствии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 Как показывает практика, это наиболее употребляемой полномочие Конституцион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Это полномочие является одним из наиважнейших, учитывая федеративный характер российского государства и проблем продолжающейся стихийной суверенизации, войны законов, сепарат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ает споры о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федера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 высшими государственными органам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Это правомочие является примером конкретного конституционного контроля, в целом не характерного для нашей конституцио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количество обращений в Конституционный суд частных лиц насчитывает более тысячи в месяц и не может быть в установленные сроки изучено ограниченным количеством членов С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работа требует большого аппарата специалистов, но даже самый универсальный аппарат, в свою очередь, не может подменять собой Суд: если обращение гражданина соответствует всем требованиям, предъявляемым Законом к индивидуальной жалобе, решение по нему может быть принято только Конституционным су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добной проблемой сталкивается не только российское судопроизводство. В частности в США для решения соответствующих вопросов правом конституционного контроля наделены все суды, что позволяет "отсеивать" большой процент необоснованных жалоб на ранних стад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проблема обеспечения конституционного права граждан на судебную защиту пока еще не нашла адекват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ет толкование Конституции Российской Федерации. Эта функция была впервые закреплена за Конституционным Судом РФ с принятием Конституции 1993 г. Практика показала, что это было сделано не напрасно. В Конституционный Суд уже поступали запросы о толковании, например, положений Конституции, касающихся вступления в силу федеральных конституционных законов РФ. Тогда. Правда. Суд не воспользовался своими полномочиями, предложи депутатам самим принять соответствующий закон. Как и все другие решения этого органа, толкование Конституционного Суда имеет официальный и обязательный для всех органов государственной власти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запросом о толковании Конституции, согласно тексту Закона, в Суд могут обращаться исключительно: Президент РФ, Совет Федерации, Государственная Дума, Правительство РФ, органы законодательной власт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106 Федерального конституционного закона "О Конституционном суде Российской Федерации", толкование,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Это совершенно новое полномочие Конституционного Суда, которого не было по прежней Конституции. Это полномочие является также примером формального конституционного контроля. Строго говоря, появление этого полномочия было продиктовано почти исключительно желанием авторов действующей Конституции до предела усложнить процедуру отрешения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ступает с законодательной инициативой по вопросам своего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Ф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 (ст. 1 ФКЗ РФ" О Конституционном Суде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Принятие реш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судие в России связывается с деятельностью Конституционного Суда РФ, которому отводится особая роль в сохранении конституционного строя, обеспечении конституционных прав и свобод граждан, суверенитета, целостности и неприкосновенности территории России, нормальных взаимоотношений субъектов РФ с федера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ом прав и свобод, закреплённых Основным законом, выступает Конституционный суд. Его деятельность строится на конституции РФ, Федеральном конституционном законе от 21.07.1994 1-ФКЗ "О Конституционном Суде РФ", Регламенте Конституционного суда и судебных прецедентах Конституционного суда, содержащих правовые позиции.</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71 комментируемого Закона Конституционным Судом РФ может быть принято три вида решений: постановление, определение и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является итоговым решением Конституционного Суда РФ по вопросам перечисленным в п.1(разрешение дел о соответствии Конституции РФ), 2(разрешение споров о компетенции),3( по жалобам на нарушения конституционных прав и свобод граждан и по запросам судов) и 4(толкование Конституции РФ) ч.1 ст.3 Закона.. Оно выносится имене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является итоговым решением Конституционного Суда РФ по существу запроса о соблюдении установленного порядка выдвижения обвинения против Президента РФ в совершении им государственной измены или другого тяжкого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ые решения Конституционного Суда РФ именуются опреде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Конституционного Суда РФ должны основываться на материалах, исследованных Конституционным Суд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принимает решение по делу, оценивая как буквальный смысл рассматриваемого нормативного правов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нормативно правов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принимает постановления и даёт заключения только по предмету, указанному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и заключения Конституционного Суда РФ излагаются в виде отдельных документов с обязательным указанием мотивов их принятия. Определения Конституционного Суда РФ оглашаются в заседании и заносятся в протокол.</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Конституционного Суда РФ, излагаемом в виде отдельного документа, в зависимости от характера рассматриваемого вопроса содержатся следующ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место его при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Конституционного Суда РФ, принявший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е данные о сторонах</w:t>
      </w:r>
    </w:p>
    <w:p>
      <w:pPr>
        <w:pStyle w:val="Normal"/>
        <w:spacing w:lineRule="auto" w:line="360" w:before="0" w:after="0"/>
        <w:ind w:firstLine="709"/>
        <w:jc w:val="both"/>
        <w:rPr/>
      </w:pPr>
      <w:r>
        <w:rPr>
          <w:rFonts w:cs="Times New Roman" w:ascii="Times New Roman" w:hAnsi="Times New Roman"/>
          <w:sz w:val="28"/>
          <w:szCs w:val="28"/>
        </w:rPr>
        <w:t>Формулировка рассматриваемого вопроса, поводы и основания к его рассмотрению Нормы Конституции РФ и иного закона, согласно которым Конституционный Суд РФ вправе рассматривать дан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одержащиеся в обра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Конституции РФ и Федерального конституционного закона РФ "О Конституционном Суде Российской Федерации", которым руководствовался Конституционный Суд РФ при принятии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в пользу принятого Конституционным Судом РФ решения, а при необходимости также доводы, опровергающие утверждения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окончательность и обязательность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ступления решения в юридическую силу, а также порядок, сроки и особенности его исполнения и опубли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я Конституционного Суда РФ подписывается всеми судьями, участвовавшими в голос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нституционного Суда РФ, не согласный с решением Конституционного Суда РФ, вправе письменно изложить своё особое мнение(мнение о несогласии с большинством судей). В таком случае письменное несогласие судьи также приобщается к материалам дела.(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нституционного Суда РФ провозглашается в полном объёме в открытом заседании Конституционного Суда РФ немедленно после его под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Ф и её субъектов, которых касается принят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нституционного Суда окончательно, не подлежит обжалованию и вступает в юридическую силу немедленно после его провозглашения. Решения Конституционного Суда РФ действует непосредственно и не требует подтверждения другими органами и должностными лицами.</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удебной реформы внесены изменения в Закон о Конституционном суде, законодатель ввёл порядок устранения пробела в случае признания закона не соответствующим Конституции РФ и сроки, в течение которых должностные лица должны внести проект нового нормативного акта. До принятия нового нормативного акта непосредственно применяется Конституц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Конституционного суда обязательны на всей территории России, для всех органов и должностных лиц. В постановлении Пленума Верховного суда РФ от 19.12.2003 23 "О судебном решении" заложен механизм применения судами общей юрисдикции постановлении Конституционного суда, постановлений Пленума ВС РФ, постановлений Европейского суда по правам человека.</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ещё раз подтверждает существование принципа обязательности для нижестоящих судебных инстанций в применении судебных решений высших судебных органов при рассмотрении споров о пр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молодой Российской демократии не будет зависеть от наличия или отсутствия Конституционного Суда. В России пока нет многих других элементов демократической системы, которые имеют важное значение. Тем не менее, среди непременных условий функционирования демократической системы впервые появился механизм, обеспечивающий эффективную защиту конституционных прав и свобод, в то время как замороженная в течение 70 лет авторитарность Советской власти препятствовала развитию институтов, способных выполнять подобную задачу. Российский Конституционный суд является истинно юрисдикционным органом, способным выносить окончательные и не подлежащие оспариванию решения. 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особенность и важное отличие Конституционного Суда РФ от судов общей юрисдикции и арбитражных судов в том, что Конституционный Суд РФ - это не только судебный орган, но и такой конституционный орган, которому предоставлено право в установленных Конституцией и законом форме и пределах осуществлять контроль над органами законодательной и исполнительной власти, а в опосредованном виде и над иными судебными органами, и в данном смысле он сам представляет высшую государственную в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старалась полноценно раскрыть в своей работе сущность Конституционного Суда РФ, т.к. не зная его историю, компетенцию и решения невозможно в полной мере оценить его значимость в наши дни.</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Федеральный конституционный закон от 21.07.1994 N 1-ФКЗ (ред. от 02.06.2009) "О Конституционном Суде Российской Федерации" (одобрен СФ ФС РФ 12.07.1994) Первоначальный текст документа опубликован в изданиях "Российская газета", N 138 - 139, 23.07.1994, "Собрание законодательства РФ", 25.07.1994, N 13, ст. 1447. Изменения, внесенные Федеральным конституционным законом от 02.06.2009 N 2-ФКЗ, вступили в силу по истечении 30 дней после дня официального опубликования (опубликован в "Российской газете" - 04.06.200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ыков В. Правовые основания производства следственных действий по УПК РФ/В. Быков//Уголовный процесс.2007. 1.С.72-7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Гуськова А.П., Шамардин А.А. Правоохранительные органы (судоустройство): Учебник. – Москва: ИГ «Юрист», 2005. - 321 с.</w:t>
      </w:r>
    </w:p>
    <w:p>
      <w:pPr>
        <w:pStyle w:val="Normal"/>
        <w:spacing w:lineRule="auto" w:line="360" w:before="0" w:after="0"/>
        <w:rPr/>
      </w:pPr>
      <w:r>
        <w:rPr>
          <w:rFonts w:cs="Times New Roman" w:ascii="Times New Roman" w:hAnsi="Times New Roman"/>
          <w:sz w:val="28"/>
          <w:szCs w:val="28"/>
        </w:rPr>
        <w:t>4. Дмитриев Ю.А. Правоохранительные органы Российской Федерации: учебник/Дмитриев Ю.А., Шапкин М.А., Дмитриева Ю.А..-7-е изд., испр.- М.: Омега-Л, 2009.-389с.</w:t>
      </w:r>
    </w:p>
    <w:p>
      <w:pPr>
        <w:pStyle w:val="Normal"/>
        <w:spacing w:lineRule="auto" w:line="360" w:before="0" w:after="0"/>
        <w:rPr/>
      </w:pPr>
      <w:r>
        <w:rPr>
          <w:rFonts w:cs="Times New Roman" w:ascii="Times New Roman" w:hAnsi="Times New Roman"/>
          <w:sz w:val="28"/>
          <w:szCs w:val="28"/>
        </w:rPr>
        <w:t>5. Ендольцева А.В. Правоохранительные органы: учебник для студентов вузов обучающихся по специальности "Юриспруденция"/А.В. Ендольцева, О.А. Галустян, А.П. Кизлыка.-6-е изд., перераб. и доп.-М.: Юнити - Дана, 2009.-447с.</w:t>
      </w:r>
    </w:p>
    <w:p>
      <w:pPr>
        <w:pStyle w:val="Normal"/>
        <w:spacing w:lineRule="auto" w:line="360" w:before="0" w:after="0"/>
        <w:rPr/>
      </w:pPr>
      <w:r>
        <w:rPr>
          <w:rFonts w:cs="Times New Roman" w:ascii="Times New Roman" w:hAnsi="Times New Roman"/>
          <w:sz w:val="28"/>
          <w:szCs w:val="28"/>
        </w:rPr>
        <w:t>6. Зорькин В. Роль Конституционного Суда РФ в реализации Конвенции о защите прав человека и основных свобод/В. Зорькин//Сравнительное Конституционное обозрение.2006. 1.</w:t>
      </w:r>
    </w:p>
    <w:p>
      <w:pPr>
        <w:pStyle w:val="Normal"/>
        <w:spacing w:lineRule="auto" w:line="360" w:before="0" w:after="0"/>
        <w:rPr/>
      </w:pPr>
      <w:r>
        <w:rPr>
          <w:rFonts w:cs="Times New Roman" w:ascii="Times New Roman" w:hAnsi="Times New Roman"/>
          <w:sz w:val="28"/>
          <w:szCs w:val="28"/>
        </w:rPr>
        <w:t>7. Иванов В.П. Конституционный Суд в системе органов государственной власти/В.П. Иванов//Закон и право.2006. 2.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ндольцева А.В. Правоохранительные органы: учебник для студентов вузов обучающихся по специальности "Юриспруденция"/А.В. Ендольцева, О.А. Галустян, А.П. Кизлыка.-6-е изд., перераб. и доп.-М.: Юнити - Дана, 2009.-447с.</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орькин В. Роль Конституционного Суда РФ в реализации Конвенции о защите прав человека и основных свобод/В. Зорькин//Сравнительное Конституционное обозрение.2006. 1.С.34-37</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П. Конституционный Суд в системе органов государственной власти/В.П. Иванов//Закон и право.2006. 2.С.5-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митриев Ю.А. Правоохранительные органы Российской Федерации: учебник/Дмитриев Ю.А., Шапкин М.А., Дмитриева Ю.А..-7-е изд., испр.- М.: Омега-Л, 2009.-389с.</w:t>
      </w:r>
    </w:p>
  </w:footnote>
  <w:footnote w:id="6">
    <w:p>
      <w:pPr>
        <w:pStyle w:val="Footnote"/>
        <w:rPr/>
      </w:pPr>
      <w:r>
        <w:rPr>
          <w:rStyle w:val="FootnoteCharacters"/>
        </w:rPr>
        <w:footnoteRef/>
      </w:r>
      <w:r>
        <w:rPr/>
        <w:t xml:space="preserve"> </w:t>
      </w:r>
      <w:r>
        <w:rPr>
          <w:rFonts w:cs="Times New Roman" w:ascii="Times New Roman" w:hAnsi="Times New Roman"/>
        </w:rPr>
        <w:t>ФКЗ «О Конституционном суде РФ» статья 23</w:t>
      </w:r>
    </w:p>
  </w:footnote>
  <w:footnote w:id="7">
    <w:p>
      <w:pPr>
        <w:pStyle w:val="Footnote"/>
        <w:rPr/>
      </w:pPr>
      <w:r>
        <w:rPr>
          <w:rStyle w:val="FootnoteCharacters"/>
        </w:rPr>
        <w:footnoteRef/>
      </w:r>
      <w:r>
        <w:rPr/>
        <w:t xml:space="preserve"> </w:t>
      </w:r>
      <w:r>
        <w:rPr>
          <w:rFonts w:cs="Times New Roman" w:ascii="Times New Roman" w:hAnsi="Times New Roman"/>
        </w:rPr>
        <w:t>ФКЗ «О Конституционном суде РФ» статьи 21-22</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ськова А.П., Шамардин А.А. Правоохранительные органы (судоустройство): Учебник. – Москва: ИГ «Юрист», 2005. - 321 с.</w:t>
      </w:r>
    </w:p>
  </w:footnote>
  <w:footnote w:id="9">
    <w:p>
      <w:pPr>
        <w:pStyle w:val="Footnote"/>
        <w:rPr/>
      </w:pPr>
      <w:r>
        <w:rPr>
          <w:rStyle w:val="FootnoteCharacters"/>
        </w:rPr>
        <w:footnoteRef/>
      </w:r>
      <w:r>
        <w:rPr/>
        <w:t xml:space="preserve"> </w:t>
      </w:r>
      <w:r>
        <w:rPr>
          <w:rFonts w:cs="Times New Roman" w:ascii="Times New Roman" w:hAnsi="Times New Roman"/>
        </w:rPr>
        <w:t>ФКЗ «О Конституционном суде РФ» статья 24</w:t>
      </w:r>
    </w:p>
  </w:footnote>
  <w:footnote w:id="10">
    <w:p>
      <w:pPr>
        <w:pStyle w:val="Footnote"/>
        <w:rPr/>
      </w:pPr>
      <w:r>
        <w:rPr>
          <w:rStyle w:val="FootnoteCharacters"/>
        </w:rPr>
        <w:footnoteRef/>
      </w:r>
      <w:r>
        <w:rPr/>
        <w:t xml:space="preserve"> </w:t>
      </w:r>
      <w:r>
        <w:rPr>
          <w:rFonts w:cs="Times New Roman" w:ascii="Times New Roman" w:hAnsi="Times New Roman"/>
        </w:rPr>
        <w:t>ФКЗ «О Конституционном суде РФ» статья 2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орькин В. Роль Конституционного Суда РФ в реализации Конвенции о защите прав человека и основных свобод/В. Зорькин//Сравнительное Конституционное обозрение.2006. 1.С.34-37</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митриев Ю.А. Правоохранительные органы Российской Федерации: учебник/Дмитриев Ю.А., Шапкин М.А., Дмитриева Ю.А..-7-е изд., испр.- М.: Омега-Л, 2009.-389с.</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ыков В. Правовые основания производства следственных действий по УПК РФ/В. Быков//Уголовный процесс.2007. 1.С.72-7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орькин В. Роль Конституционного Суда РФ в обеспечении стабильности и развитии конституции/В. Зорькин//Сравнительное Конституционное обозрение.2004. 3.С.83-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color w:val="000000"/>
      <w:sz w:val="28"/>
      <w:szCs w:val="28"/>
    </w:rPr>
  </w:style>
  <w:style w:type="character" w:styleId="Style13">
    <w:name w:val="Основной шрифт абзаца"/>
    <w:qFormat/>
    <w:rPr/>
  </w:style>
  <w:style w:type="character" w:styleId="Style14">
    <w:name w:val="Нижний колонтитул Знак"/>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tents3">
    <w:name w:val="TOC 3"/>
    <w:basedOn w:val="Normal"/>
    <w:next w:val="Normal"/>
    <w:pPr>
      <w:spacing w:before="0" w:after="100"/>
      <w:ind w:left="440" w:hanging="0"/>
    </w:pPr>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7:00Z</dcterms:created>
  <dc:creator>1</dc:creator>
  <dc:description/>
  <cp:keywords/>
  <dc:language>en-US</dc:language>
  <cp:lastModifiedBy>SYSTEM</cp:lastModifiedBy>
  <dcterms:modified xsi:type="dcterms:W3CDTF">2011-09-24T18:47:00Z</dcterms:modified>
  <cp:revision>2</cp:revision>
  <dc:subject/>
  <dc:title>Содержание</dc:title>
</cp:coreProperties>
</file>