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1. Общие положения</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2. Особенности статуса судьи конституционного суда</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3. Организация деятельности конституционного суда</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4. Принципы конституционного судопроизводства</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5. Обращение в конституционный суд</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6. Предварительное рассмотрение обращений</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7. Общие процедурные правила рассмотрения дел в конституционном суде</w:t>
      </w:r>
    </w:p>
    <w:p>
      <w:pPr>
        <w:pStyle w:val="Normal"/>
        <w:numPr>
          <w:ilvl w:val="0"/>
          <w:numId w:val="0"/>
        </w:numPr>
        <w:autoSpaceDE w:val="false"/>
        <w:spacing w:lineRule="auto" w:line="360" w:before="0" w:after="0"/>
        <w:jc w:val="both"/>
        <w:outlineLvl w:val="0"/>
        <w:rPr/>
      </w:pPr>
      <w:r>
        <w:rPr>
          <w:rFonts w:cs="Times New Roman" w:ascii="Times New Roman" w:hAnsi="Times New Roman"/>
          <w:sz w:val="28"/>
          <w:szCs w:val="28"/>
        </w:rPr>
        <w:t>8. Решения конституционного суда</w:t>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9. Рассмотрение дел о соответствии Конституции Республики Карелия нормативным правовым актам</w:t>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0. Рассмотрение дел о толковании Конституции Республики Карелия</w:t>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Источники</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органов государственной власти субъектов РФ важное значение имеет деятельность Конституционного Суда субъекта РФ, который, будучи судебным органом конституционного контроля, обеспечивает режим конституционного строя, верховенство и прямое действие конституции (устава) субъекта РФ на всей территории субъект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в любом суде осуществляются в неразрывном взаимодействии норм материального и процессуального права. Реализация материальных норм нуждается в четкой процессуальной регламентации. Движение (динамика) материального правоотношения неотделимо от соответствующей процессуальной формы, более того, зависит от н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сегодня без анализа правового статуса, процессуальной формы невозможно объективно оценить реальное состояние механизма правового регулир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правового статуса и порядка судопроизводства в Конституционном Суде Республики Карел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удут выполнены следующие за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 статус судьи конституционного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а организация деятельности конституционного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ы принципы конституционного судопроизводства;</w:t>
      </w:r>
    </w:p>
    <w:p>
      <w:pPr>
        <w:pStyle w:val="ConsPlusNormal"/>
        <w:spacing w:lineRule="auto" w:line="360"/>
        <w:ind w:firstLine="709"/>
        <w:jc w:val="both"/>
        <w:rPr/>
      </w:pPr>
      <w:r>
        <w:rPr>
          <w:rFonts w:cs="Times New Roman" w:ascii="Times New Roman" w:hAnsi="Times New Roman"/>
          <w:sz w:val="28"/>
          <w:szCs w:val="28"/>
        </w:rPr>
        <w:t xml:space="preserve">- изучен порядок судопроизводства в конституционном суд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еспублики Карелия (далее - Конституционный Суд)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Конституционный Суд в соответствии с федеральным законодательством входит в единую судебную систему Российской Федерации. Полномочия, порядок формирования, организации и деятельности Конституционного Суда определяются Конституцией Российской Федерации, Федеральным конституционным законом от 31 декабря 1996 года N 1-ФКЗ "О судебной системе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федеральными законами, Конституцией Республики Карел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законом Республики Карелия от 07.07.2004 N 790-ЗРК "О Конституционном Суде Республики Карелия"</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ешает дела о соответствии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онов Республики Карелия и их отдельных положений;</w:t>
      </w:r>
    </w:p>
    <w:p>
      <w:pPr>
        <w:pStyle w:val="Normal"/>
        <w:autoSpaceDE w:val="false"/>
        <w:spacing w:lineRule="auto" w:line="360" w:before="0" w:after="0"/>
        <w:ind w:firstLine="709"/>
        <w:jc w:val="both"/>
        <w:rPr/>
      </w:pPr>
      <w:r>
        <w:rPr>
          <w:rFonts w:cs="Times New Roman" w:ascii="Times New Roman" w:hAnsi="Times New Roman"/>
          <w:sz w:val="28"/>
          <w:szCs w:val="28"/>
        </w:rPr>
        <w:t>б) нормативных правовых актов (их отдельных положений) Законодательного Собрания Республики Карелия, Главы Республики Карелия, Правительства Республики Карелия, иных органов исполнительной власти Республики Карелия и их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ов муниципальных образований и их отдельных положений, нормативных правовых актов (их отдельных положений) органов местного самоуправления и их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ет толкование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азрешает исключительно вопросы права, обладает правом законодательной инициативы, ежегодно направляет Законодательному Собранию Республики Карелия послание о состоянии конституционной законности в Республике Карел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16 марта 2006 г. Конституционный суд Республики Карелия направил Законодательному Собранию Республики Карелия послание о состоянии конституционной законности в Республике Карелия в 2005 г.</w:t>
      </w:r>
      <w:r>
        <w:rPr>
          <w:rStyle w:val="FootnoteCharacters"/>
          <w:rStyle w:val="FootnoteAnchor"/>
          <w:rFonts w:cs="Times New Roman" w:ascii="Times New Roman" w:hAnsi="Times New Roman"/>
          <w:sz w:val="28"/>
          <w:szCs w:val="28"/>
          <w:lang w:eastAsia="ru-RU"/>
        </w:rPr>
        <w:footnoteReference w:id="5"/>
      </w:r>
    </w:p>
    <w:p>
      <w:pPr>
        <w:pStyle w:val="Normal"/>
        <w:autoSpaceDE w:val="false"/>
        <w:spacing w:lineRule="auto" w:line="360" w:before="0" w:after="0"/>
        <w:ind w:firstLine="709"/>
        <w:jc w:val="both"/>
        <w:rPr/>
      </w:pPr>
      <w:r>
        <w:rPr>
          <w:rFonts w:cs="Times New Roman" w:ascii="Times New Roman" w:hAnsi="Times New Roman"/>
          <w:sz w:val="28"/>
          <w:szCs w:val="28"/>
        </w:rPr>
        <w:t>Конституционный Суд осуществляет свою деятельность на основе принципов независимости, коллегиальности, гласности, состязательности и равноправия сторон. Конституционный Суд состоит из пяти судей. Постановления Конституционного Суда, принятые в пределах его полномочий, обязательны для исполнения на всей территории Республики Карелия всеми органами государственной власти и органами местного самоуправления, должностными и юридическими лицами, общественными объединениями, а также гражданами. Материально-техническое и финансовое обеспечение деятельности Конституционного Суда должно обеспечить возможность полного и независимого осуществления конституционного судо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Финансирование Конституционного Суда производится по соответствующим статьям расходов бюджетной классификации в соответствии с законом о бюджете Республики Карелия. Имущество, необходимое Конституционному Суду для осуществления его деятельности, является государственной собственностью Республики Карелия и передается Конституционному Суду в оперативное упра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является юридическим лицом. Ограничение финансовых, материально-технических, кадровых условий деятельности Конституционного Суда, установленных в соответствии с нормативами, не допускается.</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обенности статуса судьи Конституционного Суд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ей Конституционного Суда может быть назначен гражданин Российской Федерации, соответствующий требованиям, предъявляемым федеральными конституционными законами и федеральными законами к кандидату на должность суд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кандидатов на должности судей Конституционного Суда осуществляется на конкурсной основе из числа граждан, сдавших квалификационный экзамен на должность судьи Конституционного Суда в соответствии с Законом Российской Федерации от 26 июня 1992 года N 3132-1 "О статусе судей в Российской Федерации" (далее - Закон Российской Федерации "О статусе судей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назначаются Законодательным Собранием Республики Карелия по представлению Главы Республики Карелия.</w:t>
      </w:r>
    </w:p>
    <w:p>
      <w:pPr>
        <w:pStyle w:val="Normal"/>
        <w:autoSpaceDE w:val="false"/>
        <w:spacing w:lineRule="auto" w:line="360" w:before="0" w:after="0"/>
        <w:ind w:firstLine="709"/>
        <w:jc w:val="both"/>
        <w:rPr/>
      </w:pPr>
      <w:r>
        <w:rPr>
          <w:rFonts w:cs="Times New Roman" w:ascii="Times New Roman" w:hAnsi="Times New Roman"/>
          <w:sz w:val="28"/>
          <w:szCs w:val="28"/>
        </w:rPr>
        <w:t>Председатель Конституционного Суда при открытии вакантной должности судьи сообщает об этом в квалификационную коллегию судей Республики Карелия не позднее чем через десять дней после открытия вакансии. Решение квалификационной коллегии судей Республики Карелия о рекомендации на должность судьи Конституционного Суда принимается в соответствии с Законом Российской Федерации "О статусе судей в Российской Федерации", Федеральным законом от 14 марта 2002 года N 30-ФЗ "Об органах судейского сообщества в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направляется Главе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указанным решением Глава Республики Карелия сообщает об этом квалификационной коллегии судей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Собрание Республики Карелия рассматривает вопрос о назначении судьи в первоочеред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В случае повторного отклонения Законодательным Собранием Республики Карелия кандидатуры, предложенной Главой Республики Карелия, эта кандидатура не может быть представлена для утверждения на должность судьи Конституционного Суда ранее, чем через один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торном отклонении кандидатуры на должность судьи Конституционного Суда Законодательным Собранием Республики Карелия либо при несогласии Главы Республики Карелия с кандидатурой, рекомендованной на эту должность решением квалификационной коллегии судей Республики Карелия, вакансия на должность судьи Конституционного Суда считается открытой и замещается в порядке, предусмотренном настоящей стать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первые назначенное на должность судьи Конституционного Суда, приносит в торжественной обстановке присяг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яга приносится на заседании Законодательного Собрания Республики Карелия в присутствии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нституционного Суда считается вступившим в должность с момента принесения им присяги, а при вступлении в должность судьи лица, ранее приносившего присягу, - со дня его назначения на должность судьи Конституционного Суда.</w:t>
      </w:r>
    </w:p>
    <w:p>
      <w:pPr>
        <w:pStyle w:val="Normal"/>
        <w:autoSpaceDE w:val="false"/>
        <w:spacing w:lineRule="auto" w:line="360" w:before="0" w:after="0"/>
        <w:ind w:firstLine="709"/>
        <w:jc w:val="both"/>
        <w:rPr/>
      </w:pPr>
      <w:r>
        <w:rPr>
          <w:rFonts w:cs="Times New Roman" w:ascii="Times New Roman" w:hAnsi="Times New Roman"/>
          <w:sz w:val="28"/>
          <w:szCs w:val="28"/>
        </w:rPr>
        <w:t>Лицо, не являющееся судьей, впервые назначается на должность судьи Конституционного Суда сроком на три года. По истечении указанного срока это лицо по представлению Главы Республики Карелия может быть назначено Законодательным Собранием Республики Карелия на ту же должность без ограничения срока полномочий до достижения им предельного возраста пребывания в должности судьи Конституционного Суда.</w:t>
      </w:r>
    </w:p>
    <w:p>
      <w:pPr>
        <w:pStyle w:val="Normal"/>
        <w:autoSpaceDE w:val="false"/>
        <w:spacing w:lineRule="auto" w:line="360" w:before="0" w:after="0"/>
        <w:ind w:firstLine="709"/>
        <w:jc w:val="both"/>
        <w:rPr/>
      </w:pPr>
      <w:r>
        <w:rPr>
          <w:rFonts w:cs="Times New Roman" w:ascii="Times New Roman" w:hAnsi="Times New Roman"/>
          <w:sz w:val="28"/>
          <w:szCs w:val="28"/>
        </w:rPr>
        <w:t>На судей Конституционного Суда распространяются установленные Законом Российской Федерации "О статусе судей в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иными федеральными законами гарантии независимости судей, их неприкосновенности, а также материального обеспечения и социальной защ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судьи Конституционного Суда состоит из должностного оклада, доплат за квалификационный класс, выслугу лет, доплаты к должностному окладу за особые условия труда, надбавок за ученую степень или ученое звание, почетное звание "Заслуженный юрист Российской Федерации", сложность, напряженность, высокие достижения в труде и специальный режим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судей Конституционного Суда устанавливаются в процентном отношении к должностному окладу Председателя Верховного Суда Российской Федерации и составля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 80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 75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секретарь - 73 проц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 72 проц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плат за квалификационный класс, выслугу лет, доплаты к должностному окладу за особые условия труда, надбавок за ученую степень или ученое звание, почетное звание "Заслуженный юрист Российской Федерации", сложность, напряженность, высокие достижения в труде и специальный режим работы устанавливается в соответствии с федеральным законодательством об оплате труда судей федеральных судов общей юрисди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емий и материальной помощи судьям Конституционного Суда устанавливается в соответствии с федеральным законодательством, регулирующим оплату труда судей федеральных судов общей юрисди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в качестве судьи Конституционного Суда при исчислении стажа, дающего право на отставку и получение всех видов выплат и льгот, включается время работы по юридической профессии, определяемое в соответствии со статьей 4 Закона Российской Федерации "О статусе судей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м Конституционного Суда, имеющим право на получение ежемесячного пожизненного содержания в полном размере, но продолжающим работать, выплачивается ежемесячная надбавка к заработной плате в размере 50 процентов ежемесячного пожизненного содержания, которое могло быть им начислено при выходе в отстав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представляют в Конституционный Суд сведения о доходах, об имуществе, принадлежащем на праве собственности им, их супругам и несовершеннолетним детям, а также о своих обязательствах имущественного характера и обязательствах имущественного характера их супругов и несовершеннолетних детей в соответствии со статьей 8.1 Закона Российской Федерации "О статусе судей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указанных выше сведений, осуществляется Конституционным Судом в установленном им порядке в соответствии с нормативными правовыми акт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обязаны соблюдать требования, предъявляемые к судье статьей 3 Закона Российской Федерации "О статусе судей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пользуются равными прав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судьи Конституционного Суда приостанавливаются по основаниям и в порядке, установленным федер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судьи Конституционного Суда прекращаются в случаях, предусмотренных Законом Российской Федерации "О статусе судей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полномочий судьи Конституционного Суда осуществляется в порядке, установленном федер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нституционного Суда считается ушедшим или удаленным в отставку по основаниям, предусмотренным Законом Российской Федерации "О статусе судей в Российской Федерации", а также в случае упразднения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едоставляемые ушедшему или удаленному в отставку судье Конституционного Суда, соответствуют гарантиям, установленным федеральным законодательством для судей федеральных судов общей юрисди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Организация деятельности Конституционного Суд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й формой деятельности Конституционного Суда является собрание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возглавляет Конституционный Суд и наряду с осуществлением полномочий судьи Конституционного Суда осуществляет следующие фун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ет работу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ает с согласия судей Конституционного Суда структуру аппарата Конституционного Суда, штатное расписание в соответствии с предельной численностью, утвержденной Законодательным Собранием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авливает правила внутреннего распорядка Конституционного Суда на основе утверждаемых Советом судей Российской Федерации типовых правил внутреннего распорядка судов и контролирует их выпол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бщее руководство деятельностью аппарата Конституционного Суда, в том числе назначает на должность и освобождает от должности работников аппарата Конституционного Суда, а также распределяет обязанности между ними, принимает решения о поощрении работников аппарата либо о привлечении их к дисциплинарной ответственности, организует работу по повышению квалификации работников аппар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ует работу по повышению квалификации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уководит подготовкой ежегодного послания Конституционного Суда Законодательному Собранию Республики Карелия о состоянии конституционной законности в Республике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яет обязанности заместителя Председателя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ставляет Конституционный Суд в отношениях с органами государственной власти и местного самоуправления, общественными объединениями и иными организациями, по поручению Конституционного Суда выступает с заявлениями от его и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установленные настоящим Законом и Регламентом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своей компетенции Председатель Конституционного Суда издает приказы и распоря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назначается на должность сроком на пять лет, но не более двух сроков подря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считается вступившим в должность со дня принесения им присяги судьи Конституционного Суда, а при вступлении в должность Председателя Конституционного Суда судьи Конституционного Суда - со дня назначения его на должность Председателя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Конституционного Суда прекращаются по истечении срока, на который он был назначен.</w:t>
      </w:r>
    </w:p>
    <w:p>
      <w:pPr>
        <w:pStyle w:val="Normal"/>
        <w:autoSpaceDE w:val="false"/>
        <w:spacing w:lineRule="auto" w:line="360" w:before="0" w:after="0"/>
        <w:ind w:firstLine="709"/>
        <w:jc w:val="both"/>
        <w:rPr/>
      </w:pPr>
      <w:r>
        <w:rPr>
          <w:rFonts w:cs="Times New Roman" w:ascii="Times New Roman" w:hAnsi="Times New Roman"/>
          <w:sz w:val="28"/>
          <w:szCs w:val="28"/>
        </w:rPr>
        <w:t>Полномочия Председателя Конституционного Суда могут быть прекращены досрочно в связи с неисполнением или ненадлежащим исполнением им своих обяза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полномочий Председателя Конституционного Суда за ним сохраняются полномочия судьи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Конституционного Суда могут быть досрочно прекращены по его письменному заяв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Конституционного Суда прекращаются в порядке, установленном федер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Конституционного Суда прекращаются в случае прекращения его полномочий в качестве судьи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Конституционного Суда могут быть приостановлены по основаниям, установленным федеральным законодательством.</w:t>
      </w:r>
    </w:p>
    <w:p>
      <w:pPr>
        <w:pStyle w:val="Normal"/>
        <w:autoSpaceDE w:val="false"/>
        <w:spacing w:lineRule="auto" w:line="360" w:before="0" w:after="0"/>
        <w:ind w:firstLine="709"/>
        <w:jc w:val="both"/>
        <w:rPr/>
      </w:pPr>
      <w:r>
        <w:rPr>
          <w:rFonts w:cs="Times New Roman" w:ascii="Times New Roman" w:hAnsi="Times New Roman"/>
          <w:sz w:val="28"/>
          <w:szCs w:val="28"/>
        </w:rPr>
        <w:t>В случае временного отсутствия Председателя Конституционного Суда или невозможности им исполнять свои обязанности их временно исполняет заместитель Председателя Конституционного Суда. В случае невозможности исполнения обязанностей Председателя Конституционного Суда заместителем Председателя Конституционного Суда исполнение этих обязанностей переходит к судье-секретарю Конституционного Суда. В случае невозможности исполнения обязанностей Председателя Конституционного Суда лицами, указанными выше лицами, обязанности Председателя Конституционного Суда исполняет судья, имеющий наибольший стаж работы в должности судьи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брании судей Конституционного Суда судьи большинством голосов от установленного числа судей Конституционного Суда избирают из своего состава тайным голосованием заместителя Председателя и судью-секретаря Конституционного Суда. На должности заместителя Председателя, судьи-секретаря Конституционного Суда могут быть избраны судьи, назначенные на должность судьи без ограничения срока полномочий. Заместитель Председателя, судья-секретарь Конституционного Суда избираются сроком на пять лет. Избрание заместителя Председателя и судьи-секретаря Конституционного Суда оформляется решением собрания судей Конституционного Суда.</w:t>
      </w:r>
    </w:p>
    <w:p>
      <w:pPr>
        <w:pStyle w:val="Normal"/>
        <w:autoSpaceDE w:val="false"/>
        <w:spacing w:lineRule="auto" w:line="360" w:before="0" w:after="0"/>
        <w:ind w:firstLine="709"/>
        <w:jc w:val="both"/>
        <w:rPr/>
      </w:pPr>
      <w:r>
        <w:rPr>
          <w:rFonts w:cs="Times New Roman" w:ascii="Times New Roman" w:hAnsi="Times New Roman"/>
          <w:sz w:val="28"/>
          <w:szCs w:val="28"/>
        </w:rPr>
        <w:t>Заместитель Председателя, судья-секретарь Конституционного Суда избираются при наличии всех судей от установленного числа судей Конституционного Суда. Заместитель Председателя, судья-секретарь Конституционного Суда по истечении срока их полномочий могут быть избраны на новый срок, но не более двух раз подряд. Заместитель Председателя, судья-секретарь Конституционного Суда могут по личному письменному заявлению сложить с себя полномочия. Сложение полномочий оформляется решением собрания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нституционного Суда, считающий, что заместитель Председателя Конституционного Суда не исполняет или ненадлежащим образом исполняет свои должностные обязанности, предусмотренные федеральными конституционными законами и Законом Российской Федерации "О статусе судей в Российской Федерации", вправе внести на рассмотрение Конституционного Суда предложение о досрочном освобождении заместителя Председателя от занимаемой должности. Данное предложение должно быть рассмотрено собранием судей Конституционного Суда в течение одного месяца со дня его внесения. В случае отклонения предложения внесший его судья Конституционного Суда не может вносить данное предложение повторно в течение года в отношении того лица, предложение о досрочном освобождении которого от занимаемой должности было отклонено собранием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заместителя Председателя Конституционного Суда прекращаются по основаниям и в порядке, установленным федер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лжность заместителя Председателя, судьи-секретаря Конституционного Суда окажется вакантной, новые выборы проводятся не позднее двух месяцев со дня открытия вакансии в порядке, установленном настоящей статьей. По истечении срока полномочий указанные должностные лица продолжают исполнять свои обязанности до избрания соответственно заместителя Председателя, судьи-секретаря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нституционного Суда наряду с осуществлением полномочий судьи в случаях, предусмотренных настоящим Законом, исполняет обязанности Председателя Конституционного Суда, а также обязанности, возложенные на него Председателем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секретарь Конституционного Суда наряду с осуществлением полномочий судьи осуществляет следующие фун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 обеспечивает подготовку и проведение заседани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одит до сведения соответствующих органов, организаций и лиц решения, принятые Конституционным Судом, информирует Конституционный Суд об их исполн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ует информационное обеспечение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иные функции в соответствии с настоящим Законом и Регламентом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Конституционного Суда и изменения в него принимаются решением собрания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ламенте Конституционного Суда на основе устанавливаются: порядок распределения поступающих в суд обращений; порядок определения очередности рассмотрения дел; особенности делопроизводства в Конституционном Суде; некоторые правила процедуры и этикета в заседаниях и иные вопросы внутренней деятельности Конституционного Суда.</w:t>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4. Принципы конституционного судопроизводств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независимы и руководствуются при осуществлении своих полномочий только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и международных договоров Российской Федерации, Конституцией Республики Карелия, законам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принимают решения в условиях, исключающих постороннее воздействие на свободу их волеизъявления.</w:t>
      </w:r>
    </w:p>
    <w:p>
      <w:pPr>
        <w:pStyle w:val="Normal"/>
        <w:autoSpaceDE w:val="false"/>
        <w:spacing w:lineRule="auto" w:line="360" w:before="0" w:after="0"/>
        <w:ind w:firstLine="709"/>
        <w:jc w:val="both"/>
        <w:rPr/>
      </w:pPr>
      <w:r>
        <w:rPr>
          <w:rFonts w:cs="Times New Roman" w:ascii="Times New Roman" w:hAnsi="Times New Roman"/>
          <w:sz w:val="28"/>
          <w:szCs w:val="28"/>
        </w:rPr>
        <w:t>Какое бы то ни было вмешательство в деятельность Конституционного Суда не допускается. Рассмотрение дел и вопросов, а также принятие по ним решений производятся Конституционным Судом коллегиально. Решение принимается судьями, которые участвовали в рассмотрении дела в судебном заседании. Рассмотрение дел в заседаниях Конституционного Суда проводится откры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закрытых заседаний допускается лишь в случаях, предусмотренных федеральным законом. Решения, принятые как в открытых, так и в закрытых заседаниях, провозглашаются публи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рательство в заседаниях Конституционного Суда происходит устно и при неизменном составе судей. В случае замены одного из судей в процессе рассмотрения дела разбирательство дела должно быть произведено с самого нач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нституционного Суда по каждому делу происходит непрерывно, за исключением времени, предназнач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обязан непосредственно в судебном заседании исследовать имеющиеся в рассматриваемом деле документы и иные материалы, заслушать объяснения сторон, заключения экспертов, специалистов, показания свиде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кончания рассмотрения начатого дела или до отложения его слушания Конституционный Суд не вправе рассматривать другие дела, отнесенные настоящим Законом к его компетенции.</w:t>
      </w:r>
    </w:p>
    <w:p>
      <w:pPr>
        <w:pStyle w:val="Normal"/>
        <w:autoSpaceDE w:val="false"/>
        <w:spacing w:lineRule="auto" w:line="360" w:before="0" w:after="0"/>
        <w:ind w:firstLine="709"/>
        <w:jc w:val="both"/>
        <w:rPr/>
      </w:pPr>
      <w:r>
        <w:rPr>
          <w:rFonts w:cs="Times New Roman" w:ascii="Times New Roman" w:hAnsi="Times New Roman"/>
          <w:sz w:val="28"/>
          <w:szCs w:val="28"/>
        </w:rPr>
        <w:t>Рассмотрение дел в Конституционном Суде осуществляется на основе состязательности и равноправия сторон. Стороны пользуются равными правами и возможностями по представлению доказательств, участию в их исследовании и отстаиванию своей позиции по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сохраняя беспристрастность, создает необходимые условия для осуществления сторонами их прав и выполнения обязанностей, оказывает им содействие в истребовании материалов в случаях, когда по объективным причинам они лишены возможности получить требуемую информ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в Конституционном Суде ведется на русском языке. Участникам процесса, не владеющим языком судопроизводства, обеспечивается право давать объяснения и выступать на родном языке либо на любом свободно избранном языке общения, а также пользоваться услугами переводч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5. Обращение в Конституционный Суд</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к рассмотрению дела в Конституционном Суде является обращение в Конституционный Суд, отвечающее требованиям настояще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к рассмотрению дела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наружившаяся неопределенность в вопросе о том, соответствует ли Конституции Республики Карелия закон Республики Карелия, иной нормативный правовой акт, указанный в части 1 статьи 3 настоящего Закона, или их отдельные по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наружившаяся неопределенность в понимании положений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 на обращение в Конституционный Суд обладают Глава Республики Карелия, Законодательное Собрание Республики Карелия, депутаты Законодательного Собрания Республики Карелия, прокурор Республики Карелия, Уполномоченный по правам человека Республики Карелия, органы местного самоуправления, общественные объединения, юридические лица и гражд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 Конституционный Суд с запросом о толковании Конституции Республики Карелия допустимо, если возникшая неопределенность в понимании относится к содержащемуся в Конституции Республики Карелия положению, понятию или термину, препятствует надлежащему применению Конституции Республики Карелия, принятию и действию основанных на Конституции Республики Карелия правовых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оединение в одном запросе требования об официальном толковании Конституции Республики Карелия с требованием о проверке соответствия Конституции Республики Карелия нормативного правового акта или отдельных его поло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направляется в Конституционный Суд в письменном виде и подписывается заявителем (заявителями) или управомоченным лицом (управомоченными ли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щении должны быть указ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онный Суд в качестве органа, в который направляется обра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ые данные о заявителе, представителе заявителя и его полномочия, за исключением случаев, когда представительство осуществляется по долж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органа или должностного лица, издавшего нормативный правовой акт, который подлежит провер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ы Конституции Республики Карелия и настоящего Закона, дающие право на обращение в Конституционный С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чное наименование, номер, дата принятия, источник опубликования и иные данные о подлежащем проверке нормативном правовом акте, о положении Конституции Республики Карелия, подлежащем толк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кретные, указанные в настоящем Законе основания к рассмотрению обращения Конституционным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зиция заявителя по поставленному им вопросу и ее правовое обоснование со ссылкой на соответствующие нормы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ние, обращенное к Конституционному Су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чень прилагаемых к обращению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правленному в Конституционный Суд обращению прилагаются текст нормативного правового акта, подлежащего проверке, или положения Конституции Республики Карелия, подлежащего толк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списки экспертов и иных лиц, которых предлагается вызвать на заседание Конституционного Суда, а также другие документы и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6. Предварительное рассмотрение обращений</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бращения, поступившие в Конституционный Суд, подлежат обязательной регистрации в порядке, установленном Регламентом Конституционного Суда. В случае, если обращение не отвечает требованиям настоящего Закона или исходит от ненадлежащего органа или лица, Председатель Конституционного Суда возвращает обращение заявителю с указанием причин возвращения и может сообщить заявителю о том, в какой государственный орган или организацию, компетентные решать поставленные в обращении вопросы, заявитель может обратиться.</w:t>
      </w:r>
    </w:p>
    <w:p>
      <w:pPr>
        <w:pStyle w:val="Normal"/>
        <w:autoSpaceDE w:val="false"/>
        <w:spacing w:lineRule="auto" w:line="360" w:before="0" w:after="0"/>
        <w:ind w:firstLine="709"/>
        <w:jc w:val="both"/>
        <w:rPr/>
      </w:pPr>
      <w:r>
        <w:rPr>
          <w:rFonts w:cs="Times New Roman" w:ascii="Times New Roman" w:hAnsi="Times New Roman"/>
          <w:sz w:val="28"/>
          <w:szCs w:val="28"/>
        </w:rPr>
        <w:t>Заявитель после устранения недостатков вправе вновь направить обращение в Конституционный Суд. При несогласии с решением Председателя Конституционного Суда о возвращении обращения заявителю последний вправе потребовать принятия решения по этому вопросу Конституционным Судом в его присутств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поручает одному из судей Конституционного Суда предварительное изучение обращения, которое должно быть завершено не позднее месячного срока с момента регистрации обращения. Предварительное изучение обращения является обязательной стадией производства в Конституционном Суде.</w:t>
      </w:r>
    </w:p>
    <w:p>
      <w:pPr>
        <w:pStyle w:val="Normal"/>
        <w:autoSpaceDE w:val="false"/>
        <w:spacing w:lineRule="auto" w:line="360" w:before="0" w:after="0"/>
        <w:ind w:firstLine="709"/>
        <w:jc w:val="both"/>
        <w:rPr/>
      </w:pPr>
      <w:r>
        <w:rPr>
          <w:rFonts w:cs="Times New Roman" w:ascii="Times New Roman" w:hAnsi="Times New Roman"/>
          <w:sz w:val="28"/>
          <w:szCs w:val="28"/>
        </w:rPr>
        <w:t>Заключение судьи Конституционного Суда по результатам изучения обращения докладывается в заседании Конституционного Суда. Решение по вопросу о принятии обращения к рассмотрению принимается Конституционным Судом в заседании не позднее двух недель с момента завершения предварительного изучения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ремени проведения заседания Конституционного Суда уведомляются заявитель, а также орган или должностное лицо, акты которого обжалу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может одновременно с решением вопроса о принятии обращения к рассмотрению назначить экспертизу или вызвать в судебное заседание специали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Конституционным Судом решении стороны уведомляются в письмен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может предложить соответствующим органам и должностным лицам приостановить действие оспариваемого нормативного правового акта до завершения рассмотрения дела Конституционным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ринимает решение об отказе в принятии обращения к рассмотрению, е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ешение вопроса, поставленного в обращении, не подведомственно Конституционному Су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редмету обращения Конституционным Судом ранее было вынесено решение, сохраняющее свою си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бращении к Конституционному Суду содержится просьба о проверке на соответствие Конституции Республики Карелия положений закона или иного нормативного правового акта, которому ранее дана оценка Конституционным Суд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тивный правовой акт, конституционность которого оспаривается, был отменен или утратил юридическую силу к моменту принятия обращения к рассмотрению, за исключением случаев, когда действием этого нормативного правового акта были нарушены конституционные права и свободы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о принятии обращения к рассмотрению Конституционным Судом должно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 принятии обращения к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снование принятия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ные судом стор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уг лиц, подлежащих вызову в засед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об отказе в принятии обращения к рассмотрению должно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б отказе в принятии обращения к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снование отказа в принятии обращения к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 Конституционный Суд может быть отозвано заявителем до объявления председательствующего на заседании об удалении Конституционного Суда в закрытое совещание для принятия итогового решения. В случае отзыва обращения производство по делу прекращается.</w:t>
      </w:r>
      <w:r>
        <w:br w:type="page"/>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7. Общие процедурные правила рассмотрения дел в Конституционном Суд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вправе осуществлять свои полномочия в составе не менее трех су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назначается к слушанию распоряжением Председателя Конституционного Суда. Распоряжение должно содержать сведения о времени и месте заседания, а также указание о направлении участникам необходимых материалов.</w:t>
      </w:r>
    </w:p>
    <w:p>
      <w:pPr>
        <w:pStyle w:val="Normal"/>
        <w:autoSpaceDE w:val="false"/>
        <w:spacing w:lineRule="auto" w:line="360" w:before="0" w:after="0"/>
        <w:ind w:firstLine="709"/>
        <w:jc w:val="both"/>
        <w:rPr/>
      </w:pPr>
      <w:r>
        <w:rPr>
          <w:rFonts w:cs="Times New Roman" w:ascii="Times New Roman" w:hAnsi="Times New Roman"/>
          <w:sz w:val="28"/>
          <w:szCs w:val="28"/>
        </w:rPr>
        <w:t>Конституционный Суд может соединить в одном производстве дела по обращениям, касающимся одного и того же предмета. Для подготовки дела к слушанию, составления проекта решения Конституционного Суда Председатель Конституционного Суда назначает судью-докладчика (судей-докладч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обращения и подготовке дела к слушанию судья-докладчик от имени Конституционного Суда истребует необходимые документы и иные материалы, поручает производство проверок, исследований, пользуется консультациями специалистов, направляет за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онституционного Суда о предоставлении текстов нормативных и других правовых актов, документов и их копий, дел и других материалов; о заверении документов; о проведении проверок, исследований; о привлечении специалистов; о даче разъяснений, консультаций и об изложении профессиональных мнений по рассматриваемым делам обязательны для всех органов, организаций и лиц, которым они адресов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онституционного Суда должны быть рассмотрены и ответ по результатам их рассмотрения должен быть направлен Конституционному Суду в течение двух недель со дня получения этих требований, если иной срок не указан Конституционным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выполнением государственными органами и организациями требований Конституционного Суда по проведению проверок, исследований, несут эти органы и организации. Расходы иных организаций и лиц на эти цели возмещаются за счет средств бюджета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седании Конституционного Суда, копии обращений и поступивших отзывов на них, копии проверяемых нормативных правовых актов, а при необходимости и иные документы направляются судьям Конституционного Суда и участникам процесса не позднее чем за десять дней до начала заседания. Отзывы на обращения направляются в указанный срок лишь в случае, если они поступили не позднее чем за десять дней до начала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я о заседаниях Конституционного Суда помещаются в газете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процесса в Конституционном Суде являются стороны, их представители, эксперты, переводчики и другие приглашенные судом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в конституционном судопроизводстве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ители, направившие в Конституционный Суд обра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или должностные лица, акт которых подлежит проверке на соответствие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ями сторон могут выступ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ководитель органа, подписавший обращение в Конституционный С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уководитель органа, издавшего оспариваемый а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жностное лицо, подписавшее оспариваемый а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путат Законодательного Собрания Республики Карелия из числа заявителей по делам о толковании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лица, полномочия которых подтверждаются соответствующими докумен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давать на обращение письменные отзывы, подлежащие приобщению к материалам дела, знакомиться с отзывами другой стороны, заявлять ходатайства, осуществлять иные полномоч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или их представители обязаны явиться по вызову Конституционного Суда, представить необходимые материалы, дать объяснения и ответить на вопросы. Неявка стороны или ее представителя на заседание Конституционного Суда не препятствует рассмотрению дела, за исключением случаев, когда сторона ходатайствует о рассмотрении дела с ее участием и подтверждает уважительную причину своего отсут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нституционного Суда отстраняется от участия в рассмотрении дела в случаях, е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дья ранее в силу должностного положения участвовал в принятии (голосовании или подписании) оспариваемого нормативного правового акта, являющегося предметом рассмот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ивность судьи в рассмотрении дела может быть поставлена под сомнение ввиду его родственных, супружеских связей со сторонами, представителями стор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еются обстоятельства, дающие основания полагать, что судья лично, прямо или косвенно заинтересован в исходе да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казанных оснований судья Конституционного Суда обязан заявить самоотвод до начала слушания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ранение судьи Конституционного Суда от участия в деле производится по заявлению судьи или по инициативе Конституционного Суда мотивированным решением, принимаемым большинством голосов от числа присутствующих су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наченное время председательствующий, удостоверившись в наличии кворума, открывает заседание Конституционного Суда и сообщает, какое дело подлежит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удостоверяется в явке участников процесса, проверяет полномочия представителей сторон. В случае неявки кого-либо из участников процесса, отсутствия у представителя стороны надлежащим образом оформленных полномочий председательствующий ставит вопрос о возможности рассмотрения дела.</w:t>
      </w:r>
    </w:p>
    <w:p>
      <w:pPr>
        <w:pStyle w:val="Normal"/>
        <w:autoSpaceDE w:val="false"/>
        <w:spacing w:lineRule="auto" w:line="360" w:before="0" w:after="0"/>
        <w:ind w:firstLine="709"/>
        <w:jc w:val="both"/>
        <w:rPr/>
      </w:pPr>
      <w:r>
        <w:rPr>
          <w:rFonts w:cs="Times New Roman" w:ascii="Times New Roman" w:hAnsi="Times New Roman"/>
          <w:sz w:val="28"/>
          <w:szCs w:val="28"/>
        </w:rPr>
        <w:t>В случае, если Конституционный Суд признает невозможность рассмотрения дела, оно откладывается. Председательствующий разъясняет сторонам и их представителям их права и обязанности, а другим участникам процесса - их права, обязанности и ответственность.</w:t>
      </w:r>
    </w:p>
    <w:p>
      <w:pPr>
        <w:pStyle w:val="Normal"/>
        <w:autoSpaceDE w:val="false"/>
        <w:spacing w:lineRule="auto" w:line="360" w:before="0" w:after="0"/>
        <w:ind w:firstLine="709"/>
        <w:jc w:val="both"/>
        <w:rPr/>
      </w:pPr>
      <w:r>
        <w:rPr>
          <w:rFonts w:cs="Times New Roman" w:ascii="Times New Roman" w:hAnsi="Times New Roman"/>
          <w:sz w:val="28"/>
          <w:szCs w:val="28"/>
        </w:rPr>
        <w:t>При входе судей Конституционного Суда в зал все присутствующие в зале судебного заседания встают. Все участники судебного разбирательства обращаются к Конституционному Суду, дают пояснения и делают заявления стоя. Отступление от этого правила может быть допущено с разрешения председательствующ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судебного разбирательства, а также иные лица, присутствующие в зале судебного заседания, обращаются к Конституционному Суду со словами "Уважаемый суд", а к судье - "Ваша че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в заседании Конституционного Суда руководит заседанием, принимая необходимые меры к обеспечению установленного порядка судебного разбирательства, его полноты и всесторонности, фиксации его хода и результатов; устраняет из разбирательства все, что не имеет отношения к рассматриваемому делу; предоставляет слово судьям и участникам процесса; прерывает выступления участников процесса, если они касаются вопросов, не имеющих отношения к разбирательству, лишает их слова при самовольном нарушении ими последовательности выступлений, двукратном неисполнении требований председательствующего, использовании грубых или оскорбительных выражений, провозглашении преследуемых по закону утверждений и призы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жения кого-либо из участников процесса против распоряжений и действий председательствующего заносятся в протокол заседания. Распоряжения и действия председательствующего могут быть по предложению стороны или любого из судей пересмотрены Конституционным Судом в том же засе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едании Конституционного Суда ведется протокол в соответствии с требованиями, установленными Регламентом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лноты и точности протокола в каждом заседании Конституционного Суда ведется звукозапись, которая хранится в материалах дела и является приложением к протоколу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председательствующим и секретарем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должен быть оформлен и подписан не позднее пяти дней со дня окончания рассмотрения дела. Стороны имеют право знакомиться с протоколом, фонограммой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 существу рассматриваемого в заседании Конституционного Суда дела начинается с сообщения судьи-докладчика о поводах и основаниях к его рассмотрению, существе вопроса, содержании имеющихся материалов и мерах, предпринятых по подготовке дела к рассмотрению. Судье-докладчику могут быть заданы вопросы другими судьями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выступления судьи-докладчика Конституционный Суд заслушивает предложения сторон и принимает решение о порядке исследования вопросов дела и материалов дела.</w:t>
      </w:r>
    </w:p>
    <w:p>
      <w:pPr>
        <w:pStyle w:val="Normal"/>
        <w:autoSpaceDE w:val="false"/>
        <w:spacing w:lineRule="auto" w:line="360" w:before="0" w:after="0"/>
        <w:ind w:firstLine="709"/>
        <w:jc w:val="both"/>
        <w:rPr/>
      </w:pPr>
      <w:r>
        <w:rPr>
          <w:rFonts w:cs="Times New Roman" w:ascii="Times New Roman" w:hAnsi="Times New Roman"/>
          <w:sz w:val="28"/>
          <w:szCs w:val="28"/>
        </w:rPr>
        <w:t>Установленный решением Конституционного Суда порядок может быть изменен только самим Конституционным Судом. Внесенные в ходе рассмотрения дела предложения судей Конституционного Суда по порядку исследования вопросов рассматриваются Конституционным Судом безотлагат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Конституционным Судом может быть отложено в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Конституционный Суд найдет вопрос недостаточно подготовленным или нуждающимся в дополнительном изучении, которое невозможно провести на том же засе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явки участников процесса, явка которых была признана судом обязате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ставления необходимы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я у представителей сторон надлежащим образом оформленных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Конституционный Суд назначает дату, на которую переносится засед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может быть отложено Конституционным Судом, если подобное дело принято к рассмотрению Конституционным Судом Российской Федерации, до принятия последним соответствующе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может также отложить рассмотрение дела, если по связанному с ним вопросу начато производство в суде общей юрисдикции, либо арбитражном суде, либо ином государственном органе, в компетенцию которого входит установление фактических обстоятельств, имеющих значение для правильного разрешения дела.</w:t>
      </w:r>
    </w:p>
    <w:p>
      <w:pPr>
        <w:pStyle w:val="Normal"/>
        <w:autoSpaceDE w:val="false"/>
        <w:spacing w:lineRule="auto" w:line="360" w:before="0" w:after="0"/>
        <w:ind w:firstLine="709"/>
        <w:jc w:val="both"/>
        <w:rPr/>
      </w:pPr>
      <w:r>
        <w:rPr>
          <w:rFonts w:cs="Times New Roman" w:ascii="Times New Roman" w:hAnsi="Times New Roman"/>
          <w:sz w:val="28"/>
          <w:szCs w:val="28"/>
        </w:rPr>
        <w:t>Заседание по делу, рассмотрение которого было отложено, начинается сначала. Конституционный Суд приостанавливает производство по делу в случае запроса в Конституционный Суд Российской Федерации по вопросу конституционности федерального закона или отдельного его положения, в соответствии с которым принят нормативный правовой акт, рассматриваемый Конституционным Судом в конкретном де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установленным решением Конституционного Суда,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 В случае, когда позиция стороны отстаивается несколькими ее представителями, последовательность их выступлений определяется данной сторо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и их представители не вправе использовать свои выступления в Конституционном Суде для политических заявлений и деклараций, допускать оскорбительные высказывания в адрес органов государственной власти и местного самоуправления, общественных объединений, участников процесса, должностных лиц и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е стороны выслушивается Конституционным Судом в полном объеме. После объяснения стороны ей могут быть заданы вопросы судьями Конституционного Суда и другой стороной, а с разрешения Конституционного Суда - иными участниками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назначается определением Конституционного Суда. Вопросы, подлежащие рассмотрению при проведении экспертизы, формулируются Конституционным Судом. Стороны вправе заявлять ходатайства о постановке перед экспертом дополнительных вопросов.</w:t>
      </w:r>
    </w:p>
    <w:p>
      <w:pPr>
        <w:pStyle w:val="Normal"/>
        <w:autoSpaceDE w:val="false"/>
        <w:spacing w:lineRule="auto" w:line="360" w:before="0" w:after="0"/>
        <w:ind w:firstLine="709"/>
        <w:jc w:val="both"/>
        <w:rPr/>
      </w:pPr>
      <w:r>
        <w:rPr>
          <w:rFonts w:cs="Times New Roman" w:ascii="Times New Roman" w:hAnsi="Times New Roman"/>
          <w:sz w:val="28"/>
          <w:szCs w:val="28"/>
        </w:rPr>
        <w:t>Экспертиза может быть поручена организации или лицу, обладающему специальными знаниями и назначенному Конституционным Судом для проведения экспертизы и дачи заключения. Эксперт вправе знакомиться с материалами дела, задавать вопросы сторонам, свидетелям, заявлять ходатайства о предоставлении ему дополнительных материалов. Эксперт вправе отказаться от дачи заключения по вопросам, выходящим за пределы его компетенции, и в случае предоставления ему материалов, недостаточных для дачи заключения. Заключение оформляется в письменном виде, излагается в судебном заседании экспертом устно либо оглашается судом.</w:t>
      </w:r>
    </w:p>
    <w:p>
      <w:pPr>
        <w:pStyle w:val="Normal"/>
        <w:autoSpaceDE w:val="false"/>
        <w:spacing w:lineRule="auto" w:line="360" w:before="0" w:after="0"/>
        <w:ind w:firstLine="709"/>
        <w:jc w:val="both"/>
        <w:rPr/>
      </w:pPr>
      <w:r>
        <w:rPr>
          <w:rFonts w:cs="Times New Roman" w:ascii="Times New Roman" w:hAnsi="Times New Roman"/>
          <w:sz w:val="28"/>
          <w:szCs w:val="28"/>
        </w:rPr>
        <w:t>После изложения заключения эксперт обязан ответить на дополнительные вопросы судей Конституционного Суда, сторон. В случаях недостаточной ясности или неполноты заключения эксперта Конституционный Суд может назначить дополнительную экспертизу, поручив ее производство тому же либо другому эксперту (экспер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воего несогласия с заключением эксперта, а также при наличии противоречий между заключениями нескольких экспертов по одному и тому же вопросу Конституционный Суд может назначить повторную экспертизу, поручив ее производство другому эксперту или группе экспертов.</w:t>
      </w:r>
    </w:p>
    <w:p>
      <w:pPr>
        <w:pStyle w:val="Normal"/>
        <w:autoSpaceDE w:val="false"/>
        <w:spacing w:lineRule="auto" w:line="360" w:before="0" w:after="0"/>
        <w:ind w:firstLine="709"/>
        <w:jc w:val="both"/>
        <w:rPr/>
      </w:pPr>
      <w:r>
        <w:rPr>
          <w:rFonts w:cs="Times New Roman" w:ascii="Times New Roman" w:hAnsi="Times New Roman"/>
          <w:sz w:val="28"/>
          <w:szCs w:val="28"/>
        </w:rPr>
        <w:t>В заседание Конституционного Суда для содействия в исследовании материалов дела, документов, разъяснения вопросов, входящих в его профессиональную компетенцию, может быть вызван специалист. Специалист вправе отказаться от дачи разъяснения по поставленным Конституционным Судом вопросам, если он не обладает соответствующими специальными знаниями. Специалист вправе с разрешения Конституционного Суда задавать вопросы участникам процесса.</w:t>
      </w:r>
    </w:p>
    <w:p>
      <w:pPr>
        <w:pStyle w:val="Normal"/>
        <w:autoSpaceDE w:val="false"/>
        <w:spacing w:lineRule="auto" w:line="360" w:before="0" w:after="0"/>
        <w:ind w:firstLine="709"/>
        <w:jc w:val="both"/>
        <w:rPr/>
      </w:pPr>
      <w:r>
        <w:rPr>
          <w:rFonts w:cs="Times New Roman" w:ascii="Times New Roman" w:hAnsi="Times New Roman"/>
          <w:sz w:val="28"/>
          <w:szCs w:val="28"/>
        </w:rPr>
        <w:t>При необходимости исследования фактических обстоятельств, установление которых отнесено к ведению Конституционного Суда, в заседание могут быть вызваны в качестве свидетелей лица, располагающие сведениями о таких обстоятельствах. Свидетель обязан сообщить Конституционному Суду обстоятельства, касающиеся существа рассматриваемого дела, которые известны ему лично, и ответить на дополнительные вопросы судей Конституционного Суда и сторон. При необходимости он может пользоваться письменными заметками, документами и другими материалами.</w:t>
      </w:r>
    </w:p>
    <w:p>
      <w:pPr>
        <w:pStyle w:val="Normal"/>
        <w:autoSpaceDE w:val="false"/>
        <w:spacing w:lineRule="auto" w:line="360" w:before="0" w:after="0"/>
        <w:ind w:firstLine="709"/>
        <w:jc w:val="both"/>
        <w:rPr/>
      </w:pPr>
      <w:r>
        <w:rPr>
          <w:rFonts w:cs="Times New Roman" w:ascii="Times New Roman" w:hAnsi="Times New Roman"/>
          <w:sz w:val="28"/>
          <w:szCs w:val="28"/>
        </w:rPr>
        <w:t>В заседание Конституционного Суда могут быть приглашены представители органов государственной власти, местного самоуправления, прокуратуры, иных организаций. При необходимости выяснения мнения по рассматриваемому делу приглашенного представителя Конституционный Суд предоставляет ему слово для выступления. После выступления представителю могут быть заданы вопросы судьями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едании Конституционного Суда оглашаются и исследуются имеющиеся в дел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исследованные Конституционным Судом, подлежат по решению Конституционного Суда приобщению к материалам дела в подлинниках или в заверенных коп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судебного исследования заслушиваются заключительные выступления сторон. Конституционный Суд может предоставить сторонам по их просьбе время для подготовки к заключительным выступле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не вправе в заключительных выступлениях ссылаться на обстоятельства, которые Конституционным Судом не выяснялись, а также на материалы и документы, которые не исследовались в судебном засе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заключительных выступлений сторон Конституционный Суд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ополнительного исследования стороны имеют право на повторные заключительные выступления, но лишь в связи с новыми обстоятельствами и доказательств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рекращает производство по делу в случаях, если в ходе заседания будут выявлены основания к отказу в принятии обращения к рассмотрению или будет установлено, что обращение в соответствии с настоящим Законом не является допустимым, а также в иных случаях, установленных настоящи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знания Конституционным Судом исследования вопросов дела завершенным председательствующий на заседании объявляет об окончании слушания дела и об удалении Конституционного Суда в закрытое совещание для принятия итогового решения.</w:t>
      </w:r>
    </w:p>
    <w:p>
      <w:pPr>
        <w:pStyle w:val="Normal"/>
        <w:autoSpaceDE w:val="false"/>
        <w:spacing w:lineRule="auto" w:line="360" w:before="0" w:after="0"/>
        <w:ind w:firstLine="709"/>
        <w:jc w:val="both"/>
        <w:rPr/>
      </w:pPr>
      <w:r>
        <w:rPr>
          <w:rFonts w:cs="Times New Roman" w:ascii="Times New Roman" w:hAnsi="Times New Roman"/>
          <w:sz w:val="28"/>
          <w:szCs w:val="28"/>
        </w:rPr>
        <w:t>Итоговое решение по рассматриваемому делу принимается Конституционным Судом в закрытом совещании. В совещании участвуют судьи Конституционного Суда, рассматривающие данное де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овещания судья Конституционного Суда вправе свободно излагать свою позицию по обсуждаемому вопросу и просить других судей уточнить их позиции. Число и продолжительность выступлений в совещании не могут быть огранич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совещания в обязательном порядке фиксируются вопросы, ставившиеся на голосование, и результаты голосования. Протокол подписывается всеми присутствующими судьями и не подлежит оглаш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не вправе разглашать содержание дискуссии и результаты голос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8. Решения Конституционного Суд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Конституционного Суда является принимаемый в заседании Конституционного Суда акт, выражающий правовую позицию Конституционного Суда или констатирующий в соответствии с настоящим Законом определенные обстоятельства.</w:t>
      </w:r>
    </w:p>
    <w:p>
      <w:pPr>
        <w:pStyle w:val="Normal"/>
        <w:autoSpaceDE w:val="false"/>
        <w:spacing w:lineRule="auto" w:line="360" w:before="0" w:after="0"/>
        <w:ind w:firstLine="709"/>
        <w:jc w:val="both"/>
        <w:rPr/>
      </w:pPr>
      <w:r>
        <w:rPr>
          <w:rFonts w:cs="Times New Roman" w:ascii="Times New Roman" w:hAnsi="Times New Roman"/>
          <w:sz w:val="28"/>
          <w:szCs w:val="28"/>
        </w:rPr>
        <w:t>Итоговое решение Конституционного Суда по существу любого из вопросов, принятых к рассмотрению, именуется постановлением. Постановления выносятся именем Республики Карелия. Все иные решения Конституционного Суда, принимаемые в ходе осуществления судопроизводства в Конституционном Суде, именуются определениями.</w:t>
      </w:r>
    </w:p>
    <w:p>
      <w:pPr>
        <w:pStyle w:val="Normal"/>
        <w:autoSpaceDE w:val="false"/>
        <w:spacing w:lineRule="auto" w:line="360" w:before="0" w:after="0"/>
        <w:ind w:firstLine="709"/>
        <w:jc w:val="both"/>
        <w:rPr/>
      </w:pPr>
      <w:r>
        <w:rPr>
          <w:rFonts w:cs="Times New Roman" w:ascii="Times New Roman" w:hAnsi="Times New Roman"/>
          <w:sz w:val="28"/>
          <w:szCs w:val="28"/>
        </w:rPr>
        <w:t>Решение Конституционного Суда принимается открытым голосованием путем поименного опроса судей. Председательствующий голосует последним. Решение Конституционного Суда считается принятым при условии, что за него проголосовало большинство от установленного числа судей. Решение о толковании Конституции Республики Карелия принимается большинством не менее четырех пятых от общего числа судей Конституционного Суда.</w:t>
      </w:r>
    </w:p>
    <w:p>
      <w:pPr>
        <w:pStyle w:val="Normal"/>
        <w:autoSpaceDE w:val="false"/>
        <w:spacing w:lineRule="auto" w:line="360" w:before="0" w:after="0"/>
        <w:ind w:firstLine="709"/>
        <w:jc w:val="both"/>
        <w:rPr/>
      </w:pPr>
      <w:r>
        <w:rPr>
          <w:rFonts w:cs="Times New Roman" w:ascii="Times New Roman" w:hAnsi="Times New Roman"/>
          <w:sz w:val="28"/>
          <w:szCs w:val="28"/>
        </w:rPr>
        <w:t>Судья Конституционного Суда не вправе воздерживаться при голосовании. Решение Конституционного Суда должно основываться на материалах, исследованных в судебном засе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ринимает постановление по делу, оценивая как буквальный смысл рассматриваем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правовых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ринимает постановления только по предмету, указанному в обращении, и лишь в отношении той части акта, конституционность которой подвергается сомнению. Конституционный Суд при принятии решения не связан основаниями и доводами, изложенными в обращ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Конституционного Суда излагаются в виде отдельных документов с обязательным указанием мотивов их при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Конституционного Суда оглашаются в заседании и заносятся в протокол, а в случае необходимости выносятся в виде отдельного доку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Конституционного Суда в зависимости от характера рассматриваемого вопроса содержатся следующие с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постановления, дата и место его при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сональный состав Конституционного Суда, принявший постано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ые данные о сторонах и заявител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улировка рассматриваемого вопроса, поводы и основания к его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рмы Конституции Республики Карелия и нормы настоящего Закона, согласно которым Конституционный Суд вправе рассматривать данны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я, содержащиеся в обращ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актические обстоятельства, установленные Конституционным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ормы Конституции Республики Карелия и настоящего Закона, которыми руководствовался Конституционный Суд при принятии постан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оводы в пользу принятого Конституционным Судом постановления, а также доводы, опровергающие утверждения стор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мулировка постан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указание на окончательность и обязательность постан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рядок вступления постановления в силу, а также порядок, сроки и особенности его исполнения и опублик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подписывается всеми судьями, участвовавшими в голосов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нституционного Суда, не согласный с постановлением Конституционного Суда, вправе письменно изложить свое особое мнение. Особое мнение судьи приобщается к материалам дела и подлежит опубликованию вместе с постановлением Конституционного Суда в официальном из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нституционного Суда провозглашается в полном объеме на открытом заседании Конституционного Суда после его подпис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не позднее чем в семидневный срок со дня его подписания направляется сторонам, а также Главе Республики Карелия, Законодательному Собранию Республики Карелия, Уполномоченному по правам человека Республики Карелия, прокурору Республики Карелия, Верховному Суду Республики Карелия, Арбитражному суду Республики Карелия, Управлению Министерства юстиции Российской Федерации по Республике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Конституционного Суда могут быть также направлены другим органам государственной власти Российской Федерации и Республики Карелия, органам местного самоуправления, иным организациям, общественным объединениям и должностным лиц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подлежит опубликованию в очередном номере газеты "Карелия" и в официальном издании "Собрание законодательства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окончательно, не подлежит обжалованию, вступает в силу немедленно после его провозглашения и обязательно к исполнению в соответствии с федер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действует непосредственно и не требует подтверждения другими органами и должностными лицами. Акты или их отдельные положения, признанные не соответствующими Конституции Республики Карелия, утрачивают силу и не подлежат применению.</w:t>
      </w:r>
    </w:p>
    <w:p>
      <w:pPr>
        <w:pStyle w:val="Normal"/>
        <w:autoSpaceDE w:val="false"/>
        <w:spacing w:lineRule="auto" w:line="360" w:before="0" w:after="0"/>
        <w:ind w:firstLine="709"/>
        <w:jc w:val="both"/>
        <w:rPr/>
      </w:pPr>
      <w:r>
        <w:rPr>
          <w:rFonts w:cs="Times New Roman" w:ascii="Times New Roman" w:hAnsi="Times New Roman"/>
          <w:sz w:val="28"/>
          <w:szCs w:val="28"/>
        </w:rPr>
        <w:t>Постановление Конституционного Суда подлежит исполнению после опубликования либо в сроки, указанные в постановлении. Неисполнение, ненадлежащее исполнение либо воспрепятствование исполнению решения Конституционного Суда влечет ответственность, установленную федеральным законодательством и законодательством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может быть официально разъяснено только самим Конституционным Судом в заседании Конституционного Суда по ходатайству имеющих право на обращение в Конституционный Суд органов и лиц, компетенцию которых затрагивает указанное постановление.</w:t>
      </w:r>
    </w:p>
    <w:p>
      <w:pPr>
        <w:pStyle w:val="Normal"/>
        <w:autoSpaceDE w:val="false"/>
        <w:spacing w:lineRule="auto" w:line="360" w:before="0" w:after="0"/>
        <w:ind w:firstLine="709"/>
        <w:jc w:val="both"/>
        <w:rPr/>
      </w:pPr>
      <w:r>
        <w:rPr>
          <w:rFonts w:cs="Times New Roman" w:ascii="Times New Roman" w:hAnsi="Times New Roman"/>
          <w:sz w:val="28"/>
          <w:szCs w:val="28"/>
        </w:rPr>
        <w:t>Вопрос о разъяснении постановления Конституционного Суда рассматривается в заседании Конституционного Суда с участием ходатайствующего органа или лица. В заседание Конституционного Суда приглашаются также органы и лица, выступавшие в качестве сторон по рассматриваемому делу. О разъяснении постановления Конституционного Суда выносится определение, излагаемое в виде отдельного документа и подлежащее опубликованию в тех изданиях, где было опубликовано разъясняемое постано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709" w:hanging="0"/>
        <w:jc w:val="center"/>
        <w:outlineLvl w:val="0"/>
        <w:rPr>
          <w:rFonts w:ascii="Times New Roman" w:hAnsi="Times New Roman" w:cs="Times New Roman"/>
          <w:b/>
          <w:b/>
          <w:sz w:val="28"/>
          <w:szCs w:val="28"/>
        </w:rPr>
      </w:pPr>
      <w:r>
        <w:rPr>
          <w:rFonts w:cs="Times New Roman" w:ascii="Times New Roman" w:hAnsi="Times New Roman"/>
          <w:b/>
          <w:sz w:val="28"/>
          <w:szCs w:val="28"/>
        </w:rPr>
        <w:t>9. Рассмотрение дел о соответствии Конституции Республики Карелия нормативных правовых ак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ращение в Конституционный Суд с запросом о соответствии Конституции Республики Карелия законов Республики Карелия (их отдельных положений), нормативных правовых актов (их отдельных положений) Законодательного Собрания Республики Карелия, Главы Республики Карелия, Правительства Республики Карелия, иных органов и должностных лиц органов исполнительной власти Республики Карелия, должностных лиц и органов местного самоуправления имеют Глава Республики Карелия, Законодательное Собрание Республики Карелия, депутаты Законодательного Собрания Республики Карелия, прокурор Республики Карелия, Уполномоченный по правам человека Республики Карелия, органы местного самоуправления, общественные объединения, юридические лица и гражд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устанавливает соответствие Конституции Республики Карелия нормативных правовых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одерж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рядку подписания, заключения, принятия, опубликования или введения в действ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точки зрения закрепленного в Конституции Республики Карелия разграничения государственной власти в Республике Карелия на законодательную, исполнительную и судебну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 точки зрения разграничения компетенции между органами государственной власт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 точки зрения разграничения предметов ведения и полномочий между органами государственной власти Республики Карелия и органами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 соответствие Конституции Республики Карелия нормативных правовых актов органов государственной власти Республики Карелия, принятых до вступления в силу Конституции Республики Карелия, производится Конституционным Судом только по содерж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дела о проверке на соответствие Конституции Республики Карелия нормативного правового акта Конституционный Суд принимает решение о признании акта либо отдельных его положений соответствующими или не соответствующими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ссмотрения вопроса о соответствии Конституции Республики Карелия отдельных положений акта в решении указываются конкретные положения (разделы, главы, статьи, части или пункты статей, конкретные предложения или части предложения), признаваемые соответствующими или не соответствующими Конституции Республики Каре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акта либо отдельных его положений не соответствующими Конституции Республики Карелия является основанием отмены в установленном порядке положений других актов, основанных на акте, признанном не соответствующим Конституции Республики Карелия, либо воспроизводящих его или содержащих такие же положения, какие были предметом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709" w:hanging="0"/>
        <w:jc w:val="center"/>
        <w:outlineLvl w:val="0"/>
        <w:rPr>
          <w:rFonts w:ascii="Times New Roman" w:hAnsi="Times New Roman" w:cs="Times New Roman"/>
          <w:b/>
          <w:b/>
          <w:sz w:val="28"/>
          <w:szCs w:val="28"/>
        </w:rPr>
      </w:pPr>
      <w:r>
        <w:rPr>
          <w:rFonts w:cs="Times New Roman" w:ascii="Times New Roman" w:hAnsi="Times New Roman"/>
          <w:b/>
          <w:sz w:val="28"/>
          <w:szCs w:val="28"/>
        </w:rPr>
        <w:t>10. Рассмотрение дел о толковании Конституции</w:t>
      </w:r>
    </w:p>
    <w:p>
      <w:pPr>
        <w:pStyle w:val="Normal"/>
        <w:numPr>
          <w:ilvl w:val="0"/>
          <w:numId w:val="0"/>
        </w:numPr>
        <w:autoSpaceDE w:val="false"/>
        <w:spacing w:lineRule="auto" w:line="360" w:before="0" w:after="0"/>
        <w:ind w:left="709" w:hanging="0"/>
        <w:jc w:val="center"/>
        <w:outlineLvl w:val="0"/>
        <w:rPr>
          <w:rFonts w:ascii="Times New Roman" w:hAnsi="Times New Roman" w:cs="Times New Roman"/>
          <w:b/>
          <w:b/>
          <w:sz w:val="28"/>
          <w:szCs w:val="28"/>
        </w:rPr>
      </w:pPr>
      <w:r>
        <w:rPr>
          <w:rFonts w:cs="Times New Roman" w:ascii="Times New Roman" w:hAnsi="Times New Roman"/>
          <w:b/>
          <w:sz w:val="28"/>
          <w:szCs w:val="28"/>
        </w:rPr>
        <w:t>Республики Карел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 на обращение в Конституционный Суд с запросом о толковании Конституции Республики Карелия обладают Глава Республики Карелия, Законодательное Собрание Республики Карелия, не менее одной трети от установленного числа депутатов Законодательного Собрания Республики Карелия, представительные органы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толковании Конституции Республики Карелия принимается большинством не менее четырех пятых от общего числа судей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е Конституции Республики Карелия, данное Конституционным Судом, является официальным и обязательным, за исключением Конституционного Суда Российской Федерации, для всех представительных, исполнительных и судебных органов государственной власти, органов местного самоуправления, должностных лиц, юридических лиц, граждан и их объединений.</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ового государства неразрывно связано с совершенствованием процедуры реализации конституции и законов, в особенности в регулировании взаимодействия органов публичной власти, личности и гражданского общества, с повышением роли суда в разрешении конфликтов между ними, с развитием судебных форм защиты прав и свобод человека и гражданина.</w:t>
      </w:r>
    </w:p>
    <w:p>
      <w:pPr>
        <w:pStyle w:val="Normal"/>
        <w:autoSpaceDE w:val="false"/>
        <w:spacing w:lineRule="auto" w:line="360" w:before="0" w:after="0"/>
        <w:ind w:firstLine="709"/>
        <w:jc w:val="both"/>
        <w:rPr/>
      </w:pPr>
      <w:r>
        <w:rPr>
          <w:rFonts w:cs="Times New Roman" w:ascii="Times New Roman" w:hAnsi="Times New Roman"/>
          <w:sz w:val="28"/>
          <w:szCs w:val="28"/>
        </w:rPr>
        <w:t>Следует признать, что в правовом демократическом государстве повышение качества юрисдикционной деятельности связано, в том числе с совершенствованием процессуальной формы, с формированием новых и совершенствованием традиционных видов судебного процесса (судопроизводства). Изучив в данной работе правовой статус и порядок судопроизводства в Конституционном Суде Республики Карелия можно отметить, что правовое регулирование статуса и порядка судопроизводства позволяет достаточно полно и позволяет осуществлять защиту прав и свобод граждан на территории Республики Карелия. Однако, в будущем в связи с развитием общественных отношений появиться необходимость в совершенствовании правового статуса и порядка судопроизводства в Конституционном Суде Республики Карелия.</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N 7, 21.01.2009.</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12.1996 N 1-ФКЗ "О судебной системе Российской Федерации". "Российская газета", N 3, 06.01.1997,</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12.1996 N 1-ФКЗ "О судебной системе Российской Федерации". "Российская газета", N 3, 06.01.1997,</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1.07.1994 N 1-ФКЗ "О Конституционном Суде Российской Федерации". "Российская газета", N 138 - 139, 23.07.1994.</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4.03.2002 N 30-ФЗ "Об органах судейского сообщества в Российской Федерации". "Российская газета", N 48, 19.03.2002.</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26.06.1992 N 3132-1 "О статусе судей в Российской Федерации". "Российская юстиция", N 11, 1995.</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ламент Конституционного Суда РФ от 01.03.1995 N 2-1/6</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Карелия" ."Собрание законодательства РК", N 2, февраль, 2001, ст. 106.</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релия от 07.07.2004 N 790-ЗРК "О Конституционном Суде Республики Карелия"."Собрание законодательства РК", N 7, июль, 2004.</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релия от 10.01.1997 N 167-ЗРК "О государственной службе Республики Карелия" "Собрание законодательства РК", N 2, 1997.</w:t>
      </w:r>
      <w:r>
        <w:br w:type="page"/>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ериодическая литература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арь Н.С., Капранова Ю.В. Конституционное измерение равноправия граждан Российской Федерации. Ростов н/Д: Изд-во Рост. ун-та, 2002.</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нгибарян Р.В., Тадевосян Э.В. Конституционное право: Учебник для вузов. Изд. 2-е, перераб. и доп. М.: Юристъ, 2002.</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акке Ж.-П. Конституционное право и политические институты: Учебное пособие. М.: Юристъ, 2002.</w:t>
      </w:r>
    </w:p>
    <w:p>
      <w:pPr>
        <w:pStyle w:val="ConsPlusNormal"/>
        <w:spacing w:lineRule="auto" w:line="360"/>
        <w:ind w:hanging="0"/>
        <w:jc w:val="both"/>
        <w:rPr/>
      </w:pPr>
      <w:r>
        <w:rPr>
          <w:rFonts w:cs="Times New Roman" w:ascii="Times New Roman" w:hAnsi="Times New Roman"/>
          <w:sz w:val="28"/>
          <w:szCs w:val="28"/>
        </w:rPr>
        <w:t>4)Конституционное право: Учебник / Отв. ред. В.В. Лазарев. М.: Юристъ, 1996.</w:t>
      </w:r>
    </w:p>
    <w:p>
      <w:pPr>
        <w:pStyle w:val="ConsPlusNormal"/>
        <w:spacing w:lineRule="auto" w:line="360"/>
        <w:ind w:hanging="0"/>
        <w:jc w:val="both"/>
        <w:rPr/>
      </w:pPr>
      <w:r>
        <w:rPr>
          <w:rFonts w:cs="Times New Roman" w:ascii="Times New Roman" w:hAnsi="Times New Roman"/>
          <w:sz w:val="28"/>
          <w:szCs w:val="28"/>
        </w:rPr>
        <w:t>5) Конституционное право: Словарь / Под ред. В.В. Маклакова. М.: Юристъ, 2001.</w:t>
      </w:r>
    </w:p>
    <w:p>
      <w:pPr>
        <w:pStyle w:val="ConsPlusNormal"/>
        <w:spacing w:lineRule="auto" w:line="360"/>
        <w:ind w:hanging="0"/>
        <w:jc w:val="both"/>
        <w:rPr/>
      </w:pPr>
      <w:r>
        <w:rPr>
          <w:rFonts w:cs="Times New Roman" w:ascii="Times New Roman" w:hAnsi="Times New Roman"/>
          <w:sz w:val="28"/>
          <w:szCs w:val="28"/>
        </w:rPr>
        <w:t>6) Конституционное (государственное) право: Энциклопедический словарь / Под ред. С.А. Авакьяна. М.: Инфра-М, 2000.</w:t>
      </w:r>
    </w:p>
    <w:p>
      <w:pPr>
        <w:pStyle w:val="ConsPlusNormal"/>
        <w:spacing w:lineRule="auto" w:line="360"/>
        <w:ind w:hanging="0"/>
        <w:jc w:val="both"/>
        <w:rPr/>
      </w:pPr>
      <w:r>
        <w:rPr>
          <w:rFonts w:cs="Times New Roman" w:ascii="Times New Roman" w:hAnsi="Times New Roman"/>
          <w:sz w:val="28"/>
          <w:szCs w:val="28"/>
        </w:rPr>
        <w:t>7) Козлова Е.И., Кутафин О.Е. Конституционное право России. М.: Юристъ, 1995.</w:t>
      </w:r>
    </w:p>
    <w:p>
      <w:pPr>
        <w:pStyle w:val="ConsPlusNormal"/>
        <w:spacing w:lineRule="auto" w:line="360"/>
        <w:ind w:hanging="0"/>
        <w:jc w:val="both"/>
        <w:rPr/>
      </w:pPr>
      <w:r>
        <w:rPr>
          <w:rFonts w:cs="Times New Roman" w:ascii="Times New Roman" w:hAnsi="Times New Roman"/>
          <w:sz w:val="28"/>
          <w:szCs w:val="28"/>
        </w:rPr>
        <w:t>8) Сравнительное конституционное право: Учебное пособие / Отв. ред. В.Е. Чиркин. М.: Межд. отношения, 2002.</w:t>
      </w:r>
    </w:p>
    <w:p>
      <w:pPr>
        <w:pStyle w:val="ConsPlusNormal"/>
        <w:spacing w:lineRule="auto" w:line="360"/>
        <w:ind w:hanging="0"/>
        <w:jc w:val="both"/>
        <w:rPr/>
      </w:pPr>
      <w:r>
        <w:rPr>
          <w:rFonts w:cs="Times New Roman" w:ascii="Times New Roman" w:hAnsi="Times New Roman"/>
          <w:sz w:val="28"/>
          <w:szCs w:val="28"/>
        </w:rPr>
        <w:t>9) Тихомиров Ю.А. Курс сравнительного правоведения. М.: Норма, 1996.</w:t>
      </w:r>
    </w:p>
    <w:p>
      <w:pPr>
        <w:pStyle w:val="ConsPlusNormal"/>
        <w:spacing w:lineRule="auto" w:line="360"/>
        <w:ind w:hanging="0"/>
        <w:jc w:val="both"/>
        <w:rPr/>
      </w:pPr>
      <w:r>
        <w:rPr>
          <w:rFonts w:cs="Times New Roman" w:ascii="Times New Roman" w:hAnsi="Times New Roman"/>
          <w:sz w:val="28"/>
          <w:szCs w:val="28"/>
        </w:rPr>
        <w:t>10) Берг О.В. Некоторые вопросы теории нормы права // Государство и право. 2003. N 4.</w:t>
      </w:r>
    </w:p>
    <w:p>
      <w:pPr>
        <w:pStyle w:val="ConsPlusNormal"/>
        <w:spacing w:lineRule="auto" w:line="360"/>
        <w:ind w:hanging="0"/>
        <w:jc w:val="both"/>
        <w:rPr/>
      </w:pPr>
      <w:r>
        <w:rPr>
          <w:rFonts w:cs="Times New Roman" w:ascii="Times New Roman" w:hAnsi="Times New Roman"/>
          <w:sz w:val="28"/>
          <w:szCs w:val="28"/>
        </w:rPr>
        <w:t>11) Витушкин В.А. Определения как вид решений Конституционного Суда Российской Федерации // Журнал российского права. 2005. N 3.</w:t>
      </w:r>
    </w:p>
    <w:p>
      <w:pPr>
        <w:pStyle w:val="ConsPlusNormal"/>
        <w:spacing w:lineRule="auto" w:line="360"/>
        <w:ind w:hanging="0"/>
        <w:jc w:val="both"/>
        <w:rPr/>
      </w:pPr>
      <w:r>
        <w:rPr>
          <w:rFonts w:cs="Times New Roman" w:ascii="Times New Roman" w:hAnsi="Times New Roman"/>
          <w:sz w:val="28"/>
          <w:szCs w:val="28"/>
        </w:rPr>
        <w:t>12) Волкова Н.С. Приемы формирования правовой позиции Конституционного Суда РФ // Журнал российского права. 2005. N 9.</w:t>
      </w:r>
    </w:p>
    <w:p>
      <w:pPr>
        <w:pStyle w:val="ConsPlusNormal"/>
        <w:spacing w:lineRule="auto" w:line="360"/>
        <w:ind w:hanging="0"/>
        <w:jc w:val="both"/>
        <w:rPr/>
      </w:pPr>
      <w:r>
        <w:rPr>
          <w:rFonts w:cs="Times New Roman" w:ascii="Times New Roman" w:hAnsi="Times New Roman"/>
          <w:sz w:val="28"/>
          <w:szCs w:val="28"/>
        </w:rPr>
        <w:t>13) Дудко И.Г. Юридическая природа постановлений конституционных (уставных) судов субъектов Российской Федерации // Журнал российского права. 2005. N 1.</w:t>
      </w:r>
    </w:p>
    <w:p>
      <w:pPr>
        <w:pStyle w:val="ConsPlusNormal"/>
        <w:spacing w:lineRule="auto" w:line="360"/>
        <w:ind w:hanging="0"/>
        <w:jc w:val="both"/>
        <w:rPr/>
      </w:pPr>
      <w:r>
        <w:rPr>
          <w:rFonts w:cs="Times New Roman" w:ascii="Times New Roman" w:hAnsi="Times New Roman"/>
          <w:sz w:val="28"/>
          <w:szCs w:val="28"/>
        </w:rPr>
        <w:t>14) Зорькин В.Д. Тезисы о правовой реформе в России // Законодательство и экономика. 2004. N 2.</w:t>
      </w:r>
    </w:p>
    <w:p>
      <w:pPr>
        <w:pStyle w:val="ConsPlusNormal"/>
        <w:spacing w:lineRule="auto" w:line="360"/>
        <w:ind w:hanging="0"/>
        <w:jc w:val="both"/>
        <w:rPr/>
      </w:pPr>
      <w:r>
        <w:rPr>
          <w:rFonts w:cs="Times New Roman" w:ascii="Times New Roman" w:hAnsi="Times New Roman"/>
          <w:sz w:val="28"/>
          <w:szCs w:val="28"/>
        </w:rPr>
        <w:t>15) Зорькин В.Д. Россия и Конституция в 21 веке. Взгляд с Ильинки. М.: Норма, 2007.</w:t>
      </w:r>
    </w:p>
    <w:p>
      <w:pPr>
        <w:pStyle w:val="ConsPlusNormal"/>
        <w:spacing w:lineRule="auto" w:line="360"/>
        <w:ind w:hanging="0"/>
        <w:jc w:val="both"/>
        <w:rPr/>
      </w:pPr>
      <w:r>
        <w:rPr>
          <w:rFonts w:cs="Times New Roman" w:ascii="Times New Roman" w:hAnsi="Times New Roman"/>
          <w:sz w:val="28"/>
          <w:szCs w:val="28"/>
        </w:rPr>
        <w:t>16) Колбая Г.Н. О научном обеспечении судебной реформы // Журнал российского права. 2005. N 4.</w:t>
      </w:r>
    </w:p>
    <w:p>
      <w:pPr>
        <w:pStyle w:val="ConsPlusNormal"/>
        <w:spacing w:lineRule="auto" w:line="360"/>
        <w:ind w:hanging="0"/>
        <w:jc w:val="both"/>
        <w:rPr/>
      </w:pPr>
      <w:r>
        <w:rPr>
          <w:rFonts w:cs="Times New Roman" w:ascii="Times New Roman" w:hAnsi="Times New Roman"/>
          <w:sz w:val="28"/>
          <w:szCs w:val="28"/>
        </w:rPr>
        <w:t>17) Сасов К.А. Конституционный Суд в судебной системе: Общность задач правосудия и различия в их решении // Конституционное и муниципальное право. 2005. N 7.</w:t>
      </w:r>
    </w:p>
    <w:p>
      <w:pPr>
        <w:pStyle w:val="ConsPlusNormal"/>
        <w:spacing w:lineRule="auto" w:line="360"/>
        <w:ind w:hanging="0"/>
        <w:jc w:val="both"/>
        <w:rPr/>
      </w:pPr>
      <w:r>
        <w:rPr>
          <w:rFonts w:cs="Times New Roman" w:ascii="Times New Roman" w:hAnsi="Times New Roman"/>
          <w:sz w:val="28"/>
          <w:szCs w:val="28"/>
        </w:rPr>
        <w:t>18) Яценко В.Н. Судебный контроль нормативных актов // Государство и право. 2005. N 11. С. 22 - 2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N 3, 06.01.1997.</w:t>
      </w:r>
    </w:p>
  </w:footnote>
  <w:footnote w:id="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К", N 2, февраль, 2001, ст. 106.</w:t>
      </w:r>
    </w:p>
  </w:footnote>
  <w:footnote w:id="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К", N 7, июль, 2004.</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ослание Конституционного Суда Республики Карелия Законодательному Собранию Республики Карелия от 16 марта 2006 г. // Официальный сервер органов государственной власти Республики Карелия: http://gov.karelia.ru/Law/060322.html.</w:t>
      </w:r>
    </w:p>
  </w:footnote>
  <w:footnote w:id="6">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N 48, 19.03.2002.</w:t>
      </w:r>
    </w:p>
  </w:footnote>
  <w:footnote w:id="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юстиция", N 11,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7:00Z</dcterms:created>
  <dc:creator>Сергей_</dc:creator>
  <dc:description/>
  <cp:keywords/>
  <dc:language>en-US</dc:language>
  <cp:lastModifiedBy>SYSTEM</cp:lastModifiedBy>
  <dcterms:modified xsi:type="dcterms:W3CDTF">2011-09-24T18:47:00Z</dcterms:modified>
  <cp:revision>2</cp:revision>
  <dc:subject/>
  <dc:title/>
</cp:coreProperties>
</file>