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pPr>
      <w:r>
        <w:rPr>
          <w:b/>
          <w:sz w:val="28"/>
          <w:szCs w:val="28"/>
        </w:rPr>
        <w:t>1.</w:t>
      </w:r>
      <w:r>
        <w:rPr>
          <w:sz w:val="28"/>
          <w:szCs w:val="28"/>
        </w:rPr>
        <w:t xml:space="preserve"> Порядок формирования и состав Конституционного Суда Республики Беларусь</w:t>
      </w:r>
    </w:p>
    <w:p>
      <w:pPr>
        <w:pStyle w:val="Normal"/>
        <w:tabs>
          <w:tab w:val="clear" w:pos="708"/>
          <w:tab w:val="left" w:pos="4000" w:leader="none"/>
        </w:tabs>
        <w:spacing w:lineRule="auto" w:line="360"/>
        <w:jc w:val="both"/>
        <w:rPr/>
      </w:pPr>
      <w:r>
        <w:rPr>
          <w:b/>
          <w:sz w:val="28"/>
          <w:szCs w:val="28"/>
        </w:rPr>
        <w:t>2</w:t>
      </w:r>
      <w:r>
        <w:rPr>
          <w:sz w:val="28"/>
          <w:szCs w:val="28"/>
        </w:rPr>
        <w:t>.Структура и организация работы Конституционного Суд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szCs w:val="28"/>
        </w:rPr>
        <w:t>3.</w:t>
      </w:r>
      <w:r>
        <w:rPr>
          <w:sz w:val="28"/>
          <w:szCs w:val="28"/>
        </w:rPr>
        <w:t xml:space="preserve"> Порядок возбуждения и рассмотрения дел в Конституционном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b/>
          <w:color w:val="000000"/>
          <w:sz w:val="28"/>
          <w:szCs w:val="28"/>
        </w:rPr>
        <w:t>Список литературы</w:t>
      </w:r>
      <w:r>
        <w:br w:type="page"/>
      </w:r>
    </w:p>
    <w:p>
      <w:pPr>
        <w:pStyle w:val="Normal"/>
        <w:tabs>
          <w:tab w:val="clear" w:pos="708"/>
          <w:tab w:val="left" w:pos="400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ститут конституционного правосудия существует в абсолютном большинстве современных демократических государств. Реализация идеи правового государства, где обеспечивается верховенство права, среди главных источников которого является Конституция, требует наличия конституционного контроля.</w:t>
      </w:r>
    </w:p>
    <w:p>
      <w:pPr>
        <w:pStyle w:val="Normal"/>
        <w:spacing w:lineRule="auto" w:line="360"/>
        <w:ind w:firstLine="709"/>
        <w:jc w:val="both"/>
        <w:rPr/>
      </w:pPr>
      <w:r>
        <w:rPr>
          <w:sz w:val="28"/>
          <w:szCs w:val="28"/>
        </w:rPr>
        <w:t>Конституционный Суд Республики Беларусь – государственный орган, призванный осуществлять контроль за конституционностью нормативных актов, обеспечивать соответствие законодательства Конституции, её верховенство на всей территории государства.</w:t>
      </w:r>
    </w:p>
    <w:p>
      <w:pPr>
        <w:pStyle w:val="Normal"/>
        <w:spacing w:lineRule="auto" w:line="360"/>
        <w:ind w:firstLine="709"/>
        <w:jc w:val="both"/>
        <w:rPr>
          <w:sz w:val="28"/>
          <w:szCs w:val="28"/>
        </w:rPr>
      </w:pPr>
      <w:r>
        <w:rPr>
          <w:sz w:val="28"/>
          <w:szCs w:val="28"/>
        </w:rPr>
        <w:t>Полномочия, порядок образования и деятельности Конституционного Суда Республики Беларусь, а также его цели, задачи и функции определяются Конституцией Республики Беларусь и Законом Республики Беларусь «О Конституционном Суде Республики Беларусь», Кодексом Республики Беларусь о судоустройстве и статусе судей и другими актами законодательства.</w:t>
      </w:r>
    </w:p>
    <w:p>
      <w:pPr>
        <w:pStyle w:val="Normal"/>
        <w:spacing w:lineRule="auto" w:line="360"/>
        <w:ind w:firstLine="709"/>
        <w:jc w:val="both"/>
        <w:rPr/>
      </w:pPr>
      <w:r>
        <w:rPr>
          <w:sz w:val="28"/>
          <w:szCs w:val="28"/>
        </w:rPr>
        <w:t>Основными принципами деятельности Конституционного Суда являются законность, независимость, коллегиальность, гласность, устность, равноправие и состязательность сторон.</w:t>
      </w:r>
    </w:p>
    <w:p>
      <w:pPr>
        <w:pStyle w:val="Normal"/>
        <w:spacing w:lineRule="auto" w:line="360"/>
        <w:ind w:firstLine="709"/>
        <w:jc w:val="both"/>
        <w:rPr/>
      </w:pPr>
      <w:r>
        <w:rPr>
          <w:sz w:val="28"/>
          <w:szCs w:val="28"/>
        </w:rPr>
        <w:t>«Конституционный Суд занимает особое место в системе органов судебной власти и в государственном механизме в целом. Этот конституционный орган – одного уровня с высшими органами законодательной и исполнительной властями, стоит на первом месте среди субъектов судебной власти»</w:t>
      </w:r>
      <w:r>
        <w:rPr>
          <w:sz w:val="28"/>
          <w:szCs w:val="28"/>
          <w:vertAlign w:val="superscript"/>
        </w:rPr>
        <w:t>1</w:t>
      </w:r>
      <w:r>
        <w:rPr>
          <w:sz w:val="28"/>
          <w:szCs w:val="28"/>
        </w:rPr>
        <w:t>. Его назначение утверждение конституционной законности в правоприменительной и правотворческой деятельности.</w:t>
      </w:r>
    </w:p>
    <w:p>
      <w:pPr>
        <w:pStyle w:val="Normal"/>
        <w:spacing w:lineRule="auto" w:line="360"/>
        <w:ind w:firstLine="709"/>
        <w:jc w:val="both"/>
        <w:rPr>
          <w:sz w:val="28"/>
          <w:szCs w:val="28"/>
        </w:rPr>
      </w:pPr>
      <w:r>
        <w:rPr>
          <w:sz w:val="28"/>
          <w:szCs w:val="28"/>
        </w:rPr>
        <w:t>Конституционный Суд играет важную роль в защите прав и свобод человека, социально-экономических и социально-культурных прав и свобод граждан.</w:t>
      </w:r>
    </w:p>
    <w:p>
      <w:pPr>
        <w:pStyle w:val="Normal"/>
        <w:spacing w:lineRule="auto" w:line="360"/>
        <w:ind w:firstLine="709"/>
        <w:jc w:val="both"/>
        <w:rPr>
          <w:sz w:val="28"/>
          <w:szCs w:val="28"/>
        </w:rPr>
      </w:pPr>
      <w:r>
        <w:rPr>
          <w:sz w:val="28"/>
          <w:szCs w:val="28"/>
        </w:rPr>
        <w:t xml:space="preserve">Хотя Конституционный Суд Республики Беларусь, как и аналогичные суды других стран, выносит меньше решений, чем иные (общие и хозяйственные) суды, но принимаемые им заключения затрагивают интересы тысяч и тысяч людей, часто имеют судьбоносное значение для страны и её национальной правовой системы. Поэтому решения Конституционного Суда должны быть юридически аргументированы, объективными и политически нейтральными.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5575</wp:posOffset>
                </wp:positionV>
                <wp:extent cx="6080760" cy="24130"/>
                <wp:effectExtent l="635" t="5080" r="635" b="5080"/>
                <wp:wrapNone/>
                <wp:docPr id="1" name=""/>
                <a:graphic xmlns:a="http://schemas.openxmlformats.org/drawingml/2006/main">
                  <a:graphicData uri="http://schemas.microsoft.com/office/word/2010/wordprocessingShape">
                    <wps:wsp>
                      <wps:cNvSpPr/>
                      <wps:spPr>
                        <a:xfrm flipV="1">
                          <a:off x="0" y="0"/>
                          <a:ext cx="608076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478.75pt,14.1pt" stroked="t" o:allowincell="f" style="position:absolute;flip:y">
                <v:stroke color="black" weight="9360" joinstyle="miter" endcap="flat"/>
                <v:fill o:detectmouseclick="t" on="false"/>
                <w10:wrap type="none"/>
              </v:line>
            </w:pict>
          </mc:Fallback>
        </mc:AlternateConten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Тиковенко А. Г. Конституционная природа судебной власти \\ Право и демократия. Мн., 1999. с.149</w:t>
        <w:tab/>
      </w:r>
      <w:r>
        <w:br w:type="page"/>
      </w:r>
    </w:p>
    <w:p>
      <w:pPr>
        <w:pStyle w:val="Normal"/>
        <w:tabs>
          <w:tab w:val="clear" w:pos="708"/>
          <w:tab w:val="left" w:pos="4000" w:leader="none"/>
        </w:tabs>
        <w:spacing w:lineRule="auto" w:line="360"/>
        <w:ind w:left="709" w:hanging="0"/>
        <w:jc w:val="both"/>
        <w:rPr>
          <w:b/>
          <w:b/>
          <w:sz w:val="28"/>
          <w:szCs w:val="28"/>
        </w:rPr>
      </w:pPr>
      <w:r>
        <w:rPr>
          <w:b/>
          <w:sz w:val="28"/>
          <w:szCs w:val="28"/>
        </w:rPr>
        <w:t>1. Порядок формирования и состав Конституционного Суда Республики Беларусь</w:t>
      </w:r>
    </w:p>
    <w:p>
      <w:pPr>
        <w:pStyle w:val="Normal"/>
        <w:tabs>
          <w:tab w:val="clear" w:pos="708"/>
          <w:tab w:val="left" w:pos="4000" w:leader="none"/>
        </w:tabs>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ами Конституционного Суда являются Председатель, заместитель Председателя Конституционного Суда и десять суд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итуционный Суд правомочен принимать решения и приступает к работе, когда в его состав назначено, избрано не менее восьми членов Конституционного Суда (в дальнейшем - судь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сть судей Конституционного Суда назначаются Президентом Республики Беларусь, шесть судей избираются Советом Республики Национального собрания Республики Беларусь. Председатель Конституционного Суда назначается Президентом Республики Беларусь с согласия Совета Республики Национального собрания Республики Беларусь из числа судей Конституционного Суда. Заместитель Председателя избирается Конституционным Судом из состава судей по предложению Председателя Конституционного Суда. В случае досрочного выбытия избранного или назначенного судьи из состава Конституционного Суда применяется аналогичный порядок либо избрания, либо назначения другого судь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тсутствия Председателя Конституционного Суда и его заместителя или невозможности исполнения этими лицами своих обязанностей старший по возрасту судья Конституционного Суда пользуется их полномочия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удья Конституционного Суда. </w:t>
      </w:r>
      <w:r>
        <w:rPr>
          <w:rFonts w:cs="Times New Roman" w:ascii="Times New Roman" w:hAnsi="Times New Roman"/>
          <w:color w:val="000000"/>
          <w:sz w:val="28"/>
          <w:szCs w:val="28"/>
        </w:rPr>
        <w:t>Судьей Конституционного Суда может быть назначен, избран гражданин Республики Беларусь, имеющий высшее юридическое образование, являющийся высококвалифицированным специалистом в области права и имеющий, как правило, ученую степень, обладающий высокими моральными качествами. После назначения, избрания на должность судье Конституционного Суда Президентом Республики Беларусь в установленном порядке присваивается квалификационный класс судь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й возраст членов Конституционного Суда -- 70 лет. Судьи Конституционного Суда назначаются или избираются на одиннадцать лет и могут быть назначены или избраны на новый срок.</w:t>
      </w:r>
    </w:p>
    <w:p>
      <w:pPr>
        <w:pStyle w:val="HTML1"/>
        <w:spacing w:lineRule="auto" w:line="360"/>
        <w:ind w:firstLine="709"/>
        <w:jc w:val="both"/>
        <w:rPr/>
      </w:pPr>
      <w:r>
        <w:rPr>
          <w:rFonts w:cs="Times New Roman" w:ascii="Times New Roman" w:hAnsi="Times New Roman"/>
          <w:color w:val="000000"/>
          <w:sz w:val="28"/>
          <w:szCs w:val="28"/>
        </w:rPr>
        <w:t xml:space="preserve">Председатель Конституционного Суда может быть в любое время освобожден от должности Председателя Конституционного Суда Президентом Республики Беларусь по основаниям, предусмотренным настоящим Законом, с уведомлением Совета Республики Национального собрания Республики Беларусь. Заместитель Председателя Конституционного Суда избирается судьями Конституционного Суда по представлению Председателя Конституционного С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и Конституционного Суда не могут осуществлять предпринимательскую деятельность, выполнять иную оплачиваемую работу, кроме преподавательской и научно-исследовательской. Они не могут быть членами Совета Республики Национального собрания Республики Беларусь, депутатами, а также членами политических партий и других общественных объединений, преследующих политические ц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 Конституционного Суда вправе принимать участие в его работе только после принесения присяг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сяге членов Конституционного Суда, как назначенных Президентом Республики Беларусь, так и избранных Советом Республики Национального собрания Республики Беларусь, приводит Президент Республики Беларусь в присутствии Председателя Палаты представителей и Председателя Совета Республики Национального собрания Республики Беларус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осрочное прекращение полномочий судьи Конституционного С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судьи Конституционного Суда могут быть досрочно прекраще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его просьбе об отстав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вязи с утратой судьей гражданства Республики Беларусь;</w:t>
      </w:r>
    </w:p>
    <w:p>
      <w:pPr>
        <w:pStyle w:val="HTML1"/>
        <w:spacing w:lineRule="auto" w:line="360"/>
        <w:ind w:firstLine="709"/>
        <w:jc w:val="both"/>
        <w:rPr/>
      </w:pPr>
      <w:r>
        <w:rPr>
          <w:rFonts w:cs="Times New Roman" w:ascii="Times New Roman" w:hAnsi="Times New Roman"/>
          <w:color w:val="000000"/>
          <w:sz w:val="28"/>
          <w:szCs w:val="28"/>
        </w:rPr>
        <w:t>3) в связи с достижением предельного возраста пребывания в должности судьи Конституционного Суда;</w:t>
      </w:r>
    </w:p>
    <w:p>
      <w:pPr>
        <w:pStyle w:val="HTML1"/>
        <w:spacing w:lineRule="auto" w:line="360"/>
        <w:ind w:firstLine="709"/>
        <w:jc w:val="both"/>
        <w:rPr/>
      </w:pPr>
      <w:r>
        <w:rPr>
          <w:rFonts w:cs="Times New Roman" w:ascii="Times New Roman" w:hAnsi="Times New Roman"/>
          <w:color w:val="000000"/>
          <w:sz w:val="28"/>
          <w:szCs w:val="28"/>
        </w:rPr>
        <w:t>4) в связи с продолжением судьей, несмотря на предупреждение со стороны Конституционного Суда, деятельности, не совместимой с должностью судьи;</w:t>
      </w:r>
    </w:p>
    <w:p>
      <w:pPr>
        <w:pStyle w:val="HTML1"/>
        <w:spacing w:lineRule="auto" w:line="360"/>
        <w:ind w:firstLine="709"/>
        <w:jc w:val="both"/>
        <w:rPr/>
      </w:pPr>
      <w:r>
        <w:rPr>
          <w:rFonts w:cs="Times New Roman" w:ascii="Times New Roman" w:hAnsi="Times New Roman"/>
          <w:color w:val="000000"/>
          <w:sz w:val="28"/>
          <w:szCs w:val="28"/>
        </w:rPr>
        <w:t>5) в связи с совершением судьей поступка, порочащего честь и достоинство судьи, либо совершением иных действий, дискредитирующих Конституционный Суд;</w:t>
      </w:r>
    </w:p>
    <w:p>
      <w:pPr>
        <w:pStyle w:val="HTML1"/>
        <w:spacing w:lineRule="auto" w:line="360"/>
        <w:ind w:firstLine="709"/>
        <w:jc w:val="both"/>
        <w:rPr/>
      </w:pPr>
      <w:r>
        <w:rPr>
          <w:rFonts w:cs="Times New Roman" w:ascii="Times New Roman" w:hAnsi="Times New Roman"/>
          <w:color w:val="000000"/>
          <w:sz w:val="28"/>
          <w:szCs w:val="28"/>
        </w:rPr>
        <w:t>6) в связи с вступившим в отношении судьи в законную силу обвинительным приговором;</w:t>
      </w:r>
    </w:p>
    <w:p>
      <w:pPr>
        <w:pStyle w:val="HTML1"/>
        <w:spacing w:lineRule="auto" w:line="360"/>
        <w:ind w:firstLine="709"/>
        <w:jc w:val="both"/>
        <w:rPr/>
      </w:pPr>
      <w:r>
        <w:rPr>
          <w:rFonts w:cs="Times New Roman" w:ascii="Times New Roman" w:hAnsi="Times New Roman"/>
          <w:color w:val="000000"/>
          <w:sz w:val="28"/>
          <w:szCs w:val="28"/>
        </w:rPr>
        <w:t>7) в связи с признанием судьи недееспособным решением суда, вступившим в законную силу;</w:t>
      </w:r>
    </w:p>
    <w:p>
      <w:pPr>
        <w:pStyle w:val="HTML1"/>
        <w:spacing w:lineRule="auto" w:line="360"/>
        <w:ind w:firstLine="709"/>
        <w:jc w:val="both"/>
        <w:rPr/>
      </w:pPr>
      <w:r>
        <w:rPr>
          <w:rFonts w:cs="Times New Roman" w:ascii="Times New Roman" w:hAnsi="Times New Roman"/>
          <w:color w:val="000000"/>
          <w:sz w:val="28"/>
          <w:szCs w:val="28"/>
        </w:rPr>
        <w:t>8) в связи с признанием судьи безвестно отсутствующим либо объявлением его умершим решением суда, вступившим в законную силу;</w:t>
      </w:r>
    </w:p>
    <w:p>
      <w:pPr>
        <w:pStyle w:val="HTML1"/>
        <w:spacing w:lineRule="auto" w:line="360"/>
        <w:ind w:firstLine="709"/>
        <w:jc w:val="both"/>
        <w:rPr/>
      </w:pPr>
      <w:r>
        <w:rPr>
          <w:rFonts w:cs="Times New Roman" w:ascii="Times New Roman" w:hAnsi="Times New Roman"/>
          <w:color w:val="000000"/>
          <w:sz w:val="28"/>
          <w:szCs w:val="28"/>
        </w:rPr>
        <w:t>9) в связи с признанием судьи в установленном порядке нетрудоспособным либо неспособностью судьи по состоянию здоровья в течение длительного времени (не менее одного года) исполнять обязанности судь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 случае смерти судьи.</w:t>
      </w:r>
    </w:p>
    <w:p>
      <w:pPr>
        <w:pStyle w:val="HTML1"/>
        <w:spacing w:lineRule="auto" w:line="360"/>
        <w:ind w:firstLine="709"/>
        <w:jc w:val="both"/>
        <w:rPr/>
      </w:pPr>
      <w:r>
        <w:rPr>
          <w:rFonts w:cs="Times New Roman" w:ascii="Times New Roman" w:hAnsi="Times New Roman"/>
          <w:color w:val="000000"/>
          <w:sz w:val="28"/>
          <w:szCs w:val="28"/>
        </w:rPr>
        <w:t>Прекращение полномочий судьи Конституционного Суда осуществляется Президентом Республики Беларусь, в том числе на основании представления Конституционного Суда или личного письменного заявления судьи с уведомлением Совета Республики Национального собрания Республики Беларусь. При этом представление Конституционного Суда принимается большинством голосов от полного состава судей Конституционного Суда, за исключением внесения представления о прекращении полномочий по основанию, предусмотренному пунктом 5 части первой настоящей статьи, которое должно быть принято большинством не менее двух третей от полн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а суде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иостановление полномочий судьи Конституционного Суда</w:t>
      </w:r>
    </w:p>
    <w:p>
      <w:pPr>
        <w:pStyle w:val="HTML1"/>
        <w:spacing w:lineRule="auto" w:line="360"/>
        <w:ind w:firstLine="709"/>
        <w:jc w:val="both"/>
        <w:rPr/>
      </w:pPr>
      <w:r>
        <w:rPr>
          <w:rFonts w:cs="Times New Roman" w:ascii="Times New Roman" w:hAnsi="Times New Roman"/>
          <w:color w:val="000000"/>
          <w:sz w:val="28"/>
          <w:szCs w:val="28"/>
        </w:rPr>
        <w:t>Полномочия судьи Конституционного Суда могут быть приостановлены в случаях если:</w:t>
      </w:r>
    </w:p>
    <w:p>
      <w:pPr>
        <w:pStyle w:val="HTML1"/>
        <w:spacing w:lineRule="auto" w:line="360"/>
        <w:ind w:firstLine="709"/>
        <w:jc w:val="both"/>
        <w:rPr/>
      </w:pPr>
      <w:r>
        <w:rPr>
          <w:rFonts w:cs="Times New Roman" w:ascii="Times New Roman" w:hAnsi="Times New Roman"/>
          <w:color w:val="000000"/>
          <w:sz w:val="28"/>
          <w:szCs w:val="28"/>
        </w:rPr>
        <w:t>1) дано согласие Президента Республики Беларусь на арест судьи или привлечение его к уголовной ответствен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дья Конституционного Суда зарегистрирован в качестве кандидата в депутаты Палаты представителей, члены Совета Республики Национального собрания Республики Беларусь, депутаты местных Советов депутатов.</w:t>
      </w:r>
    </w:p>
    <w:p>
      <w:pPr>
        <w:pStyle w:val="HTML1"/>
        <w:spacing w:lineRule="auto" w:line="360"/>
        <w:ind w:firstLine="709"/>
        <w:jc w:val="both"/>
        <w:rPr/>
      </w:pPr>
      <w:r>
        <w:rPr>
          <w:rFonts w:cs="Times New Roman" w:ascii="Times New Roman" w:hAnsi="Times New Roman"/>
          <w:color w:val="000000"/>
          <w:sz w:val="28"/>
          <w:szCs w:val="28"/>
        </w:rPr>
        <w:t>Приостановление полномочий судьи Конституционного Суда осуществляется Президентом Республики Беларусь. Решение о приостановлении полномочий судьи Конституционного Суда принимается безотлагательно при выявлении оснований к их приостановле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я Конституционного Суда, полномочия которого приостановлены, не вправе участвовать в заседаниях Конституционного Суда, направлять в государственные и другие органы, должностным лицам и гражданам официальные документы, запрашивать у них какие-либо документы и иную информацию в соответствии с настоящим Закон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полномочий судьи Конституционного Суда допускается после отпадения оснований к их приостановлению и осуществляется Президентом Республики Беларус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тставка судьи Конституционного Суда.</w:t>
      </w:r>
    </w:p>
    <w:p>
      <w:pPr>
        <w:pStyle w:val="HTML1"/>
        <w:spacing w:lineRule="auto" w:line="360"/>
        <w:ind w:firstLine="709"/>
        <w:jc w:val="both"/>
        <w:rPr/>
      </w:pPr>
      <w:r>
        <w:rPr>
          <w:rFonts w:cs="Times New Roman" w:ascii="Times New Roman" w:hAnsi="Times New Roman"/>
          <w:color w:val="000000"/>
          <w:sz w:val="28"/>
          <w:szCs w:val="28"/>
        </w:rPr>
        <w:t>Судья считается ушедшим в отставку, если его полномочия прекращены по основаниям, предусмотренным пунктами 1 и 3 части первой статьи 18 Регламента Конституционного Суда Республики Беларус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ж работы судьи Конституционного Суда, дающий право на отставку и выплату ежемесячного пожизненного содержания, определяется в соответствии с законодательством Республики Беларусь. При этом в стаж работы в должности судьи Конституционного Суда, дающий право на получение ежемесячного пожизненного содержания, засчитывается время предшествующей работы данного судьи по юридической специальности.</w:t>
      </w:r>
    </w:p>
    <w:p>
      <w:pPr>
        <w:pStyle w:val="HTML1"/>
        <w:spacing w:lineRule="auto" w:line="360"/>
        <w:ind w:firstLine="709"/>
        <w:jc w:val="both"/>
        <w:rPr/>
      </w:pPr>
      <w:r>
        <w:rPr>
          <w:rFonts w:cs="Times New Roman" w:ascii="Times New Roman" w:hAnsi="Times New Roman"/>
          <w:color w:val="000000"/>
          <w:sz w:val="28"/>
          <w:szCs w:val="28"/>
        </w:rPr>
        <w:t>Порядок назначения и выплаты ежемесячного пожизненного содержания устанавливается Президентом Республики Беларусь.</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седатель Конституционного Суд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уководит работой Конституционного Суда, распределяет между е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членами обязанност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зывает Конституционный Суд и председательствует на е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седаниях;</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нимает меры поощрения и налагает взыскания на суд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ституционного Суда в соответствии с регламентом;</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уществляет общее руководство работой Секретариат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ституционного Суда и обладает правом приема и увольнения е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ботников;</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праве в любое время подать в отставку с занимаемой должност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едседатель Конституционного Суда издает распоряжения п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опросам внутренней деятельности Конституционного Суд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едседатель Конституционного Суда осуществляет друг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мочия в соответствии с настоящим Законом и Регламентом Конституционного Суда.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rPr>
        <w:t>Заместитель Председателя Конституционного С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Председателя Конституционного Суда пользуется всеми правами и несет обязанности судьи Конституционного Суда, исполняет обязанности Председателя Конституционного Суда в случае его отсутствия или по его поруче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Председателя Конституционного Суда вправе в любое время подать в отставку с занимаемой долж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еприкосновенность судьи Конституционного С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я Конституционного Суда неприкосновенен. Неприкосновенность судьи распространяется на его жилище, служебное помещение, транспорт и средства связи, корреспонденцию, имущество и документы, используемые и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назначенные, избранные в Конституционный Суд, не могут быть привлечены к уголовной ответственности, арестованы, иным способом лишены личной свободы без согласия Президента Республики Беларусь, кроме случаев задержания на месте совершения преступ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Уголовное дело в отношении члена Конституционного Суда может быть возбуждено только Генеральным прокурором Республики Беларусь с согласия Президента Республики Беларусь.</w:t>
      </w:r>
    </w:p>
    <w:p>
      <w:pPr>
        <w:pStyle w:val="Normal"/>
        <w:tabs>
          <w:tab w:val="clear" w:pos="708"/>
          <w:tab w:val="left" w:pos="400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4000" w:leader="none"/>
        </w:tabs>
        <w:spacing w:lineRule="auto" w:line="360"/>
        <w:ind w:left="709" w:hanging="0"/>
        <w:jc w:val="both"/>
        <w:rPr>
          <w:b/>
          <w:b/>
          <w:sz w:val="28"/>
          <w:szCs w:val="28"/>
        </w:rPr>
      </w:pPr>
      <w:r>
        <w:rPr>
          <w:b/>
          <w:sz w:val="28"/>
          <w:szCs w:val="28"/>
        </w:rPr>
        <w:t>2. Структура и организация работы Конституционного Суда Республики Беларусь</w:t>
      </w:r>
    </w:p>
    <w:p>
      <w:pPr>
        <w:pStyle w:val="Normal"/>
        <w:tabs>
          <w:tab w:val="clear" w:pos="708"/>
          <w:tab w:val="left" w:pos="4000" w:leader="none"/>
        </w:tabs>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color w:val="000000"/>
          <w:sz w:val="28"/>
          <w:szCs w:val="28"/>
        </w:rPr>
        <w:t>Контроль за конституционностью нормативных актов в Республике Беларусь осуществляется Конституционным Судом Республики Беларусь. Конституционный Суд учреждается для обеспечения верховенства Конституции и ее непосредственного действия на территории республики, соответствия актов государственных органов Конституции, утверждения законности в правотворчестве и правоприменении, решения иных вопросов, предусмотренных Конституцией и настоящим Законом.</w:t>
      </w:r>
    </w:p>
    <w:p>
      <w:pPr>
        <w:pStyle w:val="HTML1"/>
        <w:spacing w:lineRule="auto" w:line="360"/>
        <w:ind w:firstLine="709"/>
        <w:jc w:val="both"/>
        <w:rPr/>
      </w:pPr>
      <w:r>
        <w:rPr>
          <w:rFonts w:cs="Times New Roman" w:ascii="Times New Roman" w:hAnsi="Times New Roman"/>
          <w:color w:val="000000"/>
          <w:sz w:val="28"/>
          <w:szCs w:val="28"/>
        </w:rPr>
        <w:t>Конституционный Суд при исполнении своих функций независим. Какое бы то ни было воздействие на Конституционный Суд или на его членов, связанное с деятельностью по осуществлению конституционного контроля, недопустимо и влечет ответственность по закону.</w:t>
      </w:r>
    </w:p>
    <w:p>
      <w:pPr>
        <w:pStyle w:val="HTML1"/>
        <w:spacing w:lineRule="auto" w:line="360"/>
        <w:ind w:firstLine="709"/>
        <w:jc w:val="both"/>
        <w:rPr/>
      </w:pPr>
      <w:r>
        <w:rPr>
          <w:rFonts w:cs="Times New Roman" w:ascii="Times New Roman" w:hAnsi="Times New Roman"/>
          <w:color w:val="000000"/>
          <w:sz w:val="28"/>
          <w:szCs w:val="28"/>
        </w:rPr>
        <w:t>Конституционный Суд, разрешая дела, руководствуется Конституцией Республики Беларусь, международно-правовыми актами, ратифицированными Республикой Беларусь, а также законами и другими нормативными актами.</w:t>
      </w:r>
    </w:p>
    <w:p>
      <w:pPr>
        <w:pStyle w:val="HTML1"/>
        <w:spacing w:lineRule="auto" w:line="360"/>
        <w:ind w:firstLine="709"/>
        <w:jc w:val="both"/>
        <w:rPr/>
      </w:pPr>
      <w:r>
        <w:rPr>
          <w:rFonts w:cs="Times New Roman" w:ascii="Times New Roman" w:hAnsi="Times New Roman"/>
          <w:color w:val="000000"/>
          <w:sz w:val="28"/>
          <w:szCs w:val="28"/>
        </w:rPr>
        <w:t xml:space="preserve">При рассмотрении вопросов о соответствии нормативных актов Конституции Республики Беларусь Конституционный Суд исходит из презумпции их конституцио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ответствии со статьей 116 Конституции Республики Беларусь, статьей 5 Закона "О Конституционном Суде Республики Беларусь" Конституционный Суд в порядке конституционного судопроизводства рассматривает вопросы и дает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 соответствии законов, декретов, указов Президента, международных договорных и иных обязательств Республики Беларусь Конституции и международно-правовым актам, ратифицированным Республикой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 соответствии актов межгосударственных образований, в которые входит Республика Беларусь, указов Президента, изданных во исполнение закона, Конституции, международно-правовым актам, ратифицированным Республикой Беларусь, законам и декр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 соответствии постановлений Совета Министров, актов Верховного Суда, Высшего Хозяйственного Суда, Генерального прокурора Конституции, международно-правовым актам, ратифицированным Республикой Беларусь, законам, декретам и указ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ституционный Суд рассматривает вопросы о конституционности указанных в части первой настоящей статьи актов как в целом, так и отдельных их положений. В случаях, предусмотренных Конституцией, Конституционный Суд по предложению Президента дает заключение о наличии фактов систематического или грубого нарушения палатами Парламента Конституц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ституционный Суд согласно Закону "О Конституционном Суде Республики Беларусь" рассматривает также вопросы о (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ежегодных посланиях Президенту Республики Беларусь и палатам Парламента Республики Беларусь о состоянии конституционной законности в республ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толковании решений Конституцион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реализации предоставленного ему права вносить Президенту Республики Беларусь, палатам Парламента Республики Беларусь, Совету Министров Республики Беларусь, другим государственным органам в соответствии с их компетенцией предложения о необходимости внесения в акты действующего законодательства изменений и дополнений, принятия новых норматив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внесении в государственные и иные органы других предложений, вытекающих из полномочий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5) выборах заместителя Председателя Конституцион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6) ответственности должностных лиц и граждан в случаях, предусмотренных статьей 46 указанно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7) приостановлении полномочий судьи Конституцион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8) внесении Президенту Республики Беларусь, Совету Республики Национального собрания Республики Беларусь представления о прекращении полномочий судьи по основаниям, предусмотрен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9) Регламенте Конституцион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0) структуре и штатном расписании Секретариата Конституцион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1) Научно-консультационном совете при Конституционном Суде. Конституционный Суд может также рассматривать и другие вопросы, связанные с организацией его деятельност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Основные принципы деятельности Конституцион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новными принципами деятельности Конституционного Суда являются законность, независимость, коллегиальность, гласность, устность, равноправие и состязатель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ституционный Суд, разрешая дела, руководствуется Конституцией Республики Беларусь, международно-правовыми актами, ратифицированными Республикой Беларусь, а также законами и другими нормативн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ституционный Суд при исполнении своих функций независим. Независимость Конституционного Суда обеспечивается особым порядком назначения, избрания судей и их освобождения от должности, неприкосновенностью судей, установленной процедурой рассмотрения дел и вопросов, относящихся к компетенции Конституционного Суда, тайной совещания судей в совещательной комнате, ответственностью за неуважение к Конституционному Суду или вмешательство в его деятельность, созданием надлежащих организационно-технических условий для его работы, а также материальным и социальным обеспечением судей, соответствующим их высокому стату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ссмотрение дел и вопросов, относящихся к компетенции Конституционного Суда, осуществляется коллегиально. Дела и вопросы разрешаются Конституционным Судом открыто, за исключением случаев, предусмотренных частью третьей статьи 26 Закона Республики Беларусь "О Конституционном Суде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бирательство в заседаниях Конституционного Суда происходит устно. В ходе рассмотрения дел Конституционный Суд заслушивает стороны, их представителей, экспертов, специалистов, свидетелей, других участников судебного заседания, оглашает имеющиеся в дел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рассмотрении дел и вопросов Конституционным Судом стороны пользуются равными пра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заседаниях Конституционного Суда могут участвовать Президент Республики Беларусь, Председатель Палаты представителей Национального собрания Республики Беларусь, Председатель Совета Республики Национального собрания Республики Беларусь, Премьер-министр Республики Беларусь, Председатель Верховного Суда Республики Беларусь, Председатель Высшего Хозяйственного Суда Республики Беларусь, Генеральный прокурор Республики Беларусь и Министр юстиции Республики Беларусь. Они вправе излагать свою позицию по всем вопросам, рассматриваемым Конституционным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заседаниях Конституционного Суда, не связанных с рассмотрением дел, могут участвовать по приглашению Председателя Конституционного Суда члены Научно-консультационного совета при Конституционном Суде, ученые, политические и общественные деятели, депутаты, судьи других судов, представители международных организаций, государственных органов, общественных объединений, научных учреждений и высших учебных заведений. Приглашенные могут выступать по рассматриваемым вопросам разрешения председатель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ициаторы, обратившиеся с предложением о проверке конституционности акта, а также органы, должностные лица, подписавшие или издавшие нормативный акт, заключившие международный договор, о проверке конституционности которых ставится вопрос, являются сторонами в конституционном судо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Лица, которым сторонами поручено представлять их интересы в Конституционном Суде, именуются представите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ачестве представителей сторон в судебном заседании могут участвовать адвокаты, специалисты и другие лица на основании доверенности, выданной стороной (сторонами), с указанием их полномочий. От одной стороны может быть несколько представителей. Представителями сторон в Конституционном Суде по должности могут выступать: руководитель органа, который инициировал предложение; руководители органов, должностные лица, издавшие нормативный акт, заключившие международный договор, о проверке конституционности которых ставится в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u w:val="single"/>
          <w:lang w:val="en-US"/>
        </w:rPr>
      </w:pPr>
      <w:r>
        <w:rPr>
          <w:b/>
          <w:color w:val="000000"/>
          <w:sz w:val="28"/>
          <w:szCs w:val="28"/>
          <w:u w:val="single"/>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b/>
          <w:b/>
          <w:color w:val="000000"/>
          <w:sz w:val="28"/>
          <w:szCs w:val="28"/>
        </w:rPr>
      </w:pPr>
      <w:r>
        <w:rPr>
          <w:b/>
          <w:color w:val="000000"/>
          <w:sz w:val="28"/>
          <w:szCs w:val="28"/>
        </w:rPr>
        <w:t>3. Порядок возбуждения и рассмотрения дел в Конституционном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дложения о проверке конституционности нормативных актов вправе вносить в Конституционный Суд Президент Республики Беларусь, Палата представителей Национального собрания Республики Беларусь, Совет Республики Национального собрания Республики Беларусь, Верховный Суд Республики Беларусь, Высший Хозяйственный Суд Республики Беларусь, Совет Министр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лучае, предусмотренном статьей 112 Конституции, если при рассмотрении конкретного дела суд придет к выводу о несоответствии нормативного акта Конституции, он принимает решение в соответствии с Конституцией и после вступления в законную силу судебного постановления ставит соответственно перед Верховным Судом Республики Беларусь или Высшим Хозяйственным Судом Республики Беларусь вопрос о внесении ими предложения в Конституционный Суд о признании данного нормативного акта неконституционным. Верховный Суд Республики Беларусь или Высший Хозяйственный Суд Республики Беларусь обязаны в месячный срок внести в Конституционный Суд предложение о признании такого нормативного акта неконституцио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дложение о даче заключения о фактах систематического или грубого нарушения палатами Парламента Конституции Республики Беларусь может быть направлено в Конституционный Суд Президент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 предложению, кроме документов, перечисленных в статье 47 Закона "О Конституционном Суде Республики Беларусь", могут быть приложены другие материалы, имеющие отношение к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ссмотрение этого вопроса не может быть отклонено по инициативе Конституционного Суда. Предложения Президента Республики Беларусь подписываются им лично. Предложения Палаты представителей Национального собрания Республики Беларусь, Совета Республики Национального собрания Республики Беларусь оформляются в соответствии с их регламентами и подписываются председателями соответствующих палат Парламента Республики Беларусь. Предложения Совета Министров Республики Беларусь принимаются в соответствии с Регламентом Правительства и подписываются Премьер-министр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дложения Верховного Суда и Высшего Хозяйственного Суда Республики Беларусь принимаются на заседаниях их коллегиальных органов, правомочных принимать решения от имени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ые государственные органы, общественные объединения, а также граждане выступают с соответствующей инициативой перед органами и лицами, имеющими право на внесение предложений о проверке конституционности акта, если другое не предусмотрено Конституцией и законам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дложение о проверке конституционности акта должно содер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ведения об инициаторе (инициаторах) предложения, подтверждающие правомочия на его внесение в Конституционный Суд; наименование международного договора или нормативного акта, который подлежит проверке, сведения об источнике его опубликования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нования для рассмотрения вопроса в Конституционном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зицию стороны, ее правовое обоснование со ссылкой на соответствующие нормы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ечень прилагае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К предложению о проверке конституционности международного договора или нормативного акта прилага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веренная в установленном порядке копия полного текста международного договора или акта, конституционность которого в целом или в отдельной его части подлежит проверке, с удостоверенным в установленном порядке переводом текста и указанием источника опубликования (получения) указан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оверенность либо иной документ, подтверждающий полномочия представителя, кроме случаев, когда представительство будет осуществляться по дол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 предложению могут прилагаться список свидетелей, экспертов и специалистов, которых инициатор предлагает вызвать в заседание Конституционного Суда, а также другие документы и материалы, подлежащие рассмотрению Конституционным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дложения и обязательные приложения к ним направляются в Конституционный Суд с копиями в количестве не менее 15 экземпля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дложение Президента Республики Беларусь о наличии фактов систематического или грубого нарушения палатами Парламента Конституции Республики Беларусь оформляется в соответствии с требованиями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пия решения о возбуждении дела направляется Конституционным Судом стороне, а также лицам, указанным в части второй статьи 32 Регламента Конституционного Суда. В дальнейшем дело в Конституционном Суде ведется в об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едседатель Конституционного Суда может созвать судей, работников Секретариата на совещание для обсуждения вопросов, связанных с подготовкой судебного заседания.</w:t>
      </w:r>
    </w:p>
    <w:p>
      <w:pPr>
        <w:pStyle w:val="HTML1"/>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ринятие решений Конституционным Судом</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Итоговое решение принимается Конституционным Судом в закрыт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вещан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совещании принимают участие только судьи, участвовавшие 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ссмотрении данного дела в судебном заседании. В совещательн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мнате могут присутствовать работники Секретариата Конституционн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уда, необходимые для технического обеспечения совещан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ходе совещания судьи вправе свободно излагать свою позицию п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суждаемому вопросу и просить других судей уточнить их позицию.</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ешения Конституционного Суда принимаются голосованием путе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именного опроса судей. Председательствующий голосует последни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седательствующий ставит на голосование формулиров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шения в порядке поступления. Судьи голосуют "за" или "против" и н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праве воздержаться или не участвовать в голосован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ешение Конституционного Суда считается принятым при услов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что за него проголосовало большинство от полного состава судей, ес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ное не предусмотрено настоящим Законом.</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Если при принятии заключения по делу о конституцион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ормативного акта голоса судей разделились поровну, реше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читается принятым в пользу конституционности оспариваемого акт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протоколе совещания в обязательном порядке фиксируют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опросы, ставившиеся на голосование, и результаты голосован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токол совещания судей подписывается всеми судья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частвующими в принятии решения, и не подлежит оглаш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шение Конституционного Суда вступает в силу сразу после его провозглашения</w:t>
      </w:r>
      <w:r>
        <w:rPr>
          <w:sz w:val="28"/>
          <w:szCs w:val="28"/>
        </w:rPr>
        <w:t xml:space="preserve">. </w:t>
      </w:r>
      <w:r>
        <w:rPr>
          <w:color w:val="000000"/>
          <w:sz w:val="28"/>
          <w:szCs w:val="28"/>
        </w:rPr>
        <w:t>Пересмотр решения Конституционного Суда допускается в случаях, когда изменилась конституционная норма, на основании которой принято решение, открылись новые обстоятельства, которые могут существенно повлиять на его сущ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есмотр решения осуществляется только по инициативе Конституционного Суда путем голосования при наличии кворума и при получении большинства голосов от полного состава судей. Пересмотр решения производится Конституционным Судом с соблюдением правил Регламента Конституционного Суда Республики Беларусь.</w:t>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u w:val="single"/>
        </w:rPr>
      </w:pPr>
      <w:r>
        <w:rPr>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ответствии со статьей 1 Закона "О Конституционном Суде Республики Беларусь" Конституционный Суд осуществляет контроль за конституционностью нормативных актов в Республике Беларусь. Конституционный Суд создан для обеспечения верховенства Конституции Республики Беларусь и ее непосредственного действия на территории республики, соответствия нормативных актов государственных органов Конституции Республики Беларусь, утверждения законности в правотворчестве и правоприменении, разрешения других вопросов, предусмотренных Конституцией Республики Беларусь и Законом "О Конституционном Суде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Конституционный Суд готовит ежегодные послания Президенту и палатам Парламента о состоянии конституционной законности в стране. </w:t>
      </w:r>
    </w:p>
    <w:p>
      <w:pPr>
        <w:pStyle w:val="Normal"/>
        <w:tabs>
          <w:tab w:val="clear" w:pos="708"/>
          <w:tab w:val="left" w:pos="5940" w:leader="none"/>
        </w:tabs>
        <w:spacing w:lineRule="auto" w:line="360"/>
        <w:ind w:firstLine="709"/>
        <w:jc w:val="both"/>
        <w:rPr>
          <w:sz w:val="28"/>
          <w:szCs w:val="28"/>
        </w:rPr>
      </w:pPr>
      <w:r>
        <w:rPr>
          <w:sz w:val="28"/>
          <w:szCs w:val="28"/>
        </w:rPr>
        <w:t>Конституционный Суд Республики Беларусь не включён в число субъектов, имеющих право законодательной инициативы.</w:t>
      </w:r>
    </w:p>
    <w:p>
      <w:pPr>
        <w:pStyle w:val="Normal"/>
        <w:tabs>
          <w:tab w:val="clear" w:pos="708"/>
          <w:tab w:val="left" w:pos="5940" w:leader="none"/>
        </w:tabs>
        <w:spacing w:lineRule="auto" w:line="360"/>
        <w:ind w:firstLine="709"/>
        <w:jc w:val="both"/>
        <w:rPr>
          <w:sz w:val="28"/>
          <w:szCs w:val="28"/>
        </w:rPr>
      </w:pPr>
      <w:r>
        <w:rPr>
          <w:sz w:val="28"/>
          <w:szCs w:val="28"/>
        </w:rPr>
        <w:t>Конституционный Суд не наделён и правом проверки конституционности выборов. В этой связи в науке постоянно дискутируют вопросы о предоставлении таких прав Конституционному Суду Республики Беларусь, расширении его полномочий.</w:t>
      </w:r>
    </w:p>
    <w:p>
      <w:pPr>
        <w:pStyle w:val="Normal"/>
        <w:tabs>
          <w:tab w:val="clear" w:pos="708"/>
          <w:tab w:val="left" w:pos="5940" w:leader="none"/>
        </w:tabs>
        <w:spacing w:lineRule="auto" w:line="360"/>
        <w:ind w:firstLine="709"/>
        <w:jc w:val="both"/>
        <w:rPr>
          <w:sz w:val="28"/>
          <w:szCs w:val="28"/>
        </w:rPr>
      </w:pPr>
      <w:r>
        <w:rPr>
          <w:sz w:val="28"/>
          <w:szCs w:val="28"/>
        </w:rPr>
        <w:t>Конституционный Суд образован и действует впервые в истории белорусской государственности. По существу, ещё идёт процесс его становления как органа конституционного правосудия. А это значит, что организация и деятельность Конституционного Суда будут развиваться и совершенствоваться.</w:t>
      </w:r>
      <w:r>
        <w:br w:type="page"/>
      </w:r>
    </w:p>
    <w:p>
      <w:pPr>
        <w:pStyle w:val="Normal"/>
        <w:tabs>
          <w:tab w:val="clear" w:pos="708"/>
          <w:tab w:val="left" w:pos="594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754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В.Г. Гавриленко, «Судоустройство». Минск, 2006г.</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А.А. Данилевич, «Судоустройство». Мн., 2003г.</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В.Н. Бибило, «Судоустройство в Республике Беларусь». Мн., 2000г.</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Закон Республики Беларусь от 30 марта 1994г. №2914-XII "О Конституционном Суде Республики Беларусь"</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Регламент Конституционного Суда Республики Беларусь от 18 сентября 1997г., с изменениями и дополнениями 11 июля 2001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декс Республики Беларусь о судоустройстве и статусе судей», М., 200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480" w:leader="none"/>
      </w:tabs>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sz w:val="21"/>
      <w:szCs w:val="21"/>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8:00Z</dcterms:created>
  <dc:creator>n20040234</dc:creator>
  <dc:description/>
  <cp:keywords/>
  <dc:language>en-US</dc:language>
  <cp:lastModifiedBy>SYSTEM</cp:lastModifiedBy>
  <cp:lastPrinted>2007-10-25T14:13:00Z</cp:lastPrinted>
  <dcterms:modified xsi:type="dcterms:W3CDTF">2011-09-24T18:48:00Z</dcterms:modified>
  <cp:revision>2</cp:revision>
  <dc:subject/>
  <dc:title/>
</cp:coreProperties>
</file>