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pPr>
      <w:r>
        <w:rPr>
          <w:b/>
          <w:bCs/>
          <w:sz w:val="28"/>
          <w:szCs w:val="28"/>
        </w:rPr>
        <w:t>Конституционный строй Республики Беларусь</w:t>
      </w:r>
    </w:p>
    <w:p>
      <w:pPr>
        <w:pStyle w:val="Normal"/>
        <w:spacing w:lineRule="auto" w:line="360"/>
        <w:jc w:val="center"/>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Contents1"/>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 xml:space="preserve">1 </w:t>
      </w:r>
      <w:r>
        <w:rPr>
          <w:rFonts w:cs="Times New Roman" w:ascii="Times New Roman" w:hAnsi="Times New Roman"/>
          <w:sz w:val="28"/>
          <w:szCs w:val="28"/>
          <w:lang w:val="ru-RU"/>
        </w:rPr>
        <w:t>Понятие конституционного строя</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2 </w:t>
      </w:r>
      <w:r>
        <w:rPr>
          <w:rFonts w:cs="Times New Roman" w:ascii="Times New Roman" w:hAnsi="Times New Roman"/>
          <w:sz w:val="28"/>
          <w:szCs w:val="28"/>
          <w:lang w:val="ru-RU"/>
        </w:rPr>
        <w:t>Административно-терри</w:t>
      </w:r>
      <w:r>
        <w:rPr>
          <w:rFonts w:cs="Times New Roman" w:ascii="Times New Roman" w:hAnsi="Times New Roman"/>
          <w:sz w:val="28"/>
          <w:szCs w:val="28"/>
        </w:rPr>
        <w:t>ториальное устройство Республики Беларусь</w:t>
      </w:r>
    </w:p>
    <w:p>
      <w:pPr>
        <w:pStyle w:val="Contents2"/>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3 </w:t>
      </w:r>
      <w:r>
        <w:rPr>
          <w:rFonts w:cs="Times New Roman" w:ascii="Times New Roman" w:hAnsi="Times New Roman"/>
          <w:sz w:val="28"/>
          <w:szCs w:val="28"/>
        </w:rPr>
        <w:t>Политические партии, общественные объединения и религиозные организации</w:t>
      </w:r>
    </w:p>
    <w:p>
      <w:pPr>
        <w:pStyle w:val="Contents2"/>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4 </w:t>
      </w:r>
      <w:r>
        <w:rPr>
          <w:rFonts w:cs="Times New Roman" w:ascii="Times New Roman" w:hAnsi="Times New Roman"/>
          <w:sz w:val="28"/>
          <w:szCs w:val="28"/>
        </w:rPr>
        <w:t>Конституционные принципы внешней политики белорусского государства</w:t>
      </w:r>
    </w:p>
    <w:p>
      <w:pPr>
        <w:pStyle w:val="Contents2"/>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5 </w:t>
      </w:r>
      <w:r>
        <w:rPr>
          <w:rFonts w:cs="Times New Roman" w:ascii="Times New Roman" w:hAnsi="Times New Roman"/>
          <w:sz w:val="28"/>
          <w:szCs w:val="28"/>
        </w:rPr>
        <w:t>Государственная символика Республики Беларусь</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Список использованных источников</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 Понятие конституционно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рядок, при котором соблюдаются права и свободы человека и гражданина, а государство действует в соответствии с конституцией, называется </w:t>
      </w:r>
      <w:r>
        <w:rPr>
          <w:b/>
          <w:bCs/>
          <w:i/>
          <w:iCs/>
          <w:sz w:val="28"/>
          <w:szCs w:val="28"/>
        </w:rPr>
        <w:t>конституционным строем</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включенные в раздел «Основы конституционного строя» составляют определенную систему и могут быть разделены на четыре основны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новные характеристик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циальные основы конституционно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кономические основы конституционно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литические основы конституционно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Основные характеристики государства</w:t>
      </w:r>
      <w:r>
        <w:rPr>
          <w:sz w:val="28"/>
          <w:szCs w:val="28"/>
        </w:rPr>
        <w:t>: Республика Беларусь является унитарным демократическим социальным правовым государством. Главными направлениями государства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защита независ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защита территориальной цело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защита конституционного стро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обеспечение законности и право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конность – это правовой режим общественной жизни, заключающийся в неуклонном соблюдении юридических норм всеми ее праводееспособными участниками. Правопорядок имеет место тогда, когда в соответствии с принципами законности, во-первых, издаются законы правовые, то есть социально справедливые, обеспечивающие баланс интересов всех социальных групп; во-вторых, законодательством упорядычиваются все общественные отношения, нуждающиеся в правовой регламентации, в-третьих, правовое регулирование осуществляется своевременно и стаби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мократическим государством называется государство, устройство и деятельность которого соответствует воле народа, общепризнанным правам и свободам человека и гражда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ейшими признаками демократического государства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реальная представительная демокра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обеспечение прав и свобод человека и гражданина. Представительная демократия осуществляется через государственные органы, избираемые народом. Непосредственная демократия выступает в форме референдумов (народного голосования). В соответствии со статьей 3 Конституции « Единственным источником государственной власти и носителем суверенитета является народ». Демократия с греческого переводится как власть народа («demos» и «kratos»). Демократия строится на следующих принципах: равноправия всех перед законом; реализация международно признанных прав человека; единства прав и обязанностей; политический и идеологический плюрализмы; свобода вероисповедания; самоуправление; гласность в работе государственных органов; свобода средств массовой информации. По своей сущности Республика Беларусь – правовое государ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вовое государство – это конституционная система правовых и политических институтов, реально обеспечивающих осуществление суверенных прав народа на основе верховенства и прямого действия Конституции, гарантирующей международное признанные прав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равовое государство строится на основе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верховенства права (ст.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разделения властей (ст.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взаимной ответственности государства и личности (ст.2 ч.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приоритета принципов международного права (ст.8) и т.д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циальное государство - это государство, которое берет на себя обязанность заботиться о социальной справедливости, благополучии своих граждан, их социальной защищенности. В настоящее время понятия социальное и правовое государство не отделяются, всегда речь идет о социальном правовом государстве. Таким образом, социальное правовое государство - это конституционная система правовых и политических институтов, реально обеспечивающих права народа. Становление социального государства – это процесс экономический, нравственный и политический, но в любом случае требующий человеческого измерения. Условиями существования социального государства и его характерными признакам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емократическая организация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ысокий нравственный уровень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ощный экономический потенциал, позволяющий осуществлять меры по перераспределению доходов, не ущемляя положения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оциально ориентированная структура экономики, что проявляется в существовании различных форм собственности со значительной долей собственности государства в нужных областях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авовое развитие государства, наличие у него качеств правового государства и, в первую очередь, верховенств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уществование гражданского общества, в руках которого государство выступает инструментом проведения социально-ориентирован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оциальная направленность политики государства, что проявляется в разработке разнообразных социальных программ и приоритетности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аличие развитого социа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циальную основу конституционного строя составляет признание человека высшей ценностью и целью общества и государства (ст.2). Экономическую основу конституционного строя составляет понятие собственности (ст. 13). Политическую основу конституционного строя составляет устройство государственного аппарата на основе принципа разделения властей, политические институты и общественные объ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 Административно-территориальное устройство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атьей 9 Конституции Республики Беларусь «Территория РБ является естественным условием существования и пространственным пределом самоопределения народа …». Территория Республики Беларусь – пространство, определяемое государственной границей. Территория является неотъемлемым элементом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сударственная граница Республики Беларусь есть линия и проходящая по этой линии вертикальная поверхность, определяющие пределы территории Республики Беларусь - суши, вод, недр и воздушн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нципы установления и изменения прохождения Государственной границы, установления и поддержания правоотношений на Государственной гра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еспечения безопасности Республики Беларусь и международ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сестороннего взаимовыгодного сотрудничества с иностранны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заимного уважения суверенитета, территориальной целостности государств и нерушимости государственных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ирного разрешения погранич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астки Государственной границы с сопредельными государствами, не оформленные в международно-правовом отношении, подлежат их договорному закреп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дминистративно-территориальное деление территории Республики Беларусь как унитарного государства - это деление территории Республики Беларусь на определенные части в целях эффективной организации государственного управления и местного самоуправления, обеспечения законности и правопорядка, реализации прав, свобод и законных интересов граждан Республики Бел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дминистративно-территориальное устройство в Республике Беларусь основывается на принци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единства и неотчуждаемости территории Республики Беларусь как естественного условия существования и пространственного предела самоопределения народа, основы его благосостояния и суверенитет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очетания общегосударственных интересов и интересов населения, проживающего на соответствующе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очетания единой государственной власти Республики Беларусь, осуществление которой основано на принципе разделения ее на законодательную, исполнительную и судебную, с местным самоупр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существления местными Советами депутатов, исполнительными и распорядительными органами своих полномочий в пределах границ соответствующих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вномерности, сбалансированности и комплексности развития административно-территориальных единиц, взаимосвязи административно-территориального устройства и социально-экономического райо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ключения в состав территорий более крупных административно-территориальных единиц территорий менее крупных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мерного равенства размеров территории и численности населения административно-территориальных единиц одн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ногообразия правовых статусов административно-территориальных и территориальных единиц в соответствии с их назначением, местными особенностями, уровнем социально-экономического развития и другими фак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ласности и учета общественного мнения при решении вопросов административно-территориаль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министративно-территориальными единицами Республики Беларусь являются территории, в пространственных пределах которых в порядке, предусмотренном законодательством, создаются и действуют местные Советы депутатов, исполнительные и распорядите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ях определения пространственных пределов компетенции местных Советов депутатов, исполнительных и распорядительных органов для каждой административно-территориальной единицы устанавливаются наименование, границы и административный центр, в котором располагаются эти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и городов в целях оптимальной организации исполнения решений, связанных с удовлетворением социально-культурных и бытовых потребностей граждан, охраной правопорядка и соблюдением законности, при необходимости делятся на районы, не являющиеся самостоятельными административно-территориальными един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я Республики Беларусь делится на территорию столицы Республики Беларусь и территории областей как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я области делится на территории районов и городов областного подчинения как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я района делится на территории сельсоветов, поселков городского типа, городов районного подчинения, являющихся административно-территориальными единицами, а также поселков городского типа и городов районного подчинения, являющихся территориальными един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и населенных пунктов, не являющихся административно-территориальными единицами, входящие вместе с другими территориями в пространственные пределы сельсоветов, составляют их терр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дминистративно-территориальная и территориальная единица в связи с необходимостью установления особого режима государственного управления, обусловленного требованиями национальной безопасности, экологическими и иными требованиями, может объявляться закры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еленный пункт - компактно заселенная часть территории Республики Беларусь, место постоянного жительства граждан, имеющая необходимые для обеспечения жизнедеятельности граждан жилые и иные здания и сооружения, собственное наименование и установленные в соответствующем порядке территориальные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числу населенных пунктов относятся города, поселки городского типа и сельские населенные пун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спублике Беларусь устанавливается три категории г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род Минск - столиц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рода област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рода район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еленные пункты, в которых находятся местные Советы депутатов, исполнительные и распорядительные органы, являются центрами соответствующих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еленные пункты Республики Беларусь относятся к определенным категориям в зависимости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численности проживающе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ровня развития и специализации производственной и социально-культур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сударственных функций, осуществляемых на соответствующе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атегории городов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род Минск - столица Республики Беларусь, города областного подчинения - населенные пункты с численностью населения не менее 50 тысяч человек, являющиеся административными и крупными экономическими и культурными центрами с развитой производственной и социальной инфраструк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дельных случаях к категории городов областного подчинения могут быть отнесены населенные пункты с численностью населения менее 50 тысяч человек, являющиеся административными и крупными экономическими и культурными центрами, имеющими важное промышленное, историческое значение, перспективы дальнейшего развития и роста численности населения; города районного подчинения - населенные пункты с численностью населения свыше 6 тысяч человек, имеющие промышленные предприятия, сеть учреждений социально-культурного и бытового назначения, с перспективами дальнейшего развития и роста числен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атегории поселков городского типа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ородские поселки - населенные пункты с численностью населения свыше 2 тысяч человек, имеющие промышленные и коммунальные предприятия, социально-культурные учреждения, предприятия торговли, общественного питания, бытов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урортные поселки - населенные пункты с численностью населения не менее 2 тысяч человек, на территории которых расположены санатории, дома отдыха, пансионаты, другие оздоровительные учреждения, предприятия торговли, общественного питания и бытового обслуживания населения, культурно-просветитель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бочие поселки - населенные пункты с численностью населения не менее 500 человек, расположенные при промышленных предприятиях, электростанциях, стройках, железнодорожных станциях и други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остальные населенные пункты (деревни, поселки и другие) относятся к категории сельских населенных пун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альными единицами Республики Беларусь являются населенные пункты, в которых не создаются местные Советы депутатов, исполнительные и распорядительные органы, а также территории специального режима использования (заповедники, национальные парки, заказники, территории исторических памятников и памятников природы, территории оборонного назначения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номочия Президента Республики Беларусь при решении вопросов административно-территориаль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Республики Беларусь по представлению Совета Министров Республики Беларусь и с учетом мнения местных Советов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разует и упраздняет области и районы, устанавливает и переносит их административные центры, устанавливает и изменяет границы города Минска, областей и рай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сваивает наименования (переименовывает) областям, районам, городам областного подчинения и их районам, а также районам города Мин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нимает решения по спорам между областными Советами депутатов, связанным с вопросами административно-территориаль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тносит населенные пункты к категориям городов областного подчинения, устанавливает и изменяет их границы, образует, изменяет и упраздняет районы в го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нимает решения о передаче поселков городского типа и сельских населенных пунктов в административное подчинение городских Советов депутатов, исполнительных и распорядительных органов города Минска и городов област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ъединяет с учетом мнения населения и с согласия местных Советов депутатов одноименные административно-территориальные единицы, имеющие общий административный центр, в одну. Порядок ликвидации (реорганизации) местных Советов депутатов, исполнительных и распорядительных органов соответствующих административно-территориальных единиц определяется Президент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ет Министр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дставляет Президенту Республики Беларусь предложения по вопросам административно-территориального устройства для принятия соответств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станавливает порядок учета и регистрации административно-территориальных и территориальных единиц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существляет контроль за учетом и регистрацией административно-территориальных и 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пределяет порядок наименования и переименования предприятий, организаций, учреждений, железнодорожных станций, аэропортов и других объектов, расположенных на территории Республики Беларусь, а также физико-географических объектов, осуществляет контроль за его соблю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ает согласие областным Советам депутатов на отнесение населенных пунктов к категории городов район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областных Советов депутатов, исполнительных и распорядительных органов при решении вопросов административно-территориаль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ластные Советы депутатов с учетом мнения соответствующих нижестоящих Советов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носят в Совет Министров предложения об изменении границ области, образовании и упразднении районов в области и изменении их границ, установлении и перенесении их административных центров, отнесении населенных пунктов к категории городов областного подчинения, образовании и упразднении районов в городах областного подчинения и изменении их границ, передаче поселков городского типа и сельских населенных пунктов в административное подчинение городских Советов депутатов, исполнительных и распорядительных органов городов областного подчинения, о наименовании (переименовании) областей, районов, городов областного подчинения и их районов, изменении границ городов областного подчинения, а также по межобластным спорам, связанным с административно-территориальным устро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согласованию с Советом Министров относят населенные пункты к категории городов район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станавливают и изменяют границы городов районного подчинения и поселков городского типа, решают вопросы о передаче поселков городского типа и сельских населенных пунктов в административное подчинение городских Советов депутатов, исполнительных и распорядительных органов городов район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тносят поселки городского типа к иным категориям населенных пунктов, установленным настоящим Законом; образуют, упраздняют и преобразуют сельсоветы, устанавливают их границы, присваивают наименования (переименовывают) городам районного подчинения, поселкам городского типа, сельсов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ластные исполнительные и распорядительные органы по представлению районных и городских исполнительных и распорядительных органов осуществляют учет существующих и регистрацию образуемых в границах областей административно-территориальных и территориальных единиц, а также исключают их из учет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аименование и переименование административно-территориальных и территориальных единиц производятся с учетом общегосударственных интересов, географических, исторических, национальных, бытовых и других условий, а также мнения местного населения. При преобразовании и переименовании административно-территориальных и территориальных единиц, как правило, не допускается присвоение уже имеющихся в республике наименований. При слиянии двух или нескольких населенных пунктов в один за ним, как правило, сохраняется наименование одного из слившихся населенных пунктов. Переименование административно-территориальных и территориальных единиц может производиться лишь в исключительных случаях. Запрещается переименовывать населенные пункты, названия которых связаны с историческим, национальным и культурным наследием республики. Наименование и переименование проспектов, улиц, площадей и других составных частей населенных пунктов производятся соответствующим местным Советом депутатов с учетом мнения населения да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3 Политические партии, общественные объединения и религиозны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ой партией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действуют на основе принципов свободы ассоциаций, демократизма, самоуправления, законности, гласности и равноправия всех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основывают свою деятельность согласно своим уставам и програм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ятельность политических партий не должна препятствовать органам государственной власти и управления, предприятиям, организациям и учреждениям в осуществлении ими свои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о гарантирует защиту прав и законных интересов политических партий, создание условий для выполнения ими своих уставных целей и задач, в том числе путем пользования государственными средствами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ам государственной власти и управления, предприятиям, организациям, учреждениям и их должностным лицам запрещается вмешиваться во внутренние дела политических партий либо препятствовать в той или иной форме их деятельности, если она осуществляется в соответствии с законом и их уст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территории Республики Беларусь не могут создаваться и действовать политические партии других государств и их территориальные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рещается создание и деятельность политических партий, имеющих целью насильственное изменение конституционного строя либо ведущих пропаганду войны, национальной, религиозной и расовой вра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ология политических партий не может устанавливаться в качестве обязательной дл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ои цели и задачи политические партии осуществляют чер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аботку и пропаганду политических программ, обращений и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ведение съездов, конференций и других партийных собр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ыдвижение кандидатов на выборах, участие в избирательных кампаниях, в том числе путем создания избирательных блоков с другими партиями, а также в контроле за ходом и результатами вы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частие в подготовке государствен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ктивизацию участия граждан в управлении государственными и общественными делами, в формировании представительных органов и органов местного управления и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оздействие в рамках существующего законодательства иными демократическими методами и способами на состояние общественного м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
          <w:i/>
          <w:iCs/>
          <w:sz w:val="28"/>
          <w:szCs w:val="28"/>
        </w:rPr>
      </w:pPr>
      <w:r>
        <w:rPr>
          <w:b/>
          <w:bCs/>
          <w:i/>
          <w:iCs/>
          <w:sz w:val="28"/>
          <w:szCs w:val="28"/>
        </w:rPr>
        <w:t>ПОРЯДОК СОЗДАНИЯ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ачестве учредителей политических партий имеют право выступать граждане Республики Беларусь, достигшие 18-летнего возраста, обладающие избирательным правом, не ограниченные судом в дееспособности и не находящиеся в местах лишения свободы. Для создания и деятельности политической партии необходимо не менее 1000 учредителей (членов) от большинства областей Республики Беларусь и города Мин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учреждаются на их учредительных съездах, конференциях (других учредительных организационных мероприятиях). Учредительный съезд, конференция (другое учредительное организационное мероприятие) принимают решение о создании политической партии, ее названии, устав, программу и образуют выбор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строятся исключительно по территориальному принц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вы политических партий должны быть открытыми для всеобщего ознакомления и содержать следую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цели, задачи и метод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лное и сокращенное наз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труктуру партии и выбор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рядок приема в партию и выхода из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ава и обязанности членов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орядок образования выборных органов, их компетенцию и сроки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порядок принятия и обжалования партийных решений, их осуществления и форм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условия членства, формы и сроки созыва членов партии и (или) и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источники образования средств 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порядок внесения изменений и дополнений в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порядок реорганизации или ликвидации партии и решения вопроса о судьбе е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2) юридический адрес партии (место нахождения ее руководящих органов). В случае его изменения политическая партия обязана в месячный срок представить в Министерство юстиции Республики Беларусь все необходимые документы для внесения изменений в устав 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имеют фиксированное чле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ленами политических партий могут быть только граждан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зидент Республики Беларусь, члены Центральной комиссии Республики Беларусь по выборам и проведению республиканских референдумов приостанавливают членство в политических партиях на весь срок полномо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могут быть членами политических партий на весь период своих полномочий судьи, прокурорские работники, сотрудники органов внутренних дел, Комитета государственного контроля и его территориальных органов Республики Беларусь, органов безопасности, военнослужащие и другие лица, на которых распространяется статус военнослужащих. Член политической партии имеет право свободного выхода из партии. Количественный состав политической партии не может быть меньше численности ее учр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ия политических партий, в том числе сокращенные, и их символика должны отличаться от названий и символики других политических партий и общественных объединений, зарегистрированных в Республике Беларусь, и не нарушать прав на интеллектуальную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названии политической партии не допускается использование указания на официальные названия государств, как полные, так и сокращенные а также слов "национальный", "народный" в любом падеже названий, использование которых противоречит законодательству или общественной нравственности; собственных имен лиц, если они не совпадают с именем учредителей и учредители не получили разрешения таких лиц (их наслед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допускается использование в качестве символики политической партии государственной символики Республики Беларусь или символики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ия политических партий, в том числе сокращенные, и их символика должны отличаться от названий и символики тех политических партий, которые ликвидированы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имволика политических партий утверждается их руководящими органами в соответствии с уставами и подлежит государственной регистрации в порядке, установленно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
          <w:i/>
          <w:iCs/>
          <w:sz w:val="28"/>
          <w:szCs w:val="28"/>
        </w:rPr>
      </w:pPr>
      <w:r>
        <w:rPr>
          <w:b/>
          <w:bCs/>
          <w:i/>
          <w:iCs/>
          <w:sz w:val="28"/>
          <w:szCs w:val="28"/>
        </w:rPr>
        <w:t>РЕГИСТРАЦИЯ, РЕОРГАНИЗАЦИЯ И ЛИКВИДАЦИЯ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гистрации политической партии в месячный срок со дня принятия устава подаются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заявление, подписанное не менее чем тремя членами руководящего орган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ротокол учредительного съезда, конференции (другого учредительного организацион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документы, подтверждающие количество учредителе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документ банка, подтверждающий оплату регистрационного с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материалы, содержа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ведения о членах выборных органов (фамилия, имя, отчество, год рождения, место жительства и работы, номер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явление лиц о согласии на использование в названии политической партии собственного имен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шение высшего органа партии о придании полномочий членам руководящего органа с наделением их правом представлять политическую партию в процессе регистрации либо в случае споров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8) иные документы, предусмотренные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ные органы юстиции берут на учет организационные структуры политических партий. Для постановки на учет руководство партии представляет в месячный срок этим органам соответствующие документы о создании организационной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нистерство юстиции Республики Беларусь ведет Государственный реестр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организация политических партий (слияние, присоединение, разделение, выделение или преобразование) осуществляется по решению их высших орг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могут быть ликвидир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 решению их высш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 решению Верховного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ление о ликвидации политических партий вносится в Верховный Суд Республики Беларусь Министерством юстиции Республики Беларусь или Прокуратурой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снованиям решений высшего органа политической партии или Верховного Суда Республики Беларусь Министерство юстиции Республики Беларусь исключает ликвидированную политическую партию из Государственного реестра политических партий, а местные органы юстиции снимают ее организационные структуры с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с момента их регистрации имеют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вободно распространять информацию о своей деятельности, пропагандировать свои идеи, цели 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бразовывать свои печатные издания, осуществлять издательскую деятельность, а также пользоваться в установленном порядке государственными средствами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водить митинги, демонстрации, собрания и другие массовые мероприятия в порядке, установленно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влиять через своих представителей в выборных государственных органах на выработку соответств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участвовать в подготовке и проведении выборов, выдвигать кандидатов и вести агитацию за них; образовывать избирательные блоки для участия в предвыборной кампании и вы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оддерживать связи с другими политическими партиями и общественны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могут иметь в собственности любое имущество, необходимое им для материального обеспечения деятельности, предусмотренной уставом, за исключением объектов, которые согласно закону могут находиться только в собственност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учреждения и организации, создаваемые ими, не имеют права основывать предприятия, за исключением средств массовой информации, и заниматься хозяйственной и другой коммерческой деятельностью, за исключением продажи общественно-политической литературы, иных пропагандистских и агитационных материалов, изделий с собственной символикой, проведения фестивалей, праздников, выставок, лекций, других общественно-поли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ускается использование политическими партиями своих средств на благотворительные цели, даже если это не указано в уст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ами денежных и других средств политических партий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ступительные и членски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оходы от имущества, издательской деятельности, распространения печатных изданий и публикаций, использования других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ступления от проведения культурно-массовых, благотворительных и друг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жертвования и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иные поступления, не запрещенные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лены политических партий не имеют права на имущество и финансовые средства партии и не несут ответственности за ее долги. Политическая партия не несет ответственности по обязательствам отдельных ее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допускается финансирование партий из государствен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ы государственной власти и управления, государственные предприятия, учреждения и организации не имеют права финансировать политические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м партиям, их учреждениям и организациям запрещается прямо либо косвенно получать средства и другое имущество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странных государств и организаций, международных организаций, иностранных граждан и лиц без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онимных жертв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считается получением незаконных средств участие представителей политических партий в научных конференциях, партийных съездах и других мероприятиях за счет принима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партии не имеют права получать доходы от акций и других ценных бумаг, им запрещается иметь счета в иностранных банках и хранить в них ценны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жертвования либо дарения, полученные в порядке, не соответствующем требованиям настоящей статьи, должны быть переданы либо переведены в государственны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нарушения Конституции Республики Беларусь, а также других актов законодательства Республики Беларусь в отношении политических партий могут быть применены следующие виды взыск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исьменное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ликвидация политическ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совершения политической партией действий, нарушающих Конституцию Республики Беларусь, другие акты законодательства Республики Беларусь и (или) устав, Министерством юстиции Республики Беларусь выносится письменное предупреждение руководящему органу этой политическ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упреждение выдается либо направляется по почте руководящему органу политической партии не позднее чем в трехдневный срок после его выне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исьменное предупреждение Министерства юстиции Республики Беларусь может быть обжаловано в Верховный Суд Республики Бел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решению Верховного Суда Республики Беларусь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овершения партией действий, запрещенных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вторного в течение года совершения действий, за которые было вынесено письменное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если при регистрации политической партии со стороны ее учредителей были допущены такие нарушения законов, а также иных актов законодательства, которые носят непоправимый харак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Общественным объединением</w:t>
      </w:r>
      <w:r>
        <w:rPr>
          <w:sz w:val="28"/>
          <w:szCs w:val="28"/>
        </w:rPr>
        <w:t xml:space="preserve"> является добровольное формирование граждан, которое они образовали на основе общности интересов для совместной реализации гражданских, экономических, социальных и культурн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допускается создание общественных объединений, деятельность которых направлена на свержение либо насильственное изменение конституционного строя, нарушение целостности и безопасности государства, пропаганду войны, насилия, разжигание национальной, религиозной и расовой вражды а также общественных объединений, деятельность которых может отрицательно влиять на физическое и психическое здоровье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создаются и действуют на основе принципов добровольности, самостоятельности и гл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территории Республики Беларусь создаются и действуют международные, республиканские и местные общественные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ым признается общественное объединение, деятельность которого распространяется на территорию Республики Беларусь (одной или нескольких административно-территориальных единиц) и территорию одного или нескольких иностранных государств и которое имеет там организационные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нским признается общественное объединение, деятельность которого распространяется на территорию всей Республики Беларусь. Местным признается общественное объединение, деятельность которого распространяется на территорию одной или нескольких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b/>
          <w:bCs/>
          <w:i/>
          <w:iCs/>
          <w:sz w:val="28"/>
          <w:szCs w:val="28"/>
        </w:rPr>
        <w:t>СОЗДАНИЕ ОБЩЕСТВЕННЫХ ОБЪЕДИНЕНИЙ И ПРЕКРАЩЕНИЕ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создаются по инициативе граждан Республики Беларусь, достигших возраста 18 лет, за исключением молодежных и детских общественных объединений, которые могут создаваться гражданами Республики Беларусь, достигшими возраста 16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создания и деятельности в Республике Беларусь общественных объединений необходимо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международных общественных объединений - не менее 10 учредителей (членов) от Республики Беларусь, а также не менее одного учредителя (члена) от одного или нескольких иностран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спубликанских общественных объединений - не менее чем по 10 учредителей (членов) от большинства областей Республики Беларусь, а также от города Мин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местных общественных объединений - не менее 10 учредителей (членов) в большинстве административно-территориальных единиц территории, на которую будет распространяться деятельность объ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могут учреждать союзы обществен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редители общественного объединения созывают учредительный съезд (конференцию, общее собрание, другое учредительное организационное мероприятие), на котором принимаются решение о создании общественного объединения, его устав и образуются руководящие и контро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ленами общественных объединений могут быть граждане, достигшие возраста 16 лет. В случаях, предусмотренных уставом общественного объединения, его членами могут быть лица, не достигшие этого возраста и имеющие соответствующее письменное разрешение своих законны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щественные объединения имеют фиксированное член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ководителями общественных объединений, а также членами их контрольно-ревизионных органов могут быть только совершеннолетни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вы общественных объединений должны предусматр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азвание, цели, задачи и методы деятельности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территори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условия, порядок приобретения и утраты членства в объедин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структуру объединения и условия создания его организацион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ава и обязанности членов общественного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компетенцию, порядок образования и сроки полномочий руководящих и контрольно-ревизио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источники и порядок формирования собственности объединения; орган, правомочный принимать решения о приобретении, распоряжении и отчуждении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порядок внесения изменений и дополнений в устав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порядок реорганизации или ликвидации объединения и использования оставшегося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0) юридический адрес объединения (место нахождения его руководящих органов). В случае его изменения общественное объединение обязано в месячный срок представить регистрирующему органу все необходимые документы для внесения изменений в устав объ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звания общественных объединений, в том числе сокращенные, и их символика должны отличаться от названий и символики других общественных объединений, зарегистрированных в Республике Беларусь, и не нарушать прав на интеллектуальную собственность. Не допускается использование в названии общественного объединения слов "Республика Беларусь", "Беларусь", "национальный", "народный" в любом падеже, а также государственной символики или официального названия либо символики другого государства, кроме случаев, предусмотренных законодательны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имеют право на использование в своем названии личного имени гражданина только с его согласия, а в случае смерти гражданина - с общего согласия переживших его мужа (жены), родителей и совершеннолетних детей. В случаях, когда такие лица отсутствуют, вопрос об использовании личного имени в названии решается самим общественным объеди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ия общественных объединений, в том числе сокращенные, и их символика должны отличаться от названий тех общественных объединений, в том числе сокращенных, и их символики, которые ликвидированы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мволика общественных объединений утверждается их руководящими органами в соответствии с уставами и подлежит государственной регистрации в порядке, установленном законодательством. Для регистрации общественного объединения в месячный срок со дня его учреждения в орган, осуществляющий регистрацию, по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заявление, подписанное не менее чем тремя членами руководяще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отокол учредительного съезда (конференции, общего собрания, другого учредительного организацион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документ банка, подтверждающий оплату регистрационного с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материалы, подтвержд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ведения об инициаторах создания общественного объединения (для физического лица - фамилия, имя, год рождения, место жительства, гражданство; для союзов общественных объединений - копии свидетельств о регистрации общественных объединений и выписки из протоколов заседаний руководящих органов, на которых были приняты решения о выступлении в качестве учр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 </w:t>
      </w:r>
      <w:r>
        <w:rPr>
          <w:sz w:val="28"/>
          <w:szCs w:val="28"/>
        </w:rPr>
        <w:t>заявление лиц, указанных в части второй статьи 12 настоящего Закона, о согласии на использование в названии общественного объединения личного имен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шение высшего органа о придании полномочий членам руководящего органа с наделением их правом представлять общественное объединение в процессе регистрации либо в случае споров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6) иные документы, предусмотренные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полнительные комитеты Советов депутатов берут на учет организационные структуры общественных объеди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становки на учет руководство объединения представляет в месячный срок этим органам соответствующие документы о создании организационной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нистерство юстиции Республики Беларусь ведет Государственный реестр общественных объединений. Управления юстиции исполнительных комитетов областных и Минского городского Советов депутатов ведут реестр общественных объединений. Соответствующие данные в десятидневный срок передаются в Министерство юстиц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организация общественных объединений (слияние, присоединение, разделение, выделение и преобразование) осуществляется по решению их высших органов. Регистрация вновь образованных после реорганизации общественных объединений осуществляется в об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могут быть ликвидир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 решению их высш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квидация международных и республиканских общественных объединений на территории Республики Беларусь производится по решению Верховного Суда Республики Беларусь по представлению Министерства юстиц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квидация местных общественных объединений производится по решению областных и Минского городского судов по месту нахождения руководящих органов общественных объединений по представлению управлений юстиции исполнительных комитетов областных и Минского городского Советов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высшего органа общественного объединения о его ликвидации или соответствующее решение суда направляется в регистрирующий и финансовый органы, Министерство юстиции Республики Беларусь и публикуется в официальном из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снованиях решений высшего органа общественного объединения или суда соответствующий регистрирующий орган исключает ликвидированное общественное объединение из реестра общественных объединений, а Министерство юстиции Республики Беларусь - из Государственного реестра обществен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пользуются следующими пр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беспрепятственно получать и распространять информацию, имеющую отношение к их деятельности; учреждать собственные и пользоваться в установленном порядке государственными средствами массовой информации; осуществлять издательск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едставлять и защищать права и законные интересы своих членов (участников) в государственных, хозяйственных и общественных органа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бразовывать в необходимых случаях за счет собственных средств структурные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осуществлять производственно-хозяйственную деятельность, направленную на решение уставных целей 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иметь свои символы (флаг, гимн, эмблему, значок, вымпел, галст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е объединения могут иметь в собственности любое имущество, необходимое им для материального обеспечения деятельности, предусмотренной уставом, за исключением объектов, которые согласно закону могут находиться только в собственност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нежные средства общественных объединений формируютс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ступительных и членских взносов (если их уплата предусмотрена у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обровольных пожертв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ступлений от проведения лекций, выставок, спортивных и других мероприятий, лоте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доходов от производственн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иных не запрещенных законодательством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ства и имущество общественных объединений не могут перераспределяться между членами этих объединений и используются только для выполнения уставных целей и задач; допускается использование общественными объединениями своих средств на благотворительные цели, даже если это не указано в уст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нарушение актов законодательства, а также требований устава в отношении общественных объединений могут быть применены следующие виды взыск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исьменное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ликвидация общественного объ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упреждение выдается либо направляется по почте руководящему органу общественного объединения не позднее чем в трехдневный срок после его выне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сьменное предупреждение, вынесенное руководящему органу международного или республиканского общественного объединения, может быть обжаловано в Верховный Суд Республики Беларусь, а письменное предупреждение, вынесенное руководящему органу местного общественного объединения, - в областной, Минский городской суды по месту нахождения руководящего органа этого общественного объединения. Общественное объединение ликвидируется по решению суда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овершения объединением действий, запрещенных в соответствии с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вторного в течение года совершения действий, за которые было вынесено письменное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если при регистрации общественного объединения со стороны его учредителей были допущены нарушения актов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Религиозными организациями</w:t>
      </w:r>
      <w:r>
        <w:rPr>
          <w:sz w:val="28"/>
          <w:szCs w:val="28"/>
        </w:rPr>
        <w:t xml:space="preserve"> в Республике Беларусь признаются добровольные объединения граждан Республики Беларусь (религиозные общины) или религиозных общин (религиозные объединения), объединившихся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ые организации имеют следующие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ероиспове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аботанная культов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ведение богосл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лигиозное просвещение и воспитание своих послед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ководителем религиозной организации может быть только гражданин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ой общиной признается объединение в пределах территории одного или нескольких населенных пунктов группы граждан Республики Беларусь, являющихся приверженцами единого вероисповедания, для совместного исповедания веры и удовлетворения иных религиозных потре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ые общины образуются по инициативе не менее двадцати граждан Республики Беларусь, достигших восемнадцатилетнего возраста и постоянно проживающих в одном или нескольких населенных пунктах, имеющих смежные территориальные пределы, и действуют только на их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ины действуют на добровольных началах в соответствии со своими уставами и подлежат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ым объединением признается объединение религиозных общин единого вероисповедания для совместного удовлетворения религиозных потребностей их участников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ые объединения образуются при наличии не менее десяти религиозных общин единого вероисповедания, из которых хотя бы одна осуществляет свою деятельность на территории Республики Беларусь не менее двадцати лет. Религиозные объединения действуют через свои органы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нским признается религиозное объединение, образованное из религиозных общин, действующих в большинстве областей Республики Беларусь. Деятельность республиканского религиозного объединения распространяется на территорию деятельности входящих в него религиозных об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нское религиозное объединение имеет право создавать местные религиозные объединения из религиозных общин, действующих в одной или нескольких областях. Деятельность местных религиозных объединений распространяется на территорию деятельности входящих в них религиозных об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нские и местные религиозные объединения действуют на основании своих уставов и подлежат государственной регистрации. Государственную регистрацию религиозных организаций осуществ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лигиозных общин - областные, Минский городской исполнительные комит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лигиозных объединений, а также монастырей и монашеских общин, религиозных братств и сестричеств, религиозных миссий, духовных учебных заведений, создаваемых по решению органов управления религиозного объединения, - республиканский орган государственного управления по делам рели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гистрации религиозной общины учредители подают в городской, районный исполнительные комитеты, местную администрацию по месту предполагаемой деятельности общины заявление о ее регистрации, подписанное всеми участниками (членами) этой об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4 Конституционные принципы внешней политики белорус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ч.1 ст.8 Конституции, «Республика Беларусь признает приоритет общепризнанных принципов международного права и обеспечивает соответствие им законодательства».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держание основных принципов раскрыто в Уставе ООН 1970 г., Декларации о принципах международного права 1970г. и Заключительном Акте СБСЕ 1975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суверенного равенства государств – характеризует статус государства как основных субъектов международного права и их взаимные отношения. Все государства пользуются суверенным равенством. Они имеют одинаковые права и обязанности и являются равноправными членами международного сообщества независимо от различий экономического, социального, политического и и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неприменения силы или угрозы силой – означает запрет применения силы и угрозы силой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Запрещается не только применение вооруженной силы, но и невооруженное насилие, которое носит характер противоправного применения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нерушимости границ – содержание данного принципа сводится к трем элементам: признание существующих границ в качестве юридически установленных в соответствии с международным правом; отказ от каких-либо территориальных притязаний на данный момент или в будущем; отказ от любых иных посягательств на эти границы, включая угрозу силой или ее применение. Данный принцип соприкасается с принципом территориальной целостности государства, основное содержание которого состоит в обязанности государств воздерживаться от любых действий, направленных против неприкосновенности и целостности территории любого государства. В этом принципе нет юридического признания границ. Принцип территориальной целостности также означает, что территория государства не может использоваться без его согласия, транзит транспорта через территорию без разрешения нарушит принцип неприкосновенности границ. Все природные ресурсы являются составными компонентами территори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цип мирного урегулирования споров - Устав ООН требует проводить мирными средствами улаживание и разрешение международных споров или ситуаций, которые могут привести к нарушению мира. Данный принцип требует от всех государств не оставлять международные споры не разреш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невмешательства во внутренние дела – государства должны воздерживаться от любого вмешательства, прямого или косвенного, индивидуального или коллективного, во внутренние или внешние дела, входящие во внутреннюю компетенцию другого государства независимо от их взаимо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всеобщего уважения прав человека и основных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самоопределения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сотрудничества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 добровольного выполнения обязательств по международному праву.</w:t>
      </w:r>
    </w:p>
    <w:p>
      <w:pPr>
        <w:pStyle w:val="Normal"/>
        <w:autoSpaceDE w:val="fals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5 Государственная символик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является символом государственного суверенитета Республики Беларусь, представляет собой прямоугольное полотнище, состоящее из двух горизонтально расположенных цветных полос: верхней - красного цвета шириной в 2/3 и нижней - зеленого цвета в 1/3 ширины флага. Около древка вертикально расположен белорусский национальный орнамент красного цвета на белом поле, составляющий 1/9 длины флага. Отношение ширины флага к его длине - 1:2. Флаг крепится на древке (флагштоке), которое окрашивается в золотистый (охра) ц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церемониях и других торжественных мероприятиях Государственный флаг Республики Беларусь используется с наконечником ромбовидной формы с изображением пятиконечной звезды, аналогичной ее изображению на Государственном гербе Республики Беларусь. Наконечники изготавливаются из металла желтого ц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под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д резиденцией Президента Республики Беларусь -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д зданиями палат Национального собрания Республики Беларусь -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д зданием Совета Министров Республики Беларусь -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д зданиями судов Республики Беларусь, местных исполнительных и распорядительных органов - постоянно, а над зданиями, в которых проводятся заседания местных Советов депутатов, местных исполнительных и распорядительных органов, - на время проведения засе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зданиях и средствах передвижения дипломатических и консульских представительств, на зданиях торговых учреждений Республики Беларусь, находящихся за границей, на морских судах и других средствах передвижения, на которых в качестве официальных лиц находятся Президент Республики Беларусь, Председатель Палаты представителей Национального собрания Республики Беларусь, Председатель Совета Республики Национального собрания Республики Беларусь, Премьер-министр Республики Беларусь или другие лица, представляющие Национальное собрание Республики Беларусь или Совет Министров Республики Беларусь, - в порядке, определяемом Советом Министр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помещениях для голосования - в дни выборов и референд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войсковых частях Республики Беларусь согласно войсковым уста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пограничных заставах и пропускных пунктах (таможнях) Государственной границы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а морских судах, судах речного флота, зарегистрированных в Республике Бел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спортивных аренах - во время проведения чемпионатов и первенств Республики Беларусь, международных спортивных соревнований с участием национальных сборных и во время награждения белорусских спортсменов - победителей международных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других объектах по распоряжению Президента Республики Беларусь, по решению Национального собрания Республики Беларусь, Совета Министров Республики Беларусь, местных Советов депутатов, местных исполнительных и распоряд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может быть поднят также при церемониях и других торжественных мероприятиях, проводимых государственными и общественными органами, предприятиями, организациями и учреждениями, во время народных, трудовых, семейных праздников и в другие памят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одновременном поднятии Государственного флага Республики Беларусь и флагов других государств Государственный флаг Республики Беларусь должен быть поднят с левой стороны, а флаги других государств - с правой, если стать лицом к фасаду здания или флагштока. Флаги государств располагаются в алфавит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располагается на одном уровне с флагами друг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на транспортных средствах (за исключением судов) располагается с левой стороны в направлении движения, а флаг другого государства - с прав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осударственный флаг Республики Беларусь устанавливается в помещениях заседаний палат Национального собрания Республики Беларусь, Совета Министров Республики Беларусь, Конституционного Суда Республики Беларусь, местных Советов депутатов, местных исполнительных и распорядительных органов, в служебных кабинетах Президент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Премьер-министра Республики Беларусь, руководителей иных республиканских органов государственного управления Республики Беларусь, председателей местных Советов депутатов, руководителей местных исполнительных и распорядительных органов, других государственных учреждений, командиров воинских частей, подразделений Министерства обороны, Министерства внутренних дел, Комитета государственной безопасности, пограничных и железнодорожных войск, гражданской обороны и комнатах, в которых депутаты Республики Беларусь постоянно принимают избирателей, а также в помещениях государственных предприятий, организаций, государственных учебных завед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ремя траура по решению Президента Республики Беларусь, Национального собрания Республики Беларусь или Совета Министров Республики Беларусь Государственный флаг Республики Беларусь может быть поднят в траурном оформлении. В этом случае к древку (флагштоку) флага прикрепляется лента черного цвета, концы которой должны свисать до нижней части флага. Флаг, поднятый во время траура на флагштоке, приспускается на 1/3 длины флагш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ображение Государственного флага Республики Беларусь обязательно помещается на воздушных судах, зарегистрированных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й флаг Республики Беларусь не поднимается над и перед зданиями, которые находятся на капитальном ремонте, в аварийном состоянии или у которых ремонтируется фасад, а также в других случаях по указанию местных исполнительных и распоряд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tabs>
          <w:tab w:val="clear" w:pos="708"/>
          <w:tab w:val="left" w:pos="900" w:leader="none"/>
        </w:tabs>
        <w:spacing w:lineRule="auto" w:line="360"/>
        <w:rPr/>
      </w:pPr>
      <w:r>
        <w:rPr>
          <w:b/>
          <w:bCs/>
          <w:sz w:val="28"/>
          <w:szCs w:val="28"/>
        </w:rPr>
        <w:t>1.</w:t>
      </w:r>
      <w:r>
        <w:rPr>
          <w:sz w:val="28"/>
          <w:szCs w:val="28"/>
        </w:rPr>
        <w:t xml:space="preserve">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suppressAutoHyphens w:val="true"/>
        <w:spacing w:lineRule="auto" w:line="360"/>
        <w:rPr/>
      </w:pPr>
      <w:r>
        <w:rPr>
          <w:b/>
          <w:bCs/>
          <w:sz w:val="28"/>
          <w:szCs w:val="28"/>
        </w:rPr>
        <w:t>2.</w:t>
      </w:r>
      <w:r>
        <w:rPr>
          <w:sz w:val="28"/>
          <w:szCs w:val="28"/>
        </w:rPr>
        <w:t xml:space="preserve"> Об общественных объединениях: закон Республики Беларусь от 4 октября 1994 г. № 3254-XІІ с изм. и доп. от 4 января 2010 г. № 109-З // Национальный реестр правовых актов Республики Беларусь. </w:t>
      </w:r>
    </w:p>
    <w:p>
      <w:pPr>
        <w:pStyle w:val="Normal"/>
        <w:suppressAutoHyphens w:val="true"/>
        <w:spacing w:lineRule="auto" w:line="360"/>
        <w:rPr/>
      </w:pPr>
      <w:r>
        <w:rPr>
          <w:b/>
          <w:bCs/>
          <w:sz w:val="28"/>
          <w:szCs w:val="28"/>
        </w:rPr>
        <w:t>3.</w:t>
      </w:r>
      <w:r>
        <w:rPr>
          <w:sz w:val="28"/>
          <w:szCs w:val="28"/>
        </w:rPr>
        <w:t xml:space="preserve"> О политических партиях: закон Республики Беларусь от 5 октября 1994 г. № 3266-XІІ с изм. и доп. от от 4 января 2010 г. № 109-З // Национальный реестр правовых актов Республики Беларусь. </w:t>
      </w:r>
    </w:p>
    <w:p>
      <w:pPr>
        <w:pStyle w:val="Normal"/>
        <w:suppressAutoHyphens w:val="true"/>
        <w:spacing w:lineRule="auto" w:line="360"/>
        <w:rPr/>
      </w:pPr>
      <w:r>
        <w:rPr>
          <w:b/>
          <w:bCs/>
          <w:sz w:val="28"/>
          <w:szCs w:val="28"/>
        </w:rPr>
        <w:t>4.</w:t>
      </w:r>
      <w:r>
        <w:rPr>
          <w:sz w:val="28"/>
          <w:szCs w:val="28"/>
        </w:rPr>
        <w:t xml:space="preserve"> О Государственной границе Республики Беларусь: закон Республики Беларусь от 21 июля 2008 г. № 419-З с изм. и доп. от 29 декабря 2009 г. № 72-З// Национальный реестр правовых актов Республики Беларусь. </w:t>
      </w:r>
    </w:p>
    <w:p>
      <w:pPr>
        <w:pStyle w:val="Normal"/>
        <w:suppressAutoHyphens w:val="true"/>
        <w:spacing w:lineRule="auto" w:line="360"/>
        <w:rPr/>
      </w:pPr>
      <w:r>
        <w:rPr>
          <w:b/>
          <w:bCs/>
          <w:sz w:val="28"/>
          <w:szCs w:val="28"/>
        </w:rPr>
        <w:t>5.</w:t>
      </w:r>
      <w:r>
        <w:rPr>
          <w:sz w:val="28"/>
          <w:szCs w:val="28"/>
        </w:rPr>
        <w:t xml:space="preserve"> О государственных символах Республики Беларусь: закон Республики Беларусь от 5 июля 2004 г. № 301-З с изм. и доп. от 28 декабря 2009 г. № 78-З // Национальный реестр правовых актов Республики Бел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bCs/>
          <w:sz w:val="28"/>
          <w:szCs w:val="28"/>
        </w:rPr>
        <w:t xml:space="preserve">6. </w:t>
      </w:r>
      <w:r>
        <w:rPr>
          <w:sz w:val="28"/>
          <w:szCs w:val="28"/>
        </w:rPr>
        <w:t>Масловская Т.С. Конституционное право Республики Беларусь: ответы на экзаменац. вопр. Т.С. Масловская. – Минск: ТетраСистемс, 2007. – 2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bCs/>
          <w:sz w:val="28"/>
          <w:szCs w:val="28"/>
        </w:rPr>
        <w:t>7.</w:t>
      </w:r>
      <w:r>
        <w:rPr>
          <w:sz w:val="28"/>
          <w:szCs w:val="28"/>
        </w:rPr>
        <w:t xml:space="preserve"> . Василевич Г.А. Конституционное право Республики Беларусь – Мн.: Право и экономика, –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bCs/>
          <w:sz w:val="28"/>
          <w:szCs w:val="28"/>
        </w:rPr>
        <w:t>8.</w:t>
      </w:r>
      <w:r>
        <w:rPr>
          <w:sz w:val="28"/>
          <w:szCs w:val="28"/>
        </w:rPr>
        <w:t xml:space="preserve"> Василевич Г.А. Конституционное правосудие как эффективный инструмент правового государства // Право Беларуси. – 2004 г. – № 15.</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bCs/>
          <w:sz w:val="28"/>
          <w:szCs w:val="28"/>
        </w:rPr>
        <w:t>9.</w:t>
      </w:r>
      <w:r>
        <w:rPr>
          <w:sz w:val="28"/>
          <w:szCs w:val="28"/>
        </w:rPr>
        <w:t xml:space="preserve"> Общая теория государства и права: Учеб. пособие / А.Ф. Вишневский, Н.А. Горбаток, В.А. Кучинский; Под общ. ред. проф. В.А. Кучинского. 2-е изд., дополненное. – Мн.: Амалфея, 2004. – 688 с.</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Silena</dc:creator>
  <dc:description/>
  <cp:keywords/>
  <dc:language>en-US</dc:language>
  <cp:lastModifiedBy>SYSTEM</cp:lastModifiedBy>
  <dcterms:modified xsi:type="dcterms:W3CDTF">2011-09-24T18:48:00Z</dcterms:modified>
  <cp:revision>2</cp:revision>
  <dc:subject/>
  <dc:title>Конституционный строй Республики Беларусь</dc:title>
</cp:coreProperties>
</file>