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left="0" w:firstLine="737"/>
        <w:rPr>
          <w:kern w:val="2"/>
          <w:sz w:val="28"/>
          <w:szCs w:val="28"/>
        </w:rPr>
      </w:pPr>
      <w:r>
        <w:rPr>
          <w:kern w:val="2"/>
          <w:sz w:val="28"/>
          <w:szCs w:val="28"/>
        </w:rPr>
        <w:t>СОДЕРЖАНИЕ</w:t>
      </w:r>
    </w:p>
    <w:p>
      <w:pPr>
        <w:pStyle w:val="Normal"/>
        <w:spacing w:lineRule="auto" w:line="360"/>
        <w:ind w:firstLine="737"/>
        <w:jc w:val="both"/>
        <w:rPr>
          <w:kern w:val="2"/>
          <w:sz w:val="28"/>
          <w:szCs w:val="28"/>
        </w:rPr>
      </w:pPr>
      <w:r>
        <w:rPr>
          <w:kern w:val="2"/>
          <w:sz w:val="28"/>
          <w:szCs w:val="28"/>
        </w:rPr>
      </w:r>
    </w:p>
    <w:p>
      <w:pPr>
        <w:pStyle w:val="Normal"/>
        <w:spacing w:lineRule="auto" w:line="360"/>
        <w:ind w:firstLine="737"/>
        <w:jc w:val="both"/>
        <w:rPr/>
      </w:pPr>
      <w:r>
        <w:rPr>
          <w:kern w:val="2"/>
          <w:sz w:val="28"/>
          <w:szCs w:val="28"/>
        </w:rPr>
        <w:t>ВВЕДЕНИЕ</w:t>
      </w:r>
    </w:p>
    <w:p>
      <w:pPr>
        <w:pStyle w:val="Normal"/>
        <w:spacing w:lineRule="auto" w:line="360"/>
        <w:ind w:firstLine="737"/>
        <w:jc w:val="both"/>
        <w:rPr>
          <w:kern w:val="2"/>
          <w:sz w:val="28"/>
          <w:szCs w:val="28"/>
          <w:lang w:val="en-US"/>
        </w:rPr>
      </w:pPr>
      <w:r>
        <w:rPr>
          <w:kern w:val="2"/>
          <w:sz w:val="28"/>
          <w:szCs w:val="28"/>
        </w:rPr>
        <w:t xml:space="preserve">ГЛАВА 1 ПРЕЗИДЕНТ РЕСПУБЛИКИ БЕЛАРУСЬ В СИСТЕМЕ </w:t>
      </w:r>
    </w:p>
    <w:p>
      <w:pPr>
        <w:pStyle w:val="Normal"/>
        <w:spacing w:lineRule="auto" w:line="360"/>
        <w:ind w:firstLine="737"/>
        <w:jc w:val="both"/>
        <w:rPr/>
      </w:pPr>
      <w:r>
        <w:rPr>
          <w:kern w:val="2"/>
          <w:sz w:val="28"/>
          <w:szCs w:val="28"/>
        </w:rPr>
        <w:t>ОРГАНОВ ГОСУДАРСТВЕННОЙ ВЛАСТИ</w:t>
      </w:r>
    </w:p>
    <w:p>
      <w:pPr>
        <w:pStyle w:val="Normal"/>
        <w:spacing w:lineRule="auto" w:line="360"/>
        <w:ind w:firstLine="737"/>
        <w:jc w:val="both"/>
        <w:rPr>
          <w:kern w:val="2"/>
          <w:sz w:val="28"/>
          <w:szCs w:val="28"/>
        </w:rPr>
      </w:pPr>
      <w:r>
        <w:rPr>
          <w:kern w:val="2"/>
          <w:sz w:val="28"/>
          <w:szCs w:val="28"/>
        </w:rPr>
        <w:t>1.1 Возникновение института Президентства в Республике Беларусь</w:t>
      </w:r>
    </w:p>
    <w:p>
      <w:pPr>
        <w:pStyle w:val="Normal"/>
        <w:spacing w:lineRule="auto" w:line="360"/>
        <w:ind w:left="709" w:firstLine="28"/>
        <w:jc w:val="both"/>
        <w:rPr/>
      </w:pPr>
      <w:r>
        <w:rPr>
          <w:kern w:val="2"/>
          <w:sz w:val="28"/>
          <w:szCs w:val="28"/>
        </w:rPr>
        <w:t>1.2 Взаимоотношение Президента Республики Беларусь с иными органами власти</w:t>
      </w:r>
    </w:p>
    <w:p>
      <w:pPr>
        <w:pStyle w:val="Normal"/>
        <w:spacing w:lineRule="auto" w:line="360"/>
        <w:ind w:left="709" w:firstLine="28"/>
        <w:jc w:val="both"/>
        <w:rPr/>
      </w:pPr>
      <w:r>
        <w:rPr>
          <w:kern w:val="2"/>
          <w:sz w:val="28"/>
          <w:szCs w:val="28"/>
        </w:rPr>
        <w:t>ГЛАВА 2 ОСНОВНЫЕ ЭТАПЫ ПОДГОТОВКИ И ПРОВЕДЕНИЯ ВЫБОРОВ ПРЕЗИДЕНТА РЕСПУБЛИКИ БЕЛАРУСЬ</w:t>
      </w:r>
    </w:p>
    <w:p>
      <w:pPr>
        <w:pStyle w:val="Normal"/>
        <w:spacing w:lineRule="auto" w:line="360"/>
        <w:ind w:left="709" w:firstLine="28"/>
        <w:jc w:val="both"/>
        <w:rPr>
          <w:kern w:val="2"/>
          <w:sz w:val="28"/>
          <w:szCs w:val="28"/>
        </w:rPr>
      </w:pPr>
      <w:r>
        <w:rPr>
          <w:kern w:val="2"/>
          <w:sz w:val="28"/>
          <w:szCs w:val="28"/>
        </w:rPr>
        <w:t>ГЛАВА 3 ПОЛНОМОЧИЯ ПРЕЗИДЕНТА РЕСПУБЛИКИ БЕЛАРУСЬ</w:t>
      </w:r>
    </w:p>
    <w:p>
      <w:pPr>
        <w:pStyle w:val="Normal"/>
        <w:spacing w:lineRule="auto" w:line="360"/>
        <w:ind w:left="709" w:firstLine="28"/>
        <w:jc w:val="both"/>
        <w:rPr/>
      </w:pPr>
      <w:r>
        <w:rPr>
          <w:kern w:val="2"/>
          <w:sz w:val="28"/>
          <w:szCs w:val="28"/>
        </w:rPr>
        <w:t>3.1 Основные группы полномочий Президента Республики Беларусь</w:t>
      </w:r>
    </w:p>
    <w:p>
      <w:pPr>
        <w:pStyle w:val="Normal"/>
        <w:shd w:fill="FFFFFF" w:val="clear"/>
        <w:spacing w:lineRule="auto" w:line="360"/>
        <w:ind w:left="709" w:firstLine="28"/>
        <w:jc w:val="both"/>
        <w:rPr>
          <w:kern w:val="2"/>
          <w:sz w:val="28"/>
          <w:szCs w:val="28"/>
        </w:rPr>
      </w:pPr>
      <w:r>
        <w:rPr>
          <w:bCs/>
          <w:kern w:val="2"/>
          <w:sz w:val="28"/>
          <w:szCs w:val="28"/>
        </w:rPr>
        <w:t>3.2. Полномочия Президента Республики Беларусь в нормотворческой сфере</w:t>
      </w:r>
    </w:p>
    <w:p>
      <w:pPr>
        <w:pStyle w:val="Normal"/>
        <w:shd w:fill="FFFFFF" w:val="clear"/>
        <w:spacing w:lineRule="auto" w:line="360"/>
        <w:ind w:firstLine="737"/>
        <w:jc w:val="both"/>
        <w:rPr/>
      </w:pPr>
      <w:r>
        <w:rPr>
          <w:kern w:val="2"/>
          <w:sz w:val="28"/>
          <w:szCs w:val="28"/>
        </w:rPr>
        <w:t>3.3. Администрация Президента Республики Беларусь</w:t>
      </w:r>
    </w:p>
    <w:p>
      <w:pPr>
        <w:pStyle w:val="Normal"/>
        <w:spacing w:lineRule="auto" w:line="360"/>
        <w:ind w:firstLine="737"/>
        <w:jc w:val="both"/>
        <w:rPr/>
      </w:pPr>
      <w:r>
        <w:rPr>
          <w:kern w:val="2"/>
          <w:sz w:val="28"/>
          <w:szCs w:val="28"/>
        </w:rPr>
        <w:t>ЗАКЛЮЧЕНИЕ</w:t>
      </w:r>
    </w:p>
    <w:p>
      <w:pPr>
        <w:pStyle w:val="Normal"/>
        <w:spacing w:lineRule="auto" w:line="360"/>
        <w:ind w:firstLine="737"/>
        <w:jc w:val="both"/>
        <w:rPr>
          <w:kern w:val="2"/>
          <w:sz w:val="28"/>
          <w:szCs w:val="28"/>
        </w:rPr>
      </w:pPr>
      <w:r>
        <w:rPr>
          <w:kern w:val="2"/>
          <w:sz w:val="28"/>
          <w:szCs w:val="28"/>
        </w:rPr>
        <w:t>СПИСОК ИСПОЛЬЗОВАННЫХ ИСТОЧНИКОВ</w:t>
      </w:r>
      <w:r>
        <w:br w:type="page"/>
      </w:r>
    </w:p>
    <w:p>
      <w:pPr>
        <w:pStyle w:val="Normal"/>
        <w:spacing w:lineRule="auto" w:line="360"/>
        <w:ind w:firstLine="737"/>
        <w:jc w:val="both"/>
        <w:rPr>
          <w:b/>
          <w:b/>
          <w:bCs/>
          <w:kern w:val="2"/>
          <w:sz w:val="28"/>
          <w:szCs w:val="28"/>
        </w:rPr>
      </w:pPr>
      <w:r>
        <w:rPr>
          <w:b/>
          <w:bCs/>
          <w:kern w:val="2"/>
          <w:sz w:val="28"/>
          <w:szCs w:val="28"/>
        </w:rPr>
        <w:t>ВВЕДЕНИЕ</w:t>
      </w:r>
    </w:p>
    <w:p>
      <w:pPr>
        <w:pStyle w:val="Normal"/>
        <w:spacing w:lineRule="auto" w:line="360"/>
        <w:ind w:firstLine="737"/>
        <w:jc w:val="both"/>
        <w:rPr>
          <w:b/>
          <w:b/>
          <w:bCs/>
          <w:kern w:val="2"/>
          <w:sz w:val="28"/>
          <w:szCs w:val="28"/>
        </w:rPr>
      </w:pPr>
      <w:r>
        <w:rPr>
          <w:b/>
          <w:bCs/>
          <w:kern w:val="2"/>
          <w:sz w:val="28"/>
          <w:szCs w:val="28"/>
        </w:rPr>
      </w:r>
    </w:p>
    <w:p>
      <w:pPr>
        <w:pStyle w:val="Normal"/>
        <w:spacing w:lineRule="auto" w:line="360"/>
        <w:ind w:firstLine="737"/>
        <w:jc w:val="both"/>
        <w:rPr/>
      </w:pPr>
      <w:r>
        <w:rPr>
          <w:kern w:val="2"/>
          <w:sz w:val="28"/>
          <w:szCs w:val="28"/>
        </w:rPr>
        <w:t xml:space="preserve">Актуальность темы дипломного исследования. В современных условиях типичным главой государства с республиканской формой правления является президент. Институт президентства представляет собой неотъемлемый элемент политической системы в 150 странах мира. Он существует во многих странах Европы, Азии, Африки, Северной и Южной Америки. В то же время, каждое из этих государств характеризуется своими специфическими особенностями, своей разновидностью республиканской формы правления, и в зависимости от этого качественно различными будут статус и полномочия президента в этом государстве. Термин “президент” происходит от латинского </w:t>
      </w:r>
      <w:r>
        <w:rPr>
          <w:kern w:val="2"/>
          <w:sz w:val="28"/>
          <w:szCs w:val="28"/>
          <w:lang w:val="en-US"/>
        </w:rPr>
        <w:t>praesidens</w:t>
      </w:r>
      <w:r>
        <w:rPr>
          <w:kern w:val="2"/>
          <w:sz w:val="28"/>
          <w:szCs w:val="28"/>
        </w:rPr>
        <w:t>, что означает “сидящий впереди”, т. е. председательствующий на собрании. Исторически родиной президентства были США, где президент в одном лице являлся и главой государства, и главой правительства. Из США институт президентства распространился в страны Латинской Америки, а среди европейских стран первыми должность президента ввели одновременно Франция и Швейцария в 1848 г. Но самое широкое распространение этот институт получил в ХХ веке, в период распада колониальных империй и образования множества независимых государств, большинство из которых выбрали президентскую форму правления. Зарубежная практика свидетельствует об особой значимости института президентства в политической жизни государства. Прерогативы президента позволяют ему оказывать огромное влияние на общественно-политические процессы в стране. В демократических странах на него возлагается функция ведущего гаранта стабильности основ конституционного строя. В соответствии с особым статусом и полномочиями президента, на нем лежит и особая ответственность за сохранение законности и общественного благополучия. Конституция Республики Беларусь установила новую систему органов государственной власти. Была отвергнута американская модель президентской республики, где президент совмещает в одном лице пост главы государства и главы правительства. Выбор был сделан в пользу французской модели смешанной, полупрезидентской республики, в которой существует разграничение функций между двумя должностными лицами – главой государства и главой правительства. Таким образом, институт призидентства - принципиально новый для Республики Беларусь государственный институт, который внес значительные изменения в существовавшую в момент его учреждения прежнюю советскую форму организации власти. Президент Республики Беларусь, выступает как глава государства, глава правительства, лидер, главнокомандующий, ведущий дипломат страны, как главное лицо, ответственное за управление страной в периоды кризисов, а также в качестве ведущего координатора экономической и социальной политики Республики Беларусь. Роль главы Республики Беларусь – также имеет огромное значение в новейшей истории нашего государства. Этому способствует наделение Президента Республики Беларусь широкими полномочиями, основанными на мировом опыте демократических стран и закрепленными волей народа. Мы являемся свидетелями достаточно четкого юридического оформления еще одной ветви власти – президентской. Она отчасти нормотворчествует, отчасти управляет, отчасти разрешает споры. Но всё это делается в правовых рамках для реализации своих главных задач – поддержания стабильности государственной системы, гражданского мира в обществе, охраны конституционного строя, суверенитета и целостности государства. Политическая необходимость такой фигуры как президент вытекает, прежде всего, из потребности обеспечить устойчивость системы управления государственными делами. Институты государственной власти, даже при наличии развитой правовой системы, не должны (во всяком случае, на нынешнем витке цивилизации) оставаться без авторитетного арбитра, который, не состоя с этими институтами в отношениях власти – подчинения, тем не менее, обеспечивает согласованное их функционирование, оперативно выводит государственную систему из возможных тупиковых ситуаций, которые не всегда имеют форму правового спора. Тем самым этот арбитр обеспечивает необходимое единство государственной власти в условиях разделения властей. Говоря по-другому, институт президента призван «цементировать» государство, то есть обеспечивать устойчивость механизма власти. Если остальные государственные структуры законодательствуют, управляют, осуществляют правосудие, то главная задача президента – олицетворять государство внутри страны и вовне. Принципиальное значение, особенно в настоящее время, имеет анализ конституционно - урегулированных взаимоотношений президента с правительством, парламентом, судебными органами, их сравнения с практикой и определение тенденции их развития. Вместе с тем, преждевременно рассматривать институт президента как устоявшуюся совокупность конституционных норм и сложившейся практики. Со времени создания он постоянно развивается, изменяется и приобретает новые черты. Многие полномочия и функции президента получили необходимую конкретизацию в текущем законодательстве. Причем речь идет не о наделении дополнительными, полномочиями Президента, а, главным образом, о разграничении компетенции основных органов, осуществляющих государственную власть в Республике Беларусь.</w:t>
      </w:r>
    </w:p>
    <w:p>
      <w:pPr>
        <w:pStyle w:val="Normal"/>
        <w:spacing w:lineRule="auto" w:line="360"/>
        <w:ind w:firstLine="737"/>
        <w:jc w:val="both"/>
        <w:rPr/>
      </w:pPr>
      <w:r>
        <w:rPr>
          <w:kern w:val="2"/>
          <w:sz w:val="28"/>
          <w:szCs w:val="28"/>
        </w:rPr>
        <w:t>Объектом исследования в дипломной работе является объективная реальность, то есть это те нормативные правовые акты, которые отражают и регулируют конституционно-правовой статус Президента Республики Беларусь.</w:t>
      </w:r>
    </w:p>
    <w:p>
      <w:pPr>
        <w:pStyle w:val="Normal"/>
        <w:spacing w:lineRule="auto" w:line="360"/>
        <w:ind w:firstLine="737"/>
        <w:jc w:val="both"/>
        <w:rPr/>
      </w:pPr>
      <w:r>
        <w:rPr>
          <w:kern w:val="2"/>
          <w:sz w:val="28"/>
          <w:szCs w:val="28"/>
        </w:rPr>
        <w:t>Предметом исследования дипломной работы является конституционно-правовой статус Президента Республики Беларусь.</w:t>
      </w:r>
    </w:p>
    <w:p>
      <w:pPr>
        <w:pStyle w:val="Normal"/>
        <w:tabs>
          <w:tab w:val="clear" w:pos="992"/>
          <w:tab w:val="left" w:pos="0" w:leader="none"/>
        </w:tabs>
        <w:spacing w:lineRule="auto" w:line="360"/>
        <w:ind w:firstLine="737"/>
        <w:jc w:val="both"/>
        <w:rPr/>
      </w:pPr>
      <w:r>
        <w:rPr>
          <w:kern w:val="2"/>
          <w:sz w:val="28"/>
          <w:szCs w:val="28"/>
        </w:rPr>
        <w:t>Цель исследования состоит в том, чтобы на основе полученных в ходе обучения знаний, правильно и объективно раскрыть сущность темы дипломного исследования.</w:t>
      </w:r>
    </w:p>
    <w:p>
      <w:pPr>
        <w:pStyle w:val="Normal"/>
        <w:tabs>
          <w:tab w:val="clear" w:pos="992"/>
          <w:tab w:val="left" w:pos="0" w:leader="none"/>
        </w:tabs>
        <w:spacing w:lineRule="auto" w:line="360"/>
        <w:ind w:firstLine="737"/>
        <w:jc w:val="both"/>
        <w:rPr/>
      </w:pPr>
      <w:r>
        <w:rPr>
          <w:kern w:val="2"/>
          <w:sz w:val="28"/>
          <w:szCs w:val="28"/>
        </w:rPr>
        <w:t>Задачи исследования предопределяются целью исследования и состоят в том, чтобы:</w:t>
      </w:r>
    </w:p>
    <w:p>
      <w:pPr>
        <w:pStyle w:val="Normal"/>
        <w:spacing w:lineRule="auto" w:line="360"/>
        <w:ind w:firstLine="737"/>
        <w:jc w:val="both"/>
        <w:rPr/>
      </w:pPr>
      <w:r>
        <w:rPr>
          <w:kern w:val="2"/>
          <w:sz w:val="28"/>
          <w:szCs w:val="28"/>
        </w:rPr>
        <w:t>- изложить возникновение института Президентства в Республике Беларусь;</w:t>
      </w:r>
    </w:p>
    <w:p>
      <w:pPr>
        <w:pStyle w:val="Normal"/>
        <w:spacing w:lineRule="auto" w:line="360"/>
        <w:ind w:firstLine="737"/>
        <w:jc w:val="both"/>
        <w:rPr/>
      </w:pPr>
      <w:r>
        <w:rPr>
          <w:kern w:val="2"/>
          <w:sz w:val="28"/>
          <w:szCs w:val="28"/>
        </w:rPr>
        <w:t>- охарактеризовать взаимоотношение Президента Республики Беларусь с иными органами власти;</w:t>
      </w:r>
    </w:p>
    <w:p>
      <w:pPr>
        <w:pStyle w:val="Normal"/>
        <w:tabs>
          <w:tab w:val="clear" w:pos="992"/>
          <w:tab w:val="left" w:pos="0" w:leader="none"/>
        </w:tabs>
        <w:spacing w:lineRule="auto" w:line="360"/>
        <w:ind w:firstLine="737"/>
        <w:jc w:val="both"/>
        <w:rPr/>
      </w:pPr>
      <w:r>
        <w:rPr>
          <w:kern w:val="2"/>
          <w:sz w:val="28"/>
          <w:szCs w:val="28"/>
        </w:rPr>
        <w:t>- проанализировать основные этапы подготовки и проведения выборов Президента Республики Беларусь;</w:t>
      </w:r>
    </w:p>
    <w:p>
      <w:pPr>
        <w:pStyle w:val="Normal"/>
        <w:spacing w:lineRule="auto" w:line="360"/>
        <w:ind w:firstLine="737"/>
        <w:jc w:val="both"/>
        <w:rPr/>
      </w:pPr>
      <w:r>
        <w:rPr>
          <w:kern w:val="2"/>
          <w:sz w:val="28"/>
          <w:szCs w:val="28"/>
        </w:rPr>
        <w:t>- рассмотреть полномочия Президента Республики Беларусь.</w:t>
      </w:r>
    </w:p>
    <w:p>
      <w:pPr>
        <w:pStyle w:val="HTML1"/>
        <w:spacing w:lineRule="auto" w:line="360"/>
        <w:ind w:firstLine="737"/>
        <w:jc w:val="both"/>
        <w:rPr>
          <w:rFonts w:ascii="Times New Roman" w:hAnsi="Times New Roman" w:cs="Times New Roman"/>
          <w:kern w:val="2"/>
          <w:sz w:val="28"/>
          <w:szCs w:val="28"/>
        </w:rPr>
      </w:pPr>
      <w:r>
        <w:rPr>
          <w:rFonts w:cs="Times New Roman" w:ascii="Times New Roman" w:hAnsi="Times New Roman"/>
          <w:kern w:val="2"/>
          <w:sz w:val="28"/>
          <w:szCs w:val="28"/>
        </w:rPr>
        <w:t>Характеристика источников для написания дипломной работы. В основу работы положены, во-первых, Конституция Республики Беларусь и другие нормативные правовые акты Республики Беларусь; во-вторых, учебники и учебные пособия. В своей работе я ссылаюсь на труды Г.А. Василевича, М.В. Баглая, В.Г. Тихини, Г.А. Постухова, В.И. Тихомирова, Н. Ермакова и др.</w:t>
      </w:r>
    </w:p>
    <w:p>
      <w:pPr>
        <w:pStyle w:val="Normal"/>
        <w:spacing w:lineRule="auto" w:line="360"/>
        <w:ind w:firstLine="737"/>
        <w:jc w:val="both"/>
        <w:rPr/>
      </w:pPr>
      <w:r>
        <w:rPr>
          <w:kern w:val="2"/>
          <w:sz w:val="28"/>
          <w:szCs w:val="28"/>
        </w:rPr>
        <w:t>При написании работы и для раскрытия темы дипломной работы использовались следующие методы: формально-юридический метод, метод системного анализа, комплексного исследования, сравнительного правоведения.</w:t>
      </w:r>
    </w:p>
    <w:p>
      <w:pPr>
        <w:pStyle w:val="Normal"/>
        <w:tabs>
          <w:tab w:val="clear" w:pos="992"/>
          <w:tab w:val="left" w:pos="0" w:leader="none"/>
          <w:tab w:val="left" w:pos="567" w:leader="none"/>
        </w:tabs>
        <w:spacing w:lineRule="auto" w:line="360"/>
        <w:ind w:firstLine="737"/>
        <w:jc w:val="both"/>
        <w:rPr/>
      </w:pPr>
      <w:r>
        <w:rPr>
          <w:kern w:val="2"/>
          <w:sz w:val="28"/>
          <w:szCs w:val="28"/>
        </w:rPr>
        <w:t>Структура дипломной работы включает: титульный лист, содержание, введение, три главы с разделами к ним, заключение, список использованных источников. Дипломная работа выполнена на 82 листах компьютерного текста.</w:t>
      </w:r>
      <w:r>
        <w:br w:type="page"/>
      </w:r>
    </w:p>
    <w:p>
      <w:pPr>
        <w:pStyle w:val="Normal"/>
        <w:spacing w:lineRule="auto" w:line="360"/>
        <w:ind w:firstLine="737"/>
        <w:jc w:val="both"/>
        <w:rPr>
          <w:b/>
          <w:b/>
          <w:bCs/>
          <w:kern w:val="2"/>
          <w:sz w:val="28"/>
          <w:szCs w:val="28"/>
          <w:lang w:val="en-US"/>
        </w:rPr>
      </w:pPr>
      <w:r>
        <w:rPr>
          <w:b/>
          <w:bCs/>
          <w:kern w:val="2"/>
          <w:sz w:val="28"/>
          <w:szCs w:val="28"/>
        </w:rPr>
        <w:t xml:space="preserve">ГЛАВА 1. ПРЕЗИДЕНТ РЕСПУБЛИКИ БЕЛАРУСЬ В </w:t>
      </w:r>
    </w:p>
    <w:p>
      <w:pPr>
        <w:pStyle w:val="Normal"/>
        <w:spacing w:lineRule="auto" w:line="360"/>
        <w:ind w:firstLine="2127"/>
        <w:jc w:val="both"/>
        <w:rPr>
          <w:b/>
          <w:b/>
          <w:bCs/>
          <w:kern w:val="2"/>
          <w:sz w:val="28"/>
          <w:szCs w:val="28"/>
          <w:lang w:val="en-US"/>
        </w:rPr>
      </w:pPr>
      <w:r>
        <w:rPr>
          <w:b/>
          <w:bCs/>
          <w:kern w:val="2"/>
          <w:sz w:val="28"/>
          <w:szCs w:val="28"/>
        </w:rPr>
        <w:t xml:space="preserve">СИСТЕМЕ ОРГАНОВ ГОСУДАРСТВЕННОЙ </w:t>
      </w:r>
    </w:p>
    <w:p>
      <w:pPr>
        <w:pStyle w:val="Normal"/>
        <w:spacing w:lineRule="auto" w:line="360"/>
        <w:ind w:firstLine="2127"/>
        <w:jc w:val="both"/>
        <w:rPr/>
      </w:pPr>
      <w:r>
        <w:rPr>
          <w:b/>
          <w:bCs/>
          <w:kern w:val="2"/>
          <w:sz w:val="28"/>
          <w:szCs w:val="28"/>
        </w:rPr>
        <w:t>ВЛАСТИ</w:t>
      </w:r>
    </w:p>
    <w:p>
      <w:pPr>
        <w:pStyle w:val="Normal"/>
        <w:spacing w:lineRule="auto" w:line="360"/>
        <w:ind w:firstLine="737"/>
        <w:jc w:val="both"/>
        <w:rPr>
          <w:b/>
          <w:b/>
          <w:bCs/>
          <w:kern w:val="2"/>
          <w:sz w:val="28"/>
          <w:szCs w:val="28"/>
        </w:rPr>
      </w:pPr>
      <w:r>
        <w:rPr>
          <w:b/>
          <w:bCs/>
          <w:kern w:val="2"/>
          <w:sz w:val="28"/>
          <w:szCs w:val="28"/>
        </w:rPr>
      </w:r>
    </w:p>
    <w:p>
      <w:pPr>
        <w:pStyle w:val="Normal"/>
        <w:spacing w:lineRule="auto" w:line="360"/>
        <w:ind w:firstLine="737"/>
        <w:jc w:val="both"/>
        <w:rPr>
          <w:b/>
          <w:b/>
          <w:bCs/>
          <w:kern w:val="2"/>
          <w:sz w:val="28"/>
          <w:szCs w:val="28"/>
          <w:lang w:val="en-US"/>
        </w:rPr>
      </w:pPr>
      <w:r>
        <w:rPr>
          <w:b/>
          <w:bCs/>
          <w:kern w:val="2"/>
          <w:sz w:val="28"/>
          <w:szCs w:val="28"/>
        </w:rPr>
        <w:t xml:space="preserve">1.1 Возникновение института Президентства в Республике </w:t>
      </w:r>
    </w:p>
    <w:p>
      <w:pPr>
        <w:pStyle w:val="Normal"/>
        <w:spacing w:lineRule="auto" w:line="360"/>
        <w:ind w:firstLine="1276"/>
        <w:jc w:val="both"/>
        <w:rPr/>
      </w:pPr>
      <w:r>
        <w:rPr>
          <w:b/>
          <w:bCs/>
          <w:kern w:val="2"/>
          <w:sz w:val="28"/>
          <w:szCs w:val="28"/>
        </w:rPr>
        <w:t>Беларусь</w:t>
      </w:r>
    </w:p>
    <w:p>
      <w:pPr>
        <w:pStyle w:val="TextBody"/>
        <w:spacing w:lineRule="auto" w:line="360" w:before="0" w:after="0"/>
        <w:ind w:firstLine="737"/>
        <w:jc w:val="both"/>
        <w:rPr>
          <w:b/>
          <w:b/>
          <w:bCs/>
          <w:kern w:val="2"/>
          <w:sz w:val="28"/>
          <w:szCs w:val="28"/>
        </w:rPr>
      </w:pPr>
      <w:r>
        <w:rPr>
          <w:b/>
          <w:bCs/>
          <w:kern w:val="2"/>
          <w:sz w:val="28"/>
          <w:szCs w:val="28"/>
        </w:rPr>
      </w:r>
    </w:p>
    <w:p>
      <w:pPr>
        <w:pStyle w:val="TextBody"/>
        <w:spacing w:lineRule="auto" w:line="360" w:before="0" w:after="0"/>
        <w:ind w:firstLine="737"/>
        <w:jc w:val="both"/>
        <w:rPr>
          <w:kern w:val="2"/>
          <w:sz w:val="28"/>
          <w:szCs w:val="28"/>
        </w:rPr>
      </w:pPr>
      <w:r>
        <w:rPr>
          <w:kern w:val="2"/>
          <w:sz w:val="28"/>
          <w:szCs w:val="28"/>
        </w:rPr>
        <w:t>Стержневой основой характеристики правового статуса любого учреждаемого Конституцией Республики Беларусь государственного органа являются: 1) установленная в ней дефиниция, обобщенно определяющая его функциональное назначение, 2) место, которое ему отводится в системе органов государственной власти. Последний признак хотя и является производным, но имеет самостоятельное правовое значение, поскольку в нем выражается лежащая в основе Конституции Республики Беларусь концепция построения системы государственной власти. Исходя из этого, отправными правовыми установлениями применительно к анализу статуса Президента Республики Беларусь является Конституции Республики Беларусь и место главы, посвященной Президенту Республики Беларусь в тексте Конституции Республики Беларусь.</w:t>
      </w:r>
    </w:p>
    <w:p>
      <w:pPr>
        <w:pStyle w:val="Normal"/>
        <w:overflowPunct w:val="true"/>
        <w:autoSpaceDE w:val="true"/>
        <w:spacing w:lineRule="auto" w:line="360"/>
        <w:ind w:firstLine="737"/>
        <w:jc w:val="both"/>
        <w:textAlignment w:val="auto"/>
        <w:rPr/>
      </w:pPr>
      <w:r>
        <w:rPr>
          <w:kern w:val="2"/>
          <w:sz w:val="28"/>
          <w:szCs w:val="28"/>
        </w:rPr>
        <w:t xml:space="preserve">В Республике Беларусь институт президентства появился с принятием 15 марта 1994г. Конституции Республики Беларусь. Однако возникновение данного института происходил в непростой политической обстановке. При первом обсуждении проекта новой Конституции Республики Беларусь на седьмой сессии Верховного Совета двенадцатого созыва (11 ноября 1991г.) самые острые разногласия между представителями различных политических течений возникли именно относительно конституционной модели государственного устройства ─ какой должна быть республика ─ президентской или парламентской. На десятую сессию Верховного Совета (23 октября 1992г.) Конституционной комиссией был представлен проект, предусматривающий парламентскую республику (президент ─ глава государства, он не осуществляет руководство исполнительной властью). Но уже на двенадцатой сессии Верховного Совета Республики Беларусь (19 мая 1993г.) представленный проект Конституции закреплял статус президентской республики. В ходе работы сессии острые разногласия относительно формы правления по-прежнему сохранялись. Исходя из этого 17 июля 1993г. Верховный Совет путем голосования определял свое отношение к трем вариантам. 1. Беларусь ─ президентская республика, где президент ─ глава государства и исполнительной власти. 2. Президент ─ глава государства (главой исполнительной власти не является). 3. Единоличный глава государства отсутствует (вариант: Верховный Совет - Совет Министров, т. е. сохранение существующего на тот момент положения, с уточнением статуса указанных выше органов). </w:t>
      </w:r>
    </w:p>
    <w:p>
      <w:pPr>
        <w:pStyle w:val="Normal"/>
        <w:overflowPunct w:val="true"/>
        <w:autoSpaceDE w:val="true"/>
        <w:spacing w:lineRule="auto" w:line="360"/>
        <w:ind w:firstLine="737"/>
        <w:jc w:val="both"/>
        <w:textAlignment w:val="auto"/>
        <w:rPr>
          <w:kern w:val="2"/>
          <w:sz w:val="28"/>
          <w:szCs w:val="28"/>
        </w:rPr>
      </w:pPr>
      <w:r>
        <w:rPr>
          <w:kern w:val="2"/>
          <w:sz w:val="28"/>
          <w:szCs w:val="28"/>
        </w:rPr>
        <w:t>Голоса распределились следующим образом: за первый вариант высказались 213 депутатов; за второй – 36; за третий – 52. Окончательное решение относительно организации государственной власти в республике приняла тринадцатая сессия Верховного Совета, начавшаяся в ноябре 1993г. К данному моменту большинство статей нового Основного Закона было принято необходимым квалифицированным большинством. Тем не менее, необходимого числа голосов для принятия раздела, закрепляющего президентскую республику, все еще не набиралось. Для этих целей Верховный Совет 2 декабря 1993г. образовал согласительную комиссию в составе членов рабочей группы по подготовке проекта Конституции и 14 депутатов</w:t>
      </w:r>
      <w:r>
        <w:rPr>
          <w:rStyle w:val="FootnoteCharacters"/>
          <w:rStyle w:val="FootnoteAnchor"/>
          <w:kern w:val="2"/>
          <w:sz w:val="28"/>
          <w:szCs w:val="28"/>
        </w:rPr>
        <w:footnoteReference w:id="2"/>
      </w:r>
      <w:r>
        <w:rPr>
          <w:kern w:val="2"/>
          <w:sz w:val="28"/>
          <w:szCs w:val="28"/>
        </w:rPr>
        <w:t>.</w:t>
      </w:r>
    </w:p>
    <w:p>
      <w:pPr>
        <w:pStyle w:val="Normal"/>
        <w:overflowPunct w:val="true"/>
        <w:autoSpaceDE w:val="true"/>
        <w:spacing w:lineRule="auto" w:line="360"/>
        <w:ind w:firstLine="737"/>
        <w:jc w:val="both"/>
        <w:textAlignment w:val="auto"/>
        <w:rPr/>
      </w:pPr>
      <w:r>
        <w:rPr>
          <w:kern w:val="2"/>
          <w:sz w:val="28"/>
          <w:szCs w:val="28"/>
        </w:rPr>
        <w:t>Проанализировав различные позиции депутатов от политических течений по данному вопросу, согласительная комиссия подтвердила ранее предложенный вариант системы государственных органов и их взаимоотношения ─ президентскую республику. Конституционная комиссия также рекомендовала принимать главы, посвященные Верховному Совету, Президенту и раздел «Местное управление и самоуправление» путем именных бюллетеней в соответствии со статьей 37 Временного регламента Верховного Совета. Результаты голосования именными бюллетенями были утверждены сессией Верховного Совета 2 марта 1994г. («за» – 219; « против» – 1; « воздержался» – 2; не голосовал 61 депутат). С этого времени появился в государственно-политическом механизме Беларуси новый политико-правовой институт – институт президентства.</w:t>
      </w:r>
    </w:p>
    <w:p>
      <w:pPr>
        <w:pStyle w:val="Normal"/>
        <w:overflowPunct w:val="true"/>
        <w:autoSpaceDE w:val="true"/>
        <w:spacing w:lineRule="auto" w:line="360"/>
        <w:ind w:firstLine="737"/>
        <w:jc w:val="both"/>
        <w:textAlignment w:val="auto"/>
        <w:rPr/>
      </w:pPr>
      <w:r>
        <w:rPr>
          <w:kern w:val="2"/>
          <w:sz w:val="28"/>
          <w:szCs w:val="28"/>
        </w:rPr>
        <w:t xml:space="preserve">Возникновение института президентства в Республике Беларусь, необходимость учреждения поста президента было обусловлено совокупностью социально-политических и правовых факторов. Среди них: кардинальные изменения в политической системе государства в результате августовских событий 1991г.; вакуум исполнительной власти в стране после устранения с политической арены органов КПСС-КПБ; принципиальные изъяны парламентских структур и неспособность существующих политико-правовых институтов центральной власти разрешать политические и социально-экономические проблемы и противоречия; ограниченная возможность и уязвимость Советов как представительных органов власти по стабилизации политической и социально-экономической ситуации после ликвидации монополии партии на власть, а также чрезмерное увлечение Верховного Совета законотворческой деятельностью в ущерб распорядительной и контрольной функциям. </w:t>
      </w:r>
    </w:p>
    <w:p>
      <w:pPr>
        <w:pStyle w:val="Normal"/>
        <w:spacing w:lineRule="auto" w:line="360"/>
        <w:ind w:firstLine="737"/>
        <w:jc w:val="both"/>
        <w:rPr>
          <w:kern w:val="2"/>
          <w:sz w:val="28"/>
          <w:szCs w:val="28"/>
          <w:lang w:eastAsia="en-US"/>
        </w:rPr>
      </w:pPr>
      <w:r>
        <w:rPr>
          <w:kern w:val="2"/>
          <w:sz w:val="28"/>
          <w:szCs w:val="28"/>
          <w:lang w:eastAsia="en-US"/>
        </w:rPr>
      </w:r>
    </w:p>
    <w:p>
      <w:pPr>
        <w:pStyle w:val="Normal"/>
        <w:spacing w:lineRule="auto" w:line="360"/>
        <w:ind w:left="1276" w:hanging="539"/>
        <w:jc w:val="both"/>
        <w:rPr/>
      </w:pPr>
      <w:r>
        <w:rPr>
          <w:b/>
          <w:bCs/>
          <w:kern w:val="2"/>
          <w:sz w:val="28"/>
          <w:szCs w:val="28"/>
        </w:rPr>
        <w:t>1.2 Взаимоотношение Президента Республики Беларусь с иными органами власти</w:t>
      </w:r>
    </w:p>
    <w:p>
      <w:pPr>
        <w:pStyle w:val="Normal"/>
        <w:spacing w:lineRule="auto" w:line="360"/>
        <w:ind w:firstLine="737"/>
        <w:jc w:val="both"/>
        <w:rPr>
          <w:b/>
          <w:b/>
          <w:bCs/>
          <w:kern w:val="2"/>
          <w:sz w:val="28"/>
          <w:szCs w:val="28"/>
          <w:lang w:eastAsia="en-US"/>
        </w:rPr>
      </w:pPr>
      <w:r>
        <w:rPr>
          <w:b/>
          <w:bCs/>
          <w:kern w:val="2"/>
          <w:sz w:val="28"/>
          <w:szCs w:val="28"/>
          <w:lang w:eastAsia="en-US"/>
        </w:rPr>
      </w:r>
    </w:p>
    <w:p>
      <w:pPr>
        <w:pStyle w:val="Normal"/>
        <w:spacing w:lineRule="auto" w:line="360"/>
        <w:ind w:firstLine="737"/>
        <w:jc w:val="both"/>
        <w:rPr>
          <w:kern w:val="2"/>
          <w:sz w:val="28"/>
          <w:szCs w:val="28"/>
          <w:lang w:eastAsia="en-US"/>
        </w:rPr>
      </w:pPr>
      <w:r>
        <w:rPr>
          <w:kern w:val="2"/>
          <w:sz w:val="28"/>
          <w:szCs w:val="28"/>
          <w:lang w:eastAsia="en-US"/>
        </w:rPr>
        <w:t xml:space="preserve">Конституция </w:t>
      </w:r>
      <w:r>
        <w:rPr>
          <w:kern w:val="2"/>
          <w:sz w:val="28"/>
          <w:szCs w:val="28"/>
        </w:rPr>
        <w:t xml:space="preserve">Республики Беларусь </w:t>
      </w:r>
      <w:r>
        <w:rPr>
          <w:kern w:val="2"/>
          <w:sz w:val="28"/>
          <w:szCs w:val="28"/>
          <w:lang w:eastAsia="en-US"/>
        </w:rPr>
        <w:t xml:space="preserve">указывает, что Президент, Правительство, Парламент и суды осуществляют государственную власть. В то же время Конституция </w:t>
      </w:r>
      <w:r>
        <w:rPr>
          <w:kern w:val="2"/>
          <w:sz w:val="28"/>
          <w:szCs w:val="28"/>
        </w:rPr>
        <w:t>Республики Беларусь</w:t>
      </w:r>
      <w:r>
        <w:rPr>
          <w:kern w:val="2"/>
          <w:sz w:val="28"/>
          <w:szCs w:val="28"/>
          <w:lang w:eastAsia="en-US"/>
        </w:rPr>
        <w:t xml:space="preserve">, не относят Президента </w:t>
      </w:r>
      <w:r>
        <w:rPr>
          <w:kern w:val="2"/>
          <w:sz w:val="28"/>
          <w:szCs w:val="28"/>
        </w:rPr>
        <w:t xml:space="preserve">Республики Беларусь </w:t>
      </w:r>
      <w:r>
        <w:rPr>
          <w:kern w:val="2"/>
          <w:sz w:val="28"/>
          <w:szCs w:val="28"/>
          <w:lang w:eastAsia="en-US"/>
        </w:rPr>
        <w:t>ни к одной ветви государственной власти. Традиционно, согласно концепции Ш. Монтескье, принцип разделения властей имеет дело с тремя ветвями власти - законодательной, исполнительной и судебной</w:t>
      </w:r>
      <w:r>
        <w:rPr>
          <w:rStyle w:val="FootnoteCharacters"/>
          <w:rStyle w:val="FootnoteAnchor"/>
          <w:kern w:val="2"/>
          <w:sz w:val="28"/>
          <w:szCs w:val="28"/>
          <w:lang w:eastAsia="en-US"/>
        </w:rPr>
        <w:footnoteReference w:id="3"/>
      </w:r>
      <w:r>
        <w:rPr>
          <w:kern w:val="2"/>
          <w:sz w:val="28"/>
          <w:szCs w:val="28"/>
          <w:lang w:eastAsia="en-US"/>
        </w:rPr>
        <w:t xml:space="preserve">. </w:t>
      </w:r>
    </w:p>
    <w:p>
      <w:pPr>
        <w:pStyle w:val="Normal"/>
        <w:spacing w:lineRule="auto" w:line="360"/>
        <w:ind w:firstLine="737"/>
        <w:jc w:val="both"/>
        <w:rPr>
          <w:kern w:val="2"/>
          <w:sz w:val="28"/>
          <w:szCs w:val="28"/>
          <w:lang w:eastAsia="en-US"/>
        </w:rPr>
      </w:pPr>
      <w:r>
        <w:rPr>
          <w:kern w:val="2"/>
          <w:sz w:val="28"/>
          <w:szCs w:val="28"/>
          <w:lang w:eastAsia="en-US"/>
        </w:rPr>
        <w:t xml:space="preserve">Как известно, Президент </w:t>
      </w:r>
      <w:r>
        <w:rPr>
          <w:kern w:val="2"/>
          <w:sz w:val="28"/>
          <w:szCs w:val="28"/>
        </w:rPr>
        <w:t>Республики Беларусь</w:t>
      </w:r>
      <w:r>
        <w:rPr>
          <w:kern w:val="2"/>
          <w:sz w:val="28"/>
          <w:szCs w:val="28"/>
          <w:lang w:eastAsia="en-US"/>
        </w:rPr>
        <w:t xml:space="preserve"> является главой государства, обладает большим объёмом весьма существенных полномочий в законодательной, исполнительной и судебной сферах. Новый подход к пониманию назначения Президента отражается в том, что он призван в рамках своих задач, объединять все власти, способствовать их согласованному и эффективному функционированию. Это неизбежная потребность, предопределяемая признанием принципа разделения властей, своего рода балансировка всего государственного механизма. Такое свое назначение Президент реализует, не подменяя и не отодвигая в сторону ни одну из властей, не нарушая их самостоятельность и не вторгаясь в их конституционные полномочия. Здесь нет и не может быть намёка на отношения руководства и подчинения, ибо единственная забота Президента должна заключаться в сохранении устоев государства, определённых в Конституции. Объединительная функция Президента проявляется в том, что он, по Конституции, обеспечивает согласованное функционирование и взаимодействие органов государственной власти. Президенту предоставлено право использовать согласительные процедуры для разрешения разногласий между органами государственной власти </w:t>
      </w:r>
      <w:r>
        <w:rPr>
          <w:kern w:val="2"/>
          <w:sz w:val="28"/>
          <w:szCs w:val="28"/>
        </w:rPr>
        <w:t>Республики Беларусь</w:t>
      </w:r>
      <w:r>
        <w:rPr>
          <w:kern w:val="2"/>
          <w:sz w:val="28"/>
          <w:szCs w:val="28"/>
          <w:lang w:eastAsia="en-US"/>
        </w:rPr>
        <w:t xml:space="preserve">. В регулировании отношений между Президентом и Парламентом проведена линия на обеспечение самостоятельности и независимости обеих властных институтов. Но это не значит, что они полностью разделены. С одной стороны, установлены обязательные связи между ними. С другой стороны, Конституция </w:t>
      </w:r>
      <w:r>
        <w:rPr>
          <w:kern w:val="2"/>
          <w:sz w:val="28"/>
          <w:szCs w:val="28"/>
        </w:rPr>
        <w:t xml:space="preserve">Республики Беларусь </w:t>
      </w:r>
      <w:r>
        <w:rPr>
          <w:kern w:val="2"/>
          <w:sz w:val="28"/>
          <w:szCs w:val="28"/>
          <w:lang w:eastAsia="en-US"/>
        </w:rPr>
        <w:t>предусматривает систему сдержек и противовесов в виде возможности отрешения Президента от должности и роспуска Президентом Парламента; Президент в праве принимать указы и распоряжения, но его акты не должны противоречить конституции и законам. Президент может отклонить закон, принятый Парламентом, но в установленном порядке Парламент способен преодолеть право вето Президента</w:t>
      </w:r>
      <w:r>
        <w:rPr>
          <w:rStyle w:val="FootnoteCharacters"/>
          <w:rStyle w:val="FootnoteAnchor"/>
          <w:kern w:val="2"/>
          <w:sz w:val="28"/>
          <w:szCs w:val="28"/>
          <w:lang w:eastAsia="en-US"/>
        </w:rPr>
        <w:footnoteReference w:id="4"/>
      </w:r>
      <w:r>
        <w:rPr>
          <w:kern w:val="2"/>
          <w:sz w:val="28"/>
          <w:szCs w:val="28"/>
          <w:lang w:eastAsia="en-US"/>
        </w:rPr>
        <w:t xml:space="preserve">. </w:t>
      </w:r>
    </w:p>
    <w:p>
      <w:pPr>
        <w:pStyle w:val="Normal"/>
        <w:spacing w:lineRule="auto" w:line="360"/>
        <w:ind w:firstLine="737"/>
        <w:jc w:val="both"/>
        <w:rPr>
          <w:kern w:val="2"/>
          <w:sz w:val="28"/>
          <w:szCs w:val="28"/>
          <w:lang w:eastAsia="en-US"/>
        </w:rPr>
      </w:pPr>
      <w:r>
        <w:rPr>
          <w:kern w:val="2"/>
          <w:sz w:val="28"/>
          <w:szCs w:val="28"/>
          <w:lang w:eastAsia="en-US"/>
        </w:rPr>
        <w:t xml:space="preserve">В конституционном праве общепринятого значения понятия главы государства ещё не сложилось. Полномочия главы конкретных государств устанавливаются конституцией, но их применение - сложившейся конституционной практикой. Проблема взаимодействия Президента с исполнительной властью известна многим государствам. Весьма актуальна она и у нас. Обличённые сильными полномочиями и постоянно взаимодействующие, Президент и Правительство представляют собой 2 самостоятельных носителя государственной власти, в значительной степени соприкасающихся при выполнении возложенных на них функций. При оценке взаимоотношений Президента и Правительства необходимо иметь в виду, что существенные полномочия в этой области даны Президенту не только Конституцией, но и законами. Президент </w:t>
      </w:r>
      <w:r>
        <w:rPr>
          <w:kern w:val="2"/>
          <w:sz w:val="28"/>
          <w:szCs w:val="28"/>
        </w:rPr>
        <w:t xml:space="preserve">Республики Беларусь </w:t>
      </w:r>
      <w:r>
        <w:rPr>
          <w:kern w:val="2"/>
          <w:sz w:val="28"/>
          <w:szCs w:val="28"/>
          <w:lang w:eastAsia="en-US"/>
        </w:rPr>
        <w:t xml:space="preserve">обеспечивает согласованное функционирование и взаимодействие Правительства и других органов власти. Осуществляя это полномочие, глава государства принимает конкретные меры к обеспечению взаимодействия Правительства. </w:t>
      </w:r>
    </w:p>
    <w:p>
      <w:pPr>
        <w:pStyle w:val="Normal"/>
        <w:spacing w:lineRule="auto" w:line="360"/>
        <w:ind w:firstLine="737"/>
        <w:jc w:val="both"/>
        <w:rPr/>
      </w:pPr>
      <w:r>
        <w:rPr>
          <w:kern w:val="2"/>
          <w:sz w:val="28"/>
          <w:szCs w:val="28"/>
          <w:lang w:eastAsia="en-US"/>
        </w:rPr>
        <w:t xml:space="preserve">Конституционные полномочия Президента </w:t>
      </w:r>
      <w:r>
        <w:rPr>
          <w:kern w:val="2"/>
          <w:sz w:val="28"/>
          <w:szCs w:val="28"/>
        </w:rPr>
        <w:t>Республики Беларусь</w:t>
      </w:r>
      <w:r>
        <w:rPr>
          <w:kern w:val="2"/>
          <w:sz w:val="28"/>
          <w:szCs w:val="28"/>
          <w:lang w:eastAsia="en-US"/>
        </w:rPr>
        <w:t xml:space="preserve"> по взаимоотношению с органами государственной власти ориентированы на укрепление единства системы этой власти и позволяют ему в случае неразрешённых противоречий между парламентом и Правительством либо отправить Правительство в отставку либо путём назначения выборов в Парламент нормализовать политическую обстановку в стране. </w:t>
      </w:r>
      <w:r>
        <w:rPr>
          <w:sz w:val="28"/>
          <w:szCs w:val="28"/>
        </w:rPr>
        <w:t xml:space="preserve">Президент может быть смещен с должности в связи с совершением государственной измены или иного тяжкого преступления. Решение о выдвижении обвинения и его расследовании в этом случае считается принятым, если за него проголосовало большинство от полного состава Палаты представителей по предложению не менее одной трети ее депутатов. Расследование обвинения организуется Советом Республики. Президент считается смещенным с должности, если за это решение проголосовало не менее двух третей от полного состава Совета Республики, а также не менее двух третей от полного состава Палаты представителей. Непринятие Советом Республики и Палатой представителей решения о смещении Президента с должности в течение месяца со дня выдвижения обвинения означает отклонение обвинения. Предложение о смещении Президента с должности не может инициироваться в период рассмотрения в соответствии с Конституцией вопроса о досрочном прекращении полномочий Парламента. </w:t>
      </w:r>
      <w:r>
        <w:rPr>
          <w:kern w:val="2"/>
          <w:sz w:val="28"/>
          <w:szCs w:val="28"/>
        </w:rPr>
        <w:t>В случае вакансии должности Президента или невозможности исполнения им своих обязанностей по основаниям, предусмотренным Конституцией, его полномочия до принесения Присяги вновь избранным Президентом переходят к Премьер-министру.</w:t>
      </w:r>
      <w:r>
        <w:br w:type="page"/>
      </w:r>
    </w:p>
    <w:p>
      <w:pPr>
        <w:pStyle w:val="Normal"/>
        <w:spacing w:lineRule="auto" w:line="360"/>
        <w:ind w:left="2127" w:hanging="1390"/>
        <w:jc w:val="both"/>
        <w:rPr/>
      </w:pPr>
      <w:r>
        <w:rPr>
          <w:b/>
          <w:kern w:val="2"/>
          <w:sz w:val="28"/>
          <w:szCs w:val="28"/>
        </w:rPr>
        <w:t>ГЛАВА 2. ПОРЯДОК ВЫБОРОВ ПРЕЗИДЕНТА РЕСПУБЛИКИ БЕЛАРУСЬ</w:t>
      </w:r>
    </w:p>
    <w:p>
      <w:pPr>
        <w:pStyle w:val="Normal"/>
        <w:spacing w:lineRule="auto" w:line="360"/>
        <w:ind w:firstLine="737"/>
        <w:jc w:val="both"/>
        <w:rPr>
          <w:b/>
          <w:b/>
          <w:kern w:val="2"/>
          <w:sz w:val="28"/>
          <w:szCs w:val="28"/>
        </w:rPr>
      </w:pPr>
      <w:r>
        <w:rPr>
          <w:b/>
          <w:kern w:val="2"/>
          <w:sz w:val="28"/>
          <w:szCs w:val="28"/>
        </w:rPr>
      </w:r>
    </w:p>
    <w:p>
      <w:pPr>
        <w:pStyle w:val="Normal"/>
        <w:spacing w:lineRule="auto" w:line="360"/>
        <w:ind w:firstLine="737"/>
        <w:jc w:val="both"/>
        <w:rPr>
          <w:b/>
          <w:b/>
          <w:kern w:val="2"/>
          <w:sz w:val="28"/>
          <w:szCs w:val="28"/>
          <w:lang w:val="en-US"/>
        </w:rPr>
      </w:pPr>
      <w:r>
        <w:rPr>
          <w:b/>
          <w:kern w:val="2"/>
          <w:sz w:val="28"/>
          <w:szCs w:val="28"/>
        </w:rPr>
        <w:t xml:space="preserve">2.1 Основные этапы подготовки и проведения выборов </w:t>
      </w:r>
    </w:p>
    <w:p>
      <w:pPr>
        <w:pStyle w:val="Normal"/>
        <w:spacing w:lineRule="auto" w:line="360"/>
        <w:ind w:firstLine="1276"/>
        <w:jc w:val="both"/>
        <w:rPr/>
      </w:pPr>
      <w:r>
        <w:rPr>
          <w:b/>
          <w:kern w:val="2"/>
          <w:sz w:val="28"/>
          <w:szCs w:val="28"/>
        </w:rPr>
        <w:t>Президента Республики Беларусь</w:t>
      </w:r>
    </w:p>
    <w:p>
      <w:pPr>
        <w:pStyle w:val="Normal"/>
        <w:spacing w:lineRule="auto" w:line="360"/>
        <w:ind w:firstLine="737"/>
        <w:jc w:val="both"/>
        <w:rPr>
          <w:b/>
          <w:b/>
          <w:kern w:val="2"/>
          <w:sz w:val="28"/>
          <w:szCs w:val="28"/>
          <w:lang w:eastAsia="en-US"/>
        </w:rPr>
      </w:pPr>
      <w:r>
        <w:rPr>
          <w:b/>
          <w:kern w:val="2"/>
          <w:sz w:val="28"/>
          <w:szCs w:val="28"/>
          <w:lang w:eastAsia="en-US"/>
        </w:rPr>
      </w:r>
    </w:p>
    <w:p>
      <w:pPr>
        <w:pStyle w:val="Normal"/>
        <w:spacing w:lineRule="auto" w:line="360"/>
        <w:ind w:firstLine="737"/>
        <w:jc w:val="both"/>
        <w:rPr/>
      </w:pPr>
      <w:r>
        <w:rPr>
          <w:kern w:val="2"/>
          <w:sz w:val="28"/>
          <w:szCs w:val="28"/>
          <w:lang w:eastAsia="en-US"/>
        </w:rPr>
        <w:t xml:space="preserve">Президент Республики Беларусь избирается </w:t>
      </w:r>
      <w:r>
        <w:rPr>
          <w:kern w:val="2"/>
          <w:sz w:val="28"/>
          <w:szCs w:val="28"/>
        </w:rPr>
        <w:t xml:space="preserve">на пять лет </w:t>
      </w:r>
      <w:r>
        <w:rPr>
          <w:kern w:val="2"/>
          <w:sz w:val="28"/>
          <w:szCs w:val="28"/>
          <w:lang w:eastAsia="en-US"/>
        </w:rPr>
        <w:t xml:space="preserve">гражданами Республики Беларусь на основе равного всеобщего и прямого избирательного права при тайном голосовании. Гражданин Республики Беларусь, проживающий или находящийся в период проведения выборов за пределами Республики Беларусь, обладает всей полнотой избирательных прав при выборах Президента. При этом контроль за волеизъявлением избирателя запрещается. Законодательство о выборах Президента Республики Беларусь составляют: Конституция Республики Беларусь, Избирательный кодекс Республики Беларусь и др. </w:t>
      </w:r>
    </w:p>
    <w:p>
      <w:pPr>
        <w:pStyle w:val="Normal"/>
        <w:spacing w:lineRule="auto" w:line="360"/>
        <w:ind w:firstLine="737"/>
        <w:jc w:val="both"/>
        <w:rPr/>
      </w:pPr>
      <w:r>
        <w:rPr>
          <w:kern w:val="2"/>
          <w:sz w:val="28"/>
          <w:szCs w:val="28"/>
        </w:rPr>
        <w:t xml:space="preserve">Выборы Президента Республики Беларусь назначаются Палатой представителей не позднее, чем за пять месяцев, и проводятся в воскресенье не позднее, чем за два месяца до истечения срока полномочий предыдущего Президента. Если должность Президента оказалась вакантной, выборы проводятся не ранее чем через 30 дней и не позднее чем через 70 дней со дня открытия вакансии. При этом сокращенные сроки проведения предвыборных мероприятий устанавливаются Центральной комиссией. </w:t>
      </w:r>
    </w:p>
    <w:p>
      <w:pPr>
        <w:pStyle w:val="Normal"/>
        <w:spacing w:lineRule="auto" w:line="360"/>
        <w:ind w:firstLine="737"/>
        <w:jc w:val="both"/>
        <w:rPr/>
      </w:pPr>
      <w:r>
        <w:rPr>
          <w:kern w:val="2"/>
          <w:sz w:val="28"/>
          <w:szCs w:val="28"/>
        </w:rPr>
        <w:t>Президентом Республики Беларусь может быть избран гражданин Республики Беларусь по рождению, не моложе 35 лет, обладающий избирательным правом и постоянно проживающий в Республике Беларусь не менее десяти лет непосредственно перед выборами</w:t>
      </w:r>
      <w:r>
        <w:rPr>
          <w:rStyle w:val="FootnoteCharacters"/>
          <w:rStyle w:val="FootnoteAnchor"/>
          <w:kern w:val="2"/>
          <w:sz w:val="28"/>
          <w:szCs w:val="28"/>
        </w:rPr>
        <w:footnoteReference w:id="5"/>
      </w:r>
      <w:r>
        <w:rPr>
          <w:kern w:val="2"/>
          <w:sz w:val="28"/>
          <w:szCs w:val="28"/>
        </w:rPr>
        <w:t xml:space="preserve">. </w:t>
      </w:r>
    </w:p>
    <w:p>
      <w:pPr>
        <w:pStyle w:val="Normal"/>
        <w:spacing w:lineRule="auto" w:line="360"/>
        <w:ind w:firstLine="737"/>
        <w:jc w:val="both"/>
        <w:rPr/>
      </w:pPr>
      <w:r>
        <w:rPr>
          <w:kern w:val="2"/>
          <w:sz w:val="28"/>
          <w:szCs w:val="28"/>
        </w:rPr>
        <w:t xml:space="preserve">Не допускается совмещение обязанностей депутата Палаты представителей с одновременным занятием должности Президента Республики Беларусь либо судьи. </w:t>
      </w:r>
    </w:p>
    <w:p>
      <w:pPr>
        <w:pStyle w:val="Normal"/>
        <w:spacing w:lineRule="auto" w:line="360"/>
        <w:ind w:firstLine="737"/>
        <w:jc w:val="both"/>
        <w:rPr>
          <w:kern w:val="2"/>
          <w:sz w:val="28"/>
          <w:szCs w:val="28"/>
        </w:rPr>
      </w:pPr>
      <w:r>
        <w:rPr>
          <w:kern w:val="2"/>
          <w:sz w:val="28"/>
          <w:szCs w:val="28"/>
        </w:rPr>
        <w:t>Кандидаты в Президенты Республики Беларусь выдвигаются гражданами Республики Беларусь при наличии не менее 100 тысяч подписей избирателей. Выдвижение кандидатов в Президенты Республики Беларусь начинается за 80 дней и заканчивается за 50 дней до выборов. Выдвижение кандидата в Президенты Республики Беларусь гражданами осуществляется инициативной группой избирателей в количестве не менее 100 человек. Список членов инициативной группы с указанием ее руководителя вместе с заявлением о регистрации группы подается в Центральную комиссию не позднее, чем за 85 дней до выборов лицом, имеющим намерение выдвинуться кандидатом в Президенты Республики Беларусь. В списке указываются фамилия, имя и отчество, дата рождения, профессия, должность (занятие), место работы и место жительства, партийность лица, предлагаемого для выдвижения кандидатом в Президенты Республики Беларусь, а также фамилия, имя и отчество, дата рождения, место жительства каждого члена группы и ее руководителя. Центральная комиссия в пятидневный срок рассматривает заявление, регистрирует инициативную группу и выдает членам инициативной группы соответствующие удостоверения и подписные листы для сбора подписей избирателей в поддержку лица, предлагаемого для выдвижения кандидатом в Президенты Республики Беларусь (далее – подписной лист). Отказ в регистрации инициативной группы может быть обжалован в трехдневный срок в Верховный Суд Республики Беларусь инициативной группой (жалоба должна быть подписана большинством ее состава). Верховный Суд Республики Беларусь рассматривает жалобу в трехдневный срок. В подписном листе указываются фамилия, имя и отчество, дата рождения, профессия, должность (занятие), место работы и место жительства, партийность лица, предлагаемого для выдвижения кандидатом в Президенты Республики Беларусь, а также фамилия, имя и отчество члена инициативной группы, собирающего подписи, и номер регистрации инициативной группы. В подписном листе должны быть подписи избирателей, проживающих только в одном населенном пункте, а в городах с районным делением – в одном районе.</w:t>
      </w:r>
    </w:p>
    <w:p>
      <w:pPr>
        <w:pStyle w:val="Normal"/>
        <w:spacing w:lineRule="auto" w:line="360"/>
        <w:ind w:firstLine="737"/>
        <w:jc w:val="both"/>
        <w:rPr>
          <w:kern w:val="2"/>
          <w:sz w:val="28"/>
          <w:szCs w:val="28"/>
        </w:rPr>
      </w:pPr>
      <w:r>
        <w:rPr>
          <w:kern w:val="2"/>
          <w:sz w:val="28"/>
          <w:szCs w:val="28"/>
        </w:rPr>
        <w:t>Избиратель имеет право подписаться в поддержку лица, предлагаемого для выдвижения кандидатом в Президенты Республики Беларусь, только один раз. В подписном листе указываются фамилия, имя и отчество, дата рождения, место жительства, серия и номер паспорта или реквизиты заменяющего его удостоверения личности избирателя, поддерживающего лицо, предлагаемое для выдвижения кандидатом в Президенты Республики Беларусь. Данные об избирателе вносятся в подписной лист рукописным способом. Избиратель собственноручно ставит в подписном листе дату подписи и расписывается. Подписи нумеруются. Ответственность за достоверность содержащихся в подписных листах данных несет член инициативной группы, осуществлявший сбор подписей. Участие администрации организации в сборе подписей, равно как и принуждение в процессе сбора подписей и вознаграждение избирателей за внесение подписи, не допускаются. Нарушение этих требований может быть основанием для отказа в регистрации или отмены решения о регистрации кандидата в Президенты Республики Беларусь. Личная собственноручная подпись члена инициативной группы, собиравшего подписи избирателей, ставится на каждом подписном листе в присутствии председателя либо заместителя председателя городского (города областного и районного подчинения), поселкового, сельского исполнительного комитета, главы или заместителя главы районной администрации в городе, на территории которых проводился сбор подписей, а в городах и поселках городского типа, где не образованы городские и поселковые исполнительные комитеты, – в присутствии председателя либо заместителя председателя районного исполнительного комитета и удостоверяется немедленно печатью этого органа. Избиратели, выдвинувшие кандидата в Президенты Республики Беларусь, имеют право до сдачи подписных листов в районную, городскую, районную в городе комиссию по выборам Президента Республики Беларусь снять свои подписи в подписных листах, подав об этом заявление в указанные комиссии. Подписные листы сдаются не позднее чем за 50 дней до выборов в районную, городскую, районную в городе комиссию по выборам Президента Республики Беларусь, которая в десятидневный срок проверяет достоверность подписей избирателей в подписных листах, сданных членами инициативной группы, и обеспечивает достоверность данных о количестве таких подписей. Проверке подлежит не менее 20 процентов подписей избирателей в подписных листах, сданных в соответствующую комиссию.</w:t>
      </w:r>
    </w:p>
    <w:p>
      <w:pPr>
        <w:pStyle w:val="Normal"/>
        <w:spacing w:lineRule="auto" w:line="360"/>
        <w:ind w:firstLine="737"/>
        <w:jc w:val="both"/>
        <w:rPr>
          <w:kern w:val="2"/>
          <w:sz w:val="28"/>
          <w:szCs w:val="28"/>
        </w:rPr>
      </w:pPr>
      <w:r>
        <w:rPr>
          <w:kern w:val="2"/>
          <w:sz w:val="28"/>
          <w:szCs w:val="28"/>
        </w:rPr>
        <w:t>По результатам проверки достоверности данных в подписных листах подпись избирателя может быть признана достоверной либо недостоверной. Проверке и учету не подлежат подписи избирателей и соответствующие им данные, находящиеся в подписных листах, но исключенные (вычеркнутые) членом инициативной группы, собиравшим подписи, до представления подписных листов в соответствующую комиссию, если это исключение им специально оговорено. Недостоверными подписями считаются:</w:t>
      </w:r>
    </w:p>
    <w:p>
      <w:pPr>
        <w:pStyle w:val="Normal"/>
        <w:spacing w:lineRule="auto" w:line="360"/>
        <w:ind w:firstLine="737"/>
        <w:jc w:val="both"/>
        <w:rPr>
          <w:kern w:val="2"/>
          <w:sz w:val="28"/>
          <w:szCs w:val="28"/>
        </w:rPr>
      </w:pPr>
      <w:r>
        <w:rPr>
          <w:kern w:val="2"/>
          <w:sz w:val="28"/>
          <w:szCs w:val="28"/>
        </w:rPr>
        <w:t>- фиктивные подписи;</w:t>
      </w:r>
    </w:p>
    <w:p>
      <w:pPr>
        <w:pStyle w:val="Normal"/>
        <w:spacing w:lineRule="auto" w:line="360"/>
        <w:ind w:firstLine="737"/>
        <w:jc w:val="both"/>
        <w:rPr>
          <w:kern w:val="2"/>
          <w:sz w:val="28"/>
          <w:szCs w:val="28"/>
        </w:rPr>
      </w:pPr>
      <w:r>
        <w:rPr>
          <w:kern w:val="2"/>
          <w:sz w:val="28"/>
          <w:szCs w:val="28"/>
        </w:rPr>
        <w:t>- подписи избирателей, выполненные от имени разных лиц одним лицом или от имени одного лица другим лицом;</w:t>
      </w:r>
    </w:p>
    <w:p>
      <w:pPr>
        <w:pStyle w:val="Normal"/>
        <w:spacing w:lineRule="auto" w:line="360"/>
        <w:ind w:firstLine="737"/>
        <w:jc w:val="both"/>
        <w:rPr>
          <w:kern w:val="2"/>
          <w:sz w:val="28"/>
          <w:szCs w:val="28"/>
        </w:rPr>
      </w:pPr>
      <w:r>
        <w:rPr>
          <w:kern w:val="2"/>
          <w:sz w:val="28"/>
          <w:szCs w:val="28"/>
        </w:rPr>
        <w:t>- подписи лиц, не обладающих избирательным правом;</w:t>
      </w:r>
    </w:p>
    <w:p>
      <w:pPr>
        <w:pStyle w:val="Normal"/>
        <w:spacing w:lineRule="auto" w:line="360"/>
        <w:ind w:firstLine="737"/>
        <w:jc w:val="both"/>
        <w:rPr>
          <w:kern w:val="2"/>
          <w:sz w:val="28"/>
          <w:szCs w:val="28"/>
        </w:rPr>
      </w:pPr>
      <w:r>
        <w:rPr>
          <w:kern w:val="2"/>
          <w:sz w:val="28"/>
          <w:szCs w:val="28"/>
        </w:rPr>
        <w:t>- подписи избирателей, указавших в подписном листе данные, не соответствующие действительности;</w:t>
      </w:r>
    </w:p>
    <w:p>
      <w:pPr>
        <w:pStyle w:val="Normal"/>
        <w:spacing w:lineRule="auto" w:line="360"/>
        <w:ind w:firstLine="737"/>
        <w:jc w:val="both"/>
        <w:rPr>
          <w:kern w:val="2"/>
          <w:sz w:val="28"/>
          <w:szCs w:val="28"/>
        </w:rPr>
      </w:pPr>
      <w:r>
        <w:rPr>
          <w:kern w:val="2"/>
          <w:sz w:val="28"/>
          <w:szCs w:val="28"/>
        </w:rPr>
        <w:t>- подписи избирателей, собранные до установленного срока выдвижения кандидатов;</w:t>
      </w:r>
    </w:p>
    <w:p>
      <w:pPr>
        <w:pStyle w:val="Normal"/>
        <w:spacing w:lineRule="auto" w:line="360"/>
        <w:ind w:firstLine="737"/>
        <w:jc w:val="both"/>
        <w:rPr>
          <w:kern w:val="2"/>
          <w:sz w:val="28"/>
          <w:szCs w:val="28"/>
        </w:rPr>
      </w:pPr>
      <w:r>
        <w:rPr>
          <w:kern w:val="2"/>
          <w:sz w:val="28"/>
          <w:szCs w:val="28"/>
        </w:rPr>
        <w:t>- подписи избирателей, проживающих не в одном населенном пункте, а в городах с районным делением – не в одном районе;</w:t>
      </w:r>
    </w:p>
    <w:p>
      <w:pPr>
        <w:pStyle w:val="Normal"/>
        <w:spacing w:lineRule="auto" w:line="360"/>
        <w:ind w:firstLine="737"/>
        <w:jc w:val="both"/>
        <w:rPr>
          <w:kern w:val="2"/>
          <w:sz w:val="28"/>
          <w:szCs w:val="28"/>
        </w:rPr>
      </w:pPr>
      <w:r>
        <w:rPr>
          <w:kern w:val="2"/>
          <w:sz w:val="28"/>
          <w:szCs w:val="28"/>
        </w:rPr>
        <w:t>- подписи избирателей, если данные о них внесены в подписной лист нерукописным способом или карандашом, а также подписи, даты, внесения которых выполнены избирателями несобственноручно;</w:t>
      </w:r>
    </w:p>
    <w:p>
      <w:pPr>
        <w:pStyle w:val="Normal"/>
        <w:spacing w:lineRule="auto" w:line="360"/>
        <w:ind w:firstLine="737"/>
        <w:jc w:val="both"/>
        <w:rPr>
          <w:kern w:val="2"/>
          <w:sz w:val="28"/>
          <w:szCs w:val="28"/>
        </w:rPr>
      </w:pPr>
      <w:r>
        <w:rPr>
          <w:kern w:val="2"/>
          <w:sz w:val="28"/>
          <w:szCs w:val="28"/>
        </w:rPr>
        <w:t>- все подписи избирателей в подписном листе, если подписи собраны лицом, не являющимся членом инициативной группы, или если подписной лист не подписан членом инициативной группы либо подписан другим членом инициативной группы, не собиравшим эти подписи, или не удостоверен печатью местного исполнительного и распорядительного органа, на территории которого проводился сбор подписей;</w:t>
      </w:r>
    </w:p>
    <w:p>
      <w:pPr>
        <w:pStyle w:val="Normal"/>
        <w:spacing w:lineRule="auto" w:line="360"/>
        <w:ind w:firstLine="737"/>
        <w:jc w:val="both"/>
        <w:rPr>
          <w:kern w:val="2"/>
          <w:sz w:val="28"/>
          <w:szCs w:val="28"/>
        </w:rPr>
      </w:pPr>
      <w:r>
        <w:rPr>
          <w:kern w:val="2"/>
          <w:sz w:val="28"/>
          <w:szCs w:val="28"/>
        </w:rPr>
        <w:t>В случае обнаружения нескольких подписей одного и того же избирателя в поддержку выдвижения одного и того же кандидата достоверной считается только одна подпись, а остальные подписи считаются недостоверными.</w:t>
        <w:br/>
        <w:t>Если количество обнаруженных при проверке недостоверных подписей избирателей составит более 15 процентов от количества проверенных подписей, проводится дополнительная проверка еще 15 процентов подписей избирателей от количества подписей в подписных листах, сданных в соответствующую комиссию членом (членами) инициативной группы. В случае, если суммарное количество недостоверных подписей избирателей, выявленных при проверках, составит более 15 процентов от общего количества проверенных подписей в подписных листах, дальнейшая проверка подписей в подписных листах районной, городской, районной в городе комиссией прекращается и все подписи избирателей в сданных подписных листах не учитываются при определении результата сбора подписей избирателей в районе, городе, районе в городе. Проверить достоверность подписей избирателей в подписных листах при необходимости в пятидневный срок могут также областные и Минская городская комиссии по выборам Президента Республики Беларусь. На основании протоколов районных, городских, районных в городах комиссий по выборам Президента Республики Беларусь об установлении количества избирателей, поставивших в подписных листах свои подписи о выдвижении кандидата в Президенты, и результатов проведенных областной, Минской городской комиссией проверок достоверности подписей избирателей в подписных листах областная, Минская городская комиссия по выборам Президента Республики Беларусь подводит итоги по области, городу Минску, составляет об этом протокол и немедленно направляет его в Центральную комиссию</w:t>
      </w:r>
      <w:r>
        <w:rPr>
          <w:rStyle w:val="FootnoteCharacters"/>
          <w:rStyle w:val="FootnoteAnchor"/>
          <w:kern w:val="2"/>
          <w:sz w:val="28"/>
          <w:szCs w:val="28"/>
        </w:rPr>
        <w:footnoteReference w:id="6"/>
      </w:r>
      <w:r>
        <w:rPr>
          <w:kern w:val="2"/>
          <w:sz w:val="28"/>
          <w:szCs w:val="28"/>
        </w:rPr>
        <w:t>.</w:t>
      </w:r>
    </w:p>
    <w:p>
      <w:pPr>
        <w:pStyle w:val="Normal"/>
        <w:spacing w:lineRule="auto" w:line="360"/>
        <w:ind w:firstLine="737"/>
        <w:jc w:val="both"/>
        <w:rPr>
          <w:kern w:val="2"/>
          <w:sz w:val="28"/>
          <w:szCs w:val="28"/>
        </w:rPr>
      </w:pPr>
      <w:r>
        <w:rPr>
          <w:kern w:val="2"/>
          <w:sz w:val="28"/>
          <w:szCs w:val="28"/>
        </w:rPr>
        <w:t>Регистрация кандидатов в Президенты Республики Беларусь осуществляется Центральной комиссией, а кандидатов в депутаты – соответствующей, территориальной избирательной комиссией. Регистрация кандидатов в Президенты Республики Беларусь начинается за 35 дней и заканчивается за 25 дней до выборов. В отдельных случаях срок регистрации кандидатов в Президенты Республики Беларусь, по мотивированному решению Центральной комиссии может быть продлен, но не более чем на пять дней. Решение о регистрации кандидата в Президенты Республики Беларусь принимается при наличии следующих документов, поступивших в Центральную комиссию до начала регистрации: протоколов областных, Минской городской комиссий по выборам Президента Республики Беларусь, подтверждающих наличие не менее 100 тысяч подписей граждан Республики Беларусь по выдвижению кандидата в Президенты, заявления кандидата о согласии баллотироваться, а также биографических данных лица, выдвинутого кандидатом в Президенты Республики Беларусь, с указанием сведений, предусмотренных Центральной комиссией, и декларации о доходах и имуществе по форме, утвержденной Советом Министров Республики Беларусь.</w:t>
      </w:r>
    </w:p>
    <w:p>
      <w:pPr>
        <w:pStyle w:val="Normal"/>
        <w:spacing w:lineRule="auto" w:line="360"/>
        <w:ind w:firstLine="737"/>
        <w:jc w:val="both"/>
        <w:rPr>
          <w:kern w:val="2"/>
          <w:sz w:val="28"/>
          <w:szCs w:val="28"/>
        </w:rPr>
      </w:pPr>
      <w:r>
        <w:rPr>
          <w:kern w:val="2"/>
          <w:sz w:val="28"/>
          <w:szCs w:val="28"/>
        </w:rPr>
        <w:t>При представлении в документах о выдвижении кандидата в Президенты Республики Беларусь, не соответствующих действительности сведений, в том числе биографических и сведений о доходах и имуществе, соответственно Центральная комиссия, территориальная избирательная комиссия вправе отказать в регистрации кандидата в Президенты, или отменить решение о его регистрации. Если в целом по Республике Беларусь более 15 процентов от общего количества проверенных подписей избирателей в подписных листах по выдвижению кандидата в Президенты Республики Беларусь признаны недостоверными, Центральная комиссия отказывает в регистрации кандидата в Президенты Республики Беларусь. К регистрации представляется любое количество кандидатов в Президенты Республики Беларусь. Центральная комиссия, территориальная избирательная комиссия проверяет соответствие порядка выдвижения кандидатов в Президенты Республики Беларусь, и принимает решение о регистрации кандидатов в Президенты, или мотивированное решение об отказе в регистрации. Решение комиссии об отказе в регистрации кандидатом выдается не позднее, чем на следующий день после принятия решения. Центральная комиссия, территориальная избирательная комиссия в двухдневный срок после регистрации выдает кандидатам в Президенты Республики Беларусь, соответствующие удостоверения. Отказ Центральной комиссии зарегистрировать лицо, выдвинутое кандидатом в Президенты Республики Беларусь, может быть в трехдневный срок обжалован в Верховный Суд Республики Беларусь. Верховный Суд Республики Беларусь рассматривает жалобу в трехдневный срок, его решение является окончательным. Полномочия лица, выдвинутого кандидатом в Президенты Республики Беларусь, входящего в состав Центральной комиссии, территориальной, участковой комиссии по выборам Президента Республики Беларусь, считаются прекращенными с момента регистрации его кандидатом в Президенты Республики Беларусь. Кандидат в Президенты Республики Беларусь, в любое время до дня выборов может снять свою кандидатуру, обратившись с заявлением об этом соответственно в Центральную комиссию, территориальную избирательную комиссию. В случае снятия кандидатом в Президенты Республики Беларусь, своей кандидатуры без уважительных причин, что должно быть указано в решении комиссии, кандидат в Президенты, компенсирует Центральной комиссии, территориальной избирательной комиссии, понесенные ею расходы на кандидата в Президенты, включая и расходы на предвыборную агитацию. Решение комиссии о признании снятия кандидатом в Президенты Республики Беларусь, своей кандидатуры без уважительных причин может быть обжаловано в суд. При отказе кандидата добровольно возместить расходы, определенные Центральной комиссией, территориальной избирательной комиссией, взыскание их производится в судебном порядке. В случае выбытия всех кандидатов в Президенты Республики Беларусь, проводятся повторные выборы</w:t>
      </w:r>
      <w:r>
        <w:rPr>
          <w:rStyle w:val="FootnoteCharacters"/>
          <w:rStyle w:val="FootnoteAnchor"/>
          <w:kern w:val="2"/>
          <w:sz w:val="28"/>
          <w:szCs w:val="28"/>
        </w:rPr>
        <w:footnoteReference w:id="7"/>
      </w:r>
      <w:r>
        <w:rPr>
          <w:kern w:val="2"/>
          <w:sz w:val="28"/>
          <w:szCs w:val="28"/>
        </w:rPr>
        <w:t>. Текст бюллетеня по выборам Президента Республики Беларусь утверждается Центральной комиссией. В бюллетень включаются в алфавитном порядке все зарегистрированные кандидаты в Президенты Республики Беларусь, с указанием фамилии, имени, отчества, даты рождения, профессии, должности (занятия), места работы и места жительства, партийности каждого кандидата в Президенты. Справа от данных о каждом кандидате помещается пустой квадрат. В конце перечня кандидатов помещается строка “Против всех кандидатов” с расположенным справа от нее пустым квадратом. Каждый бюллетень должен содержать разъяснение о порядке его заполнения. Бюллетени печатаются на белорусском или русском языке. На оборотной стороне бюллетеня ставятся подписи не менее двух лиц, входящих в состав участковой комиссии. В случае выбытия кандидата в Президенты Республики Беларусь, накануне выборов и невозможности изготовления новых бюллетеней соответственно Центральная комиссия, территориальная избирательная комиссия поручают участковым комиссиям сделать в каждом бюллетене чернилами или шариковой ручкой отметку “выбыл” против фамилии выбывшего кандидата. Об этом также вывешивается объявление в помещении для голосования и сообщается избирателям при выдаче бюллетеней. Участковые комиссии обеспечиваются бюллетенями не позднее, чем за семь дней до выборов.</w:t>
      </w:r>
    </w:p>
    <w:p>
      <w:pPr>
        <w:pStyle w:val="Normal"/>
        <w:spacing w:lineRule="auto" w:line="360"/>
        <w:ind w:firstLine="737"/>
        <w:jc w:val="both"/>
        <w:rPr>
          <w:kern w:val="2"/>
          <w:sz w:val="28"/>
          <w:szCs w:val="28"/>
        </w:rPr>
      </w:pPr>
      <w:r>
        <w:rPr>
          <w:kern w:val="2"/>
          <w:sz w:val="28"/>
          <w:szCs w:val="28"/>
        </w:rPr>
        <w:t>Все кандидаты в Президенты Республики Беларусь, обладают равными правами и несут равные обязанности. Кандидат в Президенты Республики Беларусь, не вправе использовать преимущества своего должностного положения в интересах избрания. Под использованием преимуществ должностного положения понимаются:</w:t>
      </w:r>
    </w:p>
    <w:p>
      <w:pPr>
        <w:pStyle w:val="Normal"/>
        <w:spacing w:lineRule="auto" w:line="360"/>
        <w:ind w:firstLine="737"/>
        <w:jc w:val="both"/>
        <w:rPr>
          <w:kern w:val="2"/>
          <w:sz w:val="28"/>
          <w:szCs w:val="28"/>
        </w:rPr>
      </w:pPr>
      <w:r>
        <w:rPr>
          <w:kern w:val="2"/>
          <w:sz w:val="28"/>
          <w:szCs w:val="28"/>
        </w:rPr>
        <w:t>- привлечение лиц, находящихся в подчинении или иной служебной зависимости, для осуществления в рабочее время деятельности, способствующей выдвижению и (или) избранию;</w:t>
      </w:r>
    </w:p>
    <w:p>
      <w:pPr>
        <w:pStyle w:val="Normal"/>
        <w:spacing w:lineRule="auto" w:line="360"/>
        <w:ind w:firstLine="737"/>
        <w:jc w:val="both"/>
        <w:rPr>
          <w:kern w:val="2"/>
          <w:sz w:val="28"/>
          <w:szCs w:val="28"/>
        </w:rPr>
      </w:pPr>
      <w:r>
        <w:rPr>
          <w:kern w:val="2"/>
          <w:sz w:val="28"/>
          <w:szCs w:val="28"/>
        </w:rPr>
        <w:t>- использование помещений, занимаемых государственными органами, организациями, для осуществления деятельности, способствующей выдвижению и (или) избранию, в случае, если иные кандидаты в Президенты, обратившиеся по такому же вопросу, не могут использовать эти помещения на аналогичных условиях;</w:t>
      </w:r>
    </w:p>
    <w:p>
      <w:pPr>
        <w:pStyle w:val="Normal"/>
        <w:spacing w:lineRule="auto" w:line="360"/>
        <w:ind w:firstLine="737"/>
        <w:jc w:val="both"/>
        <w:rPr>
          <w:kern w:val="2"/>
          <w:sz w:val="28"/>
          <w:szCs w:val="28"/>
        </w:rPr>
      </w:pPr>
      <w:r>
        <w:rPr>
          <w:kern w:val="2"/>
          <w:sz w:val="28"/>
          <w:szCs w:val="28"/>
        </w:rPr>
        <w:t>- использование телефонной и иных видов связи, оргтехники, предназначенных для обеспечения функционирования государственных органов, организаций, для осуществления деятельности, способствующей выдвижению и (или) избранию;</w:t>
      </w:r>
    </w:p>
    <w:p>
      <w:pPr>
        <w:pStyle w:val="Normal"/>
        <w:spacing w:lineRule="auto" w:line="360"/>
        <w:ind w:firstLine="737"/>
        <w:jc w:val="both"/>
        <w:rPr>
          <w:kern w:val="2"/>
          <w:sz w:val="28"/>
          <w:szCs w:val="28"/>
        </w:rPr>
      </w:pPr>
      <w:r>
        <w:rPr>
          <w:kern w:val="2"/>
          <w:sz w:val="28"/>
          <w:szCs w:val="28"/>
        </w:rPr>
        <w:t>- бесплатное или на льготных условиях использование транспортных средств, находящихся в государственной собственности, для осуществления деятельности, способствующей выдвижению и (или) избранию;</w:t>
      </w:r>
    </w:p>
    <w:p>
      <w:pPr>
        <w:pStyle w:val="Normal"/>
        <w:spacing w:lineRule="auto" w:line="360"/>
        <w:ind w:firstLine="737"/>
        <w:jc w:val="both"/>
        <w:rPr>
          <w:kern w:val="2"/>
          <w:sz w:val="28"/>
          <w:szCs w:val="28"/>
        </w:rPr>
      </w:pPr>
      <w:r>
        <w:rPr>
          <w:kern w:val="2"/>
          <w:sz w:val="28"/>
          <w:szCs w:val="28"/>
        </w:rPr>
        <w:t>- проведение сбора подписей избирателей, предвыборной агитации в ходе служебных командировок.</w:t>
      </w:r>
    </w:p>
    <w:p>
      <w:pPr>
        <w:pStyle w:val="Normal"/>
        <w:spacing w:lineRule="auto" w:line="360"/>
        <w:ind w:firstLine="737"/>
        <w:jc w:val="both"/>
        <w:rPr>
          <w:kern w:val="2"/>
          <w:sz w:val="28"/>
          <w:szCs w:val="28"/>
        </w:rPr>
      </w:pPr>
      <w:r>
        <w:rPr>
          <w:kern w:val="2"/>
          <w:sz w:val="28"/>
          <w:szCs w:val="28"/>
        </w:rPr>
        <w:t>Кандидаты в Президенты Республики Беларусь, со времени их регистрации имеют равное право выступать на предвыборных и иных собраниях, совещаниях, заседаниях, в печати, по государственному радио и по государственному телевидению. Нарушение этого права может быть обжаловано в окружную, территориальную избирательную комиссию, в Центральную комиссию. Государственные органы, общественные объединения, руководители организаций, органы территориального общественного самоуправления обязаны содействовать организации встреч кандидатов в Президенты Республики Беларусь, с избирателями, а также обеспечивать предоставление необходимых им для проведения избирательной кампании справочных и информационных материалов, кроме материалов, пользование которыми ограничено законодательством Республики Беларусь.</w:t>
      </w:r>
    </w:p>
    <w:p>
      <w:pPr>
        <w:pStyle w:val="Normal"/>
        <w:spacing w:lineRule="auto" w:line="360"/>
        <w:ind w:firstLine="737"/>
        <w:jc w:val="both"/>
        <w:rPr>
          <w:kern w:val="2"/>
          <w:sz w:val="28"/>
          <w:szCs w:val="28"/>
        </w:rPr>
      </w:pPr>
      <w:r>
        <w:rPr>
          <w:kern w:val="2"/>
          <w:sz w:val="28"/>
          <w:szCs w:val="28"/>
        </w:rPr>
        <w:t>Кандидат в Президенты Республики Беларусь, в депутаты имеет право выступать с программой своей будущей деятельности, текст которой определяется кандидатом. Программа кандидата не должна содержать пропаганды войны, призывов к насильственному изменению конституционного строя, нарушению территориальной целостности Республики Беларусь, к социальной, национальной, религиозной и расовой вражде, оскорблений и клеветы в отношении должностных лиц Республики Беларусь, других кандидатов в Президенты Республики Беларусь. Кандидат в Президенты Республики Беларусь может иметь до 30 доверенных лиц. Доверенные лица помогают кандидату в проведении избирательной кампании, ведут агитацию за его избрание, представляют интересы кандидата во взаимоотношениях с государственными органами, общественными объединениями, избирателями, а также в комиссиях. Кандидат в Президенты Республики Беларусь, определяет доверенных лиц по своему усмотрению и в письменном заявлении сообщает о них соответственно в Центральную комиссию, окружную, территориальную избирательную комиссию для регистрации. В заявлении указываются фамилия, имя, отчество и место жительства доверенного лица. Соответствующая комиссия в трехдневный срок с момента поступления заявления регистрирует доверенных лиц и выдает им удостоверения. Кандидат в Президенты Республики Беларусь, имеет право в любое время до дня выборов отозвать доверенных лиц, сообщив об этом в соответствующую комиссию, которая аннулирует выданные им удостоверения. Доверенное лицо в любое время может сложить свои полномочия. Доверенное лицо кандидата в Президенты Республики Беларусь не может быть в составе Центральной комиссии, территориальной и участковой комиссий по выборам Президента Республики Беларусь. Доверенные лица кандидата в Президенты Республики Беларусь, по просьбе кандидата освобождаются от производственных или служебных обязанностей без сохранения заработной платы после их регистрации до дня выборов. Основанием для такого освобождения является решение соответствующей комиссии о регистрации доверенного лица и заявление доверенного лица нанимателю о предоставлении ему отпуска без сохранения заработной платы для участия в предвыборных мероприятиях.</w:t>
      </w:r>
    </w:p>
    <w:p>
      <w:pPr>
        <w:pStyle w:val="Normal"/>
        <w:spacing w:lineRule="auto" w:line="360"/>
        <w:ind w:firstLine="737"/>
        <w:jc w:val="both"/>
        <w:rPr/>
      </w:pPr>
      <w:r>
        <w:rPr>
          <w:kern w:val="2"/>
          <w:sz w:val="28"/>
          <w:szCs w:val="28"/>
        </w:rPr>
        <w:t xml:space="preserve">После регистрации кандидаты в Президенты Республики Беларусь (кроме Президента Республики Беларусь, баллотирующегося на второй срок) кандидаты освобождаются от выполнения производственных или служебных обязанностей со дня регистрации до дня выборов без сохранения заработной платы. Основанием для такого освобождения является решение соответствующей комиссии о регистрации кандидатом и заявление кандидата нанимателю о предоставлении ему отпуска без сохранения заработной платы для участия в предвыборных мероприятиях. </w:t>
      </w:r>
    </w:p>
    <w:p>
      <w:pPr>
        <w:pStyle w:val="Normal"/>
        <w:spacing w:lineRule="auto" w:line="360"/>
        <w:ind w:firstLine="737"/>
        <w:jc w:val="both"/>
        <w:rPr>
          <w:kern w:val="2"/>
          <w:sz w:val="28"/>
          <w:szCs w:val="28"/>
        </w:rPr>
      </w:pPr>
      <w:r>
        <w:rPr>
          <w:kern w:val="2"/>
          <w:sz w:val="28"/>
          <w:szCs w:val="28"/>
        </w:rPr>
        <w:t>Кандидатам в Президенты Республики Беларусь, по их личному заявлению на это же время может быть предоставлен очередной отпуск. Кандидат в Президенты Республики Беларусь, не может быть направлен без его согласия в длительную командировку, а также призван на военную службу либо на военные сборы со дня регистрации до дня выборов.</w:t>
      </w:r>
    </w:p>
    <w:p>
      <w:pPr>
        <w:pStyle w:val="Normal"/>
        <w:spacing w:lineRule="auto" w:line="360"/>
        <w:ind w:firstLine="737"/>
        <w:jc w:val="both"/>
        <w:rPr>
          <w:kern w:val="2"/>
          <w:sz w:val="28"/>
          <w:szCs w:val="28"/>
        </w:rPr>
      </w:pPr>
      <w:r>
        <w:rPr>
          <w:kern w:val="2"/>
          <w:sz w:val="28"/>
          <w:szCs w:val="28"/>
        </w:rPr>
        <w:t>Районная, городская, районная в городе комиссия по выборам Президента Республики Беларусь на основании протоколов, полученных от участковых комиссий:</w:t>
      </w:r>
    </w:p>
    <w:p>
      <w:pPr>
        <w:pStyle w:val="Normal"/>
        <w:spacing w:lineRule="auto" w:line="360"/>
        <w:ind w:firstLine="737"/>
        <w:jc w:val="both"/>
        <w:rPr>
          <w:kern w:val="2"/>
          <w:sz w:val="28"/>
          <w:szCs w:val="28"/>
        </w:rPr>
      </w:pPr>
      <w:r>
        <w:rPr>
          <w:kern w:val="2"/>
          <w:sz w:val="28"/>
          <w:szCs w:val="28"/>
        </w:rPr>
        <w:t>- общее число избирателей по району, городу, району в городе; число избирателей, получивших бюллетени; число избирателей, принявших участие в голосовании;</w:t>
      </w:r>
    </w:p>
    <w:p>
      <w:pPr>
        <w:pStyle w:val="Normal"/>
        <w:spacing w:lineRule="auto" w:line="360"/>
        <w:ind w:firstLine="737"/>
        <w:jc w:val="both"/>
        <w:rPr>
          <w:kern w:val="2"/>
          <w:sz w:val="28"/>
          <w:szCs w:val="28"/>
        </w:rPr>
      </w:pPr>
      <w:r>
        <w:rPr>
          <w:kern w:val="2"/>
          <w:sz w:val="28"/>
          <w:szCs w:val="28"/>
        </w:rPr>
        <w:t>- число голосов, поданных за, и число голосов, поданных против каждого кандидата в Президенты Республики Беларусь;</w:t>
      </w:r>
    </w:p>
    <w:p>
      <w:pPr>
        <w:pStyle w:val="Normal"/>
        <w:spacing w:lineRule="auto" w:line="360"/>
        <w:ind w:firstLine="737"/>
        <w:jc w:val="both"/>
        <w:rPr>
          <w:kern w:val="2"/>
          <w:sz w:val="28"/>
          <w:szCs w:val="28"/>
        </w:rPr>
      </w:pPr>
      <w:r>
        <w:rPr>
          <w:kern w:val="2"/>
          <w:sz w:val="28"/>
          <w:szCs w:val="28"/>
        </w:rPr>
        <w:t>- число бюллетеней, признанных недействительными;</w:t>
      </w:r>
    </w:p>
    <w:p>
      <w:pPr>
        <w:pStyle w:val="Normal"/>
        <w:spacing w:lineRule="auto" w:line="360"/>
        <w:ind w:firstLine="737"/>
        <w:jc w:val="both"/>
        <w:rPr>
          <w:kern w:val="2"/>
          <w:sz w:val="28"/>
          <w:szCs w:val="28"/>
        </w:rPr>
      </w:pPr>
      <w:r>
        <w:rPr>
          <w:kern w:val="2"/>
          <w:sz w:val="28"/>
          <w:szCs w:val="28"/>
        </w:rPr>
        <w:t>- число бюллетеней, выданных участковым комиссиям;</w:t>
      </w:r>
    </w:p>
    <w:p>
      <w:pPr>
        <w:pStyle w:val="Normal"/>
        <w:spacing w:lineRule="auto" w:line="360"/>
        <w:ind w:firstLine="737"/>
        <w:jc w:val="both"/>
        <w:rPr>
          <w:kern w:val="2"/>
          <w:sz w:val="28"/>
          <w:szCs w:val="28"/>
        </w:rPr>
      </w:pPr>
      <w:r>
        <w:rPr>
          <w:kern w:val="2"/>
          <w:sz w:val="28"/>
          <w:szCs w:val="28"/>
        </w:rPr>
        <w:t>- число испорченных бюллетеней;</w:t>
      </w:r>
    </w:p>
    <w:p>
      <w:pPr>
        <w:pStyle w:val="Normal"/>
        <w:spacing w:lineRule="auto" w:line="360"/>
        <w:ind w:firstLine="737"/>
        <w:jc w:val="both"/>
        <w:rPr>
          <w:kern w:val="2"/>
          <w:sz w:val="28"/>
          <w:szCs w:val="28"/>
        </w:rPr>
      </w:pPr>
      <w:r>
        <w:rPr>
          <w:kern w:val="2"/>
          <w:sz w:val="28"/>
          <w:szCs w:val="28"/>
        </w:rPr>
        <w:t>- число неиспользованных бюллетеней.</w:t>
      </w:r>
    </w:p>
    <w:p>
      <w:pPr>
        <w:pStyle w:val="Normal"/>
        <w:spacing w:lineRule="auto" w:line="360"/>
        <w:ind w:firstLine="737"/>
        <w:jc w:val="both"/>
        <w:rPr>
          <w:kern w:val="2"/>
          <w:sz w:val="28"/>
          <w:szCs w:val="28"/>
        </w:rPr>
      </w:pPr>
      <w:r>
        <w:rPr>
          <w:kern w:val="2"/>
          <w:sz w:val="28"/>
          <w:szCs w:val="28"/>
        </w:rPr>
        <w:t>Районная, городская, районная в городе комиссия устанавливает на своем заседании результаты голосования по району, городу, району в городе и составляет протокол. Протокол подписывается председателем, заместителем председателя, секретарем и членами комиссии и немедленно, но не позднее чем через три дня после окончания голосования передается лично председателем, или заместителем председателя, или секретарем комиссии в соответствующую областную, Минскую городскую комиссию по выборам Президента Республики Беларусь и в органы, образовавшие комиссию, для информации. Областная, Минская городская комиссия по выборам Президента Республики Беларусь на основании протоколов, полученных от соответствующих районных, городских, районных в городах комиссий, устанавливает:</w:t>
      </w:r>
    </w:p>
    <w:p>
      <w:pPr>
        <w:pStyle w:val="Normal"/>
        <w:spacing w:lineRule="auto" w:line="360"/>
        <w:ind w:firstLine="737"/>
        <w:jc w:val="both"/>
        <w:rPr>
          <w:kern w:val="2"/>
          <w:sz w:val="28"/>
          <w:szCs w:val="28"/>
        </w:rPr>
      </w:pPr>
      <w:r>
        <w:rPr>
          <w:kern w:val="2"/>
          <w:sz w:val="28"/>
          <w:szCs w:val="28"/>
        </w:rPr>
        <w:t>- общее число избирателей по области, городу Минску;</w:t>
      </w:r>
    </w:p>
    <w:p>
      <w:pPr>
        <w:pStyle w:val="Normal"/>
        <w:spacing w:lineRule="auto" w:line="360"/>
        <w:ind w:firstLine="737"/>
        <w:jc w:val="both"/>
        <w:rPr>
          <w:kern w:val="2"/>
          <w:sz w:val="28"/>
          <w:szCs w:val="28"/>
        </w:rPr>
      </w:pPr>
      <w:r>
        <w:rPr>
          <w:kern w:val="2"/>
          <w:sz w:val="28"/>
          <w:szCs w:val="28"/>
        </w:rPr>
        <w:t>- число избирателей, получивших бюллетени;</w:t>
      </w:r>
    </w:p>
    <w:p>
      <w:pPr>
        <w:pStyle w:val="Normal"/>
        <w:spacing w:lineRule="auto" w:line="360"/>
        <w:ind w:firstLine="737"/>
        <w:jc w:val="both"/>
        <w:rPr>
          <w:kern w:val="2"/>
          <w:sz w:val="28"/>
          <w:szCs w:val="28"/>
        </w:rPr>
      </w:pPr>
      <w:r>
        <w:rPr>
          <w:kern w:val="2"/>
          <w:sz w:val="28"/>
          <w:szCs w:val="28"/>
        </w:rPr>
        <w:t>- число избирателей, принявших участие в голосовании;</w:t>
      </w:r>
    </w:p>
    <w:p>
      <w:pPr>
        <w:pStyle w:val="Normal"/>
        <w:spacing w:lineRule="auto" w:line="360"/>
        <w:ind w:firstLine="737"/>
        <w:jc w:val="both"/>
        <w:rPr>
          <w:kern w:val="2"/>
          <w:sz w:val="28"/>
          <w:szCs w:val="28"/>
        </w:rPr>
      </w:pPr>
      <w:r>
        <w:rPr>
          <w:kern w:val="2"/>
          <w:sz w:val="28"/>
          <w:szCs w:val="28"/>
        </w:rPr>
        <w:t>- число голосов, поданных за, и число голосов, поданных против каждого кандидата в Президенты Республики Беларусь;</w:t>
      </w:r>
    </w:p>
    <w:p>
      <w:pPr>
        <w:pStyle w:val="Normal"/>
        <w:spacing w:lineRule="auto" w:line="360"/>
        <w:ind w:firstLine="737"/>
        <w:jc w:val="both"/>
        <w:rPr>
          <w:kern w:val="2"/>
          <w:sz w:val="28"/>
          <w:szCs w:val="28"/>
        </w:rPr>
      </w:pPr>
      <w:r>
        <w:rPr>
          <w:kern w:val="2"/>
          <w:sz w:val="28"/>
          <w:szCs w:val="28"/>
        </w:rPr>
        <w:t>- число бюллетеней, признанных недействительными;</w:t>
      </w:r>
    </w:p>
    <w:p>
      <w:pPr>
        <w:pStyle w:val="Normal"/>
        <w:spacing w:lineRule="auto" w:line="360"/>
        <w:ind w:firstLine="737"/>
        <w:jc w:val="both"/>
        <w:rPr>
          <w:kern w:val="2"/>
          <w:sz w:val="28"/>
          <w:szCs w:val="28"/>
        </w:rPr>
      </w:pPr>
      <w:r>
        <w:rPr>
          <w:kern w:val="2"/>
          <w:sz w:val="28"/>
          <w:szCs w:val="28"/>
        </w:rPr>
        <w:t>- число бюллетеней, выданных соответствующим районным, городским, районным в городах комиссиям;</w:t>
      </w:r>
    </w:p>
    <w:p>
      <w:pPr>
        <w:pStyle w:val="Normal"/>
        <w:spacing w:lineRule="auto" w:line="360"/>
        <w:ind w:firstLine="737"/>
        <w:jc w:val="both"/>
        <w:rPr>
          <w:kern w:val="2"/>
          <w:sz w:val="28"/>
          <w:szCs w:val="28"/>
        </w:rPr>
      </w:pPr>
      <w:r>
        <w:rPr>
          <w:kern w:val="2"/>
          <w:sz w:val="28"/>
          <w:szCs w:val="28"/>
        </w:rPr>
        <w:t>- число испорченных бюллетеней;</w:t>
      </w:r>
    </w:p>
    <w:p>
      <w:pPr>
        <w:pStyle w:val="Normal"/>
        <w:spacing w:lineRule="auto" w:line="360"/>
        <w:ind w:firstLine="737"/>
        <w:jc w:val="both"/>
        <w:rPr>
          <w:kern w:val="2"/>
          <w:sz w:val="28"/>
          <w:szCs w:val="28"/>
        </w:rPr>
      </w:pPr>
      <w:r>
        <w:rPr>
          <w:kern w:val="2"/>
          <w:sz w:val="28"/>
          <w:szCs w:val="28"/>
        </w:rPr>
        <w:t>- число неиспользованных бюллетеней.</w:t>
      </w:r>
    </w:p>
    <w:p>
      <w:pPr>
        <w:pStyle w:val="Normal"/>
        <w:spacing w:lineRule="auto" w:line="360"/>
        <w:ind w:firstLine="737"/>
        <w:jc w:val="both"/>
        <w:rPr>
          <w:kern w:val="2"/>
          <w:sz w:val="28"/>
          <w:szCs w:val="28"/>
        </w:rPr>
      </w:pPr>
      <w:r>
        <w:rPr>
          <w:kern w:val="2"/>
          <w:sz w:val="28"/>
          <w:szCs w:val="28"/>
        </w:rPr>
        <w:t>Областная, Минская городская комиссия устанавливает на своем заседании результаты голосования по области, городу Минску и составляет об этом протокол. Протокол подписывается председателем, заместителем председателя, секретарем и членами комиссии и немедленно, но не позднее чем через четыре дня после окончания голосования лично председателем, или заместителем председателя, или секретарем комиссии передается в Центральную комиссию и в органы, образовавшие областную, Минскую городскую комиссию по выборам Президента Республики Беларусь, для информации. К протоколам комиссий, направляемым в вышестоящие комиссии, прилагаются, если они имеются, особые мнения членов комиссии, заявления доверенных лиц кандидатов в Президенты Республики Беларусь и других лиц о различных нарушениях. В случае обнаружения органами, образовавшими районную, городскую, районную в городе, областную, Минскую городскую комиссию, нарушений, допущенных в ходе голосования или при подсчете голосов, об этом немедленно сообщается соответствующей вышестоящей комиссии или Центральной комиссии.</w:t>
      </w:r>
    </w:p>
    <w:p>
      <w:pPr>
        <w:pStyle w:val="Normal"/>
        <w:spacing w:lineRule="auto" w:line="360"/>
        <w:ind w:firstLine="737"/>
        <w:jc w:val="both"/>
        <w:rPr>
          <w:kern w:val="2"/>
          <w:sz w:val="28"/>
          <w:szCs w:val="28"/>
        </w:rPr>
      </w:pPr>
      <w:r>
        <w:rPr>
          <w:kern w:val="2"/>
          <w:sz w:val="28"/>
          <w:szCs w:val="28"/>
        </w:rPr>
        <w:t>Центральная комиссия на основании протоколов областных, Минской городской комиссий по выборам Президента Республики Беларусь не позднее чем через 10 суток после окончания голосования устанавливает на своем заседании и вносит в протокол следующие данные:</w:t>
      </w:r>
    </w:p>
    <w:p>
      <w:pPr>
        <w:pStyle w:val="Normal"/>
        <w:spacing w:lineRule="auto" w:line="360"/>
        <w:ind w:firstLine="737"/>
        <w:jc w:val="both"/>
        <w:rPr>
          <w:kern w:val="2"/>
          <w:sz w:val="28"/>
          <w:szCs w:val="28"/>
        </w:rPr>
      </w:pPr>
      <w:r>
        <w:rPr>
          <w:kern w:val="2"/>
          <w:sz w:val="28"/>
          <w:szCs w:val="28"/>
        </w:rPr>
        <w:t>- общее число избирателей по Республике Беларусь;</w:t>
      </w:r>
    </w:p>
    <w:p>
      <w:pPr>
        <w:pStyle w:val="Normal"/>
        <w:spacing w:lineRule="auto" w:line="360"/>
        <w:ind w:firstLine="737"/>
        <w:jc w:val="both"/>
        <w:rPr>
          <w:kern w:val="2"/>
          <w:sz w:val="28"/>
          <w:szCs w:val="28"/>
        </w:rPr>
      </w:pPr>
      <w:r>
        <w:rPr>
          <w:kern w:val="2"/>
          <w:sz w:val="28"/>
          <w:szCs w:val="28"/>
        </w:rPr>
        <w:t>- число избирателей, получивших бюллетени;</w:t>
      </w:r>
    </w:p>
    <w:p>
      <w:pPr>
        <w:pStyle w:val="Normal"/>
        <w:spacing w:lineRule="auto" w:line="360"/>
        <w:ind w:firstLine="737"/>
        <w:jc w:val="both"/>
        <w:rPr>
          <w:kern w:val="2"/>
          <w:sz w:val="28"/>
          <w:szCs w:val="28"/>
        </w:rPr>
      </w:pPr>
      <w:r>
        <w:rPr>
          <w:kern w:val="2"/>
          <w:sz w:val="28"/>
          <w:szCs w:val="28"/>
        </w:rPr>
        <w:t>- число избирателей, принявших участие в голосовании;</w:t>
      </w:r>
    </w:p>
    <w:p>
      <w:pPr>
        <w:pStyle w:val="Normal"/>
        <w:spacing w:lineRule="auto" w:line="360"/>
        <w:ind w:firstLine="737"/>
        <w:jc w:val="both"/>
        <w:rPr>
          <w:kern w:val="2"/>
          <w:sz w:val="28"/>
          <w:szCs w:val="28"/>
        </w:rPr>
      </w:pPr>
      <w:r>
        <w:rPr>
          <w:kern w:val="2"/>
          <w:sz w:val="28"/>
          <w:szCs w:val="28"/>
        </w:rPr>
        <w:t>- число голосов, поданных за, и число голосов, поданных против каждого кандидата в Президенты Республики Беларусь;</w:t>
      </w:r>
    </w:p>
    <w:p>
      <w:pPr>
        <w:pStyle w:val="Normal"/>
        <w:spacing w:lineRule="auto" w:line="360"/>
        <w:ind w:firstLine="737"/>
        <w:jc w:val="both"/>
        <w:rPr>
          <w:kern w:val="2"/>
          <w:sz w:val="28"/>
          <w:szCs w:val="28"/>
        </w:rPr>
      </w:pPr>
      <w:r>
        <w:rPr>
          <w:kern w:val="2"/>
          <w:sz w:val="28"/>
          <w:szCs w:val="28"/>
        </w:rPr>
        <w:t>- число бюллетеней, признанных недействительными;</w:t>
      </w:r>
    </w:p>
    <w:p>
      <w:pPr>
        <w:pStyle w:val="Normal"/>
        <w:spacing w:lineRule="auto" w:line="360"/>
        <w:ind w:firstLine="737"/>
        <w:jc w:val="both"/>
        <w:rPr>
          <w:kern w:val="2"/>
          <w:sz w:val="28"/>
          <w:szCs w:val="28"/>
        </w:rPr>
      </w:pPr>
      <w:r>
        <w:rPr>
          <w:kern w:val="2"/>
          <w:sz w:val="28"/>
          <w:szCs w:val="28"/>
        </w:rPr>
        <w:t>- число испорченных бюллетеней;</w:t>
      </w:r>
    </w:p>
    <w:p>
      <w:pPr>
        <w:pStyle w:val="Normal"/>
        <w:spacing w:lineRule="auto" w:line="360"/>
        <w:ind w:firstLine="737"/>
        <w:jc w:val="both"/>
        <w:rPr>
          <w:kern w:val="2"/>
          <w:sz w:val="28"/>
          <w:szCs w:val="28"/>
        </w:rPr>
      </w:pPr>
      <w:r>
        <w:rPr>
          <w:kern w:val="2"/>
          <w:sz w:val="28"/>
          <w:szCs w:val="28"/>
        </w:rPr>
        <w:t>- число неиспользованных бюллетеней</w:t>
      </w:r>
      <w:r>
        <w:rPr>
          <w:rStyle w:val="FootnoteCharacters"/>
          <w:rStyle w:val="FootnoteAnchor"/>
          <w:kern w:val="2"/>
          <w:sz w:val="28"/>
          <w:szCs w:val="28"/>
        </w:rPr>
        <w:footnoteReference w:id="8"/>
      </w:r>
      <w:r>
        <w:rPr>
          <w:kern w:val="2"/>
          <w:sz w:val="28"/>
          <w:szCs w:val="28"/>
        </w:rPr>
        <w:t>.</w:t>
      </w:r>
    </w:p>
    <w:p>
      <w:pPr>
        <w:pStyle w:val="Normal"/>
        <w:spacing w:lineRule="auto" w:line="360"/>
        <w:ind w:firstLine="737"/>
        <w:jc w:val="both"/>
        <w:rPr/>
      </w:pPr>
      <w:r>
        <w:rPr>
          <w:kern w:val="2"/>
          <w:sz w:val="28"/>
          <w:szCs w:val="28"/>
        </w:rPr>
        <w:t xml:space="preserve">Протокол подписывается председателем, заместителем председателя, секретарем и членами Центральной комиссии. Считается, что выборы Президента Республики Беларусь состоялись, если в голосовании приняло участие более половины граждан Республики Беларусь, включенных в список избирателей. Президент Республики Беларусь считается избранным, если за него проголосовало более половины граждан Республики Беларусь, принявших участие в голосовании. При выявлении ошибок, несоответствий в протоколах участковых и территориальных комиссий, а также иных нарушений, допущенных в ходе голосования или при подсчете голосов, Центральная комиссия вправе принять решение о повторном подсчете голосов соответствующей территориальной комиссией. Повторный подсчет голосов избирателей проводится территориальной комиссией в присутствии члена (членов) вышестоящей или Центральной комиссии, а при необходимости – и участковых комиссий. Выборы Президента Республики Беларусь в целом по республике или по отдельным участкам для голосования, районам, городам, районам в городах, областям, городу Минску могут быть признаны недействительными из-за допущенных в ходе выборов или при подсчете голосов нарушений, если они повлияли на итоги выборов в целом по республике. Решение о признании выборов недействительными принимается Центральной комиссией. Жалоба о таком нарушении подается в Центральную комиссию не позднее, чем на следующий день после выборов. Решение Центральной комиссии может быть обжаловано в Верховный Суд Республики Беларусь в течение 10 дней. Право обжалования решения о признании выборов недействительными принадлежит кандидатам в Президенты Республики Беларусь. Сообщение об итогах выборов Президента Республики Беларусь передается Центральной комиссией средствам массовой информации для обнародования (опубликования) не позднее чем через три дня с момента подписания протокола об итогах выборов [25. с. 23]. </w:t>
      </w:r>
    </w:p>
    <w:p>
      <w:pPr>
        <w:pStyle w:val="Normal"/>
        <w:spacing w:lineRule="auto" w:line="360"/>
        <w:ind w:firstLine="737"/>
        <w:jc w:val="both"/>
        <w:rPr>
          <w:kern w:val="2"/>
          <w:sz w:val="28"/>
          <w:szCs w:val="28"/>
        </w:rPr>
      </w:pPr>
      <w:r>
        <w:rPr>
          <w:kern w:val="2"/>
          <w:sz w:val="28"/>
          <w:szCs w:val="28"/>
        </w:rPr>
        <w:t>Если ни один из кандидатов в Президенты Республики Беларусь не набрал необходимого количества голосов, то не позднее чем в двухнедельный срок по решению Центральной комиссии проводится второй тур голосования по двум кандидатам, получившим наибольшее количество голосов избирателей. Сообщение о проведении второго тура голосования публикуется в печати и обнародуется в других средствах массовой информации на следующий день после назначения второго тура голосования. Выборы во втором туре голосования считаются состоявшимися, если в голосовании приняло участие более половины избирателей, включенных в список граждан, имеющих право участвовать в выборах. Избранным считается кандидат в Президенты Республики Беларусь, получивший во втором туре голосования более половины голосов избирателей, принявших участие в голосовании. В случае если один из кандидатов в Президенты Республики Беларусь, включенный в бюллетень для баллотирования во втором туре голосования, снял свою кандидатуру, второй тур голосования проводится по одной кандидатуре. При этом кандидат в Президенты Республики Беларусь также считается избранным, если он получил более половины голосов избирателей, принявших участие в голосовании.</w:t>
      </w:r>
    </w:p>
    <w:p>
      <w:pPr>
        <w:pStyle w:val="Normal"/>
        <w:spacing w:lineRule="auto" w:line="360"/>
        <w:ind w:firstLine="737"/>
        <w:jc w:val="both"/>
        <w:rPr>
          <w:kern w:val="2"/>
          <w:sz w:val="28"/>
          <w:szCs w:val="28"/>
        </w:rPr>
      </w:pPr>
      <w:r>
        <w:rPr>
          <w:kern w:val="2"/>
          <w:sz w:val="28"/>
          <w:szCs w:val="28"/>
        </w:rPr>
        <w:t>Если на выборах Президента Республики Беларусь баллотировалось не более двух кандидатов и ни один из них не был избран, а также в случае выбытия всех кандидатов в Президенты Республики Беларусь или признания выборов Президента Республики Беларусь несостоявшимися или недействительными либо второй тур голосования не позволил определить избранного Президента Республики Беларусь, Центральная комиссия решает вопрос о назначении повторных выборов с повторным выдвижением кандидатов в Президенты Республики Беларусь. При этом она может принять решение о проведении выборов территориальными и участковыми комиссиями в новом составе. Повторные выборы проводятся в течение трех месяцев после основных выборов. Голосование проводится на тех же участках для голосования по спискам, составленным для проведения основных выборов и уточненным накануне повторных выборов. Образование комиссий по выборам Президента Республики Беларусь, если в соответствии с частью первой настоящей статьи было принято решение о проведении повторных выборов комиссиями в новом составе, выдвижение и регистрация кандидатов в Президенты Республики Беларусь, другие мероприятия, связанные с проведением повторных выборов Президента Республики Беларусь, проводятся в порядке, установленном Избирательным кодексом Республики Беларусь. В случае проведения повторных выборов кандидатами в Президенты Республики Беларусь не могут вновь баллотироваться граждане Республики Беларусь, в отношении которых приняты решения об отмене регистрации их кандидатами в Президенты Республики Беларусь, а также граждане, снявшие без уважительных причин свои кандидатуры в первом туре выборов. Сообщение о проведении повторных выборов в трехдневный срок публикуется в печати и обнародуется в других средствах массовой информации.</w:t>
      </w:r>
      <w:r>
        <w:br w:type="page"/>
      </w:r>
    </w:p>
    <w:p>
      <w:pPr>
        <w:pStyle w:val="Normal"/>
        <w:spacing w:lineRule="auto" w:line="360"/>
        <w:ind w:firstLine="737"/>
        <w:jc w:val="both"/>
        <w:rPr>
          <w:b/>
          <w:b/>
          <w:kern w:val="2"/>
          <w:sz w:val="28"/>
          <w:szCs w:val="28"/>
          <w:lang w:val="en-US"/>
        </w:rPr>
      </w:pPr>
      <w:r>
        <w:rPr>
          <w:b/>
          <w:kern w:val="2"/>
          <w:sz w:val="28"/>
          <w:szCs w:val="28"/>
        </w:rPr>
        <w:t xml:space="preserve">ГЛАВА 3. ПОЛНОМОЧИЯ ПРЕЗИДЕНТА РЕСПУБЛИКИ </w:t>
      </w:r>
    </w:p>
    <w:p>
      <w:pPr>
        <w:pStyle w:val="Normal"/>
        <w:spacing w:lineRule="auto" w:line="360"/>
        <w:ind w:firstLine="2127"/>
        <w:jc w:val="both"/>
        <w:rPr/>
      </w:pPr>
      <w:r>
        <w:rPr>
          <w:b/>
          <w:kern w:val="2"/>
          <w:sz w:val="28"/>
          <w:szCs w:val="28"/>
        </w:rPr>
        <w:t>БЕЛАРУСЬ</w:t>
      </w:r>
    </w:p>
    <w:p>
      <w:pPr>
        <w:pStyle w:val="Normal"/>
        <w:spacing w:lineRule="auto" w:line="360"/>
        <w:ind w:firstLine="737"/>
        <w:jc w:val="both"/>
        <w:rPr>
          <w:b/>
          <w:b/>
          <w:kern w:val="2"/>
          <w:sz w:val="28"/>
          <w:szCs w:val="28"/>
        </w:rPr>
      </w:pPr>
      <w:r>
        <w:rPr>
          <w:b/>
          <w:kern w:val="2"/>
          <w:sz w:val="28"/>
          <w:szCs w:val="28"/>
        </w:rPr>
      </w:r>
    </w:p>
    <w:p>
      <w:pPr>
        <w:pStyle w:val="Normal"/>
        <w:spacing w:lineRule="auto" w:line="360"/>
        <w:ind w:firstLine="737"/>
        <w:jc w:val="both"/>
        <w:rPr>
          <w:b/>
          <w:b/>
          <w:kern w:val="2"/>
          <w:sz w:val="28"/>
          <w:szCs w:val="28"/>
          <w:lang w:val="en-US"/>
        </w:rPr>
      </w:pPr>
      <w:r>
        <w:rPr>
          <w:b/>
          <w:kern w:val="2"/>
          <w:sz w:val="28"/>
          <w:szCs w:val="28"/>
        </w:rPr>
        <w:t xml:space="preserve">3.1 Основные группы полномочий Президента Республики </w:t>
      </w:r>
    </w:p>
    <w:p>
      <w:pPr>
        <w:pStyle w:val="Normal"/>
        <w:spacing w:lineRule="auto" w:line="360"/>
        <w:ind w:firstLine="1134"/>
        <w:jc w:val="both"/>
        <w:rPr/>
      </w:pPr>
      <w:r>
        <w:rPr>
          <w:b/>
          <w:kern w:val="2"/>
          <w:sz w:val="28"/>
          <w:szCs w:val="28"/>
        </w:rPr>
        <w:t>Беларусь</w:t>
      </w:r>
    </w:p>
    <w:p>
      <w:pPr>
        <w:pStyle w:val="Normal"/>
        <w:spacing w:lineRule="auto" w:line="360"/>
        <w:ind w:firstLine="737"/>
        <w:jc w:val="both"/>
        <w:rPr>
          <w:b/>
          <w:b/>
          <w:kern w:val="2"/>
          <w:sz w:val="28"/>
          <w:szCs w:val="28"/>
        </w:rPr>
      </w:pPr>
      <w:r>
        <w:rPr>
          <w:b/>
          <w:kern w:val="2"/>
          <w:sz w:val="28"/>
          <w:szCs w:val="28"/>
        </w:rPr>
      </w:r>
    </w:p>
    <w:p>
      <w:pPr>
        <w:pStyle w:val="Normal"/>
        <w:shd w:fill="FFFFFF" w:val="clear"/>
        <w:spacing w:lineRule="auto" w:line="360"/>
        <w:ind w:firstLine="737"/>
        <w:jc w:val="both"/>
        <w:rPr/>
      </w:pPr>
      <w:r>
        <w:rPr>
          <w:kern w:val="2"/>
          <w:sz w:val="28"/>
          <w:szCs w:val="28"/>
        </w:rPr>
        <w:t>Полномочия белорусского Президента закреплены преимущественно в ст. 84 Конституции. Однако и в иных ее статьях, и других нормативных правовых актах содержатся нормы, посвященные правам и обязанностям Президента.</w:t>
      </w:r>
    </w:p>
    <w:p>
      <w:pPr>
        <w:pStyle w:val="Normal"/>
        <w:shd w:fill="FFFFFF" w:val="clear"/>
        <w:spacing w:lineRule="auto" w:line="360"/>
        <w:ind w:firstLine="737"/>
        <w:jc w:val="both"/>
        <w:rPr/>
      </w:pPr>
      <w:r>
        <w:rPr>
          <w:kern w:val="2"/>
          <w:sz w:val="28"/>
          <w:szCs w:val="28"/>
        </w:rPr>
        <w:t>1. Назначение республиканских референдумов. Президент является единственным лицом, которое может на</w:t>
        <w:softHyphen/>
        <w:t>значить референдум - народное голосование. Республиканские референдумы назначаются Президентом Ре</w:t>
        <w:softHyphen/>
        <w:t>спублики Беларусь как по собственной инициативе, так и по предложению Палаты представителей и Совета Республики, которое принимается на их раздельных заседаниях большинством голосов от установленного Конституцией состава (полного состава) каждой из палат, либо по предложению не менее 450 тысяч граждан, обладающих избирательным правом, в том числе не менее 30 тысяч граждан от каждой из областей и города Минска [6. с. 3]. Таким образом, действующая редакция Конституции не про</w:t>
        <w:softHyphen/>
        <w:t>водит разграничение между субъектами, инициирующими рефе</w:t>
        <w:softHyphen/>
        <w:t>рендум, и возможным по нему решению о назначении (либо отка</w:t>
        <w:softHyphen/>
        <w:t>зе в назначении) референдума. Если предложение палаты Парламента, граждан о проведении референдума внесено в соответствии с законом, то Президент назначает республиканский референдум. На наш взгляд, это должно быть сделано указом Президента. При определении даты проведения референдума Президент связан сроками, указанными в Конституции, а именно: она уста</w:t>
        <w:softHyphen/>
        <w:t>навливается не позднее 3 месяцев со дня издания указа Президен</w:t>
        <w:softHyphen/>
        <w:t>та о назначении референдума. К сожалению, ни в Конституции, ни в законах не определено, в течение какого срока после внесения надлежащим образом оформленного предложения следует издать Указ. По мнению ав</w:t>
        <w:softHyphen/>
        <w:t>тора, это необходимо сделать в течение месяца после внесения предложения.</w:t>
      </w:r>
    </w:p>
    <w:p>
      <w:pPr>
        <w:pStyle w:val="Normal"/>
        <w:shd w:fill="FFFFFF" w:val="clear"/>
        <w:spacing w:lineRule="auto" w:line="360"/>
        <w:ind w:firstLine="737"/>
        <w:jc w:val="both"/>
        <w:rPr/>
      </w:pPr>
      <w:r>
        <w:rPr>
          <w:kern w:val="2"/>
          <w:sz w:val="28"/>
          <w:szCs w:val="28"/>
        </w:rPr>
        <w:t>2. Назначение очередных и внеочередных выборов в Палату представителей. Совет Республики и местные представительные органы. Конституция разграничила полномочия Президента и Парла</w:t>
        <w:softHyphen/>
        <w:t>мента в решении вопросов о проведении выборов. Если это каса</w:t>
        <w:softHyphen/>
        <w:t>ется коллегиальных представительных органов, то решение о на</w:t>
        <w:softHyphen/>
        <w:t>значении выборов принимает Президент (п. 2 ст. 84), а если Главы государства, то - Палата представителей (п. 3 ст. 97). Такой подход в большей мере позволяет исключить ситуацию, когда бы нарушались сроки проведения выборов, что, к сожалению, уже имело место в нашей современной истории при проведении вы</w:t>
        <w:softHyphen/>
        <w:t>боров в Парламент в 1995г. Согласно ст. 93 Конституции срок полномочий Парламента - четыре года. Полномочия Парламента могут быть продлены на основании закона только в случае войны. Отсчет полномочий палат Парламента должен осуществляться со дня начала первой после выборов сессии палат. С тем, чтобы не было коллизий в определении сроков созыва и начала работы первой сессии палат в Конституции этот вопрос специально весьма подробно регламентирован. Так, в соответствии со ст. 93 Конституции первая после выборов сессия палат Парламента созывается Центральной комиссией по выборам и проведению республиканских референ</w:t>
        <w:softHyphen/>
        <w:t>думов и начинает свою работу не позднее чем через 30 дней по</w:t>
        <w:softHyphen/>
        <w:t>сле выборов. Отсчет 30-дневного срока для созыва и начала рабо</w:t>
        <w:softHyphen/>
        <w:t>ты первой сессии Палаты представителей осуществляется со дня вто</w:t>
        <w:softHyphen/>
        <w:t>рого тура голосования по выборам ее нового состава. Если второй тур голосования по выборам в Палату представителей не проводится, отсчет 30-дневного срока осуществляется со дня проведения первого тура общих выборов в Республике Беларусь. Отсчет 30-дневного сро</w:t>
        <w:softHyphen/>
        <w:t>ка для созыва и начала работы первой сессии Совета Республики осуществляется со дня первого заседания депутатов местных Советов депутатов базового уровня по выборам членов Совета Республики от области или города Минска. В случаях и в порядке, предусмотренных Конституцией, пол</w:t>
        <w:softHyphen/>
        <w:t>номочия Палаты представителей или Совета Республики могут быть прекращены досрочно. С прекращением полномочий Пала</w:t>
        <w:softHyphen/>
        <w:t>ты представителей или Совета Республики по решению Прези</w:t>
        <w:softHyphen/>
        <w:t>дента могут быть досрочно прекращены полномочия соответст</w:t>
        <w:softHyphen/>
        <w:t>венно Совета Республики или Палаты представителей. В нашем законодательстве не предусматривается, кто должен принимать решение о проведении выборов в коллегиальные представительные органы, если по каким-либо причинам Прези</w:t>
        <w:softHyphen/>
        <w:t>дент не издает соответствующий указ. Согласно российскому за</w:t>
        <w:softHyphen/>
        <w:t>конодательству, если Президент России в установленный срок не принимает решение о проведении выборов, то эту обязанность должен выполнить Центризбирком. Выборы нового состава палат Парламента назначаются не по</w:t>
        <w:softHyphen/>
        <w:t>зднее четырех месяцев и проводятся не позднее 30 дней до окон</w:t>
        <w:softHyphen/>
        <w:t>чания полномочий палат действующего созыва. Если же речь идет о внеочередных выборах палат Парламента, то они прово</w:t>
        <w:softHyphen/>
        <w:t>дятся в трехмесячный срок со дня досрочного прекращения пол</w:t>
        <w:softHyphen/>
        <w:t>номочий палат Парламента</w:t>
      </w:r>
      <w:r>
        <w:rPr>
          <w:rStyle w:val="FootnoteCharacters"/>
          <w:rStyle w:val="FootnoteAnchor"/>
          <w:kern w:val="2"/>
          <w:sz w:val="28"/>
          <w:szCs w:val="28"/>
        </w:rPr>
        <w:footnoteReference w:id="9"/>
      </w:r>
      <w:r>
        <w:rPr>
          <w:kern w:val="2"/>
          <w:sz w:val="28"/>
          <w:szCs w:val="28"/>
        </w:rPr>
        <w:t>.</w:t>
      </w:r>
    </w:p>
    <w:p>
      <w:pPr>
        <w:pStyle w:val="Normal"/>
        <w:shd w:fill="FFFFFF" w:val="clear"/>
        <w:spacing w:lineRule="auto" w:line="360"/>
        <w:ind w:firstLine="737"/>
        <w:jc w:val="both"/>
        <w:rPr>
          <w:kern w:val="2"/>
          <w:sz w:val="28"/>
          <w:szCs w:val="28"/>
        </w:rPr>
      </w:pPr>
      <w:r>
        <w:rPr>
          <w:kern w:val="2"/>
          <w:sz w:val="28"/>
          <w:szCs w:val="28"/>
        </w:rPr>
        <w:t>3. Роспуск палат Парламента. Досрочное прекращение полномочий палат Парламента, т.е. их роспуск, является одним из способов разрешения конфликта между властями, прежде всего между законодательной и испол</w:t>
        <w:softHyphen/>
        <w:t>нительной. Арбитром в данном случае выступает Глава государ</w:t>
        <w:softHyphen/>
        <w:t>ства. Полномочия палат Парламента могут быть прекращены до</w:t>
        <w:softHyphen/>
        <w:t>срочно лишь в случае и порядке, предусмотренном Конституци</w:t>
        <w:softHyphen/>
        <w:t>ей. Во-первых, они могут быть досрочно прекращены при отказе в доверии Правительству. Так, согласно части девятой ст. 106 Конституции Премьер-министр может поставить перед Палатой представителей вопрос о доверии Правительству по представлен</w:t>
        <w:softHyphen/>
        <w:t>ной программе или по конкретному поводу. Если Палата предста</w:t>
        <w:softHyphen/>
        <w:t>вителей в доверии отказывает, Президент вправе в 10-дневный срок принять решение об отставке Правительства или о роспуске Палаты представителей и назначении новых выборов. При отклонении отставки Правительство продолжает осуще</w:t>
        <w:softHyphen/>
        <w:t>ствлять свои полномочия. Необходимо отметить, что согласно п. 7 ст. 97 Конституции вопрос об ответственности Правительства не может быть поставлен в течение года после одобрения про</w:t>
        <w:softHyphen/>
        <w:t>граммы деятельности. Полагаю, что данная норма распространя</w:t>
        <w:softHyphen/>
        <w:t>ется и на случаи постановки Премьер-министром вопроса о дове</w:t>
        <w:softHyphen/>
        <w:t>рии Правительству, т.е. в течение указанного срока подобная инициатива со стороны Премьер-министра недопустима. Во-вторых, полномочия палат Парламента могут быть пре</w:t>
        <w:softHyphen/>
        <w:t>кращены в случае вотума недоверия Правительству. Вотум недо</w:t>
        <w:softHyphen/>
        <w:t>верия Правительству может быть выражен по инициативе не ме</w:t>
        <w:softHyphen/>
        <w:t>нее одной трети от полного состава Палаты представителей [6. с. 9]. Частным случаем выражения вотума недо</w:t>
        <w:softHyphen/>
        <w:t>верия Правительству является повторное отклонение Палатой представителей программы деятельности Правительства (п. 5 ст. 97 Конституции). При выражении вотума недоверия Прави</w:t>
        <w:softHyphen/>
        <w:t>тельство должно заявить Президенту об отставке. В-третьих, полномочия Палаты представителей могут быть досрочно прекращены при двукратном отказе в даче согласия на назначение Премьер-министра. Решение названной палатой Пар</w:t>
        <w:softHyphen/>
        <w:t>ламента о согласии на назначение Премьер-министра должно быть принято не позднее чем в 2-недельный срок со дня внесения предложения по кандидатуре Премьер-министра. В случае, если Палата представителей дважды отказывает в даче согласия на назначение Премьер-министра, Президент вправе назначить ис</w:t>
        <w:softHyphen/>
        <w:t>полняющим обязанности Премьер-министра, распустить Палату представителей и назначить новые выборы. В-четвертых, полномочия Палаты представителей либо Сове</w:t>
        <w:softHyphen/>
        <w:t>та Республики могут быть досрочно прекращены на основании заключения Конституционного Суда в случае систематического или грубого нарушения палатами Парламента Конституции. Рас</w:t>
        <w:softHyphen/>
        <w:t>смотрение Конституционным Судом вопроса о наличии фактов систематического или грубого нарушения палатами Парламента Конституции Республики Беларусь осуществляется по предложе</w:t>
        <w:softHyphen/>
        <w:t>нию Президента. Его рассмотрение не может быть отклонено по инициативе Конституционного Суда. По мнению автора, в законе следовало бы дать толкование понятий "систематическое", "грубое" нарушение Конституции, а также установить сроки, в течение которых Президент вправе внести предложение в Кон</w:t>
        <w:softHyphen/>
        <w:t>ституционный Суд (например, 1 - 2 года), со дня принятия пала</w:t>
        <w:softHyphen/>
        <w:t>той Парламента соответствующего правового акта (закона, по</w:t>
        <w:softHyphen/>
        <w:t>становления). Учитывая важность данной проблемы, видимо, нецелесооб</w:t>
        <w:softHyphen/>
        <w:t>разно использовать по аналогии те нормы права, которые отнесе</w:t>
        <w:softHyphen/>
        <w:t>ны к другим отраслям права, например, трудового. У Президента будут все основания для постановки вопроса перед Конституционным Судом о наличии фактов систематичес</w:t>
        <w:softHyphen/>
        <w:t>кого или грубого нарушения палатами Парламента, если, напри</w:t>
        <w:softHyphen/>
        <w:t>мер, он налагал вето на принятые законы, однако вопреки нормам Конституции оно было преодолено. И в тех случаях, когда палаты Парламента принимали другие акты (постановления) и нарушали (систематически или грубо) Конституцию, также есть основания для постановки соответствующего вопроса перед Конституцион</w:t>
        <w:softHyphen/>
        <w:t>ным Судом. В Конституции закреплено, что с прекращением полномочий Палаты представителей или Совета Республики по решению Президента могут быть также прекращены полномочия соответственно Совета Республики или Палаты представителей, т.е. допускается роспуск как одной, так и двух палат одновременно. В зарубежном законодательстве существуют как аналогич</w:t>
        <w:softHyphen/>
        <w:t>ные, так и иные правила, когда досрочно прекращаются полномо</w:t>
        <w:softHyphen/>
        <w:t>чия лишь той палаты парламента, которая причастна к тому или иному решению - выражению вотума недоверия, отказ в доверии правительству и др. Решение о роспуске палат Парламента Президент может при</w:t>
        <w:softHyphen/>
        <w:t>нять не позднее чем в двухмесячный срок после официальных консультаций с председателями палат. Существуют ограничения на роспуск палат: их полномочия не могут быть досрочно прекращены в период чрезвычайного или военного положения, в последние шесть месяцев полномочий Президента, в период решения палатами вопроса о досрочном освобождении или смещении Президента с должности. Не допус</w:t>
        <w:softHyphen/>
        <w:t>кается роспуск палат в течение года со дня их первых заседаний.</w:t>
      </w:r>
    </w:p>
    <w:p>
      <w:pPr>
        <w:pStyle w:val="Normal"/>
        <w:shd w:fill="FFFFFF" w:val="clear"/>
        <w:spacing w:lineRule="auto" w:line="360"/>
        <w:ind w:firstLine="737"/>
        <w:jc w:val="both"/>
        <w:rPr/>
      </w:pPr>
      <w:r>
        <w:rPr>
          <w:kern w:val="2"/>
          <w:sz w:val="28"/>
          <w:szCs w:val="28"/>
        </w:rPr>
        <w:t>4.Назначение членов Центральной комиссии Республики Беларусь по выборам и проведению республиканских референдумов. Одним из важнейших правомочий Президента является его право самостоятельно либо во взаимодействии с другими органа</w:t>
        <w:softHyphen/>
        <w:t>ми производить назначения на должности в государственных ор</w:t>
        <w:softHyphen/>
        <w:t>ганах. Некоторые должностные лица назначаются Президентом са</w:t>
        <w:softHyphen/>
        <w:t>мостоятельно, т.е. не требуется какое-либо согласование с иными органами, иные - с участием других государственных органов. Согласно п. 4 ст. 84 Конституции Президент назначает шесть членов Центральной комиссии Республики Беларусь по выборам и проведению республиканских референдумов. Остальных шесть членов Центризбиркома избирает Совет Республики. Таким обра</w:t>
        <w:softHyphen/>
        <w:t>зом, обеспечивается равное представительство, как Главы госу</w:t>
        <w:softHyphen/>
        <w:t xml:space="preserve">дарства, так и Парламента в органе, который решает вопросы проведения выборов, как Президента, так и в Парламент. </w:t>
      </w:r>
    </w:p>
    <w:p>
      <w:pPr>
        <w:pStyle w:val="Normal"/>
        <w:shd w:fill="FFFFFF" w:val="clear"/>
        <w:tabs>
          <w:tab w:val="clear" w:pos="992"/>
          <w:tab w:val="left" w:pos="552" w:leader="none"/>
        </w:tabs>
        <w:spacing w:lineRule="auto" w:line="360"/>
        <w:ind w:firstLine="737"/>
        <w:jc w:val="both"/>
        <w:rPr/>
      </w:pPr>
      <w:r>
        <w:rPr>
          <w:kern w:val="2"/>
          <w:sz w:val="28"/>
          <w:szCs w:val="28"/>
        </w:rPr>
        <w:t>5. Образование, упразднение и реорганизация Администрации Президента и некоторых других органов. В Действующей Конституции прямо закреплено право Прези</w:t>
        <w:softHyphen/>
        <w:t>дента образовывать, упразднять или реорганизовывать Админис</w:t>
        <w:softHyphen/>
        <w:t>трацию Президента, другие органы государственного управления, а также консультативные и иные органы при Президенте. В новой редакции Конституции речь идет не только о созда</w:t>
        <w:softHyphen/>
        <w:t>нии Администрации Президента, но и определяется, что она явля</w:t>
        <w:softHyphen/>
        <w:t>ется органом государственного управления. Указом Президента Республики Беларусь от 23 января 1997г. № 97 "Вопросы Администрации Президента Республики Беларусь" образована Администрация Президента Республики Беларусь - орган государственного управления, установлена численность работников Адми</w:t>
        <w:softHyphen/>
        <w:t>нистрации Президента, а также утверждено Положение об Адми</w:t>
        <w:softHyphen/>
        <w:t>нистрации и ее структура. Президентом приняты и другие решения о создании некото</w:t>
        <w:softHyphen/>
        <w:t>рых иных органов.</w:t>
      </w:r>
    </w:p>
    <w:p>
      <w:pPr>
        <w:pStyle w:val="Normal"/>
        <w:shd w:fill="FFFFFF" w:val="clear"/>
        <w:tabs>
          <w:tab w:val="clear" w:pos="992"/>
          <w:tab w:val="left" w:pos="547" w:leader="none"/>
        </w:tabs>
        <w:spacing w:lineRule="auto" w:line="360"/>
        <w:ind w:firstLine="737"/>
        <w:jc w:val="both"/>
        <w:rPr/>
      </w:pPr>
      <w:r>
        <w:rPr>
          <w:kern w:val="2"/>
          <w:sz w:val="28"/>
          <w:szCs w:val="28"/>
        </w:rPr>
        <w:t>6. Назначение на должность Премьер-министра. Премьер-министр назначается Президентом с согласия Пала</w:t>
        <w:softHyphen/>
        <w:t>ты представителей. Регламент Палаты представителей Нацио</w:t>
        <w:softHyphen/>
        <w:t>нального собрания Республики Беларусь определяет порядок рас</w:t>
        <w:softHyphen/>
        <w:t>смотрения вопроса о даче согласия на назначение на должность Премьер-министра. Вопрос о даче согласия на назначение на должность Премьер-министра Республики Беларусь решается на заседании Палаты представителей путем тайного голосования и оформляется поста</w:t>
        <w:softHyphen/>
        <w:t>новлением. Депутаты Палаты представителей вправе задавать вопросы Президенту Республики Беларусь, самому кандидату на долж</w:t>
        <w:softHyphen/>
        <w:t>ность Премьер-министра, высказывать свое мнение по предло</w:t>
        <w:softHyphen/>
        <w:t>женной кандидатуре, агитировать "за" или "против" нее. Кандидатура на должность Премьер-министра Республики Беларусь считается одобренной, если за нее проголосовало боль</w:t>
        <w:softHyphen/>
        <w:t>шинство от полного состава Палаты представителей. Решение по вопросу о даче согласия на назначение Президен</w:t>
        <w:softHyphen/>
        <w:t>том Республики Беларусь Премьер-министра принимается Пала</w:t>
        <w:softHyphen/>
        <w:t>той представителей не позднее чем в 2-недельный срок со дня внесения предложения по кандидатуре Премьер-министра. В случае двукратного отказа в даче согласия на назначение Премьер-министра Палатой представителей Президент вправе назначить исполняющего обязанности Премьер-министра, распу</w:t>
        <w:softHyphen/>
        <w:t>стить Палату представителей и назначить новые выборы.</w:t>
      </w:r>
    </w:p>
    <w:p>
      <w:pPr>
        <w:pStyle w:val="Normal"/>
        <w:shd w:fill="FFFFFF" w:val="clear"/>
        <w:tabs>
          <w:tab w:val="clear" w:pos="992"/>
          <w:tab w:val="left" w:pos="547" w:leader="none"/>
        </w:tabs>
        <w:spacing w:lineRule="auto" w:line="360"/>
        <w:ind w:firstLine="737"/>
        <w:jc w:val="both"/>
        <w:rPr/>
      </w:pPr>
      <w:r>
        <w:rPr>
          <w:kern w:val="2"/>
          <w:sz w:val="28"/>
          <w:szCs w:val="28"/>
        </w:rPr>
        <w:t>7. Определение структуры Правительства, назначение и освобождение от должности членов Правительства и их отставке. Президент самостоятелен в определении структуры Прави</w:t>
        <w:softHyphen/>
        <w:t>тельства. В этих целях он может создавать министерства и ведом</w:t>
        <w:softHyphen/>
        <w:t>ства, входящие в структуру Правительства. Если ранее назначение и освобождение от должности замес</w:t>
        <w:softHyphen/>
        <w:t>тителей Премьер-министра, руководителей некоторых наиболее важных министерств и ведомств осуществлялось с согласия Пар</w:t>
        <w:softHyphen/>
        <w:t>ламента, то сейчас эти вопросы решаются Главой государства. В 2006 году Президент Республики Беларусь издал Указ "О структуре Правительства Республики Беларусь", которым установил, что в систему республиканских органов государ</w:t>
        <w:softHyphen/>
        <w:t>ственного управления и иных государственных организаций, под</w:t>
        <w:softHyphen/>
        <w:t>чиненных Правительству Республики Беларусь, входят: - министерства Республики Беларусь, Комитет государствен</w:t>
        <w:softHyphen/>
        <w:t>ной безопасности, Государственный комитет пограничных войск, Государственный комитет по авиации, Государственный тамо</w:t>
        <w:softHyphen/>
        <w:t>женный комитет, которые являются республиканскими органами государственного управления; - объединения юридических лиц, имущество которых находится в собственности Республики Беларусь, осуществляющие уп</w:t>
        <w:softHyphen/>
        <w:t>равление объектами государственной собственности, государст</w:t>
        <w:softHyphen/>
        <w:t>венные учреждения, иные государственные организации, подчи</w:t>
        <w:softHyphen/>
        <w:t>ненные Правительству Республики Беларусь. Согласно указу в структуре министерств по решению Совета Министров Республики Беларусь могут создаваться департамен</w:t>
        <w:softHyphen/>
        <w:t>ты, которые являются структурными подразделениями министерств и осуществляют специальные (исполнительные, контрольные, регулирующие и другие) функции в определенных сферах ведения, отнесенных к компетенции соответствующего министерства. Департаменты не обладают правами юридического лица, если иное не установлено Президентом Республики Беларусь.</w:t>
      </w:r>
    </w:p>
    <w:p>
      <w:pPr>
        <w:pStyle w:val="Normal"/>
        <w:shd w:fill="FFFFFF" w:val="clear"/>
        <w:spacing w:lineRule="auto" w:line="360"/>
        <w:ind w:firstLine="737"/>
        <w:jc w:val="both"/>
        <w:rPr/>
      </w:pPr>
      <w:r>
        <w:rPr>
          <w:kern w:val="2"/>
          <w:sz w:val="28"/>
          <w:szCs w:val="28"/>
        </w:rPr>
        <w:t>8. Назначение Председателей высших судебных инстанций. В соответствии с п. 8 ст. 84 Конституции Президент с согла</w:t>
        <w:softHyphen/>
        <w:t>сия Совета Республики назначает на должность Председателя Конституционного Суда, Председателя Верховного Суда, Председателя Высшего Хозяйственного Суда из числа судей этих судов. В соответствии с Регламентом Совета Республики Нацио</w:t>
        <w:softHyphen/>
        <w:t>нального собрания Республики Беларусь вопрос о даче согласия на назначение Председателя Конституционного Суда, Председателя Верховного Суда, Председателя Высшего Хозяйственного Суда включается в повестку дня сессии Совета Республики в ка</w:t>
        <w:softHyphen/>
        <w:t>честве отдельного вопроса. При этом одной из постоянных ко</w:t>
        <w:softHyphen/>
        <w:t>миссий Совета Республики дается поручение дать заключение по кандидатурам, представляемым для дачи согласия на назначение. Постоянная комиссия Совета Республики обсуждает на своих заседаниях представленные кандидатуры и готовит заключение по каждой из них. На заседании Совета Республики председатель постоянной комиссии знакомит членов Совета Республики с заключением постоянной комиссии по представленным кандидатурам. Канди</w:t>
        <w:softHyphen/>
        <w:t>датуры на указанные должности представляет Президент или уполномоченное им должностное лицо. После представления Совету Республики Президентом канди</w:t>
        <w:softHyphen/>
        <w:t>датур на указанные выше должности эта палата Парламента рас</w:t>
        <w:softHyphen/>
        <w:t>сматривает вопрос о даче согласия на назначение Председателя Конституционного Суда, Председателя Верховного Суда, Предсе</w:t>
        <w:softHyphen/>
        <w:t>дателя Высшего Хозяйственного Суда не позднее 10 дней с момен</w:t>
        <w:softHyphen/>
        <w:t>та получения соответствующего представления Президента Рес</w:t>
        <w:softHyphen/>
        <w:t>публики Беларусь в период проведения сессии Совета Республики и не позднее 10 дней с момента начала ближайшей сессии Совета Республики, если соответствующее представление Президента по</w:t>
        <w:softHyphen/>
        <w:t>лучено в период перерыва между сессиями Совета Республики. Согласно Регламенту Совета Республики обсуждение по предложенной кандидатуре может не открываться, если на этом не настаивают члены Совета Республики. При отклонении Советом Республики кандидатуры, представ</w:t>
        <w:softHyphen/>
        <w:t>ленной Президентом Республики Беларусь для назначения на вышеуказанные должности, Совет Республики принимает поста</w:t>
        <w:softHyphen/>
        <w:t>новление, которое направляется Президенту Республики Бела</w:t>
        <w:softHyphen/>
        <w:t>русь. Повторное предложение Президента Республики Беларусь по кандидатуре рассматривается в порядке, предусмотренном Регламентом. В случае отклонения этой кандидатуры Совет Рес</w:t>
        <w:softHyphen/>
        <w:t>публики может обратиться к Президенту Республики Беларусь с предложением о проведении консультаций с целью преодоления возникших разногласий. По вопросу дачи согласия на назначение Председателя Кон</w:t>
        <w:softHyphen/>
        <w:t>ституционного Суда, Председателя и судей Верховного Суда, Председателя и судей Высшего Хозяйственного Суда, Председа</w:t>
        <w:softHyphen/>
        <w:t>теля Центральной комиссии по выборам и проведению республиканских референдумов, Генерального прокурора, Председателя и членов Правления Национального банка по решению Совета Республики проводится тайное или открытое голосование. Постановление принимается большинством голосов от полного состава Совета Республики</w:t>
      </w:r>
      <w:r>
        <w:rPr>
          <w:rStyle w:val="FootnoteCharacters"/>
          <w:rStyle w:val="FootnoteAnchor"/>
          <w:kern w:val="2"/>
          <w:sz w:val="28"/>
          <w:szCs w:val="28"/>
        </w:rPr>
        <w:footnoteReference w:id="10"/>
      </w:r>
      <w:r>
        <w:rPr>
          <w:kern w:val="2"/>
          <w:sz w:val="28"/>
          <w:szCs w:val="28"/>
        </w:rPr>
        <w:t>.</w:t>
      </w:r>
    </w:p>
    <w:p>
      <w:pPr>
        <w:pStyle w:val="Normal"/>
        <w:shd w:fill="FFFFFF" w:val="clear"/>
        <w:tabs>
          <w:tab w:val="clear" w:pos="992"/>
          <w:tab w:val="left" w:pos="566" w:leader="none"/>
        </w:tabs>
        <w:spacing w:lineRule="auto" w:line="360"/>
        <w:ind w:firstLine="737"/>
        <w:jc w:val="both"/>
        <w:rPr/>
      </w:pPr>
      <w:r>
        <w:rPr>
          <w:kern w:val="2"/>
          <w:sz w:val="28"/>
          <w:szCs w:val="28"/>
        </w:rPr>
        <w:t>9. Назначение судей высших судебных инстанций. Председателя Центризбиркома. Генерального прокурора. Председателя и членов Правления Национального банка. Согласно п. 9 ст. 84 Конституции Президент производит на</w:t>
        <w:softHyphen/>
        <w:t>значение на должности судей Верховного Суда, Высшего Хозяй</w:t>
        <w:softHyphen/>
        <w:t>ственного Суда, Председателя Центральной комиссии по выбо</w:t>
        <w:softHyphen/>
        <w:t>рам и проведению республиканских референдумов, Генерального прокурора, Председателя и членов Правления Национального банка с согласия Совета Республики. Процедура назначения на должности указанных лиц анало</w:t>
        <w:softHyphen/>
        <w:t>гична назначению на должности руководителей высших судебных инстанций, указанных в п. 8 ст. 84 Конституции.</w:t>
      </w:r>
    </w:p>
    <w:p>
      <w:pPr>
        <w:pStyle w:val="Normal"/>
        <w:shd w:fill="FFFFFF" w:val="clear"/>
        <w:tabs>
          <w:tab w:val="clear" w:pos="992"/>
          <w:tab w:val="left" w:pos="653" w:leader="none"/>
        </w:tabs>
        <w:spacing w:lineRule="auto" w:line="360"/>
        <w:ind w:firstLine="737"/>
        <w:jc w:val="both"/>
        <w:rPr/>
      </w:pPr>
      <w:r>
        <w:rPr>
          <w:kern w:val="2"/>
          <w:sz w:val="28"/>
          <w:szCs w:val="28"/>
        </w:rPr>
        <w:t>10. Назначение судей Конституционного Суда. С учетом равного участия Президента и Парламента в формировании Конституционного Суда Президент самостоя</w:t>
        <w:softHyphen/>
        <w:t>тельно решает вопрос о назначении 6 из 12 судей Конституци</w:t>
        <w:softHyphen/>
        <w:t>онного Суда. При этом он должен, прежде всего, руководствоваться требо</w:t>
        <w:softHyphen/>
        <w:t>ваниями, изложенными в части второй ст. 116 Конституции, со</w:t>
        <w:softHyphen/>
        <w:t>гласно которой Конституционный Суд формируется из высоко</w:t>
        <w:softHyphen/>
        <w:t>квалифицированных специалистов в области права, имеющих, как правило, ученую степень. Указание в Конституции на наличие, как правило, ученой степени означает, по мнению автора, что, по крайней мере, боль</w:t>
        <w:softHyphen/>
        <w:t>шинство Конституционного Суда должно состоять из таких лиц. Следует отметить также, что в Конституции не указывается, в какой области научных знаний должна быть эта степень.</w:t>
      </w:r>
    </w:p>
    <w:p>
      <w:pPr>
        <w:pStyle w:val="Normal"/>
        <w:shd w:fill="FFFFFF" w:val="clear"/>
        <w:tabs>
          <w:tab w:val="clear" w:pos="992"/>
          <w:tab w:val="left" w:pos="653" w:leader="none"/>
        </w:tabs>
        <w:spacing w:lineRule="auto" w:line="360"/>
        <w:ind w:firstLine="737"/>
        <w:jc w:val="both"/>
        <w:rPr/>
      </w:pPr>
      <w:r>
        <w:rPr>
          <w:kern w:val="2"/>
          <w:sz w:val="28"/>
          <w:szCs w:val="28"/>
        </w:rPr>
        <w:t>11. Освобождение от должности Председателя и судей высших судебных инстанций. Председателя и членов Центризбиркома. Генерального прокурора. Председателя и членов Правления Национального банка. Согласно п. 11 ст. 84 Конституции освобождение от должнос</w:t>
        <w:softHyphen/>
        <w:t>ти Председателя и судей Конституционного Суда, Председателя и судей Верховного Суда, Председателя и судей Высшего Хозяйст</w:t>
        <w:softHyphen/>
        <w:t>венного Суда, Председателя и членов Центральной комиссии по выборам и проведению республиканских референдумов, Гене</w:t>
        <w:softHyphen/>
        <w:t>рального прокурора, Председателя и членов Правления Нацио</w:t>
        <w:softHyphen/>
        <w:t>нального банка производится Президентом по основаниям, пре</w:t>
        <w:softHyphen/>
        <w:t>дусмотренным законом, с уведомлением Совета Республики. В соответствии со ст. 15 Закона о Конституционном Суде Ре</w:t>
        <w:softHyphen/>
        <w:t>спублики Беларусь Председатель Конституционного Суда Рес</w:t>
        <w:softHyphen/>
        <w:t>публики Беларусь может быть освобожден от должности по осно</w:t>
        <w:softHyphen/>
        <w:t>ваниям, предусмотренным Законом о Конституционном Суде. К числу таких оснований относятся: просьба об отставке, утрата гражданства, достижение предельного возраста пребывания в должности судьи, продолжение деятельности, несмотря на преду</w:t>
        <w:softHyphen/>
        <w:t>преждение Конституционного Суда, не совместимой с должнос</w:t>
        <w:softHyphen/>
        <w:t>тью судьи, и др. (ст. 19 закона). По аналогичным основаниям до</w:t>
        <w:softHyphen/>
        <w:t>пускается досрочное прекращение полномочий судьи Конституционного Суда. В кодексе Республики Беларусь "О судоустройстве и статусе судей в Республике Бе</w:t>
        <w:softHyphen/>
        <w:t>ларусь" установлены основания прекращения полномочий судей. Они могут быть лишены своих полномочий за умышленное на</w:t>
        <w:softHyphen/>
        <w:t>рушение законности или совершение порочащего поступка, не совместимых с их высоким званием, не иначе как по решению органа, избравшего или назначившего их, а также в связи с всту</w:t>
        <w:softHyphen/>
        <w:t>пившим в силу обвинительным приговором суда в отношении их. Судьи могут быть освобождены от исполнения обязанностей по другим предусмотренным законом основаниям (по состоянию здоровья, в связи с избранием или назначением на другую долж</w:t>
        <w:softHyphen/>
        <w:t>ность либо с переводом с их согласия на другую работу по собст</w:t>
        <w:softHyphen/>
        <w:t>венному желанию и др.). Основания освобождения судей хозяйственных судов предусмотрены Хозяйственным процессуальным кодексом Республики Беларусь. Срок полномочий Центральной комиссии по выборам и про</w:t>
        <w:softHyphen/>
        <w:t>ведению республиканских референдумов - 5 лет. Председатель, заместитель Председателя, секретарь, члены Центральной комис</w:t>
        <w:softHyphen/>
        <w:t>сии могут быть освобождены от должности: до истечения срока их полномочий Президентом Республики Беларусь в случае письменного заявления о сложении своих полномочий; утраты гражданства; систематического неисполнения своих обязаннос</w:t>
        <w:softHyphen/>
        <w:t>тей; совершения действий, дискредитирующих Центральную комиссию; вступления в отношении их в законную силу обвини</w:t>
        <w:softHyphen/>
        <w:t>тельного приговора суда. В соответствии с Законом "О Прокуратуре Республики Беларусь" освобождение Генерального прокурора Республики Бела</w:t>
        <w:softHyphen/>
        <w:t>русь от должности в течение срока полномочий может иметь мес</w:t>
        <w:softHyphen/>
        <w:t>то лишь в случаях совершения им преступлений, в связи с невоз</w:t>
        <w:softHyphen/>
        <w:t>можностью исполнения обязанностей по службе по состоянию здоровья, а также по собственному желанию. Порядок назначения и освобождения от должности Председа</w:t>
        <w:softHyphen/>
        <w:t>теля и членов Правления Национального банка определяется Банковским кодексом Республики Беларусь</w:t>
      </w:r>
      <w:r>
        <w:rPr>
          <w:rStyle w:val="FootnoteCharacters"/>
          <w:rStyle w:val="FootnoteAnchor"/>
          <w:kern w:val="2"/>
          <w:sz w:val="28"/>
          <w:szCs w:val="28"/>
        </w:rPr>
        <w:footnoteReference w:id="11"/>
      </w:r>
      <w:r>
        <w:rPr>
          <w:kern w:val="2"/>
          <w:sz w:val="28"/>
          <w:szCs w:val="28"/>
        </w:rPr>
        <w:t>.</w:t>
      </w:r>
    </w:p>
    <w:p>
      <w:pPr>
        <w:pStyle w:val="Normal"/>
        <w:shd w:fill="FFFFFF" w:val="clear"/>
        <w:spacing w:lineRule="auto" w:line="360"/>
        <w:ind w:firstLine="737"/>
        <w:jc w:val="both"/>
        <w:rPr/>
      </w:pPr>
      <w:r>
        <w:rPr>
          <w:kern w:val="2"/>
          <w:sz w:val="28"/>
          <w:szCs w:val="28"/>
        </w:rPr>
        <w:t>12. Назначение и освобождение от должности Председателя Комитета государственного контроля. Комитет государственного контроля Республики Беларусь яв</w:t>
        <w:softHyphen/>
        <w:t>ляется государственным органом, образуемым Президентом Рес</w:t>
        <w:softHyphen/>
        <w:t>публики Беларусь и осуществляющим контроль за исполнением республиканского бюджета, использованием государственной собственности, исполнением актов Президента, Парламента, Со</w:t>
        <w:softHyphen/>
        <w:t>вета Министров и других государственных органов, регулирую</w:t>
        <w:softHyphen/>
        <w:t>щих отношения государственной собственности, хозяйственные, финансовые и налоговые отношения. В соответствии с Законом о Комитете государственного контроля Республики Беларусь, структура, штатная численность сотрудников органов Комитета утверждает</w:t>
        <w:softHyphen/>
        <w:t>ся Президентом. Председатель Комитета государственного кон</w:t>
        <w:softHyphen/>
        <w:t>троля назначается на должность и освобождается от должности Президентом и подотчетен ему. Основания освобождения от должности предусмотрены указанным Законом.</w:t>
      </w:r>
    </w:p>
    <w:p>
      <w:pPr>
        <w:pStyle w:val="Normal"/>
        <w:shd w:fill="FFFFFF" w:val="clear"/>
        <w:spacing w:lineRule="auto" w:line="360"/>
        <w:ind w:firstLine="737"/>
        <w:jc w:val="both"/>
        <w:rPr/>
      </w:pPr>
      <w:r>
        <w:rPr>
          <w:kern w:val="2"/>
          <w:sz w:val="28"/>
          <w:szCs w:val="28"/>
        </w:rPr>
        <w:t>13. Обращение с посланиями к народу. Обращение Президента с посланиями к народу Республики Беларусь о положении в государстве и об основных направлениях внутренней и внешней политики имеет важное значение для разъ</w:t>
        <w:softHyphen/>
        <w:t>яснения проводимой Главой государства политики. Посредством таких обращений Президент может изложить те задачи и цели, к которым он стремится либо решает в настоящее время. Конституция, текущее законодательство не регламентируют частоту обращений Президента к народу. Определять частоту и время таких обращений, исходя из складывающейся ситуации, - это право Главы государства.</w:t>
      </w:r>
    </w:p>
    <w:p>
      <w:pPr>
        <w:pStyle w:val="Normal"/>
        <w:shd w:fill="FFFFFF" w:val="clear"/>
        <w:spacing w:lineRule="auto" w:line="360"/>
        <w:ind w:firstLine="737"/>
        <w:jc w:val="both"/>
        <w:rPr/>
      </w:pPr>
      <w:r>
        <w:rPr>
          <w:kern w:val="2"/>
          <w:sz w:val="28"/>
          <w:szCs w:val="28"/>
        </w:rPr>
        <w:t>14. Обращение с ежегодными посланиями к Парламенту; уча</w:t>
        <w:softHyphen/>
        <w:t>стие в работе Парламента. Для полномочий президентов многих стран характерно нали</w:t>
        <w:softHyphen/>
        <w:t>чие права на обращение к парламенту с посланием. Обычно, как и по белорусской Конституции, такие послания Президента могут быть ежегодными. Однако не исключается право Президента об</w:t>
        <w:softHyphen/>
        <w:t>ратиться с посланием к Парламенту и в связи с какими-то особы</w:t>
        <w:softHyphen/>
        <w:t>ми обстоятельствами. В посланиях Президент может высказывать свое видение внутриполитической и внешнеполитической ситуа</w:t>
        <w:softHyphen/>
        <w:t>ции, предлагать перечень (или в иной форме) нормативных актов, которые необходимо принять Парламенту, т.е. предлагать про</w:t>
        <w:softHyphen/>
        <w:t>грамму законопроектных работ, может высказать мнение о своей поддержке работы, проводимой Парламентом. Например, в своем первом послании парламенту новоизбран</w:t>
        <w:softHyphen/>
        <w:t>ный Президент Франции де Голль в январе 1959 г. выразил свое доверие парламенту, что, по оценкам французских исследовате</w:t>
        <w:softHyphen/>
        <w:t>лей, было делом достаточно необычным. Это в определенной ме</w:t>
        <w:softHyphen/>
        <w:t>ре подчеркивало утрату парламентом суверенитета и то, что дру</w:t>
        <w:softHyphen/>
        <w:t>гой орган - Президент - сейчас стоит над ним. В одном из своих последующих посланий Президент Франции, имея ввиду возмож</w:t>
        <w:softHyphen/>
        <w:t>ность применения чрезвычайных полномочий, предусмотренных ст. 16 Конституции Франции, отмечал свое видение тех условий, в которых должен действовать парламент [35. с. 110].</w:t>
      </w:r>
    </w:p>
    <w:p>
      <w:pPr>
        <w:pStyle w:val="Normal"/>
        <w:shd w:fill="FFFFFF" w:val="clear"/>
        <w:spacing w:lineRule="auto" w:line="360"/>
        <w:ind w:firstLine="737"/>
        <w:jc w:val="both"/>
        <w:rPr/>
      </w:pPr>
      <w:r>
        <w:rPr>
          <w:kern w:val="2"/>
          <w:sz w:val="28"/>
          <w:szCs w:val="28"/>
        </w:rPr>
        <w:t>Президент Республики Беларусь ежегодно обращается с Посланием к Парламенту, в котором анализируются; ситуация в эко</w:t>
        <w:softHyphen/>
        <w:t>номике, социальном развитии, взаимоотношения государства и общества, в том числе изложена концепция государственного строительства, подводятся итоги правотворческой деятельности, взаимоотношения ветвей власти, государственной власти и оппо</w:t>
        <w:softHyphen/>
        <w:t>зиции, вопросы обеспечения безопасности личности и государст</w:t>
        <w:softHyphen/>
        <w:t>ва, внешнеполитической деятельности, т.е. затрагивается широкий спектр проблем. Текст послания Президента должен быть роздан каждому де</w:t>
        <w:softHyphen/>
        <w:t>путату. Его текст может быть зачитан как самим Президентом, так и представителем Главы государства в Парламенте либо иным уполномоченным лицом. В связи с наличием у Президента Республики Беларусь права досрочно прекратить полномочия Палаты представителей или Совета Республики (как обеих одновременно, так и одной из них) возникает вопрос о возможности направления послания Прези</w:t>
        <w:softHyphen/>
        <w:t>дента лишь одной (вновь избранной) палате Парламента. По мне</w:t>
        <w:softHyphen/>
        <w:t>нию автора, это допустимо, если текст остался неизменным и со</w:t>
        <w:softHyphen/>
        <w:t>хранившая свои полномочия палата уже его заслушала. Какие-то принципиальные изменения в тексте послания требуют его на</w:t>
        <w:softHyphen/>
        <w:t>правления и заслушивания и той палатой, которая сохранила свои полномочия. Следует ли рассматривать направление Президентом посла</w:t>
        <w:softHyphen/>
        <w:t>ний Парламенту как его обязанность либо это является его пра</w:t>
        <w:softHyphen/>
        <w:t>вом? С одной стороны, в Конституции говорится, что послания являются ежегодными, таким образом, по крайней мере, раз в год Президент должен направить Парламенту свое послание. С дру</w:t>
        <w:softHyphen/>
        <w:t>гой стороны, в Конституции не предопределяется содержание послания, в отличие от обращения с посланием к народу. В Кон</w:t>
        <w:softHyphen/>
        <w:t>ституции не определяются и последствия не направления Парла</w:t>
        <w:softHyphen/>
        <w:t>менту послания. К тому же, послание заслушивается без обсуж</w:t>
        <w:softHyphen/>
        <w:t>дения и свою оценку ему парламентарии на своем заседании дать не могут. Хотя, видимо, это не исключает возможность сделать соответствующий анализ в последующем, в том числе в средствах массовой информации. К сожалению, в действующем законодательстве не определены сроки, в течение которых должно быть заслушано послание Пре</w:t>
        <w:softHyphen/>
        <w:t>зидента Парламенту. В принципе этот вопрос может быть решен путем его согласования с руководителями обеих палат Парламен</w:t>
        <w:softHyphen/>
        <w:t>та. Если такое согласие не достигнуто, то, исходя из того, что Президент может выступать перед Парламентом в любое время с речью или сообщением, послание Президента должно быть за</w:t>
        <w:softHyphen/>
        <w:t>слушано на сессии палат в первоочередном порядке. При необхо</w:t>
        <w:softHyphen/>
        <w:t>димости Президент для этих целей может созвать внеочередную сессию. Целесообразно направлять послания при избрании Президен</w:t>
        <w:softHyphen/>
        <w:t>та либо палат Парламента. Согласно регламентам палат Парламента ежегодные послания могут заслушиваться отдельно каждой палатой либо совместно. В некоторых странах еще совсем недавно парламентарии обя</w:t>
        <w:softHyphen/>
        <w:t>заны были заслушивать послание президента стоя. Так было, на</w:t>
        <w:softHyphen/>
        <w:t>пример, во времена де Голля, Ж. Помпиду. Однако с приходом к власти В. Жискар д. Эстэна подобное правило было отменено [26. с. 76]. В Конституции закреплено, что Президент Республики Беларусь имеет право участвовать в работе Парламента и его органов, выступать перед ними в любое время с речью или сообщением. Тем самым исключается проведение таких закрытых заседаний Парламента, на которых не допускается присутствие Президента. Это является важной гарантией взаимодействия Главы государст</w:t>
        <w:softHyphen/>
        <w:t>ва и Парламента. В регламентах палат Парламента определяется процедура проведения заседаний, в том числе и очередность выступлений, однако право Президента на выступление в любое время с речью или сообщением является незыблемым и не может быть в этой связи ограничено. По существу, таким образом, Президент может своевременно влиять на ход обсуждения проблемы в Парламенте и его органах с целью принятия устраивающего его решения, от</w:t>
        <w:softHyphen/>
        <w:t>ражающего и позицию Главы государства.</w:t>
      </w:r>
    </w:p>
    <w:p>
      <w:pPr>
        <w:pStyle w:val="Normal"/>
        <w:shd w:fill="FFFFFF" w:val="clear"/>
        <w:tabs>
          <w:tab w:val="clear" w:pos="992"/>
          <w:tab w:val="left" w:pos="658" w:leader="none"/>
        </w:tabs>
        <w:spacing w:lineRule="auto" w:line="360"/>
        <w:ind w:firstLine="737"/>
        <w:jc w:val="both"/>
        <w:rPr>
          <w:kern w:val="2"/>
          <w:sz w:val="28"/>
          <w:szCs w:val="28"/>
        </w:rPr>
      </w:pPr>
      <w:r>
        <w:rPr>
          <w:kern w:val="2"/>
          <w:sz w:val="28"/>
          <w:szCs w:val="28"/>
        </w:rPr>
        <w:t>15. Руководство заседаниями Правительства. В силу того, что Президент является Главой государства в п. 15 ст. 84 Конституции вполне обоснованно предусмотрено, что Президент имеет право председательствовать на заседаниях Пра</w:t>
        <w:softHyphen/>
        <w:t xml:space="preserve">вительства Республики Беларусь. Обычно это происходит, когда на заседании Правительства рассматриваются наиболее важные вопросы. В этом случае Президент руководит ходом заседания. Он вправе выступать с докладом, сообщением, задавать вопросы присутствующим членам Правительства и иным должностным лицам </w:t>
      </w:r>
    </w:p>
    <w:p>
      <w:pPr>
        <w:pStyle w:val="Normal"/>
        <w:shd w:fill="FFFFFF" w:val="clear"/>
        <w:tabs>
          <w:tab w:val="clear" w:pos="992"/>
          <w:tab w:val="left" w:pos="658" w:leader="none"/>
        </w:tabs>
        <w:spacing w:lineRule="auto" w:line="360"/>
        <w:ind w:firstLine="737"/>
        <w:jc w:val="both"/>
        <w:rPr/>
      </w:pPr>
      <w:r>
        <w:rPr>
          <w:kern w:val="2"/>
          <w:sz w:val="28"/>
          <w:szCs w:val="28"/>
        </w:rPr>
        <w:t>16. Назначение руководителей республиканских органов государственного управления, определение их статуса и назначение некоторых иных лиц. Конституцией определено, что Президент самостоятельно на</w:t>
        <w:softHyphen/>
        <w:t>значает руководителей республиканских органов государственно</w:t>
        <w:softHyphen/>
        <w:t>го управления и определяет их статус. Президент может иметь своих представителей в Парламенте. Конституция не определяет их количество. В принципе, возможно, что эти обязанности будут осуществлять представители Прези</w:t>
        <w:softHyphen/>
        <w:t>дента в каждой из палат или это будет один человек. В Конститу</w:t>
        <w:softHyphen/>
        <w:t>ции не определяется, в течение, какого срока такое назначение должно быть сделано. В соответствии с утвержденным Президен</w:t>
        <w:softHyphen/>
        <w:t>том Положением об Администрации Президента Республики Бе</w:t>
        <w:softHyphen/>
        <w:t>ларусь Глава Администрации Президента имеет право без специ</w:t>
        <w:softHyphen/>
        <w:t>альных на то полномочий выступать в качестве представителя Президента в Палате представителей и Совете Республики На</w:t>
        <w:softHyphen/>
        <w:t>ционального собрания. Представителю Президента в Парламенте может быть предоставлено право доводить до сведения парламентариев позицию Президента по той или иной проблеме. Однако, по мнению автора, своему представителю Президент не может делегировать те права, которые являются неотъемлемыми правами Главы госу</w:t>
        <w:softHyphen/>
        <w:t>дарства, например, право законодательной инициативы и т.п. Президент, являясь Главой государства, может назначать и других должностных лиц, если их должности определены в соот</w:t>
        <w:softHyphen/>
        <w:t>ветствии с законодательством и если иное не предусмотрено Кон</w:t>
        <w:softHyphen/>
        <w:t>ституцией. Здесь возможно несколько ограничений: Конституци</w:t>
        <w:softHyphen/>
        <w:t>ей или принятым в соответствии с ней другим нормативным ак</w:t>
        <w:softHyphen/>
        <w:t>том назначение данного лица отнесено к прерогативе другого органа; имеются ограничения финансового характера, т.е. в соот</w:t>
        <w:softHyphen/>
        <w:t>ветствии с утвержденным бюджетом невозможно создать соот</w:t>
        <w:softHyphen/>
        <w:t>ветствующую структуру и ввести должность, на которую предпо</w:t>
        <w:softHyphen/>
        <w:t>лагалось назначить лицо.</w:t>
      </w:r>
    </w:p>
    <w:p>
      <w:pPr>
        <w:pStyle w:val="Normal"/>
        <w:shd w:fill="FFFFFF" w:val="clear"/>
        <w:spacing w:lineRule="auto" w:line="360"/>
        <w:ind w:firstLine="737"/>
        <w:jc w:val="both"/>
        <w:rPr/>
      </w:pPr>
      <w:r>
        <w:rPr>
          <w:kern w:val="2"/>
          <w:sz w:val="28"/>
          <w:szCs w:val="28"/>
        </w:rPr>
        <w:t>17. Решение вопросов, связанных с приемом в гражданство, его прекращением и предоставлением убежища. Гражданство - это неотъемлемый атрибут государственного суверенитета, который определяет принадлежность лица к госу</w:t>
        <w:softHyphen/>
        <w:t>дарству, обусловливающий совокупность его прав и обязанностей и их защиту со стороны государства. Принятый 18 октября 1991 г. Закон "О гражданстве Респуб</w:t>
        <w:softHyphen/>
        <w:t>лики Беларусь" был ориентирован на существующую систему органов государственной власти. По закону органом, принимаю</w:t>
        <w:softHyphen/>
        <w:t>щим решения по вопросам гражданства Республики Беларусь, являлся Президиум Верховного Совета. Для предварительного рассмотрения вопросов гражданства Президиум образовал Ко</w:t>
        <w:softHyphen/>
        <w:t>миссию по вопросам гражданства. В связи с введением в действие новой Конституции и вступ</w:t>
        <w:softHyphen/>
        <w:t>лением Президента в должность решение вопросов о приеме в гражданство Республики Беларусь, его прекращении и предостав</w:t>
        <w:softHyphen/>
        <w:t>лении убежища перешло к Главе государства и исполнительной власти. Согласно действующего закона «О гражданстве Республики Беларусь» Президент принимает решения о приеме в гражданство, выходе из гражданства, утрате гражданства Респуб</w:t>
        <w:softHyphen/>
        <w:t>лики Беларусь. Заявления по вопросам, связанным с гражданством, подаются на имя Президента с указанием даты его составления. Заявители прилагают: заявление-анкету в двух экземплярах; пять фотогра</w:t>
        <w:softHyphen/>
        <w:t>фий; автобиографию в двух экземплярах; копию свидетельства о рождении заявителя, а при необходимости и других лиц; доку</w:t>
        <w:softHyphen/>
        <w:t>менты об уплате государственной пошлины или освобождении от ее оплаты; документ о выходе из иностранного гражданства или о непринадлежности к гражданству другой страны; справку с места жительства с указанием состава семьи. К заявлению могут быть приложены иные документы, имеющие отношение к делу. Заявления по вопросам, связанным с гражданством, пода</w:t>
        <w:softHyphen/>
        <w:t>ются в органы внутренних дел по месту постоянного житель</w:t>
        <w:softHyphen/>
        <w:t>ства заявителя, а лицами, которые постоянно проживают за границей, - в дипломатические представительства или консуль</w:t>
        <w:softHyphen/>
        <w:t>ские учреждения. Установлен срок рассмотрения заявлений в местных органах внутренних дел, МВД, дипломатических или консульских учреж</w:t>
        <w:softHyphen/>
        <w:t>дениях, МИДе, КГБ и Совете Министров Республики Беларусь. В каждом из этих органов он не должен быть более чем один месяц. При отсутствии предусмотренных законом оснований для оформления материалов по вопросам гражданства, а также нали</w:t>
        <w:softHyphen/>
        <w:t>чии препятствий (непредоставление документа о выходе из ино</w:t>
        <w:softHyphen/>
        <w:t>странного гражданства; отбывание заявителем наказания в виде лишения свободы и др.) орган внутренних дел, дипломатическое представительство, консульское учреждение Республики Бела</w:t>
        <w:softHyphen/>
        <w:t>русь отказывают заявителю в приеме заявления по вопросам гражданства и сообщают об этом в письменной форме. Этот отказ может быть обжалован заявителем в вышестоящий в порядке подчиненности орган, который обязан в месячный срок рассмот</w:t>
        <w:softHyphen/>
        <w:t>реть ее и дать заявителю мотивированный ответ в письменной форме. В случае несогласия с решением вышестоящего органа либо неполучении от этого органа в течение месяца мотивиро</w:t>
        <w:softHyphen/>
        <w:t>ванного ответа заявитель имеет право обратиться с жалобой в суд. Прекращение гражданства может иметь место вследствие вы</w:t>
        <w:softHyphen/>
        <w:t>хода из гражданства Республики Беларусь либо его утраты, а так</w:t>
        <w:softHyphen/>
        <w:t>же по иным основаниям, предусмотренным законом. Положением предусмотрено, что к ходатайству о выходе из гражданства Республики Беларусь прилагаются: заявление-анкета в двух экземплярах; четыре фотографии, автобиография в двух экземплярах; справка с места жительства о составе семьи; справка с места работы или учебы, а неработающим - с места жительства, нынешнего или предшествующего (для лиц, которые постоянно живут за границей), с указанием, имеет ли лицо обязательства, не выполненные перед государством, или имущественные обяза</w:t>
        <w:softHyphen/>
        <w:t>тельства, с которыми связаны существенные интересы граждан или государственных организаций, кооперативных и обществен</w:t>
        <w:softHyphen/>
        <w:t>ных объединений; справку из военного комиссариата об осво</w:t>
        <w:softHyphen/>
        <w:t>бождении лица призывного возраста от прохождения обязатель</w:t>
        <w:softHyphen/>
        <w:t>ной военной службы в Вооруженных Силах Республики Беларусь; документ об уплате государственной пошлины или освобождении от ее уплаты. Если у заявителя есть жена (муж), а также лица, которые находятся на его содержании, он должен представить нотариально удостоверенные письменные заявления этих лиц об отсутствии у них материальных или иных претензий. В необхо</w:t>
        <w:softHyphen/>
        <w:t>димых случаях представляются копии документов о расторжении брака, смерти одного из родителей, усыновлении, лишении роди</w:t>
        <w:softHyphen/>
        <w:t>тельских прав, выплате алиментов. Законом предусмотрены следующие основания утраты граж</w:t>
        <w:softHyphen/>
        <w:t>данства Республики Беларусь: 1) приобретение лицом гражданст</w:t>
        <w:softHyphen/>
        <w:t>ва другого государства, если иное не предусмотрено междуна</w:t>
        <w:softHyphen/>
        <w:t>родными договорами Республики Беларусь; 2) поступление лица на военную службу, службу безопасности, в полицию, органы юстиции и иные органы государственной власти (управления) в иностранном государстве; 3) если гражданство Республики Бела</w:t>
        <w:softHyphen/>
        <w:t>русь приобретено в результате представления заведомо ложных сведений или подложных документов. В соответствии с законом утрата гражданства Республики Беларусь наступает с момента регистрации данного факта полномочными государственными органами - МВД, управлениями, отделами внутренних дел, МИД, дипломатическими представительствами и консульскими учреж</w:t>
        <w:softHyphen/>
        <w:t>дениями. В соответствии с вышеназванным Положением предусмотре</w:t>
        <w:softHyphen/>
        <w:t>но определение принадлежности к гражданству Республики Бела</w:t>
        <w:softHyphen/>
        <w:t>русь, которое проводится во всех случаях, если возникают сомне</w:t>
        <w:softHyphen/>
        <w:t>ния относительно принадлежности лица к гражданству Республи</w:t>
        <w:softHyphen/>
        <w:t>ки Беларусь. При этом в соответствующие органы представляют</w:t>
        <w:softHyphen/>
        <w:t>ся: заявление, две фотографии, документы, подтверждающие об</w:t>
        <w:softHyphen/>
        <w:t>стоятельства, с которыми законодательство связывает принад</w:t>
        <w:softHyphen/>
        <w:t>лежность к гражданству Республики Беларусь. Следует иметь в виду, что в необходимых случаях определение принадлежности к гражданству Республики Беларусь может проводиться по реше</w:t>
        <w:softHyphen/>
        <w:t>нию суда, который устанавливает факт постоянного проживания заявителя в Республике Беларусь на день вступления в силу Закона "О гражданстве Республики Беларусь". Предоставление убежища иностранным гражданам и лицам без гражданства решается в соответствии с Конституцией, Зако</w:t>
        <w:softHyphen/>
        <w:t>ном "О правовом положении иностранных граждан и лиц без гражданства в Республике Беларусь", международными догово</w:t>
        <w:softHyphen/>
        <w:t>рами Республики Беларусь и другими актами законодательства. Убежище может предостав</w:t>
        <w:softHyphen/>
        <w:t>ляться иностранным гражданам и лицам без гражданства, нахо</w:t>
        <w:softHyphen/>
        <w:t>дящимся на территории Республики Беларусь, вынужденным ос</w:t>
        <w:softHyphen/>
        <w:t>тавить страну проживания вследствие преследования их за поли</w:t>
        <w:softHyphen/>
        <w:t>тические, религиозные убеждения (если они не пропагандируют враждебность между людьми и не причиняют вреда их здоровью) либо за национальную принадлежность. Документы по вопросам предоставления убежища подаются на имя Президента Республики Беларусь через органы Министер</w:t>
        <w:softHyphen/>
        <w:t>ства внутренних дел Республики Беларусь по месту жительства заявителя. Заявления, поступившие непосредственно в Админис</w:t>
        <w:softHyphen/>
        <w:t>трацию Президента Республики Беларусь, направляются на рас</w:t>
        <w:softHyphen/>
        <w:t>смотрение в указанное министерство. При рассмотрении заявлений и оформлении материалов о предоставлении убежища запрашиваются необходимые докумен</w:t>
        <w:softHyphen/>
        <w:t>ты, выясняются обстоятельства прибытия и причины нахождения заявителей на территории Республики Беларусь, сведения, харак</w:t>
        <w:softHyphen/>
        <w:t>теризующие лиц, источники их существования, а также иные за</w:t>
        <w:softHyphen/>
        <w:t>служивающие внимания обстоятельства. Подготовку необходи</w:t>
        <w:softHyphen/>
        <w:t>мых материалов Министерство внутренних дел Республики Бела</w:t>
        <w:softHyphen/>
        <w:t>русь осуществляет совместно с Министерством иностранных дел Республики Беларусь, Комитетом государственной безопасности Республики Беларусь, Министерством труда Республики Бела</w:t>
        <w:softHyphen/>
        <w:t>русь, которые в пределах их ведения представляют необходимые сведения и дают свое заключение по каждому заявителю. Поря</w:t>
        <w:softHyphen/>
        <w:t>док оформления, рассмотрения, прохождения документов по во</w:t>
        <w:softHyphen/>
        <w:t>просам предоставления убежища в указанных органах устанавли</w:t>
        <w:softHyphen/>
        <w:t>вается Советом Министров Республики Беларусь. Предусмотре</w:t>
        <w:softHyphen/>
        <w:t>но, что срок рассмотрения заявлений в каждом из этих органов, а также в Совете Министров Республики Беларусь не должен пре</w:t>
        <w:softHyphen/>
        <w:t>вышать один месяц. Поступившие затем в Администрацию Президента Республи</w:t>
        <w:softHyphen/>
        <w:t>ки Беларусь материалы предварительно рассматриваются Комис</w:t>
        <w:softHyphen/>
        <w:t>сией по вопросам гражданства при Президенте Республики Бела</w:t>
        <w:softHyphen/>
        <w:t>русь, которая при наличии ее предложения о предоставлении ли</w:t>
        <w:softHyphen/>
        <w:t>цу убежища вносит материалы на рассмотрение Президенту Рес</w:t>
        <w:softHyphen/>
        <w:t>публики Беларусь. О заявлениях, по которым указанная Комиссия не нашла оснований для удовлетворения просьбы о предоставле</w:t>
        <w:softHyphen/>
        <w:t>нии убежища, доводится до сведения Президента Республики Бе</w:t>
        <w:softHyphen/>
        <w:t>ларусь, а также сообщается заявителям через органы Министер</w:t>
        <w:softHyphen/>
        <w:t>ства внутренних дел Республики Беларусь, занимавшиеся оформ</w:t>
        <w:softHyphen/>
        <w:t>лением документов. Лица, которым предоставлено убежище, и члены их семей, не являющиеся гражданами Республики Беларусь, пользуются пра</w:t>
        <w:softHyphen/>
        <w:t>вами и свободами и выполняют обязанности наравне с граждана</w:t>
        <w:softHyphen/>
        <w:t>ми Республики Беларусь, если иное не определено Конституцией, законами и международными договорами.</w:t>
      </w:r>
    </w:p>
    <w:p>
      <w:pPr>
        <w:pStyle w:val="Normal"/>
        <w:shd w:fill="FFFFFF" w:val="clear"/>
        <w:spacing w:lineRule="auto" w:line="360"/>
        <w:ind w:firstLine="737"/>
        <w:jc w:val="both"/>
        <w:rPr/>
      </w:pPr>
      <w:r>
        <w:rPr>
          <w:kern w:val="2"/>
          <w:sz w:val="28"/>
          <w:szCs w:val="28"/>
        </w:rPr>
        <w:t>18. Установление государственных праздников и празднич</w:t>
        <w:softHyphen/>
        <w:t>ных дней, награждение государственными наградами, присвоение классных чинов и званий. Президент своими решениями, обычно принимаемыми в форме указов, устанавливает государственные праздники и пра</w:t>
        <w:softHyphen/>
        <w:t>здничные дни. Государственные праздники могут устанавливаться в связи с важными историческими событиями, спецификой той или иной профессии и т.д. Дни государственных праздников могут быть как рабочими, так и нерабочими. Указом Президента Республики Беларусь от 26 марта 1998 г. № 157 "О государственных праздниках и праздничных днях в Республике Беларусь" определены государственные праздники, а также праздничные дни. С правом Парламента устанавливать государственные награ</w:t>
        <w:softHyphen/>
        <w:t>ды, классные чины и звания непосредственно связано правомочие Президента награждать государственными наградами, присваи</w:t>
        <w:softHyphen/>
        <w:t>вать классные чины и звания. Таким образом, в данном случае один орган принимает закон, а другой - его исполняет, что явля</w:t>
        <w:softHyphen/>
        <w:t>ется реализацией концепции разделения властей.</w:t>
      </w:r>
    </w:p>
    <w:p>
      <w:pPr>
        <w:pStyle w:val="Normal"/>
        <w:shd w:fill="FFFFFF" w:val="clear"/>
        <w:spacing w:lineRule="auto" w:line="360"/>
        <w:ind w:firstLine="737"/>
        <w:jc w:val="both"/>
        <w:rPr/>
      </w:pPr>
      <w:r>
        <w:rPr>
          <w:kern w:val="2"/>
          <w:sz w:val="28"/>
          <w:szCs w:val="28"/>
        </w:rPr>
        <w:t>19. Осуществление помилования осужденных. Помилование отличается от амнистии тем, что оно осуществ</w:t>
        <w:softHyphen/>
        <w:t>ляется в отношении конкретных лиц по их ходатайству либо иных уполномоченных лиц и органов. Президент Республики Беларусь кроме ходатайств о помиловании рассматривает: материалы в отношении лиц, осужденных к смертной казни, которые не ходатайствуют о помиловании; представления Председателя Верховного Суда Республики Бе</w:t>
        <w:softHyphen/>
        <w:t>ларусь или Генерального прокурора Республики Беларусь о применении помилования к лицам, осужденным судами Респуб</w:t>
        <w:softHyphen/>
        <w:t>лики Беларусь к смертной казни; заявления лиц, которые отбы</w:t>
        <w:softHyphen/>
        <w:t>ли наказание, об освобождении от покрытия материального урона, подлежащего взысканию по приговорам судов Республи</w:t>
        <w:softHyphen/>
        <w:t>ки Беларусь, в пользу государства или государственных органи</w:t>
        <w:softHyphen/>
        <w:t>заций, находящихся на республиканском и местном бюджетах, или государственных предприятий и учреждений, находящихся в республиканском и местном подчинении. Помилование применяется, как правило, по личным ходатай</w:t>
        <w:softHyphen/>
        <w:t>ствам осужденных. Ходатайства о помиловании рассматриваются только после вступления приговоров в законную силу. Ходатайства о помиловании подаются осужденными через администрацию исправительно-трудового учреждения или друго</w:t>
        <w:softHyphen/>
        <w:t>го органа, исполняющего приговор, и направляются на рассмот</w:t>
        <w:softHyphen/>
        <w:t>рение Президента Республики Беларусь с приложением копии всех приговоров, определений и постановлений судов, подробных характеристик о работе и поведении осужденных с указанием мнения администрации и мнения надзорной комиссии или комис</w:t>
        <w:softHyphen/>
        <w:t>сии по делам несовершеннолетних по сути ходатайства, а также других документов и данных, имеющих значение для рассмотре</w:t>
        <w:softHyphen/>
        <w:t>ния вопроса о применении помилования. При рассмотрении ходатайства о помиловании принимаются во внимание: характер и степень общественной опасности совер</w:t>
        <w:softHyphen/>
        <w:t>шенного преступления, личность осужденного, его поведение, отношение к труду, участие в работе самодеятельных организа</w:t>
        <w:softHyphen/>
        <w:t>ций в местах лишения свободы, срок отбытого наказания и другие обстоятельства, заслуживающие внимание; мнение администра</w:t>
        <w:softHyphen/>
        <w:t>ции исправительно-трудового учреждения или другого органа, исполняющего приговор, надзорной комиссии, комиссии по де</w:t>
        <w:softHyphen/>
        <w:t>лам несовершеннолетних, общественных объединений и трудо</w:t>
        <w:softHyphen/>
        <w:t>вых коллективов, а по заявлениям об освобождении от покрытия материального урона по приговорам судов и в других необходи</w:t>
        <w:softHyphen/>
        <w:t>мых случаях также мнение исполнительного комитета районного, городского Совета депутатов, администрации района. К особо опасным рецидивистам, а также лицам, к которым ранее были применены амнистия, помилование или замена неот</w:t>
        <w:softHyphen/>
        <w:t>бытой части наказания более мягким, условное освобождение их из мест лишения свободы с обязательным привлечением к труду, если они до погашения или снятия судимости снова совершили преднамеренное преступление, применяется только в исключи</w:t>
        <w:softHyphen/>
        <w:t>тельных случаях. Лица, осужденные к смертной казни, могут обратиться с хо</w:t>
        <w:softHyphen/>
        <w:t>датайством о помиловании к Президенту Республики Беларусь на протяжении 7 суток со дня вручения им копии приговора или кас</w:t>
        <w:softHyphen/>
        <w:t>сационного определения. Если осужденный к смертной казни не подаст в назначенный срок ходатайства о помиловании или заявит о своем нежелании обращаться с таким ходатайством, об этом составляется акт с исполнением установленных правил. Ходатайство или акт направляется Президенту Республики Беларусь не позже чем в 3-дневный срок со дня подачи ходатайства от осужденного или составления акта. Согласно мерам, гарантирующим защиту прав тех, кто приго</w:t>
        <w:softHyphen/>
        <w:t>ворен к смертной казни, одобренным Экономическим и Социаль</w:t>
        <w:softHyphen/>
        <w:t>ным Советом ООН 25 мая 1984 г. (ООН: Права человека и борьба с преступностью. Мн., 1990. С. 279-281), каждый приговоренный к смертной казни имеет право на подачу прошения о помилова</w:t>
        <w:softHyphen/>
        <w:t>нии или замене приговора; помилование или замена приговора могут быть предоставлены во всех случаях вынесения смертного приговора. Смертный приговор не может быть приведен в испол</w:t>
        <w:softHyphen/>
        <w:t>нение до рассмотрения прошения о помиловании. Ходатайства о помиловании, а также другие материалы до внесения их на рассмотрение Президента Республики Беларусь предварительно рассматриваются в Комиссии по вопросам поми</w:t>
        <w:softHyphen/>
        <w:t>лования при Президенте Республики Беларусь. Комиссия создается Президентом Республики Беларусь на срок его полномочий и действует в составе председателя, двух заместителей председателя и членов Комиссии. Количество членов Комиссии устанавливается Президентом Республики Беларусь. Комиссия может приглашать на свои заседания представителей органов государственной власти, обществен</w:t>
        <w:softHyphen/>
        <w:t>ных объединений, трудовых коллективов, средств массовой информации. Помилование и отклонение ходатайства о помиловании осужденных к смертной казни, а также помилование осужденных к лишению свободы или других более мягких мер наказания осу</w:t>
        <w:softHyphen/>
        <w:t>ществляются указами Президента Республики Беларусь.</w:t>
      </w:r>
    </w:p>
    <w:p>
      <w:pPr>
        <w:pStyle w:val="Normal"/>
        <w:shd w:fill="FFFFFF" w:val="clear"/>
        <w:spacing w:lineRule="auto" w:line="360"/>
        <w:ind w:firstLine="737"/>
        <w:jc w:val="both"/>
        <w:rPr/>
      </w:pPr>
      <w:r>
        <w:rPr>
          <w:kern w:val="2"/>
          <w:sz w:val="28"/>
          <w:szCs w:val="28"/>
        </w:rPr>
        <w:t>20. Ведение переговоров и подписание международных договоров; назначение и отзыв дипломатических представителей. Являясь Главой государства, Президент без какого-либо спе</w:t>
        <w:softHyphen/>
        <w:t>циального уполномочивания представляет Республику Беларусь в отношениях с другими странами и международными организаци</w:t>
        <w:softHyphen/>
        <w:t>ями. Это может проявляться и в праве подписывать международ</w:t>
        <w:softHyphen/>
        <w:t>ные договоры, заявлять о позиции страны по отношению к той или иной международной проблеме. Основное ограничение к за</w:t>
        <w:softHyphen/>
        <w:t>ключению международных договоров состоит в том, чтобы они не противоречили Конституции. В целях повышения эффективности работы государственных органов по организации визитов в иностранные государства деле</w:t>
        <w:softHyphen/>
        <w:t>гаций во главе с Президентом, в также обеспечения действенного контроля за выполнением достигнутых в ходе этих визитов дого</w:t>
        <w:softHyphen/>
        <w:t>воренностей Президентом Республики Беларусь 5 февраля 1998 г. принят Указ "О мерах по повышению эффективности визитов в иностранные государства делегаций Республики Беларусь во гла</w:t>
        <w:softHyphen/>
        <w:t>ве с Президентом Республики Беларусь и реализации договорен</w:t>
        <w:softHyphen/>
        <w:t>ностей, достигнутых в ходе этих визитов". Указом предусмотрена необходимость перспективного планирования визитов, разработ</w:t>
        <w:softHyphen/>
        <w:t>ки программ визитов, обеспечения строгого контроля за выпол</w:t>
        <w:softHyphen/>
        <w:t>нением договоренностей, достигнутых в ходе визита. Прерогативой Президента как главы государства является на</w:t>
        <w:softHyphen/>
        <w:t>значение и отзыв дипломатических представителей Республики Беларусь в иностранных государствах и при международных ор</w:t>
        <w:softHyphen/>
        <w:t>ганизациях. Дипломатическими работниками являются сотрудни</w:t>
        <w:softHyphen/>
        <w:t>ки Министерства иностранных дел, дипломатических представи</w:t>
        <w:softHyphen/>
        <w:t>тельств и консульских учреждений Республики Беларусь за гра</w:t>
        <w:softHyphen/>
        <w:t>ницей, имеющие дипломатические ранги. Назначение на другие дипломатические должности производится приказами по Минис</w:t>
        <w:softHyphen/>
        <w:t>терству иностранных дел. Законодательством республики Беларусь определен поря</w:t>
        <w:softHyphen/>
        <w:t>док приема граждан Республики Беларусь на дипломатичес</w:t>
        <w:softHyphen/>
        <w:t>кую службу, прохождения и прекращения ее дипломатически</w:t>
        <w:softHyphen/>
        <w:t>ми работниками. В соответствии с Положением назначение послов, постоян</w:t>
        <w:softHyphen/>
        <w:t>ных представителей при международных организациях и осво</w:t>
        <w:softHyphen/>
        <w:t>бождении их от должности производится указами Президента Республики Беларусь, посланников и генеральных консулов - постановлениями Совета Министров. На другие дипломатические должности лица назначаются и от этих должностей освобождают</w:t>
        <w:softHyphen/>
        <w:t>ся приказами Министра иностранных дел. Дипломатическая служба обеспечивает практическое осуще</w:t>
        <w:softHyphen/>
        <w:t>ствление внешней политики, представляет интересы государства в сфере международных отношений, а также юридических лиц и граждан за рубежом. Дипломатическая служба формируется из граждан Республи</w:t>
        <w:softHyphen/>
        <w:t>ки Беларусь, обладающих специальными знаниями и отвечающих установленным требованиям. Специалисты, принимаемые на дипломатическую службу, на</w:t>
        <w:softHyphen/>
        <w:t>значаются на дипломатические должности с учетом квалифика</w:t>
        <w:softHyphen/>
        <w:t>ции и представляются к дипломатическому рангу, соответствую</w:t>
        <w:softHyphen/>
        <w:t>щему их должности. Дипломатический работник, возвратившийся в Республику Беларусь после работы за границей, назначается, как правило, на должность не ниже той, которую он занимал за границей. Дипломатическим работникам с учетом занимаемой должно</w:t>
        <w:softHyphen/>
        <w:t>сти и квалификации присваиваются следующие дипломатические ранги: атташе; третий секретарь; второй секретарь второго клас</w:t>
        <w:softHyphen/>
        <w:t>са; второй секретарь первого класса; первый секретарь второго класса; первый секретарь первого класса; советник второго клас</w:t>
        <w:softHyphen/>
        <w:t>са; советник первого класса; Чрезвычайный и Полномочный По</w:t>
        <w:softHyphen/>
        <w:t>сланник второго класса; Чрезвычайный и Полномочный Послан</w:t>
        <w:softHyphen/>
        <w:t>ник первого класса; Чрезвычайный и Полномочный Посол.</w:t>
      </w:r>
    </w:p>
    <w:p>
      <w:pPr>
        <w:pStyle w:val="Normal"/>
        <w:shd w:fill="FFFFFF" w:val="clear"/>
        <w:spacing w:lineRule="auto" w:line="360"/>
        <w:ind w:firstLine="737"/>
        <w:jc w:val="both"/>
        <w:rPr/>
      </w:pPr>
      <w:r>
        <w:rPr>
          <w:kern w:val="2"/>
          <w:sz w:val="28"/>
          <w:szCs w:val="28"/>
        </w:rPr>
        <w:t>21. Прием верительных и отзывных грамот дипломатических представителей. Президент принимает верительные и отзывные грамоты ак</w:t>
        <w:softHyphen/>
        <w:t>кредитованных при нем дипломатических представителей иност</w:t>
        <w:softHyphen/>
        <w:t>ранных государств. Верительной грамотой является документ, удостоверяющий представительный характер дипломатического представителя и аккредитующий его в этом качестве в иностранном государстве. Верительные грамоты, адресуемые главе принимающего государ</w:t>
        <w:softHyphen/>
        <w:t>ства, подписываются главой государства, назначающего дипло</w:t>
        <w:softHyphen/>
        <w:t>матического представителя, и скрепляются подписью министра иностранных дел. Верительная грамота имеет характер общих полномочий дипломатического представителя. Отозвание дипломатического представителя по инициативе своего правительства оформляется путем вручения главе государ</w:t>
        <w:softHyphen/>
        <w:t>ства пребывания отзывной грамоты - документа об отозвании дипломатического представителя, подписанного главой назна</w:t>
        <w:softHyphen/>
        <w:t>чившего его государства. Отзывные грамоты оформляются так же, как и верительные грамоты. По установившейся практике Президент Республики Беларусь принимает верительные и отзывные грамоты аккредитованных при нем дипломатических представителей иностранных государств в присутствии Министра иностранных дел Республики Беларусь либо его заместителя и других ответственных работни</w:t>
        <w:softHyphen/>
        <w:t>ков указанного Министерства.</w:t>
      </w:r>
    </w:p>
    <w:p>
      <w:pPr>
        <w:pStyle w:val="Normal"/>
        <w:shd w:fill="FFFFFF" w:val="clear"/>
        <w:spacing w:lineRule="auto" w:line="360"/>
        <w:ind w:firstLine="737"/>
        <w:jc w:val="both"/>
        <w:rPr/>
      </w:pPr>
      <w:r>
        <w:rPr>
          <w:kern w:val="2"/>
          <w:sz w:val="28"/>
          <w:szCs w:val="28"/>
        </w:rPr>
        <w:t>22. Введение чрезвычайного положения. Согласно п. 22 ст. 84 Конституции в случае стихийного бед</w:t>
        <w:softHyphen/>
        <w:t>ствия, катастрофы, а также беспорядков, сопровождающихся на</w:t>
        <w:softHyphen/>
        <w:t>силием либо угрозой насилия со стороны группы лиц и организа</w:t>
        <w:softHyphen/>
        <w:t>ций, в результате которых возникает опасность жизни и здоровью людей, территориальной целостности и существованию государ</w:t>
        <w:softHyphen/>
        <w:t>ства, Президент вводит на территории Республики Беларусь или в отдельных ее местностях чрезвычайное положение с внесением в 3-дневный срок принятого решения на утверждение Совета Республики. В республике действует Закон от 24 июня 2002 г. "О чрез</w:t>
        <w:softHyphen/>
        <w:t>вычайном положении". Чрезвычайное положение является временной мерой, и оно может объявляться с целью скорейшей нормализации обстановки, восстановления законности и правопорядка. При введении чрезвычайного положения необходимо указы</w:t>
        <w:softHyphen/>
        <w:t>вать мотивы такого решения, срок и границы его действия. В условиях чрезвычайного положения с учетом конкретных обстоятельств органы государственной власти могут принимать в соответствии с законом меры, направленные на нормализацию ситуации. Так, в частности, может усиливаться охрана общест</w:t>
        <w:softHyphen/>
        <w:t>венного порядка и объектов, обеспечивающих жизнедеятельность населения и народного хозяйства; вводиться особый режим въез</w:t>
        <w:softHyphen/>
        <w:t>да и выезда граждан; соответствующие органы могут быть наде</w:t>
        <w:softHyphen/>
        <w:t>лены правом временно принимать у граждан огнестрельное и хо</w:t>
        <w:softHyphen/>
        <w:t>лодное оружие и боеприпасы, а у предприятий - также и учебную военную технику, взрывчатые, радиоактивные вещества и мате</w:t>
        <w:softHyphen/>
        <w:t>риалы, сильнодействующие химические и ядовитые вещества и т.д. Могут быть предусмотрены и иные ограничения прав и сво</w:t>
        <w:softHyphen/>
        <w:t>бод личности, что, как отмечено в ст. 23 Конституции, допускает</w:t>
        <w:softHyphen/>
        <w:t>ся только в предусмотренных законом случаях, в интересах наци</w:t>
        <w:softHyphen/>
        <w:t>ональной безопасности, общественного порядка, защиты нравст</w:t>
        <w:softHyphen/>
        <w:t>венности, здоровья и населения, прав и свобод других лиц. Со</w:t>
        <w:softHyphen/>
        <w:t>гласно ст. 63 Конституции осуществление предусмотренных Конституцией прав и свобод личности в условиях чрезвычайного по</w:t>
        <w:softHyphen/>
        <w:t>ложения может быть приостановлено в порядке и пределах, опре</w:t>
        <w:softHyphen/>
        <w:t>деленных Конституцией и законом. При осуществлении особых мер в период чрезвычайного положения не могут ограничиваться права, предусмотренные в ст. 24, части третьей ст. 25, ст.ст. 26 и 31 Конституции. Принятое Президентом решение о введении чрезвычайного положения в 3-дневный срок вносится на утверждение Совета Республики. Вопрос об утверждении решения Президента Рес</w:t>
        <w:softHyphen/>
        <w:t>публики Беларусь о введении чрезвычайного положения должен быть рассмотрен в 3-дневный срок с момента внесения Президен</w:t>
        <w:softHyphen/>
        <w:t>том соответствующего решения. Если в результате чрезвычайных обстоятельств члены Совета Республики не смогут срочно прибыть, а заседание Совета либо сессия не может состояться в здании, может быть избрано другое место проведения сессии, о чем через средства массовой инфор</w:t>
        <w:softHyphen/>
        <w:t>мации или иным способом должны быть извещены депутаты. По решению Совета Республики вопрос о чрезвычайном по</w:t>
        <w:softHyphen/>
        <w:t>ложении может рассматриваться без предварительного изучения в комиссиях палаты. При утверждении Советом Республики указа Президента о введении режима чрезвычайного положения и предусмотренных им мер в силу вступают лишь те положения, которые одобрены. О принятом решении Совет Республики должен уведомить Пре</w:t>
        <w:softHyphen/>
        <w:t>зидента и сделать сообщение через средства массовой информа</w:t>
        <w:softHyphen/>
        <w:t>ции. Если постановление об утверждении указа Президента о вве</w:t>
        <w:softHyphen/>
        <w:t>дении чрезвычайного положения не набрало большинства голо</w:t>
        <w:softHyphen/>
        <w:t>сов от полного состава Совета Республики, решение о введении чрезвычайного положения не утверждается, что оформляется по</w:t>
        <w:softHyphen/>
        <w:t>становлением Совета Республики. В этом случае указы Президен</w:t>
        <w:softHyphen/>
        <w:t>та не имеют юридической силы.</w:t>
      </w:r>
    </w:p>
    <w:p>
      <w:pPr>
        <w:pStyle w:val="Normal"/>
        <w:shd w:fill="FFFFFF" w:val="clear"/>
        <w:spacing w:lineRule="auto" w:line="360"/>
        <w:ind w:firstLine="737"/>
        <w:jc w:val="both"/>
        <w:rPr/>
      </w:pPr>
      <w:r>
        <w:rPr>
          <w:kern w:val="2"/>
          <w:sz w:val="28"/>
          <w:szCs w:val="28"/>
        </w:rPr>
        <w:t>23. Об отложении проведения забастовки либо ее приостановлении. Согласно п. 23 ст. 84 Конституции в случаях, предусмотрен</w:t>
        <w:softHyphen/>
        <w:t>ных законодательством, Президент вправе отложить проведение забастовки или приостановить ее, но не более чем на 3-месячный срок. Таким образом, в законе должны быть предусмотрены слу</w:t>
        <w:softHyphen/>
        <w:t>чаи, когда проведение забастовки, право на которую закрепляет ст. 41 Конституции, будет отложено или она будет приостановле</w:t>
        <w:softHyphen/>
        <w:t xml:space="preserve">на, но не более чем на 3-месячный срок. В Трудовом кодексе Республики Беларусь предусмотрен порядок и условия проведения забастовки. Забастовка -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Забастовка может проводиться не позднее трех месяцев после отклонения предложений примирительной комиссии, а если стороны обращались к посреднику или (и) в трудовой арбитраж -после отклонения предложений посредника или (и) несогласия с решением трудового арбитража, за исключением случая, если оно имеет для сторон обязательную силу. Законом могут быть установлены ограничения реализации права на забастовку в той мере, в какой это необходимо в интересах национальной безопасности, общественного порядка, здоровья населения, прав и свобод других лиц. Запрещается оказание материальной помощи участникам забастовки за счет средств политических партий, движений, иных общественных объединений, преследующих политические цели, а также иностранных юридических и физических лиц. </w:t>
      </w:r>
      <w:bookmarkStart w:id="0" w:name="RichViewCheckpoint591"/>
      <w:bookmarkEnd w:id="0"/>
      <w:r>
        <w:rPr>
          <w:kern w:val="2"/>
          <w:sz w:val="28"/>
          <w:szCs w:val="28"/>
        </w:rPr>
        <w:t>Решение о проведении забастовки принимается на собрании или конференции тайным голосованием. Решение считается принятым, если за него проголосовало не менее двух третей присутствующих работников (делегатов конференции). Собрание считается правомочным, если на нем присутствует более половины работников, а конференция - не менее двух третей делегатов</w:t>
      </w:r>
      <w:r>
        <w:rPr>
          <w:rStyle w:val="FootnoteCharacters"/>
          <w:rStyle w:val="FootnoteAnchor"/>
          <w:kern w:val="2"/>
          <w:sz w:val="28"/>
          <w:szCs w:val="28"/>
        </w:rPr>
        <w:footnoteReference w:id="12"/>
      </w:r>
      <w:r>
        <w:rPr>
          <w:kern w:val="2"/>
          <w:sz w:val="28"/>
          <w:szCs w:val="28"/>
        </w:rPr>
        <w:t>.</w:t>
      </w:r>
    </w:p>
    <w:p>
      <w:pPr>
        <w:pStyle w:val="Normal"/>
        <w:spacing w:lineRule="auto" w:line="360"/>
        <w:ind w:firstLine="737"/>
        <w:jc w:val="both"/>
        <w:rPr/>
      </w:pPr>
      <w:bookmarkStart w:id="1" w:name="RichViewCheckpoint592"/>
      <w:bookmarkEnd w:id="1"/>
      <w:r>
        <w:rPr>
          <w:kern w:val="2"/>
          <w:sz w:val="28"/>
          <w:szCs w:val="28"/>
        </w:rPr>
        <w:t>Стороны коллективного трудового спора обязаны принять необходимые меры для обеспечения во время забастовки в организациях законности, сохранности государственной и частной собственности, общественного порядка, минимума необходимых работ (услуг). Минимум необходимых работ (услуг) определяется в коллективном договоре. При отсутствии коллективного договора минимум необходимых работ (услуг) определяется соглашением сторон в пятидневный срок с момента принятия решения о проведении забастовки. В случае возникновения разногласий между сторонами по минимуму необходимых работ (услуг) он устанавливается до начала забастовки местным исполнительным и распорядительным органом, решение которого является обязательным для сторон. Во время проведения забастовки стороны обязаны продолжить разрешение коллективного трудового спора путем переговоров</w:t>
      </w:r>
      <w:r>
        <w:rPr>
          <w:rStyle w:val="FootnoteCharacters"/>
          <w:rStyle w:val="FootnoteAnchor"/>
          <w:kern w:val="2"/>
          <w:sz w:val="28"/>
          <w:szCs w:val="28"/>
        </w:rPr>
        <w:footnoteReference w:id="13"/>
      </w:r>
      <w:r>
        <w:rPr>
          <w:kern w:val="2"/>
          <w:sz w:val="28"/>
          <w:szCs w:val="28"/>
        </w:rPr>
        <w:t>.</w:t>
      </w:r>
    </w:p>
    <w:p>
      <w:pPr>
        <w:pStyle w:val="Normal"/>
        <w:spacing w:lineRule="auto" w:line="360"/>
        <w:ind w:firstLine="737"/>
        <w:jc w:val="both"/>
        <w:rPr/>
      </w:pPr>
      <w:bookmarkStart w:id="2" w:name="RichViewCheckpoint597"/>
      <w:bookmarkStart w:id="3" w:name="RichViewCheckpoint595"/>
      <w:bookmarkEnd w:id="2"/>
      <w:bookmarkEnd w:id="3"/>
      <w:r>
        <w:rPr>
          <w:kern w:val="2"/>
          <w:sz w:val="28"/>
          <w:szCs w:val="28"/>
        </w:rPr>
        <w:t>Забастовка или решение о ее проведении могут быть признаны незаконными по решению областного (Минского городского) суда в случаях, если забастовка проводится (проводилась) либо решение о ее проведении было принято с нарушением требований Трудового кодекса Республики Беларусь.</w:t>
      </w:r>
    </w:p>
    <w:p>
      <w:pPr>
        <w:pStyle w:val="Normal"/>
        <w:shd w:fill="FFFFFF" w:val="clear"/>
        <w:spacing w:lineRule="auto" w:line="360"/>
        <w:ind w:firstLine="737"/>
        <w:jc w:val="both"/>
        <w:rPr/>
      </w:pPr>
      <w:r>
        <w:rPr>
          <w:kern w:val="2"/>
          <w:sz w:val="28"/>
          <w:szCs w:val="28"/>
        </w:rPr>
        <w:t>24. Подписание законов. Одним из важных аспектов взаимодействия властей является принятие законов и их подписание. Подписание законов, как и право законодательной инициати</w:t>
        <w:softHyphen/>
        <w:t>вы, представляет собой мощное средство воздействия одной вла</w:t>
        <w:softHyphen/>
        <w:t>сти на другую. За этим кроются не только чисто формальные аспекты взаимоотношения властей, но и потенциальные возможно</w:t>
        <w:softHyphen/>
        <w:t>сти для усиления своего положения. Стремясь обеспечить в реальности действие принципа разде</w:t>
        <w:softHyphen/>
        <w:t>ления властей, который во многом сводится не только к разгра</w:t>
        <w:softHyphen/>
        <w:t>ничению компетенции, но и проблеме взаимного сдерживания, взаимовлияния законодательной и исполнительной власти, в Конституции закреплено правило о том, что все законы подписыва</w:t>
        <w:softHyphen/>
        <w:t>ются Президентом. При этом он имеет право возвращать закон или отдельные его положения со своими возражениями в Палату представителей, т.е. Президент обладает правом вето на приня</w:t>
        <w:softHyphen/>
        <w:t>тый закон. Закон, принятый Палатой представителей и одобренный Со</w:t>
        <w:softHyphen/>
        <w:t>ветом Республики, либо принятый Палатой представителей в по</w:t>
        <w:softHyphen/>
        <w:t>рядке, предусмотренном ст. 100 Конституции, представляется в 10-дневный срок Президенту на подпись. Если Президент не воз</w:t>
        <w:softHyphen/>
        <w:t>вращает какой-либо закон на протяжении двух недель после того, как он был ему представлен, закон считается подписанным. Закон не считается подписанным и не вступает в силу, если он не мог быть возвращен в Парламент в связи с окончанием сессии. Таким образом, в новой редакции Конституции предусмотрены послед</w:t>
        <w:softHyphen/>
        <w:t>ствия, когда Президенту представляется на подпись закон в по</w:t>
        <w:softHyphen/>
        <w:t>следние дни сессии и по окончании предусмотренного срока для решения вопроса о подписании закона Президент не может вер</w:t>
        <w:softHyphen/>
        <w:t>нуть его в Парламент, так как наступил перерыв между сессиями. В США подобная практика получила название "карманное вето", которое не может быть преодолено конгрессом в силу отсутствия какой-либо процедуры на этот счет. Несколько иной подход пре</w:t>
        <w:softHyphen/>
        <w:t>дусмотрен в Регламенте Палаты представителей. При несогласии с текстом закона Президент Республики Бе</w:t>
        <w:softHyphen/>
        <w:t>ларусь возвращает его со своими возражениями в Палату пред</w:t>
        <w:softHyphen/>
        <w:t>ставителей, которая должна рассмотреть закон с возражениями Президента не позднее 30 дней. Совет Палаты представителей направляет текст закона, возвращенного Президентом с возраже</w:t>
        <w:softHyphen/>
        <w:t>ниями, в головную комиссию для заключения по нему и устанав</w:t>
        <w:softHyphen/>
        <w:t>ливает срок для внесения законопроекта для рассмотрения Пала</w:t>
        <w:softHyphen/>
        <w:t>той представителей. Головная комиссия организует работу по законопроекту в порядке, предусмотренном Регламентом для всех законопроектов. Возражения Президента Республики Беларусь рассматрива</w:t>
        <w:softHyphen/>
        <w:t>ются в комиссии, являющейся головной по законопроекту, которая готовит заключение по возражениям и вносит его в Совет Палаты представителей. В заключение комиссии должно быть одно из предложений: согласиться с возражениями Президента Республики Беларусь и направить возвращенный им закон на до</w:t>
        <w:softHyphen/>
        <w:t>работку; внести возвращенный закон на рассмотрение Палаты представителей для преодоления возражений Президента Респуб</w:t>
        <w:softHyphen/>
        <w:t>лики Беларусь. Совет Палаты представителей рассматривает заключение ко</w:t>
        <w:softHyphen/>
        <w:t>миссии и принимает решение о доработке закона и определяет головную комиссию или принимает решение о включении в пове</w:t>
        <w:softHyphen/>
        <w:t>стку дня сессии Палаты представителей вопроса о повторном рас</w:t>
        <w:softHyphen/>
        <w:t>смотрении закона Палатой представителей. Возвращенный Президентом Республики Беларусь закон мо</w:t>
        <w:softHyphen/>
        <w:t>жет быть рассмотрен в первоочередном порядке. После доработки возвращенного Президентом Республики Беларусь закона комиссия вносит в Совет Палаты представителей предложение о включении в повестку дня сессии Палаты пред</w:t>
        <w:softHyphen/>
        <w:t>ставителей вопроса о рассмотрении законопроекта во втором чтении. При рассмотрении законопроекта в Палате представите</w:t>
        <w:softHyphen/>
        <w:t>лей на голосование ставятся лишь те положения, в которые в процессе доработки были внесены изменения. Затем проводится голосование по законопроекту в целом. Если закон рассматривается Палатой представителей для пре</w:t>
        <w:softHyphen/>
        <w:t>одоления возражений Президента, голосование проводится по закону в целом. В этом случае изменение и дополнение закона не допускается. Если закон будет принят Палатой представителей большинством не менее 2/3 голосов от полного состава, он вместе с возражениями Президента в 5-дневный срок направ</w:t>
        <w:softHyphen/>
        <w:t>ляется в Совет Республики, который также должен рассмот</w:t>
        <w:softHyphen/>
        <w:t>реть его повторно не позднее 20 дней. Возвращенный Прези</w:t>
        <w:softHyphen/>
        <w:t>дентом Республики Беларусь закон может быть рассмотрен в первоочередном порядке. Вместе с текстом закона, возвращенного Президентом Рес</w:t>
        <w:softHyphen/>
        <w:t>публики Беларусь с его возражениями и повторно рассмотренно</w:t>
        <w:softHyphen/>
        <w:t>го Палатой представителей, на имя Председателя Совета Респуб</w:t>
        <w:softHyphen/>
        <w:t>лики направляются также постановление Палаты представителей о повторном рассмотрении закона, возражения Президента Рес</w:t>
        <w:softHyphen/>
        <w:t>публики Беларусь, стенографический отчет (стенограмма) заседа</w:t>
        <w:softHyphen/>
        <w:t>ния Палаты представителей на возражения Президента Республи</w:t>
        <w:softHyphen/>
        <w:t>ки Беларусь. Постоянная комиссия Совета Республики, которая ранее да</w:t>
        <w:softHyphen/>
        <w:t>вала заключение по закону, возвращенному Президентом Респуб</w:t>
        <w:softHyphen/>
        <w:t>лики Беларусь, рассматривает замечания Президента и текст за</w:t>
        <w:softHyphen/>
        <w:t>кона, принятого Палатой представителей при повторном рассмо</w:t>
        <w:softHyphen/>
        <w:t>трении в ранее принятой редакции и дает по нему заключение. Повторное заключение готовится постоянной комиссией в поряд</w:t>
        <w:softHyphen/>
        <w:t>ке, установленном Регламентом Совета Республики. При получении заключения постоянной комиссии Председа</w:t>
        <w:softHyphen/>
        <w:t>тель Совета Республики вносит предложение о включении в по</w:t>
        <w:softHyphen/>
        <w:t>вестку дня заседания Совета Республики вопроса о повторном рассмотрении закона. При повторном рассмотрении закона, возвращенного Прези</w:t>
        <w:softHyphen/>
        <w:t>дентом Республики Беларусь и принятого Палатой представите</w:t>
        <w:softHyphen/>
        <w:t>лей в ранее принятой редакции, Совет Республики вправе: не от</w:t>
        <w:softHyphen/>
        <w:t>крывая обсуждения, поставить на голосование вопрос об одобре</w:t>
        <w:softHyphen/>
        <w:t>нии закона в ранее принятой редакции; открыть обсуждение по закону. По окончании обсуждения председательствующий на заседа</w:t>
        <w:softHyphen/>
        <w:t>нии Совета Республики обязан поставить на голосование вопрос об одобрении закона в ранее принятой Палатой представителей редакции. Закон считается принятым, если он одобрен большинством не менее 2/3 голосов от полного состава Совета Республики. Закон после преодоления Палатой представителей и Советом Республи</w:t>
        <w:softHyphen/>
        <w:t>ки возражений Президента подписывается Президентом в пяти</w:t>
        <w:softHyphen/>
        <w:t>дневный срок. Закон вступает в силу и в том случае, если он не будет подписан Президентом в этот срок. В таком же порядке палатами рассматриваются возражения Президента на отдельные положения закона, которые возвраща</w:t>
        <w:softHyphen/>
        <w:t>ются для повторного голосования. В этом случае до вынесения соответствующего решения Палатой представителей и Советом Республики закон подписывается Президентом и вступает в силу за исключением тех положений, относительно которых имеются возражения Президента.</w:t>
      </w:r>
    </w:p>
    <w:p>
      <w:pPr>
        <w:pStyle w:val="Normal"/>
        <w:shd w:fill="FFFFFF" w:val="clear"/>
        <w:spacing w:lineRule="auto" w:line="360"/>
        <w:ind w:firstLine="737"/>
        <w:jc w:val="both"/>
        <w:rPr/>
      </w:pPr>
      <w:r>
        <w:rPr>
          <w:kern w:val="2"/>
          <w:sz w:val="28"/>
          <w:szCs w:val="28"/>
        </w:rPr>
        <w:t>25. Право отмены актов Правительства. Закрепленное в п. 25 ст. 84 Конституции правомочие означает право Президента отменить любой акт подотчетного ему цент</w:t>
        <w:softHyphen/>
        <w:t>рального органа государственного управления - Правительства. При этом Президент может руководствоваться не только тем, что соответствующий акт противоречит законодательству. Президент может отменить акт Правительства и по мотивам нецелесообраз</w:t>
        <w:softHyphen/>
        <w:t>ности его принятия. Этим данное правомочие отличается от права соответствующих исполнительных и распорядительных органов отменять противоречащие законодательству акты нижестоящих органов (ст. 122 Конституции).</w:t>
      </w:r>
    </w:p>
    <w:p>
      <w:pPr>
        <w:pStyle w:val="Normal"/>
        <w:shd w:fill="FFFFFF" w:val="clear"/>
        <w:tabs>
          <w:tab w:val="clear" w:pos="992"/>
          <w:tab w:val="left" w:pos="648" w:leader="none"/>
        </w:tabs>
        <w:spacing w:lineRule="auto" w:line="360"/>
        <w:ind w:firstLine="737"/>
        <w:jc w:val="both"/>
        <w:rPr/>
      </w:pPr>
      <w:r>
        <w:rPr>
          <w:kern w:val="2"/>
          <w:sz w:val="28"/>
          <w:szCs w:val="28"/>
        </w:rPr>
        <w:t>26. Контроль за соблюдением законодательства местными органами управления и самоуправления. В соответствии с п. 26 ст. 84 Конституции Президент непо</w:t>
        <w:softHyphen/>
        <w:t>средственно или через создаваемые им органы осуществляет кон</w:t>
        <w:softHyphen/>
        <w:t>троль за соблюдением законодательства местными органами уп</w:t>
        <w:softHyphen/>
        <w:t>равления и самоуправления; имеет право приостанавливать реше</w:t>
        <w:softHyphen/>
        <w:t>ния местных Советов депутатов и отменять решения местных исполнительных и распорядительных органов в случае несоответ</w:t>
        <w:softHyphen/>
        <w:t>ствия их законодательству. Из анализа Конституции следует, что контроль за деятельнос</w:t>
        <w:softHyphen/>
        <w:t>тью местных органов управления и самоуправления призваны осуществлять в первую очередь такие контрольно-надзорные ор</w:t>
        <w:softHyphen/>
        <w:t>ганы, как Комитет государственного контроля, Прокуратура Рес</w:t>
        <w:softHyphen/>
        <w:t>публики Беларусь и их органы на местах. Президент не обладает правом отмены решений местных Со</w:t>
        <w:softHyphen/>
        <w:t>ветов, однако в случае несоответствия этих решений законода</w:t>
        <w:softHyphen/>
        <w:t>тельству он может приостановить их действие. В законодательст</w:t>
        <w:softHyphen/>
        <w:t>ве пока отсутствует механизм, определяющий дальнейшие дейст</w:t>
        <w:softHyphen/>
        <w:t>вия Президента. Необходимо определить срок, в течение которо</w:t>
        <w:softHyphen/>
        <w:t>го Президент должен обратиться со дня обнаружения данного факта в вышестоящий Совет депутатов (Совет, принявший неза</w:t>
        <w:softHyphen/>
        <w:t>конное решение) с предложением его отменить.</w:t>
      </w:r>
    </w:p>
    <w:p>
      <w:pPr>
        <w:pStyle w:val="Normal"/>
        <w:shd w:fill="FFFFFF" w:val="clear"/>
        <w:tabs>
          <w:tab w:val="clear" w:pos="992"/>
          <w:tab w:val="left" w:pos="648" w:leader="none"/>
        </w:tabs>
        <w:spacing w:lineRule="auto" w:line="360"/>
        <w:ind w:firstLine="737"/>
        <w:jc w:val="both"/>
        <w:rPr/>
      </w:pPr>
      <w:r>
        <w:rPr>
          <w:kern w:val="2"/>
          <w:sz w:val="28"/>
          <w:szCs w:val="28"/>
        </w:rPr>
        <w:t>27. Формирование Совета Безопасности. Впервые Совет безопасности был создан Указом Президента Республики Беларусь от 5 августа 1994 г. № 24. Однако если ра</w:t>
        <w:softHyphen/>
        <w:t>нее в Конституции было указано, что Президент лишь возглавля</w:t>
        <w:softHyphen/>
        <w:t>ет Совет Безопасности, что дало основание для споров о порядке определения его состава, то в соответствии с новой редакцией Конституции 1994 г. Президент не только возглавляет Совет Бе</w:t>
        <w:softHyphen/>
        <w:t xml:space="preserve">зопасности, но и формирует его. В Конституции непосредственно предусмотрено, что Глава государства назначает на должность и освобождает от должности Государственного секретаря Совета Безопасности. </w:t>
      </w:r>
    </w:p>
    <w:p>
      <w:pPr>
        <w:pStyle w:val="Normal"/>
        <w:shd w:fill="FFFFFF" w:val="clear"/>
        <w:tabs>
          <w:tab w:val="clear" w:pos="992"/>
          <w:tab w:val="left" w:pos="662" w:leader="none"/>
        </w:tabs>
        <w:spacing w:lineRule="auto" w:line="360"/>
        <w:ind w:firstLine="737"/>
        <w:jc w:val="both"/>
        <w:rPr/>
      </w:pPr>
      <w:r>
        <w:rPr>
          <w:kern w:val="2"/>
          <w:sz w:val="28"/>
          <w:szCs w:val="28"/>
        </w:rPr>
        <w:t>28. Руководство Вооруженными Силами Республики Беларусь. В президентских республиках глава государства обычно явля</w:t>
        <w:softHyphen/>
        <w:t>ется Главнокомандующим Вооруженными Силами. Он же назна</w:t>
        <w:softHyphen/>
        <w:t>чает на должности и освобождает от должности высшее командо</w:t>
        <w:softHyphen/>
        <w:t>вание Вооруженных Сил. Поэтому вполне уместным выглядит также закрепление в Конституции Республики Беларусь указан</w:t>
        <w:softHyphen/>
        <w:t>ных выше правомочий (п. 28 ст. 84). Вооруженные силы Республики Беларусь предназначены для защиты Республики Беларусь, охраны ее Государственной грани</w:t>
        <w:softHyphen/>
        <w:t>цы, суверенитета и территориальной целостности. Согласно законодательству ответственность за боевую и мобилизационную готовность, под</w:t>
        <w:softHyphen/>
        <w:t>готовку Вооруженных Сил к выполнению задач в военное время, материально-техническое обеспечение, развитие организацион</w:t>
        <w:softHyphen/>
        <w:t>ной структуры, вооружения и военной техники, оперативную и боевую подготовку, воинскую дисциплину, обеспечение защиты секретной информации и противодействие иностранным разведкам, соблюдение законодательства несет Министерство обороны Республики Беларусь. Президент, являясь Главнокомандующим Вооруженными Силами Республики Беларусь, ответствен перед народом за обеспе</w:t>
        <w:softHyphen/>
        <w:t>чение надежной защиты государства, выполнение международ</w:t>
        <w:softHyphen/>
        <w:t>ных соглашений по обороне, осуществление военной политики и военной доктрины Республики Беларусь. Он назначает высший командный состав Вооруженных Сил Республики Беларусь.</w:t>
      </w:r>
    </w:p>
    <w:p>
      <w:pPr>
        <w:pStyle w:val="Normal"/>
        <w:shd w:fill="FFFFFF" w:val="clear"/>
        <w:tabs>
          <w:tab w:val="clear" w:pos="992"/>
          <w:tab w:val="left" w:pos="662" w:leader="none"/>
        </w:tabs>
        <w:spacing w:lineRule="auto" w:line="360"/>
        <w:ind w:firstLine="737"/>
        <w:jc w:val="both"/>
        <w:rPr/>
      </w:pPr>
      <w:r>
        <w:rPr>
          <w:kern w:val="2"/>
          <w:sz w:val="28"/>
          <w:szCs w:val="28"/>
        </w:rPr>
        <w:t>29. Введение на территории государства военного положения, объявление полной или частичной мобилизации. В случае военной угрозы или нападения Президент вводит на территории Республики Беларусь военное положение, объявляет полную или частичную мобилизацию с внесением в 3-дневный срок принятого решения на утверждение Совета Республики. Военное положение на территории республики либо в отдельных ее районах вводится с объяв</w:t>
        <w:softHyphen/>
        <w:t>лением состояния войны или угрозы нападения (агрессии) на Респуб</w:t>
        <w:softHyphen/>
        <w:t>лику Беларусь. С введением военного положения расширяются полно</w:t>
        <w:softHyphen/>
        <w:t>мочия военного командования: по решению Парламента на него могут возлагаться функции органов государственной власти в области оборо</w:t>
        <w:softHyphen/>
        <w:t>ны. Во время военного положения ограничиваются права предприятий, учреждений, организаций и граждан, расширяются полномочия право</w:t>
        <w:softHyphen/>
        <w:t>охранительных органов. С устранением угрозы военного нападения (агрессии) либо прекращением состояния войны военное положение отменяется. Режим военного положения определяется Парламентом Республики Беларусь. Полная (общая) или частичная мобилизация проводится для осуществления плановых мероприятий по мобилизованному раз</w:t>
        <w:softHyphen/>
        <w:t>вертыванию Вооруженных Сил Республики Беларусь и перевода отраслей народного хозяйства (полная или общая мобилизация) или какой-нибудь их части (частичная мобилизация) с мирного на военное положение. Согласно ст. 18 Закона "Об обороне" поря</w:t>
        <w:softHyphen/>
        <w:t>док проведения мобилизации определяется законодательством Республики Беларусь. Президент имеет право отдать распоряжение о начале воен</w:t>
        <w:softHyphen/>
        <w:t>ных действий без объявления войны в случае: умышленного вторжения в воздушное пространство Республики Беларусь; вне</w:t>
        <w:softHyphen/>
        <w:t>запного вторжения иностранных вооруженных сил на территорию Республики Беларусь; неожиданного воздушного нападения на Республику Беларусь. В случае начала военных действий без объ</w:t>
        <w:softHyphen/>
        <w:t>явления войны Президент обязан в течение 3 часов сообщить об этом Парламенту. В Конституции не оговаривается, в течение, какого срока Со</w:t>
        <w:softHyphen/>
        <w:t>вет Республики должен рассматривать принятое Президентом решение о введении военного положения либо проведение пол</w:t>
        <w:softHyphen/>
        <w:t>ной или частичной мобилизации. Эти вопросы решены в Регла</w:t>
        <w:softHyphen/>
        <w:t>менте Совета Республики. Процедура рассмотрения в Совете Республики решений Пре</w:t>
        <w:softHyphen/>
        <w:t>зидента о введении военного положения, проведении полной или частичной мобилизации аналогична рассмотрению вопроса о вве</w:t>
        <w:softHyphen/>
        <w:t>дении Президентом чрезвычайного положения. Президент может осуществлять и иные полномочия, возло</w:t>
        <w:softHyphen/>
        <w:t>женные на него Конституцией и законами.</w:t>
      </w:r>
    </w:p>
    <w:p>
      <w:pPr>
        <w:pStyle w:val="Normal"/>
        <w:shd w:fill="FFFFFF" w:val="clear"/>
        <w:spacing w:lineRule="auto" w:line="360"/>
        <w:ind w:firstLine="737"/>
        <w:jc w:val="both"/>
        <w:rPr>
          <w:b/>
          <w:b/>
          <w:bCs/>
          <w:kern w:val="2"/>
          <w:sz w:val="28"/>
          <w:szCs w:val="28"/>
          <w:lang w:val="en-US"/>
        </w:rPr>
      </w:pPr>
      <w:r>
        <w:rPr>
          <w:b/>
          <w:bCs/>
          <w:kern w:val="2"/>
          <w:sz w:val="28"/>
          <w:szCs w:val="28"/>
          <w:lang w:val="en-US"/>
        </w:rPr>
      </w:r>
    </w:p>
    <w:p>
      <w:pPr>
        <w:pStyle w:val="Normal"/>
        <w:shd w:fill="FFFFFF" w:val="clear"/>
        <w:spacing w:lineRule="auto" w:line="360"/>
        <w:ind w:firstLine="737"/>
        <w:jc w:val="both"/>
        <w:rPr>
          <w:b/>
          <w:b/>
          <w:bCs/>
          <w:kern w:val="2"/>
          <w:sz w:val="28"/>
          <w:szCs w:val="28"/>
          <w:lang w:val="en-US"/>
        </w:rPr>
      </w:pPr>
      <w:r>
        <w:rPr>
          <w:b/>
          <w:bCs/>
          <w:kern w:val="2"/>
          <w:sz w:val="28"/>
          <w:szCs w:val="28"/>
        </w:rPr>
        <w:t xml:space="preserve">3.2. Полномочия Президента Республики Беларусь в </w:t>
      </w:r>
    </w:p>
    <w:p>
      <w:pPr>
        <w:pStyle w:val="Normal"/>
        <w:shd w:fill="FFFFFF" w:val="clear"/>
        <w:spacing w:lineRule="auto" w:line="360"/>
        <w:ind w:firstLine="1276"/>
        <w:jc w:val="both"/>
        <w:rPr>
          <w:b/>
          <w:b/>
          <w:kern w:val="2"/>
          <w:sz w:val="28"/>
          <w:szCs w:val="28"/>
        </w:rPr>
      </w:pPr>
      <w:r>
        <w:rPr>
          <w:b/>
          <w:bCs/>
          <w:kern w:val="2"/>
          <w:sz w:val="28"/>
          <w:szCs w:val="28"/>
        </w:rPr>
        <w:t>нормотворческой сфере</w:t>
      </w:r>
    </w:p>
    <w:p>
      <w:pPr>
        <w:pStyle w:val="Normal"/>
        <w:shd w:fill="FFFFFF" w:val="clear"/>
        <w:spacing w:lineRule="auto" w:line="360"/>
        <w:ind w:firstLine="737"/>
        <w:jc w:val="both"/>
        <w:rPr>
          <w:b/>
          <w:b/>
          <w:kern w:val="2"/>
          <w:sz w:val="28"/>
          <w:szCs w:val="28"/>
        </w:rPr>
      </w:pPr>
      <w:r>
        <w:rPr>
          <w:b/>
          <w:kern w:val="2"/>
          <w:sz w:val="28"/>
          <w:szCs w:val="28"/>
        </w:rPr>
      </w:r>
    </w:p>
    <w:p>
      <w:pPr>
        <w:pStyle w:val="Normal"/>
        <w:shd w:fill="FFFFFF" w:val="clear"/>
        <w:spacing w:lineRule="auto" w:line="360"/>
        <w:ind w:firstLine="737"/>
        <w:jc w:val="both"/>
        <w:rPr/>
      </w:pPr>
      <w:r>
        <w:rPr>
          <w:kern w:val="2"/>
          <w:sz w:val="28"/>
          <w:szCs w:val="28"/>
        </w:rPr>
        <w:t>Президент как реальный Глава государства обладает доста</w:t>
        <w:softHyphen/>
        <w:t>точно широкими полномочиями в нормотворческой сфере. Новая редакция Конституции не содержит указания на то, что Глава государства одновременно является и главой ис</w:t>
        <w:softHyphen/>
        <w:t>полнительной власти, как это было в ранее действовавшей Конституции 1994 года. Президент ныне как бы возвышается над всеми иными властными структурами. В этом кроется и его по</w:t>
        <w:softHyphen/>
        <w:t>тенциал как субъекта нормотворчества. Конституцией Республики Беларусь предусмотрены следую</w:t>
        <w:softHyphen/>
        <w:t>щие виды правовых актов Президента - декреты, указы, распоря</w:t>
        <w:softHyphen/>
        <w:t>жения.</w:t>
      </w:r>
    </w:p>
    <w:p>
      <w:pPr>
        <w:pStyle w:val="Normal"/>
        <w:shd w:fill="FFFFFF" w:val="clear"/>
        <w:spacing w:lineRule="auto" w:line="360"/>
        <w:ind w:firstLine="737"/>
        <w:jc w:val="both"/>
        <w:rPr/>
      </w:pPr>
      <w:r>
        <w:rPr>
          <w:kern w:val="2"/>
          <w:sz w:val="28"/>
          <w:szCs w:val="28"/>
        </w:rPr>
        <w:t>Декреты являются одним из новых видов актов Президента. По своему содержанию они являются актами нормативного ха</w:t>
        <w:softHyphen/>
        <w:t>рактера. Определение нормативности акта Президента имеет огромное значение. Во-первых, правильный выбор формы акта (например, указа или распоряжения) влияет на его легитимность; во-вторых, имеет значение для определения подведомственности рассмотре</w:t>
        <w:softHyphen/>
        <w:t>ния жалобы в связи с принятием такого акта.</w:t>
      </w:r>
    </w:p>
    <w:p>
      <w:pPr>
        <w:pStyle w:val="Normal"/>
        <w:shd w:fill="FFFFFF" w:val="clear"/>
        <w:spacing w:lineRule="auto" w:line="360"/>
        <w:ind w:firstLine="737"/>
        <w:jc w:val="both"/>
        <w:rPr/>
      </w:pPr>
      <w:r>
        <w:rPr>
          <w:kern w:val="2"/>
          <w:sz w:val="28"/>
          <w:szCs w:val="28"/>
        </w:rPr>
        <w:t>В Конституции определяется, когда Глава государства вправе издавать декреты. Согласно ст. 101 Конституции Палата представителей и Совет Республики законом, принятым большинством голосов от полно</w:t>
        <w:softHyphen/>
        <w:t>го состава палат, по предложению Президента могут делегиро</w:t>
        <w:softHyphen/>
        <w:t>вать ему законодательные полномочия на издание декретов, име</w:t>
        <w:softHyphen/>
        <w:t>ющих силу закона. Этот закон должен определять предмет регу</w:t>
        <w:softHyphen/>
        <w:t>лирования и срок полномочий Президента на издание декретов.</w:t>
      </w:r>
    </w:p>
    <w:p>
      <w:pPr>
        <w:pStyle w:val="Normal"/>
        <w:shd w:fill="FFFFFF" w:val="clear"/>
        <w:spacing w:lineRule="auto" w:line="360"/>
        <w:ind w:firstLine="737"/>
        <w:jc w:val="both"/>
        <w:rPr/>
      </w:pPr>
      <w:r>
        <w:rPr>
          <w:kern w:val="2"/>
          <w:sz w:val="28"/>
          <w:szCs w:val="28"/>
        </w:rPr>
        <w:t>Не допускается делегирование полномочий Президенту на: издание декретов, предусматривающих изменение и дополнение Конституции, ее толкование; изменение и дополнение программ</w:t>
        <w:softHyphen/>
        <w:t>ных законов; утверждение республиканского бюджета и отчета о его исполнении; изменение порядка выборов Президента и Пар</w:t>
        <w:softHyphen/>
        <w:t>ламента, ограничение конституционных прав и свобод граждан. Закон о делегировании законодательных полномочий Президенту не может разрешать ему изменение этого закона, а также предо</w:t>
        <w:softHyphen/>
        <w:t>ставлять право принимать нормы, имеющие обратную силу. В силу особой необходимости Президент по своей инициати</w:t>
        <w:softHyphen/>
        <w:t>ве либо по предложению Правительства может издавать времен</w:t>
        <w:softHyphen/>
        <w:t>ные декреты, имеющие силу закона. Если такие декреты издаются по предложению Правительства, они скрепляются подписью Премьер-министра. Временные декреты должны быть в 3-днев</w:t>
        <w:softHyphen/>
        <w:t>ный срок представлены для последующего рассмотрения Палатой представителей, а затем Советом Республики. Эти декреты сохра</w:t>
        <w:softHyphen/>
        <w:t>няют силу, если они не отменены большинством не менее двух третей голосов от полного состава каждой из палат. Палаты могут регулировать законом отношения, возникшие на основе декретов, которые отменены. Таким образом, декреты Президента могут быть двух видов - декреты, издаваемые на основании закона о делегировании Пре</w:t>
        <w:softHyphen/>
        <w:t>зиденту законодательных полномочий, и временные декреты, издаваемые Главой государства в силу особой необходимости. Если ранее акты, имеющие силу закона, могли издаваться только Верховным Советом, который по Конституции от 15 марта 1994г. являлся высшим представительным и единственным зако</w:t>
        <w:softHyphen/>
        <w:t>нодательным органом государственной власти Республики Бела</w:t>
        <w:softHyphen/>
        <w:t>русь, то сейчас и Президент Беларуси в случаях, предусмотрен</w:t>
        <w:softHyphen/>
        <w:t>ных Конституцией, может издавать акты, имеющие силу закона. По мнению автора, необходимо определить, в каких случаях должна избираться та или иная форма акта Президента - декрета, указа, распоряжения.</w:t>
      </w:r>
    </w:p>
    <w:p>
      <w:pPr>
        <w:pStyle w:val="Normal"/>
        <w:shd w:fill="FFFFFF" w:val="clear"/>
        <w:spacing w:lineRule="auto" w:line="360"/>
        <w:ind w:firstLine="737"/>
        <w:jc w:val="both"/>
        <w:rPr>
          <w:kern w:val="2"/>
          <w:sz w:val="28"/>
          <w:szCs w:val="28"/>
        </w:rPr>
      </w:pPr>
      <w:r>
        <w:rPr>
          <w:kern w:val="2"/>
          <w:sz w:val="28"/>
          <w:szCs w:val="28"/>
        </w:rPr>
        <w:t>Предоставление полномочия издания декретов в принципе вполне объяснимо. Оно позволяет действовать оперативно, когда Парламент по каким-то причинам не может столь же быстро реа</w:t>
        <w:softHyphen/>
        <w:t xml:space="preserve">гировать на ситуацию. </w:t>
      </w:r>
    </w:p>
    <w:p>
      <w:pPr>
        <w:pStyle w:val="Normal"/>
        <w:shd w:fill="FFFFFF" w:val="clear"/>
        <w:spacing w:lineRule="auto" w:line="360"/>
        <w:ind w:firstLine="737"/>
        <w:jc w:val="both"/>
        <w:rPr/>
      </w:pPr>
      <w:r>
        <w:rPr>
          <w:kern w:val="2"/>
          <w:sz w:val="28"/>
          <w:szCs w:val="28"/>
        </w:rPr>
        <w:t>У нас пока еще не было принято законов, где бы прямо делегировались те или иные права Президенту по изданию декретов. Было бы полезно практиковать издание декретов после запроса мнения Правительства, высших органов судебной власти.</w:t>
      </w:r>
    </w:p>
    <w:p>
      <w:pPr>
        <w:pStyle w:val="Normal"/>
        <w:shd w:fill="FFFFFF" w:val="clear"/>
        <w:spacing w:lineRule="auto" w:line="360"/>
        <w:ind w:firstLine="737"/>
        <w:jc w:val="both"/>
        <w:rPr/>
      </w:pPr>
      <w:r>
        <w:rPr>
          <w:kern w:val="2"/>
          <w:sz w:val="28"/>
          <w:szCs w:val="28"/>
        </w:rPr>
        <w:t>Было бы полезно, чтобы необходимость в из</w:t>
        <w:softHyphen/>
        <w:t>дании временных декретов обосновывалась Правительством, дру</w:t>
        <w:softHyphen/>
        <w:t>гими органами государственной власти, чтобы для этого были представлены веские аргументы. В этом случае именно на эти органы возлагалась бы вина за возможные отрицательные по</w:t>
        <w:softHyphen/>
        <w:t>следствия принятия таких актов. Нельзя забывать и о том, что передача Парламентом части своих полномочий Президенту является ограничением прав На</w:t>
        <w:softHyphen/>
        <w:t>ционального собрания. Часто это может быть обусловлено и не</w:t>
        <w:softHyphen/>
        <w:t>желанием Президента, чтобы Парламент занимался законодательной деятельностью в той или иной сфере. В то же время до</w:t>
        <w:softHyphen/>
        <w:t>вод об оперативности принятия Президентом декретов может быть решающим.</w:t>
      </w:r>
    </w:p>
    <w:p>
      <w:pPr>
        <w:pStyle w:val="Normal"/>
        <w:shd w:fill="FFFFFF" w:val="clear"/>
        <w:spacing w:lineRule="auto" w:line="360"/>
        <w:ind w:firstLine="737"/>
        <w:jc w:val="both"/>
        <w:rPr/>
      </w:pPr>
      <w:r>
        <w:rPr>
          <w:kern w:val="2"/>
          <w:sz w:val="28"/>
          <w:szCs w:val="28"/>
        </w:rPr>
        <w:t>Отличием Конституции Республики Беларусь от конституций других стран является то, что в ней предусмотрен своеобразный подход к оформлению и сохранению действия принятых Прези</w:t>
        <w:softHyphen/>
        <w:t>дентом временных декретов, которые на основании ст. 101 Кон</w:t>
        <w:softHyphen/>
        <w:t>ституции могут издаваться Президентом, как по его собственной инициативе, так и по предложению Правительства. В последнем случае декреты должны скрепляться подписью Премьер-министра. Таким образом, при этом действует принцип контрассигнирования со стороны Главы правительства. В остальных слу</w:t>
        <w:softHyphen/>
        <w:t>чаях Конституция и законодательство не предусматривают сов</w:t>
        <w:softHyphen/>
        <w:t>местных полномочий Президента и других органов, как это имеет место в деле с контрассигнированием временных декретов. Необходимо уяснить цель подписания Премьер-министром временных декретов, предложенных Президенту. Видимо, это сделано для того, чтобы подчеркнуть ответственность Правитель</w:t>
        <w:softHyphen/>
        <w:t>ства. В то же время здесь нельзя говорить о совместных полно</w:t>
        <w:softHyphen/>
        <w:t>мочиях, так как Президент может и самостоятельно издать вре</w:t>
        <w:softHyphen/>
        <w:t>менный декрет</w:t>
      </w:r>
      <w:r>
        <w:rPr>
          <w:rStyle w:val="FootnoteCharacters"/>
          <w:rStyle w:val="FootnoteAnchor"/>
          <w:kern w:val="2"/>
          <w:sz w:val="28"/>
          <w:szCs w:val="28"/>
        </w:rPr>
        <w:footnoteReference w:id="14"/>
      </w:r>
      <w:r>
        <w:rPr>
          <w:kern w:val="2"/>
          <w:sz w:val="28"/>
          <w:szCs w:val="28"/>
        </w:rPr>
        <w:t>.</w:t>
      </w:r>
    </w:p>
    <w:p>
      <w:pPr>
        <w:pStyle w:val="Normal"/>
        <w:shd w:fill="FFFFFF" w:val="clear"/>
        <w:spacing w:lineRule="auto" w:line="360"/>
        <w:ind w:firstLine="737"/>
        <w:jc w:val="both"/>
        <w:rPr/>
      </w:pPr>
      <w:r>
        <w:rPr>
          <w:kern w:val="2"/>
          <w:sz w:val="28"/>
          <w:szCs w:val="28"/>
        </w:rPr>
        <w:t>Если декреты носят нормативный характер, то сложнее дело обстоит с указами. В некоторых случаях они включают положе</w:t>
        <w:softHyphen/>
        <w:t>ния как нормативного, так и ненормативного характера. Если де</w:t>
        <w:softHyphen/>
        <w:t>креты, по мнению автора, всегда имеют нормативный характер, то в отношении указов этого сказать нельзя. К сожалению, ни Конституция, ни закон не определяют четко, какие отношения регулируются указами, а какие могут регламентироваться распо</w:t>
        <w:softHyphen/>
        <w:t>ряжениями Президента. Выяснение характера указа (является он нормативным или нет) имеет не только теоретическое, но и прикладное значение. Так, согласно ст. 116 Конституции Конституционный Суд осуществляет контроль за конституционностью нормативных актов. Это, можно сказать, общее положение, предопределя</w:t>
        <w:softHyphen/>
        <w:t>ющее статус Конституционного Суда. В то же время в данной статье среди перечня актов, которые могут быть проверены Конституционным Судом, названы указы Президента, причем не делается оговорки о том, какие это указы - нормативные или ненормативные. В свою очередь, постановления палат Парламента - акты по вопросам распорядительного характера - не могут быть предме</w:t>
        <w:softHyphen/>
        <w:t>том рассмотрения в Конституционном Суде. Существуют различные точки зрения относительно места указов в иерархии нормативных актов Республики Беларусь. Некоторые специалисты рассматривают их в качестве подза</w:t>
        <w:softHyphen/>
        <w:t>конных актов, тем самым, определяя их место вслед за законами. В принципе с этим можно было бы согласиться, если бы в Конституции прямо было записано, что указы должны соответство</w:t>
        <w:softHyphen/>
        <w:t>вать Конституции и законам. Однако этого нет. Кроме того, у Президента есть самостоятельные полномочия, непосредственно определенные в Конституции. В принципе можно утверждать, что указы идут вслед за законами, хотя в некоторых случаях они мо</w:t>
        <w:softHyphen/>
        <w:t>гут базироваться не на законах, а на Конституции.</w:t>
      </w:r>
    </w:p>
    <w:p>
      <w:pPr>
        <w:pStyle w:val="Normal"/>
        <w:shd w:fill="FFFFFF" w:val="clear"/>
        <w:spacing w:lineRule="auto" w:line="360"/>
        <w:ind w:firstLine="737"/>
        <w:jc w:val="both"/>
        <w:rPr>
          <w:kern w:val="2"/>
          <w:sz w:val="28"/>
          <w:szCs w:val="28"/>
        </w:rPr>
      </w:pPr>
      <w:r>
        <w:rPr>
          <w:kern w:val="2"/>
          <w:sz w:val="28"/>
          <w:szCs w:val="28"/>
        </w:rPr>
        <w:t>В ст. 100 Конституции в редакции от 15 марта 1994 г. закреплялись основные права и обязанности Президента. Среди них важнейшей была запись в п. 1 ст. 100 о праве Президента прини</w:t>
        <w:softHyphen/>
        <w:t>мать меры по охране суверенитета, национальной безопасности и территориальной целостности Республики Беларусь, обеспечению политической и экономической стабильности, соблюдению прав и свобод граждан.</w:t>
      </w:r>
    </w:p>
    <w:p>
      <w:pPr>
        <w:pStyle w:val="Normal"/>
        <w:shd w:fill="FFFFFF" w:val="clear"/>
        <w:spacing w:lineRule="auto" w:line="360"/>
        <w:ind w:firstLine="737"/>
        <w:jc w:val="both"/>
        <w:rPr>
          <w:kern w:val="2"/>
          <w:sz w:val="28"/>
          <w:szCs w:val="28"/>
        </w:rPr>
      </w:pPr>
      <w:r>
        <w:rPr>
          <w:kern w:val="2"/>
          <w:sz w:val="28"/>
          <w:szCs w:val="28"/>
        </w:rPr>
        <w:t>Следует подчеркнуть, что ст. 100, как и в целом, Конституция, не содержала исчерпывающий перечень полномочий Президента. Так, в п. 26 ст. 100 было указано, что Президент осуществляет иные полномочия, возложенные на него Конституцией и закона</w:t>
        <w:softHyphen/>
        <w:t>ми. В отличие от этого в ст. 83 Конституции, где речь шла о ком</w:t>
        <w:softHyphen/>
        <w:t>петенции Парламента, закреплялось, что он решает иные вопросы в соответствии с Конституцией. Таким образом, основой деятельности Парламента являлась только Конституция, а Президента - Конституция и законы. Парламент был не вправе, путем принятия закона расширять свою компетенцию.</w:t>
      </w:r>
    </w:p>
    <w:p>
      <w:pPr>
        <w:pStyle w:val="Normal"/>
        <w:shd w:fill="FFFFFF" w:val="clear"/>
        <w:spacing w:lineRule="auto" w:line="360"/>
        <w:ind w:firstLine="737"/>
        <w:jc w:val="both"/>
        <w:rPr>
          <w:kern w:val="2"/>
          <w:sz w:val="28"/>
          <w:szCs w:val="28"/>
        </w:rPr>
      </w:pPr>
      <w:r>
        <w:rPr>
          <w:kern w:val="2"/>
          <w:sz w:val="28"/>
          <w:szCs w:val="28"/>
        </w:rPr>
        <w:t>К сожалению, на практике не совсем верно трактовалось со</w:t>
        <w:softHyphen/>
        <w:t>держание ст. 146 Конституции. В ней закреплялось верховенство Конституции, предусматривалось, что законы и иные акты госу</w:t>
        <w:softHyphen/>
        <w:t>дарственных органов издаются на основе и в соответствии с Кон</w:t>
        <w:softHyphen/>
        <w:t>ституцией. В случае расхождения закона с Конституцией дейст</w:t>
        <w:softHyphen/>
        <w:t>вует Конституция, а в случае расхождения иного нормативного акта с законом действует закон. Недостатком этой формулировки является неясность того, как в случае расхождения закона с Конституцией обеспечивается действие Конституции. Например, возможно ли издание Президен</w:t>
        <w:softHyphen/>
        <w:t>том указа, если соответствующие полномочия в Конституции прямо отнесены к ведению Президента, но в то же время имеется закон, который явно противоречит Конституции. Ожесточенная "правовая война" между Парламентом и Пре</w:t>
        <w:softHyphen/>
        <w:t>зидентом в 1995-1996 гг. проявилась в том, что в принятом 21 февраля 1995 г. Законе "О Президенте Республики Беларусь" было закреплено, что указы и распоряжения Президента не должны противоречить Конституции, законам и международно-правовым актам, ратифицированным Республикой Беларусь и даже постановлениям Верховного Совета, не могут их дополнять и изменять.</w:t>
      </w:r>
    </w:p>
    <w:p>
      <w:pPr>
        <w:pStyle w:val="Normal"/>
        <w:shd w:fill="FFFFFF" w:val="clear"/>
        <w:spacing w:lineRule="auto" w:line="360"/>
        <w:ind w:firstLine="737"/>
        <w:jc w:val="both"/>
        <w:rPr/>
      </w:pPr>
      <w:r>
        <w:rPr>
          <w:kern w:val="2"/>
          <w:sz w:val="28"/>
          <w:szCs w:val="28"/>
        </w:rPr>
        <w:t>Один только факт, что акты Президента, который являлся Главой государства, не должны противоречить постанов</w:t>
        <w:softHyphen/>
        <w:t>лениям Верховного Совета - по существу, решениям правопри</w:t>
        <w:softHyphen/>
        <w:t>менительного распорядительного характера - свидетельствовал о желании Парламента нарушить закрепленный в Конституции ба</w:t>
        <w:softHyphen/>
        <w:t>ланс властей.</w:t>
      </w:r>
    </w:p>
    <w:p>
      <w:pPr>
        <w:pStyle w:val="Normal"/>
        <w:shd w:fill="FFFFFF" w:val="clear"/>
        <w:spacing w:lineRule="auto" w:line="360"/>
        <w:ind w:firstLine="737"/>
        <w:jc w:val="both"/>
        <w:rPr>
          <w:kern w:val="2"/>
          <w:sz w:val="28"/>
          <w:szCs w:val="28"/>
        </w:rPr>
      </w:pPr>
      <w:r>
        <w:rPr>
          <w:kern w:val="2"/>
          <w:sz w:val="28"/>
          <w:szCs w:val="28"/>
        </w:rPr>
        <w:t>Конституция от 15 марта 1994г. позволяла разграничивать указы Президента:</w:t>
      </w:r>
    </w:p>
    <w:p>
      <w:pPr>
        <w:pStyle w:val="Normal"/>
        <w:shd w:fill="FFFFFF" w:val="clear"/>
        <w:spacing w:lineRule="auto" w:line="360"/>
        <w:ind w:firstLine="737"/>
        <w:jc w:val="both"/>
        <w:rPr>
          <w:kern w:val="2"/>
          <w:sz w:val="28"/>
          <w:szCs w:val="28"/>
        </w:rPr>
      </w:pPr>
      <w:r>
        <w:rPr>
          <w:kern w:val="2"/>
          <w:sz w:val="28"/>
          <w:szCs w:val="28"/>
        </w:rPr>
        <w:t>1) указы, полномочия, на издание которых вытекают из Конституции;</w:t>
      </w:r>
    </w:p>
    <w:p>
      <w:pPr>
        <w:pStyle w:val="Normal"/>
        <w:shd w:fill="FFFFFF" w:val="clear"/>
        <w:spacing w:lineRule="auto" w:line="360"/>
        <w:ind w:firstLine="737"/>
        <w:jc w:val="both"/>
        <w:rPr/>
      </w:pPr>
      <w:r>
        <w:rPr>
          <w:kern w:val="2"/>
          <w:sz w:val="28"/>
          <w:szCs w:val="28"/>
        </w:rPr>
        <w:t>2) указы, базирующиеся на законах. Новая редакция Конституции 1994г. предусматривает два вида указов:</w:t>
      </w:r>
    </w:p>
    <w:p>
      <w:pPr>
        <w:pStyle w:val="Normal"/>
        <w:numPr>
          <w:ilvl w:val="0"/>
          <w:numId w:val="5"/>
        </w:numPr>
        <w:shd w:fill="FFFFFF" w:val="clear"/>
        <w:tabs>
          <w:tab w:val="clear" w:pos="992"/>
          <w:tab w:val="left" w:pos="629" w:leader="none"/>
        </w:tabs>
        <w:overflowPunct w:val="true"/>
        <w:spacing w:lineRule="auto" w:line="360"/>
        <w:ind w:left="0" w:firstLine="737"/>
        <w:jc w:val="both"/>
        <w:textAlignment w:val="auto"/>
        <w:rPr>
          <w:kern w:val="2"/>
          <w:sz w:val="28"/>
          <w:szCs w:val="28"/>
        </w:rPr>
      </w:pPr>
      <w:r>
        <w:rPr>
          <w:kern w:val="2"/>
          <w:sz w:val="28"/>
          <w:szCs w:val="28"/>
        </w:rPr>
        <w:t>указы, издание которых основывается на конституционной норме;</w:t>
      </w:r>
    </w:p>
    <w:p>
      <w:pPr>
        <w:pStyle w:val="Normal"/>
        <w:numPr>
          <w:ilvl w:val="0"/>
          <w:numId w:val="4"/>
        </w:numPr>
        <w:shd w:fill="FFFFFF" w:val="clear"/>
        <w:tabs>
          <w:tab w:val="clear" w:pos="992"/>
          <w:tab w:val="left" w:pos="629" w:leader="none"/>
        </w:tabs>
        <w:overflowPunct w:val="true"/>
        <w:spacing w:lineRule="auto" w:line="360"/>
        <w:ind w:left="0" w:firstLine="737"/>
        <w:jc w:val="both"/>
        <w:textAlignment w:val="auto"/>
        <w:rPr/>
      </w:pPr>
      <w:r>
        <w:rPr>
          <w:kern w:val="2"/>
          <w:sz w:val="28"/>
          <w:szCs w:val="28"/>
        </w:rPr>
        <w:t>указы, полномочия, на издание которых предусмотрены за</w:t>
        <w:softHyphen/>
        <w:t>коном.</w:t>
      </w:r>
    </w:p>
    <w:p>
      <w:pPr>
        <w:pStyle w:val="Normal"/>
        <w:shd w:fill="FFFFFF" w:val="clear"/>
        <w:spacing w:lineRule="auto" w:line="360"/>
        <w:ind w:firstLine="737"/>
        <w:jc w:val="both"/>
        <w:rPr/>
      </w:pPr>
      <w:r>
        <w:rPr>
          <w:kern w:val="2"/>
          <w:sz w:val="28"/>
          <w:szCs w:val="28"/>
        </w:rPr>
        <w:t>В первом случае можно утверждать, что указы не имеют под</w:t>
        <w:softHyphen/>
        <w:t>законного характера, так как основываются на конституционной норме. Вопрос лишь в том, кто должен сказать свое окончатель</w:t>
        <w:softHyphen/>
        <w:t xml:space="preserve">ное слово в возможном споре. По мнению автора, в случае спора о компетенции (когда она уже реализуется через принятие актов). Конституционный Суд по предложению уполномоченных на то субъектов должен дать свое заключение. </w:t>
      </w:r>
    </w:p>
    <w:p>
      <w:pPr>
        <w:pStyle w:val="Normal"/>
        <w:shd w:fill="FFFFFF" w:val="clear"/>
        <w:spacing w:lineRule="auto" w:line="360"/>
        <w:ind w:firstLine="737"/>
        <w:jc w:val="both"/>
        <w:rPr>
          <w:kern w:val="2"/>
          <w:sz w:val="28"/>
          <w:szCs w:val="28"/>
        </w:rPr>
      </w:pPr>
      <w:r>
        <w:rPr>
          <w:kern w:val="2"/>
          <w:sz w:val="28"/>
          <w:szCs w:val="28"/>
        </w:rPr>
      </w:r>
    </w:p>
    <w:p>
      <w:pPr>
        <w:pStyle w:val="Normal"/>
        <w:shd w:fill="FFFFFF" w:val="clear"/>
        <w:spacing w:lineRule="auto" w:line="360"/>
        <w:ind w:firstLine="737"/>
        <w:jc w:val="both"/>
        <w:rPr/>
      </w:pPr>
      <w:r>
        <w:rPr>
          <w:b/>
          <w:kern w:val="2"/>
          <w:sz w:val="28"/>
          <w:szCs w:val="28"/>
        </w:rPr>
        <w:t>3.3. Администрация Президента Республики Беларусь</w:t>
      </w:r>
    </w:p>
    <w:p>
      <w:pPr>
        <w:pStyle w:val="Normal"/>
        <w:shd w:fill="FFFFFF" w:val="clear"/>
        <w:spacing w:lineRule="auto" w:line="360"/>
        <w:ind w:firstLine="737"/>
        <w:jc w:val="both"/>
        <w:rPr>
          <w:b/>
          <w:b/>
          <w:kern w:val="2"/>
          <w:sz w:val="28"/>
          <w:szCs w:val="28"/>
        </w:rPr>
      </w:pPr>
      <w:r>
        <w:rPr>
          <w:b/>
          <w:kern w:val="2"/>
          <w:sz w:val="28"/>
          <w:szCs w:val="28"/>
        </w:rPr>
      </w:r>
    </w:p>
    <w:p>
      <w:pPr>
        <w:pStyle w:val="Normal"/>
        <w:shd w:fill="FFFFFF" w:val="clear"/>
        <w:spacing w:lineRule="auto" w:line="360"/>
        <w:ind w:firstLine="737"/>
        <w:jc w:val="both"/>
        <w:rPr/>
      </w:pPr>
      <w:r>
        <w:rPr>
          <w:kern w:val="2"/>
          <w:sz w:val="28"/>
          <w:szCs w:val="28"/>
        </w:rPr>
        <w:t>В действующей редакции Конституции прямо закреплено, что Президент образует, упраздняет и реорганизует Администрацию Президента Республики Беларусь. Ранее в Основном Законе такое право Президента не закреп</w:t>
        <w:softHyphen/>
        <w:t>лялось, что давало повод оппонентам для упреков в адрес Прези</w:t>
        <w:softHyphen/>
        <w:t>дента в связи с созданием им Администрации Президента Рес</w:t>
        <w:softHyphen/>
        <w:t>публики Беларусь. Лишь в принятом 21 февраля 1995 г. Законе о Президенте Республики Беларусь впервые на законодательном уровне было закреплено, что для непосредственного обеспечения деятельности Президента создается Администрация Президента (ст. 32). Ее деятельность согласно закону должна осуществляться в соответствии с положением и штатным расписанием, утвержденными Президентом. Однако такие обвинения являлись безос</w:t>
        <w:softHyphen/>
        <w:t>новательными. Глава государства, как и любой иной орган госу</w:t>
        <w:softHyphen/>
        <w:t>дарственной власти, вправе иметь свой исполнительный аппарат, каковым с момента создания и была Администрация Президента Республики Беларусь. Опыт зарубежных стран также свидетель</w:t>
        <w:softHyphen/>
        <w:t>ствует о том, что глава государства обычно имеет свой аппарат, включая и те случаи, когда при правительстве действует свой вспомогательный рабочий орган. После избрания первого Президента Республики Беларусь одним из первых был его указ от 5 августа 1994 г., которым он утвердил Положение об Администрации Президента Республики Беларусь. Положением предусматривалось, что Администрация является рабочим органом, созданным для обеспечения деятель</w:t>
        <w:softHyphen/>
        <w:t>ности Президента Республики Беларусь, реализации его консти</w:t>
        <w:softHyphen/>
        <w:t>туционных полномочий. Именно этим и предопределялись зада</w:t>
        <w:softHyphen/>
        <w:t>чи, стоящие перед Администрацией Президента Республики Бе</w:t>
        <w:softHyphen/>
        <w:t>ларусь, а также ее статус. В последующем Положение об Администрации Президента Республики Беларусь редакционно изменялось. После прошедшего 24 ноября 1996 года референдума Президентом Республики Беларусь 23 января 1997 г. издан указ № 97, которым утверждено новое Положение об Администрации Президента Республики Беларусь, а также ее структура. Следует обратить внимание на то, что Администрация Президен</w:t>
        <w:softHyphen/>
        <w:t>та согласно действующей редакции Конституции отнесена к орга</w:t>
        <w:softHyphen/>
        <w:t>нам государственного управления. В Положении предусмотрено, что Администрация Президен</w:t>
        <w:softHyphen/>
        <w:t>та Республики Беларусь (в дальнейшем - Администрация) являет</w:t>
        <w:softHyphen/>
        <w:t>ся органом государственного управления, обеспечивающим дея</w:t>
        <w:softHyphen/>
        <w:t>тельность Президента Республики Беларусь в области государст</w:t>
        <w:softHyphen/>
        <w:t>венной кадровой политики и идеологии и права, осуществляю</w:t>
        <w:softHyphen/>
        <w:t>щим подготовку, выполнение и контроль за исполнением реше</w:t>
        <w:softHyphen/>
        <w:t>ний Президента. Администрация является юридическим лицом, имеет печать с изображением Государственного герба Республи</w:t>
        <w:softHyphen/>
        <w:t>ки Беларусь и со своим наименованием.</w:t>
      </w:r>
    </w:p>
    <w:p>
      <w:pPr>
        <w:pStyle w:val="Normal"/>
        <w:shd w:fill="FFFFFF" w:val="clear"/>
        <w:spacing w:lineRule="auto" w:line="360"/>
        <w:ind w:firstLine="737"/>
        <w:jc w:val="both"/>
        <w:rPr/>
      </w:pPr>
      <w:r>
        <w:rPr>
          <w:kern w:val="2"/>
          <w:sz w:val="28"/>
          <w:szCs w:val="28"/>
        </w:rPr>
        <w:t>К главным задачам Администрации отнесено: обеспечение проведения государственной кадровой политики и идеологии; координация деятельности подотчетных Президенту государ</w:t>
        <w:softHyphen/>
        <w:t>ственных органов в области государственной кадровой поли</w:t>
        <w:softHyphen/>
        <w:t>тики и идеологии и права; обеспечение взаимодействия Пре</w:t>
        <w:softHyphen/>
        <w:t>зидента с органами законодательной, исполнительной и су</w:t>
        <w:softHyphen/>
        <w:t>дебной власти; организационное, информационно-аналитиче</w:t>
        <w:softHyphen/>
        <w:t>ское и правовое обеспечение деятельности Президента Рес</w:t>
        <w:softHyphen/>
        <w:t>публики Беларусь. На Администрацию согласно Положению возлагается: - подготовка планов работы Президента Республики Бела</w:t>
        <w:softHyphen/>
        <w:t>русь и обеспечение их реализации; формирование единой сис</w:t>
        <w:softHyphen/>
        <w:t>темы учета руководящих работников государственных орга</w:t>
        <w:softHyphen/>
        <w:t>нов, предприятий, организаций и учреждений, ведение кадро</w:t>
        <w:softHyphen/>
        <w:t>вого реестра Главы государства Республики Беларусь; общее руководство деятельностью государственных органов и уч</w:t>
        <w:softHyphen/>
        <w:t>реждений по подготовке, переподготовке, повышению квали</w:t>
        <w:softHyphen/>
        <w:t>фикации управленческих кадров; - согласование в случаях, предусмотренных законодательст</w:t>
        <w:softHyphen/>
        <w:t>вом, кандидатур при назначении их на должности; - создание и совершенствование системы аттестации руководящих работников государственных органов, их конкурсного отбора и вы</w:t>
        <w:softHyphen/>
        <w:t>движения, формирования резерва управленческих кадров; - систематический анализ общественно-политической и соци</w:t>
        <w:softHyphen/>
        <w:t>ально-экономической ситуации в республике; - участие в подготовке предложении по определению концеп</w:t>
        <w:softHyphen/>
        <w:t>туальных основ государственной политики и механизма ее реали</w:t>
        <w:softHyphen/>
        <w:t>зации; - обеспечение проведения государственной идеологии и ин</w:t>
        <w:softHyphen/>
        <w:t>формационной политики; - обеспечение взаимодействия Президента Республики Бела</w:t>
        <w:softHyphen/>
        <w:t>русь с Советом Министров Республики Беларусь, министерства</w:t>
        <w:softHyphen/>
        <w:t>ми и другими республиканскими органами государственного уп</w:t>
        <w:softHyphen/>
        <w:t>равления в решении вопросов социально-экономического разви</w:t>
        <w:softHyphen/>
        <w:t>тия республики, осуществление контроля за разработкой и реали</w:t>
        <w:softHyphen/>
        <w:t>зацией президентских программ; - координация деятельности государственных органов по под</w:t>
        <w:softHyphen/>
        <w:t>готовке проектов правовых актов; - внесение предложений по реализации полномочий Президен</w:t>
        <w:softHyphen/>
        <w:t>та Республики Беларусь в области контроля за актами Правительства; - подготовка материалов по вопросам соблюдения прав и сво</w:t>
        <w:softHyphen/>
        <w:t>бод человека, гражданина, а также по вопросам гражданства, на</w:t>
        <w:softHyphen/>
        <w:t>град и помилования, ведение соответствующего государственного учета; - обеспечение взаимодействия Президента Республики Бела</w:t>
        <w:softHyphen/>
        <w:t>русь с органами законодательной, исполнительной и судебной власти; - организация экспертизы проектов актов законодательства, вносимых на рассмотрение Президента Республики Беларусь; - координация деятельности государственных средств массо</w:t>
        <w:softHyphen/>
        <w:t>вой информации, анализ и прогнозирование социально-политической ситуации в республике; - изучение общественного мнения и организация работы госу</w:t>
        <w:softHyphen/>
        <w:t>дарственных органов по информированию населения о проводи</w:t>
        <w:softHyphen/>
        <w:t>мой Президентом Республики Беларусь государственной внут</w:t>
        <w:softHyphen/>
        <w:t>ренней и внешней политике и практических мерах по ее реализа</w:t>
        <w:softHyphen/>
        <w:t>ции; - обеспечение взаимодействия Президента Республики Бела</w:t>
        <w:softHyphen/>
        <w:t>русь с общественно-политическими институтами, другими обще</w:t>
        <w:softHyphen/>
        <w:t>ственными объединениями; - регламентация процесса прохождения, учета и внесения на рассмотрение Президента Республики Беларусь входящей корре</w:t>
        <w:softHyphen/>
        <w:t>спонденции, ведение делопроизводства, обеспечение сохранности и организация использования архивных документов; - обеспечение соблюдения установленного порядка подготовки и внесения Президенту Республики Беларусь проектов решений и других материалов, проверка их обоснованности; - оформление и доведение декретов, указов, распоряжений и других документов Президента Республики Беларусь до государ</w:t>
        <w:softHyphen/>
        <w:t>ственных органов, предприятий, организаций и учреждений; - контроль за выполнением решений и поручений Президента Рес</w:t>
        <w:softHyphen/>
        <w:t>публики Беларусь и подготовка соответствующих предложений; - организация приема граждан и рассмотрение их обращений, разработка мероприятий по устранению причин, порождающих обоснованные жалобы населения, контроль за своевременным и правильным решением поставленных в обращениях граждан во</w:t>
        <w:softHyphen/>
        <w:t>просов, проверка состояния этой работы в министерствах, других республиканских органах государственного управления, местных исполнительных и распорядительных органах; - осуществление по поручению Президента Республики Бела</w:t>
        <w:softHyphen/>
        <w:t>русь иных полномочий.</w:t>
      </w:r>
    </w:p>
    <w:p>
      <w:pPr>
        <w:pStyle w:val="Normal"/>
        <w:shd w:fill="FFFFFF" w:val="clear"/>
        <w:spacing w:lineRule="auto" w:line="360"/>
        <w:ind w:firstLine="737"/>
        <w:jc w:val="both"/>
        <w:rPr/>
      </w:pPr>
      <w:r>
        <w:rPr>
          <w:kern w:val="2"/>
          <w:sz w:val="28"/>
          <w:szCs w:val="28"/>
        </w:rPr>
        <w:t>Таким образом, права и обязанности Администрации доста</w:t>
        <w:softHyphen/>
        <w:t>точно широкие. При этом следует иметь в виду, что свою дея</w:t>
        <w:softHyphen/>
        <w:t>тельность Администрация призвана осуществлять с учетом ком</w:t>
        <w:softHyphen/>
        <w:t>петенции других органов государственной власти. Указом Президента от 23 января 1997г. установлен порядок формирования и организации деятельности Администрации</w:t>
      </w:r>
      <w:r>
        <w:rPr>
          <w:rStyle w:val="FootnoteCharacters"/>
          <w:rStyle w:val="FootnoteAnchor"/>
          <w:kern w:val="2"/>
          <w:sz w:val="28"/>
          <w:szCs w:val="28"/>
        </w:rPr>
        <w:footnoteReference w:id="15"/>
      </w:r>
      <w:r>
        <w:rPr>
          <w:kern w:val="2"/>
          <w:sz w:val="28"/>
          <w:szCs w:val="28"/>
        </w:rPr>
        <w:t>.</w:t>
      </w:r>
    </w:p>
    <w:p>
      <w:pPr>
        <w:pStyle w:val="Normal"/>
        <w:shd w:fill="FFFFFF" w:val="clear"/>
        <w:spacing w:lineRule="auto" w:line="360"/>
        <w:ind w:firstLine="737"/>
        <w:jc w:val="both"/>
        <w:rPr>
          <w:kern w:val="2"/>
          <w:sz w:val="28"/>
          <w:szCs w:val="28"/>
        </w:rPr>
      </w:pPr>
      <w:r>
        <w:rPr>
          <w:kern w:val="2"/>
          <w:sz w:val="28"/>
          <w:szCs w:val="28"/>
        </w:rPr>
        <w:t>Руководителем Администрации Президента Республики Бе</w:t>
        <w:softHyphen/>
        <w:t>ларусь является Глава Администрации. Он назначается на долж</w:t>
        <w:softHyphen/>
        <w:t>ность и освобождается от должности указом Президента Респуб</w:t>
        <w:softHyphen/>
        <w:t>лики Беларусь. У Главы Администрации Президента Республики Беларусь имеются заместители, в том числе один первый заместитель. В отсутствие Главы Администрации Президента Республики Беларусь его обязанности выполняет первый заместитель (замес</w:t>
        <w:softHyphen/>
        <w:t>титель). Глава Администрации Президента Республики Беларусь имеет право без специальных на то полномочий выступать в качестве представителя Президента Республики Беларусь в Палате представителей и Совете Республики Национального собрания Республики Беларусь, Конституционном Суде Рес</w:t>
        <w:softHyphen/>
        <w:t>публики Беларусь. Структура и общая численность работников Администрации Президента Республики Беларусь утверждаются Президентом Республики Беларусь по представлению Главы Администрации Президента Республики Беларусь.</w:t>
      </w:r>
    </w:p>
    <w:p>
      <w:pPr>
        <w:pStyle w:val="Normal"/>
        <w:shd w:fill="FFFFFF" w:val="clear"/>
        <w:spacing w:lineRule="auto" w:line="360"/>
        <w:ind w:firstLine="737"/>
        <w:jc w:val="both"/>
        <w:rPr/>
      </w:pPr>
      <w:r>
        <w:rPr>
          <w:kern w:val="2"/>
          <w:sz w:val="28"/>
          <w:szCs w:val="28"/>
        </w:rPr>
        <w:t>В настоящее время структура Администрации Президента Ре</w:t>
        <w:softHyphen/>
        <w:t>спублики Беларусь выглядит следующим образом: Глава Администрации Президента Республики Беларусь; Первый заместитель Главы Администрации Президента Рес</w:t>
        <w:softHyphen/>
        <w:t>публики Беларусь; Два заместителя Главы Администрации Президента Респуб</w:t>
        <w:softHyphen/>
        <w:t>лики Беларусь; Помощники Президента Республики Беларусь; Главное управление кадровой политики; Главное идеологическое управление; Главное государственно-правовое управление; Главное организационное управление; Главное управление по взаимоотношениям с органами зако</w:t>
        <w:softHyphen/>
        <w:t>нодательной и судебной власти; Главное экономическое управление; Управление внешней политики; Управление по работе с обращениями граждан; Канцелярия Президента Республики Беларусь (осуществляет свою деятельность на правах управления); Приемная Президента Республики Беларусь; Пресс-служба Президента Республики Беларусь; Секретариат Главы Администрации Президента Республики Беларусь; Отдел подготовки выступлений; Отдел по вопросам гражданства и помилования.</w:t>
      </w:r>
    </w:p>
    <w:p>
      <w:pPr>
        <w:pStyle w:val="Normal"/>
        <w:shd w:fill="FFFFFF" w:val="clear"/>
        <w:spacing w:lineRule="auto" w:line="360"/>
        <w:ind w:firstLine="737"/>
        <w:jc w:val="both"/>
        <w:rPr/>
      </w:pPr>
      <w:r>
        <w:rPr>
          <w:kern w:val="2"/>
          <w:sz w:val="28"/>
          <w:szCs w:val="28"/>
        </w:rPr>
        <w:t>Распределение обязанностей между Главой Администрации Президента Республики Беларусь и его заместителями, определение функций структурных подразделений Администрации Президента Республики Беларусь осуществляется Главой Администрации.</w:t>
      </w:r>
    </w:p>
    <w:p>
      <w:pPr>
        <w:pStyle w:val="Normal"/>
        <w:shd w:fill="FFFFFF" w:val="clear"/>
        <w:spacing w:lineRule="auto" w:line="360"/>
        <w:ind w:firstLine="737"/>
        <w:jc w:val="both"/>
        <w:rPr/>
      </w:pPr>
      <w:r>
        <w:rPr>
          <w:kern w:val="2"/>
          <w:sz w:val="28"/>
          <w:szCs w:val="28"/>
        </w:rPr>
        <w:t>Согласно Положению заместители Главы Администрации Президента Республики Беларусь назначаются на должность и освобождаются от должности указами Президента Республики Беларусь по представлению Главы Администрации Президента Республики Беларусь. Помощники Президента Республики Беларусь, пресс-секретарь Президента Республики Беларусь, главные инспекторы по областям назначаются на должности и освобождаются от должностей распоряжениями Президента Республики Беларусь по представлению Главы Администрации Президента Республики Беларусь. Начальники главных управлений Администрации Президента Республики Беларусь назначаются на должность и освобождают</w:t>
        <w:softHyphen/>
        <w:t>ся от должности распоряжениями Главы Администрации Прези</w:t>
        <w:softHyphen/>
        <w:t>дента Республики Беларусь по представлениям заместителей Гла</w:t>
        <w:softHyphen/>
        <w:t>вы Администрации. Иные работники Администрации Президента Республики Бе</w:t>
        <w:softHyphen/>
        <w:t>ларусь назначаются на должности и освобождаются от должнос</w:t>
        <w:softHyphen/>
        <w:t>тей Главой Администрации Президента Республики Беларусь по представлениям руководителей структурных подразделений, со</w:t>
        <w:softHyphen/>
        <w:t>гласованным с заместителями Главы Администрации. Статус, условия оплаты труда, государственного страхования, материально-технического, медицинского, санаторно-курортного, социально-бытового, пенсионного и иного обеспечения работни</w:t>
        <w:softHyphen/>
        <w:t>ков Администрации Президента Республики Беларусь определя</w:t>
        <w:softHyphen/>
        <w:t>ются в порядке, установленном законодательством. Работой структурных подразделений Администрации Прези</w:t>
        <w:softHyphen/>
        <w:t>дента Республики Беларусь руководит Глава Администрации Президента Республики Беларусь и его заместители.</w:t>
      </w:r>
    </w:p>
    <w:p>
      <w:pPr>
        <w:pStyle w:val="Normal"/>
        <w:shd w:fill="FFFFFF" w:val="clear"/>
        <w:spacing w:lineRule="auto" w:line="360"/>
        <w:ind w:firstLine="737"/>
        <w:jc w:val="both"/>
        <w:rPr>
          <w:kern w:val="2"/>
          <w:sz w:val="28"/>
          <w:szCs w:val="28"/>
        </w:rPr>
      </w:pPr>
      <w:r>
        <w:rPr>
          <w:kern w:val="2"/>
          <w:sz w:val="28"/>
          <w:szCs w:val="28"/>
        </w:rPr>
        <w:t>Что же касается финансового, материально-технического и социально-бытового обеспечения деятельности Администрации Президента Республики Беларусь, то оно осуществляется Управ</w:t>
        <w:softHyphen/>
        <w:t>лением делами Президента Республики Беларусь. Положением об Администрации определен статус Главы Ад</w:t>
        <w:softHyphen/>
        <w:t>министрации, предусмотрена возможность создания Коллегии Администрации и ее компетенция. Глава Администрации Президента Республики Беларусь осу</w:t>
        <w:softHyphen/>
        <w:t>ществляет общее руководство деятельностью Администрации. Он несет персональную ответственность за выполнение возложенных на Администрацию Президента Республики Беларусь задач и функций. Кроме того, Глава Администрации Президента Респуб</w:t>
        <w:softHyphen/>
        <w:t>лики Беларусь: - обобщает предложения, делает заключения и в установлен</w:t>
        <w:softHyphen/>
        <w:t>ном порядке вносит Президенту Республики Беларусь материалы о назначении (согласовании назначения) на должности и осво</w:t>
        <w:softHyphen/>
        <w:t>бождении от должностей лиц, назначаемых Президентом Респуб</w:t>
        <w:softHyphen/>
        <w:t>лики Беларусь или по согласованию с ним; - в установленном порядке назначает (согласовывает назначе</w:t>
        <w:softHyphen/>
        <w:t>ние) на должности и освобождает от должностей руководителей (их заместителей) государственных органов, учреждений, органи</w:t>
        <w:softHyphen/>
        <w:t>заций, образованных при Администрации Президента Республики Беларусь; - организует повышение квалификации работников Админист</w:t>
        <w:softHyphen/>
        <w:t>рации Президента Республики Беларусь; - во исполнение решений Президента Республики Беларусь да</w:t>
        <w:softHyphen/>
        <w:t>ет государственным органам, учреждениям и организациям, по</w:t>
        <w:softHyphen/>
        <w:t>дотчетным Президенту Республики Беларусь, обязательные для выполнения указания и поручения по вопросам, входящим в ком</w:t>
        <w:softHyphen/>
        <w:t>петенцию Администрации Президента Республики Беларусь; - издает распоряжения по вопросам организации и деятельнос</w:t>
        <w:softHyphen/>
        <w:t>ти Администрации Президента Республики Беларусь; - запрашивает и получает от Совета Министров Республики Беларусь, иных государственных органов информацию о выпол</w:t>
        <w:softHyphen/>
        <w:t>нении декретов, указов, распоряжений и поручений Президента Республики Беларусь; - обеспечивает подготовку предложений Президенту Республи</w:t>
        <w:softHyphen/>
        <w:t>ки Беларусь по основополагающим вопросам внутренней и внеш</w:t>
        <w:softHyphen/>
        <w:t>ней политики; - является по должности членом Совета Министров Республи</w:t>
        <w:softHyphen/>
        <w:t>ки Беларусь и его Президиума; - в пределах утвержденных Президентом Республики Беларусь структуры и численности работников Администрации Президента Республики Беларусь утверждает штатное расписание Админист</w:t>
        <w:softHyphen/>
        <w:t>рации Президента Республики Беларусь, принимает решения о необходимых изменениях и кадровых назначениях в структурных подразделениях Администрации Президента Республики Бела</w:t>
        <w:softHyphen/>
        <w:t>русь; - направляет соответствующим органам и организациям на со</w:t>
        <w:softHyphen/>
        <w:t>гласование внесенные Президенту Республики Беларусь проекты декретов, указов и распоряжений, если они не были согласованы в установленном порядке, возвращает при необходимости проек</w:t>
        <w:softHyphen/>
        <w:t>ты решений на доработку; - организует проведение комплексной экспертизы поступаю</w:t>
        <w:softHyphen/>
        <w:t>щих проектов декретов, указов и распоряжений Президента Республики Беларусь и докладывает о них в установленном порядке Президенту Республики Беларусь; - создает временные творческие коллективы и привлекает ру</w:t>
        <w:softHyphen/>
        <w:t>ководителей и специалистов республиканских органов государст</w:t>
        <w:softHyphen/>
        <w:t>венного управления, а также местных органов управления и са</w:t>
        <w:softHyphen/>
        <w:t>моуправления для подготовки проектов законодательных актов, декретов, указов, распоряжений и других документов Президента Республики Беларусь, а также изучения отдельных вопросов и выработки соответствующих предложений; - в пределах утвержденной сметы расходов решает вопросы премирования, установления надбавок к должностным окладам, выдачи других денежных выплат работникам Администрации Президента Республики Беларусь в соответствии с действующим законодательством о труде; принимает решения о финансирова</w:t>
        <w:softHyphen/>
        <w:t>нии деятельности создаваемых в Администрации Президента Республики Беларусь временных творческих коллективов для под</w:t>
        <w:softHyphen/>
        <w:t>готовки проектов отдельных нормативно-правовых актов, а также о финансировании расходов по направлению работников Адми</w:t>
        <w:softHyphen/>
        <w:t>нистрации Президента Республики Беларусь для участия в работе международных тематических конференций и семинаров, прово</w:t>
        <w:softHyphen/>
        <w:t>димых в республике; - заключает контракты с работниками Администрации Прези</w:t>
        <w:softHyphen/>
        <w:t>дента Республики Беларусь, относящимися к служащим государ</w:t>
        <w:softHyphen/>
        <w:t>ственного аппарата; - налагает в установленном порядке на работников Админи</w:t>
        <w:softHyphen/>
        <w:t>страции Президента Республики Беларусь дисциплинарные взыскания; - утверждает смету расходов Администрации Президента Рес</w:t>
        <w:softHyphen/>
        <w:t>публики Беларусь в пределах средств на ее содержание, которые предусматриваются отдельной строкой в сводной смете расходов Управления делами Президента Республики Беларусь, и распоря</w:t>
        <w:softHyphen/>
        <w:t>жается указанными средствами в пределах этой сметы; - по согласованию с Президентом Республики Беларусь создает целевые финансовые фонды за счет установленных источников; - осуществляет иные полномочия, предусмотренные законода</w:t>
        <w:softHyphen/>
        <w:t>тельством. В состав коллегии Администрации входят Глава Админист</w:t>
        <w:softHyphen/>
        <w:t>рации (председатель коллегии), его заместители, а также другие работники Администрации. Численный и персональный состав коллегии Администрации утверждается Президентом. Заседания коллегии проводятся по мере необходимости под председательством Главы Администрации Президента Республи</w:t>
        <w:softHyphen/>
        <w:t>ки Беларусь, а в его отсутствие - под председательством его пер</w:t>
        <w:softHyphen/>
        <w:t>вого заместителя (заместителя). Они считаются правомочными, если на них присутствует не менее 2/3 от общей численности членов коллегии. На заседаниях коллегии рассматриваются вопросы деятель</w:t>
        <w:softHyphen/>
        <w:t>ности государственных органов, предприятий, организаций, уч</w:t>
        <w:softHyphen/>
        <w:t>реждений по выполнению решений Президента Республики Бела</w:t>
        <w:softHyphen/>
        <w:t>русь, а также иные вопросы, входящие в компетенцию Админис</w:t>
        <w:softHyphen/>
        <w:t>трации Президента Республики Беларусь. По обсуждаемым вопросам коллегия большинством голосов от общей численности членов коллегии принимает решения, ко</w:t>
        <w:softHyphen/>
        <w:t>торые подписываются Главой Администрации Президента Рес</w:t>
        <w:softHyphen/>
        <w:t>публики Беларусь и издаются от имени Администрации Прези</w:t>
        <w:softHyphen/>
        <w:t>дента Республики Беларусь. В законодательстве закрепляются права и обязанности работников Администрации. Так, руководители структурных подразделений осуществляют руководство их деятельностью и несут персональ</w:t>
        <w:softHyphen/>
        <w:t>ную ответственность за выполнение возложенных задач. В этих целях они, в частности, имеют право запрашивать необходимые документы от Аппарата Совета Министров, министерств, других органов государственного управления, привлекать их специалис</w:t>
        <w:softHyphen/>
        <w:t>тов для подготовки вопросов, подлежащих рассмотрению Прези</w:t>
        <w:softHyphen/>
        <w:t>дентом, участвовать в заседаниях и совещаниях некоторых госу</w:t>
        <w:softHyphen/>
        <w:t>дарственных органов и выступать на них. Вправе знакомиться в пределах своей компетенции с материалами в Аппарате Совета Министров Республики Беларусь, министерствах и других рес</w:t>
        <w:softHyphen/>
        <w:t>публиканских органах государственного управления, местных исполнительных и распорядительных органах. Ответственные работники структурных подразделений Адми</w:t>
        <w:softHyphen/>
        <w:t>нистрации выполняют возложенные на них обязанности в соот</w:t>
        <w:softHyphen/>
        <w:t>ветствии с задачами и функциями структурного подразделения и должностными инструкциями. Они имеют право принимать учас</w:t>
        <w:softHyphen/>
        <w:t>тие в работе коллегий министерств, других республиканских ор</w:t>
        <w:softHyphen/>
        <w:t>ганов государственного управления, в заседаниях местных испол</w:t>
        <w:softHyphen/>
        <w:t>нительных и распорядительных органов, в проводимых минис</w:t>
        <w:softHyphen/>
        <w:t>терствами, другими республиканскими органами государственного управления, местными исполнительными и распорядительны</w:t>
        <w:softHyphen/>
        <w:t>ми органами совещаниях при обсуждении вопросов, входящих в круг их должностных обязанностей; знакомиться по вопросам, входящим в круг их должностных обязанностей, с материалами в Аппарате Совета Министров Республики Беларусь, министерст</w:t>
        <w:softHyphen/>
        <w:t>вах, других республиканских органах государственного управле</w:t>
        <w:softHyphen/>
        <w:t>ния, местных исполнительных и распорядительных органах, уч</w:t>
        <w:softHyphen/>
        <w:t>реждениях и организациях, а также получать в установленном порядке от них материалы, необходимые для подготовки вопро</w:t>
        <w:softHyphen/>
        <w:t>сов, рассматриваемых в Администрации Президента Республики Беларусь.</w:t>
      </w:r>
      <w:r>
        <w:br w:type="page"/>
      </w:r>
    </w:p>
    <w:p>
      <w:pPr>
        <w:pStyle w:val="Normal"/>
        <w:spacing w:lineRule="auto" w:line="360"/>
        <w:ind w:firstLine="737"/>
        <w:jc w:val="both"/>
        <w:rPr>
          <w:b/>
          <w:b/>
          <w:kern w:val="2"/>
          <w:sz w:val="28"/>
          <w:szCs w:val="28"/>
        </w:rPr>
      </w:pPr>
      <w:r>
        <w:rPr>
          <w:b/>
          <w:kern w:val="2"/>
          <w:sz w:val="28"/>
          <w:szCs w:val="28"/>
        </w:rPr>
        <w:t>ЗАКЛЮЧЕНИЕ</w:t>
      </w:r>
    </w:p>
    <w:p>
      <w:pPr>
        <w:pStyle w:val="Normal"/>
        <w:spacing w:lineRule="auto" w:line="360"/>
        <w:ind w:firstLine="737"/>
        <w:jc w:val="both"/>
        <w:rPr>
          <w:b/>
          <w:b/>
          <w:kern w:val="2"/>
          <w:sz w:val="28"/>
          <w:szCs w:val="28"/>
        </w:rPr>
      </w:pPr>
      <w:r>
        <w:rPr>
          <w:b/>
          <w:kern w:val="2"/>
          <w:sz w:val="28"/>
          <w:szCs w:val="28"/>
        </w:rPr>
      </w:r>
    </w:p>
    <w:p>
      <w:pPr>
        <w:pStyle w:val="HTML1"/>
        <w:spacing w:lineRule="auto" w:line="360"/>
        <w:ind w:firstLine="737"/>
        <w:jc w:val="both"/>
        <w:rPr>
          <w:rFonts w:ascii="Times New Roman" w:hAnsi="Times New Roman" w:cs="Times New Roman"/>
          <w:kern w:val="2"/>
          <w:sz w:val="28"/>
          <w:szCs w:val="28"/>
        </w:rPr>
      </w:pPr>
      <w:r>
        <w:rPr>
          <w:rFonts w:cs="Times New Roman" w:ascii="Times New Roman" w:hAnsi="Times New Roman"/>
          <w:kern w:val="2"/>
          <w:sz w:val="28"/>
          <w:szCs w:val="28"/>
        </w:rPr>
        <w:t>Проведя исследование на тему «Конституционно-правовой статус Президента Республики Беларусь», сделаем выводы.</w:t>
      </w:r>
    </w:p>
    <w:p>
      <w:pPr>
        <w:pStyle w:val="HTML1"/>
        <w:spacing w:lineRule="auto" w:line="360"/>
        <w:ind w:firstLine="737"/>
        <w:jc w:val="both"/>
        <w:rPr/>
      </w:pPr>
      <w:r>
        <w:rPr>
          <w:rFonts w:cs="Times New Roman" w:ascii="Times New Roman" w:hAnsi="Times New Roman"/>
          <w:kern w:val="2"/>
          <w:sz w:val="28"/>
          <w:szCs w:val="28"/>
        </w:rPr>
        <w:t>Республика Беларусь - молодая суверенная страна, которая делает первые шаги на пути построения правового демократического государства, основанного на базе развитого гражданского общества. Это очень сложный и продолжительный по времени процесс, предусматривающий ломку старой тоталитарной системы, пересмотр ранее действовавшей Конституции и создание новых структур власти. Последнее, по мнению французского ученого Г. Лордейре, является одной из наиболее сложных задач, которые встают перед государственными деятелями во время демократических преобразований, поскольку "дальнейшее развитие страны во многом будет определяться качеством созданных институтов власти" Не случайно после приобретения независимости первоочередной задачей Республики Беларусь, которая "осознала себя полноправным субъектом мирового сообщества и подтвердила свою приверженность общечеловеческим ценностям", явилось принятие Конституции и создание новой структуры власти - института президентства.</w:t>
      </w:r>
    </w:p>
    <w:p>
      <w:pPr>
        <w:pStyle w:val="HTML1"/>
        <w:spacing w:lineRule="auto" w:line="360"/>
        <w:ind w:firstLine="737"/>
        <w:jc w:val="both"/>
        <w:rPr/>
      </w:pPr>
      <w:r>
        <w:rPr>
          <w:rFonts w:cs="Times New Roman" w:ascii="Times New Roman" w:hAnsi="Times New Roman"/>
          <w:kern w:val="2"/>
          <w:sz w:val="28"/>
          <w:szCs w:val="28"/>
        </w:rPr>
        <w:t>Учреждение президентства в Беларуси открыло новый этап в развитии белорусской государственности и свидетельствовало о восприятии государственно-политических институтов демократических стран. Однако процесс заимствования политических институтов западных демократий не привел к осознанию назначения и функций президентства в политической системе общества.</w:t>
      </w:r>
    </w:p>
    <w:p>
      <w:pPr>
        <w:pStyle w:val="HTML1"/>
        <w:spacing w:lineRule="auto" w:line="360"/>
        <w:ind w:firstLine="737"/>
        <w:jc w:val="both"/>
        <w:rPr/>
      </w:pPr>
      <w:r>
        <w:rPr>
          <w:rFonts w:cs="Times New Roman" w:ascii="Times New Roman" w:hAnsi="Times New Roman"/>
          <w:kern w:val="2"/>
          <w:sz w:val="28"/>
          <w:szCs w:val="28"/>
        </w:rPr>
        <w:t>Институт президентства был призван только легитимировать политико-правовой статус правящей номенклатуры, а не стать ведущим государственным органом. Концепция президентской власти была слабо разработана, а ее введение не привело к коренному изменению всего механизма государственного управления. Ведущая роль по-прежнему принадлежала Верховному Совету, что свидетельствовало о приверженности принципам "социалистической" демократии и приводило к смещению баланса сил в пользу законодательного собрания. Положение усугублялось тем, что отсутствовал совершенный механизм разрешения противоречий между основными ветвями власти, что неминуемо привело к кризису всего государственного механизма Республики Беларусь. В сложившейся ситуации Президент А.Г. Лукашенко принял единственно правильное решение - вынес на суд белорусского народа, носителя верховной власти, разрешение конфликта. Белорусский народ на референдуме оказал доверие Президенту, поддержав его проект изменений и дополнений к Конституции Беларуси.</w:t>
      </w:r>
    </w:p>
    <w:p>
      <w:pPr>
        <w:pStyle w:val="HTML1"/>
        <w:spacing w:lineRule="auto" w:line="360"/>
        <w:ind w:firstLine="737"/>
        <w:jc w:val="both"/>
        <w:rPr/>
      </w:pPr>
      <w:r>
        <w:rPr>
          <w:rFonts w:cs="Times New Roman" w:ascii="Times New Roman" w:hAnsi="Times New Roman"/>
          <w:kern w:val="2"/>
          <w:sz w:val="28"/>
          <w:szCs w:val="28"/>
        </w:rPr>
        <w:t>Новая редакция Конституции Республики Беларусь, принятая на республиканском референдуме 24 ноября 1996 года, закрепила иную модель государственного устройства, в которой институту президентства отводится ведущая роль, что отражает мировую тенденцию конца XX века.</w:t>
      </w:r>
    </w:p>
    <w:p>
      <w:pPr>
        <w:pStyle w:val="HTML1"/>
        <w:spacing w:lineRule="auto" w:line="360"/>
        <w:ind w:firstLine="737"/>
        <w:jc w:val="both"/>
        <w:rPr/>
      </w:pPr>
      <w:r>
        <w:rPr>
          <w:rFonts w:cs="Times New Roman" w:ascii="Times New Roman" w:hAnsi="Times New Roman"/>
          <w:kern w:val="2"/>
          <w:sz w:val="28"/>
          <w:szCs w:val="28"/>
        </w:rPr>
        <w:t>Однако новые статус и объем полномочий главы белорусского государства получили неоднозначную оценку со стороны как западных, так и отечественных ученых и политических деятелей. Следует отметить, что критические отзывы делаются без проведения глубокого и всестороннего анализа политической системы Беларуси, учета мирового опыта функционирования института президентства, выявления основных тенденций развития президентства на современном этапе. Кроме того, в белорусской научной литературе недостаточно точно определена система правления Республики Беларусь, производными которой являются статус и объем полномочий главы государства.</w:t>
      </w:r>
    </w:p>
    <w:p>
      <w:pPr>
        <w:pStyle w:val="HTML1"/>
        <w:spacing w:lineRule="auto" w:line="360"/>
        <w:ind w:firstLine="737"/>
        <w:jc w:val="both"/>
        <w:rPr/>
      </w:pPr>
      <w:r>
        <w:rPr>
          <w:rFonts w:cs="Times New Roman" w:ascii="Times New Roman" w:hAnsi="Times New Roman"/>
          <w:kern w:val="2"/>
          <w:sz w:val="28"/>
          <w:szCs w:val="28"/>
        </w:rPr>
        <w:t>Таким образом, анализ конституционно-правового положения Президента Беларуси с учетом фактических обстоятельств, складывающихся в процессе реального осуществления им государственного руководства обществом, приобретает не только теоретическое, но и важное практическое значение для становления белорусского государства и совершенствования механизма взаимодействия разделенных властей. Следует отметить, что исследование президентства в Беларуси невозможно проводить без учета мирового опыта функционирования этого государственного института. Только анализируя причины возникновения института президентства в мире, факторы, способствующие его эволюции, выявляя основные тенденции современного развития, можно понять и объяснить процесс усиления президентской власти в нашей стране. А проведение сравнительного анализа полномочий президентов Беларуси и стран с различной системой президентской власти позволит определить систему правления Республики Беларусь.</w:t>
      </w:r>
      <w:r>
        <w:br w:type="page"/>
      </w:r>
    </w:p>
    <w:p>
      <w:pPr>
        <w:pStyle w:val="Normal"/>
        <w:spacing w:lineRule="auto" w:line="360"/>
        <w:ind w:firstLine="1418"/>
        <w:jc w:val="both"/>
        <w:rPr>
          <w:b/>
          <w:b/>
          <w:bCs/>
          <w:kern w:val="2"/>
          <w:sz w:val="28"/>
          <w:szCs w:val="28"/>
        </w:rPr>
      </w:pPr>
      <w:r>
        <w:rPr>
          <w:b/>
          <w:bCs/>
          <w:kern w:val="2"/>
          <w:sz w:val="28"/>
          <w:szCs w:val="28"/>
        </w:rPr>
        <w:t>СПИСОК ИСПОЛЬЗОВАННЫХ ИСТОЧНИКОВ</w:t>
      </w:r>
    </w:p>
    <w:p>
      <w:pPr>
        <w:pStyle w:val="Normal"/>
        <w:shd w:fill="FFFFFF" w:val="clear"/>
        <w:spacing w:lineRule="auto" w:line="360"/>
        <w:ind w:firstLine="737"/>
        <w:jc w:val="both"/>
        <w:rPr>
          <w:b/>
          <w:b/>
          <w:bCs/>
          <w:kern w:val="2"/>
          <w:sz w:val="28"/>
          <w:szCs w:val="28"/>
        </w:rPr>
      </w:pPr>
      <w:r>
        <w:rPr>
          <w:b/>
          <w:bCs/>
          <w:kern w:val="2"/>
          <w:sz w:val="28"/>
          <w:szCs w:val="28"/>
        </w:rPr>
      </w:r>
    </w:p>
    <w:p>
      <w:pPr>
        <w:pStyle w:val="Heading3"/>
        <w:keepNext w:val="false"/>
        <w:spacing w:lineRule="auto" w:line="360" w:before="0" w:after="0"/>
        <w:ind w:firstLine="1418"/>
        <w:jc w:val="both"/>
        <w:rPr>
          <w:rFonts w:ascii="Times New Roman" w:hAnsi="Times New Roman" w:cs="Times New Roman"/>
          <w:kern w:val="2"/>
          <w:sz w:val="28"/>
          <w:szCs w:val="28"/>
          <w:lang w:val="en-US"/>
        </w:rPr>
      </w:pPr>
      <w:r>
        <w:rPr>
          <w:rFonts w:cs="Times New Roman" w:ascii="Times New Roman" w:hAnsi="Times New Roman"/>
          <w:kern w:val="2"/>
          <w:sz w:val="28"/>
          <w:szCs w:val="28"/>
        </w:rPr>
        <w:t>Международные правовые акты</w:t>
      </w:r>
    </w:p>
    <w:p>
      <w:pPr>
        <w:pStyle w:val="HTML1"/>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Всеобщая декларация прав человека, одобренная Генеральной Ассамблеей ООН 10 декабря 1948 г. Международное публичное право. Учебник. Издание второе, переработанное и дополненное / Под ред. К. А. Бекяшева. / М.: ПБОЮЛ Грачев С. М., 2001. – 640с.</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Декларация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от 24 октября 1970г. Действующее международное право. В 3-х томах. Составители: Ю.М. Колосов. Т.1. – М.: Издательство Московского независимого института международного права, 1996. – 858с.</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Международный пакт об экономических, социальных и культурных правах от 16 декабря 1966 г. вступил в силу для БССР 3 января 1976г. Основы права: Учебное пособие / С. Г. Дробязко, Т. М. Шамба, Г. А. Васильевич и др.; Под ред. В. А. Витушко, В. Г. Тихини, Г. Б. Шишко. – Мн.: БГЭУ, 2002. – 754с.</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Принципы урегулирования споров и положения процедуры СБСЕ по мирному урегулированию споров, от 8 февраля 1991г. / Действующее международное право. В 3-х томах. Составители: Ю.М. Колосов. Т.1. – М.: Издательство Московского независимого института международного права, 1996. – 858с.</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Устав Организации Объединенных Наций. / Действующее международное право. В 3-х томах. Составители: Ю.М. Колосов. Т.1. – М.: Издательство Московского независимого института международного права, 1996. – 858с.</w:t>
      </w:r>
    </w:p>
    <w:p>
      <w:pPr>
        <w:pStyle w:val="HTML1"/>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0"/>
        <w:jc w:val="both"/>
        <w:rPr>
          <w:rFonts w:ascii="Times New Roman" w:hAnsi="Times New Roman" w:cs="Times New Roman"/>
          <w:b/>
          <w:b/>
          <w:bCs/>
          <w:kern w:val="2"/>
          <w:sz w:val="28"/>
          <w:szCs w:val="28"/>
        </w:rPr>
      </w:pPr>
      <w:r>
        <w:rPr>
          <w:rFonts w:cs="Times New Roman" w:ascii="Times New Roman" w:hAnsi="Times New Roman"/>
          <w:b/>
          <w:bCs/>
          <w:kern w:val="2"/>
          <w:sz w:val="28"/>
          <w:szCs w:val="28"/>
        </w:rPr>
        <w:t>Нормативно-правовые акты</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Normal"/>
        <w:numPr>
          <w:ilvl w:val="0"/>
          <w:numId w:val="2"/>
        </w:numPr>
        <w:tabs>
          <w:tab w:val="clear" w:pos="992"/>
          <w:tab w:val="left" w:pos="1418" w:leader="none"/>
        </w:tabs>
        <w:overflowPunct w:val="true"/>
        <w:autoSpaceDE w:val="true"/>
        <w:spacing w:lineRule="auto" w:line="360"/>
        <w:ind w:left="1418" w:hanging="681"/>
        <w:jc w:val="both"/>
        <w:textAlignment w:val="auto"/>
        <w:rPr/>
      </w:pPr>
      <w:r>
        <w:rPr>
          <w:kern w:val="2"/>
          <w:sz w:val="28"/>
          <w:szCs w:val="28"/>
        </w:rPr>
        <w:t xml:space="preserve">Банковский кодекс Республики Беларусь от </w:t>
      </w:r>
      <w:r>
        <w:rPr>
          <w:iCs/>
          <w:kern w:val="2"/>
          <w:sz w:val="28"/>
          <w:szCs w:val="28"/>
        </w:rPr>
        <w:t xml:space="preserve">25 октября 2000г. № 441-З Принят Палатой представителей 3 октября 2000 года. Одобрен Советом Республики 12 октября 2000 года. (Национальный реестр правовых актов Республики Беларусь, 17.11.2000, N 106, рег. № 2/219 от 31.10.2000) </w:t>
      </w:r>
      <w:r>
        <w:rPr>
          <w:kern w:val="2"/>
          <w:sz w:val="28"/>
          <w:szCs w:val="28"/>
        </w:rPr>
        <w:t>(с учетом изменений внесенных Законом РБ от 11.11.2002 № 148-З, рег. № 2/897 от 13.11.2002).</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Избирательный кодекс Республики Беларусь. (Национальный реестр правовых актов Республики Беларусь, 2000 г., № 25, 2/145)с изменениями и дополнениями, внесенными Законом Республики Беларусь от 4 июля 2000 года (Национальный реестр правовых актов Республики Беларусь, 2000г., № 64, 2/181).</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bCs/>
          <w:caps/>
          <w:kern w:val="2"/>
          <w:sz w:val="28"/>
          <w:szCs w:val="28"/>
        </w:rPr>
        <w:t>К</w:t>
      </w:r>
      <w:r>
        <w:rPr>
          <w:rFonts w:cs="Times New Roman" w:ascii="Times New Roman" w:hAnsi="Times New Roman"/>
          <w:bCs/>
          <w:kern w:val="2"/>
          <w:sz w:val="28"/>
          <w:szCs w:val="28"/>
        </w:rPr>
        <w:t>одекс</w:t>
      </w:r>
      <w:r>
        <w:rPr>
          <w:rFonts w:cs="Times New Roman" w:ascii="Times New Roman" w:hAnsi="Times New Roman"/>
          <w:bCs/>
          <w:caps/>
          <w:kern w:val="2"/>
          <w:sz w:val="28"/>
          <w:szCs w:val="28"/>
        </w:rPr>
        <w:t xml:space="preserve"> Р</w:t>
      </w:r>
      <w:r>
        <w:rPr>
          <w:rFonts w:cs="Times New Roman" w:ascii="Times New Roman" w:hAnsi="Times New Roman"/>
          <w:bCs/>
          <w:kern w:val="2"/>
          <w:sz w:val="28"/>
          <w:szCs w:val="28"/>
        </w:rPr>
        <w:t>еспублики</w:t>
      </w:r>
      <w:r>
        <w:rPr>
          <w:rFonts w:cs="Times New Roman" w:ascii="Times New Roman" w:hAnsi="Times New Roman"/>
          <w:bCs/>
          <w:caps/>
          <w:kern w:val="2"/>
          <w:sz w:val="28"/>
          <w:szCs w:val="28"/>
        </w:rPr>
        <w:t xml:space="preserve"> Б</w:t>
      </w:r>
      <w:r>
        <w:rPr>
          <w:rFonts w:cs="Times New Roman" w:ascii="Times New Roman" w:hAnsi="Times New Roman"/>
          <w:bCs/>
          <w:kern w:val="2"/>
          <w:sz w:val="28"/>
          <w:szCs w:val="28"/>
        </w:rPr>
        <w:t>еларусь</w:t>
      </w:r>
      <w:r>
        <w:rPr>
          <w:rFonts w:cs="Times New Roman" w:ascii="Times New Roman" w:hAnsi="Times New Roman"/>
          <w:bCs/>
          <w:caps/>
          <w:kern w:val="2"/>
          <w:sz w:val="28"/>
          <w:szCs w:val="28"/>
        </w:rPr>
        <w:t xml:space="preserve"> «о </w:t>
      </w:r>
      <w:r>
        <w:rPr>
          <w:rFonts w:cs="Times New Roman" w:ascii="Times New Roman" w:hAnsi="Times New Roman"/>
          <w:bCs/>
          <w:kern w:val="2"/>
          <w:sz w:val="28"/>
          <w:szCs w:val="28"/>
        </w:rPr>
        <w:t xml:space="preserve">судоустройстве и статусе судей» от </w:t>
      </w:r>
      <w:r>
        <w:rPr>
          <w:rFonts w:cs="Times New Roman" w:ascii="Times New Roman" w:hAnsi="Times New Roman"/>
          <w:iCs/>
          <w:kern w:val="2"/>
          <w:sz w:val="28"/>
          <w:szCs w:val="28"/>
        </w:rPr>
        <w:t xml:space="preserve">29 июня 2006 г. № 139-З. Принят Палатой представителей 31 мая 2006 года. Одобрен Советом Республики 16 июня 2006 года. (Национальный реестр правовых актов Республики Беларусь, 12.07.2006, № 107, рег. № 2/1236 от 05.07.2006) </w:t>
      </w:r>
      <w:r>
        <w:rPr>
          <w:rFonts w:cs="Times New Roman" w:ascii="Times New Roman" w:hAnsi="Times New Roman"/>
          <w:kern w:val="2"/>
          <w:sz w:val="28"/>
          <w:szCs w:val="28"/>
        </w:rPr>
        <w:t>(с учетом изменений, внесенных Законом Республики Беларусь от 30.12.2006 № 198-З, рег. № 2/1292 от 03.01.2007). ЮРИДИЧЕСКАЯ БАЗА «ЮСИАС».</w:t>
      </w:r>
    </w:p>
    <w:p>
      <w:pPr>
        <w:pStyle w:val="Normal"/>
        <w:numPr>
          <w:ilvl w:val="0"/>
          <w:numId w:val="2"/>
        </w:numPr>
        <w:tabs>
          <w:tab w:val="clear" w:pos="992"/>
          <w:tab w:val="left" w:pos="1418" w:leader="none"/>
        </w:tabs>
        <w:spacing w:lineRule="auto" w:line="360"/>
        <w:ind w:left="1418" w:hanging="681"/>
        <w:jc w:val="both"/>
        <w:textAlignment w:val="auto"/>
        <w:rPr/>
      </w:pPr>
      <w:r>
        <w:rPr>
          <w:sz w:val="28"/>
          <w:szCs w:val="28"/>
        </w:rPr>
        <w:t>Трудовой кодекс Республики Беларусь, принят Палатой Представителей 8 июня 1999 года. Одобрен Советом республики 30 июня 1999 года – Мн.: Амалфея 1999. – 240 с.</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Хозяйственный процессуальный кодекс Республики Беларусь от 15 декабря 1998 г. N 219-З Принят Палатой представителей 11 ноября 1998 года. Одобрен Советом Республики 26 ноября 1998 года. (Ведомости Национального собрания Республики Беларусь, 1999 г., N 13-14, ст.195) (с учетом изменений, внесенных Законами Республики Беларусь от 30.11.2002 № 153-З, рег. № 2/902 от 03.12.2002; 04.01.2003 № 183-З, рег. № 2/932 от 10.01.2003; 06.08.2004 № 314-З, рег. № 2/1064 от 13.08.2004; 22.12.2005 № 76-З, рег. № 2/1173 от 30.12.2005; 29.06.2006 № 137-З, рег. № 2/1235 от 05.07.2006).</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Закон Республики Беларусь</w:t>
      </w:r>
      <w:r>
        <w:rPr>
          <w:rFonts w:cs="Times New Roman" w:ascii="Times New Roman" w:hAnsi="Times New Roman"/>
          <w:bCs/>
          <w:kern w:val="2"/>
          <w:sz w:val="28"/>
          <w:szCs w:val="28"/>
        </w:rPr>
        <w:t xml:space="preserve"> «О прокуратуре Республики Беларусь» от </w:t>
      </w:r>
      <w:r>
        <w:rPr>
          <w:rFonts w:cs="Times New Roman" w:ascii="Times New Roman" w:hAnsi="Times New Roman"/>
          <w:kern w:val="2"/>
          <w:sz w:val="28"/>
          <w:szCs w:val="28"/>
        </w:rPr>
        <w:t>8 мая 2007 г. № 220-з. Принят Палатой представителей 11 апреля 2007 года одобрен Советом Республики 20 апреля 2007 года (национальный реестр правовых актов Республики Беларусь, 21.05.2007, № 119, рег. № 2/1317 от 15.05.2007).</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bCs/>
          <w:iCs/>
          <w:kern w:val="2"/>
          <w:sz w:val="28"/>
          <w:szCs w:val="28"/>
        </w:rPr>
      </w:pPr>
      <w:r>
        <w:rPr>
          <w:rFonts w:cs="Times New Roman" w:ascii="Times New Roman" w:hAnsi="Times New Roman"/>
          <w:kern w:val="2"/>
          <w:sz w:val="28"/>
          <w:szCs w:val="28"/>
        </w:rPr>
        <w:t>Закон Республики Беларусь от 4 ноября 1998г. № 196-З г. Минск «О статусе депутата Палаты Представителей, члена Совета Республики Национального собрания Республики Беларусь» Принят Палатой представителей 8 октября 1998 года. Одобрен Советом Республики 22 октября 1998 года. (Изменения и дополнения: Закон от 29 июня 2000г. № 405-З (Национальный реестр правовых актов Республики Беларусь, 2000г., « 64, 2/180); Закон от 4 января 2003г. № 183-З (Национальный реестр правовых актов Республики Беларусь, 2003 г., № 8, 2/932).</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bCs/>
          <w:kern w:val="2"/>
          <w:sz w:val="28"/>
          <w:szCs w:val="28"/>
        </w:rPr>
      </w:pPr>
      <w:r>
        <w:rPr>
          <w:rFonts w:cs="Times New Roman" w:ascii="Times New Roman" w:hAnsi="Times New Roman"/>
          <w:kern w:val="2"/>
          <w:sz w:val="28"/>
          <w:szCs w:val="28"/>
        </w:rPr>
        <w:t xml:space="preserve">Закон Республики Беларусь </w:t>
      </w:r>
      <w:r>
        <w:rPr>
          <w:rFonts w:cs="Times New Roman" w:ascii="Times New Roman" w:hAnsi="Times New Roman"/>
          <w:bCs/>
          <w:caps/>
          <w:kern w:val="2"/>
          <w:sz w:val="28"/>
          <w:szCs w:val="28"/>
        </w:rPr>
        <w:t xml:space="preserve">«О </w:t>
      </w:r>
      <w:r>
        <w:rPr>
          <w:rFonts w:cs="Times New Roman" w:ascii="Times New Roman" w:hAnsi="Times New Roman"/>
          <w:bCs/>
          <w:kern w:val="2"/>
          <w:sz w:val="28"/>
          <w:szCs w:val="28"/>
        </w:rPr>
        <w:t xml:space="preserve">гражданстве Республики Беларусь» от </w:t>
      </w:r>
      <w:r>
        <w:rPr>
          <w:rFonts w:cs="Times New Roman" w:ascii="Times New Roman" w:hAnsi="Times New Roman"/>
          <w:kern w:val="2"/>
          <w:sz w:val="28"/>
          <w:szCs w:val="28"/>
        </w:rPr>
        <w:t>1 августа 2002 г. № 136-З. Принят Палатой представителей 18 июня 2002 года. Одобрен Советом Республики 28 июня 2002 года (Национальный реестр правовых актов Республики Беларусь, 08.08.2002, № 88, рег. № 2/885 от 05.08.2002) (с учетом изменений, внесенных Законом Республики Беларусь от 22.06.2006 № 129-З, рег. № 2/1231 от 05.07.2006).</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bCs/>
          <w:kern w:val="2"/>
          <w:sz w:val="28"/>
          <w:szCs w:val="28"/>
        </w:rPr>
      </w:pPr>
      <w:r>
        <w:rPr>
          <w:rFonts w:cs="Times New Roman" w:ascii="Times New Roman" w:hAnsi="Times New Roman"/>
          <w:kern w:val="2"/>
          <w:sz w:val="28"/>
          <w:szCs w:val="28"/>
        </w:rPr>
        <w:t>Закон Республики Беларусь</w:t>
      </w:r>
      <w:r>
        <w:rPr>
          <w:rFonts w:cs="Times New Roman" w:ascii="Times New Roman" w:hAnsi="Times New Roman"/>
          <w:bCs/>
          <w:kern w:val="2"/>
          <w:sz w:val="28"/>
          <w:szCs w:val="28"/>
        </w:rPr>
        <w:t xml:space="preserve"> «Об органах внутренних дел Республики Беларусь» </w:t>
      </w:r>
      <w:r>
        <w:rPr>
          <w:rFonts w:cs="Times New Roman" w:ascii="Times New Roman" w:hAnsi="Times New Roman"/>
          <w:kern w:val="2"/>
          <w:sz w:val="28"/>
          <w:szCs w:val="28"/>
        </w:rPr>
        <w:t>17 июля 2007 г. № 263-З. Принят Палатой представителей 27 июня 2007 года. Одобрен Советом Республики 29 июня 2007 года. (Национальный реестр правовых актов Республики Беларусь, 24.07.2007, № 173, рег. № 2/1360 от 18.07.2007).</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bCs/>
          <w:kern w:val="2"/>
          <w:sz w:val="28"/>
          <w:szCs w:val="28"/>
        </w:rPr>
      </w:pPr>
      <w:r>
        <w:rPr>
          <w:rFonts w:cs="Times New Roman" w:ascii="Times New Roman" w:hAnsi="Times New Roman"/>
          <w:iCs/>
          <w:kern w:val="2"/>
          <w:sz w:val="28"/>
          <w:szCs w:val="28"/>
        </w:rPr>
        <w:t>Указ Президента Республики Беларусь «</w:t>
      </w:r>
      <w:r>
        <w:rPr>
          <w:rFonts w:cs="Times New Roman" w:ascii="Times New Roman" w:hAnsi="Times New Roman"/>
          <w:bCs/>
          <w:caps/>
          <w:kern w:val="2"/>
          <w:sz w:val="28"/>
          <w:szCs w:val="28"/>
        </w:rPr>
        <w:t xml:space="preserve">О </w:t>
      </w:r>
      <w:r>
        <w:rPr>
          <w:rFonts w:cs="Times New Roman" w:ascii="Times New Roman" w:hAnsi="Times New Roman"/>
          <w:bCs/>
          <w:kern w:val="2"/>
          <w:sz w:val="28"/>
          <w:szCs w:val="28"/>
        </w:rPr>
        <w:t xml:space="preserve">создании службы судебных исполнителей хозяйственных судов в республике Беларусь» </w:t>
      </w:r>
      <w:r>
        <w:rPr>
          <w:rFonts w:cs="Times New Roman" w:ascii="Times New Roman" w:hAnsi="Times New Roman"/>
          <w:iCs/>
          <w:kern w:val="2"/>
          <w:sz w:val="28"/>
          <w:szCs w:val="28"/>
        </w:rPr>
        <w:t xml:space="preserve">от 8 октября 1997г. № 507 </w:t>
      </w:r>
      <w:r>
        <w:rPr>
          <w:rFonts w:cs="Times New Roman" w:ascii="Times New Roman" w:hAnsi="Times New Roman"/>
          <w:kern w:val="2"/>
          <w:sz w:val="28"/>
          <w:szCs w:val="28"/>
        </w:rPr>
        <w:t>(с учетом изменений, внесенных Указом Президента Республики Беларусь от 23.05.2002 № 256) ЮРИДИЧЕСКАЯ БАЗА «ЮСИАС».</w:t>
      </w:r>
    </w:p>
    <w:p>
      <w:pPr>
        <w:pStyle w:val="HTML1"/>
        <w:tabs>
          <w:tab w:val="clear" w:pos="916"/>
          <w:tab w:val="clear" w:pos="1832"/>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0"/>
        <w:jc w:val="both"/>
        <w:rPr>
          <w:rFonts w:ascii="Times New Roman" w:hAnsi="Times New Roman" w:cs="Times New Roman"/>
          <w:b/>
          <w:b/>
          <w:bCs/>
          <w:kern w:val="2"/>
          <w:sz w:val="28"/>
          <w:szCs w:val="28"/>
        </w:rPr>
      </w:pPr>
      <w:r>
        <w:rPr>
          <w:rFonts w:cs="Times New Roman" w:ascii="Times New Roman" w:hAnsi="Times New Roman"/>
          <w:b/>
          <w:bCs/>
          <w:kern w:val="2"/>
          <w:sz w:val="28"/>
          <w:szCs w:val="28"/>
        </w:rPr>
        <w:t>Специальная литература</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А.А. Мишин. Конституционное право зарубежных стран. М., 2000.</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А.В. Якушев. Конституционное право зарубежных стран. Курс лекций. М., «Приор», 2000.</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Баглай М. В. «Конституционное право Российской Федерации», Москва, 1997 год.</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Борико С. В. Судоустройство: Учебник. - Мн.: Амалфея, 2000.</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Бромхед П. Эволюция Британской Конституции. М.: Юридическая литература, 1978.</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В.Е. Чиркин. Конституционное право зарубежных стран. М., Юристъ, 1997.</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Василевич Г.А. Конституционное право Республики Беларусь: Учебник. – Мн.: Книжный дом; Интерпрессервис, 2003. – 882с.</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Демишель А., Демишель Ф., Пикемаль М. Институты и власть во Франции, М.: Прогресс, 1977.</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Керимов Д.А. Культура и техника законотворчества. М., 1997.</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право зарубежных стран. Под общей ред. члена - корр. РАН, профессора, М.В. Баглая, доктора юридических наук, профессора Ю.И. Лейбо и доктора юридических наук, профессора Л.М. Энтина. М., «Норма», 2000.</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Конституция Республики Беларусь. Научно-правовой комментарий. Под общей ред. В.Г. Тихини, Г.А. Василевича, М.И. Постухова. - Минск изд. «Беларусь», 1996.</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государственное) право зарубежных стран. Общая часть. Ответственный редактор Б.А. Страшун. М., Бек, 2000.</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Конституции государств европейского союза. М., «Норма», 1999.</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право России. Сборник конституционно-правовых актов / Отв. ред. акад. О.Е. Кутафин; сост. Проф. Н.А. Михалеева. М., 1998.</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право Российской Федерации. Курс лекций. Часть 1. Основы теории конституционного права. / Дмитриев Ю.А., Авдеенкова М.П. - Профессиональное образование, 2002.</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право РФ. Курс лекций. / Скворцова С.А., Угольникова Н.В. - Инфра-М, 2001.</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право современной России. Учебник для вузов. / Елисеев В.Н., Габричидзе В.Н. - ДИС, 2001.</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право. / Тадевосян Э.В., Енгибарян Р.В. - Юристъ, 2002.</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право. / Чернявский А.Г., Габричидзе Б.Н. - Проспект, 2003.</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право. Учебник для вузов. Автор Елисеев Б.П., Габричидзе Б.Н., Чернявский А.Г., 2001 - 416с.</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право зарубежных стран в вопросах и ответах Учебное пособие. Лапшина И.Е. Издательство: Проспект, ТК Велби 2004г. – 272с.</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право России (конспект лекций в схемах) / Авт.- сост. Якушев А. В. Издательство: ПРИОР 2001 – 160с.</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право России в вопросах и ответах Учебное пособие. Малиновская В.М. Издательство: Проспект, ТК Велби. 2004 - 265с.</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Комментарий к Конституции Российской Федерации / Под ред. Б.Н. Топорнина. - М.: «Юридическая литература», 1994г.</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Коваленко А.И. Общая теория государства и права (в вопросах и ответах): Учебное пособие. М., ТЕИС, 1996г.</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К.Н. Кунцев «Конституционное право Республики Беларусь» Минск, Амалфея. – 2000г.</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Лукьянова Е.А. Демократизация законодательного процесса. - В кн.: Государственно-правовые аспекты демократизации советского общества. М, 1990.</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Международное публичное право. Учебник. Издание второе, переработанное и дополненное / Под ред. К. А. Бекяшева. – М.: ПБОЮЛ Грачев С. М. , 2001. – 640с.</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 xml:space="preserve">Мишин А.А. Центральные органы власти буржуазных государств. М., 1972. </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Основы государства и права: Учебное пособие для поступающих в юридические вузы / Под ред. члена - корреспондента РАН О. Е. Кутафина. - 8-е изд., перераб. и доп. - М.: Юрист, 2001. - 447.</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Общая теория государства и права. Академический курс в 2-х томах. Под ред. проф. М.Н. Марченко. Том 1 Теория государства. - М.: Издательство «Зерцало», 1998. - с. 456</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Общая теория государства и права. Академический курс в 2-х томах. Под ред. проф. М.Н. Марченко. Том 2 Теория права. - М.: Издательство «Зерцало», 1998. - с. 656.</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Общая теория права / Отв. ред. А. С. Пиголкин изд. Юристъ. 1998.</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Общая теория права. Учебник для юридических вузов под общ. ред. А. С. Пиголкина. М., Издательство МГТУ им. Баумана, 1996г.</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Общая теория государства и права / Под. ред. В.В. Лазарева. М., 1994.</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Основы права: Учебное пособие / С. Г. Дробязко, Т. М. Шамба, Г. А. Василевич и др.; Под ред. В. А. Витушко, В. Г. Тихини, Г. Б. Шишко. – Мн.: БГЭУ, 2002. – 754с.</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Самощенко И.С. Планирование законодательства в СССР // Советское государство и право. 1968.</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rFonts w:ascii="Times New Roman" w:hAnsi="Times New Roman" w:cs="Times New Roman"/>
          <w:kern w:val="2"/>
          <w:sz w:val="28"/>
          <w:szCs w:val="28"/>
        </w:rPr>
      </w:pPr>
      <w:r>
        <w:rPr>
          <w:rFonts w:cs="Times New Roman" w:ascii="Times New Roman" w:hAnsi="Times New Roman"/>
          <w:kern w:val="2"/>
          <w:sz w:val="28"/>
          <w:szCs w:val="28"/>
        </w:rPr>
        <w:t xml:space="preserve">Рейснер М.А. Государство. Ч. </w:t>
      </w:r>
      <w:r>
        <w:rPr>
          <w:rFonts w:cs="Times New Roman" w:ascii="Times New Roman" w:hAnsi="Times New Roman"/>
          <w:kern w:val="2"/>
          <w:sz w:val="28"/>
          <w:szCs w:val="28"/>
          <w:lang w:val="en-US"/>
        </w:rPr>
        <w:t>II</w:t>
      </w:r>
      <w:r>
        <w:rPr>
          <w:rFonts w:cs="Times New Roman" w:ascii="Times New Roman" w:hAnsi="Times New Roman"/>
          <w:kern w:val="2"/>
          <w:sz w:val="28"/>
          <w:szCs w:val="28"/>
        </w:rPr>
        <w:t xml:space="preserve">. Государство и общество. Ч. </w:t>
      </w:r>
      <w:r>
        <w:rPr>
          <w:rFonts w:cs="Times New Roman" w:ascii="Times New Roman" w:hAnsi="Times New Roman"/>
          <w:kern w:val="2"/>
          <w:sz w:val="28"/>
          <w:szCs w:val="28"/>
          <w:lang w:val="en-US"/>
        </w:rPr>
        <w:t>III</w:t>
      </w:r>
      <w:r>
        <w:rPr>
          <w:rFonts w:cs="Times New Roman" w:ascii="Times New Roman" w:hAnsi="Times New Roman"/>
          <w:kern w:val="2"/>
          <w:sz w:val="28"/>
          <w:szCs w:val="28"/>
        </w:rPr>
        <w:t>. Государственные формы. М., 1912.</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681"/>
        <w:jc w:val="both"/>
        <w:rPr/>
      </w:pPr>
      <w:r>
        <w:rPr>
          <w:rFonts w:cs="Times New Roman" w:ascii="Times New Roman" w:hAnsi="Times New Roman"/>
          <w:kern w:val="2"/>
          <w:sz w:val="28"/>
          <w:szCs w:val="28"/>
        </w:rPr>
        <w:t>Судоустройство: Учебник / А.А. Данилевич, Л.Л. Зайцева, И. И. Мартинович, Е.К. Острога, А.В. Солтанович; Под ред. А. А. Данилевича, И. И. Мартинович. – Мн.: Амалфея, 2002. – 480с.</w:t>
      </w:r>
      <w:r>
        <w:br w:type="page"/>
      </w:r>
    </w:p>
    <w:p>
      <w:pPr>
        <w:pStyle w:val="Normal"/>
        <w:tabs>
          <w:tab w:val="clear" w:pos="992"/>
          <w:tab w:val="left" w:pos="0" w:leader="none"/>
        </w:tabs>
        <w:spacing w:lineRule="auto" w:line="360"/>
        <w:ind w:firstLine="737"/>
        <w:jc w:val="both"/>
        <w:rPr>
          <w:b/>
          <w:b/>
          <w:kern w:val="2"/>
          <w:sz w:val="28"/>
          <w:szCs w:val="28"/>
        </w:rPr>
      </w:pPr>
      <w:r>
        <w:rPr>
          <w:b/>
          <w:kern w:val="2"/>
          <w:sz w:val="28"/>
          <w:szCs w:val="28"/>
        </w:rPr>
        <w:t>РЕФЕРАТ</w:t>
      </w:r>
    </w:p>
    <w:p>
      <w:pPr>
        <w:pStyle w:val="TextBody"/>
        <w:spacing w:lineRule="auto" w:line="360" w:before="0" w:after="0"/>
        <w:ind w:firstLine="737"/>
        <w:jc w:val="both"/>
        <w:rPr>
          <w:b/>
          <w:b/>
          <w:kern w:val="2"/>
          <w:sz w:val="28"/>
          <w:szCs w:val="28"/>
        </w:rPr>
      </w:pPr>
      <w:r>
        <w:rPr>
          <w:b/>
          <w:kern w:val="2"/>
          <w:sz w:val="28"/>
          <w:szCs w:val="28"/>
        </w:rPr>
      </w:r>
    </w:p>
    <w:p>
      <w:pPr>
        <w:pStyle w:val="Normal"/>
        <w:spacing w:lineRule="auto" w:line="360"/>
        <w:ind w:firstLine="737"/>
        <w:jc w:val="both"/>
        <w:rPr>
          <w:kern w:val="2"/>
          <w:sz w:val="28"/>
          <w:szCs w:val="28"/>
        </w:rPr>
      </w:pPr>
      <w:r>
        <w:rPr>
          <w:kern w:val="2"/>
          <w:sz w:val="28"/>
          <w:szCs w:val="28"/>
        </w:rPr>
        <w:t>Тема дипломного исследования: «Конституционно-правовой статус Президента Республики Беларусь».</w:t>
      </w:r>
    </w:p>
    <w:p>
      <w:pPr>
        <w:pStyle w:val="Normal"/>
        <w:spacing w:lineRule="auto" w:line="360"/>
        <w:ind w:firstLine="737"/>
        <w:jc w:val="both"/>
        <w:rPr/>
      </w:pPr>
      <w:r>
        <w:rPr>
          <w:kern w:val="2"/>
          <w:sz w:val="28"/>
          <w:szCs w:val="28"/>
        </w:rPr>
        <w:t>Объем дипломной работы 82 листа компьютерного текста. Количество использованных источников 55. Ключевые слова, использованные в дипломной работе: Конституция Республики Беларусь, Президент, конституционно-правовой статус президента, Конституционный Суд, выборы, кандидат.</w:t>
      </w:r>
    </w:p>
    <w:p>
      <w:pPr>
        <w:pStyle w:val="Normal"/>
        <w:spacing w:lineRule="auto" w:line="360"/>
        <w:ind w:firstLine="737"/>
        <w:jc w:val="both"/>
        <w:rPr/>
      </w:pPr>
      <w:r>
        <w:rPr>
          <w:kern w:val="2"/>
          <w:sz w:val="28"/>
          <w:szCs w:val="28"/>
        </w:rPr>
        <w:t>Объектом исследования в дипломной работе является объективная реальность, то есть это те нормативные правовые акты, которые отражают и регулируют конституционно-правовой статус Президента Республики Беларусь. Предметом исследования дипломной работы является конституционно-правовой статус Президента Республики Беларусь.</w:t>
      </w:r>
    </w:p>
    <w:p>
      <w:pPr>
        <w:pStyle w:val="Normal"/>
        <w:tabs>
          <w:tab w:val="clear" w:pos="992"/>
          <w:tab w:val="left" w:pos="0" w:leader="none"/>
        </w:tabs>
        <w:spacing w:lineRule="auto" w:line="360"/>
        <w:ind w:firstLine="737"/>
        <w:jc w:val="both"/>
        <w:rPr/>
      </w:pPr>
      <w:r>
        <w:rPr>
          <w:kern w:val="2"/>
          <w:sz w:val="28"/>
          <w:szCs w:val="28"/>
        </w:rPr>
        <w:t>Цель исследования состоит в том, чтобы на основе полученных в ходе обучения знаний, правильно и объективно раскрыть сущность темы дипломного исследования.</w:t>
      </w:r>
    </w:p>
    <w:p>
      <w:pPr>
        <w:pStyle w:val="Normal"/>
        <w:tabs>
          <w:tab w:val="clear" w:pos="992"/>
          <w:tab w:val="left" w:pos="0" w:leader="none"/>
        </w:tabs>
        <w:spacing w:lineRule="auto" w:line="360"/>
        <w:ind w:firstLine="737"/>
        <w:jc w:val="both"/>
        <w:rPr/>
      </w:pPr>
      <w:r>
        <w:rPr>
          <w:kern w:val="2"/>
          <w:sz w:val="28"/>
          <w:szCs w:val="28"/>
        </w:rPr>
        <w:t>Задачи исследования предопределяются целью исследования и состоят в том, чтобы: - изложить возникновение института Президентства в Республике Беларусь; - охарактеризовать взаимоотношение Президента Республики Беларусь с иными органами власти; - проанализировать основные этапы подготовки и проведения выборов Президента Республики Беларусь; - рассмотреть полномочия Президента Республики Беларусь.</w:t>
      </w:r>
    </w:p>
    <w:p>
      <w:pPr>
        <w:pStyle w:val="Normal"/>
        <w:spacing w:lineRule="auto" w:line="360"/>
        <w:ind w:firstLine="737"/>
        <w:jc w:val="both"/>
        <w:rPr/>
      </w:pPr>
      <w:r>
        <w:rPr>
          <w:kern w:val="2"/>
          <w:sz w:val="28"/>
          <w:szCs w:val="28"/>
        </w:rPr>
        <w:t>При написании работы и для раскрытия темы дипломной работы использовались следующие методы: формально-юридический метод, метод системного анализа, комплексного исследования, сравнительного правоведения. Структура дипломной работы включает: титульный лист, содержание, введение, три главы с разделами к ним, заключение, список использованных источников. Дипломная работа выполнена на 59 листах компьютерного текста.</w:t>
      </w:r>
    </w:p>
    <w:p>
      <w:pPr>
        <w:pStyle w:val="TextBody"/>
        <w:spacing w:lineRule="auto" w:line="360" w:before="0" w:after="0"/>
        <w:ind w:firstLine="737"/>
        <w:jc w:val="both"/>
        <w:rPr/>
      </w:pPr>
      <w:r>
        <w:rPr>
          <w:kern w:val="2"/>
          <w:sz w:val="28"/>
          <w:szCs w:val="28"/>
        </w:rPr>
        <w:t>Стержневой основой характеристики правового статуса любого учреждаемого Конституцией Республики Беларусь государственного органа являются: 1) установленная в ней дефиниция, обобщенно определяющая его функциональное назначение, 2) место, которое ему отводится в системе органов государственной власти. Последний признак хотя и является производным, но имеет самостоятельное правовое значение, поскольку в нем выражается лежащая в основе Конституции Республики Беларусь концепция построения системы государственной власти. Исходя из этого, отправными правовыми установлениями применительно к анализу статуса Президента Республики Беларусь является Конституции Республики Беларусь и место главы, посвященной Президенту Республики Беларусь в тексте Конституции Республики Беларусь. В Республике Беларусь институт президентства появился с принятием 15 марта 1994г. Конституции Республики Беларусь.</w:t>
      </w:r>
    </w:p>
    <w:p>
      <w:pPr>
        <w:pStyle w:val="Normal"/>
        <w:spacing w:lineRule="auto" w:line="360"/>
        <w:ind w:firstLine="737"/>
        <w:jc w:val="both"/>
        <w:rPr/>
      </w:pPr>
      <w:r>
        <w:rPr>
          <w:kern w:val="2"/>
          <w:sz w:val="28"/>
          <w:szCs w:val="28"/>
          <w:lang w:eastAsia="en-US"/>
        </w:rPr>
        <w:t xml:space="preserve">При оценке взаимоотношений Президента и Правительства необходимо иметь в виду, что существенные полномочия в этой области даны Президенту не только Конституцией, но и законами. Президент </w:t>
      </w:r>
      <w:r>
        <w:rPr>
          <w:kern w:val="2"/>
          <w:sz w:val="28"/>
          <w:szCs w:val="28"/>
        </w:rPr>
        <w:t xml:space="preserve">Республики Беларусь </w:t>
      </w:r>
      <w:r>
        <w:rPr>
          <w:kern w:val="2"/>
          <w:sz w:val="28"/>
          <w:szCs w:val="28"/>
          <w:lang w:eastAsia="en-US"/>
        </w:rPr>
        <w:t>обеспечивает согласованное функционирование и взаимодействие Правительства и других органов власти. Осуществляя это полномочие, глава государства принимает конкретные меры к обеспечению взаимодействия Правительства. Конечно, добиться согласованного функционирования этих органов сегодня весьма непросто, учитывая разные политические ориентиры парламентского большинства в Парламенте и Правительстве.</w:t>
      </w:r>
    </w:p>
    <w:p>
      <w:pPr>
        <w:pStyle w:val="HTML1"/>
        <w:spacing w:lineRule="auto" w:line="360"/>
        <w:ind w:firstLine="737"/>
        <w:jc w:val="both"/>
        <w:rPr/>
      </w:pPr>
      <w:r>
        <w:rPr>
          <w:rFonts w:cs="Times New Roman" w:ascii="Times New Roman" w:hAnsi="Times New Roman"/>
          <w:kern w:val="2"/>
          <w:sz w:val="28"/>
          <w:szCs w:val="28"/>
        </w:rPr>
        <w:t>Президент имеет право не позднее чем в двухнедельный срок со дня получения закона, принятого Палатой представителей и одобренного Советом Республики либо принятого Палатой представителей в случаях и порядке, предусмотренных Конституцией Республики Беларусь, вернуть его со своими возражениями в Палату представителей для повторного голосования. Если Президент не возвращает какой-либо закон подписанным или со своими возражениями в течение двух недель после того, как он был ему представлен, закон считается подписанным. Закон не считается подписанным и не вступает в силу, если он не мог быть возвращен в Парламент Республики Беларусь в связи с окончанием сессии. Если возражения Президента будут преодолены большинством не менее двух третей голосов от полного состава каждой из палат Национального собрания Республики Беларусь, закон подписывается Президентом в пятидневный срок. Закон вступает в силу и в том случае, если он не будет подписан Президентом в этот срок.</w:t>
      </w:r>
    </w:p>
    <w:p>
      <w:pPr>
        <w:pStyle w:val="TextBodyIndent"/>
        <w:spacing w:lineRule="auto" w:line="360" w:before="0" w:after="0"/>
        <w:ind w:left="0" w:firstLine="737"/>
        <w:jc w:val="both"/>
        <w:rPr/>
      </w:pPr>
      <w:r>
        <w:rPr>
          <w:kern w:val="2"/>
          <w:sz w:val="28"/>
          <w:szCs w:val="28"/>
        </w:rPr>
        <w:t xml:space="preserve">В Республике Беларусь вновь избранный Президент начинает осуществлять предоставленные ему Конституцией полномочия и вступает в должность главы государства с момента принесения им присяги народу. С указанного момента прекращается исполнение обязанностей главы государства лицом, победившим на предыдущих выборах. Принесение присяги происходит на тридцатый день со дня официального объявления Центральной избирательной комиссии результатов выборов Президента Республики Беларусь, осуществляемого не позднее чем через один месяц со дня выборов. </w:t>
      </w:r>
      <w:r>
        <w:rPr>
          <w:kern w:val="2"/>
          <w:sz w:val="28"/>
          <w:szCs w:val="28"/>
          <w:lang w:eastAsia="en-US"/>
        </w:rPr>
        <w:t xml:space="preserve">Президент Республики Беларусь избирается </w:t>
      </w:r>
      <w:r>
        <w:rPr>
          <w:kern w:val="2"/>
          <w:sz w:val="28"/>
          <w:szCs w:val="28"/>
        </w:rPr>
        <w:t xml:space="preserve">на пять лет </w:t>
      </w:r>
      <w:r>
        <w:rPr>
          <w:kern w:val="2"/>
          <w:sz w:val="28"/>
          <w:szCs w:val="28"/>
          <w:lang w:eastAsia="en-US"/>
        </w:rPr>
        <w:t xml:space="preserve">гражданами Республики Беларусь на основе равного всеобщего и прямого избирательного права при тайном голосовании. Гражданин Республики Беларусь, проживающий или находящийся в период проведения выборов за пределами Республики Беларусь, обладает всей полнотой избирательных прав при выборах Президента. При этом контроль за волеизъявлением избирателя запрещается. Законодательство о выборах Президента Республики Беларусь составляют: Конституция Республики Беларусь, Избирательный кодекс Республики Беларусь и др. </w:t>
      </w:r>
    </w:p>
    <w:p>
      <w:pPr>
        <w:pStyle w:val="Normal"/>
        <w:spacing w:lineRule="auto" w:line="360"/>
        <w:ind w:firstLine="737"/>
        <w:jc w:val="both"/>
        <w:rPr/>
      </w:pPr>
      <w:r>
        <w:rPr>
          <w:kern w:val="2"/>
          <w:sz w:val="28"/>
          <w:szCs w:val="28"/>
        </w:rPr>
        <w:t>Все кандидаты в Президенты Республики Беларусь, обладают равными правами и несут равные обязанности. Кандидат в Президенты Республики Беларусь, не вправе использовать преимущества своего должностного положения в интересах избрания. Под использованием преимуществ должностного положения понимаются: - привлечение лиц, находящихся в подчинении или иной служебной зависимости, для осуществления в рабочее время деятельности, способствующей выдвижению и (или) избранию; - использование помещений, занимаемых государственными органами, организациями, для осуществления деятельности, способствующей выдвижению и (или) избранию, в случае, если иные кандидаты в Президенты, обратившиеся по такому же вопросу, не могут использовать эти помещения на аналогичных условиях; - использование телефонной и иных видов связи, оргтехники, предназначенных для обеспечения функционирования государственных органов, организаций, для осуществления деятельности, способствующей выдвижению и (или) избранию; - бесплатное или на льготных условиях использование транспортных средств, находящихся в государственной собственности, для осуществления деятельности, способствующей выдвижению и (или) избранию; - проведение сбора подписей избирателей, предвыборной агитации в ходе служебных командировок.</w:t>
      </w:r>
    </w:p>
    <w:p>
      <w:pPr>
        <w:pStyle w:val="TextBodyIndent"/>
        <w:spacing w:lineRule="auto" w:line="360" w:before="0" w:after="0"/>
        <w:ind w:left="0" w:firstLine="737"/>
        <w:jc w:val="both"/>
        <w:rPr/>
      </w:pPr>
      <w:r>
        <w:rPr>
          <w:kern w:val="2"/>
          <w:sz w:val="28"/>
          <w:szCs w:val="28"/>
        </w:rPr>
        <w:t>Обеспечивая и направляя деятельность всех государственных органов Республики Беларусь и выполняя функцию по их координации, Президент действует только в пределах, установленных Конституцией, точно также как и все остальные органы государственной власти. Они самостоятельно осуществляют свои конституционные функции. Как глава государства Президент представляет Республику Беларусь внутри страны и в международных отношениях, определяет основные направления внутренней и внешней политики, выступает в качестве представителя государственной власти, высшего должностного лица государства. Действующая Конституция ставит институт президентства на первое место среди государственных органов. Президент Республики Беларусь наделен большими реальными полномочиями, которые он применят самостоятельно, юридически независимо от других государственных органов, но в тесном взаимодействии с ними.</w:t>
      </w:r>
    </w:p>
    <w:p>
      <w:pPr>
        <w:pStyle w:val="HTML1"/>
        <w:spacing w:lineRule="auto" w:line="360"/>
        <w:ind w:firstLine="737"/>
        <w:jc w:val="both"/>
        <w:rPr/>
      </w:pPr>
      <w:r>
        <w:rPr>
          <w:rFonts w:cs="Times New Roman" w:ascii="Times New Roman" w:hAnsi="Times New Roman"/>
          <w:kern w:val="2"/>
          <w:sz w:val="28"/>
          <w:szCs w:val="28"/>
        </w:rPr>
        <w:t>Анализ конституционно-правового положения Президента Беларуси с учетом фактических обстоятельств, складывающихся в процессе реального осуществления им государственного руководства обществом, приобретает не только теоретическое, но и важное практическое значение для становления белорусского государства и совершенствования механизма взаимодействия разделенных властей. Следует отметить, что исследование президентства в Беларуси невозможно проводить без учета мирового опыта функционирования этого государственного института. Только анализируя причины возникновения института президентства в мире, факторы, способствующие его эволюции, выявляя основные тенденции современного развития, можно понять и объяснить процесс усиления президентской власти в нашей стране. А проведение сравнительного анализа полномочий президентов Беларуси и стран с различной системой президентской власти позволит определить систему правления Республики Беларусь.</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a_AlgeriusCapsNr">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Конституция Республики Беларусь. Научно-правовой комментарий. Под общей ред. В.Г. Тихини, Г.А. Василевича, М.И. Постухова. - Минск изд. «Беларусь», 1996.</w:t>
      </w:r>
    </w:p>
    <w:p>
      <w:pPr>
        <w:pStyle w:val="HTML1"/>
        <w:jc w:val="both"/>
        <w:rPr>
          <w:rFonts w:ascii="Times New Roman" w:hAnsi="Times New Roman" w:cs="Times New Roman"/>
          <w:kern w:val="2"/>
        </w:rPr>
      </w:pPr>
      <w:r>
        <w:rPr>
          <w:rFonts w:cs="Times New Roman" w:ascii="Times New Roman" w:hAnsi="Times New Roman"/>
          <w:kern w:val="2"/>
        </w:rPr>
      </w:r>
    </w:p>
  </w:footnote>
  <w:footnote w:id="3">
    <w:p>
      <w:pPr>
        <w:pStyle w:val="HTML1"/>
        <w:spacing w:lineRule="auto" w:line="360"/>
        <w:ind w:left="36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Конституционное право зарубежных стран в вопросах и ответах Учебное пособие. Лапшина И.Е. Издательство: Проспект, ТК Велби 2004г. – 272с.</w:t>
      </w:r>
    </w:p>
  </w:footnote>
  <w:footnote w:id="4">
    <w:p>
      <w:pPr>
        <w:pStyle w:val="HTML1"/>
        <w:ind w:left="36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К.Н. Кунцев «Конституционное право Республики Беларусь» Минск, Амалфея. – 2000г.</w:t>
      </w:r>
    </w:p>
  </w:footnote>
  <w:footnote w:id="5">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Василевич Г.А. Конституционное право Республики Беларусь: Учебник. – Мн.: Книжный дом; Интерпрессервис, 2003. – 882с.</w:t>
      </w:r>
    </w:p>
  </w:footnote>
  <w:footnote w:id="6">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Избирательный кодекс Республики Беларусь. (Национальный реестр правовых актов Республики Беларусь, 2000 г., № 25, 2/145)с изменениями и дополнениями, внесенными Законом Республики Беларусь от 4 июля 2000 года (Национальный реестр правовых актов Республики Беларусь, 2000г., № 64, 2/181).</w:t>
      </w:r>
    </w:p>
    <w:p>
      <w:pPr>
        <w:pStyle w:val="HTML1"/>
        <w:jc w:val="both"/>
        <w:rPr>
          <w:rFonts w:ascii="Times New Roman" w:hAnsi="Times New Roman" w:cs="Times New Roman"/>
          <w:kern w:val="2"/>
        </w:rPr>
      </w:pPr>
      <w:r>
        <w:rPr>
          <w:rFonts w:cs="Times New Roman" w:ascii="Times New Roman" w:hAnsi="Times New Roman"/>
          <w:kern w:val="2"/>
        </w:rPr>
      </w:r>
    </w:p>
  </w:footnote>
  <w:footnote w:id="7">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Василевич Г.А. Конституционное право Республики Беларусь: Учебник. – Мн.: Книжный дом; Интерпрессервис, 2003. – 882с.</w:t>
      </w:r>
    </w:p>
    <w:p>
      <w:pPr>
        <w:pStyle w:val="HTML1"/>
        <w:jc w:val="both"/>
        <w:rPr>
          <w:rFonts w:ascii="Times New Roman" w:hAnsi="Times New Roman" w:cs="Times New Roman"/>
          <w:kern w:val="2"/>
        </w:rPr>
      </w:pPr>
      <w:r>
        <w:rPr>
          <w:rFonts w:cs="Times New Roman" w:ascii="Times New Roman" w:hAnsi="Times New Roman"/>
          <w:kern w:val="2"/>
        </w:rPr>
      </w:r>
    </w:p>
  </w:footnote>
  <w:footnote w:id="8">
    <w:p>
      <w:pPr>
        <w:pStyle w:val="HTML1"/>
        <w:ind w:left="36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Основы права: Учебное пособие / С. Г. Дробязко, Т. М. Шамба, Г. А. Василевич и др.; Под ред. В. А. Витушко, В. Г. Тихини, Г. Б. Шишко. – Мн.: БГЭУ,</w:t>
      </w:r>
      <w:r>
        <w:rPr>
          <w:kern w:val="2"/>
        </w:rPr>
        <w:t xml:space="preserve"> 2002. – 754с.</w:t>
      </w:r>
    </w:p>
  </w:footnote>
  <w:footnote w:id="9">
    <w:p>
      <w:pPr>
        <w:pStyle w:val="HTML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Василевич Г.А. Конституционное право Республики Беларусь: Учебник. – Мн.: Книжный дом; Интерпрессервис, 2003. – 882с.</w:t>
      </w:r>
    </w:p>
  </w:footnote>
  <w:footnote w:id="10">
    <w:p>
      <w:pPr>
        <w:pStyle w:val="HTML1"/>
        <w:spacing w:lineRule="auto" w:line="360"/>
        <w:ind w:left="36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Василевич Г.А. Конституционное право Республики Беларусь: Учебник. – Мн.: Книжный дом; Интерпрессервис, 2003. – 882с.</w:t>
      </w:r>
    </w:p>
  </w:footnote>
  <w:footnote w:id="11">
    <w:p>
      <w:pPr>
        <w:pStyle w:val="Footnote"/>
        <w:rPr/>
      </w:pPr>
      <w:r>
        <w:rPr>
          <w:rStyle w:val="FootnoteCharacters"/>
        </w:rPr>
        <w:footnoteRef/>
      </w:r>
      <w:r>
        <w:rPr/>
        <w:t xml:space="preserve"> </w:t>
      </w:r>
      <w:r>
        <w:rPr>
          <w:kern w:val="2"/>
        </w:rPr>
        <w:t xml:space="preserve">Банковский кодекс Республики Беларусь от </w:t>
      </w:r>
      <w:r>
        <w:rPr>
          <w:iCs/>
          <w:kern w:val="2"/>
        </w:rPr>
        <w:t>25 октября 2000г. № 441-З Принят Палатой представителей 3 октября 2000 года. Одобрен Советом Республики 12 октября 2000 года</w:t>
      </w:r>
    </w:p>
  </w:footnote>
  <w:footnote w:id="12">
    <w:p>
      <w:pPr>
        <w:pStyle w:val="Normal"/>
        <w:spacing w:lineRule="auto" w:line="360"/>
        <w:textAlignment w:val="auto"/>
        <w:rPr/>
      </w:pPr>
      <w:r>
        <w:rPr>
          <w:rStyle w:val="FootnoteCharacters"/>
        </w:rPr>
        <w:footnoteRef/>
      </w:r>
      <w:r>
        <w:rPr/>
        <w:t xml:space="preserve"> </w:t>
      </w:r>
      <w:r>
        <w:rPr/>
        <w:t>Трудовой кодекс Республики Беларусь, принят Палатой Представителей 8 июня 1999 года. Одобрен Советом республики 30 июня 1999 года – Мн.: Амалфея 1999. – 240 с.</w:t>
      </w:r>
    </w:p>
    <w:p>
      <w:pPr>
        <w:pStyle w:val="Normal"/>
        <w:spacing w:lineRule="auto" w:line="360"/>
        <w:textAlignment w:val="auto"/>
        <w:rPr/>
      </w:pPr>
      <w:r>
        <w:rPr/>
      </w:r>
    </w:p>
  </w:footnote>
  <w:footnote w:id="13">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К.Н. Кунцев «Конституционное право Республики Беларусь» Минск, Амалфея. – 2000г.</w:t>
      </w:r>
    </w:p>
  </w:footnote>
  <w:footnote w:id="14">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Конституция Республики Беларусь. Научно-правовой комментарий. Под общей ред. В.Г. Тихини, Г.А. Василевича, М.И. Постухова. - Минск изд. «Беларусь», 1996.</w:t>
      </w:r>
    </w:p>
    <w:p>
      <w:pPr>
        <w:pStyle w:val="HTML1"/>
        <w:jc w:val="both"/>
        <w:rPr>
          <w:rFonts w:ascii="Times New Roman" w:hAnsi="Times New Roman" w:cs="Times New Roman"/>
          <w:kern w:val="2"/>
        </w:rPr>
      </w:pPr>
      <w:r>
        <w:rPr>
          <w:rFonts w:cs="Times New Roman" w:ascii="Times New Roman" w:hAnsi="Times New Roman"/>
          <w:kern w:val="2"/>
        </w:rPr>
      </w:r>
    </w:p>
  </w:footnote>
  <w:footnote w:id="15">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Основы права: Учебное пособие / С. Г. Дробязко, Т. М. Шамба, Г. А. Василевич и др.; Под ред. В. А. Витушко, В. Г. Тихини, Г. Б. Шишко. – Мн.: БГЭУ, 2002. – 754с.</w:t>
      </w:r>
    </w:p>
    <w:p>
      <w:pPr>
        <w:pStyle w:val="HTML1"/>
        <w:jc w:val="both"/>
        <w:rPr>
          <w:rFonts w:ascii="Times New Roman" w:hAnsi="Times New Roman" w:cs="Times New Roman"/>
          <w:kern w:val="2"/>
        </w:rPr>
      </w:pPr>
      <w:r>
        <w:rPr>
          <w:rFonts w:cs="Times New Roman" w:ascii="Times New Roman" w:hAnsi="Times New Roman"/>
          <w:kern w:val="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992"/>
        </w:tabs>
        <w:ind w:left="0" w:hanging="0"/>
      </w:pPr>
      <w:rPr>
        <w:rFonts w:ascii="Times New Roman" w:hAnsi="Times New Roman" w:cs="Times New Roman"/>
      </w:rPr>
    </w:lvl>
  </w:abstractNum>
  <w:abstractNum w:abstractNumId="4">
    <w:lvl w:ilvl="0">
      <w:start w:val="1"/>
      <w:numFmt w:val="decimal"/>
      <w:lvlText w:val="%1)"/>
      <w:lvlJc w:val="left"/>
      <w:pPr>
        <w:tabs>
          <w:tab w:val="num" w:pos="99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992"/>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before="40" w:after="0"/>
      <w:ind w:left="2760" w:firstLine="851"/>
      <w:jc w:val="both"/>
      <w:outlineLvl w:val="0"/>
    </w:pPr>
    <w:rPr>
      <w:b/>
      <w:bCs/>
      <w:cap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sz w:val="28"/>
      <w:szCs w:val="28"/>
    </w:rPr>
  </w:style>
  <w:style w:type="character" w:styleId="WW8Num3z0">
    <w:name w:val="WW8Num3z0"/>
    <w:qFormat/>
    <w:rPr>
      <w:rFonts w:cs="Times New Roman"/>
      <w:b w:val="false"/>
      <w:bCs w:val="false"/>
      <w:i w:val="false"/>
      <w:iCs w:val="false"/>
      <w:sz w:val="28"/>
      <w:szCs w:val="28"/>
    </w:rPr>
  </w:style>
  <w:style w:type="character" w:styleId="WW8Num4z0">
    <w:name w:val="WW8Num4z0"/>
    <w:qFormat/>
    <w:rPr>
      <w:rFonts w:ascii="Symbol" w:hAnsi="Symbol" w:cs="Symbol"/>
    </w:rPr>
  </w:style>
  <w:style w:type="character" w:styleId="WW8Num5z0">
    <w:name w:val="WW8Num5z0"/>
    <w:qFormat/>
    <w:rPr>
      <w:rFonts w:cs="Times New Roman"/>
      <w:b/>
      <w:bCs/>
      <w:i w:val="false"/>
      <w:iCs w:val="false"/>
      <w:sz w:val="28"/>
      <w:szCs w:val="28"/>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trike w:val="false"/>
      <w:dstrike w:val="false"/>
      <w:sz w:val="28"/>
      <w:u w:val="none"/>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cs="Times New Roman"/>
    </w:rPr>
  </w:style>
  <w:style w:type="character" w:styleId="WW8Num9z0">
    <w:name w:val="WW8Num9z0"/>
    <w:qFormat/>
    <w:rPr>
      <w:rFonts w:cs="Times New Roman"/>
      <w:b w:val="false"/>
      <w:bCs w:val="false"/>
      <w:i w:val="false"/>
      <w:iCs w:val="false"/>
      <w:sz w:val="28"/>
      <w:szCs w:val="28"/>
    </w:rPr>
  </w:style>
  <w:style w:type="character" w:styleId="WW8Num10z0">
    <w:name w:val="WW8Num10z0"/>
    <w:qFormat/>
    <w:rPr>
      <w:rFonts w:cs="Times New Roman"/>
      <w:b w:val="false"/>
      <w:bCs w:val="false"/>
      <w:i w:val="false"/>
      <w:iCs w:val="false"/>
      <w:sz w:val="28"/>
      <w:szCs w:val="28"/>
    </w:rPr>
  </w:style>
  <w:style w:type="character" w:styleId="WW8Num11z0">
    <w:name w:val="WW8Num11z0"/>
    <w:qFormat/>
    <w:rPr>
      <w:rFonts w:ascii="Times New Roman" w:hAnsi="Times New Roman" w:cs="Times New Roman"/>
      <w:b w:val="false"/>
      <w:i w:val="false"/>
      <w:strike w:val="false"/>
      <w:dstrike w:val="false"/>
      <w:sz w:val="28"/>
      <w:u w:val="none"/>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b w:val="false"/>
      <w:i w:val="false"/>
      <w:sz w:val="28"/>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b w:val="false"/>
      <w:bCs w:val="false"/>
      <w:i w:val="false"/>
      <w:iCs w:val="false"/>
      <w:sz w:val="28"/>
      <w:szCs w:val="28"/>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bCs w:val="false"/>
      <w:i w:val="false"/>
      <w:iCs w:val="false"/>
      <w:sz w:val="24"/>
      <w:szCs w:val="24"/>
    </w:rPr>
  </w:style>
  <w:style w:type="character" w:styleId="WW8Num21z0">
    <w:name w:val="WW8Num21z0"/>
    <w:qFormat/>
    <w:rPr>
      <w:rFonts w:cs="Times New Roman"/>
      <w:b w:val="false"/>
      <w:bCs w:val="false"/>
      <w:i w:val="false"/>
      <w:iCs w:val="false"/>
      <w:sz w:val="28"/>
      <w:szCs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b w:val="false"/>
      <w:bCs w:val="false"/>
      <w:i w:val="false"/>
      <w:iCs w:val="false"/>
      <w:sz w:val="28"/>
      <w:szCs w:val="28"/>
    </w:rPr>
  </w:style>
  <w:style w:type="character" w:styleId="WW8Num24z0">
    <w:name w:val="WW8Num24z0"/>
    <w:qFormat/>
    <w:rPr>
      <w:rFonts w:cs="Times New Roman"/>
      <w:b w:val="false"/>
      <w:bCs w:val="false"/>
      <w:i w:val="false"/>
      <w:iCs w:val="false"/>
      <w:sz w:val="28"/>
      <w:szCs w:val="28"/>
    </w:rPr>
  </w:style>
  <w:style w:type="character" w:styleId="WW8Num25z0">
    <w:name w:val="WW8Num25z0"/>
    <w:qFormat/>
    <w:rPr>
      <w:rFonts w:ascii="Symbol" w:hAnsi="Symbol" w:cs="Symbol"/>
    </w:rPr>
  </w:style>
  <w:style w:type="character" w:styleId="WW8Num26z0">
    <w:name w:val="WW8Num26z0"/>
    <w:qFormat/>
    <w:rPr>
      <w:rFonts w:cs="Times New Roman"/>
      <w:b w:val="false"/>
      <w:bCs w:val="false"/>
      <w:i w:val="false"/>
      <w:iCs w:val="false"/>
      <w:sz w:val="28"/>
      <w:szCs w:val="28"/>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tyle>
  <w:style w:type="character" w:styleId="22">
    <w:name w:val="Основной текст с отступом 2 Знак"/>
    <w:qFormat/>
    <w:rPr/>
  </w:style>
  <w:style w:type="character" w:styleId="Style14">
    <w:name w:val="Текст концевой сноски Знак"/>
    <w:qFormat/>
    <w:rPr/>
  </w:style>
  <w:style w:type="character" w:styleId="Style15">
    <w:name w:val="Основной текст Знак"/>
    <w:qFormat/>
    <w:rPr/>
  </w:style>
  <w:style w:type="character" w:styleId="Style16">
    <w:name w:val="Основной текст с отступом Знак"/>
    <w:qFormat/>
    <w:rPr/>
  </w:style>
  <w:style w:type="character" w:styleId="Style17">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E77860"/>
      <w:u w:val="single"/>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bCs/>
      <w:color w:val="auto"/>
      <w:sz w:val="30"/>
      <w:szCs w:val="3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tabs>
        <w:tab w:val="clear" w:pos="992"/>
        <w:tab w:val="center" w:pos="4153" w:leader="none"/>
        <w:tab w:val="right" w:pos="8306" w:leader="none"/>
      </w:tabs>
    </w:pPr>
    <w:rPr/>
  </w:style>
  <w:style w:type="paragraph" w:styleId="Footnote">
    <w:name w:val="Footnote Text"/>
    <w:basedOn w:val="Normal"/>
    <w:pPr/>
    <w:rPr/>
  </w:style>
  <w:style w:type="paragraph" w:styleId="23">
    <w:name w:val="Основной текст 2"/>
    <w:basedOn w:val="Normal"/>
    <w:qFormat/>
    <w:pPr>
      <w:spacing w:lineRule="auto" w:line="360" w:before="120" w:after="0"/>
      <w:ind w:firstLine="851"/>
      <w:jc w:val="both"/>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Endnote">
    <w:name w:val="Endnote Text"/>
    <w:basedOn w:val="Normal"/>
    <w:pPr>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Style18">
    <w:name w:val="Название"/>
    <w:basedOn w:val="Normal"/>
    <w:qFormat/>
    <w:pPr>
      <w:overflowPunct w:val="true"/>
      <w:autoSpaceDE w:val="true"/>
      <w:ind w:firstLine="567"/>
      <w:jc w:val="center"/>
      <w:textAlignment w:val="auto"/>
    </w:pPr>
    <w:rPr>
      <w:sz w:val="26"/>
      <w:szCs w:val="26"/>
    </w:rPr>
  </w:style>
  <w:style w:type="paragraph" w:styleId="HTML1">
    <w:name w:val="Стандартный HTML"/>
    <w:basedOn w:val="Normal"/>
    <w:qFormat/>
    <w:pPr>
      <w:tabs>
        <w:tab w:val="clear" w:pos="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9">
    <w:name w:val="Обычный (веб)"/>
    <w:basedOn w:val="Normal"/>
    <w:qFormat/>
    <w:pPr>
      <w:overflowPunct w:val="true"/>
      <w:autoSpaceDE w:val="true"/>
      <w:spacing w:before="100" w:after="100"/>
      <w:textAlignment w:val="auto"/>
    </w:pPr>
    <w:rPr>
      <w:sz w:val="24"/>
      <w:szCs w:val="24"/>
    </w:rPr>
  </w:style>
  <w:style w:type="paragraph" w:styleId="32">
    <w:name w:val="Основной текст 3"/>
    <w:basedOn w:val="Normal"/>
    <w:qFormat/>
    <w:pPr>
      <w:overflowPunct w:val="true"/>
      <w:autoSpaceDE w:val="true"/>
      <w:spacing w:before="0" w:after="120"/>
      <w:textAlignment w:val="auto"/>
    </w:pPr>
    <w:rPr>
      <w:rFonts w:ascii="a_AlgeriusCapsNr;Courier New" w:hAnsi="a_AlgeriusCapsNr;Courier New" w:cs="a_AlgeriusCapsNr;Courier New"/>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9:00Z</dcterms:created>
  <dc:creator>Жедик Э.И.</dc:creator>
  <dc:description/>
  <cp:keywords/>
  <dc:language>en-US</dc:language>
  <cp:lastModifiedBy>SYSTEM</cp:lastModifiedBy>
  <cp:lastPrinted>2006-11-07T12:12:00Z</cp:lastPrinted>
  <dcterms:modified xsi:type="dcterms:W3CDTF">2011-09-24T18:49:00Z</dcterms:modified>
  <cp:revision>2</cp:revision>
  <dc:subject/>
  <dc:title> СОДЕРЖАНИЕ</dc:title>
</cp:coreProperties>
</file>