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окуратура РФ.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Система прокуратуры Р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курорский надз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новичка в изучении юридической науки, Прокуратура РФ для меня тема интересна, по некоторым причинам. Прокуратура не входит в состав власти, она является самостоятельным надзорным органом за всеми резидентами РФ. Принцип единства, которым руководствуются органы Прокуратуры РФ, выражается в том, что действия каждого прокурора рассматриваются как действия прокуратуры в целом. Это означает, что все территориальные и специализированные прокуратуры, действующие на территории Российской Федерации, составляют единую систему. Каждый прокурор действует на соответствующей территории или в сфере правовых отношений от имени РФ в целом, как единая федеральная система. Независимость органов прокуратуры заключена в том, что они подчинены закону. Они подчиняются Конституции и Федеральному закону «О Прокуратуре РФ». Гласность и открытость деятельности государственных органов - непременный признак демократического общества. Согласно ст. 29 Конституции РФ каждый имеет право свободно искать, получать, передавать, производить и распространять информацию любым закон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пецифической надзорной и следственной деятельности органы прокуратуры осведомлены о состоянии законности практически во всех сферах правовых отнош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остараюсь, как можно шире раскрыть выбранную мной тему. Так как считаю, что эта тема очень важна и актуально в сфере юрид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рокуратура РФ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Российской Федерации - единая федеральная централизованная система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Российской Федерации выполняет и иные функции, установленные федеральными зак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 прокуратура Российской Федерации осущест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Ф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, а также за соответствием законам издаваемых ими правовых а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Ф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в судебными приста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в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еследование в соответствии с полномочиями, установленными уголовно-процессуальным законодательством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равоохранительных органов по борьбе с преступ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 в соответствии с процессуальным законодательством РФ участвуют в рассмотрении дел судами, арбитражными судами, опротестовывают противоречащие закону решения, приговоры, определения и постановления су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Ф принимает участие в правотвор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прокуратура Российской Федерации выпускает специальные из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деятельности прокуратуры РФ и полномочия прокуроров определяются Конституцией Российской Федерации, ФЗ «О прокуратуре РФ» и другими федеральными законами, международными договорами РФ. Организация и порядок деятельности Следственного комитета при прокуратуре РФ определяются также нормативными правовыми актами Президент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 прокуратура и законодательство о прокуратуре относится к исключительному ведению РФ (п. "о" ст. 71). Поэтому все иные способы и средства нормативной регламентации каких-либо аспектов организации и деятельности прокуратуры РФ в случае их противоречия, несоответствия закону недействительны и не подлежат применению, приостанавливаются или отменяю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окурор наделен в пределах своей компетенции едиными полномочиями и правовыми средствами их реализации, т.е. вправе и обязан реагировать на выявленный незаконный правовой акт, принятый органом, на который распространяется его компетенция. Для устранения таких нарушений используются одни и те же правовые средства: внесение протеста, представления и др. Такие акты имеют одинаковую обязательную юридическую силу и подлежат исполнению соответствующими органами и должностными лицами. Вместе с тем принципу единства не противоречит процессуальная самостоятельность, которой обладает прокурор как участник судебного рассмотрения конкретных гражданских и уголовных де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истема прокуратуры РФ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рокуратуры входя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ая прокуратура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атуры субъектов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е и образовательные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атуры городов и райо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угие специализированные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деятельность на территории Российской Федерации органов прокуратуры, не входящих в единую систему прокуратуры РФ, не допуск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юю ступень в иерархической лестнице системы органов прокуратуры занимает Генеральная прокуратура РФ. Она возглавляется Генеральным прокурором РФ. Ее структуру составляют главные управления, управления и отделы, а также Главная военная прокуратура, возглавляемая заместителем Генерального прокурора РФ - Главным военным прокур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рриториальных прокуратур РФ соответствует федеративному устройству России. Согласно ст. 5 Конституции РФ Российская Федерация состоит из республик, краев, областей, городов федерального значения, автономной области, автономных округов - равноправных субъектов Российской Федерации. Система территориальных органов прокуратуры состоит из трех звеньев (уровней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енеральная прокуратура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куратуры субъектов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йонные (городские) прокуратуры. В городах, где районное деление отсутствует, образованы прокуратуры административных округов с приданием им статуса прокуратур районов в города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рокуратуры РФ входят также специализированные прокуратуры. К их числу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оохранные прокура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атуры по надзору за соблюдением законов при исполнении уголовных наказ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акже прокуратуры, осуществляющие надзор в закрытых административно-территориальных образованиях и на режимных объект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ей РФ и ФЗ «О прокуратуре РФ» Генеральному прокурору РФ дано право на образование, реорганизацию и ликвидацию органов и учреждений прокуратуры. В соответствии с Регламентом Генеральной прокуратуры РФ, утвержденного приказом Генеральной прокуратуры РФ N 67 от 17 апреля 2008 г. принимается решение и порядок об образовании или реорганизации органов и учреждений прокуратуры, одновременно определяет их стату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Генерального прокурора РФ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. ст. 129 Конституции РФ и настоящим ФЗ Генеральный прокурор РФ назначается на должность и освобождается от должности Советом Федерации по представлению Президента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. 180 Регламента СФ ФС РФ от 30.01.2002 №33-СФ федеральное собрание рассматривает вопрос о назначении на должность Генерального прокурора РФ в течение 30 дней со дня, следующего за днем получения представления Презид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на заседании Совета Федерации начинается с представления предложенной Президентом кандидатуры на должность Генерального прокурора и выступления Президента РФ или его представителя. Затем председатель Комитета Совета Федерации по конституционному законодательству и судебно-правовым вопросам сообщает результаты предварительного обсуждения кандидатуры, после чего выступает сам кандидат на должность Генерального прокур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РФ считается назначенным на должность, если за предложенную кандидатуру проголосовало большинство от общего числа депутатов Совета Федерации. Назначение на должность Генерального прокурора Российской Федерации оформляется постано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результатов тайного голосования по кандидатуре, представленной Президентом РФ для назначения на должность Генерального прокурора РФ, Председатель Совета Федерации, как предусмотрено ст. 184 Регламента, приводит к присяге лицо, назначенное на должность Генерального прокурор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РФ приносит присягу, текст которой предусмотрен настоящим ФЗ, вслух, стоя, положив руку на Конституцию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ягу Генерального прокурора РФ все находящиеся в Зале заседаний Совета Федерации заслушивают сто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есение присяги удостоверяется личной подписью Генерального прокурора Российской Федерации под текстом присяги с указанием даты ее принесения. Документ остается на хранении в Совете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Федерации поздравляет Генерального прокурора РФ со вступлением его в долж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есения Генеральным прокурором РФ присяги звучит Государственный гимн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Генерального прокурора - пять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истечения срока полномочий Генерального прокурора он может быть освобожден от должности Советом Федерации по предложению Президента РФ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ы субъектов РФ, приравненные к ним военные и иные специализированные прокуратуры возглавляют соответствующие прокуроры, которые имеют первых заместителей и заместителей, образуются коллегии в составе прокурора субъекта РФ (председатель), его первого заместителя и заместителей (по должности) и других прокурорских работников, назначаемых прокурором субъект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енерального прокурора Российской Федерации по руководству системой прокуратуры Российской Федер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о ст. 129 Конституции РФ Генеральный прокурор возглавляет всю систему прокурорских органов, руководит их деятельностью и осуществляет контроль за ними. Централизация органов прокуратуры выражается в том, что все нижестоящие прокуроры подчиняются вышестоящему прокурору и Генеральному прокурору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онституцией РФ, ФЗ «О прокуратуре РФ» и Регламентом Генеральной прокуратуры РФ (утв. приказом Генеральной прокуратуры РФ от 17 апреля 2008 г. N 67) Генеральным прокурором РФ издаются обязательные для исполнения всеми работниками организационно-распорядительные документы, регулирующие вопросы организации и деятельности прокуратуры в целом и по отраслям надзора, исполнения требований законов и иных нормативных актов, личного состава, распределения обязанностей, порядка работы, реализации мер материального и социаль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Генеральный прокурор РФ на основании ФЗ «О прокуратуре РФ», Указа Президента РФ от 1 августа 2007 г. N 1004 "Вопросы Следственного комитета при прокуратуре Российской Федерации", Постановления Правительства РФ от 30 июля 2005 г. N 467 "Об установлении должностных окладов прокурорских работников органов прокуратуры Российской Федерации" в пределах выделенной штатной численности и фонда оплаты труда устанавливает штаты и структуру Генеральной прокуратуры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РФ в пределах своих полномочий определяет: предельную общую штатную численность и фонд оплаты труда по прокуратурам субъектов Российской Федерации и приравненным к ним прокурорам, включая аппараты и подчиненные прокуратуры городского и районного зв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нимает решения по образованию и ликвидации прокуратур городов, районов и приравненных к ним прокуратур, создания и ликвидации отделов в этих прокурату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ведении утверждение структуры аппаратов прокуратур областного звена, включая создание, слияние, разделение и ликвидацию управлений и отделов, установление и упразднение должностей первых заместителей, заместителей и старших помощников прокуроров по основным направлениям прокурор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решает вопрос зачисления в резерв Генеральной прокуратуры РФ штатных единиц, высвободившихся в результате изменения штатных распис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лномочия реализуются организационно-распорядительными документами Генерального прокурора, в частности, такими приказами, как: "О порядке реализации организационно-штатных полномочий в системе прокуратуры Российской Федерации" N 8 от 29 января 1999 г., "Об основных направлениях работы с кадрами в органах прокуратуры Российской Федерации" N 66 от 11 ноября 1996 г., "О внесении изменений в статистическую отчетность о работе с прокурорско-следственными кадрами" N 162-ш от 15 декабря 1999 г., "Об утверждении Положения об аттестации работников органов и учреждений прокуратуры Российской Федерации" N 74 от 30 октября 1998 г. и друг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учные и образовательные учреждения системы прокуратуры Российской Федерации являются ее органичным элементом. В их задачи входит осуществление научных исследований актуальных проблем прокурорского надзора, борьбы с преступностью, укрепления правопорядка, повышение профессиональной квалификации прокурорских и следственных работников. На основании настоящего ФЗ и Регламента Генеральной прокуратуры РФ Генеральный прокурор РФ назначает на должность и освобождает от должности директоров (ректоров) научных и образовательных учреждений системы прокуратуры РФ и их заместителей, что обусловлено непосредственной связью с органами прокуратуры, функционированием в рамках единого ведом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Генеральным прокурором РФ издаются организационно-распорядительные документы, которыми назначаются руководители научных и образовательных учреждений Генеральной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деятельности органов прокуратуры Генеральный прокурор РФ регулярно информирует государственные органы, средства массовой информации, широкие слои населения. Ежегодно им представляется доклад о состоянии законности и правопорядка в РФ и о проделанной работе по их укреплению Государственной Думе и Совету Федерации Федерального Собрания РФ и Президенту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курорский надзор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дзор за исполнением зак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дзора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нституции Российской Федерации и исполнение законов, действующих на территории Российской Федерации,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государственной власт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конам правовых актов, издаваемых органами и должностными лицами, указанными в настоящем пунк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исполнения законов проводятся на основании поступившей в органы прокуратуры информации о фактах нарушения законов, требующих принятия мер прокур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, а при наличии сведений о готовящихся противоправных деяниях, содержащих признаки экстремистской деятельности, руководителям общественных (религиозных) объединений и иным лицам предостережение о недопустимости нарушения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требований, изложенных в указанном предостережении, должностное лицо, которому оно было объявлено, может быть привлечено к ответственности в установленном законом порядк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дзор за соблюдением прав и свобод человека и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надз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дзора является соблюдение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. Органы прокуратуры не подменяют иные государственные органы и должностных лиц, которые осуществляют контроль за соблюдением прав и свобод человека и гражданина, не вмешиваются в оперативно-хозяйственную деятельность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когда нарушение прав и свобод человека и гражданина имеет характер административного правонарушения,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, которые полномочны, рассматривать дела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рав и свобод человека и гражданина, защищаемых в порядке гражданского судопроизводства, когда пострадавший по состоянию здоровья,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, прокурор предъявляет и поддерживает в суде или арбитражном суде иск в интересах пострадавши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дзор за исполнением законов органами, осуществляющими оперативно-розыскную деятельность, дознание и предварительное следств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мет надз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дзора является соблюдение прав и свобод человека и гражданина, установленного порядка разрешения заявлений и сообщений о совершенных и готовящихся преступлениях, выполнения оперативно-розыскных мероприятий и проведения расследования, а также законность решений, принимаемых органами, осуществляющими оперативно-розыскную деятельность, дознание и предварительное следств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Генерального прокурора Российской Федерации по вопросам дознания, не требующим законодательного регулирования, являются обязательными для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в Администрациями органов и учреждений, исполняющих наказание и назначаемые судом меры принудительного характера, администрациями мест содержания задержанных и заключенных под страж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мет надз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дзор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нахождения лиц в местах содержания задержанных, предварительного заключения, исправительно-трудовых и иных органах и учреждениях, исполняющих наказание и меры принудительного характера, назначаемые су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законодательством Российской Федерации прав и обязанностей задержанных, заключенных под стражу, осужденных и лиц, подвергнутых мерам принудительного характера, порядка и условий их содерж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исполнения наказания, не связанного с лишением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ую тему говорить можно очень много. У такого надзорного органа как Прокуратура Российской Федерации довольно-таки обширный род деятельности. Я считаю, что данную мне тему, для написания контрольной работы, я раскрыла настолько, насколько это возможно в рамках данного предмета. Эта тема довольно-таки интересна мне как будущему специалисту в юриспруденции. Прокуратура является ведущим органом в Российской Федерации в соблюдении российского законодательства. Так же надзорным органом за соблюдением прав и свобод граждан; прав и обязанностей задержанных, заключенных под стражу лиц, находящихся в местах лишения своб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 нашей стране система органов Прокуратуры развита не в полную силу, по причине не хватки персонала, возможно с нехваткой финансовых средств на содержания такой огром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от 12.12.1993 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деральный закон "О прокуратуре Российской Федерации" от 17.01.1992 №2202-1. (с последующими изменениями и дополнениями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Ф от 30 июля 2005 г. N 467 "Об установлении должностных окладов прокурорских работников органов прокуратуры Российской Федерации"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становление СФ ФС РФ от 30.01.2002 N 33-СФ "О Регламенте Совета Федерации Федерального Собрания Российской Федерации"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каза Президента РФ от 1 августа 2007 г. N 1004 "Вопросы Следственного комитета при прокуратуре Российской Федерации"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6. Приказ Генеральной прокуратуры РФ N 67 от 17 апреля 2008 г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7. Приказ Генеральной прокуратуры РФ "О порядке реализации организационно-штатных полномочий в системе прокуратуры Российской Федерации" N 8 от 29 января 1999 г.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8. Приказ Генеральной прокуратуры РФ "Об основных направлениях работы с кадрами в органах прокуратуры Российской Федерации" N 66 от 11 ноября 1996 г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9. Приказ Генеральной прокуратуры РФ "О внесении изменений в статистическую отчетность о работе с прокурорско-следственными кадрами" N 162-ш от 15 декабря 1999 г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0. Приказ Генеральной прокуратуры РФ "Об утверждении Положения об аттестации работников органов и учреждений прокуратуры Российской Федерации" N 74 от 30 октября 1998 г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53:00Z</dcterms:created>
  <dc:creator>1</dc:creator>
  <dc:description/>
  <cp:keywords/>
  <dc:language>en-US</dc:language>
  <cp:lastModifiedBy>SYSTEM</cp:lastModifiedBy>
  <cp:lastPrinted>2007-12-07T16:20:00Z</cp:lastPrinted>
  <dcterms:modified xsi:type="dcterms:W3CDTF">2011-09-24T18:53:00Z</dcterms:modified>
  <cp:revision>2</cp:revision>
  <dc:subject/>
  <dc:title>ПЛАН:</dc:title>
</cp:coreProperties>
</file>