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МА 4</w:t>
      </w:r>
    </w:p>
    <w:p>
      <w:pPr>
        <w:pStyle w:val="Footnote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онституционные основы внешней политики Республики Беларусь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 w:eastAsia="en-US"/>
        </w:rPr>
        <w:t>Вопросы темы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 Внешняя политика: ее сущность, принципы, функции, цели, средства, субъекты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внешней политики Республики Беларусь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3. Республика Беларусь – субъект СНГ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4. Союзное государство Беларуси и России</w:t>
      </w:r>
      <w:r>
        <w:br w:type="page"/>
      </w:r>
    </w:p>
    <w:p>
      <w:pPr>
        <w:pStyle w:val="Footnot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итература</w:t>
      </w:r>
    </w:p>
    <w:p>
      <w:pPr>
        <w:pStyle w:val="Footnote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О международных договорах Республики Беларусь: Закон Республики Беларусь от 23.10.1991 г. № 1188 – </w:t>
      </w:r>
      <w:r>
        <w:rPr>
          <w:bCs/>
          <w:sz w:val="28"/>
          <w:szCs w:val="28"/>
          <w:lang w:val="en-US" w:eastAsia="en-US"/>
        </w:rPr>
        <w:t>XII</w:t>
      </w:r>
      <w:r>
        <w:rPr>
          <w:bCs/>
          <w:sz w:val="28"/>
          <w:szCs w:val="28"/>
          <w:lang w:val="en-US" w:eastAsia="en-US"/>
        </w:rPr>
        <w:t xml:space="preserve"> (В редакции Закона от 15.11.2004 г.) // Национальный реестр правовых актов Республики Беларусь. – 2004. - № 180, 2/1080</w:t>
      </w:r>
    </w:p>
    <w:p>
      <w:pPr>
        <w:pStyle w:val="Footnot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. Соглашение “О создании СНГ” // Ведомости Верховного Совета Республики Беларусь. – 1992. - № 6</w:t>
      </w:r>
    </w:p>
    <w:p>
      <w:pPr>
        <w:pStyle w:val="Footnot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Устав СНГ // Ведомости Верховного Совета Республики Беларусь. – 1994. - № 11</w:t>
      </w:r>
    </w:p>
    <w:p>
      <w:pPr>
        <w:pStyle w:val="Footnot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4. О ратификации Договора о создании Союзного государства: Закон Республики Беларусь от 24.12.1999 № 343-З // Ведомости Национального собрания Республики Беларусь. – 2000. № 1-2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bCs/>
          <w:sz w:val="28"/>
          <w:szCs w:val="28"/>
          <w:lang w:val="en-US" w:eastAsia="en-US"/>
        </w:rPr>
        <w:t>ст</w:t>
      </w:r>
      <w:r>
        <w:rPr>
          <w:bCs/>
          <w:sz w:val="28"/>
          <w:szCs w:val="28"/>
          <w:lang w:val="en-US" w:eastAsia="en-US"/>
        </w:rPr>
        <w:t>. 1.</w:t>
      </w:r>
    </w:p>
    <w:p>
      <w:pPr>
        <w:pStyle w:val="Footnot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5. О ратификации Договора между Республикой Беларусь и Российской Федерацией о равных правах граждан: Закон Республики Беларусь от 17.02.1999. № 244-З // Национальный реестр правовых актов Республики Беларусь. – 1999. - № 14, 2/16</w:t>
      </w:r>
    </w:p>
    <w:p>
      <w:pPr>
        <w:pStyle w:val="Footnote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6. Моисеев Е.Г. Правовой статус СНГ. М. 1995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7. О ратификации Соглашения об образовании Содружества Независимых Государств: Постановление Верховного Совета Республики Беларусь от 10 декабря 1991г. // Ведомости Верховного Совета Республики Беларусь. 1992. № 1. Ст. 15; 1992. № 6. Ст 121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8. Соглашение “О Межпарламентской Ассамблее государств – участников Содружества Независимых Государств” // Информационный бюллетень Межпарламентской Ассамблеи СНГ. 1992. </w:t>
      </w:r>
      <w:r>
        <w:rPr>
          <w:szCs w:val="28"/>
          <w:lang w:val="be-BY"/>
        </w:rPr>
        <w:t>№ 1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9. Соглашение “О координационных институтах Содружества Независимых Государств” // Информационный бюллетень Межпарламентской Ассамблеи СНГ. 1992. </w:t>
      </w:r>
      <w:r>
        <w:rPr>
          <w:szCs w:val="28"/>
          <w:lang w:val="be-BY"/>
        </w:rPr>
        <w:t>№ 1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0. О ратификации Договора о Союзе Беларуси и России и Устава Союза Беларуси и России: Закон Республики Беларусь от 10 июня 1997г. // Ведомости Национального собрания Республики Беларусь. 1997. № 21. Ст. 386-388; // Национальный реестр правовых актов Республики Беларусь. 2000. № 4. 2/118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1. Декларация о дальнейшем единении России и Беларуси от 25 декабря 1998г. (Принята в г. Москве 25.121998) // Народная газета. 29 декабря 1998. № 33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2. Об утверждении Положения о Министерстве иностранных дел Республики Беларусь: Постановление Совета Министров Республики Беларусь от 30 ноября 2001г. // Национальный реестр правовых актов Республики Беларусь. 2001. № 116. 5/9516; 2003. № 103. 5/13005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3. Об утверждении основных направлений внутренней и внешней политики Республики Беларусь: Закон Республики Беларусь от 14 ноября 2005г. // Национальный реестр правовых актов Республики Беларусь. 2005. № 188. 2/1157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4. О ратификации Соглашения между Правительством Республики Беларусь и Правительством Российской Федерации о порядке оказания медицинской помощи гражданам Республики Беларусь в учреждениях здравоохранения Российской Федерации и гражданам Российской Федерации в учреждениях здравоохранения Республики Беларусь: Закон Республики Беларусь от 19.07.2006г. // Национальный реестр правовых актов Республики Беларусь. 2006. № 122. 2/1255.</w:t>
      </w:r>
      <w:r>
        <w:br w:type="page"/>
      </w:r>
    </w:p>
    <w:p>
      <w:pPr>
        <w:pStyle w:val="Footnote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Внешняя политика: ее сущность, принципы, функции, цели, средства, субъекты</w:t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еспублика Беларусь, являясь суверенным государством, проводит активную внешнюю политику, сотрудничает с другими государствами. </w:t>
      </w:r>
      <w:r>
        <w:rPr>
          <w:b/>
          <w:bCs/>
          <w:szCs w:val="28"/>
        </w:rPr>
        <w:t>Международное сотрудничество</w:t>
      </w:r>
      <w:r>
        <w:rPr>
          <w:szCs w:val="28"/>
        </w:rPr>
        <w:t xml:space="preserve"> – это форма взаимодействия государств между собой или с международными организациями. Вопросам сотрудничества государств посвящено большое количество международных документов. В частности, Устав ООН, принятый 26 июня 1945 года, Декларация о принципах международного права, касающихся дружественных отношений и сотрудничества между государствами в соответствии с Уставом ООН, принятая 24 октября 1970 года Генеральной Ассамблеей ООН, Заключительный акт Совещания по безопасности и сотрудничеству в Европе (ОБСЕ) от 1 августа 1975 года и др., которые обязывают государства сотрудничать на мировой арен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международными документами государства обязаны сотрудничать друг с другом, независимо от различий их политических, экономических и социальных систем в различных областях международных отношений с целью поддержания международного мира и безопасности и содействия международной экономической стабильности и прогрессу, общему благосостоянию народов и международному сотрудничеству, свободному от  дискрим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еждународными документами определены цели и основные направления сотрудничества. Так, в соответствии с Уставом ООН одной из ее </w:t>
      </w:r>
      <w:r>
        <w:rPr>
          <w:b/>
          <w:bCs/>
          <w:szCs w:val="28"/>
        </w:rPr>
        <w:t xml:space="preserve">целей </w:t>
      </w:r>
      <w:r>
        <w:rPr>
          <w:szCs w:val="28"/>
        </w:rPr>
        <w:t xml:space="preserve">является “международное сотрудничество в разрешении международных проблем экономического, социального, культурного и гуманитарного характера” (пункт 3 ст. 1). В Декларации принципов международного права определены </w:t>
      </w:r>
      <w:r>
        <w:rPr>
          <w:b/>
          <w:bCs/>
          <w:szCs w:val="28"/>
        </w:rPr>
        <w:t>основные направления сотрудничества государств</w:t>
      </w:r>
      <w:r>
        <w:rPr>
          <w:szCs w:val="28"/>
        </w:rPr>
        <w:t>: поддержание мира и безопасности, всеобщее уважение прав человека, осуществление международных отношений в экономической, социальной, культурной, технической и торговой областях в соответствии с принципами суверенного равенства и невмешательства, сотрудничество с ООН и принятие мер, предусмотренных ее Уставом, содействие экономическому росту во всем мире, особенно в развивающихся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международных документах закреплены следующие </w:t>
      </w:r>
      <w:r>
        <w:rPr>
          <w:b/>
          <w:bCs/>
          <w:szCs w:val="28"/>
        </w:rPr>
        <w:t>десять принципов международного права</w:t>
      </w:r>
      <w:r>
        <w:rPr>
          <w:szCs w:val="28"/>
        </w:rPr>
        <w:t xml:space="preserve">, </w:t>
      </w:r>
      <w:r>
        <w:rPr>
          <w:b/>
          <w:bCs/>
          <w:szCs w:val="28"/>
        </w:rPr>
        <w:t>которыми должны руководствоваться все государства:</w:t>
      </w:r>
      <w:r>
        <w:rPr>
          <w:szCs w:val="28"/>
        </w:rPr>
        <w:t xml:space="preserve"> суверенитета и равенства государств; неприменения силы и угрозы силой; нерушимости границ; территориальной целостности государств; мирного разрешения международных споров; невмешательства во внутренние дела государства; всеобщего уважения прав и основных свобод человека; равноправия и самоопределения народов; сотрудничества государств; добровольного выполнения международных обязательст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. 8 Конституции “Республика Беларусь признает приоритет общепризнанных принципов международного права и обеспечивает соответствие им законодательства. Республика Беларусь в соответствии с нормами международного права может на добровольной основе входить в межгосударственные образования и выходить из них. Не допускается заключение международных договоров, которые противоречат Конституции”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Однако нормы международного права не могут иметь преимущества перед нормами Конституции Беларуси, которая обладает верховенством над всеми правовыми актами на территори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еспублике Беларусь 14 ноября 2005 года принят</w:t>
      </w:r>
      <w:r>
        <w:rPr>
          <w:szCs w:val="28"/>
          <w:lang w:val="be-BY"/>
        </w:rPr>
        <w:t xml:space="preserve"> программный Закон</w:t>
      </w:r>
      <w:r>
        <w:rPr>
          <w:szCs w:val="28"/>
        </w:rPr>
        <w:t xml:space="preserve"> </w:t>
      </w:r>
      <w:r>
        <w:rPr>
          <w:szCs w:val="28"/>
          <w:lang w:val="be-BY"/>
        </w:rPr>
        <w:t>“Об утверждении основных направлений внутренней и внешней политики Республики Беларусь</w:t>
      </w:r>
      <w:r>
        <w:rPr>
          <w:szCs w:val="28"/>
        </w:rPr>
        <w:t>”</w:t>
      </w:r>
      <w:r>
        <w:rPr>
          <w:szCs w:val="28"/>
          <w:lang w:val="be-BY"/>
        </w:rPr>
        <w:t>,</w:t>
      </w:r>
      <w:r>
        <w:rPr>
          <w:szCs w:val="28"/>
        </w:rPr>
        <w:t xml:space="preserve"> который определяет принципы, стратегические цели, основные задачи и сферы внутренней и внешней политик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Внешняя политика – </w:t>
      </w:r>
      <w:r>
        <w:rPr>
          <w:szCs w:val="28"/>
        </w:rPr>
        <w:t>это деятельность и взаимодействие официальных субъектов, получивших право от имени народа выражать национальные интересы на международной арене, избирать соответствующие средства и методы их реал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735455</wp:posOffset>
                </wp:positionV>
                <wp:extent cx="3065780" cy="4368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е функции, выполняемые государствами на международной арен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136.65pt;mso-position-vertical-relative:text;margin-left:35.2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е функции, выполняемые государствами на международной ар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228600</wp:posOffset>
                </wp:positionV>
                <wp:extent cx="16192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грацион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8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тегра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2175</wp:posOffset>
                </wp:positionH>
                <wp:positionV relativeFrom="paragraph">
                  <wp:posOffset>288290</wp:posOffset>
                </wp:positionV>
                <wp:extent cx="161925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улятив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8pt;mso-wrap-distance-left:9.05pt;mso-wrap-distance-right:9.05pt;mso-wrap-distance-top:0pt;mso-wrap-distance-bottom:0pt;margin-top:22.7pt;mso-position-vertical-relative:text;margin-left:17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0" cy="685800"/>
                <wp:effectExtent l="6350" t="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pt" to="153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52.95pt,4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70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65100</wp:posOffset>
                </wp:positionV>
                <wp:extent cx="1619250" cy="2806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храни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pt;mso-wrap-distance-left:9.05pt;mso-wrap-distance-right:9.05pt;mso-wrap-distance-top:0pt;mso-wrap-distance-bottom:0pt;margin-top:13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хра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175</wp:posOffset>
                </wp:positionH>
                <wp:positionV relativeFrom="paragraph">
                  <wp:posOffset>45720</wp:posOffset>
                </wp:positionV>
                <wp:extent cx="1619250" cy="400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онно-представи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5pt;mso-wrap-distance-left:9.05pt;mso-wrap-distance-right:9.05pt;mso-wrap-distance-top:0pt;mso-wrap-distance-bottom:0pt;margin-top:3.6pt;mso-position-vertical-relative:text;margin-left:17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онно-представ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6151" w:leader="none"/>
        </w:tabs>
        <w:spacing w:lineRule="auto" w:line="360"/>
        <w:ind w:firstLine="709"/>
        <w:jc w:val="both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70.95pt,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52.95pt,6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6151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Интеграционная функция,</w:t>
      </w:r>
      <w:r>
        <w:rPr>
          <w:szCs w:val="28"/>
        </w:rPr>
        <w:t xml:space="preserve"> связана со стремлением государств к интеграции в различных сферах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хранительная функция,</w:t>
      </w:r>
      <w:r>
        <w:rPr>
          <w:szCs w:val="28"/>
        </w:rPr>
        <w:t xml:space="preserve"> направлена на защиту национальных интересов за рубежом, прав и свобод своих гражд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Регулятивная функция,</w:t>
      </w:r>
      <w:r>
        <w:rPr>
          <w:szCs w:val="28"/>
        </w:rPr>
        <w:t xml:space="preserve"> связана с разработкой государствами общепризнанных норм и принципов международного права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b/>
          <w:bCs/>
          <w:szCs w:val="28"/>
        </w:rPr>
        <w:t>Информационно-представительная функция,</w:t>
      </w:r>
      <w:r>
        <w:rPr>
          <w:szCs w:val="28"/>
        </w:rPr>
        <w:t xml:space="preserve"> связана с распространением положительной информации о стране с целью создания положительного имиджа о 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Эти конституционные принципы конкретизируются и развиваются в Законе Республики Беларусь от 14 ноября 2005 г. № 60-З “Об утверждении основных направлений внутренней и внешней политики Республики Беларусь” (глава 2). </w:t>
      </w:r>
      <w:r>
        <w:rPr>
          <w:b/>
          <w:szCs w:val="28"/>
        </w:rPr>
        <w:t>Внешняя политика Республики Беларусь основывается на следующих принципах:</w:t>
      </w:r>
      <w:r>
        <w:rPr>
          <w:szCs w:val="28"/>
        </w:rPr>
        <w:t xml:space="preserve"> соблюдение общепризнанных принципов и норм международного права; соразмерность внешнеполитических целей политико-дипломатическому, экономическому, оборонному, научно-техническому, интеллектуальному потенциалу государства, обеспечение их реализации для укрепления международных позиций Республики Беларусь и ее международного авторитета; повышение эффективности политических, правовых, внешнеэкономических и иных инструментов защиты государственного суверенитета Республики Беларусь и ее национальной экономики в условиях глобализации; развитие на основе общепризнанных принципов и норм международного права всестороннего сотрудничества с иностранными государствами, международными организациями, взаимный учет и соблюдение интересов всех членов международного сообщества; добровольность вхождения и участия в межгосударственных образованиях; приверженность политике последовательной демилитаризации международных отношений; отсутствие территориальных претензий к сопредельным государствам, непризнание территориальных притязаний к Республике Беларусь (ст. 23)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3065780" cy="436880"/>
                <wp:effectExtent l="0" t="0" r="39370" b="3937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ства достижения внешнеполитических цел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-0.75pt;mso-position-vertical-relative:text;margin-left:35.2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едства достижения внешнеполитически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0" cy="69342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153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48260</wp:posOffset>
                </wp:positionV>
                <wp:extent cx="1619250" cy="2806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литические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pt;mso-wrap-distance-left:9.05pt;mso-wrap-distance-right:9.05pt;mso-wrap-distance-top:0pt;mso-wrap-distance-bottom:0pt;margin-top:3.8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лит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2175</wp:posOffset>
                </wp:positionH>
                <wp:positionV relativeFrom="paragraph">
                  <wp:posOffset>48260</wp:posOffset>
                </wp:positionV>
                <wp:extent cx="1619250" cy="3022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8pt;mso-wrap-distance-left:9.05pt;mso-wrap-distance-right:9.05pt;mso-wrap-distance-top:0pt;mso-wrap-distance-bottom:0pt;margin-top:3.8pt;mso-position-vertical-relative:text;margin-left:17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05pt" to="152.95pt,2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170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882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6pt" to="174.55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022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.6pt" to="156.55pt,8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95</wp:posOffset>
                </wp:positionH>
                <wp:positionV relativeFrom="paragraph">
                  <wp:posOffset>-14605</wp:posOffset>
                </wp:positionV>
                <wp:extent cx="1619250" cy="2806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деологическ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pt;mso-wrap-distance-left:9.05pt;mso-wrap-distance-right:9.05pt;mso-wrap-distance-top:0pt;mso-wrap-distance-bottom:0pt;margin-top:-1.15pt;mso-position-vertical-relative:text;margin-left:1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де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7895</wp:posOffset>
                </wp:positionH>
                <wp:positionV relativeFrom="paragraph">
                  <wp:posOffset>-14605</wp:posOffset>
                </wp:positionV>
                <wp:extent cx="1619250" cy="3086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е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3pt;mso-wrap-distance-left:9.05pt;mso-wrap-distance-right:9.05pt;mso-wrap-distance-top:0pt;mso-wrap-distance-bottom:0pt;margin-top:-1.15pt;mso-position-vertical-relative:text;margin-left:173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Политические средства</w:t>
      </w:r>
      <w:r>
        <w:rPr>
          <w:szCs w:val="28"/>
        </w:rPr>
        <w:t>, связаны прежде всего с активной работой дипломатических представителей за руб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Идеологические средства,</w:t>
      </w:r>
      <w:r>
        <w:rPr>
          <w:szCs w:val="28"/>
        </w:rPr>
        <w:t xml:space="preserve"> представляют собой использование средств массовой информации для пропаганды на зарубежны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Экономические средства</w:t>
      </w:r>
      <w:r>
        <w:rPr>
          <w:szCs w:val="28"/>
        </w:rPr>
        <w:t>, используются для поддержки слаборазвитых в экономическом отношении государств и наоборот, возможность получения различного рода займов, льгот для сво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Военные средства,</w:t>
      </w:r>
      <w:r>
        <w:rPr>
          <w:szCs w:val="28"/>
        </w:rPr>
        <w:t xml:space="preserve"> представляют собой наличие боеспособно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нешняя политика осуществляется определенными </w:t>
      </w:r>
      <w:r>
        <w:rPr>
          <w:b/>
          <w:szCs w:val="28"/>
        </w:rPr>
        <w:t>государственными структурами.</w:t>
      </w:r>
      <w:r>
        <w:rPr>
          <w:szCs w:val="28"/>
        </w:rPr>
        <w:t xml:space="preserve"> Важная роль в осуществлении внешней политики принадлежит Президенту Республики Беларусь: ведет переговоры и подписывает международные договоры, назначает и отзывает дипломатических представителей Республики Беларусь в иностранных государствах и при международных организациях; принимает верительные и отзывные грамоты аккредитованных при нем дипломатических представителей иностранных государств (п. 20, 21 ст. 84 Конститу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рламент Республики Беларусь рассматривает проекты законов, в том числе об утверждении основных направлений внутренней и внешней политики Республики Беларусь, об объявлении войны и заключении мира. 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ностранных дел Республики Беларусь – орган государственного управления, который проводит государственную политику в области внешних связей, осуществляет регулирование и координацию внешнеполитической деятельности, общую координацию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д национальными интересами понимается достижение долговременных национальный целей: обеспечение существования национального государства как независимого, предотвращение внешней угрозы, сохранение или поиск союзников, обеспечение роста благосостояния народа, развитие взаимовыгодных культурных контактов и т.д. В этом также и состоит </w:t>
      </w:r>
      <w:r>
        <w:rPr>
          <w:b/>
          <w:szCs w:val="28"/>
        </w:rPr>
        <w:t>сущность политики люб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Внешнеполитические цели достигаются различными средствами</w:t>
      </w:r>
      <w:r>
        <w:rPr>
          <w:szCs w:val="28"/>
        </w:rPr>
        <w:t xml:space="preserve">. Важнейшими из них являются: </w:t>
      </w:r>
      <w:r>
        <w:rPr>
          <w:b/>
          <w:szCs w:val="28"/>
        </w:rPr>
        <w:t>политические средства</w:t>
      </w:r>
      <w:r>
        <w:rPr>
          <w:szCs w:val="28"/>
        </w:rPr>
        <w:t xml:space="preserve">, связанные прежде всего с активной работой дипломатических представителей за рубежом; </w:t>
      </w:r>
      <w:r>
        <w:rPr>
          <w:b/>
          <w:szCs w:val="28"/>
        </w:rPr>
        <w:t>идеологические средства</w:t>
      </w:r>
      <w:r>
        <w:rPr>
          <w:szCs w:val="28"/>
        </w:rPr>
        <w:t xml:space="preserve">, представляющие собой использование средств массовой информации для пропаганды на зарубежные страны; </w:t>
      </w:r>
      <w:r>
        <w:rPr>
          <w:b/>
          <w:szCs w:val="28"/>
        </w:rPr>
        <w:t>экономические средства</w:t>
      </w:r>
      <w:r>
        <w:rPr>
          <w:szCs w:val="28"/>
        </w:rPr>
        <w:t>, которые используются для поддержки слаборазвитых в экономическом отношении государств и наоборот, возможность получения различного рода займов, льгот; военные средства, представляющие собой наличие боеспособно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Внешняя политика осуществляется определенными государственными структурами.</w:t>
      </w:r>
      <w:r>
        <w:rPr>
          <w:szCs w:val="28"/>
        </w:rPr>
        <w:t xml:space="preserve"> Важная роль в осуществлении внешней политики принадлежит Президенту Республики Беларусь: ведет переговоры и подписывает международные договоры, назначает и отзывает дипломатических представителей Республики Беларусь в иностранных государствах и при международных организациях; принимает верительные и отзывные грамоты аккредитованных при нем дипломатических представителей иностранных государств (пункты 20, 21 ст.</w:t>
      </w:r>
      <w:r>
        <w:rPr>
          <w:szCs w:val="28"/>
          <w:lang w:val="be-BY"/>
        </w:rPr>
        <w:t xml:space="preserve"> 84 Конституции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рламент Республики Беларусь рассматривает проекты законов, в том числе об утверждении основных направлений внутренней и внешней политики Республики Беларусь, об объявлении войны и заключении мир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равительство возлагается разработка основных направлений внутренней и внешней политики и принятие мер по ее реализации; осуществление координации в области отношений Республики Беларусь с другими государствами и международными организациями; принятие практических мер по реализации и защите внешнеполитических интересов Республики Беларусь; заключение международных договоров по вопросам, относящимся к его компетенции; принятие мер по обеспечению выполнения международных догово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стерство иностранных дел Республики Беларусь – республиканский орган государственного управления, который проводит государственную политику в области внешних связей, осуществляет регулирование и координацию внешнеполитической деятельности, общую координацию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 Основные направления внешней политики Республики Белар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внешнеэкономической деятельности являются:</w:t>
      </w:r>
      <w:r>
        <w:rPr>
          <w:szCs w:val="28"/>
        </w:rPr>
        <w:t xml:space="preserve"> совершенствование государственной внешнеэкономической политики на основе многовекторности, сложившегося международного разделения труда и рынков товаров и услуг, создание благоприятных условий для участия белорусских товаров в международном торгово-экономическом обороте, защита интересов организаций и индивидуальных предпринимателей – резидентов Республики Беларусь на внешнем рынке, обеспечение условий роста экспорта, осуществление внешних государственных заимствований в пределах лимита внешнего государственного долга Республики Беларусь, развитие экспорта высоких технологий и содействие их импорту в целях ускоренного развития национальной экономики, обеспечение доступа к источникам сырья и товарам, производство которых невозможно либо неэффективно в Республике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экономического сотрудничества являются:</w:t>
      </w:r>
      <w:r>
        <w:rPr>
          <w:szCs w:val="28"/>
        </w:rPr>
        <w:t xml:space="preserve"> участие в многостороннем сотрудничестве в рамках международных организаций, институтов и форумов в качестве фактора органичной интеграции в мировое сообщество в интересах развития национальной экономики, участие в таможенных союзах, зонах свободной торговли и иных формах экономической интеграции с иностранными государствами, привлечение иностранных инвестиций, развитие делового сотрудничества с государствами, участвующими в многосторонней системе регулирования торговли, рациональное использование географического положения, развитие эффективной системы обслуживания международных транспортных систем и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сотрудничества в области космической деятельности являются:</w:t>
      </w:r>
      <w:r>
        <w:rPr>
          <w:szCs w:val="28"/>
        </w:rPr>
        <w:t xml:space="preserve"> участие в международных программах исследования и использования космического пространства, развитие научно-технического потенциала белорусских организаций, работающих в области кос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военного сотрудничества являются:</w:t>
      </w:r>
      <w:r>
        <w:rPr>
          <w:szCs w:val="28"/>
        </w:rPr>
        <w:t xml:space="preserve"> проведение государственной политики, направленной на предотвращение войны и поддержание мира, нейтрализацию потенциальных военных угроз, исключение вовлечения Вооруженных Сил Республики Беларусь в вооруженные конфликты за пределами государства, расширение международного сотрудничества, партнерства и укрепление доверия в военной сфере, содействие мирному урегулированию международных вооруженных конфликтов и споров, сотрудничество с иностранными государствами по сокращению вооружения и вооруженных сил в Европе, конверсии предприятий оборонной промышленности, военно-техническое сотрудничество с иностранны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сотрудничества по реализации государственной пограничной политики являются:</w:t>
      </w:r>
      <w:r>
        <w:rPr>
          <w:szCs w:val="28"/>
        </w:rPr>
        <w:t xml:space="preserve"> обеспечение нерушимости Государственной границы Республики Беларусь, защиты государственного суверенитета и территориальной целостности Республики Беларусь, взаимовыгодное межгосударственной сотрудничество по пограничным вопросам, мирное разрешение пограничн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й безопасности являются:</w:t>
      </w:r>
      <w:r>
        <w:rPr>
          <w:szCs w:val="28"/>
        </w:rPr>
        <w:t xml:space="preserve"> развитие международного сотрудничества в целях сохранения и укрепления существующих систем международной и региональной безопасности, развитие международного сотрудничества в области борьбы с терроризмом и экстремизмом, организованной преступностью, наркобизнесом и иными видами преступной деятельности, противодействие незаконному распространению оружия массового поражения, его компонентов и средств доставки, а также товаров и технологий двой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гуманитарного сотрудничества и прав человека являются:</w:t>
      </w:r>
      <w:r>
        <w:rPr>
          <w:szCs w:val="28"/>
        </w:rPr>
        <w:t xml:space="preserve"> участие в международных договорах в гуманитарной области и в области прав человека, развитие международного гуманитарного сотрудничества и сотрудничества в области прав человека, реализация долгосрочной стратегии содействия духовному и культурному развитию белорусской диаспоры, создание благоприятных правовых и организационных условий для этнических белорусов, выходцев из Республики Беларусь и лиц,  идентифицирующих себя как белорусы, а также членов их семей, принявших решение вернуться в Республику Беларусь на постоянное место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сотрудничества в области здравоохранения, образования, науки, информации и информатизации, культуры, спорта, туризма, охраны окружающей среды являются:</w:t>
      </w:r>
      <w:r>
        <w:rPr>
          <w:szCs w:val="28"/>
        </w:rPr>
        <w:t xml:space="preserve"> укрепление международного сотрудничества в области развития здравоохранения, привлечение внешних интеллектуальных и научных ресурсов в интересах научного, образовательного и культурного развития Республики Беларусь, расширение международного научно-технического сотрудничества, участие в международных договорах, развитие взаимовыгодных отношений с иностранными государствами, международными организациями, обмен информацией и технологиями, использование международных глобальных информационных сетей в интересах ускоренного экономического развития, содействие интеграции Республики Беларусь в мировое информационное пространство, поддержка взаимовыгодного международного сотрудничества в области информации и информатизации, содействие национальным федерациям (союзам, ассоциациям) по виду (видам) спорта в их международной деятельности и повышении международного авторитета Республики Беларусь через активное участие спортсменов (команд спортсменов) Республики Беларусь в международных спортивных мероприятиях, формирование имиджа Республики Беларусь как региона, привлекательного для развития туризма, и продвижение национального туристского продукта на внешний рынок, развитие международного сотрудничества в сфере охраны окружающей среды, разрешения экологических проблем транснационального характера, привлечение помощи международного сообщества по преодолению последствий катастрофы на Чернобыльской А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международного сотрудничества в области предупреждения и ликвидации чрезвычайных ситуаций являются:</w:t>
      </w:r>
      <w:r>
        <w:rPr>
          <w:szCs w:val="28"/>
        </w:rPr>
        <w:t xml:space="preserve"> оперативное информирование в случаях возникновения или опасности возникновения чрезвычайных ситуаций, проведение согласованной политики по предупреждению трансграничных чрезвычайных ситуаций и ликвидации их последствий, обмен научно-технической информацией и специалистами в области предупреждения и ликвидации чрезвычайных ситуаций, оказание гуманитарной помощи странам, пострадавшим вследствие чрезвычайны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сотрудничества в области кодификации и прогрессивного развития международного права являются:</w:t>
      </w:r>
      <w:r>
        <w:rPr>
          <w:szCs w:val="28"/>
        </w:rPr>
        <w:t xml:space="preserve"> участие в разработке международных договоров, развитие сотрудничества с международными организа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сновными направлениями в сфере трансграничного сотрудничества являются:</w:t>
      </w:r>
      <w:r>
        <w:rPr>
          <w:szCs w:val="28"/>
        </w:rPr>
        <w:t xml:space="preserve"> взаимодействие с иностранными государствами на региональном и местном уровнях в целях оперативного решения приграничных проблем, привлечения иностранных инвестиций для совершенствования приграничной и транспортной инфраструктуры, создания коммерческих организаций с иностранными инвестициями, разработка и реализация региональных проектов технического содействия, финансируемых международными организациями и программами в области экономики, территориального планирования, предпринимательства, инфраструктуры, информации, охраны окружающей среды, образования, культуры, туризма и спорта, поощрение еврорегионов как формы приграничного сотрудничества в целях сглаживания различий в уровнях социально-экономического развития территорий, развития приграничной инфраструктуры, совместного решения проблем в сфере охраны природы, преодоления дисбаланса в вопросах занятости населения, культурных и языковых барье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>3. Республика Беларусь – субъект СН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 декабря 1991 г. Республика Беларусь, Россия, и Украина подписали Соглашение о создании Содружества Независимых Государ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 декабря 1991 г. к СНГ в г. Алма-Ата присоединились Азербайджан, Армения, Казахстан, Кыргызстан, Молдова, Таджикистан, Туркменистан, Узбекистан. В настоящее время в СНГ входят 12 бывших республик СССР из 15. Латвия, Литва, Эстония в состав СНГ не вош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редительными документами СНГ являются: Соглашение о создании СНГ, Алма-Атинская Декларация, Устав СНГ и д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чальный период своего создания СНГ рассматривалось как форма цивилизованного развода бывших союзных республик и раздела имущества бывшего СССР мирным путем. Сегодня в СНГ господствует стремление государств к экономическому и политическому взаимодействию на просторах бывшего ССС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аны-участницы СНГ сотрудничают в различных сферах: государственно-политической, социально-экономической, научной, культурной, экологической, правовой, внешнеполитической и др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Все органы СНГ имеют исключительно консультативные и координационные фун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ятельность Совета Глав Государств и Совета Глав Правительств регулируется следующим образом: при принятии решений в этих Советах каждое государство имеет один голос. Решения принимаются с общего согласия, консенсусом. За каждым государством признается право не участия в решении того или иного вопр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</w:rPr>
        <w:t>Совет Глав Государств обсуждает и принимает принципиальные решения, связанные с деятельностью государств-участников в сфере их общих интересов. В соответствии с Уставом СНГ он собирается на заседания два раза в год. Внеочередные заседания могут созываться по инициативе одного из государств-чле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ет Глав Правительств координирует сотрудничество органов исполнительной власти государств-членов в экономической, социальной и иных сферах общих интересов. Периодичность заседаний данного Совета – четыре раза в год. Внеочередные заседания могут созываться по инициативе Правительства любого из государств-чле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парламентская Ассамблея СНГ состоит из парламентских делегаций стран СНГ, состав которых обновляется к каждому заседанию, Совета Ассамблеи, постоянных и временных комиссий, вспомогательных органов и Секретариата Совета МПА. Межпарламентская Ассамблея обсуждает широкий круг политических, социально-экономических и иных проблем, представляющих общий интерес. Все делегации стран-участниц имеют один голос. Пленарные заседания МПА проводятся не реже двух раз в год. Решения в МПА принимаются консенсусом, то есть достижением согласия его участников. МПА не наделена законодательными полномочиями, она имеет консультативные и координационные полномочия. Важнейшая функция МПА – это сближение национальных законодательств стран-участниц СНГ. Эта задача решается путем принятия модельных (рекомендательных) актов, которые направляются парламентам стран-участниц СНГ для использования в их законодательн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ординационно-консультативный комитет СНГ является постоянно действующим исполнительным и координирующим орга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итет вырабатывает предложения по вопросам сотрудничества в рамках СНГ, организует совещания представителей и экспертов для подготовки проектов документов, выносимых на заседания Совета Глав Государств и Совета Глав Правительств, содействует работе других органов в рамках Содружества. Столицей СНГ является город Минс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Г является уникальным своеобразным объединением государств, которое в процессе своего функционирования реализует различные виды связей между собой, характерные для федеративных, конфедеративных, ассоциативных международно-правовых форм объединений государ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Cs w:val="28"/>
        </w:rPr>
        <w:t>4. Союзное государство Беларуси 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распада СССР 26 июня 1992 года между Российской Федерацией и Республикой Беларусь были установлены дипломатические отнош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 февраля 1995 года в городе Минске Президентом Республики Беларусь А.Г. Лукашенко и Президентом Российской Федерации Б.Н. Ельциным подписан Договор о дружбе, добрососедстве и сотрудничестве между Республикой Беларусь и Российской Федерацией. Договор вступил в силу 11 августа 1995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6 мая 1995 года у белорусской деревни Речка убран символический таможенный знак, что означало ликвидацию границы между Беларусью и Росс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7-28 февраля 1996 года Президент Республики Беларусь А.Г. Лукашенко привез в Москву исторические предложения, направленные на тесное сближение двух стр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апреля 1996 года в городе Москве Президентом Республики Беларусь А.Г. Лукашенко и Президентом Российской Федерации Б.Н. Ельциным подписан Договор между Республикой Беларусь и Российской Федерацией об образовании Сообщества Беларуси и России. Договор вступил в силу с 29 августа 1996 года. Целью создания Сообщества являлось объединение материального и интеллектуального потенциалов обоих государств для подъема экономики, создания равных условий повышения уровня жизни народов и духовного развития лич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шим органом Сообщества являлся  – Высший Советом, в который входили главы государств и правительств, руководители парламентов сторон, а также председатель Исполнительного Комитета, был принят ряд важных решений. Так, 22 июня 1996 года были приняты следующие решения: “О Таможенном Комитете Сообщества”, “О беспрепятственном обмене жилых помещений”, “О равных правах граждан на трудоустройство, оплату труда и предоставление других социально-трудовых гарантий”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Исполнительным Комитетом Сообщества Беларуси и России 11 апреля 1996 года было принято постановление № 1 “О равных правах граждан на получение образования”, а 16 мая 1996 года принято постановление № 2 “О взаимном предоставлении гражданам Беларуси и России равных прав в получении всесторонней медицинской помощи”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говор содержал конкретные направления работы органов Сообщества: проведение общей экономической и социальной политики, разработка и реализация совместных программ; формирование единой энергетической, транспортной систем и системы связи; взаимодействие в решении вопросов занятости населения; формирование единой нормативно-правовой базы и др. Однако Договор четко не прописывал механизма реализации задач, поставленных перед органами Сообщества. Кроме того, в развитии рыночных реформ Россия опережала Беларус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апреля 1997 года в Москве президенты А.Г. Лукашенко и Б.Н. Ельцин подписали Договор о Союзе Беларуси и России. По инициативе А.Г. Лукашенко Сообщество преобразуется в Союз двух государств. Одновременно был принят Меморандум о взаимопонимании между Республикой Беларусь и Российской Федерацией по вопросу о доработке и принятии Устава Союза Беларуси и России, который публиковался в виде проекта для всенародного обсуждения гражданами Республики Беларусь и гражданами Ро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3 мая 1997 года в городе Москве Президентом Республики Беларусь А.Г. Лукашенко и Президентом Российской Федерации Б.Н. Ельциным подписан Устав Союза Беларуси и России. Договор и Устав о Союзе Беларуси и России вступили в силу 11 июня 1997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выполнению Договора и Устава органами Союза была проведена большая работа. Интеграция между государствами стала более тесной. Был осуществлен ряд совместных крупномасштабных программ и проектов, направленных на наращивание промышленного и научно-технического потенциала государств, для граждан двух государств были сняты пограничные и таможенные барьеры, предоставлены равные права в области образования, трудоустройства и оплаты труда, приобретения и использования имуще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шим Советом Союза Беларуси и России было принято свыше 40 решений по вопросам внешней политики, военной политики и безопасности, охраны границ, борьбы с преступностью, финансового и таможенного законодательства, коммуникаций и информатизации и д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существовали и определенные трудности в реализации положений Договора и Устава Союза. В России большими темпами шла приватизация государственной собственности, в Беларуси она развивалась более медленно. Этот и другие факторы затрудняли сотрудничество двух стран: практически отсутствовали крупные финансово-промышленные группы двух стран способные конкурировать на мировых рынках; не все решения, принимаемые на высшем уровне органами Союза, реализовывались на практике из-за противодействия определенных российских политических сил интеграции; правовая база двухсторонних отношений нуждалась в совершенствовании, прежде всего в наделении Парламентского Собрания Союза правом принимать не рекомендательные, а законодательные акты, в наделении дополнительными наднациональными полномочиями союзных органов, в гармонизации и сближении национального законодательства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о экономическая целесообразность, историческая взаимосвязь судеб народов двух государств, родственные отношения, близость духовной и культурной жизни, совпадение интересов в политической, экономической, внешнеполитической, геостратегической, оборонной и иных областях требовали более тесного объединения государств-участников Союз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эти недостатки и объективные закономерности развития двух государств создали предпосылки для появления Декларации о дальнейшем единении Беларуси и Ро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5 декабря 1998 года в Москве президентами двух стран были подписаны Декларация о дальнейшем единении Беларуси и России, а также Договор о равных правах граждан и Соглашение о создании равных условий субъектам хозяйств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кларация провозглашала конечную цель интеграции двух государств – создание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Договор о равных правах граждан был ратифицирован Законом Республики Беларусь от 17 февраля 1999 года  № 244 – З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глашении Республика Беларусь и Российская Федерация взяли на себя обязательство способствовать законодательными и иными мерами созданию равных условий субъектам хозяйствования на территории обоих государ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январе 1999 года в Республике Беларусь и Российской Федерации были образованы рабочие группы по подготовке проекта Договора о создании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 декабря 1999 года в г. Москве президент Беларуси Александр Григорьевич Лукашенко и президент России Борис Николаевич Ельцин подписали Договор о создании Союзного государства Беларуси и России. Договор был ратифицирован Республикой Беларусь 24 декабря 1999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ой частью Договора является Программа действий по реализации положений Договора о создании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осле обмена ратификационными грамотами с Россией прекратили свое действие Договор об образовании Сообщества Беларуси и России от 2 апреля 1996 года и Договор о Союзе Беларуси и России от 2 апреля 1997 года. Ранее принятые акты в рамках Сообщества и Союза продолжают действовать в части, не противоречащей Договору о создании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юзное государство основано на разграничении предметов ведения и полномочий между Союзным государством и государствами-участник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ст. 6 Договора каждое государство-участник сохраняет с учетом добровольно переданных Союзному государству полномочий суверенитет, независимость, территориальную целостность, государственное устройство, Конституцию, государственный флаг, герб и другие атрибуты государственности. Каждое государство сохраняет членство в ООН и в других международных организац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юзное государство основано на принципах суверенного равенства государств-участников, добровольности, добросовестного выполнения ими взаимных обязатель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говором устанавливается, что граждане государств-участников являются одновременно гражданами Союзного государства. Однако пока союзного закона о гражданстве не принято. Тем не менее, Договором предусмотрено, что граждане Союзного государства пользуются равными правами и несут равные обязанности на территории другого государства, если иное не предусмотрено законодательными актами государств-участников, договорами между ними. Каждый гражданин государства-участника имеет право на защиту на территории третьего государства, где не имеется представительства государства-участника, гражданином которого он является, дипломатическим представительством или консульским учреждением другого государства. Договором также предусматривается создание союзной Комиссии по правам человека, однако пока она также не образован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Договор закрепляет предметы ведения, принадлежащие исключительно Союзному государству (ст.17 Договора) и предметы, находящиеся в совместном ведении Союзного государства и государств-участников (ст. 18 Догов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не пределов исключительного ведения Союзного государства и предметов совместного ведения Союзного государства и государств-участников последние сохраняют всю полноту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оговоре содержатся статьи, посвященные бюджету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 Союзного государства призван обеспечивать финансирование программ и проектов Союзного государства, его функционирование, включая расходы на содержание его орга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 Союзного государства формируется за счет ежегодных согласованных отчислений государств-участников. Наполнение бюджета может также осуществляться и за счет других законны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просы финансово-хозяйственной деятельности органов Союзного государства, отраслевых и функциональных органов управления Союзного государства регулируются советом Министров Союзного государства в соответствии с нормативно-правовыми актами Союзного государства, а также законодательством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сударства-участники самостоятельно несут расходы, связанные с осуществлением мероприятий, не предусмотренных бюджетом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 Союзного государства не может иметь дефици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нение бюджета до создания Казначейства Союзного государства осуществляют казначейства государств-участников в части, касающейся территорий своих государ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бюджета Союзного государства вносится в Парламент Советом Министров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 после принятия Парламентом утверждается Высшим Государственным Сове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оговоре определены порядок организации, предметы ведения, полномочия, организация работы, виды нормативно-правовых актов, принимаемых органами Союз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Высший Государственный Совет является высшим органом Союзного государства.</w:t>
      </w:r>
      <w:r>
        <w:rPr>
          <w:szCs w:val="28"/>
        </w:rPr>
        <w:t xml:space="preserve"> В его состав входят главы государств, главы правительств, руководители палат парламентов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В заседаниях Высшего Государственного Совета участвуют также Председатель Совета Министров, Председатели Палат Парламента, Председатель Суда Союз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Председателем Высшего Государственного Совета является один из глав государств-участников</w:t>
      </w:r>
      <w:r>
        <w:rPr>
          <w:szCs w:val="28"/>
        </w:rPr>
        <w:t xml:space="preserve"> на основе ротации, если государства-участники не договорились об и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ты Высшего Государственного Совета принимаются на основе единогласия государств-участников. Акт не является принятым, если одно из государств-участников высказалось против его приня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лосование на заседаниях Высшего Государственного Совета от имени государства-участника осуществляет глава государства либо лицо, им уполномоч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Парламент Союзного государства</w:t>
      </w:r>
      <w:r>
        <w:rPr>
          <w:szCs w:val="28"/>
        </w:rPr>
        <w:t xml:space="preserve"> является представительным и законодательным органом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Палаты Союза работают на непостоянной основе и получают вознаграждение за свой труд по месту постоянной раб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путаты Палаты представителей работают на постоянной профессиональной основе и не могут находиться на государственной службе,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лата представителей избирается, а Палата Союза формируется сроком на 4 года. В случае прекращения полномочий палат парламентов государств-участников члены Палаты Союза сохраняют свои полномочия вплоть до обновления депутации соответствующего парлам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ая из палат избирает из своего состава Председателя, его заместителя, образует комиссии. Председатель палаты и его заместитель избираются на ротационной основе. Председатель палаты и его заместитель не могут быть гражданами одного государства-участни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о внесения законопроектов принадлежит Высшему Государственному Совету, Совету Министров Союзного государства, Палате Союза, а также группе депутатов Палаты Представителей численностью не менее 20 депута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опроекты вносятся в Палату представи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ринятия закона Палатой представителей он направляется на одобрение в Палату Союз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Палаты Представителей считается не принятым, если против него проголосовало более одной четверти от общего числа депута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ы Союзного государства принимаются большинством голосов от общего числа членов каждой палаты. В случае неодобрения законопроекта Палатой Союза палаты могут создать согласительную комиссию для преодоления возникших разногласий, после чего законопроект подлежит повторному рассмотрению в палат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ый закон не позднее 7 дней со дня одобрения Палатой Союза направляется в Высший Государственный Совет для подписания Председателем Высшего Государственного Совета и обнарод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едатель Высшего Государственного Совета не позднее 30 дней со дня принятия закона подписывает его, если у него и у главы государства-участника, не являющегося на момент подписания закона Председателем Высшего Государственного Совета, нет возражений в отношении принятия этого закона. Если у Председателя Высшего Государственного Совета или у главы государства-участника, не являющегося на момент подписания закона Председателем Высшего Государственного Совета, имеются возражения, то закон отклоняется. Отклонение закона оформляется решением Высшего Государственного Совета и направляется в палаты Парламента не позднее 7 дней со дня его отклонения. Председатель Высшего Государственного Совета вправе предложить палатам Парламента создать согласительную комиссию для преодоления возникших разноглас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выборы в Палату Представителей Парламента Союзного государства не производились, поэтому его функции выполняет Парламентское Собрание Союза Беларуси и России, которое является лишь представительным органом, принимающим только модельные зако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ьным органом Союзного государства является Совет Министр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заседания Совета Министров могут приглашаться руководители центральных банков и министры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и Совета Министров, его состав, а также порядок его деятельности определяются Положением, утверждаемым Высшим Государственным Сове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Совета Министров может быть приостановлено или отменено Высшим Государственным Сове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ет Министров формирует Постоянный Комитет, руководимый Государственным секретар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тоянный Комитет является ответственным за подготовку заседаний Высшего Государственного Совета и Совета Минист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оянный Комитет координирует работу отраслевых и функциональных органов Союзного государства и их взаимодействие с национальными органами государств-участников, контролирует выполнение принятых Высшим Государственным Советом и Советом Министров решений, регулярно информирует Совет Министров о положении дел в сферах деятельности отраслевых и функциональных органов Союзного государства, вносит предложения в Совет Министров по выполнению текущих задач развития Союзного государств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Договору предусматривается создание Суда Союзного государства. Пока он не образов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д Союзного государства (далее - Суд) является органом Союзного государства, который призван обеспечить единообразное толкование и применение настоящего Договора, нормативно-правовых актов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числа судей Суд избирает Председателя и его заместителя, которые не могут быть гражданами одного государства-участни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в и Регламент Суда утверждает Высший Государственный Сов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ое государство-участник, органы Союзного государства могут передавать на рассмотрение суда любые вопросы, связанные с толкованием и применением союзного Договора, нормативно-правовых актов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я Суда имеют обязательную юридическую силу и подлежат официальному опубликова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я суда принимаются двумя третями голосов от общего числа судей в соответствующем судебном заседа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уществления контроля за финансами Союзного государства Договором предусматривается создание Счетной пала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Счетной палаты избирают из своего состава Председателя и его заместителя, которые выполняют свои обязанности в течение двухлетнего периода и могут быть переизбраны. При этом Председатель Счетной палаты и его заместитель не могут быть гражданами одного и того же государства-участни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ы Договора о создании Союзного государства во многих случаях опережают нормы действующего, в том числе и конституционного законодательства Беларуси и России. Поэтому Договором предусмотрено, что в случае коллизии нормы закона или декрета Союзного государства и нормы внутреннего закона государства-участника преимущественную силу имеет норма закона или декрета Союзного государства. Однако данное положение не применяется к коллизии норм закона или декрета Союзного государства и норм, содержащихся в конституциях и конституционных актах государств-участ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ключительных положениях Договора предусматривается принятие на референдумах государств-участников Конституционного Акта, определяющего на основе союзного Договора государственное устройство Союзного государства и его правовую систему. После одобрения Конституционного Акта на референдумах государства-участники вносят необходимые дополнения и изменения в свои конститу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поэтапного претворения в жизнь союзного Договора Республика Беларусь и Российская федерация приняли Программу действий Республики Беларусь и Российской Федерации по реализации положений Договора о создании Союзного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 Программы – определение содержания, этапов и сроков работы по передаче Союзному государству зафиксированных в Договоре предметов ведения, способов законодательного закрепления такой передачи, включая возможное внесение изменений в конституции двух государств, а также организационные рамки этой деятельности в Союзном государстве, создание необходимых союзных или координирующих органов. В нее включаются задачи по осуществлению двумя государствами комплекса взаимосвязанных мероприятий в экономической, правовой и иных сферах, которые направлены на их поэтапное объединение. Выполнение настоящей Программы ознаменует завершение процесса создания Союзного государства с единым экономическим пространством, единой транспортной системой, единой таможенной территорией, единой денежной единицей, общим бюдже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говор во многих своих положениях выходит за рамки конституций двух государств – Беларуси и России. Предусматривается создание наднациональных государственных органов, имеющих право принятия правовых актов не только в отношении национальных государственных органов Беларуси и России, но и граждан государств-участников Договора. Это свидетельствует о том, что государства-участники Договора стремятся объединиться в единое государство. Каким будет конституционно-правовой статус будущего Союзного государства, сегодня ответить весьма сложно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284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Текст сноски Знак"/>
    <w:qFormat/>
    <w:rPr/>
  </w:style>
  <w:style w:type="character" w:styleId="Style9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372" w:hanging="0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sz w:val="22"/>
    </w:rPr>
  </w:style>
  <w:style w:type="paragraph" w:styleId="33">
    <w:name w:val="Основной текст 3"/>
    <w:basedOn w:val="Normal"/>
    <w:qFormat/>
    <w:pPr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numPr>
        <w:ilvl w:val="0"/>
        <w:numId w:val="0"/>
      </w:numPr>
      <w:overflowPunct w:val="false"/>
      <w:autoSpaceDE w:val="false"/>
      <w:spacing w:lineRule="auto" w:line="300"/>
      <w:ind w:left="240" w:firstLine="40"/>
      <w:textAlignment w:val="baseline"/>
    </w:pPr>
    <w:rPr>
      <w:b/>
      <w:sz w:val="24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12" w:before="20" w:after="0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3:00Z</dcterms:created>
  <dc:creator>Круглов</dc:creator>
  <dc:description/>
  <cp:keywords/>
  <dc:language>en-US</dc:language>
  <cp:lastModifiedBy>SYSTEM</cp:lastModifiedBy>
  <cp:lastPrinted>2005-05-06T09:38:00Z</cp:lastPrinted>
  <dcterms:modified xsi:type="dcterms:W3CDTF">2011-09-24T18:53:00Z</dcterms:modified>
  <cp:revision>2</cp:revision>
  <dc:subject/>
  <dc:title>В  В  Е  Д  Е  Н  И  Е </dc:title>
</cp:coreProperties>
</file>