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ИНСТИТУТ ГОСУДАРСТВА И ПРАВА РОССИЙСКОЙ АКАДЕМИИ НАУК</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Е.Чирки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КОНСТИТУЦИОННОЕ ПРАВО ЗАРУБЕЖНЫХ СТРАН</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Учебник</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БК 67.99(3)01 4-6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ебник написан в соответствии с учебной программой по данному предмету, утвержденной Академическим правовым университетом при Институте государства и права Российской академии наук. В Общей части рассматриваются основные институты конституционного права, в Особенной — основы конституционного права десяти стран Европы, Азии, Африки, Америки, представляющие определенные конституционно-правовые систе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учение конституционного права зарубежных стран в высших юридических учебных заведениях России предусмотрено Государственным образовательным стандартом. Конституционное право преподается и во многих странах Содружества Независимых Государств. Данный учебник, подготовленный в Академическом правовом университете при Институте государства и права Российской академии наук, может использоваться с соответствующими изменениями (например, в перечне изучаемых стран) и в этих государств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урс конституционного права зарубежных стран имеет три главные цели: общеобразовательную, правоведческую и практическую. Общеобразовательное значение данного предмета связано с необходимостью повышения общей культуры студентов — будущих юристов. Правоведческая цель курса состоит в углублении теоретических знаний о моделях правового регулирования статуса личности, о различных конституционных принципах экономической, социальной и политической систем общества, об основах его духовной жизни, о разных формах правления, территориально-политического устройства государства, системах государственных органов и органов местного самоуправления. Практическая роль курса связана с изучением конституционно-правовых институтов и методов конституционного регулирования, их позитивных и негативных сторон, которые могут изменяться в неодинаковых условиях: позитивные черты могут обернуться негативными последствиями, и наоборот. Знание конституционной теории и практики различных государств может помочь совершенствованию конституционно-правового регулирования в России и других странах с учетом их конкретных услов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едлагаемом вниманию читателя учебнике рассматриваются основные институты конституционного права зарубежных стран (Общая часть, имеющая в основном теоретическое значение) и основы конституционного права десяти отдельно взятых стран, представляющих различные правовые системы современности (Особенная часть). При изучении данной дисциплины в других высших учебных заведениях, в иных странах перечень этих государств может быть дополнен, те или иные из них могут быть заменены другими, например в зависимости от подготовки педагогических кадров или практических потребностей (скажем, в случае необходимости изучать основы конституционного права сопредельных стра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владение знаниями по данной дисциплине предусматривает не только слушание лекций преподавателя, но и значительную самостоятельную работу студентов, знакомство их с некоторыми конституциями и рекомендованной литературой. При изучении курса целесообразно провести также 2—4 семинарских занятия по избирательным системам, вопросам парламентаризма и территориально-политического устройства государства и др. План таких занятий и список рекомендуемой литературы содержатся в программе и учебно-методическом пособии, которые изданы Академическим правовым университетом в 1995 г. Там же приводятся список контрольных вопросов, задания по курсовым и контрольным работам, даны методические указания по подготовке таких рабо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овладения курсом студенту достаточно хорошо изучить данный учебник, а также рекомендуемые ниже основную литературу и источники (некоторые конституции). Студентам, стремящимся к углубленному изучению предмета, желающим специализироваться по государствоведческим и конституционным проблемам, готовить дипломную работу по данной дисциплине, рекомендуется дополнительная литература. Ее список не носит исчерпывающего характера, так как появляются новые исследования, принимаются новые конституции и законы. Студент должен следить за этими новеллами, а также за практикой применения конституционного права в изучаемых государствах.</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Основная литература и источник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 Конституционное (государственное) право зарубежных стран / Отв. ред. Б.А. Страшун. М., 1993. Т. 1; М., 1995. Т. 2. В 1996 г. оба эти тома опубликованы отдельным изданием с несущественным обновлением материала.</w:t>
      </w:r>
    </w:p>
    <w:p>
      <w:pPr>
        <w:pStyle w:val="Normal"/>
        <w:spacing w:lineRule="auto" w:line="360" w:before="0" w:after="0"/>
        <w:jc w:val="both"/>
        <w:rPr/>
      </w:pPr>
      <w:r>
        <w:rPr>
          <w:rFonts w:cs="Times New Roman" w:ascii="Times New Roman" w:hAnsi="Times New Roman"/>
          <w:sz w:val="28"/>
        </w:rPr>
        <w:t>2. Иностранное конституционное право / Отв. ред. В.В. Маклаков. М„ 1996 (гл. 1-4, 8, 9, 11, 12).</w:t>
      </w:r>
    </w:p>
    <w:p>
      <w:pPr>
        <w:pStyle w:val="Normal"/>
        <w:spacing w:lineRule="auto" w:line="360" w:before="0" w:after="0"/>
        <w:jc w:val="both"/>
        <w:rPr/>
      </w:pPr>
      <w:r>
        <w:rPr>
          <w:rFonts w:cs="Times New Roman" w:ascii="Times New Roman" w:hAnsi="Times New Roman"/>
          <w:sz w:val="28"/>
        </w:rPr>
        <w:t>3. Конституции зарубежных государств. М., 1996 (конституции США, Великобритании, Франции, Японии или иные 3—4 конституции по указанию преподавателя).</w:t>
      </w:r>
    </w:p>
    <w:p>
      <w:pPr>
        <w:pStyle w:val="Normal"/>
        <w:spacing w:lineRule="auto" w:line="360" w:before="0" w:after="0"/>
        <w:jc w:val="both"/>
        <w:rPr/>
      </w:pPr>
      <w:r>
        <w:rPr>
          <w:rFonts w:cs="Times New Roman" w:ascii="Times New Roman" w:hAnsi="Times New Roman"/>
          <w:sz w:val="28"/>
        </w:rPr>
        <w:t xml:space="preserve">4. Конституция Китайской Народной Республики 1982 г. / / Конституция и основные законодательные акты КНР. М., 1984.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Дополнительная литератур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 Боботов С.В. Конституционная юстиция. М., 1994.</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 Зарубежное законодательство о политических партиях. М., 1993.</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3. Защита прав человека в современном мире: Сб. статей. М., 1993.</w:t>
      </w:r>
    </w:p>
    <w:p>
      <w:pPr>
        <w:pStyle w:val="Normal"/>
        <w:spacing w:lineRule="auto" w:line="360" w:before="0" w:after="0"/>
        <w:jc w:val="both"/>
        <w:rPr/>
      </w:pPr>
      <w:r>
        <w:rPr>
          <w:rFonts w:cs="Times New Roman" w:ascii="Times New Roman" w:hAnsi="Times New Roman"/>
          <w:sz w:val="28"/>
        </w:rPr>
        <w:t>4. Национальный вопрос, государство и право в странах западной демократии. М., 1994.</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5. Очерки парламентского права. М., 1993.</w:t>
      </w:r>
    </w:p>
    <w:p>
      <w:pPr>
        <w:pStyle w:val="Normal"/>
        <w:spacing w:lineRule="auto" w:line="360" w:before="0" w:after="0"/>
        <w:jc w:val="both"/>
        <w:rPr/>
      </w:pPr>
      <w:r>
        <w:rPr>
          <w:rFonts w:cs="Times New Roman" w:ascii="Times New Roman" w:hAnsi="Times New Roman"/>
          <w:sz w:val="28"/>
        </w:rPr>
        <w:t>6. Правительство, министерства и ведомства в зарубежных странах М.,1994.</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7. Сахаров Н.Л. Институт президента в современном мире. М., 1994</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8. Сравнительное конституционное право. М., 1996.</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9. Судебные системы западных государств. М., 1991.</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0. Федерация в зарубежных странах. М., 1993.</w:t>
      </w:r>
    </w:p>
    <w:p>
      <w:pPr>
        <w:pStyle w:val="Normal"/>
        <w:spacing w:lineRule="auto" w:line="360" w:before="0" w:after="0"/>
        <w:jc w:val="both"/>
        <w:rPr/>
      </w:pPr>
      <w:r>
        <w:rPr>
          <w:rFonts w:cs="Times New Roman" w:ascii="Times New Roman" w:hAnsi="Times New Roman"/>
          <w:sz w:val="28"/>
        </w:rPr>
        <w:t>11. Чиркин В.Е, Основы конституционного права: Учебное пособие М.,1996.</w:t>
      </w:r>
    </w:p>
    <w:p>
      <w:pPr>
        <w:pStyle w:val="Normal"/>
        <w:spacing w:lineRule="auto" w:line="360" w:before="0" w:after="0"/>
        <w:jc w:val="both"/>
        <w:rPr/>
      </w:pPr>
      <w:r>
        <w:rPr>
          <w:rFonts w:cs="Times New Roman" w:ascii="Times New Roman" w:hAnsi="Times New Roman"/>
          <w:sz w:val="28"/>
        </w:rPr>
        <w:t>12. Энтин Л.М. Разделение властей: Опыт современных государств М.,1995.</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Дополнительные источник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70—80-х годах в издательстве «Прогресс» опубликован ряд книг под общим заголовком «Конституция и законодательные акты». В этих книгах содержатся тексты конституций и многих других правовых актов — законы о выборах, о средствах массовой информации и т.д., ордонансы и указы президентов, регламенты парламентов, решения конституционных судов. Каждая книга посвящена определенной стране (Австрии, Италии, Кубе, США, Франции и т.д.). На титуле сначала обозначена страна, а затем — заголовок, например: Французская Республика. Конституция и законодательные акты. М., 198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удентам следует использовать эти источники для углубления знаний.</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ОБЩАЯ ЧАСТЬ:</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Основы КОНСТИТУЦИОННОГО ПРАВА ЗАРУБЕЖНЫХ СТРАН</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Глава 1</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КОНСТИТУЦИОННОЕ ПРАВО ЗАРУБЕЖНЫХ СТРАН: ОТРАСЛЬ ПРАВА, НАУКА, УЧЕБНАЯ ДИСЦИПЛИНА</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1. Конституционное право — отрасль пра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ерминология. Государства современного мира характеризуются огромным многообразием. Среди них есть государства-гиганты, например Китай с 1, 2 млрд. населения, и государства-карлики, например Республика Науру в Океании, где население не достигает и 8 тыс. человек;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ономически высокоразвитые страны, например США, и государства, где до сих пор в деревне преобладает патриархальное хозяйство (Республика Чад в Африке); страны с устойчивыми демократическими традициями, например Франция, и государства с авторитарными (Индонезия) и даже тоталитарными (КНДР) режимами. В подавляющем большинстве стран (кроме тех, где вообще нет конституций, хотя и в них действуют нормативные принципиальные положения разного рода) наряду с другими отраслями права (гражданским, трудовым, уголовным и т.д.) существует конституционное пра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рмин «конституционное право» имеет три значения: отрасль действующего права, наука, учебная дисциплина. Как отрасль права оно представляет собой систему внутренне согласованных юридических норм (правил особого рода), содержащихся в конституциях, законах, декретах президента и т.д. и регулирующих определенную группу общественных отношений (прежде всего основы устройства общества и государства, правового положения личности). Как наука это совокупность различных теорий, учений, взглядов, гипотез по вопросам конституционного права, изложенных в книгах, статьях, научных докладах. Как учебная дисциплина это предмет преподавания в высшей школе. Понятие «конституционное право зарубежных стран» не означает особую отрасль права — такой отрасли нет. Существует конституционное право той или иной страны, и в каждой из них — свое (французское, индийское, конголезское, бразильское, австралийское и др.). Следовательно, при употреблении термина «конституционное право зарубежных стран» речь идет об ответвлении от единой науки конституционного права, о комплексном и сравнительном изучении конституционного права многих стран мира (в настоящее время существует более 200 государств), а также об учебной дисципли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зличных странах конституционное право может иметь свой объект регулирования, а наука и учебный курс — свой предмет изучения, но основное содержание этой отрасли права является в принципе одинаковым, сходным, аналогичны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ект регулирования конституционного права в зарубежных странах. Свое название конституционное право получило от особого юридического документа — конституции, которую официально (Германия) или неофициально (Болгария) обычно называют основным законом. Однако конституционное право не сводится к конституции, а включает множество правовых актов — законов, принятых парламентом, указов и декретов президента, постановлений или ордонансов правительства, постановлений конституционного суда или конституционного совета и т.д. В отличие от других отраслей права, каждая из которых имеет свой объект регулирования (имущественные и некоторые неимущественные отношения в гражданском праве, трудовые отношения — в трудовом, преступления и наказания — в уголовном и т.д.), правовые акты, относящиеся к конституционному праву, регулируют прежде всего наиболее значимые, важнейшие общественные отношения: основы жизни общества, государства, коллектива, личности. Эти акты в своей совокупности распространяются на все четыре главные сферы общественной жиз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ономику, социальные отношения, политику, идеологию. Конституционное право регулирует основы социально-экономической структуры общества, его политической системы, духовной жизни и правового статуса личности. В социально-экономической сфере конституционное право определяет основы отношений собственности, социальную роль государства и др., в политической сфере — создание и роль политических партий, избирательных объединений, организацию государства и т.д., в духовной сфере конституционное право может допускать плюрализм (множественность) идеологий, а может закреплять одну из них в качестве официальной, господствующей, единственной (например, марксизм-ленинизм и идеи Мао Цзэдуна в Китае). Важнейшая часть конституционного права — основы правового положения личности: конституционные права, обязанности, их гаран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конституционное право как отрасль права регулирует основы связей в отношениях «личность — коллектив (имеются в виду коллективы публичного характера) — общество — государство». Их правовые отношения базируются на применении в соответствии с законом государственной власти, имеют своей целью осуществление государственной власти, участие в ней, давление на нее в формах, определенных конституцией. Конституционное право как отрасль права — это система внутренне согласованных норм, закрепляющих и регулирующих основы социально-экономической структуры общества, его политической системы, духовной жизни и правового статуса личности, обеспечивающих правовыми средствами условия для осуществления государственной власти, участия в ней, борьбы за нее мирными, конституционными средствами. Нормы конституционного права регулируют основы правового статуса личности, принципы общественного и государственного строя, форму государства, способы осуществления представительной и непосредственной демократии (избирательную систему, референдум), организацию и деятельность законодательной, исполнительной и судебной власти, основы местного самоуправления и у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казанное об объекте конституционного права характеризует его основное содержание, глобальную тенденцию. В отдельно взятых странах, неодинаковых по своим условиям, эта тенденция проявляется по-разному. В старых конституциях (например, в конституции США 1787 г.') вопросы общественного строя, духовной жизни общества, а нередко и многие важные стороны правового положения личности (социально-экономические права) регулируются в минимальной степени, основное же внимание уделяется органам государства, их взаимоотношениям. Новейшие конституции, принятые после второй мировой войны (например, конституция Италии 1947 г.), особенно в последние годы (конституции Бразилии 1988 г., Узбекистана 1991 г., Перу 1993 г., Казахстана 1995 г., Украины 1996г., Белоруссии 1996г. и др.), более полно отвечают данному выше определению объекта конституционного права (некоторые из них разрабатывались под определенным влиянием социалистических концепций об объекте конституционного регулирования). Однако, как отмечалось, действующее конституционное право не сводится только к конституции, оно включает множество других правовых актов, а эти акты, в том числе и в США, в той или иной степени относятся к основам всех главных сфер общественной жизни. Объект регулирования конституционного права в целом в странах современного мира более или менее одина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сто конституционного права в системе права зарубежных стран. Все главные сферы общественной жизни и их основы в комплексе регулируются только конституционным правом. Остальные отрасли права касаются лишь отдельных сторон или хотя и принципиальных, но отдельных вопросов (например, собственность в гражданском праве, охрана природы в экологическом праве). Регулируя в комплексе основы жизни общества, конституционное право тем самым играет центральную, ведущую роль во всей правовой системе. Нормы конституционного права, особенно конституций, являются исходными для других отраслей права, развиваются в этих отраслях. Статья 29 конституции Японии</w:t>
      </w:r>
    </w:p>
    <w:p>
      <w:pPr>
        <w:pStyle w:val="Normal"/>
        <w:spacing w:lineRule="auto" w:line="360" w:before="0" w:after="0"/>
        <w:ind w:firstLine="709"/>
        <w:jc w:val="both"/>
        <w:rPr/>
      </w:pPr>
      <w:r>
        <w:rPr>
          <w:rFonts w:cs="Times New Roman" w:ascii="Times New Roman" w:hAnsi="Times New Roman"/>
          <w:sz w:val="28"/>
        </w:rPr>
        <w:t>1 Здесь и ниже указаны даты принятия конституций, а не вступления их в силу 1946 г., гласящая, что «право собственности не должно нарушаться», служит основой для регулирования различных отношений собственности в гражданском праве (в договорах купли-продажи, залога, наследования и т.д.). Принцип независимости суда и подчинения его только закону, содержащийся во многих конституциях (конституциях Болгарии 1991 г., Литвы 1992 г., Белоруссии 1996 г. и др.), является исходным для многих норм уголовно-процессуального и гражданского процессуального права. Число таких примеров можно увеличить, приведя иллюстрации, относящиеся к трудовому, финансовому, земельному и другим отраслям пра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отношение конституционного, публичного, государственного права находится в иной плоскости, чем отмеченные выше связи конституционного права и других отраслей права. Конституционное право — основная часть публичного права. Термин «публичное право» имеет собирательное значение. По традиции, идущей от римских юристов, в состав публичного права включаются те отрасли, в которых доминирует регулирование не частных отношений, а публичной сферы жизни: конституционное, административное, финансовое, уголовное право и др. Некоторые отрасли, и прежде всего гражданское право, относятся к частному праву. Это деление в значительной мере условно, особенно в современную эпоху, когда наблюдается вмешательство государства в регулирование различных сфер жизни, ранее остававшихся за его пределами. В гражданском, торговом, семейном праве также есть существенные элементы публично-правового регулир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екоторых странах (в Германии, ранее в СССР) наряду с термином «конституционное право» используется термин «государственное право». Часто содержание этих отраслей права совпадает, в сущности, это одна и та же отрасль, но иногда они отличаются -друг от друга, и главным образом по объему. Считается, что, с одной стороны, конституционное право шире государственного, так как конституция включает нормы, относящиеся к собственности, семье, охране природы и т.д., а законодательство, относящееся к конституционному праву, развивает эти исходные положения. С другой стороны, шире государственное право, выходящее за пределы конституционных норм, включающее многие вопросы государственного управления, административного, финансового права. Впрочем, в последние годы в Германии издавались работы, объединяющие под одним заголовком конституционное и государственное право.</w:t>
      </w:r>
    </w:p>
    <w:p>
      <w:pPr>
        <w:pStyle w:val="Normal"/>
        <w:spacing w:lineRule="auto" w:line="360" w:before="0" w:after="0"/>
        <w:ind w:firstLine="709"/>
        <w:jc w:val="both"/>
        <w:rPr/>
      </w:pPr>
      <w:r>
        <w:rPr>
          <w:rFonts w:cs="Times New Roman" w:ascii="Times New Roman" w:hAnsi="Times New Roman"/>
          <w:sz w:val="28"/>
        </w:rPr>
        <w:t>Особенности норм конституционного права. Нормы конституционного права, как и другие правовые нормы, — это общеобязательные правила, установленные главным образом нормативными правовыми актами (законами, указами и др.) и обеспечиваемые государственным принуждением. Лишь в сравнительно редких случаях такие нормы создаются иначе — путем судебного прецедента, конституционного обычая — или не обеспечиваются судебной защитой (тот же конституционный обычай, социально-экономические права личности в некоторых странах). В статье конституции или закона может содержаться всего одна норма. Такова, например, ст. 102 Основного закона ФРГ (Германии) 1949 г. («Смертная казнь отменяется»). Вместе с тем в статье или даже в одном предложении статьи может содержаться несколько норм конституционного права. Так, в ст. 3 французского закона 1962 г. о выборах президента республики в одном из предложений устанавливается: «Не позднее чем за 15 дней до первого тура выборов президента республики правительство публикует список кандидатов». Эта статья содержит различные правила: возлагает обязанность такой публикации на правительство (а не на другой орган, например, избирательную комиссию), устанавливает срок для этого. Из цитированного предложения статьи следует множество выводов: о невозможности иного официального опубликования списка кандидатов, о том, что список должен быть единым, что разновременная публикация фамилий кандидатов исключается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личие от отраслей частного права, где используется, как правило, диспозитивный метод регулирования (сторонам предоставляется возможность выбора того или иного варианта поведения), в конституционном праве доминирует императивный (повелительный) метод. Большинство норм конституционного права, будучи тесно связанными с властеотношениями, имеют предписывающий, запрещающий, обязывающий характер. Они повелевают лишь определенное поведение (нормы-веления), как это имеет место в цитированных выше статьях. Реже используются нормы-дозволения (они широко применяются и являются основными лишь при регулировании основ правового статуса личности). В целом в конституционном праве доминируют отношения субординации (подчинения), отношения же координации (согласования) применяются реже. Тем не менее в конституционном праве есть и диспозитивные нормы. Такова, например, ст. 94 итальянской конституции 1947 г., устанавливающая, что каждая палата парламента может выразить доверие правительству или отказать в нем путем поименного голосования. В последнем случае президент республики может уволить правительство в отставку или распустить парламент с назначением даты новых выборов, т.е. решение вопроса о коллизии парламента и правительства отдается на усмотрение избират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званные выше нормы — это нормы-правила. При возникновении соответствующих юридических фактов — событий, состояний, действий (в нашем примере это факт голосования в парламенте по вопросу о доверии) эти нормы порождают соответствующие правоотношения (в нашем примере между парламентом, правительством, президентом). Реализуются такие нормы в результате преобразования правовых предписаний в фактическое поведение участников общественных отношений причем при применении норм-правил это происходит наиболее очевидным образом.</w:t>
      </w:r>
    </w:p>
    <w:p>
      <w:pPr>
        <w:pStyle w:val="Normal"/>
        <w:spacing w:lineRule="auto" w:line="360" w:before="0" w:after="0"/>
        <w:ind w:firstLine="709"/>
        <w:jc w:val="both"/>
        <w:rPr/>
      </w:pPr>
      <w:r>
        <w:rPr>
          <w:rFonts w:cs="Times New Roman" w:ascii="Times New Roman" w:hAnsi="Times New Roman"/>
          <w:sz w:val="28"/>
        </w:rPr>
        <w:t>В конституционном праве много и норм-принципов, реализация которых имеет опосредованный характер. Они получают свое развитие и наполняются конкретным содержанием в других статьях конституции, в актах иных отраслей права, в деятельности органов государства. Например, ст. 17 конституции Китая 1982 г. устанавливает принцип социализма: «От каждого — по способностям, каждому — по труду». Сам этот лозунг непосредственно правовых последствий не порождает, но он призван служить руководящим принципом общественной и государственной жизни, поведения людей в обществе. В некоторых конституциях содержатся нормы-цели (целеполагание было особенно характерно для основных законов стран тоталитарного социализма, провозглашавших цели строительства социалистического и коммунистического общества). Существуют и нормы-символы. Так, ст. 1 конституции Гвинеи 1990 г. устанавливает «девиз республики»: «Труд, справедливость, солидарность». Есть нормы-определения: ст. 2 конституции Франции определяет государство как неделимую, светскую, социальную и демократическую республику. Особый характер имеют положения преамбулы (введения) конституции. Обычно считается, что такие положения не нормативны, но содержат исходные начала для понимания сути данной конституции.</w:t>
      </w:r>
    </w:p>
    <w:p>
      <w:pPr>
        <w:pStyle w:val="Normal"/>
        <w:spacing w:lineRule="auto" w:line="360" w:before="0" w:after="0"/>
        <w:ind w:firstLine="709"/>
        <w:jc w:val="both"/>
        <w:rPr/>
      </w:pPr>
      <w:r>
        <w:rPr>
          <w:rFonts w:cs="Times New Roman" w:ascii="Times New Roman" w:hAnsi="Times New Roman"/>
          <w:sz w:val="28"/>
        </w:rPr>
        <w:t>Структура норм конституционного права тоже имеет свои особенности. Санкции в нормах конституционного права встречаются редко (они обычно названы в актах других отраслей права), а если и имеются, то обычно носят политический характер: отставка правительства, отрешение от должности президента и т.д. Уголовная ответственность может быть предусмотрена лишь за определенные преступления и формулируется в самом общем виде (например, за государственную измену или взяточничество президента), но наступает она лишь после отрешения от должности и, как и для обычного гражданина, по нормам уголовного права. Гражданская ответственность высших должностных лиц за нанесение ущерба гражданам в результате незаконных действий при исполнении служебных обязанностей тоже может быть предусмотрена конституцией, но наступает она по нормам гражданского права. Что касается гипотезы (условия применения нормы), то она также редко имеет словесное выражение в актах конституционного права и обычно подразумевается или формулируется косвенным образ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ституты конституционного права в зарубежных странах Нормы конституционного права, как и других отраслей права, с одно] стороны, объективно, а с другой — по воле ученых-систематизаторов соединяются в отдельные группы. Например, одна группа норм относится к вопросам гражданства (приобретение гражданства, утрата гражданства, гражданство детей при изменении гражданства родителей и т.д.), другая регулирует положение главы государства (порядок выборов президента, его полномочия, досрочное отрешение от должности и т.д.), третья — личные свободы граждан (неприкосновенность личности, жилища, тайну переписки и т.п.). Такие объединения норм образуют институты конституционного права. Институт конституционного права — это система согласованных норм, регулирующих однородные и взаимосвязанные общественные отношения в пределах данной отрасли права. Институты конституционного права в зарубежных странах в общем совпадают с институтами, которые вычленяются в российском конституционном праве: институты экономической системы общества, социальной системы, политической системы, основ духовной жизни общества, правового статуса личности, формы государства, избирательного права, референдума, парламента, главы государства, правительства, местного самоуправления и др. Нередко членения бывают и более дробными, внутри более крупных (комплексных) институтов выделяются другие (например, институт прав человека, форм правления, правового положения депутата, институт ответственности правительства), которые рассматриваются как подынституты, а последние могут дробиться и дальш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званные выше институты существуют, однако, не во всех зарубежных странах. В тех странах мусульманского фундаментализма, где в соответствии с принципами ислама создание политических партий не разрешается, политическая система ограничивается, по существу, государственными органами и особый институт политической системы не складывается. С другой стороны, есть страны, где реально существующая социально-экономическая структура общества не нашла достаточного выражения в нормах конституций, не стала особым институтом конституционного права (например, в султанате Бруней и даже в США). Вместе с тем в конституционном праве зарубежных стран есть такие институты, которых нет в России. Во многих из этих стран они связаны с существованием монархии. Особые институты, связанные с провозглашением господства социалистической собственности, идеей советов как единственных полновластных органов, с руководящей ролью коммунистической партии в обществе и государстве, существуют в странах тоталитарного социализма (КНДР, Куба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онно-правовые отношения и субъекты этих отношений в зарубежных странах. В результате юридических фактов на основе действия норм конституционного права между различными сторонами возникают конституционно-правовые отношения. Их участники называются субъектами конституционного права. В конституционном праве не используется деление субъектов на физических и юридических лиц, как, например, в гражданском праве. В нем принята своя классификация. В наиболее обобщенном виде в число субъектов конституционно-правовых отношений обычно включаются: 1) социальные и национальные общности (народ, являющийся источником власти, нации и иные этнические группы, имеющие право на самоопределение, классы в странах тоталитарного социализма и др.); 2) государство и его составные части (например, субъекты федерации в Германии или автономные образования в Китае); 3) основные органы государства (глава государства — император в Японии, президент в США, парламент в Великобритании, кабинет министров в Индии, народный защитник в Испании и т.д.);</w:t>
      </w:r>
    </w:p>
    <w:p>
      <w:pPr>
        <w:pStyle w:val="Normal"/>
        <w:spacing w:lineRule="auto" w:line="360" w:before="0" w:after="0"/>
        <w:ind w:firstLine="709"/>
        <w:jc w:val="both"/>
        <w:rPr/>
      </w:pPr>
      <w:r>
        <w:rPr>
          <w:rFonts w:cs="Times New Roman" w:ascii="Times New Roman" w:hAnsi="Times New Roman"/>
          <w:sz w:val="28"/>
        </w:rPr>
        <w:t>4) общественные объединения и коллективы граждан публичного характера, т.е. те, которые участвуют в политике, а не занимаются, скажем, извлечением прибыли, как акционерные общества (например, партии, выдвигающие кандидатов на выборах в органы государства, в Бразилии или группы избирателей в Швейцарии, обладающие правом народной законодательной инициативы, — см. ниже); 5) депутаты представительных органов, обладающие, например, правом депутатского вопроса к представителям исполнительной власти; 6) органы местного самоуправления и управления (например, советы графств в Великобритании, мэры городов во Франции); 7) индивиды (граждане, иностранцы, лица без гражданства, лица с множественным гражданством — каждая из этих категорий населения обладает своим объемом конституционных пра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очниками конституционного права в зарубежных странах являются нормативные акты, которые содержат нормы, регулирующие конституционно-правовые отношения. Главным источником данной отрасли права в подавляющем большинстве стран (исключение составляют некоторые мусульманские государства) служит конституция — основной закон. К другим источникам относя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законы — конституционные (вносят изменения в конституцию или дополняют ее), органические (принимаются в усложненном порядке и обычно регулируют какой-либо институт конституционного права в целом), обыкновенные (регулируют отдельные вопросы, например закон о выборах президента), чрезвычайные (согласно самой конституции, эти законы могут отступать от ее положений, но принимаются только на короткий срок, обычно на несколько месяцев, хотя и с правом парламента продлить этот сро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внутригосударственные публично-правовые договоры (например, национальный пакт 1943 г. в Ливане о распределении высших государственных должностей между приверженцами разных религий, соглашение о разделении Чехо-Словакии с 1 января 1993 г. на Чехию и Словакию, Конституционное соглашение между президентом и парламентом Украины 1995 г.. Конституционный договор 1996 г. между Молдавией и самопровозглашенной Приднестровской республикой о том, что последняя остается республикой в составе Молдав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регламенты парламентов и их палат, устанавливающие внутреннюю организацию и процедуру работы парламентов. Они принимаются либо в форме постановлений каждой палаты для себя и не требуют одобрения другой палаты (Германия), либо в форме закона при однопалатном парламенте (Кита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акты главы государства и исполнительной власти (указы монархов, декреты президентов, постановления правительства, акты министров, некоторых ведомств, например постановления центральной избирательной комиссии о порядке составления списков избирателей). Особая роль среди актов исполнительной власти принадлежит актам, имеющим силу закона (они издаются на основе рассматриваемого ниже делегирования полномочий парламентом (как, например, в Великобритании), или на основе принадлежащей по конституциям правительству регламентарной власти (Италия), или в соответствии с исключительными полномочиями президента (Франц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акты. органов конституционного контроля (конституционных судов, конституционных советов и др.), которые дают официальные толкования конституции, признают те или иные законы соответствующими или не соответствующими конститу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 судебные прецеденты (особенно в англосаксонском праве) — решения судов высоких инстанций, публикуемые ими и становящиеся основой для принятия другими судами аналогичных решений по подобным делам. В некоторых странах судебные прецеденты не признаются источниками права, т.е., по существу, не являются прецедентами. Во Франции Гражданский кодекс запрещает судам формулировать нормы права, но они делают это, особенно в области административного права; такие нормы создает и конституционный совет, в частности по вопросу о правах лич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7) конституционный обычай — сложившееся в практике единообразной деятельности органов государства правило, имеющее устный характер, опирающееся на консенсус (согласие) участников отношений и не пользующееся судебной защитой в случае его нарушения. Обычаи особенно распространены в деятельности парламента и правительства Великобритании, Новой Зеландии, где нет писаных конституций;</w:t>
      </w:r>
    </w:p>
    <w:p>
      <w:pPr>
        <w:pStyle w:val="Normal"/>
        <w:spacing w:lineRule="auto" w:line="360" w:before="0" w:after="0"/>
        <w:ind w:firstLine="709"/>
        <w:jc w:val="both"/>
        <w:rPr/>
      </w:pPr>
      <w:r>
        <w:rPr>
          <w:rFonts w:cs="Times New Roman" w:ascii="Times New Roman" w:hAnsi="Times New Roman"/>
          <w:sz w:val="28"/>
        </w:rPr>
        <w:t>8) религиозные источники, особенно в монархических государствах с феодальными и родовыми пережитками, в частности по вопросу о престолонаследии. В единичных мусульманских странах конституцию заменяет Коран — священная книга, содержащая, по преданию, записи проповедей пророка Мухаммеда, в других же Коран считается актом, стоящим выше конститу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9) правовая доктрина (редко и лишь в отдельных странах суды основывают свои решения по конституционным вопросам не только на правовых актах, но и на трудах выдающихся юристов, специалистов по конституционному прав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0) международно-правовые акты, например Европейская конвенция о правах человека 1950 г.. Договор ФРГ и ГДР о процедуре объединения Германии и проведении выборов в парламент 1990 г., Маастрихтский договор 1992 г. о Европейском союзе, предусматривающий наряду с национальным гражданством единое европейское гражданство в государствах-членах. В некоторых конституциях содержатся ссылки на важнейшие международные акты, например на Всеобщую декларацию прав человека 1948 г., принятую ООН, Международные пакты об экономических, социальных и культурных правах и о гражданских и политических правах, принятые в 1966 г. и вступившие в силу после необходимого числа ратификаций в 1976 г. (далее — Международные пакты о правах челове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локальном уровне — в субъектах федерации, автономных образованиях — действуют свои источники конституционного права (например, конституции штатов в США, конституция Занзибара в Танзании, конституция Автономной Республики Крым на Украине). В городах нередко имеются свои городские уставы, хартии городов, регулирующие местное самоуправл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 многих развивающихся странах актами, регулирующими принципиальные вопросы (например, реорганизацию федерации в Нигерии, изменение формы правления в Эфиопии), были акты военных и революционных советов — временных органов власти, создававшихся после очередного военного переворота (декреты, прокламации и т.д.). Иногда важнейшее конституционное (и даже надконституционное) значение имели национальные хартии (Алжир), революционные хартии (Мадагаскар), акты правящих (единственных) партий (Конго, Заир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2. Наука о конституционном праве зарубежных стран</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Развитие знаний о конституционном праве. В отличие от действующего конституционного права наука о нем — это не совокупность норм, а рассуждения, гипотезы, выводы ученых. Материально она представлена не законами и другими правовыми актами, а огромным количеством книг, статей, докладов на многих языках мира. Наука изучает действие конституционного права, реализацию его норм, обнаруживает закономерности его развития, формулирует практические советы с целью совершенствования норм и конституционно-правовых отношений. Она изучает историю науки, теории, их развитие. Наука конституционного права едина. Если ученые не следуют каким-то заранее установленным догмам, подгоняя под них свои взгляды, то даже ошибочные их рассуждения могут быть полезны для научной дискусс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следование конституционного права зарубежных стран — это изучение определенных сторон мирового опыта. Оно помогает отобрать, усовершенствовать, применить на практике те модели конституционного регулирования, которые оказались эффективными в сходных условиях, и отказаться от институтов, оказавшихся непродуктивными или не соответствующими общечеловеческим ценност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ука конституционного права прошла длительный путь развития. При своем возникновении она была тесно связана (да и сейчас связана) с философией, социологией, политологией, религиоведением. Ее отпочкование в самостоятельную научную отрасль произошло позже, чем некоторых других юридических наук (например, гражданского, уголовного права), хотя процесс выделения новых юридических дисциплин продолжается и сейчас (например, экологическое пра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оначально некоторые идеи конституционного значения (об устройстве общества и государства) были высказаны в сочинениях писателей древнего мира (греческих мыслителей — Платона, Аристотеля и др., римских авторов — Цицерона, Гая и др.), хотя в то время ни самого конституционного права, ни науки о нем еще не было. В средние века также публиковались работы, содержащие отдельные рассуждения, связанные с проблемами конституционного права (например, сочинения Фомы Аквинского). Сюда можно отнести и произведения некоторых мусульманских юристов, переиздаваемые в наши дни (например, труд аль-Маварди о властных нормах, династическая теория развития общества Ибн Хальдуна).</w:t>
      </w:r>
    </w:p>
    <w:p>
      <w:pPr>
        <w:pStyle w:val="Normal"/>
        <w:spacing w:lineRule="auto" w:line="360" w:before="0" w:after="0"/>
        <w:ind w:firstLine="709"/>
        <w:jc w:val="both"/>
        <w:rPr/>
      </w:pPr>
      <w:r>
        <w:rPr>
          <w:rFonts w:cs="Times New Roman" w:ascii="Times New Roman" w:hAnsi="Times New Roman"/>
          <w:sz w:val="28"/>
        </w:rPr>
        <w:t>Становление основных идей конституционного права, зарождение соответствующей науки связано с периодом крушения феодального абсолютизма и деятельностью блестящей плеяды просветителей (главным образом в Великобритании; Франции, США). Представители «третьего сословия» и выразители общенародных интересов Г.Гроций, Ш.-Л. Монтескье, Д.Локк, Ж.-Ж. Руссо и другие сформулировали многие положения, которые легли в основу современного конституционного права (о народном суверенитете, разделении властей, естественных и неотчуждаемых правах человека, парламентаризме, ответственном правительстве и др.). Эти идеи нашли воплощение в первых конституционных документах: в Декларации независимости США 1776 г., конституции США 1787г во французской Декларации прав человека и гражданина 1789г., в польской конституции 1791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XIX в. большое влияние на развитие науки конституционного права оказали труды У.Беджгота, А.Дайси в Великобритании, Ж.-П. Эсмена во Франции, В.Лабанда в Германии, У.Уиллоуби в США. В середине XIX в. зародилось также марксистское направление в изучении конституционного права. В те времена и долго после этого это направление носило преимущественно критический и прогностический характер (предсказания о будущем обществе и государстве при грядущем социализме), хотя в работах его основателей и последователей, в частности по конституционным вопросам, правильно анализировались некоторые негативные стороны как авторитарных порядков, так и существовавших в то время буржуазно-демократических режимов. Однако на развитие конституционного права и официальной науки это направление в те времена не оказало сколько-нибудь заметного влия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це XIX — начале XX в. заметный вклад в развитие конституционного права внесли французы Л.Дюги (концепция солидаризма), М.Ориу (институционализм), итальянцы В.Орландо (министериализм), В.Парето и Г.Моски (теория элит, корпоративизм), американцы Д.Брайс и С.Лоу (теории демократизации), немцы Г.Еллинек (юридическая школа), Макс Вебер (легитимация власти), хотя некоторые из них были по профессии не юристами, а экономистами, политологами. Сохраняя прежние подходы, многие из названных авторов давали им новое толко вание, выступали за ограничение роли парламента и усиление исполни тельной власти, формулировали идеи корпоративной демократии, «коло ниального государства», иногда в их работах содержались зачатки кон цепции «рационализированного парламентариз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известными представителями зарубежной науки конституционного права являются: во Франции — Ж.Бюрдо, М.Дювер-же, Б.Шантебу, Д.Лаврофф (занимавшийся, в частности, проблемами развивающихся стран), П.Гонидек (также известный работами о развивающихся странах), Ж.Конак; в Великобритании это Д.Макинтош, Д.Маршалл, П.Бромхед, А.Дженнингс (также занимавшийся новыми проблемами развивающихся стран); в США — Л.Трайб, Д.Эптер, Ш.Х. Нахмод, С.Хантингтон; в Канаде — Ф.Снайдер; в Италии — Дж. ди Верготти; в Германии — К.Хессе, К.Штайн, К. фон Бойме, Ф.Иен-зее, П.Кирххоф, Т.Маунц и др. Здесь перечислены, конечно, далеко не все известные учены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ставляют интерес также исследования, созданные в странах Латинской Америки. Известны труды мексиканского ученого Ф.Тена Рами-реса, аргентинца С.В. Линареса Кинтаны, колумбийца Л.К. Сачика.</w:t>
      </w:r>
    </w:p>
    <w:p>
      <w:pPr>
        <w:pStyle w:val="Normal"/>
        <w:spacing w:lineRule="auto" w:line="360" w:before="0" w:after="0"/>
        <w:ind w:firstLine="709"/>
        <w:jc w:val="both"/>
        <w:rPr/>
      </w:pPr>
      <w:r>
        <w:rPr>
          <w:rFonts w:cs="Times New Roman" w:ascii="Times New Roman" w:hAnsi="Times New Roman"/>
          <w:sz w:val="28"/>
        </w:rPr>
        <w:t>Работы по конституционному праву (часто вместе с политологией) изданы в ряде арабских стран Известны произведения ливанца Зухди Йакана, египтян Мухаммеда Камаля Лейлы, Мухсина Халила и Усмана Халила, а также Нимата ас-Сайда (Ира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чиная с середины XX в в связи с появлением на месте прежних колоний новых государств появляются и местные исследования по конституционному праву этих стран Особенно много работ было издано в Индии (труды А Сена, Д Басу, Р Котхари и др ), в Нигерии опубликовано несколько монографии Б Нвабуезе, в Уганде — работы Г Каньеихамбы, в Кении — Г Гичери, в Кот д'Ивуаре — Л Силлы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ого работ по конституционному праву зарубежных стран было опубликовано учеными стран тоталитарного социализма — представителями марксистско-ленинского направления О принципиальных чертах этого подхода будет сказано ниже Здесь же отметим лишь, что в России ранние работы подобного рода были написаны В Н Дурденевским, Г С Гурвичем, И Д Левиным, позже — И П Траининым В дальнейшем исследованиями конституционного права зарубежных стран занимались правом капиталистических, или, как долгое время это называлось, буржуазных, стран — М А Крутоголов, Б С Крылов, Н С Крылова, В В Маклаков, А А Мишин, Б А Страшун, Б А Стародубский, В А Туманов, Ю П Урьяс, правом так называемых зарубежных социалистических стран — Л Д Воеводин, Д Л Златопольский, Б А Страшун, НП Фарберовидр Над проблемами конституционного права развивающихся стран плодотворно работали Л М Энтин, Ю А Юдин Здесь, разумеется, названы далеко не все авторы, внесшие весомый вклад в разработку конституционно-правовых пробл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направления и школы, в современной науке конституционного права В настоящее время в этой науке существуют два основных направления Условно их можно назвать радикалистским и либеральным Радикалистское направление представлено в основном работами ученых-марксистов (в ленинском, большевистском толковании марксизма), произведениями так называемых революционных демократов, отстаивающих социалистическую ориентацию развивающихся стран, и сочинениями левых радикалистов Авторы, принадлежащие к этому направлению, рассматривают конституционное право с позиции классовой борьбы и нередко'— с позиций диктатуры определенного класса или блока классов Правда, эти классы в понимании различных группировок данного направления неодинаковы У марксистов-ленинцев это рабочий класс (в настоящее время и здесь вносятся поправки говорится о диктатуре народной демократии) Революционные демократы отстаивают «совокупную» власть блока трудящихся и тех нетрудящихся, с которыми, по их мнению, можно сотрудничать на этапе коренных демократических преобразовании, способных в конечном счете привести к социализму. Левые радикалисты чаще всего фактор революционных изменений видят в некоторых отрядах интеллигенции, а то и в деклассиро ванной группе «передовых борцов». Ученые леворадикалистского на правления считают, что служебная роль конституционного права заключается в создании условий (власти, экономики, партийной системы структуры государства и т.д.) для строительства социализма и коммуниза _ теперь об этом обычно говорится как о далекой перспективе. Эти авторы говорят о народной, социалистической демократии, но на деле выступают за авторитарные системы управления, за бессменное правление одной (коммунистической) партии, против разделения властей и местного самоуправления, за огосударствление экономики, за преимущества в правах определенных групп населения (рабочего класса, «трудящихся»), за ликвидацию частной собственности, «эксплуататоров», в частности путем применения массовых насильственных сред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беральное направление представлено работами ученых самых различных стран и континентов, включая современные постсоциалистические государства. В Азербайджане, Белоруссии, Грузии, Казахстане Узбекистане и других постсоциалистических государствах эти ученые кардинально пересмотрев свои взгляды, стали разработчиками новы? конституций. В них включены нормы, отражающие общегуманистические ценности человечества, хотя не удалось избежать некоторых автори тарных черт, прежних влияний.</w:t>
      </w:r>
    </w:p>
    <w:p>
      <w:pPr>
        <w:pStyle w:val="Normal"/>
        <w:spacing w:lineRule="auto" w:line="360" w:before="0" w:after="0"/>
        <w:ind w:firstLine="709"/>
        <w:jc w:val="both"/>
        <w:rPr/>
      </w:pPr>
      <w:r>
        <w:rPr>
          <w:rFonts w:cs="Times New Roman" w:ascii="Times New Roman" w:hAnsi="Times New Roman"/>
          <w:sz w:val="28"/>
        </w:rPr>
        <w:t>Представители данного направления считают, что конституция, как \ конституционное право в целом, является не орудием диктатуры, а выражением социального контакта между различными группами населения правящими и управляемыми, документом, который должен воплощать i своих нормах общечеловеческие ценности (свободу, демократию, прав; человека, социальную солидарность, социальную справедливость и др.) Они выступают за правовое, демократическое и социальное государство разделение властей, признание местного самоуправления, за ответственность всех должностных лиц и органов государства перед народом и его представителями, за мирные средства разрешения конфликтов, поиск! компромиссов и консенсуса, против закрепления в конституции руководящей и направляющей роли» одной партии в обществе и государстве, з&lt; подлинно народный, а не классовый характер государственной вл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званные два главных направления отражают лишь полярные взгляды. Между ними есть промежуточные течения, в ряде случаев в исследованиях одного и того же автора соединяются некоторые черты обоих направлений. Кроме того, не все ученые одного и того же направлена придерживаются абсолютно одинаковых взглядов по всем, даже принципиальным вопросам. Существуют разные подходы к объяснению конституционно-правовых явлений, в связи с чем в рамках одного и того же направления возникают различные научные школы — коллективы ученых, использующих сходные методы исследований и дающих в целом аналогичные истолкования их результатов. Приверженность к той или иной научной школе не всегда зависит от места жительства и работы ученого. Крупные научные школы имеют международный характер, объединяют авторов из различных стран. Приверженность к той или иной научной школе определяется содержанием публикаций, научных доклад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жно назвать три основные школы, существующие сегодня в зарубежной науке конституционного права: юридическую, политологическую и теологическую. Промежуточное положение между первой и второй занимает институционализм, тяготеющий больше к политологической школ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Юридическая школа имела сначала определяющее, а затем значительное влияние до 20-х годов XX в. Ее сторонники ориентировались главным образом на изучение государства, его органов, прав человека, причем делалось это преимущественно, а то и исключительно лишь с юридических позиций. Они признавали социальный характер государства, но призывали юристов изучать государство, его органы, его деятельность как систему правоотношений. В настоящее время эта школа свое значение утратила, но методы исследования, выработанные ею, продолжают широко использоваться в науке конституционного пра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итологическая школа одержала окончательную победу в середине XX в. Ее сторонники призывают изучать не столько нормы конституционного права (иногда они даже игнорируют их), сколько реальную роль тех или иных институтов государственности, политических институтов. Не случайно в некоторых франкоязычных странах предмет преподавания теперь называется «Конституционное право и политические институ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ое место занимает теологическая школа. Она отличается крайней пестротой взглядов своих приверженцев. Ее правое крыло ничего общего не имеет с либерализмом. Оно смыкается с радикалистским направлением в особой, религиозной интерпретации, но определенная часть ее сторонников, на которую влияние оказали западные идеи, высказывает либеральные взгляды, хотя и прикрывая их религиозной оболочкой. Она представлена главным образом исследованиями мусульманских юристов. Труды ее сторонников пронизаны идеями халифата — справедливого правления, которое существовало, по их утверждениям, при пророке Мухаммеде и сменивших его четырех «праведных» халифах. У сторонников этой школы свой подход к проблеме суверенитета (они считают, что вселенский суверенитет принадлежит аллаху), к выборам (они часто отрицают полезность этого института, предлагая заменить выборы советом аш-шура — консультативным правлением, т.е. совещанием особо авторитетных лиц при правителе государства), к институту правового статуса личности (по их мнению, равенство должно осуществляться в соответствии с принципами шариата, что предполагает, в частности, неравноправие мужчин и женщин, а главным они считают не права, а правовые и моральные обязанности перед Аллахом и общиной «правоверных»).</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3. Конституционное право зарубежных стран — учебная дисциплин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кольку в зарубежных странах действует множество актов конституционного права и имеется обширнейшая литература, подробное изучение конституционного права этих стран студентами невозможно. В высших юридических учебных заведениях изучаются лишь основы действующего конституционного права зарубежных стран и основы науки о нем, причем речь идет далеко не о всех существующих государствах, даже в порядке упоминаний. Более углубленное изучение тех или иных институтов, а также конституционного права отдельно взятых стран или регионов возможно только на основе подготовки курсовых и дипломных работ, а также в ходе дальнейшей специализации, в частности в аспирантур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учение конституционного права зарубежных стран, в том числе путем самоподготовки, призвано повысить правовую культуру граждан, научить их широкому подходу к конституционной действительности, использованию опыта зарубежных стран в своей практической деятельности (разумеется, с учетом конкретной ситуации и условий своей страны). Знание положительных и отрицательных сторон тех или иных конституционно-правовых институтов, применяемых в зарубежных странах, позволяет правильно и всесторонне оценивать предлагаемые меры, применять такие способы правового регулирования, которые доказали свою полезность в сходных условиях, и, напротив, отвергнуть институты, оказавшиеся непродуктивны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урс конституционного права зарубежных стран состоит из Общей и Особенной частей. В первой. Общей части изучаются основные институты конституционного права в зарубежных странах в обобщенном и сравнительном плане, во второй. Особенной — основы конституционного права отдельных стран: крупных государств мира, представителей различных правовых систем, некоторых соседей России (стран СН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исследовании и изучении конституционного права зарубежных стран используются различные методы. Марксистско-ленинскую методологию как единственную отстаивают лишь многие ученые стран тоталитарного социализма, но и они при изучении конкретной действительности используют различные методы наряду с общенаучными: историческим, логическим, анализом и синтезом, индукцией и дедукцией, системным и структурно-функциональным и т.д. Изучая конституционное право зарубежных стран, ученые широко используют метод сравнительного правоведения, включая контрастирующее сравнение. Широкое применение этого метода обусловлено самим предметом изучения: множественностью различных стран с неодинаковыми конституционными модел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яду с учебным курсом конституционного права существуют и другие дисциплины, в которых исследуются конституционно-правовые отношения. В ряде стран основные вопросы конституционного права изучаются в курсе публичного права, в Германии есть учебная дисциплина государственного права, во Франции, как упоминалось, преподается предмет «Конституционное право и политические институты». В Великобритании обычно конституционное право объединяется с административным. В старших классах школы в некоторых странах преподается дисциплина «Гражданское воспитание», включающая наиболее важные вопросы конституционного права.</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Глава 2 КОНСТИТУЦИИ ЗАРУБЕЖНЫХ СТРАН</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1. Понятие и значение конституци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ятие конституции. Термин «конституция» (от латинского слова constitutio — установление, утверждение) употреблялся еще античными мыслителями. Так назывался один из видов декретов римских императоров. В эпоху феодализма применялась и формулировка «основ ной закон», которая теперь используется как аналог конституции. Одна ко ни в античном мире, ни в средние века современного понятия конституции не было, не существовало тогда и основных законов, которые служили бы юридической базой текущей правотворческой деятельности Теоретическое обоснование необходимости такого акта, разработка понятия «конституция», принятие первых конституций (США 1787 г. Франции и Польши 1791 г.) были связаны с борьбой молодой революционной буржуазии, возглавившей широкие слои народа, против феодального строя и феодального права, «права-привилегии» (К. Маркс).</w:t>
      </w:r>
    </w:p>
    <w:p>
      <w:pPr>
        <w:pStyle w:val="Normal"/>
        <w:spacing w:lineRule="auto" w:line="360" w:before="0" w:after="0"/>
        <w:ind w:firstLine="709"/>
        <w:jc w:val="both"/>
        <w:rPr/>
      </w:pPr>
      <w:r>
        <w:rPr>
          <w:rFonts w:cs="Times New Roman" w:ascii="Times New Roman" w:hAnsi="Times New Roman"/>
          <w:sz w:val="28"/>
        </w:rPr>
        <w:t>В современной науке конституционного права термин «конституция? употребляется в двух основных значениях: конституция фактическая \ конституция юридическая. Фактическая конституция — это реально существующие основы общественно-политического строя, действительное положение личности в той или иной стране. Конституция юридическая — это документ, основной закон (несколько основных законов) имеющий высшую юридическую силу, принимаемый и изменяемый особом порядке, регулирующий в большем или меньшем объеме основы социально-экономического строя, политической системы, правового статуса личности, духовной жизни общества, т.е. имеющий особый объек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синоним термина «фактическая конституция» в зарубежных странах часто употребляется термин «социальная конституция» ил} конституция в материальном смысле слова, а вместо термина юридическая конституция» используется понятие «формальная конституция» В США часто говорится о «живой конституции». Под этим понимаю! толкования статей конституции США Верховным судом за более чем 200-летний период ее действия, учитывающие новые реалии.</w:t>
      </w:r>
    </w:p>
    <w:p>
      <w:pPr>
        <w:pStyle w:val="Normal"/>
        <w:spacing w:lineRule="auto" w:line="360" w:before="0" w:after="0"/>
        <w:ind w:firstLine="709"/>
        <w:jc w:val="both"/>
        <w:rPr/>
      </w:pPr>
      <w:r>
        <w:rPr>
          <w:rFonts w:cs="Times New Roman" w:ascii="Times New Roman" w:hAnsi="Times New Roman"/>
          <w:sz w:val="28"/>
        </w:rPr>
        <w:t>В какой-то мере несовпадение норм и фактических отношений есть всегда, например в результате того, что конституция «стареет», что \ имеет место в США. Но если возникает противоречие между принципами конституции и фактическим положением, характеризующим основные параметры общественного и государственного строя (например, между нормами о широких правах граждан и условиями тоталитарного строя), конституция становится фиктивн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сшая юридическая сила конституции означает, что все остальные законы, иные акты, правоприменительная практика должны соответствовать ей, иначе они недействительны. Особый порядок принятия конституции обычно предполагает принятие конституции специально созываемым для этого учредительным собранием, другим высшим представительным органом (парламентом) квалифицированным большинством голосов (2/3, 3/5 и т.д.) всего состава парламента, референдумом или иными способами, обладающими особой авторитетностью. Квалифицированным большинством голосов осуществляется обычно и внесение поправок и дополнений в конституцию, иногда для этого требуется и референдум. О специфике объекта конституционного регулирования уже говорилось выш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 конституции. Юридическая конституция может представлять собой один документ (это консолидированная, или кодифицированная, конституция). Таково подавляющее большинство конституций стран мира (Китая 1982 г., Папуа — Новой Гвинеи 1975 г., Бразилии 1988 г., Украины 1996 г. и др.). Однако иногда поправки к конституции в ее текст не вносятся, а прилагаются к ней в определенной нумерации (например, в США). Законодательный акт, составляющий консолидированную конституцию, чаще всего так и называется: «конституция». Но в некоторых случаях применяется другая терминология: «политическая конституция» (Колумбия), «союзный конституционный закон» (в Австрии — один из актов), «основной закон» (Герм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яде стран конституция представляет собой совокупность законов, принятых в разное время (неконсолидированная, или некодифицированная, конституция). Название каждому из них обычно дается в соответствии с предметом регулирования: «Форма правления», «Акт о риксдаге», «Акт о престолонаследии» — в Швеции, законы о кнессете (парламенте), о земле,,о судоустройстве — в Израиле, Сеймовый устав — в Финляндии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дельных странах конституция включает не только собственно конституцию, но и некоторые другие основополагающие документы. Так, во Франции это конституция 1958 г., преамбула отмененной конституции 1946 г. и Декларация прав человека и гражданина 1789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едких случаях под конституцией понимается совокупность законов, судебных прецедентов и неписаных конституционных обычаев (Великобритания, Новая Зеландия). Законы, считающиеся частью такой конституции (а в Великобритании их более 300), принимаются не в особом порядке (квалифицированным большинством), а обычным способ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ранах, где конституций нет (султанат Оман и др.), их роль выполняет священная книга мусульман — Коран. В некоторых странах Коран является частью «конституционного блока», будучи поставлен над конституцией и остальными его частями (Иран, Саудовская Аравия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ль составной части конституции могут выполнять политические декларации о целях и перспективах развития страны, принимаемые путем общегосударственного голосования граждан (например, Национальная хартия Алжира 1976 г., Хартия малагасийской социалистической революции 1975 г. и др.). Значение конституционных документов может быть придано прокламациям военных и революционных советов, советов национального спасения и других органов, приходящих к власти в результате военного переворота. Таковы институционные акты, принимавшиеся в Бразилии после переворота 1964 г., прокламации Временного военного административного совета в Эфиопии в 1974—1987 гг.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и обычно состоят из преамбулы (введения), глав (разделов, частей), статей, которые в свою очередь могут делиться на пункты, обозначенные цифровой или буквенной нумерацией. В редких случаях (например, в Венгрии) вместо статей имеются параграфы. Завершается конституция переходными и заключительными постановлениями, которые предусматривают преемственность государственной власти, порядок создания новых органов. Во многих конституциях есть приложения, содержащие схемы, образцы, различные перечни (например, полномочий федерации и субъектов), текст клятвы президента и др. Неотъемлемой частью конституции являются в некоторых странах (США и др.) поправки к ней, они не вносятся в текст, а прилагаются к конституции.</w:t>
      </w:r>
    </w:p>
    <w:p>
      <w:pPr>
        <w:pStyle w:val="Normal"/>
        <w:spacing w:lineRule="auto" w:line="360" w:before="0" w:after="0"/>
        <w:ind w:firstLine="709"/>
        <w:jc w:val="both"/>
        <w:rPr/>
      </w:pPr>
      <w:r>
        <w:rPr>
          <w:rFonts w:cs="Times New Roman" w:ascii="Times New Roman" w:hAnsi="Times New Roman"/>
          <w:sz w:val="28"/>
        </w:rPr>
        <w:t>Значение конституции. По вопросу о значении конституции в жизни страны существуют разные взгляды. Во время борьбы против королевского абсолютизма в прошлом, а в некоторых странах Востока и теперь идеологи борьбы за демократию, исходя из волюнтаристских концепций, придают конституции решающее значение в установлении общественного и государственного строя страны. С их точки зрения, все зависит от идей, которыми руководствуются создатели конституции: общественный строй будет справедливым, если принять «хорошую» конституцию. Конечно, на бумаге можно написать любой текст конституции. Но если этот текст не будет соответствовать социально-политическим условиям, он останется мертвой буквой. В условиях коммунистических режимов в Болгарии, Румынии, Чехословакии в конституциях провозглашалась полнота власти парламентов и местных советов, перечислялись обширные права граждан и назывались такие важные гарантии, которых было в основных законах стран западной демократии. Однако действительность не соответствовала этим положени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того чтобы конституция действовала, она должна учитывать реальные условия страны, уровень правовой культуры населения и многие другие факторы общественной жизни. Но это не значит, что конституция — лишь простой слепок существующей ситуации. Прогрессивная демократическая конституция (Японии 1946 г., Италии 1947 г., Бразилии 1988 г. и др.) способствует подлинному выражению и учету воли народа, укреплению демократических порядков, осуществлению назревших социально-экономических реформ. Конституции, закреплявшие авторитарные порядки (Румынии 1965 г. в редакции 1974 г., Заира в редакции 1980 г., Эфиопии 1987 г., ЮАР 1983 г. и др.), в конечном счете препятствовали развитию страны, социальному прогрессу и были чреваты социальным взрывом, что и произошло в Румынии, Эфиопии и других странах. В ЮАР режим апартеида был ликвидирован, конституция 1983 г. заменена в 1994 г. временной конституцией, а затем конституцией 1997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2. Сущность и содержание конституци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ность и свойства конституции. Представители разных юридических школ по-разному характеризуют сущность конституции. Школа естественного права видит в ней своего рода общественный договор, нормативисты — высшую, основную норму, институционалисты — статут не только государства, но и корпоративной организации общества в целом, марксизм-ленинизм — продукт классовой борьбы и закрепления ее результатов. В современной науке конституцию рассматривают не только как юридический, но и как политический и идеологический документ. Ее сущность как юридического документа (в данном случае речь идет не о социальной сущности) состоит в тех качествах, которые были отмечены выше в определении конституции: в особом ее содержании (предмете регулирования), ее высшей юридической силе, роли конституции как юридическо/й основы текущего законодательства, в повышенной стабильности, что связано с порядком ее принятия и изменения, отличающимся от обычного законодательного процес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которые из этих качеств, характеризующих различные стороны сущности, называют свойствами конституции. Иногда добавляют и другие свойства: более высокая степень обобщенности по сравнению с иными правовыми актами, комплексный характер конституции как правового документа, ее значение как юридической базы законодательства и др. В ряде стран, однако, существуют отступления от этих признаков Иногда конституции регулируют не только основы общественного и государственного строя, но и несущественные детали (например, ст. 25-бис швейцарской конституции 1874 г. запрещает резать скот и пускать кровь без предварительного его оглушения). Наряду с исключительной стабильностью некоторых конституций (конституция США действует более 200 лет всего лишь с 27 поправками) основные законы ряда стран Азии, африки, Латинской Америки подвергаются частым изменениям: после многочисленных военных переворотов обычно принимаются новые конституции (в Таиланде сменилось полтора десятка конституций, в Венесуэле — около 30 и т.д.). Высшая юридическая сила конституции отчасти признается и в тех странах, где в ее состав входят нормы обычного права, ибо (в Швеции, например) считается, что они имеют большую силу, чем закон, хотя конституции некоторых развивающихся стран допускают «конституционно нарушающее законодательство» — принятие чрезвычайных законов (обычно 2/3 голосов всего состава парламента), которые несовместимы с конституцией, но превалируют над ее положениями (Шри-Ланка, Ямайка и др.). Такие законы принимаются в чрезвычайных условиях, когда необходимо быстро реагировать на ситуацию, не прибегая к длительной процедуре изменения конститу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политический документ конституция закрепляет соотношение социальных сил в обществе, их борьбу и сотрудничество, достигнутый компромисс, а иногда, напротив, — господство определенных слоев населения или военно-политических группировок (последнее в первую очередь относится к временным конституциям, принимаемым в результате военных переворотов), регулирует политический процесс в обществе. Конституция отражает степень восприятия общечеловеческих ценностей в обществе данной страны, содержит, хотя и в неодинаковой мере, программные положения о путях развития общ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 качества, получающие свое выражение не в какой-то отдельной статье, а в содержании всего основного закона, и прежде всего закрепление конституцией соотношения социальных сил в обществе, которые посредством борьбы и сотрудничества приходят к консенсусу по принципиальным конституционным вопросам общественного и государственного строя, обусловливают социальную сущность конститу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этой точки зрения можно различать в зарубежных странах несколько видов конституций: основные законы, отражающие влияние феодалов, — конституции полуфеодально-теократического характера (Бахрейн, Бруней, Кувейт, ОАЭ и др.); конституции, провозглашающие защиту интересов трудящихся, — социалистические конституции (Вьетнам, Китай и др.); конституции капиталистического общества (США и др.); постсоциалистические конституции (Болгария, Венгрия, Украина и др.). Многие конституции, особенно принятые в последние десятилетия, отражают процессы развития современной цивилизации, характеризуемые внедрением в капиталистическое общество элементов социализма (Италия, Португалия и др.), а в социализм — элементов капитализма (Китай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идеологический документ конституция в концентрированном виде отражает господствующую в обществе или принятую его руководящими силами социально-политическую доктрину, определенное мировоззрение. Иногда положения о принятой идеологии непосредственно закреплены в конституции (идеи марксизма-ленинизма и Мао Цзедуна в китайской конституции 1982 г., исламских ценностей в конституции Алжира 1996 г., идеология мобутизма — от собственного имени президента Мобуту — в конституции Заира 1980 г., панча-сила в Индонезии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 конституции. Основной закон имеет социальное и юридическое содержание. Социальное содержание конституции — это конкретизация ее социальной сущности. Оно богаче сущности, так как отражает необходимое (основы существующего строя, т.е. сущность) и случайное (несущественное, частные национально-специфические особенности отдельной страны). Конституции Японии и Индии одинаковы по своей социальной сущности — это конституции капиталистического общества, но конкретные социальные силы в этих странах, определяющие их развитие, неодинаковы (в первом случае — крупная буржуазия, во втором — национальная буржуазия). Одинаковы по своей сущности, но различны по социальному содержанию конституции США и Египта, Мексики и Пакистана, Бразилии и Канады и т.д. Это нашло свое выражение в указанных выше различиях нескольких видов конститу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огда дается иная классификация зарубежных конституций по 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циальному содержанию: либеральные, этатические и смешанные, этатически-либеральные. Эта классификация в какой-то мере смыкается с предыдущей: конституции демократических стран — либеральные, тоталитарных — этатические, характеризующиеся гипертрофированной ролью государства. В условиях переходных периодов нередки этатически-либеральные конститу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вое, юридическое содержание конституции — это тот юридически значимый материал, из которого она состоит. Это нормы, закрепляющие основы общественного строя (формы собственности, организацию управления экономикой, например плановое или рыночное хозяйство, партийную систему и др.), государственного строя (форму правления форму устройства государства и др.), основные права граждан (праве собственности, право на труд, на свободу слова, неприкосновенность личности и др.). Наряду с принципиальными положениями конституция содержит нормы, в которых эти положения детализированы (например, о парламентских процедурах, о некоторых полномочиях местного самоуправления). Правовое содержание конституции неодинаково в монархии Бельгии (она регулирует многие отношения, связанные с троном) и республике Франции, в демократической Японии и тоталитарной КНДР, в развитой Италии и африканской Ботсва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своему характеру конституции могут быть демократическими, авторитарными и тоталитарными. Первые отражают общечеловеческие ценности, достижения в прогрессивном развитии политической и юридической мысли (Италия, Япония, Бразилия и др.). Авторитарные конституции нередко провозглашают господство и юридические привилегии определенных классов, социальных слоев, рас, этнических групп в обществе, устанавливают фиксированную партийную систему (чаще всего однопартийность, однако конституция Нигерии 1989 г. разрешает две партии, законодательство Индонезии — три), принижают роль парламента, ограничивают основные права граждан. Тоталитарные конституции закрепляют господство одной партии, слитную партийно-государственную систему, вождизм, обязательную идеологию. Названные же в конституциях стран тоталитарного социализма основные права человека не осуществля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нденция развития зарубежных конституций. Общемировой процесс развития конституций прошел три этапа и сейчас находится на четвертом. На разных этапах их социальное и юридическое содержание изменялось. Первый этап длился от возникновения современных конституций в XVIII в. до первой мировой войны и образования государств тоталитарного социализма. Конституционный процесс на этом этапе охватывал в основном Европу, Северную и Южную Америку (исключение составляли африканская Либерия, Южная Африка и Австралия). Объем конституционного регулирования был узким, он ограничивался преимущественно личными и некоторыми политическими правами граждан, а также вопросами организации и деятельности органов государственной власти. На втором этапе — между двумя мировыми войнами — конституционное регулирование распространилось на некоторые вновь образованные государства Восточной Европы, единичные страны Азии и Африки («колониальные конституции»). В связи с возросшей экономической и социальной ролью государства это регулирование затронуло (и в старых, и в новых государствах) новые области общественных отношений, а в появившихся конституциях стран тоталитарного социализма оно приобрело почти всеобъемлющий характер, охватив сферу социально-экономических прав, идеологии, создание тоталитарной политической системы. На третьем этапе — после второй мировой войны до рубежа 80— 90-х годов — конституционный процесс приобрел глобальный характер, распространившись на Азию, Африку, Океанию, поскольку в результате ликвидации колониальной зависимости возникло более 100 новых государств. На этом этапе в разных группах государств действовали четыре модели конституции: либеральные конституции прошлого (США, Бельгии и др.), либеральные конституции «второй волны» (Японии 1946 г., Италии 1947 г. и др.), конституции тоталитарного социализма и либерально-этатические конституции во многих развивающихся странах (включая Латинскую Америку). В первых и особенно во вторых, в частности под влиянием ранних социалистических конституций, массового демократического движения, был существенно расширен объект конституционного регулирования: в них были включены социально-экономические положения, нормы о роли партий, принципы внешней политики, отчасти положения об общественных объединениях. Конституции тоталитарного социализма отрицали разделение властей и закрепляли принцип единства государственной власти в его специфическом понимании («Вся власть Советам!»), провозглашали руководящую роль марксистско-ленинской партии в обществе и государстве, преимущества в правах для «трудящихся», обязательную идеологию. Конституции новых, развивающихся государств (капиталистической ориентации) тяготели к западной модели, заимствуя отдельные положения основных законов тоталитарных социалистических государств (по национальному вопросу, о планировании, борьбе с эксплуатацией и др.). Конституции стран социалистической ориентации во многом копировали социалистическую конституционную модель, часто ухудшая ее (впрочем, они включали некоторые либеральные положения). На этом этапе во многих странах особенно четко выявилось противоречие между юридической и фактической конституцией, многие позитивные нормы конституций нередко носили лишь декларативный характер(особенно в социалистических и развивающихся стран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твертый этап, начавшийся в конце 80-х — начале 90-х годов, характеризуется крушением тоталитарных режимов в Европе, Азии, Африке. С конца 80-х годов до 1997 г. принято более 100 новых конституций, отразивших изменение ситуации и конституционных приоритетов. Они отражают также возрастаяие значения общечеловеческих ценностей (в какой-то мере это относится и к новым конституциям сохранившихся социалистических стран, к поправкам к ним), разрыв с тоталитаризмом, сближение различных правовых систем при более точном учете собственного опы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3. Разработка, принятие и изменение конституци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работка конституции. Новая конституция обычно принимается при возникновении нового государства, смене политических режимов (особенно в результате революционных событий), при существенных изменениях в общественном строе, если текст старой конституции нельзя привести в соответствие с ними путем принятия поправок. Однако во многих развивающихся, да и не только развивающихся, странах принятие новых (особенно временных) конституций было связано с военными переворотами, с приходом к власти новой группы лиц, что не изменяло существенно общественный строй и политическую систему, с субъективными, а иногда и волюнтаристскими факторами (например, в Африке). Поэтому в некоторых странах конституции заменялись новыми в среднем через пять — семь лет, а то и чаще (Венесуэла, Гана, Йемен, Таиланд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ют различные способы подготовки проекта конституции. В редких случаях проект от начала до конца создается специально образованным учредительным собранием или действующим парламентом. В этих случаях ведущую роль обычно играет конституционный комитет (комиссия), который создается представительным органом и фактически разрабатывает проект. В ряде случаев роль учредительного собрания или парламента в подготовке проекта и в ходе его обсуждения на пленарных заседаниях бывает весьма значительной. Так было при разработке конституций Италии 1947 г., Индии 1949 г., Бразилии 1988 г., Болгарии 1991 г.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екоторых странах конституционные комиссии для разработки проекта основного закона создавались не представительными органами, а президентами или правительствами. Такими комиссиями были разработаны проекты конституций Франции 1958 г. (вынесенный затем на референдум, минуя парламент), Греции 1975 г. В ФРГ проект конституции 1949 г. был подготовлен Парламентским советом (основную работу провели профессора по конституционному праву), состоявшим из представителей региональных парламентов, и утвержден командованием оккупационных войск. В Алжире проект конституции 1989 г. подготовила группа советников при президенте, и он также был вынесен на референдум (эта конституция заменена другой в 1996 г.). После военных переворотов проекты новых конституций разрабатываются или их основные положения формулируются обычно военными правительствами (например, конституции Турции 1982 г., Нигерии 1989 г.), но проект конституции Фиджи 1990 г. после такого переворота подготовила в основном группа племенных вожд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редоставлении независимости колониям проекты конституций новых государств разрабатывались министерствами колоний (Нигерия, 1964 г.; впоследствии уже учредительными, хотя и своеобразно сформированными, собраниями в Нигерии были приняты другие конституции), местными властями с участием советников метрополии (например, конституция Мадагаскара 1960 г.), в ходе переговоров на заседаниях «круглых столов», в которых участвовали представители колониальной державы и деятели национально-освободительного движения (Зимбабве, 1979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ереходе от тоталитарного к либеральному, полудемократическому, демократическому режимам конституции или их принципиальные положения (включая новую редакцию) разрабатывались на общенациональных конференциях представителей различных партий и различных сил общества, на заседаниях гражданских комитетов, «круглых столов» и т.д. В них участвовали и представители партий (коммунистических, революционно-демократических, пробуржуазно-авторитарных), утрачивающих господствующую роль, лидеры уходящих режимов (Венгрия, Чехия, Конго, Заир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ранах тоталитарного социализма и государствах социалистической ориентации, а иногда и в других государствах подготовка проекта имеет свои особенности. Во-первых, она начинается по инициативе центрального органа правящей (как правило, единственной) партии, который создает комиссию (она утверждается парламентом, а иногда действует и без такого утверждения), устанавливает основные принципы будущей конституции, обсуждает проект и принимает решение о его представлении парламенту или на референдум. Так разрабатывались практически конституции всех стран тоталитарного социализма (Кубы 1976 г., Китая 1982 г., Вьетнама 1992 г. и др.), государств социалистической ориентации в прошлом (Бенина 1977 г., Эфиопии 1987 г.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вторых, проект, подготовленный комиссией и одобренный высшим партийным органом, выносится на общегосударственное обсуждение с активным участием в нем массовых организаций. Обычно проводится множество собраний, иногда предлагаются тысячи поправок и дополнений. Правотворческие результаты такого обсуждения, как правило, бывают не очень значительными (хотя в проекты конституций Бенина 1977 г., Вьетнама 1980 г., Эфиопии 1987 г. и других стран вносились существенные поправки), а само обсуждение в ряде случаев приобретает характер парадного одобрения проекта (во всяком случае его основных положений). Тем не менее эта стадия конституционного правотворчест-ва имеет важное значение для политической активизации населения, служит формой его партиципации — участия в управлении стран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екоторых государствах капиталистической ориентации также предпринимались меры для того, чтобы ознакомить население с проектами конституций и учесть его мнение (Папуа — Новая Гвинея 1975 г., Либерия 1984 г. и др.). Однако круг лиц, принимавших участие в обсуждении, как правило, ограничивался элитой общества. К тому же, согласно постановлениям органов, выносивших проект на обсуждение, иногда оно могло касаться только деталей, а не основных принципов (Шри-Ланка 1972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ятие конституции. Одним из наиболее демократичных способов принятия конституции считается принятие ее специально избранным для этой цели учредительным собранием. В отличие от парламента это обычно орган однопалатный (в Бразилии он был двухпалатным), и после принятия конституции он нередко распускается, уступая место парламенту, избранному на основе новой конституции. Учредительным собранием (с разными названиями) приняты конституции Туниса 1956г., Намибии 1990г., Болгарии 1991 г. и др. Учредительное собрание нередко продолжает свою деятельность в качестве обычного парлам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редительное собрание не всегда формируется только путем выборов. В Нигерии в 1978 г., в Гане в 1979 г., в Турции в 1982г. оно частично избиралось на корпоративной основе из представителей различных групп населения, а частично назначалось военными властями. Такие учредительные собрания обычно играют роль консультативных (в Турции в 1982 г., в Нигерии в 1978 г. они так и назывались консультативными), поскольку их результаты утверждаются уходящими при переходе к гражданскому правлению военными властями. Консультативное учредительное собрание приняло конституцию Кувейта 1962 г., утвержденную королем (эмир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которые конституции приняты парламентами, провозгласившими себя для этой цели учредительными собраниями (в Шри-Ланке 1972 г., Папуа — Новой Гвинее 1975 г., Танзании 1977 г., Нидерландах 1983г., Бразилии 1988г., в Замбии 1992г.). Парламентами без переименования их в учредительные собрания приняты конституции Китая 1982 г., Мозамбика 1990 г., Вьетнама 1992 г., Грузии 1995 г., Украины 1996 г., Польши 1997 г. В отдельных странах конституции приняты над парламентскими органами, составной частью которых иногда были, а иногда и не были парламенты (например, Народным консультативным конгрессом в Индонезии в 1945 г., Великой джиргой в Афганистане в 1987 г., Великим народным хуралом в Монголии в 1992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и нередко принимаются путем референдума — общегосударственного голосования избирателей (Франция 1958 г., Египет 1971 г., Филиппины 1986 г., Алжир 1996 г., Белоруссия 1996 г. и др.). Референдум — демократический институт, но на нем избиратель может лишь ответить «да» или «нет» на вопрос, одобряет ли он конституц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ложить же какие-то поправки он не может. Однако без предварительного обсуждения проекта населением или хотя бы в парламенте гражданину очень нелегко разобраться в таком сложном документе, как конституция. В ряде случаев путем референдума принимались реакционные конституции (в Греции, Родезии и др.). Иногда на референдум выносятся конституции, подвергавшиеся предварительному обсуждению в представительных органах, уже принятые парламентами или учредительными собраниями (Греция в 1975 г., Испания в 1978 г.), а иногда конституции, уже принятые референдумом, затем утверждаются избранными на основе этих конституций парламентами (Бирма в 1974 г., Эфиопия в 1987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екоторых странах конституции были приняты фактически военными властями, провозгласившими переход таким путем к гражданскому правлению. Военные советы в качестве последней инстанции утвердили принятые консультативными учредительными собраниями конституции, иногда внося в них существенные поправки (Турция в 1982 г., Нигерия в 1989 г.). В отдельных странах социалистической ориентации, где революционно-демократические (единственные) партии осуществляли важные государственные функции, первые конституции непосредственно принимались их высшими органами — съездами (Конго в 1973 г.) или исполнительными комитетами партий (Ангола и Мозамбик в 1975 г.). В настоящее время и в Конго, и в других странах эти конституции замене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конец, в ряде монархических государств происходило октроирование конституций: они даровались «хорошим» монархом своему «верному народу» (Иордания в 1952 г., Непал в 1962 г., Свазиленд в 1978 г., Саудовская Аравия в 1992 г. и др.). В ходе крушения колониальных империй октроирование приобрело иную форму: метрополия (обычно после конференций «круглого стола») даровала конституцию своим прежним колониям, объявляемым независимыми государствами. В Великобритании это делалось в форме «приказа в совете» (акт монарха в Тайном совете, который состоит приблизительно из 300 человек — членов правительства, духовных иерархов, знати, высокопоставленных ниц). Таким образом было принято более 30 конституций для британских колоний, получивших независимость (большинство этих актов замене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менение конституции. Лучшим средством, способным обеспечить необходимую стабильность конституционных норм, считается более сложный порядок внесения изменений в конституцию по сравнению с обычным законом. Созыва учредительного собрания для внесения поправок в текст уже действующей конституции обычно не требуется, но в некоторых странах, например в Болгарии, для изменения «укрепленных» статей конституции это необходимо. Поправки вносятся по решению парламента или на основании итогов референдума, однако принятие таких решений связано со специальными требованиями. Прежде всего само предложение о внесении поправок требует соблюдения определенных условий. Если проект обычного закона в ряде стран может внести один член парламента, то проект об изменении конституции вносится только главой государства, правительством, определенной группой депутатов (в Турции — 1/3 всего состава парламента), субъектами федерации (в Бразилии — половиной штатов) и т.д. Правда, в США поправку к конституции может внести и один депутат, и за 200 лет их было предложено более 10 тыс., но принято только 27. Поправки к конституциям штатов в США могут быть внесены и в порядке народной инициативы — группой избирателей: в разных штатах от 3 до 20% избирателей, участвовавших в последних выборах губернатора шта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правило, поправка должна быть принята не простым, а квалифицированным большинством в каждой палате парламента (2/3 общего числа голосов в Австрии, Италии, Нидерландах и др., 3/5 — в Греции, Испании) или (что реже) на совместном заседании палат (3/5 голосов во Франции). Такое решение не всегда является окончательным. Часто необходимо, чтобы оно было принято парламентом дважды с определенным интервалом (в Греции — не менее месяца, в Италии — 3 месяца). В некоторых странах второй вотум должен иметь место только после избрания нового состава парламента (Бельгия, Финлянд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того как парламент принял поправку к конституции, в некоторых федерациях его решение должно быть утверждено определенным большинством субъектов федерации (в США — 3/4). В Дании, Швейцарии, некоторых других странах оно утверждается референдумом. Во Франции указанные 3/5 голосов конгресса (совместного заседания палат) — это тоже утверждение решений палат. Определенные статьи конституции изменяются решением квалифицированного большинства, другие — простым большинством (например, в Инд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большинстве случаев конституционные поправки не подлежат вето главы государства (его требованию вторично рассмотреть закон) и должны быть опубликованы, но в некоторых странах вето главы государства распространяется и на законы о поправках (Индия, Нидерланды, Пакистан), хотя на практике не применяе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чти всегда в новые конституции включаются нормы, запрещающие пересматривать некоторые положения (в ряде стран — республиканскую форму правления, в Португалии — право на демократическую оппозицию, в Германии — принципы правового, демократического и федеративного государства, в Мавритании — принципы многопартийности). о некоторых странах (Греция, Румыния) неизменными объявлены целые разделы конституции. Нередко запрещается изменение конституции в период чрезвычайного положения (например, в Испании), иногда — в течение определенного срока после ее принятия (в Бразилии, Греции, Португалии — 5 л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военных переворотах нередко используется чрезвычайный порядок изменения и отмены конституции: военные советы отменяют или приостанавливают ее некоторые главы или статьи, а порой и весь текст. Как правило, впоследствии приостановленная конституция не возобновляется, военные при переходе к гражданскому правлению разрабатывают новый основной закон.</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4. Виды конституций</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ссификация конституций по социальным признакам. Марксистско-ленинское направление в правоведении обычно различает конституции буржуазного и социалистического типов, а также конституции, переходные к буржуазному типу (в странах капиталистической ориентации) и переходные к социалистическому типу (в революционно-демократических государствах, в том числе в странах социалистической ориентации). В основу такой классификации положены прежде всего социальные признаки: характер закрепляемого основным законом общественного строя и природа политической власти (иногда учитываются и другие моменты, например организация государственной власти на основе принципа полновластия советов в социалистических стран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ая классификация отражает (правда, далеко не полностью) существующие реалии, хотя термин «буржуазные» по отношению ко многим современным западным конституциям неудачен. Как уже отмечалось, ситуация в современном мире гораздо сложнее, переплетаются элементы капитализма и социализма, идут процессы сближения различных правовых систем. С другой стороны, в некоторых монархических государствах (например, в Лесото, ЮАР, Заире) действуют (или действовали) такие конституции, которые еще далеки от буржуазных и тем более от буржуазно-демократических моделей. Поэтому с точки зрения социального характера нередко различаются: полуфеодально-теократические конституции (например, конституции Брунея, Катара, Саудовской Аравии), конституции капиталистического общества, конституции тоталитарного социализма и постсоциалистические конституции. На базе происходящего сближения правовых систем складывается модель конституции современной цивилизации, которая в то же время учитывает особенности различных стран. По признаку демократичности конституций различаются демократические, авторитарные и тоталитарные. Характеристика их дана выше. Следует отметить лишь, что открыто авторитарные конституции встречаются крайне редко, обычно реальный авторитаризм бывает прикрыт демагогическими нормами. Сказанное относится и к тоталитарным конституциям, хотя в данном случае антидемократизм выражен наиболее отчетли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ссификация конституций по юридическим признакам. Выше уже говорилось о делении конституций с точки зрения их структуры на консолидированные, неконсолидированные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формы различаются два вида конституций: писаные и неписаные. Писаная конституция — это особый законодательный акт или несколько нередко разновременных актов (например, в Финляндии, Швеции), которые официально провозглашены основными законами данной страны. Неписаная конституция — это совокупность различных законов, судебных прецедентов и обычаев (конвенциональных норм); из-за последних такая конституция и называется неписаной. Эти акты и нормы в своей совокупности закрепляют в какой-то мере основы существующего строя, но формально не провозглашены в качестве основных законов (Великобритания, Новая Зеланд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казанное различие в значительной мере условно, так как в настоящее время нет таких конституций, которые были бы целиком неписаными (даже Великобритания, которая считается классической страной неписаной конституции, имеет в составе основного закона множество писаных актов). По существу, это комбинированные конституции, содержащие писаные и неписаные нормы. Поэтому указанное выше различие писаной и неписаной конституции часто заменяют различиями формальной конституции (конституционный акт) и материальной конституции (совокупность норм, регулирующих вопросы конституционного знач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порядку издания конституции зарубежных стран подразделяются на: октроированные (дарованные); принятые представительным органом (учредительным собранием, парламентом); одобренные на референдуме. Октроированные конституции издаются властью главы государства без участия представительных органов. В эпоху крушения феодальных порядков в Европе конституции нередко «даровались» монархом «своему народу». Сейчас такая форма октроирования встречается редко (Катар, Кувейт и др.). В период крушения колониальной системы октроирование приобрело иную форму — пожалования метрополией конституции прежней колонии. На самом же деле ни в том, т в другом случае октроирование не было добровольным актом: европейские конституции XIX в. были вырваны у феодалов в результате борьбы народных масс во главе с буржуазией, а современные «дарованные» конституции завоеваны в результате побед национально-освободительных револю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способу изменения различаются «гибкие» и «жесткие» конституции. «Гибкими» называют те из них, которые изменяются в том же порядке, что и другие законы (такова, например, неписаная конституция Великобритании). Для внесения изменений в «жесткие» конституции требуются особые условия, указанные выше (квалифицированное большинство голосов, двойной вотум, утверждение на референдуме и др.). В настоящее время наблюдается тенденция появления все большего числа «смешанных» по порядку изменения конституций: одни их статьи не подлежат изменению вообще, другие изменяются в усложненном порядке, третьи — в упрощенном. Внести поправку в «жесткую» конституцию, естественно, труднее, чем в «гибкую», но если текст конституционного документа остается без изменений в течение длительного времени, то это еще не значит, что неизменной остается также и фактическая конституция страны. Фактическая конституция изменяется каждый раз, когда изменяется в стране соотношение сил, но в тексте конституционного документа такие изменения отражаются далеко не всег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периода действия конституции бывают постоянными и временными. Разумеется, отнесение той или иной конституции к первой группе отнюдь не означает ее вечного действия: вечных конституций не было и нет (более двух веков действует конституция США, более века — Бельгии). Нередки случаи, когда принятые и официально названные постоянными конституции вскоре отменялись и заменялись новыми, более прогрессивными или, напротив, реакционными. Постоянная конституция — это такая, в которой не устанавливается заранее каких-либо хронологических границ ее действия. Временная же конституция ограничивает срок своего действия или устанавливает условия, при наступлении которых она заменяется постоянной конституцией (например, Конституционная декларация Йеменской Арабской Республики 1974 г., временные конституции ОАЭ 1971 г., Судана 1985 г., Таиланда 1991 г., ЮАР 1994 г. и др.). Временные конституции принимаются без созыва учредительного собрания и на референдум не выносятся. Обычно они провозглашаются главой государства (так часто было в Египте, такова временная конституция Таиланда 1991 г.) или новым руководством страны после очередного переворота (Судан в 1985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словиях крушения тоталитарных режимов временные конституции принимались на общенациональных конференциях (Заир, Эфиопия и др.). В некоторых странах таким образом приняты и постоянные конституции (Бенин, Конго, Чад и др.). Многие из названных выше временных конституций уже заменены другими, но, например, в Ираке и ОАЭ временные конституции действуют уже более четверти ве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точки зрения целеполагания различают конституции программного характера и констатирующие. Программными обычно являются все социалистические конституции, определяющие цели строительства социализма и коммунизма (например, в Китае, как объясняют его руководители, цель строительства социализма, поставленная в конституции, потребует для своего осуществления приблизительно 100 лет). Констатирующие конституции не содержат программных положений о преобразовании общества (например, конституция США). Однако большая часть норм программных конституций — констатирующие, а в констатирующих конституциях почти всегда содержатся элементы программы (например, в преамбулах). Различают также конституции федеративных государств, унитарных государств, субъектов федерации. В редких случаях конституции имеются в автономиях политического характера (например, Автономная Республика Крым на Украи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5. Институт конституционного контрол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ятие и значение конституционного контроля. Юридическое верховенство конституции предполагает контроль за ее соблюдением. Существуют специализированные и неспециализированные органы, которые обязаны не допускать применения законов и других актов, противоречащих конституции, а в некоторых странах — воспрепятствовать и? изданию. Специализированный конституционный контроль (надзор) — важнейший способ защиты конституции юридическими средствами. Наряду с ним есть и другие: прокурорский надзор за законностью, роль президента как гаранта конституции, деятельность уполномоченных парламента (омбудсманов и др.). Вместе с тем возможны непосредственные, неюридические способы защиты конституции. Например, народ в целом и каждый гражданин в соответствии с конституциями Ганы, Германии, Словакии вправе воспрепятствовать посягательствам на демократический конституционный строй. Существует ответственность должностных лиц за нарушение конституции (рассматриваемые ниже импичмент, предание высших должностных лиц особому суду), возможны репрессивные меры с целью пресечения нарушений конституции (запрещение по суду деятельности политических партий, подрывающих конституционный строй, введение чрезвычайного положения). Особую роль игра ет конституционный контроль — судебный, специальных органов, a i некоторых странах (Франция) — контроль со стороны административных судов (особенно их высшего орга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ходе конституционного контроля (его органы и процедуры рассматриваются ниже) осуществляется не только защита конституцион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рм, но и их развитие в соответствии с изменяющейся обстановкой Наиболее яркий пример этого — США, где действующая сегодня конституция 1787 г. была принята в совершенно иных социально-экономических и политических условиях. Почти за два столетия существования конституционного надзора (с 1803 г.) суды, и прежде всего Верховный суд США, своими толкованиями создали практически новую, «живую» конституцию. Новые нормы конституционного права создаются органами конституционного надзора и в других странах (Индия, Италия, Канада, Франция и т.д.).</w:t>
      </w:r>
    </w:p>
    <w:p>
      <w:pPr>
        <w:pStyle w:val="Normal"/>
        <w:spacing w:lineRule="auto" w:line="360" w:before="0" w:after="0"/>
        <w:ind w:firstLine="709"/>
        <w:jc w:val="both"/>
        <w:rPr/>
      </w:pPr>
      <w:r>
        <w:rPr>
          <w:rFonts w:cs="Times New Roman" w:ascii="Times New Roman" w:hAnsi="Times New Roman"/>
          <w:sz w:val="28"/>
        </w:rPr>
        <w:t>С другой стороны, конституционный контроль не всегда оберегает конституцию от нарушающего ее законодательства. Особенно это относится к странам, где осуществляется только последующий надзор: неконституционные нормативные акты (особенно акты органов исполнительной власти, в частности, принимаемые в порядке делегированного законодательства) действуют иногда десятилетиями, прежде чем возникает вопрос об их конституцион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конец, в практике самих органов конституционного контроля бывают случаи, когда в принятых ими решениях неверно истолковываются положения конституций. Косвенно об этом свидетельствуют особые мнения членов конституционных судов, довольно частое принятие решений при минимальном перевесе голосов.</w:t>
      </w:r>
    </w:p>
    <w:p>
      <w:pPr>
        <w:pStyle w:val="Normal"/>
        <w:spacing w:lineRule="auto" w:line="360" w:before="0" w:after="0"/>
        <w:ind w:firstLine="709"/>
        <w:jc w:val="both"/>
        <w:rPr/>
      </w:pPr>
      <w:r>
        <w:rPr>
          <w:rFonts w:cs="Times New Roman" w:ascii="Times New Roman" w:hAnsi="Times New Roman"/>
          <w:sz w:val="28"/>
        </w:rPr>
        <w:t>Тем не менее, институт конституционного контроля (надзора) — важнейший демократический институт. Его правильное функционирование обеспечивает соблюдение основного закона, в котором выражается соотношение социальных сил в обществе и который призван поддерживать необходимую стабильность. Среди органов, осуществляющих конституционный контроль, есть учреждения и должностные лица, которые занимаются этим наряду с выполнением других обязанностей, а есть и специально созданные для этой цели органы конституционного контро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ы конституционного контроля. В социалистических странах функции конституционного контроля (надзора), особенно за конституционностью принимаемых законов, были возложены на сам парламент, а также на его постоянно действующий орган (президиум высшего представительного органа, государственный совет и др.). Иногда для этой цели при парламенте создавался специальный орган, включавший наряду с депутатами- несколько специалистов по конституционному праву (такой порядок существовал раньше в Румынии, в бывшей ГДР). В настоящее время в социалистических странах нет специальных органов конституционного контроля. Считается, что их не должно быть, так как наличие таких органов нарушало бы верховенство парламента. Института конституционного контроля нет и в Великобритании, где впервые была сформулирована концепция верховенства парлам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яде стран некоторые функции конституционного контроля выполняет президент, который в соответствии с основным законом является гарантом конституции (Франция и др.). Практически это выражается, в частности, в том, что президент после принятия закона парламентом и до его промульгации (подписи президента, удостоверяющей закон и обязывающей исполнять его) вправе обратиться в специальный орган конституционного контроля с вопросом о конституционности данного ак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ое значение имеет судебный и квазисудебный конституционный контроль. В большинстве стран англосаксонской системы права (Австралия, Индия, Канада, США и др.) эту функцию выполняют общие суды, т е. те суды, основная цель которых состоит в рассмотрении уголовных и гражданских дел. В одних странах эти функции могут осуществляться всеми общими судами, а окончательное решение принимает высшая судебная инстанция (Скандинавские государства, США, Филиппины, Япония), в других — только высшими судами (Гана, Шри-Ланка, Эстония), а в федерациях — также высшими судами штатов (Индия, Канада, Малайзия), хотя и в последнем случае окончательное решение принимает верховный суд государ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яде стран функции конституционного контроля (надзора) вверены специальному органу — конституционному суду (Германия, Италия и др.). Обычно он формируется при участии разных ветвей власти (законодательной — парламента, исполнительной — президента), а также судейского корпуса (высшего совета магистратуры или аналогичных органов судебного руководства). В его составе часто есть не только профессиональные судьи с большим стажем судебной или адвокатской практики, но и профессора права, политики, бывшие государственные служащие. Они обычно назначаются не пожизненно, а на один, однако довольно длительный срок (но не более 12 лет), реже — на два срока (Венгрия, Сирия) с ротацией (частичным обновлением состава суда). В некоторых странах функции конституционного суда выполняет специализированная палата конституционных гарантий, конституционного правосудия, действующая отдельно или в составе верховного суда (Колумбия, Перу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захстане, Марокко, Сенегале, Тунисе, Франции создаются конституционные советы (иногда они называются конституционными судами или высшими конституционными судами, хотя на деле это несудебные органы). Конституционные советы формируются, как правило, без участия судейского корпуса. В некоторых странах они назначаются президентами, во Франции треть состава совета назначает президент и по трети — председатели обеих палат парламента. В Эфиопии аналогичный орган называется Советом конституционных расследова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екоторых мусульманских странах создаются конституционно-религиозные советы. В Иране конституционный контроль осуществляет своеобразный орган— наблюдательный совет, состоящий из 12 челове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шести богословов, назначенных руководителем государства (высшим духовным лицом), и шести юристов, предложенных парламентом. Наблюдательный совет следит за соответствием законов не столько конституции 1979 г., сколько Корану. Под предлогом противоречия Корану в 1982 г. он отклонил законы об аграрной реформе и монополии внешней торговли, в 1987 г. — закон о труде. Однако считается, что последнее слово все же принадлежит парламенту. Для преодоления конфликтов между парламентом и наблюдательным советом создан специальный согласительный орга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акистане наряду с Верховным судом, который осуществляет конституционный контроль, есть еще два органа: исламский совет (рассматривает соответствие правовых актов Корану) и суд шариата (он рассматривает иски граждан, в том числе о несоответствии шариату актов, касающихся гражда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екоторых странах соединяются обе модели контроля со стороны общих и специальных судов: если в процессе судья приходит к выводу (обычно по заявлениям сторон) о возможной неконституционности применяемого закона, он обращается в конституционный суд (Греция, Италия, Португал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мимо конституционного надзора на эти органы возлагаются обычно и другие функции: наблюдение за правильностью проведения референдумов, объявление их результатов (Франция), рассмотрение конфликтов по вопросам компетенции между центральными и областными органами (Испания), рассмотрение по существу обвинений, выдвинуто парламентом против президента республики (Италия), объявление не конституционными политических партий (ФРГ), толкование конституций и представление заключений высшим органам государства по конституционным вопросам, а в некоторых странах и толкование обыч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ов (Албания, Египет, Польша, Узбекиста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ращаться в органы конституционного контроля могут высшие органы государства и должностные лица, субъекты федерации, автономные образования, группы депутатов и сенаторов, суды, омбудсманы, граждане, если нарушены их конституционные права (обычно только после рассмотрения дела общими или иными судами). Наконец, если исчерпаны все способы защиты конституционных прав в своей стране, граждане могут обращаться в международные органы, и международные суды. Подробнее об условиях такого обращения говорится в главе, посвященной правовому статусу лич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ы конституционного контроля. Конституционный контроль называется предварительным, когда уполномоченные на то органы дают свои заключения о соответствии конституции тех или иных актов до вступления их в силу. Как правило, такой контроль осуществляют конституционные советы, к которым обращается президент или определенная законом группа депутатов (обычно из оппозиции) с просьбой ( проверке конституционности принятого закона до подписания его президентом.</w:t>
      </w:r>
    </w:p>
    <w:p>
      <w:pPr>
        <w:pStyle w:val="Normal"/>
        <w:spacing w:lineRule="auto" w:line="360" w:before="0" w:after="0"/>
        <w:ind w:firstLine="709"/>
        <w:jc w:val="both"/>
        <w:rPr/>
      </w:pPr>
      <w:r>
        <w:rPr>
          <w:rFonts w:cs="Times New Roman" w:ascii="Times New Roman" w:hAnsi="Times New Roman"/>
          <w:sz w:val="28"/>
        </w:rPr>
        <w:t>При последующем конституционном контроле спор о конституционности того или иного акта рассматривается лишь после того, как этот акт вступил в силу (Германия, Индия, США, Филиппины и др.). Законы и иные правовые акты, признанные неконституционными, либо сразу аннулируются, либо запрещаются к публикации (и, следовательно, не вступают в силу), либо, наконец, они остаются в сводах законов, но не могут применяться судами и другими органами государства. Во многих странах возможны и те, и другие последствия. Как правило, решение специализированного органа конституционного контроля является окончательным и обжалованию не подлежит. В некоторых странах, однако, решения органов конституционного контроля не: являются окончательными: если в Намибии, Польше, Румынии, Эквадоре, Эфиопии конституционный суд признает закон неконституционным, такое решение подлежит утверждению парламента (в Польше предполагается отмена этого правила, введенного еще в «социалистический» период). В Казахстане против решения конституционного совета может возразить президент, и тогда дело рассматривается повтор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личают конкретный и абстрактный конституционный контроль. В первом случае решение выносится по конкретному делу, во втором оно не связано с таким делом (например, суд дает толкование определенной правовой нормы по запросу группы депутатов). Бывает обязательный и факультативный контроль (обязательному подлежат определенные виды законов, например органические законы во Франции до их подписания президентом), решающий и консультативный контроль (в последнем случае решение не обязательно для соответствующего орга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рядок рассмотрения споров по поводу неконституционности нормативных актов. Порядок оспариваний конституционности правовых актов в разных странах различен. Там, где в качестве органов конституционного контроля выступают общие суды, оспаривать конституционность закона или другого акта может любой гражданин, но лишь в связи с рассмотрением в суде конкретного (гражданского, уголовного и т.д.) Дела, для решения которого применяется оспариваемый закон. В ходе разбирательства дела любая сторона может заявить, что этот закон, по ее мнению, противоречит конституции, в связи с чем суд должен вынести свое решение по этому вопросу (Австралия, Индия, США и др.). В Японии гражданам разрешено обращаться в общий суд с прямым иском о неконституционности закона. В Шри-Ланке это тоже возможно, но только в отношении законопроектов, обсуждаемых в парламенте, до их прин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ех странах, где учреждены специальные органы конституционного контроля, обращаться непосредственно в такой орган с иском (ходатайством) может строго ограниченный круг должностных лиц и государственных органов. Это президент республики (Ирландия), правительство (Германия, Италия), определенная часть депутатов парламента (Германия, Испания), председатели палат парламента (Испания, Франция), некоторые органы государства на местах — правительства земель в Германии, областные советы в Италии, Верховный суд и Административный суд в Австрии. Право обращаться с иском о неконституционности правовых актов в органы конституционного контроля предоставляется и гражданам, но обычно только в одном случае: если нарушены их конституционные пра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суждение вопроса о неконституционности какого-либо акта в органах конституционного контроля протекает по-разному. В общих судах эти вопросы изучает и решает судья, в Верховном суде США назначается докладчик — один из членов суда. Составленные им материалы обсуждаются всем составом суда, затем происходит голосование. В верховных судах Колумбии, Перу, Японии и некоторых других стран решение может быть принято частью суда (в ряде стран это конституционная палата). В конституционных судах процесс рассмотрения вопроса о неконституционности акта происходит в основном по правилам гражданского процесса (по существу, речь идет об особом конституционном процессе) с участием сторон, их представителей, с вызовом свидетелей, с заключениями экспертов. Докладчик тоже может быть назначен, но представленный им материал имеет вводный характе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ституционном совете процесс протекает по системе досье (в основном без участия сторон, на базе исследования письменных материалов). Главную роль играет докладчик по делу — член совета, которому председатель совета поручает подготовить проект решения, заключения. Стороны, эксперты, как правило, на заседание совета не вызываются, хотя бывают и исключ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 всех случаях,/если конституционный контроль осуществляется коллективным органом, решения принимаются большинством голосов. Резолютивная часть решения оглашается сразу после его принятия, мотивировочная может быть опубликована через определенный срок, иногда довольно длительный.</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Глава 3 ОСНОВЫ ПРАВОВОГО СТАТУСА ЛИЧНОСТИ</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1. Правовые системы зарубежных стран и правовой статус личност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а и обязанности человека и гражданина. Начиная с французской Декларации прав человека и гражданина 1789 г., большинство конституций стран мира стали содержать нормы, относящиеся к правовому положению обоих этих субъектов. Лишь конституции тоталитарных социалистических стран, а также некоторых других тоталитарных режимов говорят только о правах гражданина, выдвигая их на первый план и считая их дарованными государств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а человека — это естественные, неотчуждаемые права, принадлежащие ему в силу рождения как личности. Под лозунгами неотчуждаемых прав человека передовые представители «третьего сословия», революционной буржуазии, выступали против произвола абсолютных монархов и закрепощения личности средневековой церковью. Требование защиты прав человека выдвигается и в настоящее время различными движениями, направленными против авторитаризма и тоталитариз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числу неотчуждаемых прав человека относят обычно право на жизнь, свободу, безопасность, собственность, физическую и психическую неприкосновенность, достоинство личности, личную и семейную тайну и др. В последние годы сюда присоединяются и некоторые права «третьего» и «четвертого» поколения, например право на использование достижений культуры или чистую природную среду. Считается, что эти права государственная власть не может даровать или отчуждать своими актами и действи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а гражданина, напротив, связаны с фактом гражданства, принадлежности лица к определенному государству, политическому сообществу. Это права личности как члена политического сообщества, они связаны с актами и действиями государственных органов. К их числу относятся, например, избирательные права, право на объединение в политические партии, право на участие в управлении делами государства и т.д. Сюда относятся и некоторые социально-экономические права (например, на бесплатное обучение за счет государства, на государственное медицинское обслуживание). Они предоставляются гражданам с учетом материальных возможностей государства, в зависимости от уровня развития демократии в данной стране, от ее традиций и других обстоятельств. Однако нет непреодолимой грани между правами человека и правами гражданина, не всегда между ними можно провести различия, их разделение имеет преимущественно общетеоретический характер. И те, и другие, будучи записаны в конституциях, должны обеспечиваться государством, его орган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ранах тоталитарного социализма, где, как уже отмечалось, не принято различать права человека и права гражданина, особое значение придается другому различию — правам граждан и правам трудящихся. В некоторых конституциях (например, в китайской) отдельные социально-экономические права (право на отдых, на образование и др.) предоставляются только трудящимся гражданам. Последние могут обладать и другими преимуществами (иногда «эксплуататоры» лишались избирательных прав, государственные гарантии права на охрану здоровья закреплялись только за трудящими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и многих стран различают также обязанности человека (например, соблюдать законы страны пребывания) и обязанности гражданина (например, обязательная воинская служба). Иногда в науке некоторые права и обязанности характеризуются как позитивные (например, избирательные права гражданина или та же обязанность любого лица соблюдать конституцию и законы). Эти права и обязанности обеспечиваются непосредственным государственным принуждением, в том числе судебным. Другие права и обязанности, хотя они и записаны в конституции, рассматриваются как моральные и непосредственно не защищаются судом; защищаются лишь производные от них, более конкретные права и обязанности. К числу моральных относят, например, право на здоровую окружающую среду или обязанность граждан-депутатов отдавать все силы служению народу (как это зафиксировано в китайской конститу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огие права и обязанности человека и гражданина возникают только с достижением определенного возраста, например право на труд обычно с 16 лет, воинская обязанность — с 18—19 лет. Многие права возникают с момента рождения (например, право собственности), а иногда и до рождения: наследниками могут стать дети, родившиеся после смерти наследодате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ждународное право и правовой статус личности. В современных условиях некоторые основы правового статуса личности, а в определенных аспектах и гражданина (например, по вопросам избирательного права) в значительной степени определяются международным правом, его общепризнанными принципами и нормами. В конституциях многих государств содержатся ссылки на Всеобщую декларацию прав человека ООН 1948 г., на Международные пакты о правах человека 1966 г. (вступили в силу в 1976 г.). Международные акты, ратифицированные государством, могут действовать непосредственно и применяться судами страны как ее внутреннее право, причем некоторые конституции устанавливают примат (верховенство) международного права над внутренним (помимо ратифицированных государством актов это положение относится и к общепризнанным принципам международного права). Нормы международного права по вопросу о правах человека могут действовать и через внутреннее право, если они имплементированы (включены) в законодательство страны (в ряде случаев международное право предусматривает такую имплементацию для государств, подписавших и ратифицировавших соответствующие международные докумен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ждународное право устанавливает: 1) внутреннее законодательство не может противоречить зафиксированным в международных актах основным правам человека и общечеловеческим ценностям; 2) нет абсолютной свободы и абсолютных прав; они могут быть ограничены, но только на основе закона и в той части, в какой это допускает конституция в соответствии с требованиями международного права и в точно определенных целях (сохранение общественного порядка, публичной морали, здоровья населения и т.д.); 3) запрещается злоупотребление правами, т.е. использование их с целью нанесения ущерба правам и законным интересам других физических или юридических лиц; 4) права личности ограничены правами других лиц.</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вые системы и права личности. Хотя принципиальные положения международного права о правах человека приняты большей частью государств мира, конкретно правовое положение личности в обществе зависит от существующей в данной стране правовой системы, от соответствующего правового регулирования. В условиях демократической правовой системы (независимо от особенностей англосаксонской или, например, германо-романской «правовой семьи») преобладает индивидуалистический подход к правам человека и гражданина, исходящий из приоритета личности перед обществом и государством. Главный акцент делается на личных и политических правах и свободах, в то время как социально-экономическим правам не уделяется особого внимания. Хотя в новейших конституциях (бразильской, итальянской, перуанской и др.) перечень социально-экономических прав довольно широк, они сформулированы скорее как пожелания. В одних конституциях (индийской и др.) эти права рассматриваются лишь как ориентация для деятельности правительства, в других (например, в США) многие социально-экономические права (кроме права собственности и некоторых других) вообще не упоминаются. Они не рассматриваются как права в подлинном смысле, поскольку, как считается, их невозможно обеспечить путем судебных исков и реш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циалистическая концепция прав человека (в трактовке тоталитарного социализма) исходит из коллективистских принципов, придавая приоритет обществу и государству, коллективу перед личностью. Ее сторонники считают, что человек живет в обществе и не может быть свободным от общества. Поэтому права человека и тем более гражданина могут быть реализованы только в сообществе и обеспечены государством. Основная роль в наделении личности (гражданина) правами отводится государству, а прирожденные права в принципе отвергаются. Как отмечалось, при данном подходе приоритет отдается различию прав трудящихся и нетрудящихся граждан и в отличие от индивидуалистской концепции основное внимание уделяется социально-экономическим правам, как имеющим особое значение для трудящих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ход к правам человека в мусульманском праве в значительной мере связан с религиозной и половой принадлежностью лица. Существуют преимущества для мусульман по сравнению с немусульманами (например, по конституции Сирии 1973 г. президентом республики может быть только мусульманин), по классическому мусульманскому праву мужчины имеют преимущества перед женщинами. В ряде стран женщинам не предоставляются избирательные права; женщины-наследницы получают лишь половину той доли, которую получают мужчины; в суде показания двух женщин приравниваются к показанию одного мужчи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 т.д. В Иране в соответствии с Уголовным кодексом, который с 1979 г. применялся в экспериментальном порядке и вступил в силу в 1996 г., женщина за появление в общественном месте без паранджи может быть наказана 74 ударами плети, за супружескую неверность ее можно побить камнями (правда, для этого нужно иметь трех свидетелей, что, вероятно, не так просто обеспечить). Обманутый супруг может убить соперника, но женщина такого права не имеет, и т.д. Акцент в мусульманском праве делается не на правах человека, а на его обязанностях перед Аллахом и общиной «правоверных» (перед мусульманской умм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да, классическое мусульманское право предусматривает некоторые имущественные гарантии для женщин, например в случае развода. Бывший супруг должен обеспечить ее и детей. Если он не платит алименты, ему в Иране грозит тюремное заключение (до 5 месяцев). К тому же классическое мусульманское право применяется только к мусульманам, в отношениях их между собой. Остальные руководствуются законами государства и в частных отношениях могут использовать нормы своей «правовой семьи», хотя в странах мусульманского фундаментализма религиозная полиция нравов (мутава) бьет и «неверных» за нарушение мусульманских обрядов, разгоняет вечеринки европейских мужчин и женщин. Классическое мусульманское право действует в своем прежнем виде лишь в немногих мусульманских государствах, в большинстве же стран оно подверглось влиянию общечеловеческих норм и принципов, воздействию международного права, но тем не менее по конституциям большинства мусульманских стран источником законодательства является шариа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бычном праве (например, система устных правовых обычаев племен в Тропической Африке, Океании) правовой статус лица зависит от его принадлежности к определенному племени. Нормы обычного права сохраняются в памяти вождей, старейшин (некоторые европейские исследователи пытались их записывать и даже кодифицировать) и распространяются только на соплеменников. Согласно представлениям, господствующим среди толкователей обычного права, лицо может реализовывать свои права и выполнять свои обязанности, вытекающие из его племенного статуса, только в данном племени. Человек — лишь часть, «клеточка» племени, он не имеет, по существу, отдельных от племени прав. На деле сфера действия племенного обычного права весьма ограниченна, хотя там, где оно действует, большинство населения руководствуется именно его правилами, а не писаными законами. Кроме того, некоторые нормы обычного права включены в тексты законов. Обычное право не применяется для регулирования уголовных, административных отношений, в сфере финансового и многих других отраслей права, распространяясь только на земельные, семейные отношения (порядок обработки общинной земли, распределение выпасов для скота, обрядовые ритуалы при вступлении в брак и др.). На практике, однако, рядовые соплеменники выполняют также натуральные повинности по отношению к старейшинам и вождям (например, обрабатывают их семейные земельные участ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2. Институт гражданств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зические лица и основы их правового статуса. Правовое положение лица зависит прежде всего от его статуса: гражданин, иностранец (гражданин другого государства), лицо без гражданства, лицо с множественным (частный случай — с двойным) гражданством. Особый статус могут иметь также беженцы (не граждане государства их пребывания), вынужденные переселенцы (граждане), перемещенные лица и др. Отчасти их положение регулируется международным правом, а в основном — внутренним законодательством отдельно взятой страны.</w:t>
      </w:r>
    </w:p>
    <w:p>
      <w:pPr>
        <w:pStyle w:val="Normal"/>
        <w:spacing w:lineRule="auto" w:line="360" w:before="0" w:after="0"/>
        <w:ind w:firstLine="709"/>
        <w:jc w:val="both"/>
        <w:rPr/>
      </w:pPr>
      <w:r>
        <w:rPr>
          <w:rFonts w:cs="Times New Roman" w:ascii="Times New Roman" w:hAnsi="Times New Roman"/>
          <w:sz w:val="28"/>
        </w:rPr>
        <w:t>Наиболее широкими правами (включая политические, в том числе избирательные, право на объединение в политические партии, право на доступ к государственной службе) пользуются граждане данного государства, они же несут и наибольшие обязанности (включая воинскую службу там, где существует всеобщая воинская обязанность, например в Германии, Израиле или Китае). Иностранцы, как правило, не обладают многими политическими правами, хотя в отдельных странах, например в Германии, они участвуют в выборах органов местного самоуправления, а в государствах Латинской Америки на основе взаимности — ив выборах в парламент. Они обладают правом собственности, могут получать, в том числе бесплатно, муниципальное жилье, имеют право на труд, но их доступ к некоторым видам работ ограничен: в ряде стран иностранцы не могут быть капитанами кораблей морского судоходства, командирами экипажей воздушных судов, работать на радио, телеграфе, телевидении и т.д. С другой стороны, они не обязаны служить в армии страны пребывания, не платят налоги (особенно если между государствами, такими, как, например, США и Россия, есть соглашения об исключении двойного налогообложения), во многих странах не имеют права приобретать землю в собственность. Иностранцы имеют паспорт (удостоверение личности) своего государства, а в стране пребывания им выдается другой документ — вид на жительство (иногда, например, для иностранных студентов, просто делается отметка в национальном паспорте). Сказанное относится к «рядовым» иностранцам. На дипломатических представителей, на персонал миссий распространяется действие особых правил в соответствии с международным правом и соглашениями, заключенными между государств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ожение лиц без гражданства во многом аналогично положению иностранцев. Однако в отличие от иностранцев они не пользуются дипломатической защитой какого-либо государства, что усложняет ситуацию. Поэтому в современном международном праве господствует тенденция к принятию мер, сокращающих состояние без гражданства (заключаются международные конвенции, многосторонние и двусторонние договоры). В соответствии с действующим в большинстве стран законодательством лица без гражданства, как и иностранцы, могут быть принудительно высланы из страны (в отношении граждан применять такую меру новейшие конституции запрещают). Сказанное относится и к работникам дипломатических миссий, хотя в отношении их действуют особые правила и особый порядок выдворения из стра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ца с множественным, двойным гражданством обладают правами и несут обязанности в соответствии с законодательством всех тех государств, гражданами которых они являются. Коллизии (совпадение обязанностей по отношению к нескольким государствам, например служба в армии) разрешаются по дипломатическим канал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остранцы, лица без гражданства, с множественным гражданством, равно как и граждане данной страны, обязаны знать и соблюдать законы страны своего пребывания. Незнание законов не освобождает от ответственности за их наруш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аждане и подданные. В конституционном праве зарубежных стран употребляются два термина: гражданство и подданство. Первый характеризует принадлежность лица к определенному государству, его устойчивую правовую связь со своим государством, которая порождает, с одной стороны, определенные права и обязанности лица по отношению к государству (например, право на равный доступ к государственной службе и обязанность платить налоги), а с другой — права и обязанности государства по отношению к гражданину (например, право соответствующих государственных органов разрешать или не разрешать массовые уличные политические демонстрации, обязанность защищать право личной собственности). Гражданство предполагает двухсторонние связи, двухсторонние права и обязанности и личности, и государства. Термин «подданство» применяется в монархиях. Он отражает личную связь человека с монархом («подданный его велич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звитых странах это различие на деле носит лишь словесный характер: основы правового положения личности в монархии Великобритании мало чем отличаются от ситуации в республике Франции. К тому же в последние десятилетия в европейских монархиях, в Японии и некоторых других странах оба термина употребляются как равнозначные, а вместо подданства все чаще используется термин «гражданство». В ряде государств первый термин вообще исключен из широкого употребления и применяется лишь при особых церемониях. В развивающихся странах, в государствах Арабского Востока, в Африке указанное различие имеет существенное значение: подданный обязан быть лично верным монарху, население воспитывается в соответствующих традициях, нередко нарушение верности может быть сурово наказа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ьшинство населения в странах мира составляют граждане. В некоторых странах Европы (Бельгия, Швейцария, в меньшей степени Германия) проживает значительное количество иностранцев, составляющих существенную часть рабочей силы, занятой на тяжелой, грязной, низкооплачиваемой работе. В нефтедобывающих странах Арабского Востока (Катар, Кувейт, Саудовская Аравия и др.) законтрактованные на несколько лет работники нефтепромыслов (преимущественно из стран Азии) составляют нередко более половины численности населения страны (в ОАЭ в начале 90-х годов их численность достигала 80%). Эти работники живут, как правило, в специальных местах поселения, всякая политическая деятельность и даже экономические забастовки им запреще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аждане государства также бывают неодинаковы по своему положению. Различаются урожденные в данной стране и натурализованные граждане, т.е. принятые в гражданство в соответствии с установленной законом процедурой. В ряде стран натурализованные граждане не могут быть избраны президентами (например, в США), урожденных в данной стране граждан нельзя из нее выслать, лишив гражданства, тогда как натурализованных — можно. В отдельных странах (например, в Бирме) существует понятие «ассоциированный гражданин». Это лица, относящиеся к некоторым национальностям, которые считаются некоренными. Ассоциированные граждане должны сделать письменное заявление о лояльности государству. В мусульманских государствах существует также, как уже отмечалось, различие в правовом положении граждан-мужчин и граждан-женщи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заключения Маастрихтского договора 1992 г., преобразовавшего Европейское сообщество в Европейский союз, все граждане государств-членов являются гражданами Европейского союза, сохраняя национальное гражданство. Они уже давно избирают Европейский парламент, могут теперь участвовать в выборах муниципальных органов государств-членов по месту жительства, обращаться с петициями к Европарламенту и его омбудсману по правам человека. Однако их правовое положение в разных государствах неодинаково, оно в основном регулируется внутренним законодательств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особы приобретения и утраты, гражданства. Существуют два основных способа приобретения гражданства: по рождению — филиация (от латинского слова «филиус» — сын) и натурализация — прием в гражданство уполномоченными на то органами государства; обычно это делается от имени главы государства (президента, монарха). В свою очередь приобретение гражданства по рождению имеет два осн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 крови и право почвы. Первое означает приобретение ребенком гражданства родителей независимо от места его рождения. Проблема возникает лишь тогда, когда родители ребенка имеют разное гражданство (например, мать — итальянская гражданка, отец — гражданин Франции). Этот вопрос в большинстве стран решается только на основании письменного соглашения родителей о выборе гражданства ребенка. До этого он может оставаться лицом без гражданства или (что чаще) может приобрести гражданство по месту рождения. Принцип права почвы применяется к узкому кругу лиц, преимущественно к тем, гражданство родителей которых или родители которых неизвестны, а зачастую к родившимся на территории данной страны детям граждан другого государства, если только родители не находились в данной стране по службе (например, дипломаты). В большинстве стран законодательство предусматривает оба основания приобретения гражданства по рождению: и право крови, и право почв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турализация возможна по закону (усыновление, в некоторых случаях вступление в брак), но обычно она осуществляется по заявлению. Заявление подается лицом в компетентные органы того государства гражданство которого оно желает приобрести. В ряде случаев необходима также подача заявления в органы государства той страны, из гражданства которой лицо желает выйти. Оба эти заявления обычно подаются в местные органы министерства внутренних дел или юстиции, но чаще всего они должны быть написаны на имя главы государства (иногда вопрос об изменении гражданства решает министр внутренних дел). Прием в гражданство возможен при соблюдении ряда условий: до этого необходимо несколько лет жить в стране, гражданство которой лицо желает получить (в Венгрии — 3 года, в Алжире — 7 лет, в Республике Чад — 15); знать язык этой страны (довольно сложный экзамен предусмотрен законодательством Латвии и Эстонии, принятым в 90-х годах: в Латвии, например, помимо знания в совершенстве латышского языка, нужно хорошо знать историю страны с начала XX в., а также иметь предков, живших в Латвии с этого же времени); быть психически здоровым и не иметь некоторых болезней (например, СПИДа); не быть зарегистрированным — в частности, в документах Интерпола — в качестве террориста; не принадлежать к партиям, выступающим за насильственное изменение конституционного строя; и т.д. В отдельных арабских странах (Кувейт, ОАЭ, Саудовская Аравия и др.) в гражданство могут быть приняты только мусульмане, лица же других вероисповеданий, в том числе супруги, должны для приема в гражданство изменить свою религию. Законодательство о гражданстве отдельных стран Тропической Африки требует, чтобы натурализующийся «укоренился» в общине, соблюдал те обычаи, которыми руководствуются окружающие. Вступление в брак, как правило, не влечет автоматического предоставления гражданства, хотя и облегчает его получение. Лишь в немногих странах (например, в Саудовской Аравии) гражданство автоматически предоставляется женщине, вступившей в брак с саудовским гражданином, но при условии, что она мусульманка или принимает ислам. Предоставление права убежища лицам, преследуемым по политическим мотивам, за их научную, общественную, культурную деятельность, также не влечет автоматического предоставления граждан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яду с рассмотренными существуют и другие, менее распространенные способы приобретения гражданства. К их числу относятся: оптация (выбор гражданства той или иной страны в связи с переходом части территории от одного государства к другому или провозглашением части территории прежнего государства новым независимым государством, когда лицо может оставить прежнее гражданство или выбрать новое, как это было, например, в Алжире после достижения им независимости в течение трех лет после 1962 г.); трансферт (переход территории сопровождается изменением гражданства без права выбора, что бывает редко, но имело место в некоторых государствах после второй мировой войны); регистрация (она предполагает упрощенный порядок приобретения гражданства, если родители данного лица были или являются гражданами страны); восстановление гражданства (для бывших граждан данного государства). Эти способы также представляют собой индивидуальные (например, оптация) или коллективные (трансферт) разновидности натурализ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ажданство детей при изменении гражданства родителей изменяется в зависимости от возраста детей. Обычно дети до 14-летнего возраста (в некоторых странах — до 12 лет, в США и других странах установлен еще более низкий возраст) автоматически следуют за родителями, приобретая без дополнительных формальностей новое гражданство. Сложности возникают, если гражданство меняет один из родителей. В таком случае гражданство малолетнего ребенка сохраняется или изменяется по письменному соглашению родителей. При изменении гражданства детей в возрасте 12— 14— 18 лет (иногда до 21 года) обычно спрашивают об их согласии в присутствии представителя судебного ведомства, нотариуса, иного представителя государственных органов, а также педагога. Дети старше 18 лет (в некоторых странах старше 20, 21 года) изменяют свое гражданство на общих основаниях, хотя если они делают это вместе с родителями, то процедура несколько упрощае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трата гражданства. Возможны два способа утраты граждан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ход из гражданства и лишение гражданства. Выход из гражданства осуществляется по инициативе лица, которое подает заявление об этом Как отмечалось, заявление обычно подается в местный орган министерства внутренних дел, но разрешение дает глава государства. Лишенш гражданства осуществляется уполномоченными на то органами государства вопреки желанию лица. В ряде стран разрешается лишать гражданства только натурализованных граждан за преступления, указанные в законе, но иногда в течение лишь определенного срока после натурализации (например, шести лет в Австрии). В отдельных странах закон предусматривает возможность лишения гражданства и урожденных граждан, но только за действия в пользу иностранного государства, которые причинили ущерб государству гражданина, или за умышленное уклонение от военной службы. В странах Латинской Америки лишение гражданства (в отношении как натурализованных, так и урожденных граждан) используется в качестве дополнительного наказания, назначаемого судом за некоторые преступления (шпионаж и др.). Новейшие конституции многих стран запрещают лишать гражданства. Утрата гражданства происходит также в результате рассмотренных выше оптапии трансферта и др., в некоторых из этих процедур есть элементы добровольности, в других — принудитель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сылка граждан из страны, ранее практиковавшаяся в некоторых государствах тоталитарного социализма, в большинстве стран запрещена В отношении иностранцев она может быть осуществлена, но только по постановлению суда (Румыния). В Мексике любого иностранца может выслать орган исполнительной вл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страдиция (выдача лица от одного государства другому для следствия и суда) возможна в соответствии с международным договором или без него, но не допускается выдача лиц, обвиняемых в политических преступлениях. Обычно не выдаются собственные граждане за преступления против другого государства или его граждан: таких лиц судит свой суд.</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3. Конституционный принцип равноправия граждан</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ссификация прав и свобод личности. Существуют различные классификации прав и свобод личности, а также граждан (одни права относятся к личности в целом, другие — только к гражданам, третьи — к определенной группе граждан, например достигших определенного возраста для обладания политическими правами). Чаще всего конституционные права и свободы делятся на четыре группы: права и свободы, выражающие равноправие граждан (например, равноправие граждан перед законом); социально-экономические и культурные права, создающие юридические условия для активного участия личности в социально-экономической и культурной жизни общества (например, право на труд и свобода труда, право на использование достижений культуры); политические права и свободы граждан, связанные с их участием в политической жизни общества, предоставляющие им возможность участия в управлении обществом и государством (например, свобода объединения, используемая, в частности, для давления на государственную власть); личные права и свободы, гарантирующие свободу, неприкосновенность, достоинство лич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мимо индивидуальных выделяют также коллективные конституционные права, о которых будет сказано ниже. Кроме того, принято, особенно в международном праве, различать права первого, второго, третьего и даже четвертого поколений. К первому, традиционному поколению обычно относят личные и политические права, первоначально появившиеся в конституциях, ко второму — социально-экономические права, конституционное закрепление которых связано с движениями широких масс, в частности с выступлениями рабочего класса и опытом конституционного строительства в странах тоталитарного социализма, к третьему — права, связанные в основном с глобализацией общественной жизни, с коллективными требованиями народов (например, право народов на мир, на развитие, на самоопределение), а также так называемые гуманитарные права, к четвертому — группу прав, связанную прежде всего с условиями и результатами научно-технической революции (например, право на здоровую окружающую сред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ет, однако, учитывать, что все эти классификации имеют условный характер: одно и то же право может быть отнесено к нескольким группам. Так, право на использование достижений культуры — это социально-экономическое право и одновременно право личности, гуманитарное право, в котором нашли отражение новые сдвиги в сознании людей в эпоху научно-технической революции и информатизации. Это право может приобрести и политический характер (вспомним преследования деятелей культуры за их творчество в условиях тоталитарных режимов). Такие примеры можно умножи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вноправие. Следует различать понятия «равенство» и «равноправие». Люди неравны по своим физическим и психическим возможностям, по уровню жизни, другим характеристикам, и в этом отношении никакое право не в состоянии уравнять их. Социальное равенство на данном этапе и, видимо, в обозримой перспективе неосуществимо. Конституция может предоставить лишь равные права, одинаковые юридические (но не фактические) возможности пользоваться ими, а также установить равные для всех обязанности. Конечно, абсолютного равенства прав и обязанностей для всех быть не может. Это относится также к основным правам и обязанностям в конституционном праве. Они могут быть неодинаковыми для различных групп людей (как отмечалось, определенные ограничения возможны для иностранцев, конституции говорят об особых правах молодежи, не все граждане имеют избирательные права и т.д.), но в пределах каждой группы лиц эти права и обязанности должны быть одинаковы для всех ее чле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вноправие может быть осуществлено в условиях социального неравенства, однако до определенного предела, поскольку социальное неравенство оказывает огромное влияние на равноправие людей (например, при освобождении обвиняемого под залог, что практикуется во многих демократических государствах, богатый выходит на свободу, а бедный, который не в состоянии внести залог, остается в тюрьм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тановление законом неравных прав граждан не соответствует общечеловеческим ценностям и называется дискриминацией — различением в правах. В фашистской Германии существовало неравенство в правах так называемых лиц арийской расы и других граждан (особому притеснению и даже массовому истреблению подвергались евреи), в ЮАР до принятия в 1994 г. временной конституции существовал апартеид, африканцы, другие категории небелого населения не имели прав граждан (постепенный демонтаж системы апартеида начался за несколько лет до 1994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ьшинство конституций (особенно старых) говорят о трех сторонах принципа равноправия: равенство граждан перед законом, равноправие независимо от расы и национальности, равноправие женщины и мужчины. Первое означает, что закон одинаково распространяется на всех, независимо от должностного, социального положения, образования лица, каких-либо заслуг и иных качеств личности. Какие-то изъятия могут быть установлены только законом, если конституция допускает эт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вноправие независимо от расы и национальности означает, что права граждан не могут зависеть от цвета их кожи или национальности. Во второй мировой войне были разгромлены фашистские государства, чьей официальной доктриной и практикой было национальное неравноправие граждан, в 90-х годах покончено с апартеидом в ЮАР, сегрегация (разделение белых и цветных в местах общественного пользования), существовавшая в США, давно признана Верховным судом неконституционной сначала в государственных, а затем и в частных школах, больницах, на транспорте и т.д., хотя на бытовом уровне скрытая сегрегация в США существует (например, соглашения между домовладельцами определенных микрорайонов о том, что они не будут сдавать жилье в аренду лицам нежелательных национальнос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ой национальной дискриминации является языковая дискриминация в некоторых прибалтийских республиках, направленная против русскоязычного населения, а также дискриминация по этому же признаку на бытовом уровне в некоторых других государствах СНГ. Обязательный государственный язык (английский, французский, например), на котором публикуются законы в некоторых странах Тропической Африки, может стать формой национальной дискриминации для той части населения, которая говорит только на племенных языках и не знает языка прежней метропол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яде стран существуют резервации (для индейских племен — в Канаде, Колумбии, США, для коренного населения маори — в Австралии, Новой Зеландии, для саамов — на Аляске и т.д.). Резервации ограничивают свободу племен, закрепляя их на определенных землях, хотя отдельные члены племени могут покинуть резервацию в любое время. Племена на платят налогов, но и не участвуют как определенная общность в государственной жизни (политические права у их членов есть, они являются гражданами государства, но в большинстве стран получили права граждан лишь несколько десятилетий назад). С другой стороны, резервации могут использоваться для охраны природных богатств, являющихся источниками жизни для племен, способствуют сохранению культуры, обычаев племен, в какой-то мере предотвращают проникновение чуждых нравов и болезн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вноправие женщины и мужчины предполагает юридические условия для их одинакового участия во всех сферах общественной жизни, для равного положения в семье. Однако до сих пор в отдельных мусульманских государствах женщины лишены избирательных прав (например, в Кувейте); до 1946 г. женщины были лишены избирательных прав во Франции, до 1971 г. — в Швейцарии (и сейчас там в единичных кантонах женщины не участвуют в местных выборах). Их представительство в парламенте невелико (в США 2% в сенате и 5% в палате представителей), впрочем, ни в одной стране нет соответствия представительства женщин в органах государства в пропорции с их численностью. Даже в Скандинавских странах, где женщины шире, чем где-либо, представлены в парламенте, их доля не достигает 40%. В ряде государств, однако, в последние десятилетия были женщины-президенты (Аргентина, Филиппины); в настоящее время женщины являются президентами республик в Ирландии, Исландии и Шри-Ланке. Есть женщины-монархи (Великобритания, Нидерланды и др.), в некоторых странах женщины занимают или до недавнего времени занимали пост премьер-министра (Норвегия, Пакистан, Турция и др.). Тем не менее существует дискриминация в трудовых отношениях, на бытовом уровне. Особенно сильно она распространена в мусульманских стран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яду с тремя принципами равноправия в конституциях употребляются и более широкие формулировки. В конституциях ряда развивающихся стран говорится о равноправии независимо от племени (в некоторых странах различаются благородные и иные племена), от географического места рождения (есть местности, к уроженцам которых, по поверьям, относятся недоброжелательно). Наиболее широкие формулировки используются в конституциях стран тоталитарного социализма и постсо циалистических государств. В них обычно говорится также о равноправии граждан независимо от социального положения, происхождения образования, профессии, имущественного и должностного положения места жительства, отношения к религии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4. Социально-экономические прав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Отношение к социально-экономическим правам в различных странах неодинаково. В государствах тоталитарного социализма им придается особое значение, и они находятся на первом месте в главе конституций о правах и обязанностях граждан. В постсоциалистических конституциях они оттеснены назад естественными правами человека. В конституциях капиталистических стран, а также многих развивающихся стран они обычно перечисляются вперемежку с другими прав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ституциях, принятых до первой мировой войны, не говорилось о социально-экономических правах личности и граждан. Включение таких положений в широком масштабе (отдельные упоминания встречались в конституции Мексики 1917 г., Веймарской конституции Германии 1919г.) связано с опытом России, затем СССР и других стран тоталитарного социализма. После второй мировой войны положения о социально-экономических правах граждан стали включаться в конституции капиталистических стран (в японскую 1946 г., итальянскую 1947 г.). Однако и сейчас не только в действующих старых конституциях (например, США), но и во многих новых основных законах нет норм о социально-экономических правах граждан, а во многих случаях (в том числе и в некоторых постсоциалистических государствах) соответствующие положения сформулированы как пожелания, как определенные намерения государства (вспомним, что говорилось выше о моральных правах). К тому же нормы о социально-экономических правах допускают иные варианты (право на труд не исключает безработицы). В ряде стран положения о социально-экономических правах включены в разделы о директивных принципах политики государства и рассматриваются не как субъективные права, защищаемые судом, а лишь как ориентир для деятельности правительства (Индия, Нигерия, Филиппины и др.).</w:t>
      </w:r>
    </w:p>
    <w:p>
      <w:pPr>
        <w:pStyle w:val="Normal"/>
        <w:spacing w:lineRule="auto" w:line="360" w:before="0" w:after="0"/>
        <w:ind w:firstLine="709"/>
        <w:jc w:val="both"/>
        <w:rPr/>
      </w:pPr>
      <w:r>
        <w:rPr>
          <w:rFonts w:cs="Times New Roman" w:ascii="Times New Roman" w:hAnsi="Times New Roman"/>
          <w:sz w:val="28"/>
        </w:rPr>
        <w:t>К числу социально-экономических прав относится прежде всего право собственности и ее наследования. Какую-то собственность, хотя бы на незначительные предметы домашнего обихода, иные изделия, элементы окружающей природы, имеют все лица, даже те, которые в джунглях или на затерянных островах ведут первобытный образ жизни. В конституциях речь идет прежде всего о собственности, обеспечивающей жизненные потребности человека. Ее обычно называют частной собственностью, хотя имеются и другие понятия частной собственности (например, в марксизме). Однако крупную частную собственность (особенно ту, которая определяется в марксизме как собственность на средства производства) не могут иметь все члены общества, определенная часть их ее лишена и вынуждена работать по найму у государства, у коллективных собственников (например, акционерных обществ) или индивидуальных предпринимателей. Выход из такого положения марксисты видят в уничтожении частной собственности, которую они характеризуют как эксплуататорскую (речь идет о собственности на средства производства, - существование же собственности как таковой и права собственности марксизм не отвергает). Такая ликвидация частной собственности может быть осуществлена, с точки зрения марксизма-ленинизма, путем сплошной национализации средств производства, чтобы сделать всех работниками «единого государственного синдиката», или путем добровольного кооперирования крестьян, кустарей и ремесленников, что рассматривалось как преобразование частной трудовой собственности е общественную социалистическую, хотя на практике это вылилось в насильственное кооперирование, что повлекло за собой в СССР миллионные жертвы.</w:t>
      </w:r>
    </w:p>
    <w:p>
      <w:pPr>
        <w:pStyle w:val="Normal"/>
        <w:spacing w:lineRule="auto" w:line="360" w:before="0" w:after="0"/>
        <w:ind w:firstLine="709"/>
        <w:jc w:val="both"/>
        <w:rPr/>
      </w:pPr>
      <w:r>
        <w:rPr>
          <w:rFonts w:cs="Times New Roman" w:ascii="Times New Roman" w:hAnsi="Times New Roman"/>
          <w:sz w:val="28"/>
        </w:rPr>
        <w:t>Представители других научных направлений видят пути преодоления указанного противоречия в создании «среднего класса», который должен стать преобладающим в обществе с высоким уровнем жизни, или в пре вращении наемных работников в совладельцев предприятий (путем покупки акций, участия в прибылях, в управлении предприятием и т.д.), ограничении прав собственника в соответствии с концепцией социальной роли частной собственности и т.д. Есть и другие научные взгляды, в соответствии с которыми современные производительные силы в эпоху постиндустриального информационного общества переросли рамки частной собственности на средства производства, становящейся экономически невыгодной для владельцев и тормозящей развитие производства. Считается, что само развитие производства ведет к обобществлению собственности в самых различных формах, в том числе путем создания таких предприятий, которые принадлежат работающим на них лицам (таких предприятий, в том числе принадлежащих профсоюзам, довольно много в некоторых Скандинавских странах, есть они и в СШ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 праве собственности в том или ином объеме говорится практически во всех конституциях (кроме временных основных законов). Во многих из них уже нет прежних формулировок о священной и неприкосновенной частной собственности, вместо этого говорится о социальных функциях частной собственности, о том, что она обязывает собственника (Бразилия, ФРГ, Италия и др.). Согласно конституциям, собственность может быть изъята для государственных и общественных нужд в интересах общества. Возможна национализация отдельных отраслей хозяйства, обслуживающих общественные потребности (электроэнергетика, вода, газ, нефть, автомобильные заводы), впрочем, на практике это положение толкуется весьма расширительно: национализация самых различных объектов происходила в Великобритании, Египте, Италии, Франции, Мексике и т.д.. В условиях военного положения возможна реквизиция — временное изъятие собственности, например для целей обороны государства, но за плату, возможно временное изъятие на таможне запрещенных к вывозу предметов, может быть ограничено право собственника распоряжаться землей (в городах, сельскохозяйственными землями и др.). Однако конкретное имущество у собственника (кроме реквизиции и некоторых других случаев) может быть изъято только в общественных целях, на основе закона, по решению суда и при равноценном возмещении, которое в спорных случаях также определяется судом и зачастую должно быть предварительны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жно обладать любой собственностью, не запрещенной законом. Однако во многих странах иностранцы не имеют права собственности на землю, на природные подземные богатства. Кроме того, некоторые объекты изъяты из оборота и не могут находиться в собственности отдельных лиц (яды, определенные виды оружия и др.). По классическому мусульманскому праву четыре «стихии» — пастбища, вода, воздух, огонь — являются предметами общего пользования и не могут находиться в собственности частных лиц. На самом же деле на землю и воду во многих мусульманских странах давно утвердилась частная собствен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ституциях тоталитарных социалистических стран существует другой подход к праву собственности. Частная собственность рассматривается как эксплуататорская и в принципе считается несовместимой с социализмом, хотя в последние годы в сохранившихся странах тоталитарного социализма (кроме КНДР и отчасти Кубы) частная собственность и предпринимательская деятельность допускаются в довольно широких масштабах. Конституции стран тоталитарного социализма исходят из деления собственности на предметы производства и предметы потребления (обихода). Последняя форма собственности характеризуется конституциями как личная собственность, ее защита гарантируется. Допускается также частная трудовая собственность: собственность единоличных крестьян, кустарей, ремесленников на ограниченные по размерам средства производства, орудия труда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и стран тоталитарного социализма устанавливают неравноправное положение различных видов собственности. Законом установлены преимущества для социалистической собственности (государственной и общественной, т.е. собственности различных объединений работников, прежде всего производственных кооперативов крестьян), причем высшей среди них считается государственная, подлежащая повышенной правовой защи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d современных конституциях все чаще говорится об интеллектуальной собственности, связанной с творческим трудом (например, об авторских правах). Речь идет о нематериальной собственности, например на имя автора, на неприкосновенность произведения, изобретения, на право извлекать доходы из авторства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правом собственности связано право на свободную хозяйственную инициативу, на предпринимательскую деятельность. Это право заниматься любой деятельностью, приносящей доход, если такая деятельность не запрещена законом (может быть запрещено, например, производство ядов, оружия). Для предпринимательской деятельности существует государственная регистрация, выдается свидетельство, лицензия с указанием разрешенных видов деятель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лоупотребление этим правом недопустимо. Во многих странах запрещена монополистическая деятельность — создание объединений с целью вытеснить конкурентов с рынка и установить монопольные цены на свою продукцию, запрещено ограничивать свободу законной конкуренции, действуют специальные законы о защите прав потребителей, организованы специальные общества потребителей (общественные объединения), деятельность которых обычно довольно эффектив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числу важнейших социально-экономических прав относятся права, связанные с трудовыми отношениями. Это прежде всего право на труд и свобода труда. Конституция и законы регулируют коллективный труд в обществе, а не индивидуальный для себя (например, работа на садовом участке). Конституции стран тоталитарного социализма ограничиваются положениями о праве на труд (о свободе труда не говорится), под которым обычно понимается обеспечение государством гарантированной работой всех трудоспособных и желающих трудиться, а также ликвидация безработицы. Действительно, во многих таких странах (но не во всех) массовая безработица через 10— 15 лет после социалистических революций была ликвидирована, правда, за счет переизбытка рабочих мест и связанной с этим крайне низкой оплаты труда: заработная плата, по существу, делилась между всеми работниками, в том числе и лишними. В капиталистических странах положение о праве на труд было включено в конституции, как правило, после второй мировой войны и сопровождалось оговоркой о помощи со стороны государства безработным. Оно было дополнено положением о свободе труда, т.е. о праве заниматься любым видом труда по своему желанию, если эта форма работы не запрещена законом. Эта формулировка одновременно была направлена против принудительного труда, практиковавшегося в тоталитарных, фашистских государствах, и против обязательного принуждения к труду (в отдельных социалистических государствах, в частности в СССР, в мирное время вводилось принуждение к так называемому общественно полезному труду для тунеядцев, практиковалась их административная высылка из некоторых крупных городов). В демократических странах принудительный труд допускается на военной службе, по приговору суда, в условиях чрезвычайного полож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 на труд и свобода труда дополняются конституционными положениями о безопасных и здоровых условиях труда, о праве на свободный выбор профессии, на достойное вознаграждение (в социалистических конституциях обычно говорится об оплате труда в зависимости от его количества и качества, а иногда — от общественной значимости), о праве на справедливую оплату труда. Законами установлен обязательный почасовой (в США) или помесячный (во Франции) минимум оплаты труда. Существует государственное пособие в случае вынужденной безработицы. Обычно оно составляет определенный процент от предыдущей средней заработной платы (в Великобритании — 50—60%, в Германии _ 30—35%) и выплачивается не более года (в Канаде — 8 месяцев) и только тем лицам, которые выплачивали ранее из заработной платы страховые взносы по безработице (в большинстве стран такое пособие получают лишь от 2/3 до 1 / 2 безработных). Размер пособия понижается через каждые несколько месяцев. При отказе дважды от предложенной работы безработный может быть снят с пособ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и социально-экономических прав конституции зарубежных стран называют также право на отдых. Оно означает предоставление одного или двух выходных дней в неделю, которые оплачиваются работодателем (иногда этих дней больше, если проводится вынужденное сокращение рабочего времени с целью повышения занятости), установление законом предельной продолжительности рабочей недели 40 часов (чего, однако, не существует во многих развивающихся странах), ежегодный оплачиваемый отпуск. Во многих развитых капиталистических странах продолжительность такого отпуска по закону составляет 3 (Германия) — 5 (Испания, Франция) недель, но по статистике он длится дольше (например, в Германии, 2/3 работающих отдыхают, включая праздники, 36 дней), так как по коллективным договорам работодателя и профсоюза отпуск может быть увеличен, что и делается. В Италии отпуск длится в среднем 4 недели, а США — 23 дня. Самый короткий отпуск в Японии: по статистике 7,6 дня в году. Во многих развивающихся странах законов об отпусках не существует, как, впрочем, и самого отпуска для многих категорий работников, особенно в сельском хозяйстве, сфере обслужи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давляющем большинстве стран конституции предусматривают право на забастовку (стачку) — коллективное прекращение работы с выдвижением определенных требований к работодателю или государству. Забастовки должны осуществляться в рамках закона о разрешении трудовых конфликтов. Прежде всего это означает, что требования бастующих могут иметь лишь экономический характер (повышение заработной платы, улучшение условий труда и т.д.). Политические забастовки (с выдвижением политических требований), всеобщие забастовки (прекращение работы по всей стране), стачки солидарности (не ради собственных требований, а в поддержку бастующих других предприятий) законами обычно запрещены. Не разрешаются также забастовки на предприятиях жизнеобеспечения (снабжение водой, электроэнергией и т.д.), на транспорте — железнодорожном, воздушном, а иногда и на других видах транспорта, работникам отдельных профессий (например, правоохранительным органам, государственным служащим). Правда, из этих запретов иногда делаются исключения, а иногда, напротив, ужесточается перечень запрещ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ведение забастовки подчиняется установленным в законе правилам: предварительное уведомление работодателя о готовящейся забастовке (обычно за неделю, за пять дней), проведение предварительных примирительных переговоров (Франция), арбитраж — добровольный (Италия) или обязательный (Австралия), опрос или даже голосование коллектива по вопросу о согласии на забастовку. На предприятиях, имеющих значение для национальной безопасности, проведение забастовок может быть запрещено или отложено правительством (главой государства) на определенный срок (в США такой «период охлаждения» может длиться до 80 дн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бастовки, не соответствующие требованиям закона, по иску работодателя или правительства (министерства труда) признаются судом незаконными. Участники такой забастовки могут быть уволены без выплаты компенсации, организаторы — подвергнуты наказанию (вплоть до уголовного наказания по суду), а профсоюзы, поддержавшие или организовавшие незаконную забастовку, — оштрафованы судом. Штрафы бывают обычно очень крупными и, по существу, разоряют не только местный, но и отраслевой профсоюз.</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и стран тоталитарного социализма, как правило, не содержат положений о праве на забастовку: они не разрешены, но и не запрещены. Теоретически считается, что трудящиеся, которым принадлежит политическая власть и коллективная (социалистическая) собственность, не будут бастовать против самих себя, однако на практике забастовки, хотя и редко, но были (в широких масштабах в Польше). В ряде стран социалистической ориентации правительства даже поощряли забастовщиков на предприятиях иностранных фирм, демонстрируя этим борьбу против империализма. В условиях военных режимов в отдельных развивающихся странах всякие забастовки запреще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числу социально-экономических прав относится право на здоровую окружающую среду, на охрану здоровья (положения об окружающей среде появились в новейших конституциях и связаны с современными экологическими проблемами). Реальное осуществление права на охрану здоровья зависит от системы здравоохранения, существующей в данной стране. В США и некоторых других странах действует система либеральной медицины: пациент сам оплачивает прием у врача и стоимость лекарств. При данной системе есть, конечно, и муниципальные больницы, но ими могут пользоваться только наименее обеспеченные слои населения. В Германии, Польше, Франции существует страховая (социальная) медицина. В этом случае создается специальный общегосударственный фонд здравоохранения, куда средства вносят государство из бюджета (это основная часть фонда, обычно 70—80%), предприятия (работодатели) и сами работники (в последнем случае это так называемая медицинская страховка, в Германии она составляет 6,5% от заработной платы), но в некоторых странах работники таких отчислений не делают. В данном случае медицинское обслуживание и лекарства, по крайней мере во время пребывания в больнице, а часто и вне ее, бесплатны, однако до определенного предела: очень дорогие лекарства и операции дополнительно оплачиваются пациентом. В Великобритании, Дании, Италии, ряде тоталитарных социалистических стран существует государственная медицина: расходы целиком оплачиваются из бюджета, пациент затрат не несет. В некоторых странах с государственной медициной бесплатными являются и лекарства для амбулаторных больных (всегда при стационарном лечении), в других — лекарства для амбулаторных больных платные, но существует много льгот и скидок в цене. Кроме того, дорогостоящие лекарства и операции также могут дополнительно оплачиваться пациентом. Число стран с государственной медициной невелико. Законы о государственной медицине принимали социал-демократы, когда они были у власти. Во многих странах государственная медицина существует только для неимущих слоев населения. Применяются также различные смешанные формы медицинского обслуживания, чаще всего речь идет о государственно-социальной (страховой) медици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и зарубежных стран, принятые в последние годы, содержат положения о праве работников на участие в управлении предприятиями (обычно через своих делегатов). В соответствии с этим в ряде стран действуют законы о рабочих, заводских, производственных и иных советах, которые отчасти избираются работниками, а отчасти делегируются работодателями. Они, однако, решают главным образом вопросы социального характера и не вправе вмешиваться в полномочия собственника и администрации предприятий. Хозяйственная власть на предприятии не может быть разделена — таково требование работодат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ранах тоталитарного социализма применяется более широкая формулировка — право на участие трудящихся в управлении обществом и государством. Она в основном относится уже к политическим, а не к социально-экономическим правам, но в ней содержится и социально-экономический элемент. На предприятиях стран тоталитарного социализма создаются заводские, производственные советы, регулярно созываются производственные совещания коллектива, значительными правами по закону обладают профсоюзные организации. Эти органы и организации (в отличие от стран с рыночной экономикой) участвуют и в определении производственной деятельности предприятия. Правда, сами они находятся под руководством организаций коммунистической партии на каждом предприя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рассматриваемой группе прав относится право на образование и свобода образования (в конституциях стран тоталитарного социализма говорится только о праве на образование). Положение о праве на образование обычно дополняется указанием на необходимость определенной степени обязательного и бесплатного образования, которое гарантируется созданием государственных и муниципальных школ. Во многих развивающихся странах обязательным и бесплатным является только начальное образование, но и этот стандарт удается выдержать не всегда из-за нехватки учителей, школьных помещений, нежелания посылать детей в школу (речь идет, например, о племенах пигмеев в Африке). Во многих развитых капиталистических странах обязательным является девяти-, а иногда одиннадцатилетнее образование. В большинстве постсоциалистических стран установлено обязательное и бесплатное восьми- или девятилетнее образов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вобода образования — это право учить детей и получать образование взрослым любым способом: в государственных, муниципальных, церковных школах, самостоятельно, экстерном и т.д., но всегда предусматриваются экзамены. Государственные школы, как и муниципальные, бесплатны, однако можно получать образование также в частных школах, частных пансионах, где число учеников в классе значительно меньше (в Великобритании, например, почти в 2 раза) и качество образования, как правило, выше (в постсоциалистических странах — далеко не всегда), но за учебу приходится платить довольно дорого. Высшее образование тоже может быть государственным и частным. В некоторых странах обучение в государственных университетах бесплатное, в других за него тоже надо платить, хотя и меньше, чем в частных университетах. В большинстве стран студенты не имеют государственной стипендии, хотя многие получают ее от благотворительных фондов, муниципалитетов, предприятий. В странах тоталитарного социализма высшее образование бесплатное, все успевающие студенты получают стипендии, правда, их размер зачастую гораздо ниже прожиточного минимума. Аналогичная ситуация существует и в большинстве постсоциалистических стра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правом на образование связана академическая свобода — свобода обучения, преподавания в соответствии с взглядами и концепциями преподавателя. Вместе с тем существуют государственные образовательные стандарты, определяющие объем и уровень необходимых знаний (во многих странах, например в США, стандартов нет и преподаватель вправе читать лекцию по любой проблеме, которая объявляется заранее, а студенты по собственному желанию записываются на прослушивание е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одательство запрещает при обучении внушать насилие, презрение к другим народам, нарушать моральные принципы. Иногда принцип академической свободы применяется только к высшей школ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ституциях стран тоталитарного социализма нередко устанавливается, что обучение должно осуществляться на основе марксистско-ленинской идеологии и соответствовать целям коммунистического воспит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и многих стран, особенно принятые после второй мировой войны, говорят о праве на социальное обеспечение (иногда — на социальную помощь) или на пенсию. Пенсии обычно подразделяются на трудовые и социальные. Первые выплачиваются государством при двух условиях: достижении определенного возраста и наличии необходимого трудового стажа. За рубежом пенсионный возраст обычно составляет 60—65 лет для мужчин и 55—60 лет для женщин (иногда он бывает выше), а стаж — 20—25 лет для женщин и 25—30 лет для мужчин. При неполном стаже работы выплачивается частичная пенсия. В одних странах можно одновременно работать, получая заработную плату, и иметь пенсию по возрасту (Куба, Румыния и др.), в других такое совмещение запрещено (Франция). Для выплаты пенсий в государстве создается пенсионный фонд, состоящий из средств из бюджета, отчислений предприятий, нередко из налоговых отчислений от заработной платы (по желанию самих работников). Для получения права на пенсию работник должен сделать определенное количество таких ежемесячных отчислений (в некоторых странах 40—5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циальные пенсии выплачиваются при инвалидности (в том числе инвалидам с детства, не имеющим возможности трудиться), в случае потери кормильца, для воспитания малолетних детей, в других случаях, установленных законом. Кроме государственных пенсий, определенным категориям лиц выплачиваются муниципальные пенсии или муниципальные доплаты к государственной пенсии. В развитых странах, как правило, выплачиваются дополнительно пенсии от фирм, в основном работникам, которые долго в них работали. По законодательству некоторых стран разрыв между минимальной и максимальной пенсией не должен быть значительным (например, в Швейцарии не более чем в 2 раза). Право на социальное обеспечение может включать социальное обслуживание (например, содержание в домах престарелых, инвалид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следние десятилетия в конституциях ряда стран (даже развивающихся) появилось новое социально-экономическое право — право на жилище. Оно обычно толкуется так, что каждый вправе приобретать себе жилище в любом районе страны (исключение составляют военные городки, закрытые зоны), а малоимущим гражданам жилье за низкую цену или бесплатно предоставляют муниципалитеты из государственных или муниципальных жилищных фондов. При аренде жилья наймодатель не вправе произвольно расторгнуть договор. Выселить арендатора можнс лишь в судебном порядке и по основаниям, указанным в законе (это не соблюдается во многих развивающихся странах). В постсоциалистических странах, где в городах жилье в основном принадлежало государства или местным органам власти и сдавалось гражданам в аренду по очень низким, просто символическим ценам, теперь разрешена приватизация государственного, муниципального, ведомственного (принадлежащего органам управления) жилья: по желанию квартиросъемщика оно бесплатно переходит в его собственность, и в отличие от прежнего порядке новый собственник должен сам заботиться о нем, проводить необходи мый ремонт. Собственник вправе продать жилище или иным образов» распорядиться им. Выселение лица из арендуемого жилья возможно только по судебному постановлен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и социально-экономических прав и прав в области культуры конституции обычно называют свободу литературного, художественного научного и других видов творчества. Интеллектуальная собственность (право автора на свое произведение, идеи), о которой все чаще говорите? в конституциях, охраняется законом. В конституциях содержатся также положения о праве на участие в культурной жизни, праве пользоваться достижениями культуры, о доступе к культурным ценностям и другие положения, касающиеся прав в области культуры. В странах тоталитарного социализма творчество в области культуры должно соответствовать официальной идеологии (например, идеям чучхе в КНДР).</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5. Политические права</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итические права связаны с участием в общественно-политической жизни, с формированием органов государства, с организованным давлением на государственную власть (например, путем политических демонстраций). Эти права принадлежат, как правило, лишь гражданам данного государства. Только в некоторых странах и лишь отдельными политическими правами (например, избирательными) могут пользоваться лица без гражданства и иностранцы (последние — обычно лишь н&lt; основе взаимности, по соглашениям государ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числу политических прав, давно получивших закрепление в конституциях, относится свобода мысли, слова, печати. По существу, все это, хотя и в разных конституционных формулировках, означает свободу выражения мнений публично и по общественно значимым вопросам. В те далекие времена, когда никаких конституций еще не было, первым средством такого выражения были устные выступления, в частности на народных собраниях. Затем появилась печать, а в настоящее время большее значение приобретают электронные средства массовой информации, особенно телевидение. Новейшим выражением свободы слов, стали конституционные формулировки о свободе информации, хотя ] данном случае имеются в виду не только вопросы политической жизни речь идет не только о праве выражать и распространять мнения, но и о праве искать информацию, черпать ее из всех доступных источников законным способом. Незаконное получение информации, например подслушивание телефонных переговоров политических оппонентов, иных лиц без санкции судьи, влечет ответствен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вобода выражения мнений означает отсутствие цензуры — специальных государственных учреждений и должностных лиц, которые вправе разрешать или не разрешать опубликование, передачу по электронным средствам массовой информации, выход в свет определенных мате риалов. Автор вправе публиковать или иными способами делать общедоступными свои мнения и убеждения, однако за нарушение законов i печати, о средствах массовой информации он несет ответственность Она возможна за разглашение государственной тайны, оскорбление, клевету (распространение заведомо ложных порочащих сведений), за диффамацию (распространение порочащих, но не ложных сведений). Ответственность обычно несут автор и редактор; издатель ответственности не несет, так как он — предприниматель. Нельзя также разглашать профессиональную тайну — врачебную, тайну следствия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Международными пактами о правах человека 1966 г. конституции многих стран устанавливают и другие ограничения. Запрещаются пропаганда и агитация, возбуждающие социальную, расовую, религиозную, национальную вражду, пропаганда идей национального, языкового, иного превосходства. Такие положения особенно часто встречаются в основных законах постсоциалистических государств, что связано с их прошлы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ранах тоталитарного социализма свобода выражения мнений ограничена зафиксированным в законах запрещением антисоциалистической пропаганды, которая составляет «контрреволюционное преступл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нарушении законов о средствах массовой информации возможно наложение ареста — запрещение распространения издания, телевизионной передачи и т.д. Решение об аресте обычно принимается в судебном порядке (на основе судебного приказа, т.е. специального постановления судьи), но в ряде развивающихся стран такое право имеют и органы исполнительной власти. Конфискация издания, кассет, что означает последующее их уничтожение, возможна лишь на основе коллегиального решения су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создания средств массовой информации необходима их регистрация в соответствующем государственном органе (например, в комитете по печати, в регистрационной палате). Это не означает выдачу разрешения: создание средств массовой информации свободно. Регистрация является способом учета, одновременно она означает предоставление газете, журналу, телевидению прав юридического лица. Создание и содержание средств массовой информации стоит очень дорого. Основные доходы они получают обычно не от тиража, а от рекламы, в связи с чем крупные рекламодатели могут в какой-то мере влиять на характер печати или телевизионных передач. Вместе с тем средства массовой информации в силу их особой роли в обществе находятся под прямым или косвенным контролем государства. Прямой контроль осуществляется в случае, если они принадлежат государству. Косвенный контроль осуществляется через публичные корпорации с участием государства, которому принадлежит нередко контрольный пакет акций, с помощью соответствующего законодательства, через министерства информации (печати), регистраторов, суд и т.д. В демократических странах государство следит и за тем, чтобы не было монополизации средств массовой информации, поскольку это нарушает свободу сло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чти во всех конституциях, включая страны тоталитарного социализма, говорится о свободе объединения в политические партии, профессиональные организации, социально-экономические, культурные, спортивные и иные общества. Лишь в единичных странах исключение делается для партий: они запрещены как нарушающие единство мусульманской общины (уммы). До 80—90-х годов в тоталитарных развивающихся странах, особенно в Африке, запрещались все партии, кроме правящей. В государствах тоталитарного социализма таких запретов не существовало. В некоторых из них была одна партия, в других — несколько, но в условиях конституционно провозглашаемой руководящей роли коммунистической партии существование других партий не имело особого значения.</w:t>
      </w:r>
    </w:p>
    <w:p>
      <w:pPr>
        <w:pStyle w:val="Normal"/>
        <w:spacing w:lineRule="auto" w:line="360" w:before="0" w:after="0"/>
        <w:ind w:firstLine="709"/>
        <w:jc w:val="both"/>
        <w:rPr/>
      </w:pPr>
      <w:r>
        <w:rPr>
          <w:rFonts w:cs="Times New Roman" w:ascii="Times New Roman" w:hAnsi="Times New Roman"/>
          <w:sz w:val="28"/>
        </w:rPr>
        <w:t>Конституции устанавливают лишь самые общие положения, относящиеся к партиям, иногда упоминают о свободе образования профсоюзов, лишь в конституциях стран тоталитарного социализма содержатся пространные статьи об общественных организациях и их роли в обществе. Конституции содержат обычно три положения о роли партий: устанавливают многопартийность, говорят о роли партий в демократическом обществе (они содействуют выражению политической воли народа путем голосования), устанавливают, что их организация и методы деятельности должны соответствовать принципам демократии и национальной независимости. Иногда говорится также, что партии не могут создаваться на этнической, национальной, религиозной основе (обычно это относится к развивающимся странам), а их организации учреждаются только но территориальному признаку, что нельзя создавать партийные организации на предприятиях, в учреждениях (последнее положение типично для постсоциалистических государств). Во многих европейских странах, однако, таких запретов нет, есть клерикальные партии (создаваемые с учетом религиозного признака), в ряде стран создаются партийные организации и по месту работы. Коммунистические партии в государствах тоталитарного социализма всегда строятся по территориально-производственному признак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тально положение общественных объединений обычно регулируется тремя видами законов: о политических партиях, о социально-экономических и иных объединениях, не имеющих главной целью извлечение прибыли, и об акционерных обществах (товариществах и т.д.), чья деятельность связана с получением доходов. Последний вид организаций регулируется нормами гражданского (торгового, частного) права. Иногда существуют отдельные законы о профсоюзах, о кооператив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 на объединение реализуется также путем создания и деятельности общественных учреждений, которые не имеют членства и цель которых состоит в оказании определенных социальных услуг. К ним близки органы общественной самодеятельности (уличные, родительские в школах и иные комитеты); часто возникают различные общественные движения (например, за охрану природы), которые также не знают постоянного членства и в которых иногда есть только коллективные чле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ественные объединения создаются явочным порядком, предварительного разрешения на это не требуется. Однако организации, имеющие свои уставы, должны зарегистрироваться. Конституции устанавливают, что организация и деятельность общественных объединений должны быть подчинены демократическим принципам (Испания). Даже если они занимаются политической деятельностью (в некоторых странах это прямо запрещено, например профсоюзам, религиозным объединениям) и оказывают давление на государственную власть, все же их главной целью в отличие от партий не является завоевание власти, создание правительства. В странах тоталитарного социализма общественные организации вовлекаются в политику, но под руководством коммунистической партии: они рассматриваются как «приводные ремни» от партии к масс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личие от объединений, занимающихся извлечением прибыли, общественным организациям не нужно получать лицензии (разрешения на деятельность), но они должны быть зарегистрированы (занесены в реестр) и представлять регистратору (обычно министерству юстиции) данные о своем финансовом положе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енно детально законодательство регулирует порядок создания политических партий (в тех странах, где есть законы о политических партиях). Для создания партии необходимо присутствие на учредительном собрании минимума граждан, обладающих политическими правами (в Венгрии — 10, в Болгарии — 50 человек). Присутствующие избирают председателя, секретаря, составляют учредительный протокол, принимают устав, документ о целях организации и т.д. Аналогичный порядок применяется и при создании некоторых общественных организа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ейшим политическим правом граждан является свобода собраний, митингов (собраний только под открытым небом) и демонстраций (собраний в движении, хотя бывают, например, и «сидячие» демонстрации). Это формы выражения коллективного мнения по общественно значимым вопросам. Многие конституции уточняют: это право собираться мирно и без оружия. Правовое регулирование свободы собраний различно в зависимости от рода собрания. Для собрания в закрытом помещении не надо ни разрешения властей (мэрии, полиции), ни их уведомления, хотя нужно иметь, например, разрешение собственника занять принадлежащее ему помещение на определенное время. Если организаторы собрания считают, что возможны беспорядки, они могут обратиться в полицию с просьбой прислать ее представителя, который не вправе вмешиваться в ход собрания (его открывает, ведет и закрывает председательствующий). Лишь при возникновении массовых беспорядков, а также если собравшиеся имеют оружие и специально подготовленные предметы, которые могут причинить ущерб здоровью людей, представитель полиции может действовать самостоятель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собрание происходит на улице, площади, в парке, собравшиеся ограничивают свободу других лиц (например, право на свободу передвижения или прогулку в общественном месте). Поэтому для собрания на открытом воздухе требуется предварительное уведомление или даже разрешение властей (в Германии — за 2 дня, во Франции — за 3, в Великобритании — за 6 дней). Кроме того, в ряде европейских стран полиция вправе запретить на 2—3 месяца всякие публичные собрания на открытом воздухе в контролируемом ею районе, если сочтет, что такое собрание может привести к общественным беспорядкам. Собрания не разрешаются в таких местах, где расположен законодательный орган, резиденция главы государства, где существуют острые национальные, религиозные и иные противоречия. В таких местах нередко запрещены и пикеты — небольшие группы граждан с плакатами возле пикетируемого объекта (здания), но иногда пикеты возле высших органов государственной власти разрешены, правда, на определенном удалении.</w:t>
      </w:r>
    </w:p>
    <w:p>
      <w:pPr>
        <w:pStyle w:val="Normal"/>
        <w:spacing w:lineRule="auto" w:line="360" w:before="0" w:after="0"/>
        <w:ind w:firstLine="709"/>
        <w:jc w:val="both"/>
        <w:rPr/>
      </w:pPr>
      <w:r>
        <w:rPr>
          <w:rFonts w:cs="Times New Roman" w:ascii="Times New Roman" w:hAnsi="Times New Roman"/>
          <w:sz w:val="28"/>
        </w:rPr>
        <w:t>Тема собрания на открытом воздухе, фамилии его организаторов, предполагаемое число участников должны быть сообщены мэрии или полиции при уведомлении или обращении за разрешением. Это относится и к демонстрациям, но не к пикет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демонстраций существуют более жесткие требования: мэрия утверждает маршрут движения, может ограничить число участников демонстрации. При отклонении от установленного маршрута полиция вправе вмешаться и рассеять демонстрацию с применением силы и технических средств. В развивающихся странах полиция при несанкционированных демонстрациях часто применяет оружие, бывают значительные человеческие жертв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ую форму имеет пикетирование — публичное выражение коллективного или индивидуального мнения, без шествий и звукоусиления, путем размещения у пикетируемого объекта граждан с плакатами, другими изобразительными средств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числу политических прав относится право петиций. Это индивидуальные и коллективные обращения граждан к высшим органам государства (в англосаксонских странах под петициями понимается прежде всего обращение к парламенту). Военнослужащие вправе подавать только индивидуальные петиции. Хотя по своему характеру петиции — это политическое право, они могут содержать и чаще всего содержат обращения по личным вопросам. В мусульманских странах этому праву соответствует право любого мусульманина (члена уммы) прийти во двор резиденции монарха и обратиться с просьбой в часы и дни приема. В постсоциалистических странах, а также странах тоталитарного социализма праву петиций отчасти соответствует право граждан обращаться с жалобами и заявлениями во все органы государственной власти, включая высш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межуточное место между политическими и личными правами занимает право граждан на равный доступ к государственной службе. В данном случае речь идет прежде всего о так называемой классифицированной государственной службе с ее чинами и рангами. К государственной службе приравнивается участие в суде в качестве присяжных, народных заседателей. Подробнее о государственной (публичной, гражданской) службе будет сказано ниж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6. Личные права и свободы</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В отличие от политических прав, которые касаются, прежде всего, граждан, личные права и свободы определяют положение личности как таковой. Они в большей мере связаны с концепцией естественных прав человека. К их числу относится прежде всего право на жизнь. Юридически это означает, что человек может быть лишен жизни только по  приговору суда с обязательным участием присяжных заседателей. Однако во многих государствах (в том числе почти во всех, что входят в Совет Европы) смертная казнь запрещена. Есть, однако, экстраординарные случаи лишения жизни, например применение оружия часовым на посту при охране военного объекта; иногда разрешена эвтаназия — лишение жизни детей-уродов, являющихся нежизнеспособными, родившихся без необходимых для жизни органов, а также лиц, неизлечимо больных. Это осуществляется после медицинского консилиума, по просьбе больного, а в отношении детей — с согласия родителей (в 1996 г. такие законы были приняты в некоторых штатах и территориях Австралии). Моментом смерти считается полное прекращение работы мозга. С этого момента можно брать для трансплантации органы умерше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ейшие права личности — свобода и личная неприкосновенность, физическая и психическая. Лишение свободы (тюремное заключение и др.) опять-таки возможно лишь по приговору суда. Содержание лица в рабстве, работорговля давно признаны международным правом деяниями, противоречащими природе человека, и тягчайшими международными преступлениями. Правда, у некоторых отсталых племен в отдельных развивающихся странах еще встречается домашнее рабство, хотя законом оно запреще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чная неприкосновенность означает прежде всего, что временное лишение человека свободы (арест и полицейское задержание) может быть осуществлено только на определенный срок и с обязательным соблюдением установленных законом процедур. Арест возможен при возбуждении уголовного дела с санкции судьи. Как частный случай возможен дисциплинарный арест — содержание военнослужащего на гауптвахте (мера наказ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ицейское задержание с доставкой в участок может быть осуществлено полицейским служащим при нарушении лицом общественного порядка; возможно задержание подозреваемого в преступлении, в терроризме, в подготовке преступления. Срок задержания ограничен: оно составляет обычно 48—72 часа (в ряде развивающихся стран установлены более длительные сроки — до 180 дней в Индии по закону о террористах). В некоторых случаях возможны другие основания для длительного задержания (например, для установления личности нарушителя границы, бродяг), но всегда с санкции судьи. В Иране возможно бессрочное задержание на месте преступления.</w:t>
      </w:r>
    </w:p>
    <w:p>
      <w:pPr>
        <w:pStyle w:val="Normal"/>
        <w:spacing w:lineRule="auto" w:line="360" w:before="0" w:after="0"/>
        <w:ind w:firstLine="709"/>
        <w:jc w:val="both"/>
        <w:rPr/>
      </w:pPr>
      <w:r>
        <w:rPr>
          <w:rFonts w:cs="Times New Roman" w:ascii="Times New Roman" w:hAnsi="Times New Roman"/>
          <w:sz w:val="28"/>
        </w:rPr>
        <w:t>Главной юридической гарантией против необоснованного задержания считается институт «хабеас корпус», возникший в средние века в Великобритании и теперь принятый под этим же названием в большинстве стран. Он означает, что любой задержанный по его требованию должен быть немедленно доставлен к судье и тот решит, освободить  задержанного под залог или отправить в тюрьму. В странах Латинской Америки существует аналогичный институт — «процесс ампаро». Свобода личности не исключает принудительного лечения некоторых больных, например с психическими заболеваниями, временной изоляции других больных с крайне опасными заболеваниями для окружающих. Но осуществляется это во всех случаях по судебному постановлен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и личных прав конституции называют достоинство личности Запрещаются пытки (положения об этом содержатся в конституциях ряда развивающихся стран), жестокое и негуманное обращение, унижающее человека, медицинские и иные эксперименты без согласия лица В судебном порядке достоинство личности охраняется с помощью особо го иска о защите достоинства (например, при оскорблении в печати) возбуждения уголовного дела по обвинению в клевете, диффамации Гражданский иск в случае признания судом его обоснованности влечет обязанность публикации опровержения, извинения и выплаты истцу определенной суммы в качестве компенсации морального ущерба. Конституционное право охраняет частную жизнь и имеющиеся у государственных органов данные о личности (Болгария, Венгрия, Нидерланды). Такие данные не могут быть обнародованы без ведома лица, запрещается и и? использование во вред личности. Некоторые конституции (например Перу 1993 г.) предусматривают особые формы судебного процесса, связанные с истребованием от государственных органов данных о личности с нарушением правил их обнарод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и всех стран, в том числе и тех, где существует государственная церковь (о ее положении будет сказано ниже), провозглашаю! свободу совести. Этот термин имеет исторические корни: на протяжении веков мировоззренческие вопросы были тесно связаны с религией, с религиозными представлениями о мире, о нравственности. Теперь этс право исповедовать любую религию или не исповедовать никакой (относиться к религии нейтрально), вести пропаганду религиозных и иных взглядов (в конституциях стран тоталитарного социализма говорится не об иных, а об «антирелигиозных взглядах»). Никто не обязан заявлять с своих религиозных или антирелигиозных убеждениях (в странах тоталитарного социализма это обязательно для членов коммунистической пар тии и ее молодежной организации). Верующие вправе совершать религиозные культы, которые не должны нарушать общественный порядок мораль, использоваться в политических целях, хотя в некоторых странах, например в Польше, церковь активно участвует в политике. Запрешается дискриминация на религиозной основе, но кое-где определенные церковные организации пользуются преимуществами или государственной поддержкой (например, католики в Северной Ирландии, Испании мусульмане в арабских странах, иудеи в Израиле, восточная православная церковь в Болгарии и Греции, англиканская церковь в Великобритании, лютеранство в Дании). Провозглашение законом какой-либо религии или церкви государственной не исключает свободного исповедания других религий, но влечет за собой поддержку такой церкви из государственного бюджета, назначение высших священников главами государств — монархами (глава государства одновременно считается главой государственной церкви), оплату священников в войсках из государственного бюджета. В Великобритании в верхней палате парламента «по должности» заседают высшие церковные иерархи государственной церкви. В ряде стран Латинской Америки осуществляется государственный патронат над определенной церковью: президент назначает епископов из числа кандидатур, предложенных ему церковью. Религиозные объединения обычно являются юридическими лицами, имеют собственность, вправе создавать свои предприятия, учреждения (обычно создают сельскохозяйственные, художественные предприятия, учебные заведения), на их работников распространяется законодательство о труде, о социальном страхов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прикосновенность жилища как право личности означает, что вход в жилище посторонних возможен только с разрешения хозяина (термин «жилище» толкуется в законодательстве широко: сюда могут относиться и номера в гостинице). Без такого разрешения вход в жилище, например для обыска, выемки каких-либо предметов, документов, возможен лишь на основании постановления судьи. Бывают, однако, экстренные случаи, когда доступ в жилище возможен и без разрешения (например, для тушения пожара, угрожающего не только хозяину, но и другим лицам). Для обыска и выемки необходимо присутствие двух понятых — беспристрастных свидетелей, которые должны удостоверить происходящее и подписаться под протоколом, фиксирующим действия и их результа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онным правом личности является тайна переписки, телефонных и телеграфных сообщений, сообщений по факсу, электронной почте и т.д. Ознакомление с личной корреспонденцией опять-таки возможно с разрешения судьи (имеется в виду переписка лиц, подозреваемых с совершении преступления). Такой же порядок установлен для прослушивания телефонных переговоров, но в обоих случаях судье должны быть представлены доказательства необходимости таких мер. Незаконное прослушивание телефонных переговоров своих политических противников избирательным штабом президента Никсона (о чем он знал) привело в 1974 г. впервые в истории США к отставке президента (под угрозой импичмента, т.е. отрешения от должности парламентом путем особой процедуры, и последующего уголовного процесса). Это дело широко известно как «уотергейт» (по названию местности, где располагался избирательный штаб демократической пар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вобода передвижения по территории страны и выбор места жительства — неотъемлемое право человека. Оно может быть ограничено на основании закона для иностранцев (например, они не допускаются для постоянного проживания в военные городки). Ограничения в целях обеспечения военной тайны могут быть введены и для отдельных категорий граждан, а также в зонах экологических бедствий, массовых заболеваний, в условиях чрезвычайного полож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цо вправе в любое время эмигрировать, а гражданин — и возвратиться в свою страну. Положения об этом особенно характерны для постсоциалистических конституций, поскольку в странах тоталитарного социализма такое право не признавалось. Однако существуют ограничения на выезд из страны: если лицо призвано на военную или альтернативную службу, является обвиняемым, осужденным, знает государственную тайну, сообщило о себе ложные сведения при оформлении документов на эмиграц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огие конституционные права личности связаны с судебной сферой. Это право свободного доступа к суду, право на получение квалифицированной юридической помощи, презумпция невиновности, право обвиняемого на защиту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7. Коллективные права социальных, национальных и иных общностей</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следние десятилетия сначала в конституционном праве стран тоталитарного социализма, а затем и в других основных законах стали сравнительно широко закрепляться права различных общностей, коллективов. Однако первым примером такого рода было положение Декларации независимости США 1776 г., провозгласившей право народа (в данном случае американских колоний Великобритании) на сопротивление угнетательскому правительству (имелось в виду королевское правительство метрополии — Великобритании). В африканских конституциях, принятых после крушения тоталитарных режимов в странах этого континента в 90-х годах, коллективное право народа на сопротивление угнетению подверглось определенным уточнениям, отражающим идеологию современной эпохи: право на сопротивление мирными средствами, включая кампании гражданского неповиновения (Бенин, Буркина-Фасо, Гана и др.). В Германии, Словакии отмеченные выше положения имеют и индивидуальный характер: каждый гражданин вправе оказывать сопротивление всякому, кто попытается устранить демократический строй, если иные средства не могут быть использова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ституции стран тоталитарного социализма впервые было включено положение о праве наций на самоопределение вплоть до отделения. Оно приняло форму конституционной нормы о праве выхода (сецессии) субъекта федерации из ее состава (в странах тоталитарного социализма субъекты федераций создавались по национально-территориальному признаку). В международном праве это положение было истолковано расширительно — как право этносов самостоятельно распоряжаться своей судьбой, определять свой политический строй, форму организации жизни. С крушением социалистических федераций право сецессии исчезло из конституций, но конституция Эфиопии 1994 г. закрепляет его в своеобразной форме: в ней говорится о праве наций, национальностей и народностей федеративной Эфиопии выйти из ее состава. Речь идет именно об этнических группах, но не о штатах, которые в Эфиопии являются субъектами федер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чиная с конституции Португалии 1976 г., в основных законах некоторых стран появились нормы о правах политической оппозиции как определенной общности (в Великобритании нормы подобного рода существовали и раньше на основе неписаных обычаев). Оппозиция имеет право на доступ ко всем официальным документам правительства, право на ответ в правительственных газетах, право на информацию и т.д. В Бразилии, согласно конституции 1988 г., лидер оппозиции является обязательным членом Совета республики при президен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Китая 1982 г. предусматривает определенное коллективное право-привилегию для городских жителей', их преимущественное право по сравнению с сельскими жителями на представительство в выборных коллегиальных органах государственной власти. Это положение рассматривается как мера по усилению влияния рабочего класса в Китае — стране в основном крестьянск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временных конституциях говорится о многих других коллективных правах различных социальных общностей: трудящихся, пенсионеров, детей — в Бразилии, детей и женщин — в Эфиопии; во многих странах говорится о правах молодежи, безработных, коренных национальностей, потребителей/инвалидов и т.д. Коллективный характер имеют другие права: на развитие, на мир, на чистую окружающую среду, так как они не могут принадлежать только какому-либо одному индивиду.</w:t>
      </w:r>
    </w:p>
    <w:p>
      <w:pPr>
        <w:pStyle w:val="Normal"/>
        <w:spacing w:lineRule="auto" w:line="360" w:before="0" w:after="0"/>
        <w:ind w:firstLine="709"/>
        <w:jc w:val="both"/>
        <w:rPr/>
      </w:pPr>
      <w:r>
        <w:rPr>
          <w:rFonts w:cs="Times New Roman" w:ascii="Times New Roman" w:hAnsi="Times New Roman"/>
          <w:sz w:val="28"/>
        </w:rPr>
        <w:t>Многие другие права и свободы, названные выше, также предполагают коллективное использование, могут быть реализованы только в определенном коллективе. Таково, например, право на забастовку (один работник, отказавшийся от работы, еще не является забастовщиком). Свобода собрания, право на митинги, демонстрации осуществляются коллективно. Коллективные же права не могут осуществляться индивидуально. Один человек не может быть носителем права на самоопределение этноса, право народа на сопротивление угнетению нуждается в коллективных действиях; один человек, конечно, может быть в оппозиции, но политическая оппозиция как таковая требует создания определенной группиров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8. Конституционные обязанности личност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тановленные конституциями основные обязанности могут относиться одновременно и к человеку, и к гражданину, а могут обязывать только гражданина. К первой группе относятся обязанности: соблюдать конституцию и законы (иностранец, как и гражданин, не может ссылаться на незнание закона); платить налоги (между многими государствами заключены соглашения об исключении двойного налогообложения, согласно которым на основе взаимности гражданин платит налоги в своей стране). Все лица, живущие в стране, обязаны сохранять природу и окружающую среду, бережно относиться к природным богатств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ажданин несет дополнительные обязанности: его долг — защита родины. В ряде государств существует всеобщая воинская обязанность для граждан. Граждане-мужчины определенного возраста (обычно достигшие 18—19 лет), а в некоторых странах (например, в Израиле) и женщины призываются на определенный срок на военную службу (в разных странах от полугода до двух-трех лет) и после ее окончания увольняются в запас. Резервисты время от времени призываются на военные сборы (обычно на короткое время — от двух недель до полутора месяцев), где проходят военное обучение. Во время войны военнообязанные граждане призываются в действующую арм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убеждения гражданина или его вероисповедание противоречат несению военной службы (особенно с оружием в руках), военная служба может быть заменена так называемой альтернативной гражданской службой. Обычно такие граждане работают в течение армейского или более длительного срока на стройках, на сельскохозяйственных работах, на работах тяжелых, грязных, в качестве санитаров и сиделок в больниц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ажданин обязан иметь основное общее образование (число необходимых классов школы, как отмечалось, может быть неодинаковым в разных странах), в ряде стран в соответствии с законами (там, где предусмотрено обязательное голосование) он должен участвовать в выбор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государствах тоталитарного социализма конституции устанавливают и другие обязанности: трудиться, соблюдать общественный порядок, охранять честь родины, беречь государственную тайну, укреплять сплоченность национальностей и т.д. Как отмечалось, многие из таких конституционных обязанностей имеют, по существу, моральный характер.</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9. Гарантии конституционных прав и способы обеспечения выполнения конституционных обязанностей</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арантии конституционных прав граждан зависят от уровня демократии, развития экономики, правовой культуры общества, от степени независимости судебной власти, от соразмерности установленных законом ограничений и других факторов. Эти гарантии принято подразделять на экономические, политические и юридические. Первым придается особое значение в странах тоталитарного социализма. В качестве экономических гарантий конституции обычно называют социалистическую систему хозяйства, ликвидацию безработицы, бесплатное предоставление в распоряжение «трудящихся» общественных зданий для проведения собраний и т.д. Политические гарантии в марксистской доктрине связываются с характером государственной власти: подлинной гарантией считается принадлежность государственной власти трудящимся, рабочим, крестьянам, трудовой интеллигенции. Наиболее общей юридической гарантией признается режим «социалистической закон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ранах рыночной экономики (в том числе социально ориентированной) экономическим и политическим гарантиям в конституционном праве уделяется мало внимания, акцент делается на детально разрабатываемых юридических гарантиях. В доктрине основной социально-экономической гарантией прав граждан считается обладание собственностью, что дает возможность человеку независимо осуществлять свои права, свободу выбора занятий; существование социального государства; все более массовый характер «среднего класса». Политические гарантии прав связываются с различными формами осуществления власти народа, особенно со свободными и регулярными выборами, проведением референдумов, разделением властей, многопартийностью, свободой оппозиции, с участием граждан в управлении. Важнейшей юридической гарантией является существование правового государства. В новейших конституциях говорится об основных средствах юридической защиты прав. Среди них уже названные нами формы обращения в суд, роль судьи в защите конституционных прав, роль президента как гаранта этих прав, деятельность омбудсмана (уполномоченного по правам челове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и и законы предусматривают разные способы осуществления основных прав: явочный порядок,заявительный порядок,разрешительный порядок, режим судебных санкций. В первом случае для осуществления предусмотренных конституцией прав не нужно никаких дополнительных обращений к органам государства, можно непосредственно проводить собрание в закрытом помещении или публиковать статью с критикой деятельности правительства. Регистрация в некоторых случаях при осуществлении явочного порядка использования конституционных прав носит, по существу, технический характе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явительный порядок предполагает заблаговременную, в предусмотренный законом срок информацию государственных органов, а иногда предприятий, организаций, собственников (например, при забастовке) о намерении осуществить то или иное конституционное право. Несоблюдение этого условия влечет признание данной акции незаконной со всеми вытекающими отсюда последствиями: полиция вправе рассеять собрание на открытом воздухе, если заранее не было сделано определенной заявки; суд может оштрафовать профсоюз, если работодатель не предупрежден заранее о готовящейся забастовке. Для некоторых конституционных прав установлен разрешительный порядок. Они могут осуществляться только после получения разрешения от соответствующих органов государства или местного самоуправления. Подобные примеры уже приводились в связи с правом на уличные демонстр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жим судебных санкций применяется при явочном порядке. Своим конституционным правом можно воспользоваться свободно, но при злоупотреблении им, при нарушении закона наступает судебная ответствен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огда встречаются и комбинированные формы осуществления конституционных прав, например явочно-регистрационный порядок при создании политических партий в ряде развивающихся стра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емократических государствах их органы и должностные лица обязаны содействовать гражданам в осуществлении ими своих конституционных прав. Конкретные формы такого содействия установлены специальными законами. Так, для проведения избирательных кампаний — реализации конституционного избирательного права граждан — государство бесплатно предоставляет кандидатам время для выступлений в государственных средствах массовой информации (на радио, телевидении, на газетных полосах), выделяет определенную сумму бюджетных средств в фонд партий и кандидатов, избирательным комиссиям бесплатно предоставляются государственные или муниципальные помещения. Содействие государственных органов проявляется в полицейской охране разрешенных политических демонстраций от враждебных действий со стороны других групп граждан, в организации специальных органов для трудоустройства безработных (осуществление права на труд), во многих других направлениях деятельности государ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онные права могут защищаться самими гражданами (на пример, жалоба в административные органы, обращение к средства»/ массовой информации, необходимая оборона при покушении на неприкосновенность личности), объединениями граждан, их общественным]. организациями (например, защита профсоюзами с помощью забастовок конституционного положения о справедливом вознаграждении труда), &lt; также различными государственными органами (например, прокурату рой). Особое значение имеет судебная защита конституционных npaв граждан.</w:t>
      </w:r>
    </w:p>
    <w:p>
      <w:pPr>
        <w:pStyle w:val="Normal"/>
        <w:spacing w:lineRule="auto" w:line="360" w:before="0" w:after="0"/>
        <w:ind w:firstLine="709"/>
        <w:jc w:val="both"/>
        <w:rPr/>
      </w:pPr>
      <w:r>
        <w:rPr>
          <w:rFonts w:cs="Times New Roman" w:ascii="Times New Roman" w:hAnsi="Times New Roman"/>
          <w:sz w:val="28"/>
        </w:rPr>
        <w:t>Положения о правах граждан, записанные в конституции, являютсу непосредственно действующим правом. С иском относительно их нарушения можно обращаться прямо в суд. Суд не вправе отказаться рассматривать дело под предлогом неясности или отсутствия закона. Мы уже упоминали о некоторых специфических формах судебной защиты npai граждан: о процессах «хабеас корпус» и «ампаро», судебных приказа? (постановлениях судьи), процессе об установлении данных (если в распоряжении государственных органов или общественности имеются какие-либо ошибочные, по мнению гражданина, данные о нем). В ряде испано- и португалоязычных стран есть специфический судебный процесс — «народное действие» (иск может подать лицо, права которого непосредственно не нарушены).</w:t>
      </w:r>
    </w:p>
    <w:p>
      <w:pPr>
        <w:pStyle w:val="Normal"/>
        <w:spacing w:lineRule="auto" w:line="360" w:before="0" w:after="0"/>
        <w:ind w:firstLine="709"/>
        <w:jc w:val="both"/>
        <w:rPr/>
      </w:pPr>
      <w:r>
        <w:rPr>
          <w:rFonts w:cs="Times New Roman" w:ascii="Times New Roman" w:hAnsi="Times New Roman"/>
          <w:sz w:val="28"/>
        </w:rPr>
        <w:t>Защита конституционных прав граждан — специальная обязанности конституционных судов и иных органов конституционного контроля Гражданин может непосредственно обращаться в орган конституционного контроля для защиты своих прав. Наконец, он может обращаться и международные органы (например, в Комитет ООН по правам человека, или в международные суды (например, в Европейский суд в Страсбурге) если государство является участником соответствующей международ ной конвенции и если исчерпаны все возможные способы защиты npai внутри своего государ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10. Права и обязанности граждан в условиях чрезвычайного положен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В условиях локальных военных действий, при массовых общественных беспорядках, катастрофах на части территории страны или в страж в целом вводится чрезвычайное, военное или осадное положение. Оно предполагает ограничение конституционных прав граждан, расширение их обязанностей и усиление ответственности. Это делается обычно актом главы государства или правительства, принятым на основе закона о чрезвычайном, военном, осадном положении, а в некоторых странах — на основе так называемых чрезвычайных законов, которые принимаются отдельно по каждому случаю и могут неоднократно продлеваться парламентом (страны англосаксонского пра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акте о чрезвычайном положении должен быть точно указан срок его действия, названа территория, на которую он распространяется, перечислены вводимые ограничения конституционных прав. Акт доводится до сведения населения немедленно, но вступает в силу не сразу, а по крайней мере через несколько часов после оповещения. Конституции многих стран устанавливают, что при введении чрезвычайного положения должен быть немедленно созван парламент, если он не заседает, для контроля за действиями исполнительной власти (иногда, например в Бразилии, установлен пятидневный срок для созыва парлам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введении чрезвычайного положения могут быть ограничены свобода собраний, деятельность партий (партии нельзя распустить, так как это прерогатива суда), свобода передвижения граждан, а также запрещены демонстрации. Вводится цензура для публикаций радио- и телепередач. Граждане, призывающие к общественным беспорядкам, к нарушению закона, могут быть принудительно выселены на определенный срок из данного региона. Вводится досмотр транспортных средств и граждан. Если чрезвычайное положение введено в связи со стихийными бедствиями, катастрофами, возможны дополнительные меры: трудовая повинность, распределение предметов питания и первой необходимости среди населения, изменение режима работы предприятий и учрежд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объявлении военного положения определенные полномочия гражданских органов власти переходят к органам военного управления, которые, по существу, ставятся над гражданскими органами. Осадное положение объявляется в критических ситуациях и характеризуется особенно жесткими ограничени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словиях чрезвычайного положения в городах и иных населенных пунктах может быть установлен комендантский час: в ночное время в определенные часы жителям запрещается появляться на улице без соответствующих пропусков, выдаваемых обычно военными властями, собираться группами более 3—4 человек (например, в некоторых городах Албании в феврале — марте 1997 г.) и т.д.</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Глава 4</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КОНСТИТУЦИОННЫЕ ПРИНЦИПЫ ЭКОНОМИЧЕС1 СОЦИАЛЬНОЙ, ПОЛИТИЧЕСКОЙ СИСТЕМ И ДУХОВНОЙ ЖИЗНИ ОБЩЕСТВ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елы конституционного регулирования вопросов общественного строя. Как отмечалось, конституции, принятые в зарубежных странах до второй мировой войны, ограничивались, как правило, регулированием двух сторон общественной жизни: организации государственной власти и основных прав личности. Лишь некоторые конституции (конституция Мексики 1917г. (действует до сих пор), Веймарская конституция Германии 1919 г., конституция Чили 1926г., конституция Ирландии 1937 г. и др.) несколько выходили за эти пределы. Основные законы социалистических стран, начиная с Конституции Российской Федерации 1918 г., положили начало принципиально иной трактовке объекта конституционного законодательства, включив в него основные вопросы социально-экономической структуры общества, политической системы, идеологии. Содержание такого регулирования не отвечало идее общечеловеческих ценностей, принципам демократии, но сам подход оказал значительное влияние на конституции ряда зарубежных стран, принятые после второй мировой войны, особенно на конституции так называемых народно-демократических государств — Болгарии (1947 г.), Чехословакии (1948 г.), а также на конституции некоторых капиталистических стран, и прежде всего Италии (1947 г.). В последующие годы этот подход был воспринят многими основными законами развивающихся стран, особенно стран социалистической ориентации (по моделям тоталитарного социализма), новыми конституциями некоторых капиталистических стран (Бразилии 1988 г. и др.); он сохранен в определенной мере и в постсоциалистических конституциях (Казахстана 1995 г., Украины 1996 г., Белоруссии 1996г.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ют, однако, объективные пределы конституционного регулирования, вмешательства государства в сферу социально-экономических, политических, идеологических отношений. Излишняя «зарегулированность» этих отношений может препятствовать общественному эволюционному развитию, вести к тоталитаризму. В подавляющем большинстве действующих зарубежных конституций речь идет лишь о некоторых принципах (даже не об основах) общественного строя, которые нередко закрепляются в главах, посвященных директивным принципам политики. Они не имеют прямого действия (не могут, в частности, принудительно выполняться судами), но должны служить ориентиром для деятельности правительства (конституции Бразилии, Индии, Непала, Таиланда, Филиппин и др.). Наиболее подробно вопросы общественного строя регулируются в конституциях стран тоталитарного социализ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1. Конституционные принципы экономической структуры обществ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ссификация зарубежных стран по уровню социально-экономического развития и характеру политического строя. Более 200 стран, существующих в мире, сильно отличаются друг от друга по уровню социально-экономического развития и характеру политического строя. Значительная группа государств достигла высокого уровня капиталистического развития (страны Западной Европы, Северной Америки, Япония, ЮАР, Австралия, Новая Зеландия). В их экономике господствуют крупные монополистические объединения, однако действует антимонопольное законодательство, направленное на сохранение свободной конкуренции. Наряду с крупными акционерными объединениями существует много средних и мелких фирм, которые нередко быстрее усваивают достижения научно-технического прогресса, способны скорее осуществить переналадку производства и выпускать новые товары. В этой группе стран сельское хозяйство ведется капиталистическими методами, хотя есть мелкие и средние фермеры, ведущие хозяйство на основе собственного труда и труда членов семьи. В сельском хозяйстве занята, однако, незначительная часть населения, причем класса крестьян фактически нет, а мелкие и часть средних фермеров, которых условно можно было бы отнести к крестьянам, составляют вместе с семьями в этой группе стран от 4 до 1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циальной опорой государственной власти является в этой группе «средний класс» — рабочие, служащие, мелкая городская буржуазия, люди со сравнительно высоким уровнем жизни, заинтересованные в стабильности, устойчивости, — а реальные рычаги государственной власти сосредоточены в руках политической элиты, основное влияние на которую оказывает довольно прагматичная крупная буржуаз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ая группа — страны среднего уровня развития капитализма (немного выше или ниже этого уровня). Это почти все страны Латинской Америки, многие государства Азии (Индия, Ирак, Пакистан, Сирия, Филиппины и др.), отдельные государства Северной Африки (Алжир, Египет и др.). В большинстве стран этой группы уже возникли собственные, национальные монополии, но не они господствуют в экономике. Основные позиции занимают зарубежные, а чаще транснациональные компании, иностранный финансовый капитал. В сельском хозяйстве этих стран проведены земельные реформы (в Пакистане, например, реформа проводилась трижды, каждый раз закон снижал размер допустимой собственности на землю), но феодальные пережитки в большинстве стран еще значительны (не только помещики, но и кулаки и даже капиталистические предприниматели используют аренду, издольщину, отработки долга и т.п.). В ряде стран этой группы крестьяне преобладают среди населения (Индия, Пакистан, Ирак и др.), но в некоторых странах Латинской Америки (Венесуэла, Чили и др.) они уже не составляют большинства жителей стра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уржуазия еще недостаточно сильна, помещики оказывают значительное влияние на политику государства. Лишь в отдельных странам политическая власть сосредоточена в руках так называемой национальной буржуазии (Индия, Шри-Лан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тья группа — экономически отсталые страны (большинство государств Тропической Африки, мелкие государства Океании). В экономике этих стран безраздельно господствуют иностранные (обычно транснациональные) корпорации, большинство населения занято в отсталом сельском хозяйстве, ведущемся нередко с использованием не только феодальных, но и патриархальных структур (сельское население, в том числе кочевники, составляет иногда до 90%, например в Афганистане или Эфиопии). Во многих странах этой группы (Западное Самоа, Папуа — Новая Гвинея, Центральноафриканская Республика, Чад и др.) нет сложившегося класса местной буржуазии, господствующей социальной группой является «предбуржуазия». Многие годы ее верхушку, элиту, составляла пробуржуазная автократия, поставлявшая разноге рода «пожизненных президентов» при однопартийной системе. На рубеже 80—90-х годов к руководству государством пришли более демократические слои общества, что не исключило, однако, новых государственных и военных переворотов. Влиятельную роль в обществе этих стран играют племенные и родовые вожди (в некоторых странах при парламентах в качестве совещательных органов сугщутвуют палаты вождей), хотя их административные полномочия давно отменены законами.</w:t>
      </w:r>
    </w:p>
    <w:p>
      <w:pPr>
        <w:pStyle w:val="Normal"/>
        <w:spacing w:lineRule="auto" w:line="360" w:before="0" w:after="0"/>
        <w:ind w:firstLine="709"/>
        <w:jc w:val="both"/>
        <w:rPr/>
      </w:pPr>
      <w:r>
        <w:rPr>
          <w:rFonts w:cs="Times New Roman" w:ascii="Times New Roman" w:hAnsi="Times New Roman"/>
          <w:sz w:val="28"/>
        </w:rPr>
        <w:t>Особое место в классификациях занимают страны тоталитарного социализма (Вьетнам, Китай, КНДР, Куба, Лаос), единичные сохранившиеся страны социалистической ориентации в Африке, а также постсоциалистические государства (Болгария, Венгрия, Монголия, Польша, Румыния и др.). Социалистические страны — это, как правило, страны среднего уровня развития, хотя мировая статистика относит многие государства, возникшие на территории прежнего СССР, к развивающимся странам, несмотря на то что некоторые из них, а также Китай являются ракетно-ядерными державами. Страны социалистической ориентации — экономически отсталые государства. Экономика тех и других, их политические системы строятся на иных конституционных принципах, че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ократических странах с рыночной социально ориентированной экономикой. Постсоциалистические государства включают в свои конституции принципы рыночной экономики, но на деле в них сохраняются еще многие элементы прежних поряд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онные принципы правового регулирования экономики. Конституционное регулирование экономических отношений включает вопросы собственности, труда, распределения и др. Современные конституции содержат специальные разделы или главы, посвященные этим вопросам (гл. 3 «Об основных принципах экономической и социальной политики» конституции Испании 1978 г., разд. 7 «Об экономическом и социальном порядке» конституции Бразилии 1988 г. и т.п.). Особенно подробные главы по этим вопросам содержатся в прежних и действую щих конституциях стран тоталитарного социализ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онное регулирование исходит из существования двух разных моделей экономики: рыночной, или либеральной (в демократических странах), и огосударствленной, или тоталитарной (в частности, ] странах тоталитарного социализма). В последние десятилетия, однако во многих капиталистических государствах, особенно там, где длительное время у власти находились социал-демократические партии, утвердилась модель социально ориентированной рыночной экономики, a i 80—90-х годах в странах тоталитарного социализма (кроме КНДР) еде лан ряд существенных, а порой и коренных отступлений от огосударствленной экономики. Социально ориентированная рыночная экономик, утверждается в постсоциалистических странах.</w:t>
      </w:r>
    </w:p>
    <w:p>
      <w:pPr>
        <w:pStyle w:val="Normal"/>
        <w:spacing w:lineRule="auto" w:line="360" w:before="0" w:after="0"/>
        <w:ind w:firstLine="709"/>
        <w:jc w:val="both"/>
        <w:rPr/>
      </w:pPr>
      <w:r>
        <w:rPr>
          <w:rFonts w:cs="Times New Roman" w:ascii="Times New Roman" w:hAnsi="Times New Roman"/>
          <w:sz w:val="28"/>
        </w:rPr>
        <w:t>Конституции, строящиеся с учетом рыночной модели экономики, устанавливают равноправие всех видов собственности — государственной, частной, муниципальной, хотя правовой режим различных видов hi совсем одинаков. Провозглашается свобода предпринимательской деятельности; вмешательство государства в рыночные отношения ограничивается общественно необходимыми целями. В этих конституциях обычно говорится о неприкосновенности собственности (хотя тезис о «священной» собственности в новейших конституциях не используется). Однако современные основные законы все чаще отходят от идеи абсолютно неприкосновенности собственности и закрепляют иной подход: концепцию социальной функции частной собственности. Конституция ФР1 1949 г. устанавливает, что «собственность обязывает», пользование должно одновременно служить общему благу» (ст. 14). Положения социальной функции частной собственности содержатся в конституц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талии 1947 г., Португалии 1976 г., Испании 1978 г., Бразилии 1988 г. Украины 1996 г. и др.</w:t>
      </w:r>
    </w:p>
    <w:p>
      <w:pPr>
        <w:pStyle w:val="Normal"/>
        <w:spacing w:lineRule="auto" w:line="360" w:before="0" w:after="0"/>
        <w:ind w:firstLine="709"/>
        <w:jc w:val="both"/>
        <w:rPr/>
      </w:pPr>
      <w:r>
        <w:rPr>
          <w:rFonts w:cs="Times New Roman" w:ascii="Times New Roman" w:hAnsi="Times New Roman"/>
          <w:sz w:val="28"/>
        </w:rPr>
        <w:t>Отход от принципа неприкосновенности частной собственности выражается и в том, что конституции многих стран устанавливают возможность аграрной реформы (изъятие земель сверх установленного максимума у собственников и их распределение, обычно возмездное, между безземельными и малоземельными сельскими жителями), а также национализации (обращения частной собственности в государственную). Аграрная реформа и национализация должны проводиться в общественных интересах, в соответствии с законом, а не каким-либо административным актом, и при обязательном (иногда предварительном) возмещении собственнику стоимости отчуждаемого имущества (исключение делаете) иногда при земельной реформе). Размер возмещения устанавливается как правило, судом, а не актами исполнительной вл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раничения частной собственности связаны также с антимонопольным законодательством, с тем, что некоторые объекты могут находить только в государственной собственности (например, по конституции Испании 1978 г. — континентальный шельф, морские зоны, побережье природные ресурсы, по конституции Йемена 1989 г. — полезные ископаемые и др.). Во многих странах таких ограничений нет, в США i частной собственности находятся некоторые атомные, ракетостроительные предпри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ституциях ряда стран этой группы говорится о необходимости защиты от «несправедливой эксплуатации» (основные законы Индии 1949 г., Перу 1979 г. и 1993 г., Бразилии 1988 г., Нигерии 1989 г. и др.).</w:t>
      </w:r>
    </w:p>
    <w:p>
      <w:pPr>
        <w:pStyle w:val="Normal"/>
        <w:spacing w:lineRule="auto" w:line="360" w:before="0" w:after="0"/>
        <w:ind w:firstLine="709"/>
        <w:jc w:val="both"/>
        <w:rPr/>
      </w:pPr>
      <w:r>
        <w:rPr>
          <w:rFonts w:cs="Times New Roman" w:ascii="Times New Roman" w:hAnsi="Times New Roman"/>
          <w:sz w:val="28"/>
        </w:rPr>
        <w:t>В современных капиталистических странах осуществляется государственное регулирование экономики. Чисто рыночной, нерегулируемой экономики не существует ни в одной стране, хотя степень и характер государственного регулирования неодинаков (например, в Японии больше, в США меньше). Прежде всего используется метод планирования (прогнозирования) экономики. Конституционные положения о планировании содержатся лишь в немногих новых конституциях (Бразилии, Испании, Португалии и др.), да и то они с течением времени иногда исключаются из них (например, в 1959 г. из конституции Португалии изъяты нормы о принципах демократического планирования экономики, равно как и положения об обобществлении средств производства, недопущении монополий и латифундий). Эти изменения направлены, однако, в основном против идей директивного планирования, само же прогнозирование развития общества, его разных сторон, принятие соответствующих документов, в том числе об интеграции, практикуется в капиталистических странах во все возрастающих масштабах. Кстати, в 1993 г положения о директивном народнохозяйственном планировании были исключены и из конституции Китая. Их заменили положения о макрорегулировании экономики, хотя с 1996 г. в Китае действует девятый пятилетний пла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спективные программы на четыре, пять, шесть лет (они нередко назывались планами) принимались в Великобритании, Франции, Японии, в большинстве развивающихся стран, которые пытались использовать идею планирования для ускоренного развития. Эти планы иногда принимались в форме закона, но их значение было иным, чем в социалистических странах. При рыночной экономике осуществляется не директивное планирование (обязательное, с ответственностью за выполнение плана), а индикативное, ориентировочное, имеющее целью создание для тех или иных отраслей лучших условий для вложения капитала и устанавливающее финансовую поддержку определенным проектам из государственного бюдж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яду с прогнозированием используется множество других рычагов для регулирования экономики. Это перераспределение бюджета, прямое огосударствление (национализация) ряда отраслей хозяйства, налоговая и кредитная политика, вмешательство государства в область трудовых отношений (законодательное регулирование продолжительности рабочего времени, отпусков и т.д.), создание специальных ведомств и разного рода смешанных компаний с участием государственного капитала, в правлениях которых государственные чиновники и руководители монополий вместе решают вопросы регулирования экономики,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вые конституции буржуазных стран придают большое значение роли труда, иногда объявляя его основой общества. На деле, однако общественный продукт распределяется не столько с учетом количестве и качества труда, сколько в соответствии с размерами частной собственности (в акционерных компаниях — по акциям, с учетом банковских вкладов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ех странах, в конституциях которых нашла выражение теория и практика огосударствленной экономики, различаются общественная собственность на средства производства (государственная и кооперативная), частная собственность на средства производства (в соответствии с социалистической доктриной она имеет эксплуататорский, угнетательский характер), частная трудовая собственность (мелкие мастерские, крестьянские хозяйства и т.д., которые используются на основе труда владельца и членов его семьи, без применения наемной рабочей силы) и, наконец, личная собственность граждан на предметы потребления и обихода. В некоторых развивающихся странах, провозглашающих ориентацию на социализм, частная собственность делится на две категории:</w:t>
      </w:r>
    </w:p>
    <w:p>
      <w:pPr>
        <w:pStyle w:val="Normal"/>
        <w:spacing w:lineRule="auto" w:line="360" w:before="0" w:after="0"/>
        <w:ind w:firstLine="709"/>
        <w:jc w:val="both"/>
        <w:rPr/>
      </w:pPr>
      <w:r>
        <w:rPr>
          <w:rFonts w:cs="Times New Roman" w:ascii="Times New Roman" w:hAnsi="Times New Roman"/>
          <w:sz w:val="28"/>
        </w:rPr>
        <w:t>эксплуататорскую (она принадлежит крупной буржуазии и помещикам) и неэксплуататорскую (собственность национальной буржуазии, сотрудничающей с государственной власт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и стран тоталитарного социализма отвергают равноправие различных видов собственности, а государство проводит неодинаковую политику по отношению к ним: общественная собственность пользуется преимуществами, ее государственная форма считается высшей формой собственности и подлежит особой правовой защите. Важнейшие объекты экономики могут находиться только в собственности государства. Частная собственность на средства производства либо практически не допускается (так было в СССР и существует в КНДР), либо имеет ограниченный характер (как сейчас во Вьетнаме, Китае) и подлежит жесткому правовому регулированию. Государство путем национализации ликвидирует частную собственность и проводит обобществление крестьянских хозяйств, хозяйств ремесленников, превращая частную трудовую собственность в общественную, кооперативную. Правда, в последние десятилетия положение изменилось (в том числе и на Кубе), происходит разгосударствление собственности (приватизация, акционирование и др.), обратное превращение кооперативов в хозяйства собственников (в том числе путем создания семейных бригад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вое регулирование собственности в постсоциалистических странах в основном соответствует рыночной модели (хотя элементы старого еще сохраняются), в странах социалистической ориентации — ого-сударствленной модели, хотя патриархальные институты, остатки старых порядков не позволяют осуществить это до конца.</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2. Конституционные положения о социальной структуре обществ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и стран либеральной экономики обычно не говорят о классовой структуре общества. Хотя в отдельных из них (Ирландии 1937 г., Чили 1926 г. и др.) были упоминания о классах, но обычно говорилось об отсутствии каких-либо привилегированных классов. Напротив, конституции стран тоталитарного социализма жестко фиксируют социальную структуру общества, называя рабочий класс, класс кооперированных крестьян и социальный слой — интеллигенцию. Они закрепляют неодинаковую государственную политику по отношению к этим социальным общностям. Рабочий класс характеризуется как передовой, ведущий класс общества. В Китае он имеет установленные законом преимущества на выборах в представительные органы. Крестьянство характеризуется как союзник рабочего класса, руководимый последним. Главная цель государственной политики — преобразование класса мелких собственников в класс крестьян-кооператоров. По конституциям обычно кооперирование должно иметь добровольный характер, но на практике применялись массовые насильственные меры. В некоторых конституциях стран Азии есть упоминания о «врагах народа» (это, в частности, «неперевоспитавшиеся» помещики, лица, посягающие на «социалистический строй») и борьбе народа против этих «врагов». Они могут быть лишены политических прав. В конституциях бывших стран социалистической ориентации наряду с классами называются и другие социальные общности — кочевники, торговцы, ремесленники, а также армия как особая социальная групп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цепции общественного развития в странах тоталитарного социализма и прежних государствах социалистической ориентации многие десятилетия исходили из тезиса о классовой борьбе. Законодательство постсоциалистических стран запрещает пропаганду классовой борьбы, разжигание классовой, национальной, религиозной и иной розни.</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3. Конституционные принципы политической системы</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ятие политической системы в конституционном праве. Термин «политическая система» был введен в конституционное право болгарской конституцией 1971 г., которая закрепляла некоторые принципы «социалистической политической системы». Впоследствии этот термин был употреблен в конституциях Сальвадора 1983 г., Никарагуа 1987 г. и Эфиопии 1987 г. (последняя в настоящее время не действует). Конституция СССР 1977 г. содержала целую главу, посвященную политической системе. В подавляющем большинстве конституций стран мира термин «политическая система» не употребляется, однако все они регулируют те или иные ее звенья, стороны, элементы: государство, политический режим, часто — политические партии, иногда политическую идеологию. Поэтому политическая система традиционно является объектом изучения конституционного права, хотя длительное время изучались лишь ее отдельные стороны и только в последние два десятилетия она стала объектом изучения как комплексный конституционно-правовой институ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ституционном законодательстве не содержится определения политической системы, а в современном обществоведении (преимущественно в политологии) имеются два подхода к этому понятию. Структурно-функциональный подход в его бихевиористском (поведенческом) истолковании, сформировавшемся на основе американской политической науки, рассматривает политическую систему как политическое поведение, процесс в рамках различных человеческих коллективов: партий, профсоюзов, фирм, клубов, городов и т.д. С этой точки зрения, в любом обществе существует множество политических (параполитических) систем, которые не обязательно связаны с государственной власт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ституциональный подход, представленный, в частности, французской политологией (хотя в последние годы и на нее значительное влияние оказывает американский постбихевиоризм), исходит из существования в любом государственно-организованном обществе одной политической системы, которая связана с государственной властью. Наряду с такими институтами, как государство, партии и др., в понятие политической системы включается обычно политический режим, хотя одни французские политологи отождествляют систему с режимом, а другие истолковывают ее весьма широко, понимая под ней всю политическую (а иногда и не только политическую) жизнь. В отечественной литературе политическая система определяется как универсальная управляющая система социально асимметричного общества, компоненты которой (институциональный — партии, государство и др., нормативный — политические нормы, в том числе соответствующие отрасли и институты права, функциональный — политический режим, идеологический — политическая идеология) объединяются в диалектически противоречивое, но целостное образование «вторичными» политическими отношениями — между звеньями системы («первичные» политические отношения — это отношения между крупными социальными общностями данной страны). В конечном счете политическая система регулирует производство и распределение социальных благ между различными общностями и личностями на основе использования государственной власти, участия в ней, борьбы за не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онные положения о политической системе. В конституциях стран тоталитарного социализма и бывших стран социалистической ориентации содержатся положения о характере самой системы, о природе государственной власти (диктатура пролетариата, революционно-демократическая диктатура народа, власть патриотического блока и т.д.), об однопартийной (в большинстве стран) системе или о возможности создания других партий (на деле они не играют самостоятельной роли, примыкая к правящей партии), о руководящей роли коммунистической или (в странах социалистической ориентации) революционно-демократической партии, о роли массовых общественных организаций как форме участия народа в решении государственных задач, о развитии демократии как закономерности политической системы, о демократическом централизме как основном методе организации и деятельности госу дарственного аппарата, правящей партии, общественных организаций, с «социалистической» (революционно-демократической) законности, с марксистско-ленинской идеолог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которые из этих положений не соответствовали и не соответствуют действительности (о развитии демократии, о роли массовых организаций, о неуклонном обеспечении законности), другие отражали реальное положение искаженно (например, власть принадлежала не революционно-демократическому блоку, а узкой группировке правящей верхушки), третьи соответствовали реальным фактам (обязательность определенной идеологии, насаждаемой «сверх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ституциях капиталистических стран и стран, развивающихся по капиталистическому пути, также содержатся положения, относящиеся к политической системе. В них провозглашается власть народа. На деле основную роль в политической власти в развитых капиталистических странах играет «средний класс», имеющий неплохие условия жизни и заинтересованный в политической стабильности, а реальные рычаги власти находятся в руках политической элиты общества. В ряде развивающихся стран политическая власть принадлежит или буржуазно-помещичьему блоку, или более широкому слою населения, включающему зачатки формирующегося «среднего класса», или узкой группировке «предбуржуазии», предбуржуазной политической элите, которая не связана давлением различных слоев населения и действует в своекорыстных интересах (некоторые страны Тропической Африки, Океании). В капиталистических и развивающихся странах теперь обычно провозглашается политический плюрализм, но в отдельных развивающихся странах господствующей, а порой и единственной, провозглашена определенная идеология, например панча-сила в Индонезии, исламские ценности, «исламский социализм» и др. Ранее обязательная идеология (например, мобутизм в Заире) провозглашалась во многих странах капиталистической ориентации в Африке; предусматривалось создание единственной всеобъемлющей «партии-государства» (ее членами объявлялись все жители стра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ая власть во всех странах осуществляется соответствующими органами государства. Они рассматриваются ниж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ссификации политических систем. В научной литературе существует множество классификаций политических систем. Выделяют социалистические, буржуазно-демократические и буржуазно-авторитарные политические системы, политические системы в странах социалистической и капиталистической ориентации, однопартийные, двухпартийные и многопартийные системы и т.д. Наиболее признанным является деление политических систем на демократические, авторитарные и тоталитарные. В демократических системах основным структурным принципом является плюрализм, а функциональным — ролевая автономия. Здесь существует многопартийность (нередко партий более сотни, а то и тысячи, например в Японии, среди них — мельчайшие), причем разрешаются партии политической оппозиции (в конституциях иногда закреплен принцип соревновательности, например в Чехии); признается разделение властей (вместе с принципами сдержек и противовесов и взаимодействия ветвей власти); действует несколько центров принятия реш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знается право принятия решений большинством и охрана прав меньшинства; осуществляются основные права человека и гражданина; провозглашен и реализуется принцип юридического равенства; признаны и осуществляются идеи правового государства и законности; существует идеологический плюрализм; метод выборности является решающим при формировании руководства государством и различных политических объединений; главными методами решения конфликтов служат компромисс и консенсус. Словом, в данной системе присутствуют все основные элементы демократии. Это открытая система, и различные слои населения, «заинтересованные группы», партии могут добиться уступок, решения своих проблем с помощью различных форм мирного давления на государственную власть. Смена политических группировок и лиц у рычагов власти осуществляется путем свободных выбо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словиях авторитарной системы принципы плюрализма и ролевой автономии могут не отрицаться, но на деле они сведены к минимуму. Эти принципы распространяются только на небольшую часть общества. Однопартийность не введена, но разрешается деятельность лишь определенных политических партий и организаций (хотя партий может быть несколько, например четыре в Сенегале в течение короткого времени в 80-х годах, три в Индонезии, две до переворота 1993 г. в Нигерии). Разрешенные партии — это не подлинная политическая оппозиция, а проправительственные партии, лояльная квазиоппозиция. Хотя есть парламент и судебные органы, однако разделения властей, упомянутого иногда в конституции, на практике не существует: безраздельно доминирует исполнительная власть во главе с переизбираемым 5, 6, а то и 8 раз (Парагвай) президентом, который фактически, а порой и юридически возглавляет правящую партию и принимает все важнейшие решения; в конституциях декларируются основные права человека и гражданина, но многие из них фактически ограничены или не соблюдаются (некоторые партии и издания запрещены); социально-экономические права не обеспечены/личные права граждан нарушаются всесильным административным аппаратом; при формировании разного рода органов нередко доминирует принцип назначаемости, а выборы в условиях запрета оппозиционных партий и изданий дают искаженные результаты; существует официальная доминирующая идеология, закрепленная конституцией (например, панча-сила в Индонезии), хотя за уклонение от нее все же не карают в уголовном порядке; при урегулировании конфликтов компромиссы используются редко, основным методом разрешения противоречий является насилие (на Востоке доминирует принцип консенсуса, но это относится лишь к регулированию отношений в парламенте, в среде правящей верхушки и не применяется е отношении оппозиционной части насе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овом, при данной политической системе существуют лишь незначительные элементы демократии, да и то в текстах конституций, но не на практике. Это почти замкнутая, полузакрытая система. Оппозиция фактически исключена из нее, ей трудно организовать мирное давление на государственную власть с целью добиться определенных уступок, а на массовые выступления государственная власть отвечает жестокими расправами. Но какие-то элементы оппозиции все же могут допускать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словиях тоталитарной системы ликвидируется даже ограниченный плюрализм, не существует ролевой автономии звеньев политической системы. Создается единая, слитная тотальная организация, связывающая воедино государство, правящую партию, а иногда и другие разрешенные партии. Центром принятия всех общественно значимых решений является верхушка правящей, по существу, единственной легальной партии (иногда разрешены некоторые мелкие партии, но они признают руководящую роль правящей партии в обществе и государстве и являются ее своеобразными филиалами). В некоторых странах в условиях религиозно-тоталитарной системы запрещаются все партии (Кувейт, ОАЭ, Саудовская Аравия, Свазиленд и др.). Запрещаются они обычно и при военных переворотах, когда устанавливается военный тоталитаризм. Общественные организации рассматриваются как «приводные ремни» партии, а государство — нередко как ее технический аппарат. Концепция разделения властей отвергается, господствует идея единства власти, которую возглавляет фюрер, дуче, каудильо, «пожизненный президент» (например, в прошлом в Малави, Тунисе, Уганде, Югославии, Экваториальной Гвинее и некоторых других странах). Иногда он не провозглашен пожизненным и переизбирается, но фактически остается на месте до своей кончины, управляя страной, в частности, с помощью политбюро правящей партии. Бывает, что основные права человека и, в частности, гражданина непосредственно ограничиваются законом (например, в соответствии с расистской идеологией режима, как это было в ЮАР) или провозглашаются в конституциях, но фактически не осуществляются (расправы над диссидентами, помещение инакомыслящих в психиатрические лечебницы, карательная роль всесильных комитетов и министерств государственной безопасности и т.д.). Фактически господствует принцип назначаемости, лишь внешне прикрытый выборами, ибо для избрания предлагаются лишь кандидатуры от правящей партии. В условиях тоталитарной системы существует обязательная идеология (идея «арийской расы» при фашизме, мобутизм в африканском Заире и др.). Критика этой идеологии не разрешается и влечет за собой наказание. Тоталитарная система — это замкнутая, закрытая система. Возможна только нелегальная, подпольная оппозиция, деятельность которой уголовно наказуема; она не может оказать мирное давление на государственную власть, ее лидеров изгоняют из страны и сажают в тюрьмы, психиатрические лечебниц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яду с тремя основными разновидностями политических систем и внутри них существуют другие градации. В некоторых странах действуют полудемократические системы (например, Египет, Филиппины), в других тоталитарные системы существуют в условиях военных режимов (например, Гаити, Нигер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4. Конституционные принципы духовной жизни обществ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сказанного выше видно, что в различных странах существуют разные принципы духовной жизни. В условиях демократических режимов конституции провозглашают идеологический плюрализм, свободу убеждений и выражения своих мнений (Германия, Италия, Канада, Япония и др.). В соответствии с Международными пактами о правах человека закон запрещает лишь призывы к насилию, террору, расовой и национальной розни. Некоторые запреты связаны с моральными ценностями общества (например, ограничение или полное запрещение порнографических изданий в ряде стран), с необходимостью оберегать здоровье населения (например, запрет или ограничение пропаганды алкоголя или табачных издел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группе стран существует официально признанная идеология (например, рукунегару в Малайзии, панча-сила в Индонезии), но она не внедряется принудительно и уклонение от нее не влечет наказаний. Однако для ее пропаганды создаются значительные преимущества. То же можно сказать об исламе, идеях «арабского социализма», халифата в ряде мусульманских стран. Для иноверцев эти взгляды не являются обязательными, но для мусульман они представляют собой часть шариата, и в тех странах, где наиболее ревностно соблюдаются каноны ислама, выражение иных взглядов может влечь даже наказание, в том числе со стороны особой полиции нравов (мутав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конец, в странах с тоталитарными политическими системами существует, как уже говорилось, фактически или даже формально обязательная идеология. Выступления с критикой марксизма-ленинизма, маосизма (в Китае), идей «чучхе», произведений Ким Ир Сена в Северной Корее и т.д. влекли за собой наказания.</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Глава 5</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ПРАВОВОЕ РЕГУЛИРОВАНИЕ СОЗДАНИЯ И ДЕЯТЕЛЬНОСТ ПОЛИТИЧЕСКИХ ПАРТИЙ. ОБЩЕСТВЕННЫХ ОРГАНИЗАЦИ1 И ДВИЖЕНИЙ</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1. Основы и пределы правового регулирования общественных объединений</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ественные объединения и конституционное право. В соответствии с конституционным правом на объединение граждане, а иногда и неграждане создают множество различных объединений: политических партий, общественных организаций, массовых движений, организаций и учреждений общественной самодеятельности и общественного самоуправления. Нередко все они охватываются термином «общественные объединения», хотя во многих странах партии регулируются правом и рассматриваются в науке отдельно ввиду их особой роли в обществе. Иногда понятия «общественные организации», «ассоциации» применяются только к непартийным объединениям, хотя некоторые их разновидности тоже подвергаются особому правовому регулированию (например, профсоюзы). Различные виды общественных объединений играют неодинаковую роль в политике, а некоторые (например, общества филателистов) вообще не имеют отношения к политике. В конституционном праве изучаются лишь те объединения публичного характера, главной целью которых служит не извлечение прибыли, а участие в общественной жизни, в политике, в борьбе конституционными средствами за государственную власть, в давлении на нее. (Такие объединения, как, например, акционерные общества, в том числе и корпорации публичного права, являются предметом изучения в иных учебных дисциплинах.) Правда, в современных условиях многие общественные движения неполитического характера неотделимы от политики, в том числе международной (например, известное экологическое движение «Гринпис» — «зеленый мир»). В отдельных странах даже религиозные движения в какой-то мере участвуют в политике, хотя конституции содержат положения об отделении церкви от государства (например, в Польше). К тому же законодательство разных стран неодинаково: в одних, например в Болгарии, неполитическим объединениям не разрешено заниматься политической деятельностью — для этого создаются партии; в других, например в странах тоталитарного социализма, законодательство предписывает активное участие профсоюзов и других объединений в полити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динаков подход и к важнейшим политическим организациям — партиям. В странах англосаксонского права и некоторых других политические партии по традиции долгое время считались «частным делом», «клубом». До сих пор в конституциях таких стран, как правило, нет упоминаний о партиях, не существует там и специальных законов о партиях: на них распространяются законы об ассоциациях, не занимающихся извлечением прибыли, хотя и здесь в последние десятилетия законодательство, обычно относящееся к другим вопросам, регулирует отдельные стороны деятельности политических партий (их участие в избирательном процессе, финансирование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давляющем большинстве государств партии рассматриваются как «публичное дело», все чаще говорится о роли партии в конституциях, принимаются специальные законы о партиях (в Германии в 1967г., Испании в 1978 г., Тунисе в 1988 г., Болгарии в 1990 г., в Латвии в 1991 г. и др.). Включение в конституции положений о политических партиях называется в научной литературе конституционализацией политических партий, а издание специальных законов — институционализацией. Партии становятся институтом конституционного права, специфическим объектом изучения. В отечественных курсах государственного права партии и другие общественные объединения изучались и раньше, но преимущественно в политологическом аспекте. В данной главе основное внимание уделяется юридическим характеристикам.</w:t>
      </w:r>
    </w:p>
    <w:p>
      <w:pPr>
        <w:pStyle w:val="Normal"/>
        <w:spacing w:lineRule="auto" w:line="360" w:before="0" w:after="0"/>
        <w:ind w:firstLine="709"/>
        <w:jc w:val="both"/>
        <w:rPr/>
      </w:pPr>
      <w:r>
        <w:rPr>
          <w:rFonts w:cs="Times New Roman" w:ascii="Times New Roman" w:hAnsi="Times New Roman"/>
          <w:sz w:val="28"/>
        </w:rPr>
        <w:t>Общественные объединения как предмет конституционного регулирования. Внутренняя организация, деятельность политических партий, общественных организаций социально-экономического и культурного характера (например, профсоюзов, союзов женщин или культурнических объединений национальных меньшинств), некоторых других объединении обычно регулируется их уставами — документами, принимаемыми самими этими объединениями на их съездах, конференциях. общественных движений уставов, за редчайшим исключением, нет, а } организаций общественной самодеятельности их вообще никогда не бывает. Законодательство не вмешивается во внутренние дела общественных объединений. Однако, поскольку они имеют публичный характер, закон регулирует некоторые принципиальные моменты их структуры и деятельности. Речь идет о тех сторонах, которые имеют значение для общества в целом. В частности, в соответствии с международным правом могут быть установлены определенные ограничения.</w:t>
      </w:r>
    </w:p>
    <w:p>
      <w:pPr>
        <w:pStyle w:val="Normal"/>
        <w:spacing w:lineRule="auto" w:line="360" w:before="0" w:after="0"/>
        <w:ind w:firstLine="709"/>
        <w:jc w:val="both"/>
        <w:rPr/>
      </w:pPr>
      <w:r>
        <w:rPr>
          <w:rFonts w:cs="Times New Roman" w:ascii="Times New Roman" w:hAnsi="Times New Roman"/>
          <w:sz w:val="28"/>
        </w:rPr>
        <w:t>Среди различного рода объединений наиболее детальному правовому регулированию подвергаются профсоюзы и особенно партии. Иногда принимаются отдельные законы о молодежи, в которых говорится не только о молодежных объединениях. Другие общественные объединения зачастую регулируются правом лишь на уровне общих принципов, общими законами об общественных объединениях. Конституции и законы обычно предусматривают: 1) порядок создания и регистрации (если таковая предусмотрена) данного вида общественных объединений; 2) роль в политической системе общества; 3) принципы организации и деятельности; 4) порядок финансирования, а иногда (если объединение регистрируется) — представления финансовых отчетов; 5) порядок прекращения деятель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циальную сущность общественного объединения, особенно политической партии, не всегда легко установить. Названия партий далеко не отражают их характера, а иногда бывают даже взаимоисключающими. Гак, одна из партий Канады называется прогрессивно-консервативной чартией, т.е. и прогрессивной, и консервативной одновременно — на любой вкус. Программы и лозунги партий, их избирательные платформы также не дают точного представления о сущности организации (нередко они рассчитаны на завоевание голосов избирателей). Неоднороден и социальный состав общественных объединений, в том числе партий: в них входят представители различных социальных слое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ее точное представление о характере общественной организации дает ее деятельность, но и она бывает противоречивой, поскольку ситуация вызывает необходимость в компромиссах и разного рода поворотах. Сущность общественного объединения определяется по тому, как в действительности оно решает коренные вопросы, затрагивающие жизненные интересы различных социальных слоев общества, прежде всего тех, которые объединение представляет. Название же общественного объединения, его программа, социальный состав, другие данные являются лишь дополнительными критериями при определении его социальной сущности. С некоторыми коррективами это относится и к партиям, и к массовым общественным организациям различных слоев населения (например, к профсоюзам, предпринимательским союзам, крестьянским союзам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2. Правовое положение политических партий</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Юридическое понятие политической партии. Как известно, в обществе наряду с классами, помимо и внутри них существует множество различных профессиональных, региональных, половозрастных и иных групп населения со своими устремлениями и интересами. Да и сам человек выступает в различных ипостасях, выполняет несколько ролей в обществе, обусловленных его социальными, профессиональными, культурными и иными данными, в связи с чем он может одновременно примыкать к самым разным общественным объединениям. Среди различны? интересов и потребностей человека принципиальное значение имеют его коренные, жизненные интересы и потребности или по крайней мере те из них, которые он сам считает особенно важными для себя. Партии призваны выделить, сформулировать эти интересы, выразить их на уровне политики. Поэтому партии обычно выступают как авангард своей группы, как организации, наиболее отчетливо формулирующие ее интересы и отстаивающие их. В отличие от других общественных организаций политические партии, как правило, выдвигают цель создания правительства или участия в нем, борются за государственную власть главным образом на выборах, а иногда и другими способ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Юридическое понятие партии учитывает все эти обстоятельства, но оно акцентирует внимание на юридических признак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ределение партии содержится не во всех законах о партиях, а имеющиеся определения неполны и не во всем совпадают. В целом в законодательстве предусматриваются следующие существенные признаки политической партии: 1) свободно создаваемая автономная организация, действующая на началах самоуправления; 2) устойчивая организация, объединяющая граждан на постоянной основе (разумеется, с правом выхода); 3) объединение в партию осуществляется прежде всего на основе идеологических факторов — общности убеждений и целей ее членов, что выражается в ее программных положениях; 4) партия не преследует целей извлечения прибыли, хотя ее отдельные подразделения могут заниматься производственной деятельностью для обеспечения потребностей партии; 5) партии содействуют формированию и выражению политической воли народа, используя мирные и конституционные средства, в частности участие в выборах; 6) партия — это организация, построенная и действующая на демократических принципах и на основе гласности, публичности, открыт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обобщить эти признаки, то можно сказать, что с юридической точки зрения политическая партия — это добровольная устойчивая самоуправляющаяся организация определенной группировки общества, созданная на основе общности убеждений и целей ее членов, действующая на основе принципов демократии и гласности, имеющая своей главной задачей не извлечение прибыли или удовлетворение профессиональных, культурных и иных запросов своих членов, а участие в формировании и выражении политической воли народа и в борьбе за государственную власть мирными, конституционными средств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ывают, конечно, и такие партии, которые выдвигают цели насильственного свержения конституционного строя, применяют террористические методы для достижения своих целей, требуют установления диктатуры определенного социального слоя. Это отклонение от того понятия партии, которое сложилось в наше время на базе общегуманистических принцип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и перечисленных признаков партии есть такие, которые совпадают с характеристиками общественных объединений вообще. Это естественно, так как партии — это один из видов общественных объединений в широком смысле слова. Вместе с тем в определении есть и специфические признаки партии: общность идеологических установок ее членов, участие в формировании и выражении политической воли народа, в борьбе за государственную власть мирными, конституционными средствами как ее главная це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вобода образования политических партий и конституционные ограничения при их создании. В соответствии с демократическими конституциями партии организуются и действуют свободно. Они создаются, как правило, на основе явочного (иногда — явочно-регистрационного) порядка: никаких предварительных уведомлений или разрешения властей (государственных органов) для создания партии не требуется. Партии сами определяют свою структуру, внутреннюю организацию, порядок деятельности, что регламентируется принимаемыми ими устав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как уже отмечалось, в соответствии с общепринятыми нормами международного права свобода объединения, как и некоторые другие политические права, может подлежать ограничениям в соответствии с Международными пактами о правах человека 1966 г. Такие ограничения возможны лишь в интересах государственной или общественной безопасности, общественного порядка, охраны здоровья и нравственности населения, для защиты прав и свобод других лиц и могут быть установлены только законами. В соответствии с этим в демократических странах конституциями или специальными законами запрещены создание и деятельность партий, проповедующих насилие, разжигание социальной и национальной розни, преследующих антиконституционные цели, пропагандирующих человеконенавистническую идеологию (в конституции Болгарии, например, говорится о запрете фашистской идеологии). В ряде авторитарных и тоталитарных государств запрещены партии, проповедующие классовую борьбу и диктатуру пролетариата, а также коммунистическую, марксистско-ленинскую идеологию. Запрещается создавать военизированные партийные организации или военизированные отряды при партиях. Во многих развивающихся странах, где существует племенная рознь, запрещены партии, опирающиеся на одно племя, один язык, одну религию. В некоторых государствах запрещается создание при партиях женских и молодежных организаций, в других это не запрещено и такие организации существуют, равно как и профсоюзы, примыкающие к тем или иным партиям. В отдельных государствах (например, в Сирии) политическую работу в армии и среди молодежи разрешается проводить только бессменно правящей партии. Не разрешается создавать партии под тем же названием, что и действующие в стране партии, а также использовать символы и знаки других парт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Юридические процедуры при создании партии. Партии могут быть созданы только гражданами данного государства (иногда требуется и определенный срок состояния в гражданстве — например, 10 лет в Тунисе). Членами партии могут быть, как правило, лишь граждане данной страны, обладающие политическими правами и достигшие 18-летнего возраста. Иногда закон запрещает гражданам состоять более чем в одной партии (Кабо-Верде). Во многих государствах членами партии не могут быть военнослужащие, работники органов внутренних дел, национальной безопасности, юстиции, таможни, иностранных дел, службы президента. При поступлении на работу в такие ведомства иногда требуется представить справку о том, что лицо не состоит в какой-либо партии (Болгария). В посттоталитарных странах действуют также конституционные нормы, запрещающие принуждать кого-либо к вступлению в парт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ранах тоталитарного социализма, напротив, считается, что государственные служащие, особенно высокого ранга, работники органов государственной безопасности, иностранных дел, юстиции должны быть членами правящей коммунистической партии, хотя юридической обязанности такого рода не существует. Обязательное членство в правящей партии предусмотрено для государственных служащих в отдельных странах с авторитарными режимами (например, в Индонез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давляющем большинстве государств партии строятся на основе индивидуального членства: в партию принимаются по заявлению вступающего (нередко — устному). В некоторых партиях эта процедура еще более упрощена; практически происходит запись в партию. В США две ведущие партии (Республиканская и Демократическая) не знают фиксированного членства — членами считаются все, кто голосовал на выборах за кандидатов данной партии. Однако в последние годы иногда вводятся и членские билеты. В редких случаях существуют также коллективные члены. Членами Лейбористской партии в Великобритании являются целые профсоюзные организации (они составляют большинство членского состава партии), коллективные члены есть в Институционно-революционной (правящей) партии Мекс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создания партии созывается учредительное собрание. Оно правомочно, если на нем присутствует установленное законом число граждан, имеющих право быть членами партии (например, не менее 10 в Венгрии, 50 — в Болгарии). Иногда инициаторы должны создать учредительную комиссию (например, из 7—21 человека в Анголе), которая проводит подготовку к созданию партии. В ряде стран к учредителям и руководителям партии предъявляются дополнительные требования. Например, в Бенине они должны состоять в гражданстве государства не менее 10 лет. Иногда такие требования установлены только по отношению к натурализованным гражданам (Ангола). В странах, где давно существует многопартийная система, законы не содержат положений о порядке создания партий. В отдельных государствах объявить себя партией для целей участия в выборах (выдвижения кандидатуры) может один гражданин при поддержке еще одного избирателя (например, супруга или супруг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учредительном собрании избирают председателя и секретаря, составляется учредительный протокол о создании партии. На этом же или на другом собрании принимаются устав партии, ее программный документ (возможен краткий документ о целях партии). Во многих странах в результате этих действий партия считается созданной, ее члены могут проводить собрания, обсуждать различные вопросы, в том числе политического характера, принимать партийные решения; партия является легальной. Но такая партия еще не имеет прав юридического лица: не может выдвигать от имени партии кандидатов на выборах, приобретать на имя партии имущество и т.д. В некоторых странах партию можно не регистрировать, в других она подлежит обязательной государственной регистрации, но почти всегда для того, чтобы стать юридическим лицом, партия должна быть зарегистрирована уполномоченными на то законом органами государства, т.е. должна быть включена в реестр (регистр) — особый список политических партий. В некоторых странах (например, в Тунисе) партия может действовать только после регистрации: это явочно-регистрационный порядок создания пар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гистрация политических партий возлагается на разные органы государства: министерство юстиции, министерство внутренних дел (Франция, Бенин), городской суд столицы (Болгария), верховный народный суд (Ангола), федеральную избирательную комиссию (Мексика). Для регистрации обычно требуется представить следующие докумен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писанное руководителями партии заявление, которое должно содержать название, цель, девиз, эмблему партии; учредительный протокол о создании партии с указанием присутствующих, фамилий и некоторых персональных данных председателя и секретаря собрания; список руководителей партии с указанием их профессии, адресов, номеров телефонов, данных удостоверений личности (серия, номер, дата); несколько копий устава партии, программного документа или документа о целях партии. В ряде стран к заявлению должна быть приложена квитанция об уплате государственной пошли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ычно устанавливается определенный срок для регистрации (У— 4 месяца после представления документов). Если в течение этого срока не получен отказ, партия считается зарегистрированной и может действовать на правах юридического лица. Отказ в регистрации возможен только в случае несоответствия документов партии закону. Отказ может быть обжалован в суд первой инстанции: возможна апелляция. Решение суда второй инстанции имеет окончательный характе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регистрации партии обычно требуется большее число членов, чем присутствовало на учредительном собрании. Так, в Анголе создание партии может быть осуществлено учредительной комиссией в составе 7—21 члена, а регистрация производится по заявлению, подаваемому от имени не менее чем 1500 членов, причем в их числе должны быть представители от 14 из 19 провинций стра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дельных странах Латинской Америки (например, в Мексике) различаются условная и окончательная регистрация партии. Для условной регистрации нужно доказать, что партия в течение нескольких лет осуществляет политическую деятельность (например, проводит собрания). Такой партии дается право выдвинуть своих кандидатов на общегосударственных выборах. Для того чтобы получить окончательную регистрацию, она должна собрать на таких выборах определенное число голосов (в Мексике — не менее 1,5%). Процесс этот бывает довольно длительным. Для окончательной регистрации коммунистической партии Мексики потребовалось несколько десятилетий с момента ее созд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ранах тоталитарного социализма создание партий не регулируется специальным законом, существует лишь общая конституционная норма о праве граждан на объединение, в том числе в политические партии. Другие партии могут существовать, но положение о руководящей роли одной, коммунистической партии исключает их участие в борьбе за государственную вл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отмечалось, партия — устойчивая организация. Это связано с признаком членства в большинстве партий в отличие, например, от движений, некоторых других объединений. Устойчивость партии связана также с поддержкой ее политики и идеологии ее членами, с доверием с их стороны к лидерам партии. Утрата такой поддержки и доверия влечет выход из партии ее членов, падение численности партии, ее самороспуск. Члены партии, например марксистско-ленинской, иногда могут быть исключены из ее состава за нарушение устава, программы или по идеологическим причинам — за выражение взглядов, не одобряемых партийным руководств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деология партий. Граждане объединяются в партию не по причинам культурнических или просветительских целей (хотя и такие задачи партия может выполнять), не из-за стремления к извлечению прибыли (хотя вступление некоторых граждан в правящую партию может преследовать задачи материального благополучия), а на основе единства взглядов и политических целей, более или менее общего мировоззрения. Конституционное право в демократических странах устанавливает свободу и многообразие идеологии политических партий. Ограничения связаны лишь с общегуманистическими ценностями человечества: запрещается призывать к насилию, проповедовать национальную, религиозную и иную рознь, ненависть, вражду. В странах тоталитарного социализма конституции провозглашают господство марксистско-ленинской идеологии с теми или иными национальными особенностями (маоизм в Китае, идеи чучхе в КНДР). Эта идеология, обязательная для правящей партии, фактически становится обязательной и для всего общества, поскольку в некоторых государствах предусмотрено наказание за пропаганду антисоциалистических идей. Другие партии, если они существуют в странах тоталитарного социализма, также должны сообразовывать свою деятельность с основными постулатами марксизма, поскольку они являются союзными, а не оппозиционными. Как уже отмечалось, в ряде развивающихся стран также установлена обязательная, или государственная, идеолог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вое регулирование роли партий в обществе и государстве. Конституции демократических стран (Германии, Франции и др.) устанавливают, что партии содействуют выражению политической воли народа, выражению общественного мнения путем голосования. Законы о политических партиях определяют их роль более детально. В них говорится также, что политические партии стимулируют активное участие граждан в политической жизни, воспитывают их в духе ответственности за дела общества, выдвигают кандидатов на выборах, влияют на политическую деятельность парламента и правительства, заботятся о постоянной связи между народом и государственными органами, содействуют осуществлению политических прав граждан и т.д. Посредством партийной деятельности, как и деятельности некоторых других общественных организаций, осуществляется отбор и подготовка политической элиты, кадров управленческого аппарата. Законодательное регулирование деятельности партий в демократических странах исходит из возможности чередования их у власти в результате свободных выбо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ранах тоталитарного социализма, а также в других странах с законодательно закрепленной однопартийной системой существует иной подход к роли партий в обществе и государстве. Как уже упоминалось, в странах тоталитарного социализма коммунистическая партия навсегда объявлена руководящей силой общества и государства, т.е. правящей партией: другие партии (если они есть) должны быть союзными, а не оппозиционными. При таком подходе смена партий у власти исключена. Она тем более невозможна конституционным путем в странах с законодательно фиксированной однопартийной систем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ы демократии и гласности в организации и деятельности партий. Конституции демократических государств устанавливают, что внутренняя организация и деятельность партий должны соответствовать принципам демократии и национального суверенитета (последнее положение исключает зарубежное влияние, что наблюдалось в деятельности некоторых коммунистических партий). Законы о политических партиях детализируют эти положения. Принцип демократии означает, что прием в партию не должен носить дискриминационного характера (не может быть ограничен, в частности, по признакам языка, национальности, пола, религии и т.д.); устав и программа (программный документ, заявление о целях) партии должны быть приняты на собрании ее членов или их представителями; периодически должны созываться собрания, съезды, конференции, на которых определяется политика партии, а также собрания местных партийных организаций (иногда в законах устанавливаются даже ориентировочные сроки таких мероприятий); периодически должны проводиться выборы центральных органов партии и руководства ее местных отделений. Однако не все эти требования осуществляются традиционными партиями, особенно на местном уровне (например, в США и Великобрит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сность в деятельности партий означает, что устав и программа (заявление о целях деятельности) партии должны быть опубликованы (в некоторых странах предусматривается их обязательная публикация в официальном вестнике страны, где публикуются законодательные ак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аждане страны (а не только члены данной партии) должны быть информированы о лицах, входящих в руководство партии, об источниках и использовании партиями финансовых сред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ая власть, согласно законодательству, должна одинаково относиться ко всем партиям в том, что касается требований о соблюдении законов, предоставлении равных возможностей пользоваться общественными зданиями, радио и телевидением, финансируемыми за счет государства, государственной финансовой поддержкой (если она предусматривается). На деле правящая партия всегда пользуется фактическими преимуществами, а в условиях авторитарных режимов она сращивается с государственным аппарат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нежные средства и имущество партий. Законы о политических партиях, а также иные законы содержат детальные правила о финансах и имуществе парт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первых, они устанавливают законные источники финансирования. Ими могут быть взносы членов партии, доходы от принадлежащего им имущества и деятельности, дарение и наследование имущества национальных (т.е. принадлежащих к данному государству) физических и юридических лиц, кредиты банков, средства, предоставляемые партиям государством на основании законов о партиях. Однако партии не могут получать денежные и материальные средства от государственных органов и организаций, органов местного самоуправления, иностранных граждан, иностранных государств, фирм с иностранным участием (в ряде стран Латинской Америки разрешаются дарения со стороны иностранных граждан, но в определенных пределах). Получение партией средств из запрещенных законом источников рассматривается как преступление и может влечь уголовную ответственность руководителей пар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вторых, партии обязаны вести учет всех поступающих взносов и пожертвований, доходов и расходов, иметь бухгалтерские и инвентарные книги, ежегодно представлять регистратору отчет о своем имуществе, доходах и расход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ретьих, законы многих стран предусматривают финансовую поддержку проводимых партиями избирательных кампаний. Для этого выделяются средства из государственного бюджета. Такое финансирование может быть предоставлено всем партиям или только партиям, набравшим определенный процент голосов на выборах (обычно не менее 0,5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но возможно или в равной доле (Ангола), или опять-таки в зависимости от числа собранных голосов (так, в Германии до 1994 г. выплачивалось 5 марок за каждый голос, полученный партией, а теперь — по 1,4 марки за каждый голос из первых 5 млн. голосов и по 1 марке — за каждый голос свыше 5 млн.); наконец, финансирование может зависеть от процента собранных партией голосов: партии, получившие больше голосов, получают в процентном отношении больше средств из государственного бюджета (Кана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ы о партиях и иные законы устанавливают максимум для пожертвований, которые могут делать партиям физические и юридические лица в течение года. Обычно допустимый размер пожертвований от юридических лиц в 10—15 раз превышает размер дарений от физических лиц. Часто устанавливается также предельный размер пожертвований на избирательную кампанию партий (США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дельных странах, однако, запрещается государственное финансирование партий и других общественных объединений (ст. 5 конституции Казахстана 1995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троль за деятельностью политических партий, предупреждение и роспуск. Как отмечалось, партии обладают самостоятельностью, автономией, но регистратор обязан следить за соответствием деятельности партии конституции, законодательству, уставу и программным документам партии. При нарушении этих документов партией он вправе и обязан сделать ей предупреждение. Иногда закон предусматривает два предупреждения. Если и после этого нарушения продолжаются, регистратор обращается в суд с иском о приостановлении деятельности данной партии или о ее запрещении. В некоторых странах в ходе рассмотрения такого иска судом регистратор вправе обратиться в суд с дополнительным иском о временном закрытии помещений партии и приостановлении ее деятельности (обычно на несколько месяцев). Если суд удовлетворяет дополнительный иск, постановление об этом исполняется немедленно, несмотря на возможную апелляцию. Кроме того, в ряде развивающихся стран и сам регистратор вправе приостановить деятельность политической партии на небольшой срок (обычно не более одного месяца), Приостановление деятельности партии не влечет за собой имущественных последствий, но при роспуске имущество и средства партии подлежат ликвидации, что осуществляется органами управления государственным имуществ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давляющем большинстве стран роспуск политической партии может быть осуществлен только судом (общим или конституционным). В авторитарных и тоталитарных государствах партии запрещаются специально принятыми законами, после военных и государственных переворотов — военным советом, хунт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ипология партий. Классификация политических партий возможна по самым различным основаниям. В политологии выделяют буржуазные, крестьянские, рабочие и другие партии, правые, левые, центристские партии, демократические и авторитарные, радикальные и реформистские и т.д. При изучении конституционного права называют также несколько разновидностей партий, связанных главным образом с содержательными, политологическими характеристиками: 1) консервативные партии, выступающие за сохранение прежних порядков, против реформ (например, Консервативная партия в Великобритании); 2) клерикальные (религиозные) партии (Христианско-демократический союз в Германии, Мусульманская лига в Пакистане и др.), которые требуют, чтобы общественная жизнь и управление государством сообразовывались с догматами религии; 3) либеральные партии (Либеральная партия в Великобритании, Партия центра в Швеции), выступающие за свободу экономической деятельности, невмешательство государства в общественную жизн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реформистские партии, которые (особенно в развивающихся странах) выступают под лозунгами национального социализма, за социальную справедливость при сохранении частной собственности (социал-демократические партии в Европе, Индийский национальный конгресс, Институционно-революционная партия в Мексике, некоторые партии социалистического возрождения в арабских странах); 5) радикалистские партии, выступающие за коренное переустройство общества с применением, как правило, насильственных мер. В этой группе партий есть такие, которые отражают устремления самых различных, в том числе противоположных, социальных слоев (например, с одной стороны, неофашистские партии, не имеющие теперь сколько-нибудь заметного влияния, а с другой — марксистско-ленинские пар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точки зрения организационной структуры принято различать партии кадровые, массовые и партии-движения. Кадровые партии имею! фиксированное членство, прием в них связан с определенными условия ми, иногда даже требуется письменная рекомендация от лиц, уже состоящих в данной партии; нередко до получения полного членства существует кандидатский стаж или статус сочувствующего, особенно характерный для некоторых, чаще всего правящих марксистско-ленинских партий. Кадровые партии основаны на признании довольно жесткой дисциплины, обязательных членских взносов; руководство ими в значительной степени централизовано (в марксистско-ленинских партиях существую принцип демократического централизма). Обычно эти партии немногочисленны, хотя в странах тоталитарного социализма правящие коммунистические партии имеют очень большое число чле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массовых партиях, как правило, нет фиксированного членстве или оно недостаточно строго учитывается. В США, как уже говорилось, Демократическая и Республиканская партии считают своими членами всех, кто голосовал на выборах за их кандидатов. Партийные взносы обычно не имеют фиксированного характера и уплачиваются по желанию или имеют вид пожертвований в партийную кассу. На местах нередко нет партийных организаций, собрания не проводятся, местное руководство не избирается, а составляется из известных бизнесменов и политиков, на низовом уровне партийным лидером является бос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тии-движения — в основном достояние прошлого. Они существовали в развивающихся странах различной ориентации (Гвинея, Заир и др.). Это была обычно единственная разрешенная партия, ее членами считалось большинство жителей страны (в Гвинее — с 7-летнего возраста, в Заире по конституции все граждане рассматривались как члены партии). В тех странах, где эти партии носили конституционное название «партия-государство», законодательные, исполнительные, судебные органы квалифицировались как органы партии (Заир). С крушением тоталитарных систем такие партии распались.</w:t>
      </w:r>
    </w:p>
    <w:p>
      <w:pPr>
        <w:pStyle w:val="Normal"/>
        <w:spacing w:lineRule="auto" w:line="360" w:before="0" w:after="0"/>
        <w:ind w:firstLine="709"/>
        <w:jc w:val="both"/>
        <w:rPr/>
      </w:pPr>
      <w:r>
        <w:rPr>
          <w:rFonts w:cs="Times New Roman" w:ascii="Times New Roman" w:hAnsi="Times New Roman"/>
          <w:sz w:val="28"/>
        </w:rPr>
        <w:t>С точки зрения особенностей правового положения различаются партии зарегистрированные и незарегистрированные, легальные и нелегальные, партии, признанные национальными (общегосударственными), и др. О различиях в правовом положении зарегистрированных и незарегистрированных партий уже было сказано выше. Легальные партии — это партии, действующие на законных основаниях. Они могут быть, и не зарегистрированы, хотя в ряде стран, как отмечалось, до регистрации партийная деятельность не разрешается. Партия становится нелегальной, если она запрещена законом, судебным решением, но продолжает свою деятельность в подполье. Как правило, запретить партию может суд (в Германии конституционный суд запретил около десятка различных экстремистских организаций), в некоторых странах (Индонезия, Турция, Гаити и др.) различные партии были запрещены законами. Во многих развивающихся странах конституциями были разрешены только правящие (единственные) партии, остальные являлись нелегальными и действовали преимущественно за рубежом. В настоящее время нелегально действуют во многих странах (Египте, Пакистане, Турции, Саудовской Аравии и др.) коммунистические партии. В постсоциалистических странах также в начале 90-х годов были приняты законы о запрещении компартий (иногда такие законы признавались судами неконституционными), проводились судебные процессы над руководителями компартий в Албании, Болгарии, Германии, Румынии, Чех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дельных странах (Мексика, Шри-Ланка и др.) существует понятие национальной, т.е. общегосударственной, партии, пользующейся особым влиянием в обществе: не все общегосударственные партии считаются национальными. Таковой признается партия, получившая на общегосударственных выборах установленный законом процент голосов. В Мексике национальная партия должна иметь декларацию принципов и устав, быть зарегистрированной, ее численность не может составлять менее 65 тыс. человек, причем она должна насчитывать не менее 3 тыс. членов в каждом из половины субъектов федерации. Такая партия проводит собрание в штате или в избирательном округе в присутствии судьи государственного нотариуса или служащего федеральной избиратель ной комиссии, которые удостоверяют, что на собрании присутствовал! указанное число членов и приняты устав и программные докумен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тия, признанная национальной, имеет определенные правовых преимущества перед другими партиями. Она пользуется преимущества ми при выдвижении кандидатов на выборах (для нее не обязательны некоторые действия, в частности сбор подписей в поддержку кандидатур), при проведении избирательной кампании (привилегии доступа на государственное радио, телевидение). Вместе с тем на национальные партии возлагаются и дополнительные обязанности: публиковать периодическое издание, иметь центр политического образования и др.</w:t>
      </w:r>
    </w:p>
    <w:p>
      <w:pPr>
        <w:pStyle w:val="Normal"/>
        <w:spacing w:lineRule="auto" w:line="360" w:before="0" w:after="0"/>
        <w:ind w:firstLine="709"/>
        <w:jc w:val="both"/>
        <w:rPr/>
      </w:pPr>
      <w:r>
        <w:rPr>
          <w:rFonts w:cs="Times New Roman" w:ascii="Times New Roman" w:hAnsi="Times New Roman"/>
          <w:sz w:val="28"/>
        </w:rPr>
        <w:t>Партии, не признанные национальными, могут претендовать на деятельность в общегосударственных масштабах и фактически в какой-то мере осуществлять ее (так действовала полвека коммунистическая пар тия в Мексике до признания ее национальной), но в подавляющем большинстве случаев это местные партии, действующие в отдельных регионах, штатах. Особенно много таких партий в Индии, в ряде случаев они возглавляют правительства штатов, тогда как в центре у власти стоит другая пар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тийные системы. Вопрос о партийных системах одновременно политологический, если речь идет о фактическом положении, и юридический, если определенная система закреплена нормами конституции, закона, хотя эти нормы могут не соответствовать фактическому положению. В ряде стран таких норм нет, партийная система функционирует на основе слагавшихся десятилетиями правовых обычае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большинстве стран конституции устанавливают многопартийность, запрещая нарушать принцип свободы образования политических партий. Такие нормы характерны для постсоциалистических государств, где свобода объединения нарушалась десятилетиями, и многих стран Африки, где ранее существовали тоталитарные системы. Там, где многопартийная система стала давно свершившимся фактом, специальных конституционных норм, запрещающих нарушать принцип свободы образования партий, н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огопартийная система с позиций конституционного права — это не только существование нескольких партий в стране, но прежде всего возможность чередования у власти разных партий в результате выборов. В Китае девять партий, но бессменно у власти стоит одна — коммунистическая, и заменить ее путем выборов невозможно, поскольку именно за ней конституция закрепляет руководящую роль в обществе и государстве. С другой стороны, в некоторых капиталистических странах в рамках многопартийной системы складывается ситуация одной доминирующей партии, в течение десятилетий бессменно стоящей у власти. В Мексике более 60 лет правит страной Институционно-революционная партия; выборы проводятся, но в силу ряда причин они не изменяют положения. Подобная ситуация имела место в Италии (Христианско-демократическая партия), в Японии (Либерально-демократическая партия), существует в Египте (Национально-демократическая пар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Великобритании, США, Австралии, Венесуэле, Турции и некоторых других странах существует двухпартийная система. Она может иметь фактический характер, когда в стране существует несколько партий, но у власти в течение многих десятилетий чередуются лишь две (например, Республиканская и Демократическая в США, консерваторы и лейбористы в Великобритании). Иногда двухпартийная система может быть установлена законом. В Бразилии до 1979 г. действовало предписание «институционного акта» военной хунты о создании в стране двухпартийной системы: одна партия должна была быть правящей, а другая — выполнять роль лояльной оппозиции. По конституции Нигерии 1989 г. в стране также должны существовать только две партии, которые и были созданы в свое время «сверх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опартийная система тоже может иметь и фактический, и юридический характер. Фактическая однопартийность существовала во многих странах тоталитарного социализма (хотя в некоторых из них было по нескольку партий). При однопартийности создание других партий в этих странах не было запрещено законом, но на деле создать их было невозможно: такие попытки рассматривались как контрреволюционная деятельность и влекли суровое уголовное наказание. Аналогичная ситуация существует в настоящее время на Кубе, во Вьетнаме, в КНДР, где действует одна, марксистско-ленинская партия. В отличие от фактически сложившейся однопартийности юридическая однопартийность устанавливается конституцией или законом: разрешается лишь правящая партия, а все остальные запрещаются (они могут существовать только нелегально). Так было в прошлом в Алжире, Бирме, Габоне, Заире, Конго, Танзании и многих других развивающихся странах, особенно в Африке, в условиях тоталитарных режим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конец, возможна «беспартийная система». В ряде мусульманских стран (Катар, Кувейт, ОАЭ, Оман, Саудовская Аравия и др.) все партии запрещены как разрушающие единство уммы — мусульманской общины «правоверных», хотя фактически в некоторых из них действуют также подпольные политические организации. Все партии были запрещены королевским указом в Непале (до 1990 г.) в условиях «беспартийной панчаятской демократии», но на деле они существовали и даже более или менее открыто проводили свои собр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3. Правовое положение объединений социально-экономического и культурного характер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ность и функции объединений социально-экономического и культурного характера. Социально-экономические, социально-культурные и иные объединения граждан (организации, ассоциации) в обществе чрезвычайно разнообразны. Это профсоюзы рабочих и служащих, крестьянские кооперативы, объединения предпринимателей, культурные общества, союзы потребителей, женские и молодежные организации, экологические, благотворительные, спортивные общества и т.д. В ряде государств в форме общественных организаций создаются торгово-промышленные, ремесленные, крестьянские палаты. В странах Африки существуют племенные объединения, в Индии — кастовые общества (во многих государствах они запрещены законом).</w:t>
      </w:r>
    </w:p>
    <w:p>
      <w:pPr>
        <w:pStyle w:val="Normal"/>
        <w:spacing w:lineRule="auto" w:line="360" w:before="0" w:after="0"/>
        <w:ind w:firstLine="709"/>
        <w:jc w:val="both"/>
        <w:rPr/>
      </w:pPr>
      <w:r>
        <w:rPr>
          <w:rFonts w:cs="Times New Roman" w:ascii="Times New Roman" w:hAnsi="Times New Roman"/>
          <w:sz w:val="28"/>
        </w:rPr>
        <w:t>Как уже отмечалось, в одних странах социально-экономические и культурные объединения, особенно массовые, участвуют в политической жизни, в частности выдвигают кандидатов на выборах, в других это запрещено, хотя на деле иногда проводятся забастовки с политическими лозунгами. Вместе с тем есть и такие объединения, которые не участвуют, да и по своему характеру не могут участвовать в политической жизни (союзы филателистов, коллекционирующих почтовые марки, или объединения сексуальных меньшинств, которые, впрочем, иногда образовывали «партии» с требованиями сексуальной свободы,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циально-экономические и культурные объединения не ставят своей целью извлечение прибыли, однако они могут заниматься предпринимательской, торговой деятельностью для обеспечения своих нужд. В отличие от политических партий они не имеют своей главной задачей овладение государственным руководством обществом (исключение составила, например, деятельность польских свободных профсоюзов «Солидарность»). Основная цель таких организаций — удовлетворение и защита социальных, профессиональных, экономических, культурных и иных интересов их членов. Осуществляя эти задачи, некоторые массовые объединения оказывают давление на государственную власть, в том числе путем организации демонстраций, забастовок. Такие объединения обычно называют заинтересованными группами или группами д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циально-экономические и культурные объединения выполняют в обществе важные функции, но играют неодинаковую роль. Одни из них непосредственно входят в политическую систему общества, дополняя ее, другие, не входя в нее, развивают в обществе институты общественного самоуправления. По ряду вопросов они дополняют деятельность государственных структур в социальной и культурной областях, участвуют в подготовке и воспитании общественных лидеров, в ряде случаев становятся инструментами для проведения государственной политики (особенно это относится к тоталитарным режим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вой статус и виды объединений социально-экономического и культурного характера. Как отмечалось, создание всех общественных ассоциаций осуществляется на основе конституционного права на объединение. Кроме того, в большинстве стран действуют специальные законы об ассоциациях вообще, об ассоциациях, не занимающихся извлечением прибыли, а нередко и об отдельных видах объединений, чаще всего о профсоюзах. Созданные ассоциации, как правило, подлежат регистрации, но иногда (преимущественно в странах англосаксонского права) она не предусмотрена, хотя профсоюзы почти всегда подлежат регистрации, а массовые движения — почти никогда. Как устанавливает испанское законодательство, цель регистрации — придать ассоциациям гласность, публичность, сделать их известными населению. С регистрацией связаны, как отмечалось, права юридического лица, но некоторые объединения запрещены и не могут быть зарегистрированы (хотя бывают попытки их организаторов зарегистрировать крайне правые объединения). К ассоциациям относятся те же запреты, что и к партиям: запрещены тайные и военные формирования, объединения на расистской основе, проповедующие насилие, преследующие антиконституционные цели, разжигающие национальную, социальную, религиозную вражду, и т.д. В Иране характер объединения не должен противоречить исламским ценностям, в Малайзии студентам запрещено создавать организации за пределами университетов, в большинстве стран социально-экономическим, культурным, иным непартийным объединениям запрещено заниматься политикой: это дело парт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бщественных организациях в отличие от политических партий могут состоять иностранцы, но в некоторых странах государственным служащим запрещено быть членами профсоюза. Это сделано, в частности, для того, чтобы они не участвовали в забастовках. Законодательство обычно устанавливает требования к содержанию уставов организа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числяются вопросы, которые должны в них содержаться, предусматривается порядок роспуска общественных организаций (как правило, по суду). В редких случаях устанавливается обязательная идеология, которой должны руководствоваться все общественные объедин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ссификация общественных объединений (иных, чем партии) довольно сложна из-за их многообразия. В наиболее общем виде принято различать организации, движения и учреждения общественной самодеятельности. Организации (например, профсоюзы) обычно имеют точно фиксированное членство, избираемые руководящие органы, свой устав. Общественные движения либо не имеют фиксированного членства, либо их членами являются другие объединения или организации, наряду с которыми индивидуальными членами движения могут быть известные в стране лица. Движение может иметь или не иметь свой устав (последнее — чаще), может обладать особыми руководящими органами, но иногда его руководством являются органы входящего в него объединения или орган, формируемый на паритетных (равных) началах из представителей нескольких организаций-членов. Примером такого более или менее оформленного общегосударственного движения были народные, национальные, отечественные фронты в странах тоталитарного социализма. В состав фронтов входили все партии и массовые общественные организации. Руководящей силой фронта была коммунистическая партия. В настоящее время таким объединением является в капиталистической и в значительной мере авторитарной Сирии Патриотический фронт, который возглавляет партия Баас (Партия арабского социалистического возрождения). Форму менее организованных временных движений имеют некоторые избирательные объединения, блоки различных организаций. Существует множество других движений: в защиту природной среды, за прекращение испытаний атомного оружия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реждения общественной самодеятельности носят лишь локальный характер. В них нет членства, уставов. К их числу относятся создаваемые гражданами родительские комитеты в школах, уличные и квартальные комитеты, комитеты микрорайонов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изации (учреждения) общественного самоуправления создаются обычно в государствах тоталитарного социализма, а иногда и в других странах (особенно Востока). Их положение не регулируется конституциями (например, в конституции Китая есть только упоминания о них), оно регулируется законами о местных органах государственной власти или местного самоуправления. К числу таких организаций, органов, учреждений относятся комитеты или советы, создаваемые в кварталах городов, в отдельных деревнях, где нет органов местного самоуправления. Комитеты или советы, старосты кварталов избираются гражданами. При них иногда имеются канцелярии, которые содержатся на средства низовых органов местного самоуправления. Органы (учреждения) общественного самоуправления не имеют властных полномочий. Они раз решают мелкие споры между гражданами, выступают как представителя квартала, деревни, руководят местными инициативами по благоустройству территории, проведению санитарных мероприятий и т.д.</w:t>
      </w:r>
    </w:p>
    <w:p>
      <w:pPr>
        <w:pStyle w:val="Normal"/>
        <w:spacing w:lineRule="auto" w:line="360" w:before="0" w:after="0"/>
        <w:ind w:firstLine="709"/>
        <w:jc w:val="both"/>
        <w:rPr/>
      </w:pPr>
      <w:r>
        <w:rPr>
          <w:rFonts w:cs="Times New Roman" w:ascii="Times New Roman" w:hAnsi="Times New Roman"/>
          <w:sz w:val="28"/>
        </w:rPr>
        <w:t>Как уже говорилось, наибольшими возможностями давления на государственную власть располагают массовые общественные организации. Это прежде всего профсоюзы — объединения рабочих и служаих для защиты своих социально-экономических интересов (улучшения условий труда, повышения заработной платы и т.д.). От государственной власти они требуют принятия законодательства, которое отвечало бы и? интересам. В большинстве стран в профсоюзах состоит меньшинстве рабочих и служащих (в Великобритании — около трети, в США — менее четверти, в Кении — менее десятой части, в Индии — около 5%). Лишь в странах тоталитарного социализма подавляющее большинство работников состоят в профсоюзах, ибо сам факт неучастия в этой организации расценивается властями отрицательно.</w:t>
      </w:r>
    </w:p>
    <w:p>
      <w:pPr>
        <w:pStyle w:val="Normal"/>
        <w:spacing w:lineRule="auto" w:line="360" w:before="0" w:after="0"/>
        <w:ind w:firstLine="709"/>
        <w:jc w:val="both"/>
        <w:rPr/>
      </w:pPr>
      <w:r>
        <w:rPr>
          <w:rFonts w:cs="Times New Roman" w:ascii="Times New Roman" w:hAnsi="Times New Roman"/>
          <w:sz w:val="28"/>
        </w:rPr>
        <w:t>Профсоюзы строятся по-разному. Цеховые профсоюзы объединяют рабочих и служащих по принципу единства профессии, поэтому на одном предприятии, в учреждении имеются несколько профсоюзных организаций. По такой системе строится часть профсоюзов в Великобритании, США, Австралии. Эта система, восходящая в какой-то мере к традициям средневековых цехов, раздробляет и ослабляет силы работников в их конфликтах с работодателями. Производственные профсоюзы в отличие от цеховых объединяют рабочих и служащих по принципу единства производства: все работники данного предприятия, учреждения входят в один отраслевой профсоюз, например профсоюз работников железнодорожного транспорта, высшей школы и т.д. В ряде стран (Германия, Италия, Камерун, Нидерланды и др.) существуют конфессиональные профсоюзы (преимущественно христианские), объединяющие работников по признаку единства религии. Эти профсоюзы обычно находятся под влиянием клерикальных парт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принимательские союзы объединяют предпринимателей, работодателей. Существует три основных вида предпринимательских организаций: торгово-промышленные палаты, ассоциации предпринимателей (отраслевые и национальные — общегосударственные), союзы работодателей. Торгово-промышленные палаты объединяют предпринимателей сначала по территориальному признаку (по месту расположения предприятий), а затем — в отраслевом и общегосударственном масштабе. В Великобритании, США, некоторых других странах участие предпринимателей в деятельности торгово-промышленных палат является добровольным, но во многих странах Европы оно обязательно, в частности в связи с тем, что эти организации выполняют некоторые публично-правовые функции, возложенные на них законом: выдают свидетельства о происхождении товаров, регистрируют торговые марки, осуществляют арбитраж по торговым делам. Отраслевые ассоциации объединяют предпринимателей одной отрасли хозяйства независимо от места расположения предприятий. Национальные ассоциации промышленников и торговцев (Национальная ассоциация промышленников США, Федеральный союз германской промышленности и др.) являются наиболее мощными союзами капитала и оказывают огромное влияние на законодательную деятельность и деятельность правительства (особенно по экономическим вопросам). Союзы работодателей создаются предпринимателями в некоторых странах (Германия, Скандинавские государства) специально для защиты своих интересов в сфере трудовых отношений. Эти организации, в частности, выступают в качестве стороны при заключении договоров с отраслевыми профсоюз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принимательские организации активно финансируют различные политические партии (например, в США — обе наиболее влиятельные партии, чтобы не проиграть при любом исходе выборов), их представители участвуют в работе различных совещательных органов при правительстве и хозяйственных министерствах; при парламенте их интересы представляют группы лоббистов, так называемые парламентские агентства, контактные бюр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естьянские (аграрные) союзы объединяют обычно не только крестьян, но и всех производителей сельскохозяйственной продукции. Они выступают за повышение цен на сельскохозяйственную продукцию, ограничение зарубежного продовольственного импорта (иногда фермеры устраивают даже в этих целях «походы на столицу» или перегораживают грузовиками дороги), за субсидии сельскому хозяйству. Крестьянскими организациями являются также союзы кооператоров (преимущественно потребительских и сбытовых кооперативов). Однако их давление на государственную власть менее действенно, в частности в силу распыленности крестьянских хозяйств, худшей организованности крестьян. В европейских странах они имеют общегосударственные организации, но в подавляющем большинстве развивающихся стран — только региональны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Женские организации обычно раздроблены, лишь в странах тоталитарного социализма существуют единые общегосударственные объединения женщин, находящиеся под руководством коммунистической партии. Женские организации отстаивают специфические интересы женщин, требуют усиления внимания государственных органов к делу охраны матери и ребенка, в развитых странах выступают за фактическое равенство с мужчинами, а в ряде развивающихся стран — и за юридическое равенство, которое там еще не достигнуто. Женщины требуют равной оплаты труда с мужчинами, равного доступа к государственным должностям и т.д. Некоторые феминистские организации выдвигают крайние лозунги ликвидации почти всяких общественных различий между полами. В отдельных странах (особенно в Скандинавских) женские организации довольно влиятельны, есть женщины-президенты и премьер-министры, но во многих других, даже развитых странах их влияние невелико (следует отметить, что даже избирательных прав в США и Великобритании женщины добились только после первой мировой войны, а во Франции — после втор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лодежные объединения имеют различный характер: создаются спортивные, студенческие и иные организации. Во многих странах есть молодежные организации различных партий, в некоторых странах это запрещено. Единые общегосударственные молодежные организации действуют в странах тоталитарного социализма, в отдельных государствах с авторитарными режимами. Очень часто молодежь, студенческие организации являются инициаторами разного рода радикальных требований, антиправительственных демонстраций. Государственные органы применяют суровые репрессии: в Таиланде во время одной из таких демонстраций в 90-х годах было убито около 400 и ранено 1000 студентов; в Малайзии было более 100 убитых и несколько сот раненых; были жертвы и при подавлении выступления молодежи и диссидентов на центральной площади столицы Китая; и т.д.</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Глава 6 ОСНОВЫ ОРГАНИЗАЦИИ ГОСУДАРСТВЕННОЙ ВЛАСТ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ая власть как явление изучается с социологических, политологических, психологических и иных позиций. В юридической литературе она изучается прежде всего как институт конституционного права, рассматриваются конституционное регулирование различных сторон, элементов этого института, способы (модели), организации государственной власти. Эти способы могут быть неодинаковы: в монархии они иные, чем в республике, в унитарном государстве они отличаются от федеративного, в одних странах могут быть созданы органы государственной власти на местах — в административно-территориальных единицах, в других существует только местное самоуправление — публичная власть территориального коллектива. Ниже, в различных главах, рассматриваются разные способы организации государственной власти в зависимости от формы правления, формы территориально-политического устройства государства и т.д. Здесь же речь идет о понятии конституционно-правового института государственной власти, о его элементах, а также о двух наиболее общих подходах к организации государственной власти: о разделении властей и единстве государственной власти. В своем концептуальном выражении, да и на практике эти две модели нередко рассматриваются как исключающие друг друга. В современных условиях, особенно на опыте постсоциалистических государств, переходящих от принципа единства к принципу разделения властей, все чаще обнаруживается, что в разных ракурсах они могут сочетаться, а их отдельные элементы — взаимопроникать друг в друг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1. Государственная власть как институт конституционного прав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Конституционные нормы, содержащие термин «государственная власть», обычно немногословны. К тому же чаще всего определение «государственная» отсутствует, говорится просто о власти или о суверенитете народа. Основные законы устанавливают, что власть исходит от народа (ст. 20 конституции ФРГ (Германии) 1949 г.), принадлежит народу (ст. 1 конституции Бразилии 1988 г.), народ осуществляет суверенитет (ст, 1 конституции Италии 1947 г.). Эти краткие формулировки получают развитие во многих главах и статьях основных законов, в текущем законодательстве о целях государственной политики, о системе органов государства и их взаимоотношениях, о методах их деятельности и др. В своей совокупности они образуют институт государственной власти, занимающий одно из важнейших мест в отрасли конституционного пра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ую власть следует отличать от политической. Конечно, государственная власть, взятая как единое целое, независимо от ее конкретных проявлений в различных ветвях власти, например в судебной, всегда имеет политический характер, но политическая власть не всегда является государственной. Политическая, но до образования Китайской Народной Республики еще не государственная власть существовала в течение почти трех десятилетий в красных, советских, освобожденных районах Китая под руководством Коммунистической партии, повстанческие органы десятилетие или более того осуществляли политическую власть в освобожденных от португальских колонизаторов районах Анголы, Гвинеи-Бисау, Мозамбика. С образованием соответствующих государств предгосударственная политическая власть переросла в государственну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ем конституционного регулирования отношений, связанных с государственной властью, в разных странах различен. В конституциях стран тоталитарного социализма (КНДР 1972 г., Кубы 1976 г., Китая 1982 г. и др.) обычно содержится социальная характеристика власти в связи с классами и социальными слоями общества, подробно говорится о целях государства, задачах государственной власти, об основных направлениях политики государства по отношению к различным социальным группам населения. В основных законах капиталистических и постсоциалистических государств, в современных конституциях развивающихся стран таких формулировок обычно нет, хотя и в них зачастую говорится о демократическом, социальном, правовом и даже социалистическом (Индия, Шри-Ланка и др.) государств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общение конституционно-правовых норм на мировом уровне свидетельствует о том, что структура конституционно-правового института государственной власти складывается из различных норм, образующих его элементы. Это: 1) положения об источнике государственной власти и ее социальных носителях, субъектах («народ» в подавляющем большинстве конституций, «трудящиеся» или «трудовой народ», определенные классы в конституциях стран тоталитарного социализма, блок классов и социальных слоев, включающий трудящихся и определенную часть нетрудящихся, как говорилось об этом в конституциях стран Азии и Африки, придерживающихся социалистической ориентации); 2) положения о характере государственной власти (например, формулировка о диктатуре пролетариата в конституции Вьетнама 1980 г., замененной новой конституцией в 1992 г., положения о демократической диктатуре народа в конституции Китая 1982 г., статья, провозглашающая власть трудовых сил народа в конституции Египта 1971 г. в редакции 1980 г.); 3) положения о целях и принципиальных направлениях деятельности государственной власти (например, сосредоточение усилий на развитии, способном создать социалистические отношения в духе исламского наследия, как об этом говорится в конституции объединенного Йемена 1989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положения о структуре государственной власти (например, разделение ее на ветви законодательной, исполнительной и судебной власти по конституции Сирии 1973 г. и единство власти в руках органов типа советов по конституции Кубы 1976 г.); 5) положения об органах, осуществляющих государственную власть (например, различные органы законодательной, исполнительной, судебной власти по конституции США 1787 г. и органы государственной власти, государственного управления, суда, прокуратуры по конституции Китая 1982 г.); 6) положения о путях, формах, методах осуществления государственной власти (например, демократический централизм по конституции КНДР 1972 г. и нормы о партиципации граждан по конституции Колумбии 1991 г., которая говорит о «партиципаторном и плюралистическом государств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отрим названные элементы более подроб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рмы об источнике государственной власти и ее социальных носителях в большинстве конституций ограничиваются положениями о принадлежности власти народу. К ним примыкают нормы о демократическом и социальном государстве. Иначе решается этот вопрос конституциями стран тоталитарного социализма, где принята концепция власти трудящихся. В первых же статьях этих конституций утверждается, что государственная власть принадлежит рабочему классу, крестьянам и интеллигенции (ст. 7 конституции КНДР 1972 г. упоминает также солдат, в конституции Афганистана 1987 г., принятой в период декларированной социалистической ориентации, упоминались также ремесленники и кочевники). Иногда в этом подходе есть исключения. Конституции Зимбабве и Танзании, действовавшие в период социалистической ориентации этих стран, говорили только о народе в целом, а конституция Египта, действующая в период капиталистического развития страны, содержит положения о власти трудовых сил нар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Социалистической Республики Вьетнам соединяет оба этих подхода. С одной стороны, в ней говорится, что государственная власть принадлежит народу, что Вьетнам является государством народа, через народ и для народа, а с другой — что основу народа составляет союз рабочего класса, крестьянства и интеллигенции (ст. 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конец, существует и третий подход, получивший выражение в конституциях, как правило, дарованных монархами, в странах с фактически неограниченной властью королей и султанов (Бахрейн, Катар, Саудовская Аравия и др.). Обычно в них провозглашается, что власть исходит от монарха (в Кувейте эти положения сочетаются с положениями о власти народа), иногда в конституциях мусульманских государств говорится, что суверенитет принадлежит Аллаху, а народ является лишь исполнителем его во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улировки конституций об источнике и социальных субъектах власти, несмотря на свою лаконичность, имеют принципиальное значение для всего конституционного законодательства. Если источник и субъект власти — народ, то формирование органов, выражающих его волю, должно основываться на принципах всеобщего избирательного права, какие-либо ограничения тех или иных социальных групп в избирательных правах недопустимы. Если власть принадлежит определенному классу или трудящимся, то такие ограничения не только допустимы, но часто и неизбежны. Известно, что ограничения избирательных прав по социальному признаку практиковались в свое время во Вьетнаме, Китае, Монголии, Румынии, Танзании, Эфиопии и некоторых других странах (те или иные категории «эксплуататоров» лишались избирательных прав). «Контрреволюционеров» лишали избирательных прав в период социалистической ориентации в Анголе и Мозамбике, делается это и в современном Китае. Если по конституциям ведущим в союзе трудовых сил является рабочий класс, то возможно неравное представительство, когда этот класс считается более ценным выразителем воли трудящихся. Городское население, а по существу, рабочий класс, имеет и сейчас преимущественное представительство в Китае, причем в отношении к сельскому населению при представительстве в парламенте эта пропорция составляет 8 : 1, в провинциальных собраниях народных представителей (советах) — 5: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конец, когда по конституциям власть исходит от монарха, то представительные органы, если они есть, имеют только консультативное значение (Кувейт), широко используются такие структуры (совет аш-шура, меджлис и др.), которые заменяют отрицаемые фундаменталистской мусульманской доктриной выборные народом органы.</w:t>
      </w:r>
    </w:p>
    <w:p>
      <w:pPr>
        <w:pStyle w:val="Normal"/>
        <w:spacing w:lineRule="auto" w:line="360" w:before="0" w:after="0"/>
        <w:ind w:firstLine="709"/>
        <w:jc w:val="both"/>
        <w:rPr/>
      </w:pPr>
      <w:r>
        <w:rPr>
          <w:rFonts w:cs="Times New Roman" w:ascii="Times New Roman" w:hAnsi="Times New Roman"/>
          <w:sz w:val="28"/>
        </w:rPr>
        <w:t>Положения об источнике и социальных субъектах государственной власти непосредственно связаны с другим элементом этого института — с нормами о ее характере. При использовании концепции народа как источника и субъекта власти в конституционном праве отсутствуют оценки ее классового характера, положения о привилегированных классах рассматриваются как антиконституционные, а пропаганда идей верховенства какого-либо класса, его властвования (например, концепция диктатуры пролетариата) иногда запрещена законами (порой законами о политических партиях). На деле, однако, реальная ситуация часто расходится с конституционными нормами о власти народа. В развитых капиталистических странах реальные рычаги властвования находятся в руках политической элиты, а опорой государственной власти обычно является «средний класс», стремящийся к стабильности и порядку. Во многих развивающихся странах господствует блок крупной буржуазии и помещиков (например, в Пакистане), блок финансовой буржуазии с полуфеодальной знатью (в Саудовской Аравии). В отдельных современных постсоциалистических странах реальные рычаги государственной власти находятся в руках блока крупных чиновников и формирующейся «новой буржуазии», нередко срастающейся с мафиозными структур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ругой подход к вопросу о социальных субъектах государственной власти существует в конституционном праве тоталитарных социалистических государств и был принят в странах социалистической ориентации. Перечень классов и социальных слоев, чьи интересы по тексту конституций выражает государство, находит свое естественное продолжение в концепции социальной диктатуры, т.е. власти определенного класса или блока классов и социальных слоев. Впервые в истории конституций это получило выражение в формулировках о диктатуре пролетариата, пролетариата и беднейшего крестьянства. В настоящее время таких положений в конституциях уже почти нет (сохранилось лишь в КНДР, во Вьетнаме исключено в 1992 г.), но в Китае применяется термин «демократическая диктатура народа». Слово «демократическая» призвано смягчить крайне негативное значение термина «диктатура», а упоминание о народе придает последней более широкую социальную основу (по официальным толкованиям в состав народа, особенно в прошлом, могли включаться не только трудовые классы и слои населения, но и часть «эксплуататоров» — национальная буржуаз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ще более широкое значение концепция власти-диктатуры получила в прежних конституциях стран социалистической ориентации, где использовался, правда, не всегда, термин «революционно-демократическая диктатура». Речь шла о власти разнородного блока социальных сил, в состав которого включались все патриотические классы и слои населения. Перечень этих сил был неодинаков (в одних странах упоминалась только «неэксплуататорская буржуазия», в других — армия, ремесленники, чиновники), но основу блока, как утверждалось в конституциях, составлял союз рабочих и крестьян (ст. 2 конституции Бенина 1977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деле в странах тоталитарного социализма властные рычаги были сосредоточены в руках иерархической структуры органов правящей коммунистической партии, директивам которых подчинялись советы, осуществлявшие по конституциям «полноту власти», а в странах социалистической ориентации власть была сосредоточена в руках узкой верхушки руководителей, еще более персонализирована, чем это было в социалистических странах (нередко полнотой власти обладал президент — генеральный секретарь, председатель правящей, почти всегда единственной партии, действия которого иногда имели волюнтаристский и непредсказуемый характе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ожения о целях и направлениях деятельности государственной власти как элемент рассматриваемого конституционно-правового института присущи большинству конституций мира. В конституциях прежних эпох они ограничивались краткими формулировками о заботе о благе народа, но в современных конституциях капиталистических стран (португальской 1976 г., испанской 1978 г. и др.) содержатся развернутые формулировки. В конституции Италии 1947 г. говорится о задаче устранять препятствия, которые мешают участию трудящихся в политической, экономический и социальной организации страны. В основных законах стран тоталитарного социализма и некоторых развивающихся стран содержится зачастую большой перечень мероприятий, которые должна осуществлять государственная власть, имеются особые разделы и главы, посвященные директивным принципам политики государства. В конституциях стран тоталитарного социализма обычно говорится о целях строительства социализма, рациональном распределении средств потребления и накопления, осуществлении планирования, обеспечении прогресса образования, науки, техники, культуры, повышения производительности труда. В ст. 4 конституции Китая 1982 г. в качестве задачи государства сказано и о планировании рождений. В развивающихся странах нередко говорится о целях создания справедливого общества и повышения благосостояния народа (Бразилия), ускоренного экономического развития (Бангладеш), ликвидации эксплуатации человека человеком (Алжир), создания социалистических отношений на основе исламских ценностей (Йеме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онные положения о структуре власти обусловлены общим концептуальным подходом к типу политической системы в данной стране. В условиях плюралистической системы основные законы закрепляют принцип разделения властей, тоталитарная система исходит из принципа единства власти. Оба эти подхода могут находить различное выражение в системе органов государства. Вопросам об органах государства, их взаимоотношениях посвящено много конституционных норм, по своему объему они занимают в институте государственной власти доминирующее положение. Их удельный вес просто несравним ни с одним другим элементом этого института: в отличие от отдельных статей, посвященных, например, характеру государственной власти или ее задачам, регулирование системы органов, их взаимоотношений занимает обычно несколько глав в основном законе. Если принята концепция разделения властей, то государственные органы строятся в зависимости от их характеристики как законодательных, исполнительных и судебных; на местах тоже могут быть государственные органы — они представляют власть центра, государственную власть. Другой подход существует в странах тоталитарного социализма и был принят в некоторых так называемых странах социалистической ориентации: органами государственной власти в специальном, конституционно-правовом значении этого понятия считались только представительные органы типа советов. Другие органы, включая правительство, характеризуются не как органы государственной власти, а как органы управления, правосудия, прокуратуры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дний элемент института государственной власти — нормы, характеризующие методы ее деятельности. В теории государства и права принято обычно различать методы либерализма (убеждения, демократические методы) и насилия (принуждения, авторитарные методы). В конкретных отраслях права используется более дробная классификация. Анализируя конституционные нормы зарубежных стран, можно установить, что государственная власть широко применяет методы стимулирования или поощрения (например, положения конституций стран тоталитарного социализма о поддержке государством кооперирования крестьян), дозволения (нормы о возможности проводить без уведомления полиции мирные собрания в закрытых помещениях), охраны (различные гарантии прав личности), требований (регистрация политических партий в некоторых странах обязательна), запрета и, соответственно, ответственности за его нарушение (запрещение предварительной цензуры).</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2. Разделение властей</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никновение теории разделения властей связано с борьбой крепнувшей буржуазии против феодального абсолютизма. Стремясь к ограничению королевской власти, идеологи молодой буржуазии выдвинули тезис о разделении государственной власти на законодательную, исполнительную и судебную. Предполагалось, что первая будет вручена избираемому народом парламенту (на деле в течение столетий существовало ограниченное избирательное право), вторая — главе государства, под которым буржуазия, стремившаяся сначала к компромиссу с феодальной верхушкой, в то время подразумевала наследственного монарха; считалось, что ему будут подчинены министры. Судебная власть должна была осуществляться независимыми судами, по уголовным делам — с участием представителей населения (суды присяжных, суды шеффенов или иные су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тив такого организационно-правового подхода к структуре государственной власти выступили другие мыслители XVIII в., отвергавшие идею разделения властей с социологических позиций. Они утверждали, что вся власть должна принадлежать народу, а формой ее осуществления должны стать народные собрания (для крупных государств допускалось также существование представительных орга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ституциях получили отражение оба эти подхода. Уже в первой писаной конституции — основном законе США 1787 г. — они, по существу, были соединены. Словами: «Мы, народ Соединенных Штатов...» — создатели конституции провозглашали его учредительную власть, суверенитет, а устанавливая систему органов государства с разделением их полномочий (конгресс, президент, суды), они закрепляли организационно-правовое разделение властей. В настоящее время для большинства конституций мира характерно одновременное присутствие того и иного подхода: социологического (власть народа) и организационно-правового (разделение влас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екоторых современных конституциях триада разделения властей подвергнута модификациям и дополнениям. Конституционная доктрина ряда стран Латинской Америки (конституции Никарагуа 1987 г., Колумбии 1991 г., Бразилии 1988 г. и др.) исходит из существования четырех властей: дополнительно названа избирательная власть (граждане, составляющие избирательный корпус). Свое организационное выражение эта ветвь власти нашла в создании специальных избирательных трибуналов (судов), которые, в частности, рассматривают споры о прямых выборах в государственные органы. В Бразилии их система имеет иерархический характер, завершаясь высшим избирательным судом. В литературе говорится о существовании иной четвертой власти — учредительной, под которой понимается право народа непосредственно или путем создания специального учредительного собрания принимать конституцию и определять тем самым основы организации государства. Наконец, четвертой властью называют также прессу, формирующую общественное мнение, но это уже социологический подход. Пресса государственной властью не обладает, равно как не являются государственной властью и другие называемые философами и социологами власти — корпоративная власть общественной организации, идеологическая власть, техническая, религиозная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едких случаях в законодательстве говорится о пятой, контрольной государственной власти, в отдельных конституциях в развивающихся странах с однопартийной системой упоминалась партийная власть, рассматривавшаяся как особая разновидность государственной вл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ория разделения властей отнюдь не предполагает создание «китайской стены» между различными ветвями власти. Да это и невозможно, поскольку речь идет о едином институте, единой государственной власти. В государстве не может быть несколько различных по своей сущности властей: это исключается концепцией государственного суверенитета. В условиях редкого в истории и кратковременного двоевластия, по существу, имело место переплетение разных по своей сущности властей — политической и государственной. Единство государственной власти при необходимом разграничении ее ветвей порождает переплетение некоторых элементов, их взаимодействие, взаимозависимость, взаимопроникновение. Акты с названием «законы» вправе принимать за редкими исключениями только представительный орган народа — парламент, олицетворяющий законодательную власть. Но, во-первых, в ряде стран понятие парламента является более широким. В Великобритании, Индии и некоторых других странах этот орган триединый. Наряду с избираемой нижней палатой парламент включает неизбираемую прямыми выборами верхнюю палату (в Великобритании в основном наследственную, а в Канаде — назначаемую) и главу государства (в Австралии, Канаде — генерал-губернатора), без подписи которого закон не имеет юридической силы. Подписывая законы, обладая правом вето (от латинского глагола «ветаре» — запрещать), что выражается в праве главы государства возвратить закон в палату (палаты) на новое рассмотрение, глава государства участвует в осуществлении законодательной власти. Во-вторых, не только в чрезвычайных, но и в обычных условиях возможно так называемое делегированное законодательство или принятие органами исполнительной власти актов, имеющих силу закона (на основе конституционных норм о регламентарной вл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феру законотворчества вмешивается не только исполнительная власть, но и суды — общие суды в англосаксонской системе права (это не относится к Великобритании, где нет конституционного контроля), верховные и конституционные суды, конституционные советы. Они вправе объявлять законы неконституционными и тем самым лишать их юридической силы.</w:t>
      </w:r>
    </w:p>
    <w:p>
      <w:pPr>
        <w:pStyle w:val="Normal"/>
        <w:spacing w:lineRule="auto" w:line="360" w:before="0" w:after="0"/>
        <w:ind w:firstLine="709"/>
        <w:jc w:val="both"/>
        <w:rPr/>
      </w:pPr>
      <w:r>
        <w:rPr>
          <w:rFonts w:cs="Times New Roman" w:ascii="Times New Roman" w:hAnsi="Times New Roman"/>
          <w:sz w:val="28"/>
        </w:rPr>
        <w:t>В свою очередь парламент тоже может осуществлять отдельные исполнительные и судебные функции. Издание «частных» законов в отличие от «публичных» (а частные законы регулируют конкретные вопросы) имеет значение распорядительной деятельности. Так, парламент иногда подменяет исполнительную власть, обладает некоторыми судебными функциями: в одних странах он наделен полномочием на принятие обвинительного заключения и предание суду высших должностных лиц (президента, министров и др.), в других — рассматривает дело в порядке импичмента по правилам судебного процесса (правда, верхняя палата только принимает решения об отрешении от должности высших должностных лиц, судей и некоторых других государственных служащих,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дит их уже обыкновенный су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вязи с отмеченным взаимопроникновением ветвей власти концепция разделения властей в конституционном праве получила еще два важных дополнения: положения о необходимости баланса властей и о системе сдержек и противовесов. Обе проблемы впервые решались еще при принятии конституции США, но их окончательное правовое регулирование сложилось позже — в практике Верховного суда США при толкованиях конституции. «Отцы конституции США» стремились к уравновешиванию ветвей власти, с тем чтобы ни одна из них не была такой, которая могла бы возвыситься над другой, подавлять другую или другие Их скоординированность получила название баланса влас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 же цели, хотя и в несколько ином конституционном выражении. имеет система сдержек и противовесов', каждая ветвь власти не только уравновешивает, но и ограничивает другую (другие). Президент Бразилии, Мексики, США, другой президентской республики не может распустить конгресс (парламент), но и конгресс не может сместить президента и руководимых им министров (кроме случаев импичмента); президент мог задержать закон конгресса путем отлагательного вето, но конгресс преодолевал его 2/3 голосов. Вотум недоверия министрам не предусмотрен, их нельзя уволить таким путем, но в США само назначение министров нуждается в согласии сената. Верховный суд осуществляет конституционный контроль и вправе признавать законы конгресса недействующими. В отличие от президентской республики в США в парламентарной республике или парламентарной монархии система сдержек и противовесов имеет другие механизмы действия. Там, например, можно уволить правительство, выразив ему вотум недоверия; однако глава государства имеет выбор: уволить правительство или распустить парламент с назначением новых выбо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динство власти не исключает различий в способах осуществления государственной власти теми или иными органами государства, не отменяет возможных конфликтов властей на правовой основе (различия, а следовательно, противоречия при решении конкретных государственных задач неизбежны уже в силу самого факта существования нескольких ветвей власти), но состязание на правовом поле требует не доводить разногласия до борьбы. По принципиальным вопросам государственной политики все ветви власти должны действовать согласованно, иначе невозможно управлять обществом — альтернативой этому являются анархия и распад. Такое развитие событий, когда противоречия властей доводятся до стадии борьбы, как показывает опыт отдельных постсоциалистических и развивающихся стран, имеет только разрушительный характе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ше речь шла о горизонтальном разделении властей на уровне государства как целого, без учета особенностей его территориально-политического устройства. Вместе с тем в федерациях, унитарных государствах, имеющих автономные образования политического характера, основные законы решают вопрос о вертикальном разделении властей (государственной власти федерации и государственной власти ее субъектов, а также государственной власти политической автономии в унитарном государстве), а в связи с концепциями публичной власти территориального коллектива — также и о разделении государственной власти и власти местного самоуправления. Первая проблема решается на основе разграничения полномочий (предметов ведения) между федерацией и ее субъектами путем установления исключительных полномочий федерации, принципа верховенства федерального закона в сфере совместных полномочий и верховенства закона субъекта федерации в сфере полномочий, отнесенных к его ведению. С автономией дело обстоит несколько иначе: в конституциях и иных законах четко перечисляются вопросы, по которым органы политической автономии могут принимать местные законы. Если в административно-территориальных единицах создаются местные органы государственной власти (например, на Украине по конституции 1996 г.) и наряду с ними существуют местные выборные советы как органы местного самоуправления, полномочия между ними разграничиваются в конституциях или специальных законах. Но иногда на местах не бывает назначенных органов государства или представителей государственной власти (комиссаров, губернаторов, префектов), а существуют только органы иной публичной власти — власти территориального коллектива (местное самоуправление). В этом случае конституция и законы также определяют объем полномочий местных советов (органов местного самоуправления), но функции государственной власти они могут осуществлять только тогда, когда это им поручено государств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3. Единство государственной власт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деологическое обоснование необходимости единства власти появилось задолго до возникновения теории разделения властей и имело персонифицированный характер (в том числе обоснование суверенитета не народа, а монарха). Впоследствии такой подход возродился в вождистских концепциях фашизма. Практика вождизма существовала и в условиях тоталитарных коммунистических режимов (реальная власть и в ряде случаев культ личности генерального секретаря правящей партии), хотя в отличие от фашистских учений марксистская теория в принципе отрицала индивидуалистический подх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вый аспект идее единства власти был придан сочинениями некоторых французских просветителей, подходивших к этому вопросу скорее с социологических, чем с организационно-правовых позиций. Они рассматривали законодательную, исполнительную, судебную власть лишь как особые проявления верховной власти, суверенитета народа, считая, что все «члены государства» должны участвовать в управлении им через формирование «общей воли», как правило, на народных собраниях. Это был иной, коллективистский подход к идее единства государственной вл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ой подход был, хотя и в измененном виде, принят на вооружение и либеральной, и марксистской традицией. В первом случае, как уже говорилось, он ограничивался провозглашением в конституциях власти, суверенитета народа. Во втором наряду с суверенитетом народа, которому придавалось классовое истолкование, были осуществлены поиски того вида органов, который сосредоточил бы в своих руках всю полноту государственной власти. В качестве таких органов марксистско-ленинская теория предложила советы, что и было закреплено в конституциях стран тоталитарного социализ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идея единства власти неоднозначна. Она имеет три разных аспекта: социальное единство власти, что проистекает из единства природы господствующих в обществе социальных групп; единство принципиальных целей и направлений деятельности всех государственных органов, обусловленное необходимостью согласованного управления обществом, без чего оно может быть ввергнуто в состояние анархии и распада; организационно-правовое единство, когда отвергается разделение властей и органами государственной власти признается только определенный вид органов.</w:t>
      </w:r>
    </w:p>
    <w:p>
      <w:pPr>
        <w:pStyle w:val="Normal"/>
        <w:spacing w:lineRule="auto" w:line="360" w:before="0" w:after="0"/>
        <w:ind w:firstLine="709"/>
        <w:jc w:val="both"/>
        <w:rPr/>
      </w:pPr>
      <w:r>
        <w:rPr>
          <w:rFonts w:cs="Times New Roman" w:ascii="Times New Roman" w:hAnsi="Times New Roman"/>
          <w:sz w:val="28"/>
        </w:rPr>
        <w:t>Социальное единство власти с точки зрения содержания конституционных норм обеспечивалось принадлежностью власти народу (в большинстве стран), или трудящимся (в странах тоталитарного социализма, в некоторых других странах), или определенному блоку сил, составные части которого имели одинаковые первоочередные задачи, но расходились во взглядах на пути дальнейшего развития страны (например, в условиях отдельных переходных государств). Считалось, что в таком патриотическом блоке, составляющем основу государственной власти, существуют два союза: союз рабочих и крестьян (ведущая сила блока) и союз трудящихся и прогрессивно настроенных нетрудящихся, который складывается в результате давления первого союза. Эта трактовка социального единства власти допускает конституционно признанные противоречия в таком единстве, что находило выражение в формулировке: «союз и борьба одновремен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ой аспект единства государственной власти — единство принципиальных целей и направлении деятельности государственных органов — получил выражение в конституционном праве в закреплении приоритетных целей государства, принципиальных ориентиров государственной деятельности. Некоторые из этих целей рассмотрены нами выше на примерах стран с различными социально-политическими системами. Без такого целеполагания невозможна ориентация общественного развития, а такое управление, хотя и в неодинаковой степени и в различном объеме, осуществляется во всех странах. Однако единство целей и деятельности государственных органов не является абсолютным. Даже при едином подходе к решению основных задач существует различное «прочтение» конституционных целей, предлагаются разные меры для их достижения (это ежегодно наблюдается, например, в коллизиях парламентов и правительства по поводу законов о государственном бюджете). При выдвижении разных принципиальных целей органами законодательной и исполнительной власти единство власти нарушается, что ведет к обостренному противоборству, а иногда и к трагическим последстви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тий, организационно-правовой аспект единства государственной власти наиболее детально закреплен в конституциях стран тоталитарного социализма и доктринально разработан в марксистско-ленинском правоведении. Как уже отмечалось, была принята концепция советов как единственных органов государственной власти снизу доверху. Только органы типа советов (они имеют разные названия: Народное собрание, Национальное собрание, Всекитайское собрание народных представителей — в центре; народные советы, собрания депутатов, собрания народных представителей и т.д. — на местах) рассматриваются как органы государственной власти в масштабе страны и в каждой административно-территориальной единице. Другие органы государства с точки зрения конституционной доктрины считаются лишь органами государственного управления, правосудия, контроля и т.д., но не власти, хотя с точки зрения других отраслей права, например уголовного, полицейский является представителем власти. Действительность противоречила конституционной концепции. Как отмечалось, реальная власть принадлежала органам коммунистической партии, центральные органы которой принимали важнейшие государственные решения, послушно одобрявшиеся парламентами на их кратковременных заседаниях (обычно несколько дней в год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дея единства государственной власти в целом имеет авторитаристский характер. На практике ее использование ведет к широкому использованию принуждения, а иногда и насильственных мер в государственном управлении. Концентрация власти в одних руках противоречит основам демократии, порождает произвол. Однако не все ее элементы имеют только негативный характер. Требование социального единства власти может служить целям поиска консенсуса и согласия в обществе, когда власть становится определенной «равнодействующей» соревнующихся сил и тенденций, если соблюдены условия «честного» соревнования при плюралистической демократии. Единство власти как единство принципиальных целей и направлений в деятельности государственных органов может иметь позитивное значение, так как усилия государственного аппарата сосредоточиваются на решении стоящих перед обществом крупных проблем. В то же время сосредоточение всей полноты государственной власти в руках одного должностного лица, одного органа или одного вида органов (не имеет значения, будут ли это монарх, президент или советы) в принципе не является плодотворной идеей, хотя сами по себе советы, например, как органы местного самоуправления являются демократическими институтами. Концентрация власти порождает бесконтрольность в деятельности государственных органов, несмотря на то что в определенных условиях общественного развития (острейший структурный кризис, процессы распада государственности, иностранное вторжение и др.) единство власти, как и авторитаризм в целом, временно может способствовать улучшению управляемости обществом, стабилизации положения, преодолению анархии. Этот способ использовался для преодоления экономических и политических кризисов в самых разных демократических странах (например, в США в 30-х годах, во Франции в 60-х год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две основные модели — разделение властей и их единство — не являются абсолютными, самодовлеющими. Разделение властей требует единства государственной политики, единства действий всех ветвей по принципиальным вопросам общественного развития, а единство власти не исключает «прозаического разделения труда» между различными органами государственной власти. Наиболее общим подходом конституционного права в современных условиях является соединение идей единства и разделения властей, их взаимодействия и системы сдержек и противовесов. Такое понимание отражено и в новейших конституциях. Наиболее отчетливым выражением этого является п. 4 ст. 3 конституции Казахстана 1995 г., который гласит: «Государственная власть в Республике Казахстан едина, осуществляется на основе Конституции и законов в соответствии с принципом ее разделения на законодательную, исполнительную и судебную ветви и взаимодействия их между собой с использованием системы сдержек и противовесов».</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Глава 7 ФОРМЫ ПРАВЛЕНИЯ В ЗАРУБЕЖНЫХ СТРАНАХ</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1. Понятия формы государства и формы правлен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ятие и классификация форм государства. В конституционном праве зарубежных стран традиционно используются несколько понятий, характеризующих с разных сторон форму государства. Это форма правления, форма государственного (территориально-политического) устройства, форма политического (государственного) режима. Однако сам термин «форма государства» имеет доктринальное происхождение, так как связан с учениями о государстве, и долгое время в конституциях он не употреблялся. Новые тенденции конституционного развития свидетельствуют о том, что форма государства как целостное явление становится предметом регулирования основных законов. В ряде конституций (Турции 1982 г., Сальвадора 1983 г., Эфиопии 1987 г.) есть главы с названием «Форма государства». Статьи многих конституций содержат синтезированные формулировки, включающие все три названных выше элемента. Так, конституция Бразилии 1988 г. говорит о федеративной республике, о демократическом правовом государстве, конституция Марокко 1972 г. — об унитарной демократической и социальной монархии, конституция Франции 1958 г. — о неделимой, светской, социальной, демократической республи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которые конституции включают в качестве одной из характеристик формы государства участие населения в деятельности его органов, т.е. принцип обратных связей государственных органов с управляемыми. Особенно часто говорится об этом в конституциях стран тоталитарного социализма, но нормы о партиципации есть и в других основных законах. Конституция Колумбии 1991 г. характеризует государство как «партици-паторную республик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форма государства становится комплексным институтом конституционного права, представляющим собой внутренне согласованную систему норм, регулирующих в их единстве структуру и взаимоотношения основных органов государства (главы государства, парламента, правительства), территориально-политическое устройство, главные методы деятельности государственного аппарата и формы его обратной связи с населением. Элементы, составляющие в теории государствоведения форму государства (форма правления, государственного устройства и др.), в конституционном праве служат подынститутами комплексного института «форма государства». В свою очередь они могут выступать в качестве институтов при более дробной классификации (например, форма правления по отношению к главе государства, когда последний может рассматриваться как подынститу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ссификация форм государства в конституционном праве. В теории государства и права используются различные классификации форм государства в зарубежных странах, в частности выделяются демократические государственные формы (например, Франция) и формы авторитарные (например, Индонезия). Применяются также более дробные членения: феодально-теократическая, буржуазно-авторитарная, буржуазно-демократическая, социалистическая, революционно-демократическая (в отдельных странах, декларировавших ориентацию на социализм) и другие государственные фор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ституционном праве для классификации форм государства может использоваться свой подход — с позиции теорий разделения властей и единства власти. С этой точки зрения в качестве основных разновидностей можно выделить поликратическую (многовластную) и монократическую (единовластную) формы государства. Промежуточное положение между ними занимает сегментарная государственная форма, соединяющая черты этих двух форм. Такая классификация применима ко всем зарубежным странам, в том числе и к тем, которые провозглашают себя в конституциях социалистическими. Каждая из этих трех форм имеет множество разновидностей. Но в целом поликратическая государственная форма характеризуется: разделением властей между различными органами государства (парламент — законодательная власть, глава государства и правительство — исполнительная власть, независимые суды — судебная власть), отлаженными способами взаимодействия ветвей власти, системой их взаимных сдержек и противовесов, самоуправлением территориальных коллективов, демократическим государственным режимом, различными формами партиципации населения.</w:t>
      </w:r>
    </w:p>
    <w:p>
      <w:pPr>
        <w:pStyle w:val="Normal"/>
        <w:spacing w:lineRule="auto" w:line="360" w:before="0" w:after="0"/>
        <w:ind w:firstLine="709"/>
        <w:jc w:val="both"/>
        <w:rPr/>
      </w:pPr>
      <w:r>
        <w:rPr>
          <w:rFonts w:cs="Times New Roman" w:ascii="Times New Roman" w:hAnsi="Times New Roman"/>
          <w:sz w:val="28"/>
        </w:rPr>
        <w:t>Монократическая государственная форма характеризуется единовластием определенного органа или должностного лица. В конституциях может быть провозглашено полновластие не одного органа, а определенной системы однородных органов (например, советов в условиях тоталитарного социализма). Но и в этом случае считается, что государственная власть в центре и на местах принадлежит только им, остальные органы государства — это органы не государственной власти, а управления, правосудия и др. Полнота государственной власти может принадлежать одному лицу (например, фюреру, дуче, каудильо — в свое время в Германии, Италии, Испании, Португалии, монарху — в некоторых мусульманских странах, по конституциям которых вся власть исходит от монарха). Во многих странах Африки (Гвинее, Заире, Малави, Тунисе, Уганде и др.) власть принадлежала «пожизненным президентам», которые одновременно являлись председателями единственной разрешенной (правящей) партии, хотя в некоторых конституциях и были отдельные положения о разделении властей. Наконец, реальная власть может находиться в руках хотя и не государственного, но на деле органа, выполняющего важнейшие государственные полномочия. Так было и есть в странах тоталитарного социализма, где все важнейшие государственные решения принимались и принимаются политбюро (президиумом, исполнительным комитетом, центральным комитетом) правящей коммунистической пар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такой государственной форме нет системы сдержек и противовесов; территориальные коллективы либо находятся под строгой опекой центра, либо местное самоуправление прямо отвергается как институ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но заменяется назначенными губернаторами (другими должностными лицами) или избранными советами, которым по конституции принадлежит вся власть, но которые на деле подчинены местным органам правящей партии; господствует единая государственная идеология (в одних странах, например в Бенине, Гаити, Заире, Индонезии, Иране, Пакистане, это было установлено конституциями, в других такое господство имело фактический характер); существует авторитарный режим; партиципация либо отвергается, либо формы, в которых она проводится, не имеют реального значения для определения политики государственных органов в центре и на мест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гментарная государственная форма (сегмент — с латинского «отрезок») характеризуется тем, что государственная организация как целое складывается из разнородных отрезков, но ее объединяет единая природа государственной власти, единство государственной политики по принципиальным вопросам, единые принципы организации и деятельности. В данной государственной форме есть и элементы поликратии, и элементы монократизма, частички демократии, авторитаризма и даже тоталитаризма. Органы государственной власти формируются путем выборов, но они «заорганизованы», а число партий, допускаемых к участию в них, нередко ограничено (три в Индонезии, две в Нигерии, в свое время три, а затем четыре в Сенегале и т.д.). Выборы в парламент не имеют, однако, принципиального значения, поскольку традиционно решающая доля власти сосредоточена в руках президента (многие президентские республики в Латинской Америке), иного главы государства (Иордания, Марокко) или иной структуры (сената и военных в Таиланде). Разделение властей конституциями может признаваться, но на деле реальной системы сдержек и противовесов не существует. В территориальной структуре государства при сегментарной форме возможна автономия, даже политическая (например, Филиппины), на местах могут существовать выборные органы (советы, старосты), но автономные полномочия на деле ограничиваются, а выборные главы советов, старосты утверждаются и могут быть не утверждены вышестоящими начальниками органов исполнительной власти. В деятельности органов государства значительное место занимает принуждение, партиципация граждан мала, хотя ее элементы и существуют. Демократические права и свободы в конституциях признаются (иногда их перечень довольно широк), но действенные юридические гарантии их реализации на практике отсутствую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ятие и классификация форм правления. Термин «форма правления» содержится во многих основных законах стран мира. В некоторых конституциях этого термина нет, но всегда закрепляется главный принцип правления — монархия (например, конституция Испании 1978 г.) или республика (конституция Германии 1949 г.). Лишь единичные государства не имеют в официальном названии слов «монархия» или «республика» (Государство Израиль, Государство Кампучия до 1993 г., Ливийская Джамахирия, Украина, хотя в тексте конституции Украины сказано, что она республи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государствоведческой литературе существуют два подхода к понятию формы правления: узкий и широкий. С точки зрения узкого подхода (А.А. Мишин) понятие формы правления связано, по существу, с положением одного лица — главы государства, монарха или президента; с точки зрения широкого подхода (чехословацкий автор И.Благож) в понятие формы правления включаются отношения между органами государства и центрами экономической и политической жизни, политическая среда, в которой действуют государственные орга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ействительности форма правления не исчерпывается положением одного лица (при классификациях необходимо учитывать разные взаимоотношения главы государства с парламентом и правительством), но, будучи формой управления государством, она не может включать всю политическую среду. Форма правления — это характеристика структуры и взаимоотношений органов законодательной и исполнительной власти или других основных органов государства в тех странах, где нет деления на законодательную, исполнительную, судебную власть, а принята концепция «республики советов». В ряде стран для характеристики особенностей формы правления имеет значение и деятельность органов конституционного надзора (верховных и конституционных судов, конституционных советов), некоторых других государственных органов, участвующих в управлении государств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традиции принято различать две основные формы правления: монархию и республику. Более детальная классификация создается в их рамках (дуалистическая монархия, президентская республика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месте с тем в современных условиях некоторые различия этих форм стираются. Возникают смешанные формы, в монархии появляются черты республики (например, периодическая, раз в пять лет, выборность монарха в Малайзии, «коллективный монарх» в ОАЭ), а в республике складываются, по существу, монархические элементы (пожизненные президенты); создаются полупрезидентские, полупарламентарные республики, сочетающие черты различных форм; даже абсолютная монархия все чаще принимает внешне конституционную оболочку (дарованные конституции, консультативные парламенты).</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2. Монарх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нархическая форма правления. Монархия — это такая форма правления, когда главой государства является лицо, получающее и передающее свой государственный пост и особый почетный титул по наследству и пожизненно (король, император, султан и др.). Правда, в ряде стран (Малайзия, ОАЭ) из этого правила есть исключения, которые будут рассмотрены ниж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исло монархий в мире довольно велико: если считать в их числе членов британского Содружества, в которых британский монарх представлен генерал-губернатором, то они составляют около шестой части государств мира. Среди монархий есть крупные страны — Великобритания, Испания, Япония, Таиланд, но есть и очень мелкие государства с населением в несколько сот тысяч (Свазиленд в Африке), десятков тысяч (Сент-Кристофер и Невис в Карибском бассейне) и тысячи человек (Тувалу в Оке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ая тенденция развития свидетельствует о переходе от монархии к республике как более демократической форме. После второй мировой войны монархия была упразднена в Болгарии, Италии, Румынии и некоторых других странах, а затем в Греции и Афганистане. Но есть и случаи восстановления монархии (в Испании после смерти диктатора генерала Франко). В развитых странах (Великобритания, Испания, Япония и др.) монархия фактически не влияет на политический режим в стране, положение в монархии Великобритании мало чем отличается от ситуации в соседней республике — Франции. Однако во многих развивающихся странах монархия, будучи феодальным институтом, ограничивает развитие демокра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Хотя монарх — глава государства, на деле ему не всегда принадлежит верховная власть, не всегда он реально правит страной. Верховная власть в монархии зачастую осуществляется системой высших органов, включая главу государства, парламент, правительство, а иногда и неформальные структуры (семейный совет, высшее духовенство, совет аш-шура). Поэтому при изучении конституционного права не ограничиваются констатацией факта монархии, а различают определенные ее ви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бсолютную, дуалистическую и парламентарную. Первая из них характеризуется юридически, а часто и фактически неограниченной властью монарха, две другие — конституционные монархии, власть главы государства ограничена, хотя и в разной степе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бсолютная монархия. До сих пор эта форма правления, свойственная докапиталистическим стадиям развития, существует в нескольких странах. В султанате Оман нет конституции, ее роль выполняет, как говорилось, Коран. Нет в этой стране и парламента, правительство формируется королем, ответственно только перед ним, а премьер-министром обычно является сын, брат или другой родственник короля. Многие министры, а также губернаторы провинций принадлежат к правящей семь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ругих эмиратах Персидского залива — Бахрейне, Катаре, Кувейте, в ОАЭ, Саудовской Аравии есть конституции, но они, во-первых, дарованы монархами (в ОАЭ — Советом эмиров), а не приняты демократическим путем, во-вторых, их действие часто приостанавливается (в Бахрейне — с 1975 г.), в-третьих, они устанавливают, что вся власть — законодательная, исполнительная, судебная — исходит от монарха, над конституцией стоит Коран. В этих странах есть парламенты, иногда избираемые населением (только мужчинами), но, по существу, это законосовещательные органы, поскольку их решения нуждаются в согласии монарха. В Катаре парламент так и называется: Консультативное собрание — и действует по мусульманской традиции аш-шура — совещания правителя с наиболее уважаемыми лицами. В ОАЭ члены парламента (Национального собрания) назначаются семью эмирами (Советом эмиров), а парламент действует в качестве совещательного учреждения даже не при Совете эмиров, а при правительстве, тоже назначаемом эмирами. В Саудовской Аравии взамен парламента создан совещательный совет, назначаемый королем (1992 г.). Таким образом, хотя в названной группе стран есть конституции и парламенты, они на деле не ограничивают власть монарха и эти государства тоже представляют собой фактически абсолютные монархии. То же относится и к султанату Бруней, расположенному на острове Калимантан, близ Индонезии.</w:t>
      </w:r>
    </w:p>
    <w:p>
      <w:pPr>
        <w:pStyle w:val="Normal"/>
        <w:spacing w:lineRule="auto" w:line="360" w:before="0" w:after="0"/>
        <w:ind w:firstLine="709"/>
        <w:jc w:val="both"/>
        <w:rPr/>
      </w:pPr>
      <w:r>
        <w:rPr>
          <w:rFonts w:cs="Times New Roman" w:ascii="Times New Roman" w:hAnsi="Times New Roman"/>
          <w:sz w:val="28"/>
        </w:rPr>
        <w:t>Особое значение в системе управления в существующих ныне своеобразных абсолютных монархиях имеют семейный совет и мусульманская религия. Семейный совет — это неформальное, но весьма важное учреждение. Он состоит из членов правящей семьи, близких родственников короля и некоторых высших улемов, особо почитаемых знатоков Корана. В Саудовской Аравии семейный совет низлагал короля (в том числе за отсутствие должного благочестия, что устанавливалось улемами) и назначал на его место нового из той же семьи. Король — это одновременно высшее духовное лицо — имам, а мусульманская религия — государственная религия. Светская власть короля соединяется с духовной. Таким образом, существующие в наше время абсолютные монархии являются абсолютистско-теократически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своему социальному характеру современные абсолютные монархии не представляют собой полностью феодальные государства. Господствующий класс, хотя он и сформировался на базе феодальной аристократии, существует не за счет феодальной эксплуатации крестьянства, а за счет государственной эксплуатации нефтяных богатств. Кроме того, значительная доля власти сосредоточена в руках крупной, преимущественно финансовой, буржуаз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уалистической монархии есть конституция (нередко она тоже даровалась народу монархом), парламент, без участия которого законы не могут приниматься. Однако правительство (совет министров) назначается монархом и ответственно только перед ним, но не перед парламентом. Фактически в такой монархии в результате влияния традиций, роли личности монарха, а также других, в том числе религиозных, факторов власть короля даже больше, чем это установлено конституцией. Некоторые монархии, которые по конституции ближе к парламентарным (Иордания, Марокко, Непал), являются на деле дуалистическими. Монархи этих стран неоднократно распускали парламенты и правили без них годами, а то и десятилетиями. Да и предусмотренная в конституциях ответственность правительства перед парламентом зачастую служит фикцией: по традиции правительство полностью подчинено корол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арламентарной монархии действует конституция, принятая демократическим путем, законодательной властью обладает избираемый парламент (по крайней мере, избирается его нижняя палата). Монарх юридически остается главой государства, но участия в управлении страной фактически не принимает. Конституция Японии 1946 г. (вступила в силу в 1947 г.) прямо запрещает ему это, в других странах (например, в Великобритании) монарх лишен властных полномочий на основе конвенциональных норм, сложившихся в порядке обычая в ходе государственной практ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ительство в парламентарной монархии ответственно только перед парламентом. Правда, по конституции оно обычно назначается монархом, но такое назначение, как правило, — чисто формальный акт. На деле правительство формируется лидером партии большинства в парламенте, которого король назначает премьер-министром. Назначить другого премьер-министра он не может, так как другой состав кабинета не получит вотума доверия (утверждения) в парламенте при представлении парламенту правительственной программы. Лишь в тех случаях, когда в парламенте нет большинства какой-либо партии и политические партии не договорились о создании коалиционного правительства, монарх может играть более самостоятельную роль в подборе кандидатуры премьер-министра (так иногда бывает в Бельгии, Дании, Нидерланд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арламентарной монархии глава государства либо не имеет права вето по отношению к принятым парламентом законам и должен подписывать их, даже если у него имеются личные возражения (Япония), либо не применяет его (более трехсот лет монарх не применял вето в Великобритании, в результате чего сложилась конвенциональная норма неприменения вет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ая форма парламентарной монархии существует в некоторых государствах — членах британского Содружества (Австралия, Канада, Новая Зеландия, Папуа — Новая Гвинея, Ямайка и др.). Считается, что их главой является британский монарх, который представлен в этих странах назначаемым им генерал-губернатором. На деле же кандидатуру генерал-губернатора называет местное правительство, а иногда его избирает местный парламент. В республиках, входящих в Содружество (например, Индия, Пакистан), генерал-губернатора нет, избирается президент — глава государ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енности монархии в некоторых странах. В некоторых, особенно малых, странах (Лесото и Свазиленд в Тропической Африке, Тонга в Океании и др.) монархия существует в условиях феодально-племенных и патриархальных институтов. Парламент избирается нередко лишь частично и в рамках системы традиционных общин (в небольшом государстве Тонга большинство его членов — местная знать, в том числе министры короля, в Свазиленде часть членов назначается королем, но парламент здесь распущен уже два десятилетия назад). При короле обычно действует племенной совет (в Свазиленде — два, большой и малый), имеющий иногда более важное значение, чем парламент. Многие решения король может принимать лишь с согласия вождей племе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Малайзии существует выборная монархия, в ОАЭ действует, по существу, «коллективный монарх» — наиболее важные полномочия главы государства, а также законодательные полномочия и некоторые функции правительства принадлежат Совету эмиров семи эмиратов федерации. Особенности формы правления в Малайзии и ОАЭ будут рассмотрены ниже.</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3.Республик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Понятие республики. Республика — форма правления, при которой главой государства является президент, избираемый на определенный срок из числа граждан, обладающих необходимыми «квалификациями» (определенный возраст, рождение в данной стране от граждан этого государства, обладание полными гражданскими и политическими правами и др.). Есть и иные, искаженные формы республики, когда президент не избирается гражданами, а провозглашается таковым военным или революционным советом после государственного переворота, когда президент провозглашается пожизненным президентом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ято делить республики на президентские (например, США) и парламентарные (например, Индия). Особое распространение получила первая из этих форм. В Африке до 90-х годов совсем не было парламентарных республик,нет их и в Латинской Амери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ская республика. В президентской республике президент, как правило, избирается независимо от парламента (например, в Мексике прямым голосованием избирателей, в США — косвенным), хотя есть и исключения (в Суринаме одно время — 2/3 голосов парламента, в Египте кандидатуру президента на голосование избирателей может предложить только парламен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 назначает министров, как, например, в США или Бразилии, и в этом случае отдельного от президента правительства нет, существует кабинет президента, где министры имеют только совещательный голос. В некоторых президентских республиках он может назначить также премьер-министра. В этом случае есть правительство во главе с премьером, но фактическим руководителем правительства остается президент. Кроме того, ни премьер, ни министры политической ответственности перед парламентом не несут, не могут быть уволены им в отставку. Это означает, что кабинет или правительство формируется партией (крайне редко — блоком партий), победившей на президентских, а не на парламентских выборах, и президент — это лидер правящей партии, хотя во многих странах, будучи избран, он слагает с себя партийные обязанности и выступает как «надпартийный» деятель. Президент свободен в подборе членов правительства и делает это по своему усмотрению (в Нигерии, США и некоторых других странах необходимо, однако, при назначении министров согласие верхней палаты парламента — сената). Как правило, министры несут ответственность за свою деятельность только перед президентом и не могут быть уволены в отставку путем вотума недоверия в парламенте. Иногда конституция прямо устанавливает, что президент является главой правительства (ст. 117 конституции Мозамбика 1990 г.). Как уже говорилось, в большинстве президентских республик нет особой должности премьер-министра, им является президент. Если же такая должность есть (иногда она предусмотрена конституциями, но может и не упоминаться ими, и во многих странах Азии и Африки она то вводилась, то упразднялась), то это так называемый административный премьер. Политику правительства определяет президент, под руководством которого проходят заседания совета министров, где решаются наиболее важные вопросы (менее важные вопросы решаются под председательством административного премье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езидентской республике осуществляется «жесткое» разделение властей: президент не вправе досрочно распустить парламент (на практике в развивающихся странах это бывает; например, в 1993 г. президент Перу приостановил действие конституции и распустил парламент, назначив, правда, новые выборы), но и парламент не вправе смещать министров путем вотума недоверия. В тех же редких случаях, когда такая возможность может быть использована, всегда предусмотрено, что это не относится к фактическому главе правительства — президенту. Ответственность правительства (министров) перед президентом — главный признак президентской республики. Правда, парламент в такой республике имеет определенные полномочия (нередко весьма значительные) по контролю над управлением, но все-таки он не вправе уволить в отставку не угодных ему минист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езидентской республике вполне возможна такая ситуация (ее называют «разделенным правлением»), когда правительство сформировано одной партией, а в парламенте большинство мест принадлежит оппозиционной партии (партиям). Это неоднократно происходило в Венесуэле, Коста-Рике, США. Но в Мексике, например, такая возможность до сих пор была исключена, поскольку Институционно-революционная партия намного превосходит по своему влиянию другие партии и всегда побеждала и на президентских, и на парламентских выборах. Термин «разделенное правление» иногда используется и в другом значении: в условиях иной формы правления — парламентарной республики или парламентарной монархии — в состав правительства парламентского большинства включаются несколько министров от оппозиции. Обычно это делается в обстановке общенационального кризиса, войны, чтобы обеспечить единство действий различных политических сил в критических ситуаци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перпрезидентская республика. Вследствие особой роли главы государства, концентрации в его руках больших полномочий отдельные страны Латинской Америки давно получили название суперпрезидентских республик. Однако в последние десятилетия в Азии и Африке появились такие республики, где власть президентов была еще более усилена. Они являлись руководителями единственной легальной, а то и вообще единственной партии, провозглашенной конституцией в тех или иных формулировках руководящей силой общества и государства. Президенты были главными идеологами страны, создателями официально провозглашенной обязательной идеологии (Гана при президенте Кваме Нкруме, Гвинея при президенте Секу Type, Заир при президенте Мобуту и т.д.). Наконец, многие из таких лидеров в разных странах (Заир, Тунис Уганда, Экваториальная Гвинея и др.) были провозглашены пожизненными президентами. Таким образом, возникла президентско-монокра-тическая республика, форма президентского абсолютиз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в связи с процессами глобальной демократизации в мире таких форм президентской республики почти нет, но нельзя исключать появление их в дальнейш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ой формой суперпрезидентской республики является такая форма правления, которая устанавливается во многих государствах е результате военных переворотов. Это довольно частое явление в развивающихся странах: со времени образования независимых государств i Латинской Америке (приблизительно полтора века назад) в страна? этого региона, а также в Азии и Африке произошло более тысячи военных переворотов, более половины из них были успешными и привели » созданию новой системы управления. В этом случае парламент, как правило, распускается (исключение составила, например, Бразилия, где i 1964 г. была проведена лишь его чистка), правительство и президент смещаются со своих постов. Создается новый высший орган — военный совет (революционный совет, совет национального спасения и т.д.), его председатель — лидер переворота провозглашается президентом рее публики. На места назначаются военные губернаторы, коменданты и др Из прежних органов сохраняются обычно гражданские суды, но парад дельно с ними создаются военные трибуналы, которые судят и гражданских лиц. Хотя в условиях военного управления могут проводиться выборы низовых представительных органов на местах (как трижды было i Алжире и дважды — в Нигерии), они ставятся под надзор военных властей. Создается, таким образом, фактически республика без республиканских учреждений, можно сказать, что это президентско-милитарнси республика. Впрочем, и в других развивающихся странах используете? концепция двойной роли армии (военной и политической) и вооруженные силы служат остовом многих «гражданских» президентских республик (Индонезия, Турция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ецифическими чертами обладала президентская республика в не которых бывших странах/социалистической ориентации. В отдельные государствах (Ангола, Бенин, Конго, Мозамбик) практиковалось избрание президента республики высшим органом (съездом или центральны!» комитетом) единственной в стране правящей партии. Председатель это! партии, избранный ее съездом, становился в соответствии с этим партийным постом автоматически президентом республики. Он получал лишь инвеституру (утверждение, вручение власти) в парламенте: последний не мог ни отказать в признании его президентом, ни избрать президентом дpyгoe лицо. Такой президент опирался не только на государственный, но \ на реально властвовавший партийный аппара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ламентаризм в президентской республике и полупрезидентская республика. Наряду с чрезмерным усилением власти президента в одной группе стран в других государствах (особенно в Латинской Америке, в Шри-Ланке, а на рубеже 80—90-х годов — в Северной и Тропической Африке) обнаружились тенденции смягчения президентского всевластия (в Африке это было связано с крушением тоталитарных режимов в странах как капиталистической, так и социалистической ориентации). В то же время в результате последовательных конституционных реформ были ограничены полномочия президента в некоторых странах Европы (например, в Португалии). В результате возникли президентские республики с элементами парламентаризма. Эти элементы характеризуются тем, что в президентской республике предусматривается возможность вотума недоверия министрам (но не фактическому, а часто и юридическому главе правительства — президенту), которые остаются в то же время ответственными и перед президентом (двойная ответственность). Правда, в президентской республике такая ответственность имеет разную степень: главной все же остается ответственность министров перед президентом, который возглавляет кабинет (кабинет президента) и под началом которого работают министры. Примером этого служат конституционные изменения в Венесуэле, Колумбии, Уругвае и некоторых других латиноамериканских стран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ругвае парламент может выразить недоверие министрам, хотя для этого требуется квалифицированное большинство голосов в 2/3, кроме того, президент в определенных случаях вправе не увольнять министра даже после вотума недоверия парламента. К тому же парламент не должен одобрять или не одобрять программу правительства. Он может ее обсуждать, но решения по этому поводу не выносит. В Венесуэле также есть институт вотума недоверия отдельному министру. Кроме того, в этой стране парламент рассматривает и одобряет программу правительства, представленную президентом. Это делается на совместном заседании обеих палат, а не только на заседании нижней палаты, как это принято в парламентарных республиках при двухпалатной структуре парламента. В Перу по конституции 1979 г. и затем по конституции 1993 г. при вотуме недоверия, выраженном парламентом, президент обязан сместить министра. Вотум недоверия отдельному министру возможен в Колумбии (конституция 1991 г.), в Эквадоре (конституция 1984 г. с последующими поправк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ше говорилось о вотуме недоверия в президентской республике отдельным министрам, который, однако, не затрагивает фактического главу правительства — президента. В некоторых странах возможно выражение вотума недоверия и всему совету министров, который характеризуется конституциями как орган исполнительной власти. Ответственность назначенного президентом правительства перед парламентом превращает президентскую республику в полупрезидентскую. Во Франции, например, новое правительство излагает свою программу и просит о доверии, хотя оно и не обязано делать это. Может быть принята резолюция порицания правительству, и оно должно уйти в отставку. Правда, принятие такой резолюции крайне затруднено, и за четыре десятилетия действия конституции 1958 г. во Франции были лишь единичные случаи такого рода. На базе использования прежних традиций парламентаризма, с появлением президентов с иными личными качествами, чем де Голль, Франция сохраняет все меньше черт полупрезидентской республики и все больше превращается в парламентарную. Этому способствовала и практика «разделенного правления»: президент и парламентское большинство принадлежали к разным партиям (блокам). В Перу президент при вотуме недоверия может уволить правительство в отставку, а в отдельных случаях даже обязан сделать эт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упрезидентскими республиками являются некоторые страны СНГ. Согласно конституции Белоруссии 1996 г., правительство подотчетно президенту и ответственно перед парламентом (ст. 106). В соответствии со ст. 113 конституции Украины 1996 г. Кабинет министров ответствен перед президентом Украины, подконтролен и подотчетен Верховной раде (однопалатному парламенту). В постсоциалистических государствах премьер-министры нередко должны назначаться с согласия парламента, но назначение министров президентом такого согласия не требует. Ответственность всего состава правительства в связи с выражением вотума недоверия возможна, но крайне затруднена (например, необходимо двукратное отклонение программы правительства в Белоруссии, одного раза недостаточно). В других случаях двукратного вотума недоверия не требуется, но все равно президент сам решает, уволить правительство в отставку или распустить парламент. Правда, в разных постсоциалистических полупрезидентских республиках в решении этого вопроса имеются свои особенности, но отдельному министру вотум недоверия вынести невозможно (в случае его принятия никаких юридических последствий не возникает). В Етипте, напротив, требование отставки относится только к министрам. Если же недоверие выражено персонально премьер-министру или кабинету в целом, президент может не согласиться с этим и возвратить вопрос на новое рассмотрение парламента. Если последний подтверждает свое решение, президент вправе вынести спорный вопрос на референдум — голосование избирателей. Результаты голосования в пользу правительства влекут роспуск парламента, в пользу парламента — отставку правитель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ры таких президентских республик, как, например, Венесуэла, Египет, Уругвай, свидетельствуют о том, что в тех из них, где возможен вотум недоверия министру или правительству в целом, он крайне затруднен, к тому же окончательное решение, как правило, принадлежит президенту. Эта же ситуация наблюдается в полупрезидентских республиках, где вотум недоверия одному министру вообще невозможен. Вопрос о недоверии правительству и министру в обеих группах республик может быть поставлен лишь значительным числом членов парламента: в Перу — 1/20 всего состава парламента, в Колумбии — 1 /10, в Белоруссии — 1 /З нижней палаты парламента, на Украине — 1 /З однопалатного парламента. Решается же он только большинством общего состава парламента, а иногда и квалифицированным большинств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ительство в президентской и полупрезидентской республике, если оно возглавляется административным премьером, может и само поставить вопрос о доверии. Этим оно обычно пытается укрепить свои позиции или провести в парламенте закон, угрожая в противном случае своей отставкой. Такой порядок тоже во многом сближает президентскую республику с парламентарной. Рассмотренные явления отражают современные тенденции в развитии конституционного права стран ми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ламентарная республика. Парламентарная республика, особенно в ее «чистом» виде, распространена гораздо меньше, чем президентская. Это Австрия, Германия, Индия, Ирландия, Италия, Португалия (после ряда реформ конституции 1976 г., существенно ослабивших позиции президента), Кабо-Верде в Африке (с 1990 г.), Вануату в Океании и немногие другие страны. Правда, в последние годы после ликвидации тоталитарных режимов по пути создания парламентарной республики идут многие страны Африки, но их опыт слишком мал, чтобы делать обобщающие выво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арламентарной республике президент обычно избирается таким образом, чтобы он не получал свой мандат непосредственно от народа (граждан-избирателей) и не мог противопоставлять себя парламенту, депутаты которого избираются непосредственно гражданами. Применяются различные способы непрямых выборов президента. Он избирается либо парламентом (Греция, Ливан, Турция), либо особой коллегией (например, в Германии в состав коллегии входят все депутаты нижней палаты и такое же число депутатов, избранных представительными органами земель; эта коллегия называется Федеральным собранием). В Италии в состав коллегии входят члены обеих палат парламента и делегаты областных советов, в Индии — выборные члены парламента и выборные члены законодательных собраний шта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особ выборов президента не является, однако, решающим критерием отличий парламентарной республики от президентской или полупрезидентской. Главное состоит в порядке назначения правительства и его политической ответственности. В парламентарной республике по тексту конституции, как и в республике президентской, правительство назначается президентом. Но в отличие от президентской республики это формальный акт. В парламентарной республике, как и в парламентарной монархии, глава государства не является главой правительства и не свободен в выборе премьер-министра, который потом определяет состав правительства (кабинета) и вносит его на утверждение парламента. Президенту приходится назначать лидером правительства лицо, которое пользуется доверием парламента (его нижней палаты), иначе правительство не будет утверждено парламентом. Поэтому в парламентарной республике пост премьер-министра занимает лидер партии, имеющей большинство в парламенте, или кандидат, предложенный блоком объединившихся партий, которые вместе располагают таким большинством (коалиционное правительст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 означает, что правительство формируется партией (партиями), победившей на парламентских (а не на президентских) выбор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арламентарной республике президент по конституции нередко наделяется широкими полномочиями, но осуществлять их может лишь по предложению («совету») правительства. В такой республике он не правит, но это не значит, что его роль в государстве незначительна. Некоторые вопросы государственного значения президент решает самостоятельно (в Италии он назначает некоторых должностных лиц, в ФРГ в определенных условиях вправе отклонить просьбу правительства о роспуске нижней палаты). В условиях, когда в парламенте ситуация складывается таким образом, что правительственная партия утрачивает большинство (например, в результате перехода депутатов в другие партии), президент может проявить самостоятельность в формировании нового правительства (так было, например, в Инд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арламентарной республике правительство несет ответственность только перед парламентом, но не перед президентом. Вотум недоверия, принятый парламентом (большинством голосов), обязывает правительство уйти в отставку. Правда, есть вариант: президент, действующий в парламентарной республике по совету и с согласия правительства, может распустить парламент с обязательным назначением новых выборов. Если их результат будет не в пользу правительственной партии, т.е. она проиграет выборы, правительство уходит в отставк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ционализированный парламентаризм» в парламентарной республике. Парламентарная республика, как и президентская, тоже испытывает в наше время давление, направленное на «рационализацию» парламентаризма. Но в данном случае суть этого давления состоит в том, чтобы ограничить возможность использования вотума недоверия, создать стабильное правительство, исключить министерскую чехарду (в Италии, например, за послевоенные полвека сменилось более 50 советов министров). С этой целью применяются разные приемы, относящиеся к партийным комбинациям членов парламента (но есть и обратные комбинации с целью организовать выражение недоверия и «свалить» кабин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ют и конституционные способы для создания более стабильного правительства в парламентарной республике. Одним из наиболее действенных является «конструктивный вотум недоверия», предусмотренный конституцией Германии. Во-первых, ответственность перед нижней палатой парламента несет не все правительство, а только его глава (канцлер). Отдельным министрам недоверие не может быть выражено, они назначаются и смещаются канцлером. Во-вторых, бундестаг имеет право выразить вотум недоверия канцлеру только при условии, чтс проект резолюции, внесенный в бундестаг, будет содержать два пунк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ложение о недоверии действующему канцлеру и предложение об избрании нового канцлера. Провести такую резолюцию в парламенте очень трудно, и на практике замена одного канцлера другим имела месте только один раз — в 1982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нцлер может и по своей инициативе поставить вопрос о доверии Предложение считается принятым, если за него голосует абсолютное большинство депутатов. Отклонение предложения о доверии не обязывает канцлера уйти в отставку. Он может обратиться к президенту с просьбой о роспуске в течение 21 дня бундестага. Право роспуска погашается, если бундестаг в этот промежуток времени изберет абсолютным большинством голосов нового канцлера. В этом случае прежний канцлер обязан уйти в отставку. В случае отставки канцлера покидают свои пость и все члены правительства.</w:t>
      </w:r>
    </w:p>
    <w:p>
      <w:pPr>
        <w:pStyle w:val="Normal"/>
        <w:spacing w:lineRule="auto" w:line="360" w:before="0" w:after="0"/>
        <w:ind w:firstLine="709"/>
        <w:jc w:val="both"/>
        <w:rPr/>
      </w:pPr>
      <w:r>
        <w:rPr>
          <w:rFonts w:cs="Times New Roman" w:ascii="Times New Roman" w:hAnsi="Times New Roman"/>
          <w:sz w:val="28"/>
        </w:rPr>
        <w:t>Другим примером внедрения «рационализированного парламентаризма» является Франция, в которой это привело к преобразованию существовавшей по конституции 1946 г. парламентарной республики республику полупрезидентскую, полу парламентарную. В соответствии с конституцией 1958 г., разработанной под руководством президенте Франции генерала де Голля, власть президента была усилена таким образом, что он стал центральной фигурой всего государственного аппарата Прежде всего были ограничены законодательные полномочия парламен та. Теперь он не имеет права принимать законы по всем вопросам общественной и государственной жизни: в конституции есть перечень отведенных ему проблем. Все остальные вопросы решаются на основе применения регламентарной власти: президентом, правительством, министра ми; исполнительная власть издает, по существу, акты с силой закона Президент рассматривается как арбитр в государстве: на него возлагается конституционная обязанность обеспечивать своим арбитражем функционирование государственных институтов. Он выносит на референдум любой вопрос, минуя парламент, и обнародует затем решение референдума в качестве закона. Он председательствует на официальных заседаниях правительства (хотя есть должность премьер-министра). По ст. 16 конституции президент имеет исключительные полномочия в случае политического кризиса, на срок действия этих полномочий в его руках сосредоточивается вся полнота власти (правда, с введением в действие исключительных полномочий автоматически созывается парламент и Национальное собрание не может быть распущено).</w:t>
      </w:r>
    </w:p>
    <w:p>
      <w:pPr>
        <w:pStyle w:val="Normal"/>
        <w:spacing w:lineRule="auto" w:line="360" w:before="0" w:after="0"/>
        <w:ind w:firstLine="709"/>
        <w:jc w:val="both"/>
        <w:rPr/>
      </w:pPr>
      <w:r>
        <w:rPr>
          <w:rFonts w:cs="Times New Roman" w:ascii="Times New Roman" w:hAnsi="Times New Roman"/>
          <w:sz w:val="28"/>
        </w:rPr>
        <w:t>Вместе с тем элементы парламентарной республики сохраняются. Назначенное президентом правительство представляется нижней палате парламента, излагает свою программу и по традиции просит о доверии. Парламент может также принять резолюцию порицания правительству, что влечет его уход в отставку, но принятие такой резолюции затруднено: она может быть внесена не менее чем десятой частью всего состава нижней палаты и принята абсолютным большинством голосов списочного состава парламента. Резолюция порицания с 1958 г. была принята всего один раз — в 1982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витие Франции (особенно в связи с «разделенным правлением») свидетельствует, что парламент усиливает свои полномочия, а влияние президента ослабляется. Определенную роль в этом сыграли и некоторые решения Конституционного совета, которые привели, в частности, к тому, что установленное конституцией ограничение сферы законодательства парламента практически не соблюдается, а традиция голосования по вопросу о вотуме доверия (недоверия) новому правительству остается прочн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ционализированный парламентаризм» Франции оказал влияние на другие страны (на некоторые франкоязычные страны Африки, Шри-Ланку и другие государства). Элементы «рационализированного парламентаризма» присущи всем постсоветским полупрезидентским республик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яду с формами республики и монархии есть смешанные формы государства, соединяющие некоторые черты и той, и друг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нархия с республиканскими элементами. Выше уже говорилось о смешанных формах правления, которые соединяют черты однопорядковых форм правления: об абсолютной монархии с элементами конституционности, о полудуалистической монархии, соединяющей черты дуалистической и парламентарной монархии, о полупрезидентских, полупарламентарных республиках. Вместе с тем бывают и такие смешанные формы правления, которые сочетают черты разнопорядковых форм — монархии и республ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говорилось, важнейшим признаком монархии является то, что глава государства получает и передает свой пост по наследству и пожизненно. В Малайзии главу государства — монарха — выбирают на 5 лет. Он избирается не гражданами и не парламентом, а Советом правителей штатов, в состав которого входят не все главы штатов, а лишь султаны 9 из 13 штатов. Главы четырех штатов не являются наследственными султанами и потому участия в выборах главы государства не принимают. Обычно на пост монарха — главы государства избираются султаны штатов по очереди, для чего в Совете правителей ведется особый список. Таким образом, Малайзия представляет собой своеобразную форму правления — выборную (или ротационную) монарх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лементы выборности существуют и в ОАЭ. Эмиры семи объединившихся эмиратов выбирают на 5 лет председателя Совета эмиров, которого нередко называют президентом. Председатель Совета эмиров выполняет многие функции главы государства, особенно церемониальные. По своим полномочиям он ближе к президенту, чем к монарху абсолютной монархии, каковой являются ОАЭ с их коллективным монархом — Советом эмиров. В отличие от Малайзии в ОАЭ председателем Совета эмиров постоянно выбирают монарха крупнейшего эмирата Абу-Даби, который занимает 86% территории государства. Очередности занятия поста главы государства в этой стране н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ы рассмотрели весьма слабые элементы республиканизма (выборность главы государства) в монархической форме правления. Но существуют и монархические элементы в республи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спублика с монархическими элементами. Ранее уже говорилось о пожизненных президентах. Такая должность, созданная впервые в Югославии для Иосипа Броз Тито, первого президента Югославии, который возглавлял освободительную борьбу югославских народов против фашистских захватчиков, была затем установлена в некоторых странах Азии и Африки: в 60-х годах — в Индонезии, в 70-х годах — в Тунисе, Уганде, Центральноафриканской Республике, в Экваториальной Гвинее и некоторых других странах. Пост постоянного, пожизненного президента сочетался (кроме Индонезии) с однопартийностью (пожизненный президент всегда был лидером этой партии), с провозглашением президента «духовным вождем народа», основателем новой идеологии, объявленной государственной. Один из таких пожизненных президентов — Бокасса пошел еще дальше: провозгласил себя императором Центральноафриканской империи (он был свергнут в 1979 г.). В Корейской Народно-Демократической Республике сын пожизненного президента Ким Ир Сена был объявлен его наследником и стал руководителем страны в 1994 г. Институт пожизненного президента и особенно объявление этого поста наследственным сближают данную республиканскую форму правления с монархи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отмечалось, многих республиканских черт лишена форма правления, создаваемая в условиях военных режимов. Президенты таких республик не избираются населением или каким-либо легитимным конституционным органом, например парламентом или особой избирательной коллегией. Они провозглашаются президентами группой своих сообщников по государственному перевороту, которая образует военный, революционный или иной совет. Парламент в этих условиях распускается, конституция целиком или в значительной части отменяется (иногда при^ останавливается, что фактически не меняет положения вещей), выборы местных органов бывают редким исключением, управление строится на основе жесткой иерархии военных властей. Таким образом, создается необычная разновидность республики, в которой фактически отсутствуют республиканские учрежд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ая форма республики — теократическая республика, где правит мусульманское духовенство, — существует в Иране. В этой стране в соответствии с конституцией 1979 г. имеются избранные президент и парламент, но главную роль играет.Руководитель государства (рахбар). Этот пост создан с учетом традиций мусульманского фундаментализма и во многом напоминает организацию власти в идеальном мусульманском государстве — халифате. Пост Руководителя государства принадлежит высшему духовному лицу, которое подбирается мусульманским Советом экспертов. В случае вакансии Совет экспертов подбирает другое лицо на этот пост, руководствуясь прежде всего религиозными качествами кандидата, или составляет коллегиальный орган, выполняющий обязанности Руководителя государства.</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Глава 8</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ФОРМЫ ТЕРРИТОРИАЛЬНО-ПОЛИТИЧЕСКОГО УСТРОЙСТВА ГОСУДАРСТВА</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1. Понятие территориально-политического устройства государства и классификация его форм</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ятие территориально-политического устройства государства. В конституционном праве есть понятия государственной территории и государственных границ, определяющих ее параметры. Пределы территории государства в тех или иных формулировках обозначаются в конституциях. Однако эти конституционные нормы нередко отражают лишь принципиальный подход к этому вопросу с позиций международного права: говорится о суше, внутренних водах, о 12-мильной полосе территориального моря у берегов страны, континентальном шельфе, воздушном столбе над этими сухопутными и водными пространствами на практически досягаемую высоту. Но иногда конституции фиксируют границы государства по параллелям и меридианам (как, например, в Западном Самоа), называют государства-соседей (Коста-Рика), перечисляют острова (Куба), определяют «свой» сектор моря и его границы с некоторыми государствами (например, сектор Каспийского моря в конституции Азербайджана)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рритория государства всегда определенным образом организована, разделена на части административного или политического значения, в которых проживает население, с целью управления им. Соответствующие главы конституций иногда так и называются: «Об организации государства». В данном случае речь идет не о системе государственных органов, а о территориальной организации государства.</w:t>
      </w:r>
    </w:p>
    <w:p>
      <w:pPr>
        <w:pStyle w:val="Normal"/>
        <w:spacing w:lineRule="auto" w:line="360" w:before="0" w:after="0"/>
        <w:ind w:firstLine="709"/>
        <w:jc w:val="both"/>
        <w:rPr/>
      </w:pPr>
      <w:r>
        <w:rPr>
          <w:rFonts w:cs="Times New Roman" w:ascii="Times New Roman" w:hAnsi="Times New Roman"/>
          <w:sz w:val="28"/>
        </w:rPr>
        <w:t>В качестве обобщающего для такой организации в отечественной литературе долгое время использовался термин «форма государственного устройства». Однако из-за многозначности слова «устройство» этот термин подвергается критике, ибо «государственное устройство» иногда понимается в предельно широком значении — как устройство государства в целом, включая некоторые социально-экономические и политические моменты, систему органов государства и т.д. В некоторых новых изданиях понятие «государственное устройство» заменено понятием «территориальная организация публичной власти». Поскольку публичной властью является и государственная власть, и власть территориального коллектива, представленная местным самоуправлением, в главу о территориальной организации публичной власти включаются вопросы, относящиеся не только к государственным формам, но и к территориальной организации местного самоуправления. Однако, как известно, местное самоуправление не входит в систему государственной власти. Поэтому объединение этих разнородных явлений имеет свои негативные стороны. Вопросы территориальной организации государственной власти (например, федерация) и вопросы организации власти территориального коллектива (например, сельский сход) решаются в конституционном праве по-разному. В связи со всем этим в данном учебнике соответствующие вопросы разделены, термин «форма государственного устройства» не употребляется, а словосочетания «формы территориально-политического устройства государства» и «формы территориально-политической организации государства» использованы как синони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ссификация форм территориально-политического устройства государства. Традиционно различаются две основные формы территориально-политического устройства государства: унитарное и федеративное государство. Конфедерация является союзом государств, в основном это международно-правовое объединение, но в нем есть некоторые конституционно-правовые элементы, и потому о конфедерациях тоже иногда упоминается в конституционном праве (хотя в настоящее время конфедераций в мире нет). Существуют и другие союзы и содружества государств (Европейский союз, британское Содружество, СНГ и т.д.), в отдельных из них тоже есть более (Европейский союз) или менее (СНГ) значительные элементы конституционно-правового регулирования. В созданном в 1996 г. Сообществе Белоруссии и России (в 1997 г. преобразовано в Союз) существуют общие органы, решения которых могут иметь обязательную силу для обоих государств. Эти объединения тоже в какой-то мере могут изучаться не только в международном публичном праве, но и в конституционн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ой территориально-политической организации государственности является также автономия, особенно политическая автономия, тем более если она создана на основе самоопределения этнических групп, национальных меньшинств. В последние десятилетия в некоторых странах (Испания, Италия и др.) сложилось так называемое регионалистское государство, сочетающее разнообразные элементы унитаризма, федерализма, автономии и являющееся, по существу, переходным от унитаризма к федерализм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дминистративно-территориальное деление (области, районы и др.) также изучается в конституционном праве, но поскольку в соответствии с ним строятся органы местного самоуправления, оно рассматривается в главе, посвященной и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2. Унитарное государство</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ятие унитарного государства. Конституции, закрепляющие унитарный характер государства, либо содержат этот термин (например, Бангладеш, Румыния), либо говорят о едином, неделимом государстве (Франция, Таиланд). Унитарное государство (от латинского слова «унус» — один) — это единое государство, состоящее не из государственных образований (штатов и т.д.), хотя в его составе могут быть и отдельные автономные государственные образования, а из административно-территориальных единиц — областей, провинций, губерний, которые затем делятся на районы, уезды, а последние — на общины, коммуны. В отдельные административно-территориальные единицы обычно выделяются крупные и средние города, некоторые из них еще от прежних времен имеют свои хартии самоуправления. Такие города могут иметь статус общин с более широкими полномочиями, а могут быть городами центрального подчинения (в странах тоталитарного социализ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исло звеньев административно-территориального деления может быть различным. В отдельных очень мелких государствах (например, в Науру и Тувалу в Океании, население каждого из которых не достигает 10 тыс. человек) вообще нет административно-территориального деления, в одних странах оно двухзвенное (например, области и общины в Болгарии), в других — четырехзвенное (регионы, департаменты, районы, общины во Франции). Наиболее распространено деление типа область — район — община. В каждой из административно-территориальных единиц имеются органы управления: иногда государственные (назначенные сверху губернаторы), иногда избираемые органы местного самоуправления, иногда, как во Франции или на Украине, и те, и другие. В административно-территориальных единицах, которые рассматриваются как территориальные коллективы, всегда есть избранные населением органы (иногда вместе с назначенными «сверху» чиновниками), в тех же, которые такого статуса не имеют и не являются общинами, действуют назначенные должностные лиц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федеративных государствах административно-территориальное деление — это деление субъектов федерации, его устанавливают они сами. Мелкие субъекты (штаты, провинции, земли и др.) имеют в своем составе только один уровень административно-территориальных единиц — общинный, но в крупных субъектах бывает и два звена — районное и общинное.</w:t>
      </w:r>
    </w:p>
    <w:p>
      <w:pPr>
        <w:pStyle w:val="Normal"/>
        <w:spacing w:lineRule="auto" w:line="360" w:before="0" w:after="0"/>
        <w:ind w:firstLine="709"/>
        <w:jc w:val="both"/>
        <w:rPr/>
      </w:pPr>
      <w:r>
        <w:rPr>
          <w:rFonts w:cs="Times New Roman" w:ascii="Times New Roman" w:hAnsi="Times New Roman"/>
          <w:sz w:val="28"/>
        </w:rPr>
        <w:t>Наряду с административно-территориальными единицами в зарубежных государствах встречаются и другие территориальные образования. В штатах США, в Великобритании, Канаде создаются школьные, экологические округа (этими вопросами руководят в основном избранные населением лица, работающие на общественных началах или оплачиваемые из местного бюджета), во Франции историческими единицами являются кантоны. Последние не имеют собственной администрации, но используются как организационно-территориальная основа для выборов генеральных советов более крупных административно-территориальных единиц — департамен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ы унитарных государств. Унитарное государство состоит в основном из административно-территориальнх единиц, но в сложном унитарном государстве имеются автономные единицы. В простом унитарном государстве существует только административно-территориальное деление, автономных образований н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степени централизации принято различать централизованные, децентрализованные и относительно децентрализованные государства. В централизованном унитарном государстве во все звенья административно-территориального деления, включая общинное звено и иногда даже деревни, назначаются «сверху» чиновники для управления ими или такие чиновники утверждаются вышестоящими органами из числа кандидатур, предложенных местным собранием, местным представительным органом. Последнее имеет место, например, в Индонезии, Таиланде. В меньшей степени, но все же централизованным является унитарное государство, в областном звене которого (например, в областях Болгарии, воеводствах Польши) нет представительных органов, этими административно-территориальными единицами единолично управляют назначенные представители правительства (начальники областей — управители в Болгарии, воеводы в Польш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ецентрализованном унитарном государстве нет назначенных на места (в административно-территориальные единицы) представителей правительства, обладающих общей компетенцией по управлению. На местах, в мелких административно-территориальных единицах, созываются сходы граждан, в более крупных избираются советы (Великобритания, штаты США, провинции Канады и др.). Местные должностные лица (например, казначей, шериф и т.д.) тоже зачастую избираются непосредственно населени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носительно децентрализованное унитарное государство характеризуется тем, что в высших звеньях административно-территориального деления (обычно кроме районного звена) есть два органа: назначенный сверху чиновник общей компетенции (комиссар, префект) — представитель государственной власти и избранный населением совет — орган местного самоуправления. В городах, общинах такой совет (муниципалитет) избирает мэра, который занимается управлением. Подобная система существует во Франции, ее заимствовали также некоторые франкоязычные страны Африки, но в более централизованном варианте. Мэр может быть избран и непосредственно населени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веденная классификация в определенной мере является условной. При единоличном воеводе в Польше существует совещательный орган — сеймик, куда каждая община (гмина) посылает двух представителей. Во Франции в большинстве звеньев есть выборные органы, но в районном звене такого органа нет, все дела вершит супрефект, который контролирует также деятельность нижестоящих муниципальных советов. В Индонезии все-таки есть в областях выборные советы, решения которых, правда, нуждаются в утверждении назначенными губернатор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ецентрализованном унитарном государстве границы между административно-территориальными единицами, особенно среднего и низового уровня, изменяются по соглашению между ними, без участия центральных органов государства. В централизованном государстве такие изменения требуют согласия центра. Это относится иногда даже к изменению границ общин.</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3. Автоном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ятие автономии. В широком смысле слова автономия в конституционном праве означает предоставление какой-либо части государства (например, Аландским островам в Финляндии, Крыму на Украине), нескольким частям (двум округам, населенным индейскими племенами в Никарагуа, двум округам, населенным в основном гагаузами в Молдавии), всем однопорядковым единицам (например, областям в Италии), наконец, всем разнопорядковым административно-территориальным единицам (в Японии) внутреннего самоуправления, самостоятельности в решении местных вопросов. Именно в этом смысле конституция Японии 1946 г. говорит о «принципе местной автономии». Иногда такую автономию называют областной, имея в виду не только единицы областного уровня, но и другие. В большинстве случаев, однако, под автономией понимаются особые политико-территориальные единицы, созданные с учетом национального состава, культуры, традиций, быта проживающего в них населения (например, Корсика во Франции, Северная Ирландия в Великобритании, Иракский Курдистан). Ниже рассматривается именно автономия такого рода, а не просто автономия административно-территориальных единиц.</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втономные образования иногда создаются законом сверху (в Ираке), иногда предварительно проводится референдум в районах предполагаемой автономии, после чего издается соответствующий закон (Филиппины). Нередко создание автономии является результатом длительной и упорной борьбы населения данной территории, особенно если это население характеризуется этническими особенностями. Компетенция автономных образований определяется конституцией (Италия) или специальными законами о конкретной автономии (Великобрит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ды автономии. В зависимости от того, компактно или разрозненно проживают этнические и иные общности, а также от других обстоятельств в зарубежной литературе используются три характеристики автономии :персональная, корпоративная и территориальна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сональная автономия обычно создается, когда какие-либо этнические группы, национальные меньшинства проживают разрозненно (например, в Австрии, в Венгрии) и создают свои объединения, которые в основном занимаются вопросами культуры, быта, но могут участвовать в политической жизни путем представительства (с правом совещательного голоса) при некоторых центральных органах государ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рпоративная автономия обычно связывается с существованием лингвистических общностей, для которых нередко резервируется определенная доля мест в государственном аппарате, а государственные служащие других этнических групп, работающие в данном районе, должны знать язык и быт местного населения, живущего небольшими группами вперемежку с другими народностями (существует экзамен по языку для государственных служащих). Кроме того, судебный процесс, преподавание в школе могут осуществляться на местном языке. Такую форму автономии имеют, например, так называемые зарегистрированные касты и племена в Инд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рриториальная автономия обычно бывает национально-территориальной или этнотерриториальной (первое название в литературе зарубежных стран почти не применяется), но бывает и основанной не на этнических признаках, а на учете особенностей культуры, традиций, быта населения данной территории. Территориальная (этнотерриториальная) автономия образуется только в случае компактного расселения этнических групп или иных групп, отличающихся другими особенностями. Создаются автономные области, округа, районы, иные автономии, часто имеющие официальна лишь географические названия (например, Азорские острова в Португалии), иногда включающие в название наименование национальности (Иракский Курдистан), а в отдельных случаях — и определение автономии (Автономная Республика Кры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огда одна и та же этническая группа одновременно использует разные формы автономии (например, саамы в Швеции и Норвег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ечественной литературе принято различать две главные формы автономии: национально-территориальную (этнотерриториальную) и культурно-национальную. Обе они, как видно из их названий, связаны с этническими характеристик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объема полномочий существуют две формы национально-территориальной (этнотерриториальной) автономии: политическая (ее часто называют еще государственной, законодательной) и административная. Политическая автономия имеет некоторые признаки государственности. Она (ее органы) обладает правом законодательства по местным вопросам (перечень этих полномочий указан в конституции, например в Италии, или определяется специальным закон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Ираке — законом об Иракском Курдистане 1974 г.). Иногда ей принадлежит также право участия в решении некоторых общегосударственных вопросов, в том числе при переговорах о международных соглашениях, если они затрагивают вопросы автономных образований, как это имеет место в Португалии (Азорские острова и некоторые другие автономные образования Португалии). В политической автономии создается местный парламент, иногда двухпалатный. Законы, принимаемые им, не должны противоречить интересам государства и его составных частей. Такие законы обычно могут издаваться по вопросам организации административных учреждений, подчиненных данному автономному образованию, административно-территориального деления автономии, местной полиции, рынков, санитарии, ремесленного обучения, дорожной сети, сельского хозяйства и др. Политическая автономия образует свой орган местной исполнительной власти. Это может быть коллегия, избранная законодательным собранием (советом) автономии, а может быть и его председатель, выступающий как глава исполнительных служб. В отличие от субъектов федерации, которые имеют иногда свою судебную систему вплоть до верховных судов (например, в США), автономные образования своих судов не имеют. В государстве существует единая судебная система, и суды, расположенные на территории политической автономии, входят в нее. В очень редких случаях политическое автономное образование имеет свое гражданство и свою конституцию. Гражданин автономии одновременно является гражданином государства, а если автономия входит в состав субъекта федерации — еще и гражданство этого субъекта. Ныне свою конституцию имеет Автономная Республика Крым на Украине, но собственного гражданства она не име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личные формы политической автономии существуют во многих странах. Это Северная Ирландия в Великобритании (правда, более четверти века в ней существует прямое правление Лондона, а местный парламент распущен из-за жестоких столкновений между католиками и протестантами), Аландские острова в Финляндии, населенные преимущественно шведами, Гренландия в Дании (Гренландия пользуется значительной самостоятельностью: хотя Дания является членом Европейского союза, гренландцы на референдуме отказались от участия в нем), Корсика во Франции и др. Политическая автономия есть в постсоциалистических государствах. Помимо упоминавшегося Крыма это Республика Каракалпакия в Узбекистане, Республика Нахичевань в Азербайджане. По конституции Азербайджана 1995 г. Нахичевань — это автономное государство. Есть политическая автономия в Грузии. Правда, ситуация в Грузии до конца не определилась, между Грузией и ее автономией — Абхазией — шла настоящая война, а сейчас ведутся переговоры о создании федерации или иной фор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дминистративная автономия не обладает правом издавать свои местные законы, хотя ее представительные органы издают нормативные акты в пределах ее полномочий. Однако по сравнению с обычными административными единицами, которые тоже издают нормативные акты местного значения, административная автономия обладает некоторыми дополнительными правами. В Китае представительные органы автономных образований могут принимать акты (положения) об автономии (такие акты подлежат утверждению вышестоящих представительных органов или Постоянного комитета Всекитайского собрания народных представителей), могут изменять или отменять акты вышестоящих органов государства, если такие акты не соответствуют местным условиям (но с разрешения вышестоящих органов), могут участвовать во внешнеэкономических отношениях в соответствии с законами государства. В районах административной автономии в судопроизводстве может применяться местный язык, учитываются обычаи населения, на местном языке издаются газеты, осуществляются радиопередачи, он используется для обучения в школах. Кроме того, государственный аппарат комплектуется из лиц, знающих местный язык, коренным жителям отдается предпочтение при формировании местного управленческого аппара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уже отмечалось, автономные образования могут создаваться и i субъектах федеративных государств. Они имеются в Индии, например в штате Ассам. Губернаторы штатов Индии, где есть автономные округе некоторых этнических rpyпп, вправе делать изъятия из законов в польза местных обычаев по вопросам рыбной ловли, лесопользования, сельского хозяйства и др. Автономный край Косово имеется в Сербии — субъекте югославской федер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дминистративная автономия существует в меньшем числе стран чем политическая. В Никарагуа есть два округа на Атлантическом побережье, населенных индейскими англоговорящими племенами, в Молдавии — два округа, где проживают гагаузы, в Индии автономия создаете для некоторых мелких народностей в отдельных штатах. Больше всего автономных образований в Китае (более сотни). В этой стране есть три ступени автономии: автономные районы, являющиеся наиболее крупными автономными образованиями (в том числе крупнейший из них Тибет), автономные округа (среднее звено) и автономные уезды (низовое зве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яду с двумя формами территориальной автономии в некоторых странах используется культурно-национальная автономия. Она применяется там, где национальности, этнические группы живут не компактно, а разрозненно, вперемежку с представителями других этнических групп. В этом случае национальности создают свои организации и выборные органы, которые занимаются преимущественно вопросами языка и культуры, иногда посылают представителя данной этнической группы в парламент (с правом совещательного голоса), имеют представителя (или избранный этнической группой совет) при правительстве государства. С ними консультируются при решении вопросов языка, быта, культуры. Эта форма используется в Австрии в отношении венгров, словенов, хорватов, чехов и некоторых других разрозненно живущих национальностей, в Венгрии в отношении представителей более 10 различных национальных групп, в Скандинавских странах (Финляндии, Швеции, Норвегии) в отношении прежде всего саамов. Саамы создают свои выборные советы, которые часто называют саамскими парламентами. Есть и межгосударственный совет саамов, он не столько занимается вопросами языка и культуры, сколько регулирует оленеводство (определяет районы и периодичность выпасов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екоторых странах существуют своеобразные полуавтономные образования. К их числу относятся так называемые исторические единицы Великобритании — Шотландия и Уэльс. В главных городах этих единиц страны есть свои ведомства, в правительство Великобритании входят министры по делам Шотландии и Уэльса (а также Северной Ирландии, которая является автономией), но предложение об автономии Шотландии и Уэльса было отвергнуто на референдуме их избирателями. В отдельных странах Африки есть межгосударственная «кочевая автономия» для туарегов — кочевых племен, определены границы их сезонных миграций, охватывающих разные государ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целом возрастает богатство разных форм автономии, ее разнообразие, увеличивается численность автономных образований в мире. Вместе с тем есть и конституционные запреты создавать автономные образования. Конституция Болгарии 1991 г. запрещает создавать территориальную автономию в стране исходя из того, что ей достаточно местного самоу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4. Федерац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ятие федеративного государства. Термин «федерация» происходит от латинского слова «федераре», что означает «объединять», «укреплять союзом». Это сложное государство. В отличие от унитарного государства, которое целиком или в основе своей состоит из административно-территориальных единиц (как мы видели, в некоторых унитарных государствах есть также автономные образования), составными частями федерации являются государства-члены или государственные образования. Они называются по-разному: штаты (США, Индия и др.), земли (Австрия, Германия), провинции (Канада, Пакистан и др.), кантоны (Швейцария), эмираты (ОАЭ) и т.д. Обобщенно их называют обычно субъектами федерации. Этот доктринальный термин принят теперь и отдельными конституциями. Наряду с субъектами федерации, которые занимают всю (например, Австрия) или подавляющую часть территории государства (Индия), существуют иногда и другие части федеративного государства: территории или союзные территории (например, Индия, США), владения (Венесуэла), федеральный или столичный округ (Бразилия, Нигерия), ассоциированные государства, занимающие особое положение (СШ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среди зарубежных стран существует 23 федеративных государства: 6 в Европе (Австрия, Бельгия, Германия, Швейцария, Югославия, а также созданная в 1995 г. сербо-хорвато-мусульманская федерация в Боснии и Герцеговине — бывшей республике Югославии, а ныне самостоятельном государстве), 4 в Азии (Индия, Малайзия, ОАЭ, Пакистан), 6 в Америке (Аргентина, Бразилия, Венесуэла, Канада, Мексика, США), 4 в Африке (Коморские Острова, Нигерия, Танзания, Эфиопия, где федерация учреждена в 1994 г.), 3 в Океании (Австралия, Папуа — Новая Гвинея, Соединенные Штаты Микронезии). Многие из них имеют свои особенности, но сербо-хорвато-мусульманская федерация уникальна: это «государство в государстве», федеративное государство внутри унитарного. Таким путем на основе международного соглашения был найден выход для прекращения длительных военных действий, возникших на этнической и религиозной основ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ьшинство федераций - крупные и средние государства, в которых в совокупности проживает около трети населения Земли. Среди них есть мощные в экономическом отношении страны (Германия, США и др.), небольшие государства с высоким уровнем развития (Австрия, Бельгия и др.), но есть и отсталые государства, где промышленность развита крайне слабо (Нигерия) или ее вообще нет (Коморские Острова).</w:t>
      </w:r>
    </w:p>
    <w:p>
      <w:pPr>
        <w:pStyle w:val="Normal"/>
        <w:spacing w:lineRule="auto" w:line="360" w:before="0" w:after="0"/>
        <w:ind w:firstLine="709"/>
        <w:jc w:val="both"/>
        <w:rPr/>
      </w:pPr>
      <w:r>
        <w:rPr>
          <w:rFonts w:cs="Times New Roman" w:ascii="Times New Roman" w:hAnsi="Times New Roman"/>
          <w:sz w:val="28"/>
        </w:rPr>
        <w:t>Возникновение федеративных государств и их структура. Создание федераций в зарубежных странах проходило по-разному. Некоторые из них были созданы на основе союза, объединения независимых государств (например, образование Танзании на основе объединения Танганьики и Занзибара в 1964 г.), объединения или вступления в союз государственных образований или политических единиц, имевших фактически (но не юридически) некоторые признаки государственности (штаты в США, кантоны в Швейцарии, эмираты в ОАЭ). Многие федерации образовывались «сверху», актами государственной власти (Индия при реорганизации федерации в 1956 г., современный Пакистан на основе конституции 1973 г.). Первая группа федераций стала называться федерациями на основе союза или договорными федерациями. В прошлом в некоторых из них (в так называемых социалистических федерациях, но не всегда: в Чехословакии, например, этого не было) субъекты федерации сохраняли суверенитет и право сецессии (выхода) из федерации, что было записано и в конституциях. Отсюда проистекала концепция «двойного суверенитета» федерации и ее субъектов, членов. Субъекты такой федерации обязательно имели свои конституции, свое гражданство. Границы субъектов не могли быть изменены без их соглас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ая группа федераций — это федерации на основе автономии, или конституционные федерации. Субъекты таких федераций не обладают суверенитетом (конституционное положение о внутреннем суверенитете штатов в Мексике относится лишь к самостоятельному решению ими внутренних вопросов), зачастую не имеют собственных конституций, их границы иногда изменяются актами центральных органов (парламента). При этом мнение субъектов (штатов, провинций и т.д.) должно быть выслушано, но оно имеет лишь консультативный характе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ление федераций на указанные две группы в современных условиях имеет преимущественно исторический характер. После распада социалистических федераций не стало конституций, где говорится о суверенитете субъектов и о праве выхода. Подавляющее большинство федераций основаны фактически на принципах автономии составных частей. Единственным исключением является конституция Эфиопии 1994 г., где говорится о праве выхода из состава федерации, но это право сформулировано не как право штатов, а как право национальнос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точки зрения структуры различают симметричные и асимметричные федерации. В первом случае в состав федерации входят только однопорядковые субъекты (например, земли в Австрии, Германии, эмираты в ОАЭ), несубъектов — федеральных территорий, владений и Др. — в ее составе нет. Абсолютно симметричная федерация предполагает полное равенство субъектов, их одинаковый статус и полномочия. На деле таких федераций нет. В Германии земли представлены неодинаково в верхней палате, в ОАЭ эмираты имеют неодинаковое представительство в однопалатном консультативном Национальном собрании. В трети зарубежных федераций есть несубъекты — особые территориальные образования. Во всех зарубежных федерациях есть какие-то элементы асимметрии, если не юридические, то фактические (ср., например, влияние каждого из двух субъектов — Сербии и Черногории — на федеральные дела в Югослав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рубежной литературе различаются также интеграционные и деволюционные федерации. В первых при сохранении особенностей составных частей высока степень централизации, во вторых преобладает тенденция все большего учета специфики различных субъектов федерации, в связи с чем положение отдельных субъектов может быть не совсем одинаковым. В отечественной литературе первая группа обычно называется централизованными федерациями (к ней относится большинство федераций, основанных на автономии), вторая — относительно децентрализованными федерациями (к ней относится и часть федераций, основанных на автономии). Это различие определяется не столько путем анализа конституционных документов, сколько практической политикой, реальным положением де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уке и конституционной практике используются три различных подхода к структуре федерации: национально-территориальный, территориальный и комплексно-территориальный. В «чистом» виде ни один из них не применяется, всегда используются несколько факторов, следовательно, имеются элементы комплексного подхода. Речь в данном случае идет о том, какому из факторов придается решающее, доминирующее значение. Подавляющее большинство федераций в зарубежных странах построено по территориальному признаку. Национальный момент не учитывался, а зачастую и не мог быть учтен. Германия, Мексика, Бразилия, ОАЭ, США, Швейцария построены по территориальному признаку. При создании некоторых из них учитывались исторические, а иногда экономические или географические факто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марксистско-ленинской концепции федерализма доминирует национально-территориальный принцип создания федерации. Это значит, что субъекты федераций должны создаваться по национальному признаку, на территориях, где компактно проживает та или иная этническая группа (в марксистской теории говорится обычно о нациях). Составное слагаемое этого принципа — «территориальный» — было направлено против «ревизионистов», предлагавших культурно-национальную автономию, о которой говорилось выше. Национально-территориальный принцип был положен в основу прежней югославской федерации, которая распалась в 1991 г., Чехо-Словакии, прекратившей свое существование с 1 января 1993 г. в связи с разделением на два государства: Чехию и Словакию. Распался Советский Союз, построенный по национально-территориальному принципу. Использование этого принципа без учета реальной обстановки в ряде случаев породило сепаратизм, чем воспользовалась этнократия. Однако это не значит, что данный принцип не может быть применен в соответствующих условиях. В 1993 г. небольшая Бельгия была преобразована в федерацию по национально(этно)-территориальному принципу. Он использован в конституции Эфиопии 1994 г. В своеобразных условиях Индии также частично используется этот принцип в форме территориально-лингвистического подхода к структуре федер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в науке и конституционной практике предпочтение чаще всего отдается комплексно-территориальному подходу. Он предполагает, что может быть учтен национальный фактор, как в Бельгии, но наряду с этим используются и все другие факторы: исторические, экономические, географические и иные, как в Индии, Пакистане, Малайз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бъекты федерации и их правовое положение. Подавляющую часть территории федеративных государств занимают субъекты федерации (в некоторых федерациях, например, в Малайзии, ОАЭ, вся территория состоит только из субъектов). Их число неодинаково: от 2 в Танзании до 50 в США. В Соединенных Штатах Микронезии и Пакистане — по 4 субъекта, в Эфиопии — 9, в Малайзии — 13, в Мексике — 31 и т.д. Субъекты федерации называются по-разному: штаты — в США, Индии, Эфиопии; провинции — в Канаде, Пакистане; земли — в Австрии, Германии; кантоны — в Швейцарии; эмираты — в ОАЭ.</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бъекты федерации часто имеют свои конституции (в США, Мексике — все штаты, в Танзании — только Занзибар, в Индии свой конституционный закон имеет штат Джамму и Кашмир), но в провинциях Канады и Пакистана, у штатов Венесуэлы конституций нет. В отличие от автономии субъекты федераций сами принимают свои конституции, которые не нуждаются в утверждении центральных органов (речь, разумеется, идет о тех федерациях, где субъекты имеют свои конституции). Субъекты федераций создают свои парламенты (кроме ОАЭ, где субъектами управляют абсолютные монархи — эмиры). Эти парламенты могут быть и однопалатными, и двухпалатными (в Индии, например, часть штатов имеют двухпалатные парламенты, а часть — однопалатные). Парламенты издают местные законы. В Швейцарии в некоторых небольших кантонах законы принимаются народными собраниями. Штаты имеют свое правительство (его глава — губернатор, премьер-министр, главный министр), могут иметь собственную судебную систему, вплоть до верховных судов штатов, действующих параллельно с федеральными судами (например, в США), но во многих федерациях (например, в Канаде) у провинций собственной судебной системы нет. Субъекты федераций могут иметь свое гражданство (в США его имеют все штаты, а в Индии и Пакистане у субъектов федерации собственного гражданства нет). Иногда штаты имеют свои символы (герб, флаг, столицу), могут заключать между собой неполитические союзы (создание федеративных образований, иных, чем существующая федерация, им запрещено), а также соглашения экономического и культурного характера с субъектами федераций других государств (это делается главным образом между субъектами, близкими по языку, а иногда и с другими государствами, например соглашения франкоязычного Квебека в Канаде с Франци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огда субъекты федераций создают свои представительства в других государствах, но только с разрешения министерства иностранных дел. Такие представительства выполняют лишь задачи экономического и культурного, но не политического характе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бъекты федераций представлены во второй палате федерального парламента, которая считается специфическим органом выражения их интересов. Они имеют в этой палате или равное представительство, независимо от численности населения (по 2 сенатора от каждого штата США, по 3 — в Бразилии), или неравное, которое зависит от численности населения, хотя и не пропорционально ему (например, от 3 до 6 от каждой земли в Германии, от 1 до 34 от каждого штата в Индии). Нет такого представительства в Танзании — там парламент однопалатный и действует иной порядок представительства субъектов в нем, в ОАЭ нет избираемого парламента, но есть консультативное однопалатное собрание при правительстве с разным представительством эмира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Штаты иногда создают свои координационные органы (совет глав правительств штатов, национальная ассоциация легислатур — законодательных органов штатов), иногда несколько штатов объединяются в крупные экономические районы, которые не создают свои политические органы, но образуют разного рода экономические комитеты по различным совместным программ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субъекты в федеративных, государствах. Наряду с субъектами в состав многих федеративных государств входят территориальные образования, не являющиеся субъектами федерации. Это федеральный округ — столица с прилегающими окрестностями (округ Колумбия со столицей Вашингтоном в США, столица Бразилиа в Бразилии, федеральный округ Абуджа в Нигерии и т.д.), федеральные территории (например, остров Гуам в США), федеральные владения (обычно это прибрежные острова, которые не населены или население которых имеет переменный состав — служба маяков, метеостанций и т.д.). В США есть так называемые ассоциированные государства — Пуэрто-Рико, Республика Маршалловых Островов, Соединенные Штаты Микронезии, Республика Палау. Число различного рода несубъектов невелико (9 в Австралии, 6 в Индии, 2 в Венесуэле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авные части федераций, не являющиеся субъектами, своих конституций не имеют. В некоторых случаях они создают местные парламенты, которые в Индии, например, принимают даже местные законы, но эти законы требуют санкции назначаемого губернатора, да и сами парламенты действуют скорее как совещательные органы при нем. Владения целиком управляются федеральными органами, лишь в отдельных из них есть племенные советы. Ассоциированные государства теоретически независимы (Республика Палау, Соединенные Штаты Микронезии, Республика Маршалловых Островов являются даже членами ООН), но ответственность за их оборону и внешние сношения несет правительство США, сами они никаких внешнеполитических акций не осуществляют. Несубъекты федерации за редкими исключениями не представлены в верхней, федеральной палате парламента (в Бразилии и Нигерии они посылают представителей в сенат, но меньшее число, чем штаты). В США несубъекты посылают одного делегата (резидент-комиссара и т.д.) в нижнюю палату парламента с правом совещательного голо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блема сецессии субъектов. Как отмечалось, в настоящее время конституционное право не признает права выхода субъектов из состава федерации, признается лишь право самоопределения внутри федерации. Единственным, хотя и своеобразным исключением, как отмечалось, является конституция Эфиопии 1994 г. Остальные конституции о таком праве умалчиваю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акты сецессии, удачные и неудачные, все же бывали. В XIX в. группа кантонов попыталась выйти из состава Швейцарии, образовав свое объединение — Зондербунд (особый союз). Они были возвращены в федерацию с помощью вооруженных сил. В США в связи с попыткой выхода из федерации 11 южных штатов была Гражданская война 1861— 1865 гг. Уже тогда Верховный суд США сформулировал конституционный принцип: наш союз нерасторжим. В XX в. попытки сецессии отдельных штатов были предприняты в Австралии, Мексике, Нигерии, но были пресечены силой оружия (в Австралии — судебным приказом). В 1985 г. и в 1995 г. для сецессии франкоязычного Квебека из Канады был использован референдум, но оба раза сепаратистам не удалось собрать большинства голосов (правда, в последний раз сторонники единства одержали победу с незначительным большинством голосов — приблизительно 40 ты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чале 90-х годов несколько республик («социалистические республики» Словения, Хорватия и др.) вышли из состава Югославии и применение вооруженных сил не остановило сецесс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70-х годах сецессия Бенгалии из Пакистана была осуществлена вооруженным путем, при помощи войск Индии. Образовалось государство Бангладеш. В Малайзии конституция не предусматривает права выхода, но в 1965 г. Сингапур вышел из ее состава мирным путем и образовал собственное государство; каких-либо вооруженных мер по его возвращению в федерацию не предпринималось.</w:t>
      </w:r>
    </w:p>
    <w:p>
      <w:pPr>
        <w:pStyle w:val="Normal"/>
        <w:spacing w:lineRule="auto" w:line="360" w:before="0" w:after="0"/>
        <w:ind w:firstLine="709"/>
        <w:jc w:val="both"/>
        <w:rPr/>
      </w:pPr>
      <w:r>
        <w:rPr>
          <w:rFonts w:cs="Times New Roman" w:ascii="Times New Roman" w:hAnsi="Times New Roman"/>
          <w:sz w:val="28"/>
        </w:rPr>
        <w:t>В Чехословакии сецессии не было. Произошло разделение государства на два: Чехию и Словакию. В 1991 г., используя конституционные положения, из состава СССР вышли Латвия, Литва и Эстония, ставшие самостоятельными государствами. В результате Беловежских соглашений самостоятельными государствами стали Россия, Белоруссия, Украина, вышедшие из состава СССР, а затем и другие бывшие союзные республики — Азербайджан, Армения, Грузия, Казахстан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межевание предметов ведения федерации и ее субъектов. Поскольку и федерация в целом, и ее субъекты обладают качествами государственности, конституции федеративных государств размежевывают предметы ведения федерации и ее субъектов, чего не делается при определении полномочий даже политической автономии (в последнем случае предоставляется лишь право издания местных законов по некоторым вопросам). Существует несколько способов такого размежевания, в основе которых лежит различное сочетание четырех элемен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исключительные полномочия федерации; 2) исключительные полномочия субъектов; 3) совместная компетенция федерации и субъек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остаточные полномочия, не охваченные ни одним из перечисленных элемен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удно точно классифицировать способы размежевания полномочий (предметов ведения) федерации и ее субъектов из-за множества оговорок, запретительных формулировок, несовершенства содержащихся в конституциях перечней полномочий, из-за того, что в одной и той же конституции иногда используются элементы разных способов, из-за казуистичности формулировок. Но в основном такие способы могут быть сведены к пяти вариантам. Первый способ состоит в том, что конституция устанавливает исключительную компетенцию федерации, а все остальные вопросы относит к ведению ее субъектов. Компетенция федерации может быть установлена путем перечня вопросов, относящихся к ее исключительному ведению (так была установлена компетенция федерации, например, в Танзании по конституции 1977 г., перечислявшая 17 вопросов общего значения; таким же образом предусматривает 19 пунктов с подпунктами конституция Эфиопии 1994 г.). В этом случае дается перечень вопросов, по которым федеральные органы могут принимать законы. Компетенция федерации может быть определена и «негативным способом» — путем запрета субъектам федерации принимать законы по указанным в конституции вопросам. К предметам ведения федерации обычно относятся оборона, внешняя политика, авиатранспорт, железные дороги, почта, телеграф и др. Только федерация может регулировать эти вопросы актами, принимаемыми ее органами. При данном способе регулирования тенденция заключается обычно в том, что полномочия федерации расширяются, нередко путем толкований конституции суд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ой способ размежевания предметов ведения заключается в том, что устанавливается исключительная компетенция субъектов федерации, в которую федеральные органы не могут вмешиваться. Это редкий способ размежевания предметов ведения, и в чистом виде он сейчас не применяется, но как частный случай наряду с другими используется конституциями США, Швейцарии и некоторых других стран. Он дает определенные гарантии субъектам от вмешательства в сферу их ведения со стороны федеральных органов. Однако к ведению субъектов обычно отнесены вопросы, не имеющие принципиального знач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третьем способе конституции устанавливают две сферы компетенции: федерации и ее субъектов (Аргентина, Канада и др.). Часто в конституции дается перечень вопросов, относящихся к обеим сферам, а иногда четко перечислены только федеральные полномочия, полномочия же субъектов охарактеризованы в «негативном плане» — говорится, какие меры федерация не вправе применять по отношению к ее субъектам. В конституции Швейцарии исчерпывающего перечня полномочий ни в одной статье не дается, полномочия федерации и штатов сформулированы казуистично и разбросаны по разным статьям конституции. При этом особое значение приобретает вопрос об остаточных полномочиях, не упомянутых ни в том, ни в другом перечне. Поэтому в конституции может содержаться специальная оговорка, согласно которой не названные в конституции полномочия могут быть отнесены к компетенции либо федерации, либо ее субъектов. В первом случае это означает огромное расширение полномочий федерации, во втором даются дополнительные полномочия субъектам, укрепляется их самостоятель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твертый способ размежевания предметов ведения состоит в том, что указываются три их сферы: компетенция федерации, ее субъектов и совместная компетенция федерации и субъектов. Сфера совместной компетенции часто называется в конституциях и теории совпадающей, конкурирующей компетенцией. Наиболее подробный перечень такого рода содержится в конституции Индии 1949 г. В специальном приложении к ней названы 97 вопросов, относящихся к компетенции федерации, 47 вопросов совпадающих полномочий и 66 вопросов, относящихся к компетенции штатов. Многие из этих вопросов имеют комбинированный характер: под одним и тем же номером обозначаются не совсем сходные вопросы. Остаточные полномочия отнесены к ведению федер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т способ размежевания компетенции является довольно сложным, использование его затруднено ввиду сходства многих вопросов, расписанных по разным рубрикам. Такую детализацию конституции федеративных государств, кроме Индии, не использую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конец, пятый способ размежевания компетенции присущ конституциям Пакистана, Нигерии и некоторых других стран. Он заключается в том, что конституция дает перечень только двух сфер: федеральной и совместной компетенции. Перечня же исключительных полномочий субъектов не существует (в конституции Пакистана, правда, о нем упоминается, но на деле его нет). Конституция содержит общую формулировку: все вопросы, которые не вошли в указанные два перечня (остаточные полномочия), относятся к исключительному ведению субъектов федерации, и в этой сфере закон субъекта федерации имеет преимущество по отношению к федеральному закону, т.е. действует закон субъекта, а не федеральный закон. Такой подход имеет преимущества по сравнению с охарактеризованной выше трехчленной классификацией. Он избавляет от излишней «жесткости» списков (а при любой тщательности их составления что-то может быть упущено, забыто), способствует укреплению самостоятельности субъектов в рамках федеральной конституции. В новейших федеральных конституциях все чаще используется именно этот спосо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яду с рассмотренными пятью основными способами размежевания компетенции в некоторых конституциях федераций применяются i другие способы. Так, в Австрии разделены вопросы, относящиеся к ком потенции законодательной и исполнительной власти федерации и ее субъектов. Конституция этой страны содержит также понятие «основы законодательства». Их устанавливает федерация, а субъекты (земли) в соответствии с этим издают местные законы. Оригинальный способ размежевания компетенции применен конституцией Бразилии 1988 г. Она предусматривает размежевание предметов ведения при участии не только федерации и штатов, как это принято в других государствах, но и федерального округа и муниципий (в последнем случае — административно-территориальных единиц внутри штатов). Эта конституция различает: исключительную компетенцию союза (федерации), совместную компетенцию союза, штатов, федерального округа и муниципий и, наконец, компетенцию союза, штатов и федерального округа по законодательству. Остаточные полномочия отнесены либо к компетенции штатов, либо к компетенции муницип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ы участия субъектов федерации в решении общегосударственных вопросов. Существует множество таких способов. К их числу относятся: 1) осуществление совместной компетенции федерации и ее субъектов. По вопросам совместной компетенции могут быть изданы и законы федерации, и законы ее субъектов, но в данной сфере отношений превалирует федеральный закон, действует он, а не закон субъекта федерации; 2) создание особой палаты в парламенте, обычно называемой сенатом и рассматриваемой как орган специфического представительства субъектов (установлено представительство в данную палату от субъектов в равном или неравном количестве). Федеральный закон не может быть принят без согласия этой палаты. Он принимается без ее согласия, только если нижняя палата преодолеет отказ верхней палаты (ее вето) квалифицированным большинством голосов; 3) автоматическое включение по должности должностных лиц субъектов федерации в общефедеральные органы; 4) периодически созываемые совещания премьер-министра федерации и премьер-министров (главных министров, губернаторов) ее субъектов (Индия, Канада, Папуа — Новая Гвинея и др.); результаты таких совещаний иногда оформляются федеральным законом, иногда, хотя это сделать и не удается, они используются в практической деятельности исполнительных органов; 5) совещания президента и глав исполнительной власти субъектов; 6) совещания руководителей одноименных министерств (департаментов) федерации и ее субъектов, которые во многом формируют политику в данной отрасли экономики, управления. Такого рода совещания направлены также на координацию практических действ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едеральный контроль и федеральное принуждение. Поскольку федеральные конституция и законы имеют верховенство, существует федеральный контроль за соблюдением конституции субъектами федерации. Обычный, регулярный контроль осуществляется конституционными и иными судами (контроль за соответствием актов субъектов федеральной конституции), действует контроль по линии исполнительной власти (в отличие от законодательных органов органы исполнительной власти в большинстве федераций подчинены по вертикали), применяется финансовый контроль (за правильным использованием субсидий федерации ее субъектами)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месте с тем во многих федерациях существуют чрезвычайные способы федерального контроля: введение чрезвычайного положения на территории субъекта (субъектов) федерации, президентское правление в субъектах, федеральное принуждение, институт федеральной интервенции (вмешательства), приостановление собственного управления субъекта федерации. О возможности федерального принуждения говорят конституции США, Германии, других стран. Крайним способом федерального принуждения являются военные действия; они использовались при сецессии некоторых субъектов в США, Швейцарии, Нигерии, Пакистане.</w:t>
      </w:r>
    </w:p>
    <w:p>
      <w:pPr>
        <w:pStyle w:val="Normal"/>
        <w:spacing w:lineRule="auto" w:line="360" w:before="0" w:after="0"/>
        <w:ind w:firstLine="709"/>
        <w:jc w:val="both"/>
        <w:rPr/>
      </w:pPr>
      <w:r>
        <w:rPr>
          <w:rFonts w:cs="Times New Roman" w:ascii="Times New Roman" w:hAnsi="Times New Roman"/>
          <w:sz w:val="28"/>
        </w:rPr>
        <w:t>Возможность введения чрезвычайного положения на части территории субъекта федерации, в субъекте федерации в целом или в федерации подчиняется общим правилам, указанным выше. При введении чрезвычайного положения ограничиваются политические и личные свободы граждан, применяются «жесткие» способы управления и т.д. Чрезвычайное положение вводилось на части территории Индии в связи с действиями террористов, в Пакистане во время этнических столкновений, в Малайзии, на Коморах в связи с попытками военного переворота, в отдельных штатах Мексики в связи с партизанским движением повстанце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ститут президентского правления особенно часто используется в Индии, где было уже более 100 случаев его применения. Президентское правление вводится целиком в штате или в группе штатов сроком на 2 месяца, а в крайнем случае — на 6 месяцев. Основанием для применения этой меры являются массовые беспорядки, исчезновение в штате конституционных властей, иные чрезвычайные обстоятельства (например, массовая коррупция в органах власти штата). Президент издает указ о введении президентского правления по совету кабинета (премьер-министра). Деятельность законодательного собрания штата приостанавливается или оно может быть даже распущено, правительство штата смещается или его деятельность приостанавливается, вся полнота власти по управлению штатом переходит к президенту. Он назначает для этого своего представителя (обычно им бывает назначенный ранее губернатор штата, который в нормальной ситуации не обладает существенными полномочиями, поскольку штатом управляет его правительство, сформированное партией или партиями, имеющими большинство в законодательном собрании штата). Губернатор управляет штатом до тех пор, пока не будет восстановлена нормальная ситуация. После этого деятельность прежних органов штата возобновляется, а если они были распущены и смещены, проводятся новые выборы в законодательное собрание штата, которое формирует его правительство. После этого губернатор утрачивает чрезвычайные властные полномоч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лизкий к этому институт — федеральное принуждение по отношению к земле (землям) в Германии. При применении этой меры парламент земли (ландтаг) распускается, для управления землей назначается федеральный комиссар. Случаев применения федерального принуждения в Германии не был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ститут федеральной интервенции (вмешательства) вдела штатов предусмотрен конституциями латиноамериканских федераций — Аргентины, Бразилии, Венесуэлы, Мексики, а также конституцией Эфиопии 1994 г. В случае чрезвычайной ситуации в штате президент, привлекая армию, вправе сместить органы власти и управления штата, назначить для управления им своего представителя. Президент действует самостоятельно, так как, например, в латиноамериканских федерациях нет совета или кабинета министров как особого органа, или по совету такого органа либо премьер-министра (Эфиопия). Перечень в конституциях условий для применения федеральной интервенции является исчерпывающим и не подлежит произвольному расширению. Согласно конституции Бразилии 1988 г., федеральная интервенция в дела штата возможна в точно указанных восьми случаях (обеспечение целостности страны, угроза публичному порядку, необходимость обеспечения свободного осуществления власти и др.), в том числе в случае, если штат не платит в течение двух лет налоги в федеральный бюджет. Штаты в Бразилии также имеют право вмешательства в дела муниципий (административно-территориальных единиц), но тоже в точно указанных случаях, в частности при непредставлении отчетов, предусмотренных законодательств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истории латиноамериканских федераций было несколько сот случаев федеральной интервенции, но в XX в. этот институт используется все реже. Действуют другие, отлаженные механизмы подчинения субъектов воле федерации, способы координации деятельности федерации и шта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ститут приостановления собственного (провинциального) управления субъекта федерации предусмотрен конституцией Папуа — Новой Гвинеи 1975 г. Эта страна в отличие от рассмотренных ранее имеет квазимонархическую форму правления (монарха Великобритании представляет генерал-губернатор), поэтому указанная мера осуществляется не главой государства (он не имеет существенных полномочий), а премьер-министром, лицом, которому принадлежит реальная власть; однако акт премьер-министра требует последующего утверждения парламента. Приостановление собственного управления провинции — субъекта федерации — возможно в случаях коррупции в ее органах управления, развала управления, несоблюдения конституции. При этом управление провинцией, каждая из которых имеет свою конституцию, переходит непосредственно к федеральному правительству, провинциальное законодательное собрание распускается, орган исполнительной власти провинции отстраняется от выполнения своих обязанностей. В этот период руководит управлением провинции федеральный министр, ответственный за местное управление. Эта мера не может длиться более 9 месяцев, но парламент может продлить срок еще на 6 месяцев. В течение этого времени должны быть проведены выборы в провинциальное собрание и сформировано местное правительст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и предусматривают необходимость контроля парламента за применением чрезвычайных мер в отношении субъектов федерации. В Бразилии, например, при применении федеральной интервенции должен быть в течение пяти дней созван парламент для контроля за действиями исполнительных органов. В Индии парламент принимает на себя полномочия законодательного собрания штата при введении в нем президентского федерального в других стран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5. Регионалистское государство</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ше упоминалось об унитарных государствах, в составе которых имеются автономные образования. Однако в последние десятилетия, сначала с принятием конституции Италии в 1947 г., а затем Испании в 1978 г. и, наконец, с принятием особой, 15-й поправки к конституции Шри-Ланки в 1987 г., появилась новая форма государства, вся территория которого, а не отдельные части, состоит из автономных образований. Эти автономии могут представлять собой территориальную автономию (большинство из 20 областей Италии), строиться с учетом бытовых особенностей населения и географических факторов (пять областей Италии) или создаваться на основе некоторых этнических, лингвистических, бытовых, исторических характеристик населения (Страна Басков, Андалузия и др. в Испании), но могут быть образованы и по смешанному — этническому и территориальному — признаку (одна из провинций, населенная тамилами, и девять других, сингальских провинций в Шри-Ланке). В Испании в более крупные автономные образования входят более мелкие автономные единиц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ычно эти государства рассматривают в качестве унитарных, но на деле они имеют особенности, которые отличают их от сложных унитарных государств, имеющих отдельные автономные образования, и одновременно от федераций. В литературе такие государства иногда называются регионалистскими (от слова регион) и рассматриваются как начальная стадия перехода от унитарного государства к федеративному. В регионалистском государстве автономные образования своих конституций не имеют, но в конституциях государств за ними закреплены определенные полномочия, для осуществления которых они издают местные законы. Автономные образования имеют также особые документы — статуты об автономии, которые утверждаются общегосударственным парламентом/статуты пяти областей в Италии утверждаются в форме конституционного закона). Наряду со своими местными представительными органами автономии имеют также местные органы исполнительной власти, формируемые местными законодательными органами. Однако наряду с ними в автономные образования назначаются представители центра — комиссары, губернаторы. Их полномочия неодинаковы, в Италии они невелики, в Шри-Ланке — очень обширны и включают право вето по отношению к законам, принимаемым представительными органами ;</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6. Конфедерации, содружества, иные политико-территориальные образован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яду с политико-территориальными образованиями, структура и органы которых регулируются конституционным правом, есть и такие, которые созданы на основе международных соглашений и регулируются в основном нормами международного права, но с элементами конституционно-правового регулирования. Традиционным образованием такого рода является конфедерац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личие от федерации это не союзное государство, а союз государств. Конфедерация может иметь свой парламент наряду с парламентами государств-членов, главу конфедерации наряду с главами государств-членов, обычно президентами, свое правительство, но в отличие от федерации акты общих органов не действуют непосредственно на территориях государств-членов. Эти акты вступают в силу в частях конфедерации только после ратификации соответствующими органами государств-членов, которые могут также их нуллировать (отклонить). В настоящее время конфедераций в мире нет, последняя — Сенегамбия (объединение Сенегала и Гамбии в Африке) прекратила свое существование в 1988 г. Президентом Сенегамбии был по должности президент Сенегала, а вице-президентом — президент Гамбии; обе эти страны оставались самостоятельными членами ОО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значительные элементы конституционно-правового регулирования имеет британское Содружество, поскольку в некоторых его членах (не во всех) главой государства считается британский монарх, представленный генерал-губернатором (например, в Австралии, Канаде, Ямайке), хотя во многих других государствах имеются собственные президенты (Индия, Кения и др.). Указанные элементы присущи Европейскому союзу, особенно после 1993 г., когда усилились интеграционные процессы. У него есть, в частности, собственный парламент (Европарламент), избираемый непосредственно гражданами государств-членов, а не их парламентами, как это было сначала, есть свои исполнительные органы. Акты этих органов по некоторым вопросам обязательны для государств-членов. В меньшем объеме элементы конституционного регулирования присущи СНГ, в состав которого наряду в Россией входят 11 государств — бывших республик СССР (кроме прибалтийских), а также Содружеству четырех государств — Белоруссии, Казахстана, Киргизстана и России. Они создают общие органы, решения которых по некоторым вопросам могут иметь обязывающий характер (однако на практике это не осуществляется). Более высокая степень интеграции присуща созданному в 1996 г. Сообществу Белоруссии и Росс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ый статус имеют колониальные и зависимые территории, находящиеся за пределами метрополии, а также резервации, находящиеся на территории метрополии. Зависимые территории (заморские департаменты и др.) — это остатки колониализма. К их числу, например во Франции, относятся заморские департаменты Реюньон, Гвиана, заморская территория Каледония и др. Заморские департаменты во многих отношениях приравнены к французским. Заморские территории имеют свое территориальное собрание, принимающее в соответствии с конституционным законом Франции 1992 г. местные законы, но большей властью обладает назначаемый правительством Франции губернатор. Великобритания сохранила некоторые мелкие колониальные владения (главным образом островные). Часть из них является так называемыми самоуправляющимися колониями (население избирает свои местные органы), другие управляются назначенными губернатор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екоторых странах существуют резервации для коренного населения. В Канаде, Колумбии, США это индейцы, в Австралии, Новой Зеландии — маори. Теоретически резервации рассматриваются как особая единица, управляемая племенными советами в соответствии с местными обычаями, но на деле жизнь племен находится под надзором федеральных властей (но не властей штатов).</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Глава 9 ГОСУДАРСТВЕННЫЙ РЕЖИМ В ЗАРУБЕЖНЫХ СТРАНАХ</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а правления и форма территориально-политического (государственного) устройства, рассмотренные выше, дают представление преимущественно об организационной структуре государства, внешнем выражении государственности. Реальная же роль тех или иных институтов государственной власти, действительное состояние демократии, способы властвования в той или иной стране находят выражение в понятии государственного режи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 понятие утвердилось в отечественной литературе по конституционному праву далеко не сразу. Долгое время в науке пользовались термином «политический режим», под которым понимались формы и методы осуществления государственной власти. В зарубежных странах различались методы либерализма и насилия, «кнута» и «пряника», как их образно охарактеризовал В.И. Ленин, и две разновидности режимов — буржуазно-демократический и авторитарный (в литературе последний часто трактовали как фашистский). В последние десятилетия постепенно стал превалировать взгляд, согласно которому политический режим выходит за пределы формы государства, относится не только к такой форме, но и к политической системе общества в целом. Он не может быть сведен к методам деятельности государственных органов, а включает, например, роль политических партий (в странах тоталитарного социализма невозможно понять существо политического режима без учета руководящей роли коммунистической партии), массовых общественных объединений, политическую, в том числе неорганизованную, деятельность различных социальных групп. Поэтому в конституционном праве все чаще говорится не о политическом режиме (это скорее категория политологии), а о режиме государственном, иногда государственно-правовом. Однако эти понятия нельзя «разводить» и тем более противопоставлять. При демократическом политическом режиме и государственный режим будет демократическим, и наоборо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 1. Понятие государственного режи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рмин «режим» употребляется в немногих конституциях и обычно вместе с прилагательным «демократический» (конституция Бразилии 1988 г.). В редких случаях говорится о политическом режиме (конституция Никарагуа 1787 г.). Иногда о государственном режиме, режиме государства упоминается в законодательстве некоторых франкоязычных стран, чаще данный термин употребляется в работах политологов и правоведов. Вместе с тем во всех конституциях есть нормы, относящиеся к тем или иным сторонам государственного режима, существует специальное законодательство, регулирующее его разные стороны. Эти нормы в совокупности образуют конституционно-правовой институт государственного режима — динамичную, подвижную, изменчивую сторону более широкого понятия «форма государ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ый режим — это обобщенная характеристика форм и методов осуществления государственной власти в той или иной стране. Однако нужно учитывать, что государственная власть для решения своих задач использует одновременно разные формы и методы. В фашистских государствах наряду с преобладанием методов прямого насилия использовались демагогические приемы (партия Гитлера в свое название включала слова «социалистическая» и «рабочая»), в демократических государствах наряду с методами либерализма используется принуждение, а то и насилие (силовые методы при разгоне несанкционированных демонстраций применяются и в Великобритании, и в Польше, и в Японии). Поэтому, оценивая тот или иной государственный режим, давая ему соответствующую характеристику, важно установить, какие методы осуществления государственной власти являются главными, ведущими, составляют существо, доминанту государственного режи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ституционном праве государственный режим изучается прежде всего через призму соответствующих правовых норм. Однако только такой подход недостаточен. Во многих случаях конституционные нормы расходятся с действительностью, а потому необходимо учитывать не только правовые нормы той или иной страны, но и практику их примен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Характер государственного режима в стране, применение тех или иных форм и методов осуществления государственной власти, государственного управления определяется многими факторами. На него оказывают влияние существующая в стране партийная система, взаимоотношения между органами государства, прямые и обратные связи политических партий, общественных организаций, органов государства с населением, господствующая в обществе идеология, уровень политической культуры, традиции и многие другие обстоятельства, включая иногда и личность главы государства (государственный режим во Франции при де Голле был иным, чем при сменивших его гораздо менее популярных президентах, хотя действовала одна и та же конституция 1958 г.). Однако главным, определяющим фактором является характер государственной власти: демократическая власть, опирающаяся на волю народа, имеет своим следствием демократический режим; власть, защищающая интересы определенного класса, социального слоя, своекорыстные интересы клана, партийно-государственной номенклатуры, национальной или этнической группы и т.д., ведет к разного рода диктаторским и тоталитарным режим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ституциях зарубежных стран те или иные стороны, элементы государственного режима закреплены в неодинаковом объеме. Иногда они представлены в минимальной степени (например, в конституциях абсолютных монархий в Персидском заливе), но в новейших конституциях (Бразилии 1988 г., Анголы, Болгарии и Колумбии 1991 г., Камбоджи и Чехии 1993 г. и др.) упоминаются многие элементы политического режима (без употребления такого термина). Анализ основных законов различных стран свидетельствует, что предметом конституционного регулирования являются следующие элементы государственного режи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государственная власть, имеющая своей основой политическую власть народа (исходящую от народа), политическое господство определенной социальной группы (конституционные положения о диктатуре пролетариата, диктатуре революционной демократии и др.) или, наконец, власть, исходящую от монарха (в некоторых абсолютных монархиях Персидского зали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организационно-правовое разделение властей и ролевая автономия различных ветвей государственной власти (законодательной, исполнительной, судебной и др.), с одной стороны, и принцип единства государственной власти — с другой, означающий сосредоточение всей полноты власти в руках советов (на деле — партийной номенклатуры), фюрера (дуче, каудильо), президента, провозглашаемого пожизненным, абсолютного монарха, низведение парламента до роли статиста, ликвидацию независимого су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соревновательность, поиски компромисса и консенсуса в деятельности государственных органов (это находит свое выражение в нормах о политическом плюрализме, включая многообразие идеологий, в положениях конституций не только о праве большинства на принятие решений, но и о защите прав меньшинства, о правах политической оппозиции и др.) или, напротив, ограничение политической деятельности, ориентация на борьбу с политическими оппонентами и подавление их (запрещение конкретных объединений, лишение политических прав граждан, принадлежащих к определенным социальным группам, конституционное провозглашение господства одной идеолог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политические свободы граждан, возможность их самостоятельного и активного участия в политической жизни, партиципация в решении вопросов государственной политики, с одной стороны, или, напротив, при формальном провозглашении политических свобод (при военных режимах нет никакого провозглашения) реальное низведение гражданина до простого винтика в политической системе, создание таких условий тоталитарным режимом (единственная партия, господствующая идеология и др.), когда самостоятельная политическая деятельность граждан, по существу, прекращается или становится нелегальн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самоуправление территориальных коллективов или, напротив полное подчинение назначенным сверху чиновник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словиях любого государственного режима, хотя и в неодинако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епени и зачастую с совершенно различной направленностью, используются методы стимулирования (поддержки), нейтрализма, либерализма и насилия. При демократическом режиме стимулируется политическая активность граждан, существует сравнительно нейтральное отношение к тем партиям, которые представляют интересы различных слое] господствующей социальной общности (для них создаются приблизительно равные условия), допускается политическая оппозиция, меры легализованного принуждения, а иногда и насилия применяются по отношению к тем группировкам, которые, нарушая конституцию, призываю' к насильственному свержению законно избранных органов государственной власти. В условиях разного рода антидемократических режимов стимулируется пропаганда реакционной политической идеологии (расизм и др.) или идеологии, основанной на пропаганде борьбы между) различными слоями населения, на социальном насилии, диктатуре. Meтоды нейтрализма используются крайне редко, ибо считается, что тот кто не с нами, тот против нас. Либерализм также не свойствен антидемократическим (авторитарным и тоталитарным) режимам, он применяется только по отношению к организациям и представителям господствующей элиты, которая практически освобождена от всякой ответственности за свои действия. Свирепое насилие по отношению к любым политическим оппонентам, противникам режима и просто несогласным (диссидентам) является характерной чертой этих режим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2. Классификация государственных режимов</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мировой научной литературе существует множество классификаций политических режимов и в гораздо меньшей степени — государственных. Эти классификации зависят от оснований деления. В качестве такого основания иногда берется один признак, например число разрешенных законом или фактически существующих партий, в результате чего различают многопартийные и однопартийные режимы. Но чаще используется совокупность признаков (так, различались социалистические и буржуазно-демократические режимы). Нередко используются географические критерии (в соответствии с этим признаком во французской политической литературе говорится о западных и восточных режимах), уровень экономического и политического развития страны, характер духовной жизни (по этому признаку американские политологи различают в развивающихся странах режимы модернизирующейся автократии, священно-коллективистские, меркантилистские, теократические и другие режимы). На основе различных критериев западные политологи различают только в развивающихся странах до шести — восьми разновидностей политического режи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ьшинство исследователей используют, однако, укрупненную классификацию исходя из совокупности признаков, не зависящих от географических факторов. С этой точки зрения различаются три главные разновидности политического режима: демократический, авторитарный и тоталитарный. Эти же главные членения применяются и для государственных режимов. Более дробные деления, в том числе включающие элементы социального содержания, проводятся внутри этих трех главных разновидностей.</w:t>
      </w:r>
    </w:p>
    <w:p>
      <w:pPr>
        <w:pStyle w:val="Normal"/>
        <w:spacing w:lineRule="auto" w:line="360" w:before="0" w:after="0"/>
        <w:ind w:firstLine="709"/>
        <w:jc w:val="both"/>
        <w:rPr/>
      </w:pPr>
      <w:r>
        <w:rPr>
          <w:rFonts w:cs="Times New Roman" w:ascii="Times New Roman" w:hAnsi="Times New Roman"/>
          <w:sz w:val="28"/>
        </w:rPr>
        <w:t>Различные разновидности демократического государственного режима могут существовать в капиталистическом обществе, теоретически возможны они и в условиях подлинного социализма, который в полном объеме пока что не был осуществлен ни в одной стране, а также в развивающихся странах, ориентирующихся как на капитализм, так и на социализм. Однако на практике до сих пор демократический режим был связан с условиями свободной рыночной или социально ориентированной рыночной экономики (в том числе в единичных развивающихся странах); он существует, хотя и в незавершенной форме, и в большинстве зарубежных постсоциалистических государ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вестны два различных подхода к концепции демократии и, следовательно, демократического режима: либеральный и марксистско-ленинский. При первом делается акцент на политическую демократию (многопартийность, политические права и личные свободы, правовое государство и т.д.), при втором во главу угла ставится требование социальной демократии (власть трудящихся и ликвидация имущественного неравенства, возможность ограничения прав граждан в этих целях, всесильное государство как главное орудие создания нового строя и т.д.). В свою очередь в рамках концепции либеральной демократии существует множество различных школ и направлений. Одной из наиболее влиятельных является теория плюралистической демократии (она выступает также под названием дисперсии государственной власти и под другими названиями). Согласно этой теории, различные социальные, профессиональные, возрастные и иные группы давления (заинтересованные группы) обладают определенной долей политической власти и осуществляют давление на центры государственной власти, в результате чего она принимает решения в интересах всего общества, играет роль арбитра и примирителя конфликтующих интересов. В современном «государстве благоденствия», считают приверженцы этой теории (американские авторы Р.Даль, В.Кий, А.Роуз и др.), практически исключается деление на властвующие и подвластные социальные сло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цепция плюралистической демократии имеет множество положительных сторон. Она обращена к интересам человека, правильно оценивает арбитражную роль государства, механизм принятия некоторых политических решений, хотя трактовка ею распыленности государственной (именно государственной, а не политической) власти и ограничение роли государства лишь арбитражем не могут быть приня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ругой влиятельной теорией является теория компромиссной, консенсусной или социетальной демократии (ее наиболее известный представитель — Дж. Лиджпхард). Согласно этой теории, в современных развитых странах достигнуто согласие по принципиальным вопросам осуществления политической власти и общественного развития. Разногласия по частным вопросам решаются методами компромиссов, взаимных уступок, консенсуса, чтобы не допустить бесконечные конфликты, которые могут привести к анархии и распаду общества. Эти компромиссы означают перераспределение общественных богатств и политической власти в пользу наименее обеспеченных слоев, главным образом путем соответствующей налоговой политики. Такое перераспределение осуществляется прежде всего «сверху», государством, государственной власт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цепция социетальной демократии в основном отражает положение лишь в части тех развитых государств, где социал-демократия длительное время стояла у власти или имеет очень сильные позиции (Австрия, Дания, Норвегия, Финляндия, Швеция и др.). К тому же эта теория преувеличивает значение компромиссов и преуменьшает самостоятельность и силу государственной вл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тья современная теория — теория плебисцитарной демократии — была разработана на опыте Франции голлистского периода. Сторонники этой теории считают, что переход к такой форме демократии связан, во-первых, с необычайной сложностью проблем, вставших перед государственной властью в эпоху научно-технической революции, и, во-вторых, с открытыми этой революцией возможностями для каждой личности принимать участие путем прямых телекоммуникаций (связей) в важнейших государственных решениях. В условиях плебисцитарной демократии государство должно управляться профессионалами (состав парламента не всегда отвечает этому требованию), во главе которых должен стоять мудрый руководитель, непосредственно обращающийся к народу при решении принципиальных вопросов с помощью референдума. Концепция плебисцитарной демократии правильно учитывает условия научно-технической революции, но принижает значение представительных органов и некоторых других институтов государства, склонна к идеям «вождизма» в государственной полити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мках трех главных теорий есть множество других школ: представительной демократии (ее основа — представительные учреждения), непосредственной демократии (она исходит из принятия решений на собраниях, съездах и других форумах всех граждан-избирателей), демократии партий (ее основа — соревнование политических партий за влияние на избирателей и определение политики государства партией, получившей большинство на выборах парламента или президента), популистской демократии (осуществление мероприятий в интересах народа или по край ней мере выдвижение соответствующих лозунгов)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точки зрения конституционного права демократический государственный режим характеризуется следующими черт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ризнание политических прав и свобод в таком объеме, который обеспечивает возможности самостоятельного и активного участия граждан в определении государственной политики и позволяет легально и на равных условиях действовать не только партиям, отстаивающим правительственную политику, но и партиям оппозиционным, требующим про ведения иной полит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олитический плюрализм и переход политического руководства о' одной партии к другой, а следовательно, формирование основных высших органов государства (парламента, главы государства) путем всеобщих и свободных выборов гражданами; все партии, общественные объединения, граждане имеют при этом юридически равные возможности;</w:t>
      </w:r>
    </w:p>
    <w:p>
      <w:pPr>
        <w:pStyle w:val="Normal"/>
        <w:spacing w:lineRule="auto" w:line="360" w:before="0" w:after="0"/>
        <w:ind w:firstLine="709"/>
        <w:jc w:val="both"/>
        <w:rPr/>
      </w:pPr>
      <w:r>
        <w:rPr>
          <w:rFonts w:cs="Times New Roman" w:ascii="Times New Roman" w:hAnsi="Times New Roman"/>
          <w:sz w:val="28"/>
        </w:rPr>
        <w:t>3) разделение властей, ролевая автономия различных ветвей власти (законодательной, исполнительной, судебной и др.) при системе их сдержек и противовесов и обеспечении взаимодейств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обязательное и реальное участие в осуществлении государственной власти общегосударственного представительного органа, причем только он имеет право издавать законы, определять основы внешней и внутренней политики государства, его бюджет; решения принимаются большинством при защите прав меньшинства и прав политической оппози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свобода пропаганды любой политической идеологии, если ее последователи не призывают к насильственным действиям, не нарушают правил морали и общественного поведения, не посягают на права других гражда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екоторых странах те или иные из указанных признаков нарушаются, возникают разные формы полудемократических, ограниченно демократических, относительно либеральных режимом (Шри-Ланка, Египет, Турция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вторитарный (властный) режим, как и демократический, может существовать в условиях различного общественного строя. Он имел место в развитых капиталистических странах (например, его элементы были во Франции в условиях президентства де Голля). Это довольно частое явление в большинстве развивающихся стран (Индонезия, Марокко, Перу и т.д.), промежуточный между авторитарным и тоталитарным режим существовал в некоторых социалистических государствах (например, в Венгрии в конце 80-х годов — в период, предшествовавший падению там коммунистической систе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вторитарные режимы ищут свое теоретическое обоснование в различных вариантах концепции героев и толпы. Одним из таких вариантов является теория правящей элиты, зародившаяся еще на рубеже XIX— XX вв. (итальянские политологи В. Парето и Г. Моска) и развитая затем Р. Михельсом, Р. Милсом и др. Ее последователи отвергли концепцию плюралистической демократии, как чрезмерную идеализацию. Они считают, что в любом обществе существует правящее меньшинство, элита, состоящая из верхнего слоя (правители, лица, принимающие обязательные для всех решения) и нижнего слоя (бюрократия), играющего посредническую роль между правящими и управляемыми, объясняющего и проводящего в жизнь решения верхнего слоя и служащего резервуаром для пополнения этого слоя. Правящее меньшинство действует самостоятельно, избегая контроля со стороны большинства, несмотря на существование демократических процедур, которые должны были бы обеспечивать такой контроль. Это меньшинство гораздо профессиональнее, имеет высокий уровень понимания отечественных задач и в конечном счете, по утверждениям элитаристов, именно оно действует на пользу не всегда сознающему интересы страны большинств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цепции элитаристов нашли продолжение в теориях массового общества и массового государства, исходные начала которых были разработаны немецким социологом М. Вебером в начале XX в., а затем развиты другими авторами (Э. Ледерер, X. Ортега-и-Гассет, П. Тиллих, Г. Марсель и др.). Они представляют себе общество страны в виде толпы (совокупности толп), в которой отдельный человек подчиняется поведению толпы и действует в соответствии с примитивными эмоциями — патриотизмом, расизмом, ненавистью и т.д. Для действий толпы нужен вождь, харизматический лидер, который направляет ее, хотя она этого и не осознает. Вождь использует толпу для осуществления своих идей, постоянно поддерживая в массах харизматическое напряж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ории элитаризма и массового государства в ряде аспектов правильно отражают действительность. Одна из них в каких-то элементах реализуется во многих государствах, другая — воплотилась в жизнь при фашистских режимах в Германии, Италии, Испании, Португалии, ее элементы в виде обожествления учения основателей марксизма-ленинизма и самих этих личностей свойственны практике коммунистических режимов. Обе эти теории, несмотря на то что их основатели выступают за демократию (элитарную демократию, «развернутый социалистический демократизм» и т.п.), будучи осуществлены на практике, привели к отказу от многих общечеловеческих ценнос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позиций конституционного права авторитарный режим характеризуется следующими черт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олитические права и свободы граждан признаются в ограниченном объеме, который не обеспечивает возможности самостоятельного участия граждан (партиципации) в определении государственной политики, не предоставляет некоторым оппозиционным партиям права действовать легально. В Индонезии, например, разрешены не все, а только две неправительственные партии (они выступают в весьма умеренной оппозиции), конституция Нигерии 1989 г. предусматривает возможность образования только двух партий: одна из них должна быть правящей, другая — играть роль лояльной оппозиции. Подобная ситуация существовала в Бразилии до конца 70-х год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ереход политического руководства от одной партии к другой и формирование высших органов государства по конституции должны происходить на основе выборов, но сам выбор партий избирателями, как мы видели, ограничен. Выборы депутатов парламента происходят часто на основе этнических и религиозных пристрастий, выборы президентов подчинены харизматическому принципу или организуются таким образом, что президент становится, по существу, бессрочным: в ряде стран Африки одно и то же лицо было избрано много раз подряд, в Парагвае А. Стресснер (до его свержения в 1989 г.) избирался на восемь сро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ризнается лишь ограниченный политический плюрализм, разрешаются только некоторые организации, причем на определенных условиях, государственные решения принимаются большинством правящей партии без учета прав меньшинства, которое подвергается «чистке» в парламенте, права политической оппозиции нарушены, ее издания подвергаются цензуре, часто приостанавливаются и конфискуются, а ее лидеры подвергаются арестам. Это нередко происходило в Гондурасе, Иордании, Кении, Тунисе и других странах;</w:t>
      </w:r>
    </w:p>
    <w:p>
      <w:pPr>
        <w:pStyle w:val="Normal"/>
        <w:spacing w:lineRule="auto" w:line="360" w:before="0" w:after="0"/>
        <w:ind w:firstLine="709"/>
        <w:jc w:val="both"/>
        <w:rPr/>
      </w:pPr>
      <w:r>
        <w:rPr>
          <w:rFonts w:cs="Times New Roman" w:ascii="Times New Roman" w:hAnsi="Times New Roman"/>
          <w:sz w:val="28"/>
        </w:rPr>
        <w:t>4) принцип разделения властей может быть упомянут в конституции, но фактически он отвергается. Акты президента или правительства вторгаются в сферу законодательной власти и нередко имеют большее значение, чем закон. Судебная деятельность во многом находится под контролем исполнительной власти. Даже конституционный суд в Тунисе, ее гласно закону 1988 г., должен до публикации своих решений конфиденциально доложить их президент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плюрализм политической идеологии ограничивается. Возможно, пропаганда различных идеологических взглядов, но они не должны противоречить «руководящей» идеологии (панча-сила в Индонезии, рукуне гару в Малайзии, дусторовский социализм в Тунисе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 вооруженные силы часто играют политическую роль (концепцю «двойной роли армии» и др.).</w:t>
      </w:r>
    </w:p>
    <w:p>
      <w:pPr>
        <w:pStyle w:val="Normal"/>
        <w:spacing w:lineRule="auto" w:line="360" w:before="0" w:after="0"/>
        <w:ind w:firstLine="709"/>
        <w:jc w:val="both"/>
        <w:rPr/>
      </w:pPr>
      <w:r>
        <w:rPr>
          <w:rFonts w:cs="Times New Roman" w:ascii="Times New Roman" w:hAnsi="Times New Roman"/>
          <w:sz w:val="28"/>
        </w:rPr>
        <w:t>Некоторые признаки претерпевают модификации в специфически; условиях тех или иных государств, в результате чего возникают разновидности авторитарных режимов (олигархический, конституционно-авторитарный и др.). С другой стороны, наличие одного-двух признаков тем более слабо выраженных, не обязательно делает режим авторитарным; существуют смешанные формы полуавторитарных, полудемократических режимов. Принимая во внимание гибкость, изменчивость политики правящих групп, в каждом случае необходим конкретный анализ, учет места и време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снове тоталитарного режима лежат разные концепции. Его идеологи используют расистские «теории», идеи массового государства, харизматического лидера и толпы, марксистские положения о диктатуре пролетариата, необходимой для того, чтобы привести общество к «светлому будущему», концепции о «двойной роли» армии — как организации для обороны страны и политической организации, способной реформировать «загнившее» общест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талитарный режим также возможен в условиях различного общественного строя. Он существовал в высокоразвитой капиталистической Германии (фашизм) и социалистических государствах (СССР, Румыния, Албания и др.), в странах, где узкий слой господствовавшей «революционной демократии» провозглашал ориентацию на социализм, и в государствах капиталистической ориентации, где «номенклатура» пробуржуазной автократии насильственными методами пыталась ускоренно насадить порядки примитивного капитализма (Кения, Нигер, Уганда, Центральноафриканская Республика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точки зрения характера институтов конституционного права тоталитарный режим характеризуется следующими черт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олитические права и свободы граждан, возможность их самостоятельного и активного участия в определении государственной политики принципиально отвергаются концепцией вождизма, лежащего в основе режима. У граждан нет выбора, и они ориентированы на существование единой системы, для которой нет вариантов: не только выступления против нее, но и простая критика рассматриваются законом как уголовное преступл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ереход политического руководства от одной партии к другой не может быть осуществлен путем выборов: обычно существует одна легальная партия, а если допускается существование других (так называемые демократические партии при коммунистическом режиме в Болгарии, Вьетнаме, КНДР, Польше, Чехословакии и др.), то они, как и массовые общественные организации, находятся под контролем партии; ее руководящая роль в обществе и государстве была закреплена не только в странах социализма (СССР, Венгрия, Румыния, Китай и др.) и странах социалистической ориентации (Алжир, Бенин, Конго, Мозамбик, Южный Йемен и др.), но и в некоторых государствах капиталистической ориентации с тоталитарными режимами. Выборы могут проводиться более или менее регулярно, не проводиться длительное время. В условиях военных режимов в Нигерии, Эфиопии, других странах они не проводились десятилетиями, а там, где проводились, не имели реального значения: на пост президента, а также в парламент (от округа) баллотируется обычно один кандидат от единственной разрешенной партии (в результате в Кении, например, президент по истечении срока выдвижения кандидатур обычно объявлялся избранным без голосования из-за отсутствия соперников). Иногда от партии выдвигаются 2—3 кандидата в парламент по округу (в прошлом в Эфиопии, Танзании и др.), но это выбор не различной политики, а лишь личных качеств кандидата. Результаты выборов зачастую совершенно не отражают реального положения дел (в КНДР официальная статистика в последние годы информировала о стопроцентном голосовании за единственную кандидатуру президента), не отражают они и истинных позиций населения: вскоре после столь «единодушного» голосования происходили военные перевороты и народ оставался пассивным, не выходя на защиту «одобренного» поголовным голо сованием режима;</w:t>
      </w:r>
    </w:p>
    <w:p>
      <w:pPr>
        <w:pStyle w:val="Normal"/>
        <w:spacing w:lineRule="auto" w:line="360" w:before="0" w:after="0"/>
        <w:ind w:firstLine="709"/>
        <w:jc w:val="both"/>
        <w:rPr/>
      </w:pPr>
      <w:r>
        <w:rPr>
          <w:rFonts w:cs="Times New Roman" w:ascii="Times New Roman" w:hAnsi="Times New Roman"/>
          <w:sz w:val="28"/>
        </w:rPr>
        <w:t>3) политический плюрализм принципиально отвергается, политическая оппозиция не допускается, защита прав меньшинства не признается принцип демократического централизма, включенный в конституции не которых стран тоталитарного социализма и стран социалистической ориентации, требовал безусловного подчинения меньшинства большинству Под руководство правящей партии, фюрера, военного совета поставления все существующие общественные организации, создается единый тотальный механизм политического властвования. Иногда, как это было е Гвинее, провозглашается создание целостного, слитного организма «партии-государства», членами единственной партии объявляются все граждане, а органы государства, как это было в Заире, становятся органами партии (парламент — законодательный совет партии, правительство — исполнительный совет и т.д.). В абсолютных монархиях Персидского залива, некоторых других странах (Непал до 1990 г.) запрещены все партии, как нарушающие единство уммы (в отдельных мусульманских странах) или противоречащие принципам «панчаятской демократии» (Непа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разделение властей отвергается, в конституциях в том или ином варианте фигурирует принцип единства власти (власти фюрера, дуче, каудильо, власти советов, на деле подменяемых партийной номенклатурой, власти руководителя государства, главы военного или революционного совета). Представительные органы либо распущены, а акты, имеющие силу закона, издаются военными властями (в условиях военного режима), либо эти органы существуют, но не являются единственными законодательными органами (фюрер, «вождь нации», при фашизме издает наиболее значительные акты), либо, наконец, по букве конституции только они принимают законы и, собираясь дважды в год на 2—3 дня, штампуют акты, подготовленные центральными комитетами компартий (при коммунистическом режиме). Местное самоуправление также лишено всякого реального значения: на местах правят назначенные представители главы государства и правительства, а если их нет («власть Советов»), то реальные полномочия сосредоточены в руках партийных орга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единая обязательная политическая идеология (марксизм-ленинизм в странах тоталитарного социализма, мобутизм в Заире в 60— 80-х годах, нкрумаизм в Гане в 60-х годах и т.д.). Она обеспечивается государственным принуждением в явственных или скрытых форм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талитарный режим имеет свои разновидности. Беспартийный военный режим, где безраздельная власть принадлежит лидеру, возглавляющему военный или революционный совет, существенно отличается от фашистского или коммунистического режима, где в механизме власти огромную роль играет партия. С другой стороны, фашистский режим принципиально отличается от коммунистического по идеологическим установкам, формам организации власти, методам принуждения. Тоталитарный социализм мог иметь некоторые позитивные черты, его нельзя отождествлять с фашизм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отренная выше классификация государственных режимов опирается, как говорилось, на классификацию политических режимов, принятую в политологии. Вместе с тем в литературе по конституционному праву предложена специальная классификация государственных режимов. Различают следующие режимы: абсолютистский, министериальный, дуалистический, президентский, партократический, парламентарный. Эти предложения находятся в стадии обсуждения.</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Глава 10</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ГОЛОСОВАНИЕ ИЗБИРАТЕЛЕЙ: ВЫБОРЫ, ОТЗЫВ, РЕФЕРЕНДУМ, НАРОДНАЯ ЗАКОНОДАТЕЛЬНАЯ ИНИЦИАТИВА</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1. Понятие и принципы избирательного права</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ятие избирательного права и сущность выборов. Выборы осуществляются на самых различных уровнях общества: в общественных организациях избирается их руководство, в акционерных обществах — совет директоров или иной орган, в кооперативах — правления и т.д. Многие государственные органы также избираются в центре (парламенты или по крайней мере их нижние палаты, президенты), на местах избираются органы местного самоуправления — советы, мэры и т.д. Большинство органов, избираемых гражданами, называются обобщенно представительными. В редчайших случаях избирается непосредственно гражданами премьер-министр: в 1996 г. такие выборы впервые состоялись в Израиле. Выборы — это важнейший инструмент легитимности государственной власти, они обеспечивают отбор политической элиты, являются одной из определяющих характеристик государственной жизни, государственного режи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ыборы государственных органов и должностных лиц государства бывают: всеобщими (на всей территории государства) и региональны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ямыми (граждане голосуют непосредственно за кандидатов), косвенными и многостепенными; полными и частичными (дополнительны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чередными (в установленный срок) и внеочередными, повторными (если выборы признаны несостоявшимися)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рядок выборов регулируется многочисленными нормами, в совокупности составляющими институт выборов — систему норм, регулирующих процесс избрания кандидатов в представительные органы и на выборные государственные должности. Эти нормы устанавливают: основные принципы избирательного права, требования, относящиеся к избирателям и кандидатам; порядок организации и деятельности органов, осуществляющих проведение выборов, создание территориальных и иных избирательных единиц, от которых избираются кандидаты; статус избирателей, избирательных объединений и избирательных коллег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дуры предвыборной агитации и голосования; порядок определения результатов выборов; способы обжалования и опротестования результатов выбо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ючевой категорией для выборов, а также для институтов отзыва, референдума, народной законодательной инициативы является понятие избирательного права. Термин «избирательное право» употребляется в двух значениях: объективном и субъективном. Объективно избирательное право — это раздел конституционного права (отдельные нормы, регулирующие избирательное право, относятся также к уголовному праву — наказания за преступления, связанные с выборами, и к административному праву — некоторые вопросы материального и технического обеспечения избирательных комиссий, административные наказания за проступки, связанные с выборами, и т.д.). Нормы, регулирующие избирательное право, содержатся в конституциях (обычно это лишь принципы избирательного права), в законах о выборах (иногда эти законы весьма пространные и потому их называют избирательными кодексами), причем в субъектах федерации, в политической автономии могут действовать свои законы о выборах органов и должностных лиц этих государственных образований. Такие нормы могут содержаться в декретах президента, в постановлениях правительства, в решениях конституционных судов, касающихся тех или иных вопросов избирательного права, в инструкциях центральных избирательных комиссий и других органов, возглавляющих проведение выборов (например, в актах верховных избирательных трибуналов в ряде стран Латинской Амер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убъективном смысле избирательное право — это право конкретного лица участвовать в выборах. Обычно для этого необходимо иметь гражданство данного государства (иностранцы в стране проживания, как правило, не голосуют), определенный возраст (обычно 18 лет), быть вменяемым (душевное здоровье). Но бывают и другие условия, о которых будет сказано ниже. Существует также формальное требование: необходимо быть включенным в список избирателей, ибо даже если избиратель придет с удостоверением на право голосования в другой избирательный участок, он должен будет быть внесен в дополнительный список избират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личают активное и пассивное избирательное право. Активное — это право избирать, голосовать за какую-либо кандидатуру или против всех предложенных кандидатов. Пассивное избирательное право — это право быть избранным, например в парламент, на должность президента, в орган местного самоуправления (совет графства в Великобритании, генеральный совет департамента во Франции и т.д.). Лицо может иметь активное избирательное право, но не обладать пассивным. Так, гражданин США, достигший 18 лет, вправе участвовать в выборах президента США, но быть избранным не может: для этого нужно достичь 35-летнегс возраста. Обратное соотношение активного и пассивного избирательного права не встречается: если гражданин обладает пассивным избирательным правом, то он имеет и активное.</w:t>
      </w:r>
    </w:p>
    <w:p>
      <w:pPr>
        <w:pStyle w:val="Normal"/>
        <w:spacing w:lineRule="auto" w:line="360" w:before="0" w:after="0"/>
        <w:ind w:firstLine="709"/>
        <w:jc w:val="both"/>
        <w:rPr/>
      </w:pPr>
      <w:r>
        <w:rPr>
          <w:rFonts w:cs="Times New Roman" w:ascii="Times New Roman" w:hAnsi="Times New Roman"/>
          <w:sz w:val="28"/>
        </w:rPr>
        <w:t>Сущность выборов — это определение партий и должностных лиц которые в течение определенного срока будут управлять государством государственным образованием или административно-территориальной единицей. В подавляющем большинстве стран свободные, «честные» (без фальсификации) и регулярные выборы рассматриваются как один и; важнейших признаков демократии. Во многих странах выборы положил конец военным и авторитарным режимам (Бразилия, Аргентина и др.) Но нередко выборы проходят и в условиях авторитарных режимов. Даже тоталитарные режимы иногда практикуют регулярные выборы, обстав ленные так, что противникам тоталитаризма одержать победу на выбоpax невозмож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точки зрения классического мусульманского права, фундаментализма, выборы как институт не заслуживают высокой оценки, хотя \ используются в большинстве мусульманских стран. Ревностные сторонники классического ислама, стремящиеся во всем следовать средневековому халифату времен пророка Мухаммеда, заявляют, что использование этого института не может гарантировать избрание самых достойных Поэтому они предпочитают представительным учреждениям института аш-шура — совещание особо авторитетных лиц при правительстве государства. Эти лица не избираются, они «естественно» выделяются сред! населения, становятся заметными благодаря их уму, военному опыту другим качествам и приглашаются правителем в свой совет. Единогласное мнение совета — иджма имеет особую силу, оно становится важнейшим источником пра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словиях военных режимов принцип выборности не отвергается военный, революционный совет, его лидер обещают провести выборы как только они наведут порядок в стране. Намеченные сроки выборе! обычно неоднократно отодвигаются, и выборы не проводятся в течение 10 и более лет (в прошлом Алжир, Нигерия, Эфиопия), а то и два десятилетия (Бразилия). Правда, иногда военные проводят местные выборы (Алжир, Нигерия), но выборы президента или парламента связывайте? с переходом к гражданскому правлению (обычно первым граждански!» президентом бывает прежний лидер военного режима).</w:t>
      </w:r>
    </w:p>
    <w:p>
      <w:pPr>
        <w:pStyle w:val="Normal"/>
        <w:spacing w:lineRule="auto" w:line="360" w:before="0" w:after="0"/>
        <w:ind w:firstLine="709"/>
        <w:jc w:val="both"/>
        <w:rPr/>
      </w:pPr>
      <w:r>
        <w:rPr>
          <w:rFonts w:cs="Times New Roman" w:ascii="Times New Roman" w:hAnsi="Times New Roman"/>
          <w:sz w:val="28"/>
        </w:rPr>
        <w:t>В странах тоталитарного социализма выборы проводятся регулярно. Однако при однопартийной системе или при руководящей роли одной партии (другие партии, если они есть, выступают в качестве ее союзных партий), при единственном кандидате на одно место или при 2—3 кандидатах на место, но от одной-единственной партии выборов, по существу, не было. В некоторых африканских странах (Заир) выборы иногда проходили таким образом, что список кандидатов в парламент зачитывался на собраниях граждан крупных городов их мэрами и восклицания одобрения считались избрани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ы избирательного права. Обычно в зарубежных конституциях названы лишь принципы избирательного права, а детальное регулирование отнесено к принятию специального, обыкновенного или органического закона. В большинстве случаев упоминаются четыре принцип, избирательного права: всеобщие, равные, прямые выборы при тайно» голосовании. Иногда добавляется принцип свободных выборов, т.е. исключения незаконного давления на волю избирателей. Там, где выборы непрямые (например, в Китае), принцип прямых выборов не осуществляется или реализуется лишь частично, в низовом звене. Кроме того, в тех странах, где президенты избираются парламентом (например, Турция) или специальной избирательной коллегией (Германия), принцип прямых выборов к этим должностным лицам не относится. Конституции не упоминают принцип равного избирательного права, если определенные социальные группы имеют преимущества на выборах (например, в Китае один депутат в парламент избирается от меньшего количества городского населения, чем от сельского). Нет принципа всеобщности там, где имеются «лишенцы» — лица, лишенные избирательных прав по социальному или политическому признаку, как это было в свое время в Анголе, Вьетнаме, Монголии, Румынии и теперь еще сохраняется в отношении так называемых контрреволюционеров в Китае. Совокупность лиц, имеющих избирательные права, называется избирательным корпус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общее избирательное право не означает, что все жители страны могут участвовать в выборах. Избирательных прав обычно не имеют иностранцы и лица без гражданства, проживающие в стране, где проводятся выборы. Эти категории лиц иногда могут участвовать в выборах органов местного самоуправления, если они живут в данной стране в течение определенного времени (обычно много месяцев, а то и годы) и уплачивают налоги (Венгрия, Испания, Финляндия). В Великобритании в выборах могут участвовать граждане государств — членов британского Содружества. В ряде стран Латинской Америки, в Новой Зеландии в выборах могут участвовать иностранцы, но по международным соглашениям и на основе взаимности (в Латинской Америке — только граждане других латиноамериканских государ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бирательные права имеют не все граждане данной страны. Не участвуют в выборах граждане-дети (не достигшие избирательного возраста), душевнобольные (это должно быть признано решением суда). Во многих странах временно не осуществляют свои избирательные права лица, находящиеся под стражей по приговору суда. В отдельных странах не голосуют не все лица, содержащиеся под стражей, а только приговоренные судом к тюремному заключению на срок более года. Подследсвенные и обвиняемые в большинстве стран вправе голосовать. Не голосуют пэры в Великобритании (они имеют свою палату), в ряде стран — солдаты (офицеры имеют это право), в некоторых странах —'племенные вожди (там, где при парламентах есть совещательные палаты вождей). Лишение избирательных прав может быть осуществлено судом, в том числе за злостное банкротство, мошенничество на выборах, за систематические уклонения от участия в выборах в тех странах, где закон предусматривает обязательное голосов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большинстве стран для участия в голосовании — активное избирательное право — установлен возраст: не менее 18 лет ко дню выборов. Иногда существует пониженный возраст (в Бразилии, Иране, на Кубе, в Никарагуа— 16 лет, но в некоторых из них—факультативно), иногда он более высокий (20 лет в Марокко, 21 год в Латвии). Для пассивного избирательного права, как правило, требуется повышенный возраст, что связано с необходимостью иметь жизненный опыт для участия в решении государственных дел (например, возраст для депутата нижней палаты парламента Франции — 23 года, верхней палаты парламента Италии — 40 лет, для президента США, избираемого косвенными выборами, — 35 лет). Иногда активное избирательное право при выборах сенаторов (членов верхней палаты парламента) предполагает повышенный возраст: в Италии в выборах в нижнюю палату участвуют избиратели, достигшие 18 лет, а в верхнюю — 25 лет). Иностранцы, если они постоянно проживают в стране, могут обладать активным и пассивным избирательным правом в Дании, Нидерландах, Швеции на муниципальных выборах. Об избирательных правах граждан Европейского союза говорилось выш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обладания пассивным избирательным правом могут быть установлены и другие условия. Так, для кандидата на должность президента в ряде стран требуется, чтобы он определенный срок постоянно проживал в данной стране (в США — 14 лет), был урожденным, а не натурализованным гражданином, не был лицом преклонного возраста (например, не более 65 лет в Намиб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екоторых африканских странах для обладания пассивным избирательным правом необходимо уметь читать и писать на государственном языке (в Руанде — по-французски, в Малави — по-английски и т.п.); владеть государственным языком (по крайней мере для выборов в парламент или на пост президента в Молдавии, Казахстане, Узбекистане, на Украине). Аналогичная ситуация существует и в отдельных странах Прибалтики — бывших союзных республиках СССР. В этих странах не могут быть избраны бывшие работники МВД, службы безопасности. В Литве требуется три года постоянно жить в стране. В Турции кандидат на должность президента должен иметь высшее образование, кандидат в парламент — пройти военную службу; в Болгарии не могут выставлять свои кандидатуры солдаты и т.д. В некоторых странах нельзя избирать граждан, имеющих также гражданство другого государства, но, например, в Польше такие граждане могут избираться даже на пост презид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вязи с имеющимися ограничениями в пассивном избирательном праве существуют понятия неизбираемости и несовместимости. Неизбираемость означает, что определенные должностные лица не могут выдвигать свои кандидатуры на выборах, пока они не ушли в отставку с занимаемого поста (государственные служащие определенных рангов, губернаторы, судьи, прокуроры, офицеры и генералы и др.). Во многих странах требуется, чтобы такие лица ушли в отставку заблаговременно — за 6 месяцев до выборов, а то и за год, что должно исключить использование их служебного положения и влияния на выборах. Неизбираемость бывает абсолютная (например, члены королевской семьи в Испании не могут баллотироваться в парламент) и относительная (в Мексике губернаторы не могут баллотироваться в определенных избирательных округ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совместимость означает запрет одновременно занимать выборную и иную государственную должность. Она не исключает возможности избрания лица, занимающего государственную должность, в представительное учреждение, но в случае избрания это лицо должно решить, сохраняет ли оно за собой государственную должность или отказывается от депутатства (например, министры во Франции, избранные в парламент, должны решить для себя этот вопрос в течение 15 дней). Несовместимость означает также запрещение занимать какую-либо государственную должность в системе исполнительной или судебной вл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 многих странах пассивное избирательное право предоставляется в полном объеме лишь после внесения кандидатом избирательного залога (обычно требуется, чтобы такой залог был внесен кандидатом из собственных средств). Например, франков вносит каждый кандидат в депутаты нижней палаты во Франции, 200 канадских долларов — в Канаде, 500 фунтов стерлингов в Великобритании. Только после этого он регистрируется в качестве кандидата и его имя может быть включено в избирательный бюллетень. Залог не возвращается и идет в доход государства, если кандидат не соберет установленного законом процента голосов (в Великобритании и Франции — 5%, в Канаде — 15%, в Индии — 1 /8 часть поданных голо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ьшинство названных выше цензов и ограничений, избирательных квалификаций имеют естественный характер и не являются дискриминацией. Так, лишение избирательных прав пэров в Великобритании обусловлено тем, что они занимают места по наследству в верхней палате, племенные вожди не избирают в парламент в тех странах Африки, где есть особые палаты вождей, лишение избирательных прав злостных банкротов в Италии осуществляется только судом и т.д. Однако некоторые ограничения могут использоваться в дискриминационных целях (знание государственного языка, требование законодательства Кении, чтобы кандидат обладал хорошими моральными качествами и хорошим характером, и т.д.). Избирательный залог, конечно, ограничивает возможности неимущих кандидатов, но, с другой стороны, он призван отсечь тех кандидатов, которые заведомо не имеют шансов быть избранными и используют избирательную кампанию, а также средства, выделяемые государством, в целях своей популяриз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крыто дискриминационной мерой был ныне не существующий имущественный ценз (обладание имуществом определенной стоимости, жильем, квартирой). В 90-х годах ликвидирован апартеид в ЮАР — ранее африканцы не имели избирательных прав. Дискриминационный характер носит ценз пола, направленный против половины, а чаще и более половины граждан страны — женщин. Они лишены избирательных прав в некоторых мусульманских государствах (например, в Кувейте). Для дискриминации может быть использован ценз оседлости, когда для включения в избирательные списки требуется проживать несколько месяцев в общине — низовой административно-территориальной единице (в Японии и Германии — 3 месяца, во Франции — 6, в Великобритании — 12 и т.д.), платить местные налоги (например, во Франции — не менее пяти раз).</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вное избирательное право — это установленные законом равные возможности для избирателя влиять на результаты выборов и одинаковые возможности быть избранным в соответствии с условиями закона. Избирательное право является равным, если: 1) каждый избиратель имеет равное число голосов; обычно это один голос, но может быть два (например, на выборах в нижнюю палату парламента Германии один голос отдают за партийный список, а второй — за конкретного кандидата по избирательному округу) и больше; 2) в стране существует единый избирательный корпус, т.е. все избиратели не разделены на социальные или иные группы с неодинаковым (обычно заранее фиксированным) представительством, как, например, в Китае, когда городское и сельское население представлено в парламенте неодинаково; 3) депутат избирается от равного числа жителей или избирателей (в разных странах подсчет численности населения избирательного округа ведется в зависимости либо от числа жителей, либо от числа избирателей), в многомандатных округах должна соблюдаться пропорция мандатов и избирателей, в едином общегосударственном (национальном) округе должна действовать одна и та же квота (избирательный метр); 4) закон предъявляет одинаковые требования к порядку выдвижения кандидатов, ведения ими предвыборной агитации и определения результатов выбо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ушением этого принципа может стать так называемый плюральный вотум, когда большинство избирателей имеют один голос, а некоторые — несколько голосов (обычно два), как это было в Великобритании до конца 40-х голов в отношении лиц, имевших университетское образование: они дополнительно голосовали в том округе, где ранее учились. Равенство нарушается вследствие так называемых куриальных выборов, когда население делится на группы с неравным представительством. Наиболее дробным число таких групп было до 90-х годов в африканском Бенине, где рабочие, крестьяне, местные предприниматели, духовенство, работники единственной партии, государственные служащие и некоторые другие категории имели фиксированную норму представительства на выборах в парламент. Эта норма совершенно не соответствовала численности групп, следовательно, весомость голосов избирателей была неодинаковой. Уже упоминалось о практике Китая, где один депутат во Всекитайское собрание народных представителей избирается от городского населения в восемь раз меньшей численности, чем от сельского населения. Это неравенство в Китае объясняют необходимостью укрепить руководящую роль рабочего класса в крестьянской стра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венство избирательного права предполагает создание равных по численности населения (или равных в пропорции числа мандатов и населения) избирательных округов. Конечно, обеспечить равенство с точностью до одного человека невозможно, тем более что по избирательным законам обычно при нарезке округов не разрешается нарушать границы единиц административно-территориального деления (в противном случае при отсутствии территориальных избирательных комиссий крайне затрудняется организация выборов и определение их результатов). Поэтому избирательные законы допускают определенное неравенство в численности населения избирательных округов, обычно на 25—30% в ту или иную сторону (например, в Германии, Литве — на 25%). Через определенный, иногда фиксируемый в законе промежуток времени границы избирательных округов пересматриваются (например, в Великобритании — через 15 л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ушением принципа равенства в связи с нарезкой избирательных округов является так называемая избирательная география (геометрия), иногда обозначаемая американским термином «джерримендеринг» (от собственного имени одного американского губернатора, который использовал нарезку округов в интересах своей партии, и английского слова, переводимого, в частности, как «мастерить»). Используя этот прием, администрация, стоящая у власти, нарезает избирательные округа таким образом, чтобы победить хотя бы с минимальным перевесом в большинстве округов, а электорат (сторонников) другой или других партий сосредоточить с самым крупным перевесом в меньшинстве округов. С этой целью предварительно проводятся конкретно-социологические исследования, выясняются симпатии избирателей различных населенных пунктов. Поэтому создаваемые округа иногда принимают причудливые формы серпа, коромысла и т.д., так как их кроят по-разному. Правда, в последние десятилетия предприняты некоторые меры против такого приема. Мы уже упоминали об установлении сроков обязательного пересмотра границ округов независимо от того, какая партия будет у власти в этот период. Кроме того, запрещается разрывать избирательные округа: они должны быть слитными,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ямые и непрямые выборы. Прямые выборы — это непосредственное избрание гражданами своих представителей в органы государства, отдельных должностных лиц (например, президента). Почти всегда (исключение составляет, например, королевство Бутан) прямыми выборами избираются депутаты нижней палаты парламента, однопалатного парламента, низовые органы местного самоуправления (общинные советы), другие органы местного самоуправления. Однако и в данном случае есть исключения. В некоторых мусульманских странах (Бангладеш, Пакистан) определенное число женщин-депутатов в нижнюю палату избирается самим парламентом, а в однопалатном парламенте может быть небольшое число депутатов, назначенных президентом из среды выдающихся граждан страны (например, до 10 человек в Египте). Во многих странах прямыми выборами избираются верхние палаты парламентов (Бразилия, США и др.), президенты (Мексика, Франция и др.), нижние палаты законодательных собраний или однопалатные собрания в субъектах федерации, в автономных образованиях. В единственной стране — Израиле с 1996 г. прямыми выборами избирается премьер-минист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месте с тем многие высшие органы государства и должностные лица, в том числе в демократических странах, избираются непрямыми выборами. Теоретически прямые выборы демократичнее, но непрямые могут оказаться целесообразнее, если они обеспечивают более профес сиональный, взвешенный подход к замещению столь высоких постов v должностных лиц, влияющих на жизнь страны. Поэтому вопрос о применении той или иной системы выборов — это вопрос целесообразности, связанный с конкретными условиями страны, с ее историей, национальной специфик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ют две разновидности непрямых выборов: косвенные и многостепенные (их называют иногда многоступенчатыми). Косвенные выборы, имеют два варианта. При первом варианте выборы проводятся специально создаваемой для этого избирательной коллегией. Примером этого является избрание президента США, когда избиратели голосуют за выборщиков от той или иной партии, а затем уже выборщики, собравшись в столицах своих штатов, голосуют за объявленного заранее кандидата в президенты от той или иной партии. Голоса выборщиков штатов суммируются в Вашингтоне — столице США. Подобный порядок существует в Аргентине, до 90-х годов он применялся с определенными поправками в унитарной Финляндии. Косвенными выборами избирается сенат во Франции, где голосуют за кандидатов: а) члены нижней палаты парламента, избранные от данного департамента — административно-территориальной единицы; б) члены советов — органов местного самоуправления региона — наиболее крупной административно-территориальной единицы; в) члены генеральных советов департаментов; г) специально избранные для такого голосования муниципальными советами их члены. Косвенными выборами избирается также верхняя палата парламента в Индии, президент в Германии и т.д. При втором варианте выборы проводятся не специально создаваемой избирательной коллегией, а постоянно действующим органом. Наиболее отчетливый пример этого — избрание президентов парламентами в Греции, Турции и других стран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огостепенные выборы организуются иначе. Низовые представительные органы избираются непосредственно гражданами, а затем уже эти органы избирают депутатов в вышестоящие представительные органы, последние же избирают высшее звено, и так вплоть до парламента. В прошлом такая система использовалась в СССР, на Кубе, в Анголе, Мозамбике. В настоящее время она существует в Кита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йное и открытое голосование. При тайном голосовании избиратель подает свой голос без ведома других лиц путем заполнения избирательного бюллетеня, использования избирательной машины (в США, Индии и др.), с помощью электронной карточки избирателя (в Бразилии предполагается ввести такую систему в 1998 г.). Нарушение тайны голосования карается законом. Никто не имеет права требовать информацию о том, как голосует тот или иной избиратель, если только сам избиратель не пожелает сообщить об этом. Открытые выборы осуществляются очень редко, обычно в низовом звене представительных органов путем поднятия руки. Они использовались до 90-х годов в некоторых африканских странах на выборах органов местного самоуправления, а в настоящее время применяются при выборах низового звена собраний народных представителей в Кита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2. Правовое регулирование подготовки и проведения выборов</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значение выборов. Началом официальной избирательной кампании является назначение даты выборов. Она может быть установлена конституцией. Например, в Коста-Рике выборы президента осуществляются раз в четыре года в первое воскресенье февраля. Аналогичный порядок, хотя сроки являются иными, установлен в Латвии, Мексике, США. В конституции может быть определена не дата, а условия выборов: они проводятся после истечения срока полномочий данного органа или должностного лица (Болгария, Польша, Чехия), после роспуска представительного органа (через 20 дней в Великобритании). Однако и при этих условиях издается соответствующий акт о точной дате выборов. Дата назначается либо только одним органом (в Белоруссии — президентом, в Коста-Рике — Верховным избирательным трибуналом, в Испании — королем), либо разными органами в зависимости от того, какой орган или какое должностное лицо подлежит избранию. В Болгарии выборы президента назначаются парламентом, а выборы в парламент — президент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льнейшая избирательная кампания проходит множество стадий. Это создание избирательных округов и избирательных участков, составление списков избирателей, формирование избирательных комиссий, предвыборная агитация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бирательные округа и избирательные участки. Избирательный округ — наиболее распространенная разновидность избирательных единиц (при многостепенных выборах такими единицами могут стать нижестоящие представительные органы, при косвенных — избирательные коллегии). Избирательный округ объединяет избирателей определенной территории или коллектива для выборов одного или нескольких депутатов. Число и нарезка избирательных округов по выборам в парламент обычно определяются законом, иногда правительством (Италия), специальными комиссиями (Канада); по выборам в органы местного самоуправления — актами этих орга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характера представительства избирательные округа бывают территориальными и производственными. Первые объединяют избирателей по месту жительства, вторые — по месту работы. Производственные округа создавались в свое время в Польше и некоторых других странах, в настоящее время они существуют в Китае. Однако только производственных округов не бывает, они всегда сочетаются в масштабе страны или административно-территориальной единицы с территориальными округами. В отдельных странах округа создаются по этническому признаку (Сингапур, Фидж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ют три основных вида территориальных округов: одномандатные, многомандатные и общегосударственные. Последние в зарубежных странах обычно называют национальными округами (следует помнить, что слово «национальный» на многих языках является синонимом слова «государственный»). От одномандатного округа избирается один депутат в парламент или местный представительный орган (число выдвинутых кандидатов может быть различным), от многомандатного округа избираются два и более депутата (иногда больше 10), национальный округ может включать всех депутатов парламента (так было в свое время в Конго, когда избирателям предлагался список кандидатов от единственной партии, соответствующий числу мест), но он может создаваться и для избрания части депутатов (как, например, в Венгрии), остальные же избираются по одномандатным и многомандатным округ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бирательный участок — это пункт голосования, куда приходят избиратели, чтобы выразить свою волю, и где производится первичный подсчет поданных голосов. Остальные избирательные комиссии суммируют данные протоколов, полученных от участковых и нижестоящих избирательных комиссий. Избирательный участок охватывает обычно небольшое число жителей (на выборах в парламент не более нескольких тысяч человек), в больницах, на судах, находящихся в плавании, в гористых местностях могут создаваться и более мелкие избирательные участ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правило, избирательный участок гораздо меньше избирательного округа, на территории округа располагается несколько, а иногда и множество избирательных участков. Однако в небольших населенных пунктах при выборах органов местного самоуправления участок может охватывать несколько избирательных округов, которые включают кандидатов, выдвинутых группами домов или улиц.</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бирательные органы — это обычно избирательные комиссии, в странах Латинской Америки — избирательные трибуналы, избирательные советы, гражданский регистр (орган, который ведет списки избирателей). Они ведают организацией и проведением выборов, обеспечивают контроль за соблюдением избирательного законодательства, определяют результаты выборов. Избирательные трибуналы сочетают функции избирательных комиссий (осуществляют подсчет голосов, объявляют результаты выборов) и некоторые судебные и административные функции:</w:t>
      </w:r>
    </w:p>
    <w:p>
      <w:pPr>
        <w:pStyle w:val="Normal"/>
        <w:spacing w:lineRule="auto" w:line="360" w:before="0" w:after="0"/>
        <w:ind w:firstLine="709"/>
        <w:jc w:val="both"/>
        <w:rPr/>
      </w:pPr>
      <w:r>
        <w:rPr>
          <w:rFonts w:cs="Times New Roman" w:ascii="Times New Roman" w:hAnsi="Times New Roman"/>
          <w:sz w:val="28"/>
        </w:rPr>
        <w:t>могут уволить должностных лиц в отставку за нарушения по выборам, но к уголовной ответственности привлечь не могут — это право суда. Кроме того, верховный избирательный трибунал толкует законы о выборах, его заключение необходимо для парламента при принятии избирательного законодательства. В некоторых странах задачи избирательных комиссий (особенно центральных) могут быть возложены на другие государственные органы, например на министерство внутренних дел или центрально статистическое управл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бирательные органы могут формироваться судами (Коста-Рика, парламентом (Узбекистан), правительством (Австрия), органами местного самоуправления (местные избирательные комиссии на Украине), вышестоящими избирательными комиссиями (если не созданы другими органами). Члены этих комиссий рассматриваются как должностные лица, хотя в некоторых странах (например, в Германии) они, по крайней мере их часть, работают на общественных началах. Во многих странах, однако, членство в избирательной комиссии рассматривается как оплачиваемая государственная должность (например, в Исп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бирательные комиссии различны в зависимости от охватываемой ими территории. Полномочия общегосударственной комиссии (обычно она называется центральной или национальной) распространяются на всю страну, в федеративных государствах свои комиссии создаются в субъектах федерации. Территориальные избирательные комиссии образуются в административно-территориальных единицах, окружные избирательные комиссии — в избирательных округах, участковые избирательные комиссии — на пунктах голосования (участках). Окружные комиссии регистрируют кандидатов в депутаты по своему округу, определяют победителя по итогам голосования. Главные задачи участковой избирательной комиссии — составление полного списка избирателей, проведение голосования, подсчет голосов. Победителя они не определяют: для этого свои протоколы они представляют в вышестоящую избирательную комиссию — окружную или территориальную, в зависимости от характера выборов. Все эти комиссии выполняют и другие задачи, о которых говорилось выше в общей форме: контроль за соблюдением законности выборов, организация избирательной кампании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бирательные комиссии и иные избирательные органы бывают постоянными (Испания) и временными, создаваемыми лишь на период выборов (Италия). Центральные комиссии, избирательные трибуналы, гражданский регистр действуют обычно на постоянной основе (избирательные трибуналы и регистр — всегда). Центральные комиссии иногда, в странах тоталитарного социализма, бывают временными, образуемыми только на период выборов, и после подсчета голосов, определения победителей и выдачи документов об избрании прекращают свою работу. Окружные и участковые комиссии, как правило, имеют временный характер. Территориальные комиссии бывают и постоянными, и временны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нтральная избирательная комиссия создается указами президента, постановлениями парламента, правительства, реже — верховным судом. В Мексике, Германии, некоторых других странах она образуется из представителей партий, выдвигающих кандидатуры на выборах, не возглавляет ее государственный чиновник, занимающий место председателя комиссии по должности, — министр внутренних дел, начальна статистического управления и др. В Индии, Пакистане, Сирии центральная избирательная комиссия целиком состоит из постоянных государственных служащих. В странах тоталитарного социализма она формируется высшими органами государства из известных общественных деятелей передовых рабочих, крестьян-кооператоров и целиком работает на общественных начал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 многих странах центральная избирательная комиссия в качестве специального органа не создается, ее роль выполняет министерство внутренних дел (Великобритания, Италия, Франция и др.). В США вообще нет такой комиссии и ее не заменяет какой-либо орган. Вопросами выборов, в том числе в федеральные органы, ведают штаты, хотя есть федеральные законы, регулирующие некоторые стороны избирательной кампании, в том числе закон о федеральных выборах 1972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мимо регистрации кандидатов, распределения выделенных бюджетных средств, подведения итогов выборов и т.д. центральная избирательная комиссия в пределах своих полномочий издает инструкции разъяснения и иные акты, которые могут иметь нормативное значение прежде всего для местных избирательных комиссий при проведении избирательной кампании.</w:t>
      </w:r>
    </w:p>
    <w:p>
      <w:pPr>
        <w:pStyle w:val="Normal"/>
        <w:spacing w:lineRule="auto" w:line="360" w:before="0" w:after="0"/>
        <w:ind w:firstLine="709"/>
        <w:jc w:val="both"/>
        <w:rPr/>
      </w:pPr>
      <w:r>
        <w:rPr>
          <w:rFonts w:cs="Times New Roman" w:ascii="Times New Roman" w:hAnsi="Times New Roman"/>
          <w:sz w:val="28"/>
        </w:rPr>
        <w:t>Избирательные комиссии субъектов федерации в федеративных государствах, территориальные комиссии административно-территориальных единиц в ряде стран состоят из чиновников, действующих на постоянной основе; в странах тоталитарного социализма эти комиссии, как центральная избирательная комиссия, формируются из различных представителей общественности и действуют только в период выбо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кружные избирательные комиссии в Австрии, Германии, некоторых других странах состоят из представителей партий, делегируемых ими i состав комиссий, но возглавляет их назначенный чиновник. В Италии Франции в состав окружных комиссий входят депутаты органов местного самоуправления, судьи, чиновники, но не представители партий. В Великобритании окружные, избирательные комиссии вообще не создаются, их роль выполняют шерифы — должностные лица, ответственные за общественный порядок, а также избранные мэры городов, возглавляющие орган местного самоу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астковые избирательные комиссии тоже формируются по-разному. Они могут состоять из служащих органов местного самоуправления или формироваться исполнительными комитетами местных представительных органов (страны тоталитарного социализма). Во многих страна? англосаксонского права нет участковых избирательных комиссий. Их роль выполняют «чиновники-регистраторы», участковые инспектора, которые для технической работы могут нанимать временных сотрудников. Однако на всех уровнях при выдаче бюллетеней, подсчете голосов, определении итогов голосования присутствуют представители кандидатов, политических партий, пресс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ки избирателей. По общему правилу голосовать могут только лица, включенные в список избирателей. Лица, имеющие временные удостоверения на право голосования (например, в связи с командировкой), заносятся в дополнительный список избирателей и только после этого получают бюллетень. Лишь в отдельных странах, например в Сирии, нет списка избирателей, достаточно предъявить удостоверение личности, в котором делается отметка, что избиратель проголосовал. В некоторых других странах, где велика неграмотность и списки составляются не повсеместно, избиратель ставит свой отпечаток большого пальца, который затем окрашивается несмываемой в течение минимум недели краск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большинстве стран ведение списков избирателей относится к компетенции муниципальных властей (Нидерланды, Польша), в латиноамериканских странах для этого существует особая служба — национальный или гражданский регистр, в Израиле списками ведает министерство внутренних дел, в Швеции — налоговое управление. В список избирателей могут быть включены лишь лица, удовлетворяющие избирательным цензам (квалификациям), которые, как уже отмечалось, имеют свои особенности в каждой стране. В Великобритании списки избирателей составляют чиновники-регистраторы, в отдельных странах Латинской Америки — специально назначенные комиссии (там, где нет службы гражданского регистра). Эти списки передаются затем органам, которые проводят голосование, в большинстве стран — участковой комиссии. Она проводит проверку списков, для чего необходимо предъявить соответствующие документы (во многих англосаксонских странах, где нет паспортов для внутреннего употребления, а есть только международные паспорта, используются самые разные докумен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составлении списков, их проверке и уточнении участковыми избирательными комиссиями, чиновниками-регистраторами и другими органами используются два способа: обязательная регистрация и необязательная. Обязанность или отсутствие обязанности регистрации относится не к избирателю, а к комиссии или чиновнику-регистратору. При системе необязательной регистрации чиновник не включает автоматически избирателя в список, он делает это только по инициативе последнего. Избиратель сам должен обратиться с соответствующим заявлением, если он хочет быть включенным в список избирателей (Испания, Мексика, США). При системе обязательной регистрации (Великобритания, Индия, Италия) избиратель автоматически включается в список, регистратор (комиссия) обязан разыскать всех лиц, имеющих избирательные права, и включить их в этот список. Лицам, включенным в список, выдается специальная карточка избирателя (часто — с отпечатками пальцев и фотографией, иногда с учетом возможности электронного голосования). Списки избирателей бывают либо постоянными, и тогда от пересматриваются через 10—12 лет, либо периодическими, заново составляемыми к каждым выбор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биратель, включенный в список, может в некоторых ситуация? получить удостоверение на право голосования, чтобы в случае отъезда проголосовать в другом избирательном участке. Это, однако, имеет место только при некоторых видах общегосударственных выборов, когда одни и те же кандидаты баллотируются по всей стране, например при выборах президента непосредственно гражданами. Чаще избирателю предоставляется право проголосовать досрочно, ибо в месте его временного пребывания будет баллотироваться другой кандидат. Обычно досрочное голо сование разрешается за одну-две недели до выборов. В этом случае избирательная комиссия вскрывает запечатанный конверт с бюллетенем i день выбо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движение и регистрация кандидатов. Обычно о возможных кандидатах известно задолго до объявления выборов (особенно это относится к президентским выборам), но официальное выдвижение и последующая регистрация кандидатов начинаются со дня, указанного в акте с. назначении выборов или в избирательном законе. После регистрации кандидата ему разрешается вести предвыборную агитацию, он получает финансовую поддержку, в том числе в большинстве стран со стороны государства. Кандидатами выдвигаются лица, обладающие пассивным избирательным правом, в соответствии с требованиями, предусмотренными для данной должности или для депутатского мандата. Конечно можно выдвигать и других лиц, но это лишено смысла: такие лица ж будут зарегистрированы, не получат права вести агитацию, не буду включены в бюллетен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ндидат может быть выдвинут различными способами. Во-первых, возможно самовыдвижение кандидата (Вьетнам, Франция, Япония), но при этом обычно требуется, чтобы его поддержало своими подписями определенное, как правило, очень незначительное число избирателей. В некоторых странах к кандидатам, выдвинутым таким образом, применяются нормы о партийном выдвижении, кандидат рассматривается ка1 выдвинутый партией. Во-вторых, кандидаты могут быть выдвинуты политическими партиями. Иногда допустимо только партийное выдвижения (Австрия, Египет, Португалия). Частным случаем партийного выдвижения кандидатов являются американские праймериз (первичные выборы) — выдвижение кандидатов тайным голосованием на партийных собраниях (на собрания приходят лица, считающие себя сторонниками той или иной партии). Такая система выдвижения кандидатов используется также в Турции. В-третьих, право выдвижения кандидатов предоставляется различным общественным объединениям (Белоруссия, Украина). В-четвертых, выдвижение кандидатов возможно избирателями или группой избирателей, отнюдь не обязательно оформленной как собрание: они могут выступать и порознь. Один избиратель может выдвинуть кандидатуру в Индии, Франции, Японии (часто это и есть самовыдвижение), 2 — в Канаде и с 1989 г. — в Бельгии (один выдвигает и один поддерживает), 10 — в Великобритании, 25 — в Нидерландах и т.д. На самом деле такое выдвижение осуществляется партиями, число независимых кандидатов на выборах всегда очень мал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ранах тоталитарного социализма кандидаты выдвигаются политическими партиями, общественными организациями, на собраниях избирателей по месту работы, жительства, но самовыдвижение, как и выдвижение группой избирателей, не допускается (кроме Вьетнама). Практически в странах тоталитарного социализма кандидаты выдвигаются правящей партией, использование различных форм служит только прикрытием этого. Наконец, иногда кандидаты могут быть выдвинуты определенным числом членов представительных органов и избираемых должностных лиц (кандидат на должность президента во Фран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численные способы выдвижения кандидатов во многих странах комбинируются. Кандидат может быть выдвинут и партией, и группой избирателей, и объединением граждан и т.д. При выдвижении партиями тем из них, которые признаны национальными (общегосударственными), даются некоторые преимущества: они, в частности, не должны представлять подписи избирателей в поддержку кандидатов (в Швеции такими партиями признаются те, которые участвовали в выборах не менее двух раз подряд, в Германии — 6 л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 многих странах закон не разрешает, чтобы на одно место баллотировался один кандидат: в таком случае нет выбора. Поэтому в такой ситуации срок выдвижения кандидатов может быть продлен избирательной комиссией. В Великобритании, Индии, других странах возможно выдвижение одного кандидата на одно место, но в таком случае выборы по данному избирательному округу не проводятся. После окончания срока регистрации кандидатов выдвинутый кандидат объявляется избранным без голосования. На некоторых выборах в парламент Индии таким образом объявлялись избранными несколько человек. В странах Африки с однопартийной системой таким образом «избирались» некоторые президен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уже говорилось, часто кандидат, чтобы быть зарегистрированным, должен внести избирательный залог. При этом денежные средства, вносимые кандидатом в президенты, обычно во много раз превышают сумму залога кандидата в парламент (во Франции — в 10 раз: соответственно 10 тыс. и 1 тыс. франков). Если кандидат выдвигается национальными (признанными) партиями, залог может составлять меньшую сумму (например, в Шри-Ланке кандидат от признанных партий вносит 50 тыс. рупий, от других — 75 тыс. рупий). Выдвижение кандидатов в президенты имеет и другие особенности: кандидат может быть выдвинут только определенными субъектами, в более сложном порядке, чем кандидат в парламент. Во Франции кандидатура президента может быть предложена лишь 500 гражданами, но они должны занимать определенные посты в государстве (члены парламента, члены местных представительных органов определенного звена и др.), причем они должны представлять определенное число крупных административно-территориальных единиц (приблизительно треть от их общего числа). В ФРГ кандидат на должность президента выдвигается только членами Федерального собрания, в Египте — парламентом, но здесь требуется еще, чтобы кандидатура получила одобрение не менее 2/3 членов парламента, лишь после этого она выносится на голосование избират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выборная агитация. В большинстве стран после регистрации кандидатов или опубликования их списка (Литва) им официально разрешается вести предвыборную агитацию. Лишь в отдельных странах (Румыния) это разрешается со дня объявления даты голосования или с определенной даты до дня голосования (за 15 дней в Турции). Законодательство зарубежных стран по-разному регулирует условия такой агитации, в одних странах довольно жестко, в других — мягче, но всегда закон определяет допустимые методы агитации, запрещая все другие. Закон регулирует начало и время окончания (обычно за сутки до дня выборов) предвыборной агитации, в ряде стран определяются даже места расклейки афиш и их количество, но наиболее детально регулируются вопросы использования средств массовой информации (периодической печати, радио, телевидения) и вопросы финансирования избирательной кампании. Лица, зарегистрированные в качестве кандидатов на выборах, имеют доступ к государственным средствам массовой информации. Кандидаты пользуются такими средствами бесплатно и в равной доле; эти расходы оплачивает казна. Так, в Японии каждый кандидат в парламент имеет право выступить по радио и по телевидению пять с половиной минут один раз, он вправе пять раз опубликовать газетную рекламу, включая фотографию 6х9 см, тиражировать в определенном количестве один цветной плакат. Кроме того, каждый кандидат получает за счет государства 350 тыс. открыток для рассылки и лимит бензина для поездок на микроавтобусе. В Великобритании право выступать по государственному радио и телевидению бесплатно предоставляется, однако, только партиям, выдвигающим не менее 50 кандидатов в парламент. Кандидаты могут также купить дополнительные полосы газет, время на радио и телевидении, но закон обычно требует, чтобы такое время предоставлялось всем кандидатам на одинаковых условиях по цене и времени выхода в эфир. Это время стоит довольно дорого, поэтому в США кандидаты выступают обычно по 1—2 минуты в интервалах между другими передачами.</w:t>
      </w:r>
    </w:p>
    <w:p>
      <w:pPr>
        <w:pStyle w:val="Normal"/>
        <w:spacing w:lineRule="auto" w:line="360" w:before="0" w:after="0"/>
        <w:ind w:firstLine="709"/>
        <w:jc w:val="both"/>
        <w:rPr/>
      </w:pPr>
      <w:r>
        <w:rPr>
          <w:rFonts w:cs="Times New Roman" w:ascii="Times New Roman" w:hAnsi="Times New Roman"/>
          <w:sz w:val="28"/>
        </w:rPr>
        <w:t>В целях обеспечения равенства шансов кандидатов запрещается участие в предвыборной агитации определенных должностных лиц, органов местного самоуправления. Обычно запрещена агитация в воинских частях, в общественном транспорте; она не должна мешать деятельности государственных органов; запрещается вторгаться в личную жизнь граждан и кандидатов (на деле последнее делается, особенно в США). Закон устанавливает предел финансовых затрат на ведение избирательной кампании, определяется максимально разрешенная сумма пожертвований от юридических и физических лиц, причем размер пожертвований от юридического лица значительно превышает допустимый размер пожертвований физического лица (в Германии, например, в 10 раз). При этом существует довольно строгая градация. В США по закону о федеральных избирательных кампаниях 1974 г. (хотя в него вносились поправки, указанные ниже суммы пожертвований не изменялись) индивиды не могут жертвовать более 1 тыс. долл. в год кандидату на федеральных выборах или уполномоченному им комитету, а фамилии лиц, давших более 200 долл. в год, должны быть обнародованы. Правда, в тех штатах, где есть несколько видов выборов (выдвижение, первичные выборы и общие выборы), сумма может быть утроена. Индивиды не могут пожертвовать более 20 тыс. долл. в год политическому комитету, поддерживающему</w:t>
      </w:r>
    </w:p>
    <w:p>
      <w:pPr>
        <w:pStyle w:val="Normal"/>
        <w:spacing w:lineRule="auto" w:line="360" w:before="0" w:after="0"/>
        <w:ind w:firstLine="709"/>
        <w:jc w:val="both"/>
        <w:rPr/>
      </w:pPr>
      <w:r>
        <w:rPr>
          <w:rFonts w:cs="Times New Roman" w:ascii="Times New Roman" w:hAnsi="Times New Roman"/>
          <w:sz w:val="28"/>
        </w:rPr>
        <w:t>I определенную национальную, т.е. действующую в федеральных масштабах, партию. Это же лицо может дать не более 5 тыс. долл. в год другому политическому комитету (другой партии), итого — 25 тыс. долл. в год. В свою очередь партийный комитет не может выделять более 5 тыс. долл. его кандидату на одних выборах (при троякой системе выборов — 15 тыс.). Юридическим лицам разрешаются гораздо более крупные пожертвования, но по сравнению с расходами некоторых кандидатов в сенат, которые достигают десятков миллионов долларов, эти суммы невелики. Запрещено принимать пожертвования от иностранных граждан, иностранных государств, от компаний с участием иностранного капитала (обычно если доля иностранного капитала превышает 25—30%), от международных организаций. Предусматривается гласность крупных пожертвова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редко государство выделяет из бюджета определенную сумму кандидатам или выдвигающим их партиям на избирательные расходы. Эта сумма может быть выдана в равном размере всем кандидатам, но чаще она зависит от числа собранных партией голосов и выдается партиям после выборов в качестве возмещения избирательных расходов. Такая ситуация существует в Италии, Канаде, Финляндии, Швеции и многих других странах. В ряде из них возмещение получают не все партии, участвовавшие в выборах, а лишь собравшие определенный процент голосов избирателей (например, в Германии — 0,5%, в Италии — 2%). Эти меры, как и другие (избирательный залог, заградительный барьер и т.д.), направлены против очень мелких партий и против кандидатов, заведомо не имеющих влияния среди населения и шансов на успех. Определение размера такого возмещения тоже неодинаково: в Германии с 1994 г. выдают по 1,4 марки за каждый полученный партией голос, тогда как в Италии или Канаде расчеты делаются иначе — в зависимости от бюджетных ассигнований и процента голосов. В Чехии выдают 15 крон за каждый голос, если партия получила более 2% голосов. Однако в некоторых странах (Казахстан, Польша и др.) государство не вправе выделять средства партиям или кандидатам для избирательной кампании. Для того чтобы не влиять на голосование граждан, за несколько дней до выборов запрещается публиковать опросы общественного мнения (во Франции — за 7, в Венгрии — за 8 дн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3. Голосование и определение результатов выборов</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лосование. Голосование может быть очным, когда сам избиратель является в избирательную комиссию и получает бюллетень, и заочным, когда его волю реализуют другие лица — голосование по доверенности (в Германии, во Франции). Возможно голосование по почте (в Великобритании, в Германии, в Дании этой формой пользуются около 10% избирателей). В большинстве стран голосуют бюллетенями. Они бывают официальными (изготовленными государством) и неофициальными (во Франции, Швеции они печатаются партиями, но по форме, установленной государством — избирательными комиссиями). В очень редких случаях признается действительным и обычный лист бумаги, куда избиратель вписал фамилии кандидатов собственноручно. Голосуя, избиратель может вычеркивать нежелательных кандидатов, но такой способ голосования используется редко, преимущественно в странах тоталитарного социализма. Обычно избиратель делает определенный знак в квадрате против фамилии (фамилий) кандидата, за которого он голосует. Можно поставить также знак в квадрате «против всех кандида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яде стран часть избирателей использует для голосования специальные избирательные машины (Нидерланды, многие штаты США, приблизительно пятая часть избирательных округов в Индии). Избирательная кабина в этом случае похожа на телефонную будку, куда избиратель входит, закрывает шторки, перемещает рычаги и нажимает кнопки. Машина сконструирована так, что дважды проголосовать невозможно. В последние годы в некоторых странах, в том числе в Бразилии, для голосования применяются машины типа ЭВМ с перфокартами. Машина считывает результат голосования и немедленно передает его в итоговый центр. В отдельных странах с большим числом неграмотных вместо бюллетеней используются урны с портретами кандидатов. Избиратель опускает бюллетень (шар или жетон) в урну с портретом того кандидата, которому он симпатизирует. В маленьком королевстве Свазиленд в Африке сельские избиратели в деревне «голосуют ногами»: проходят в те ворота, где стоит кандидат, которому они симпатизируют. Наконец, в Сирии не вычеркивают фамилии и не отмечают в квадратах, а вписывают фамилии, выбирая нужное имя из двух списков: из списка рабочих и крестьян (в общей сложности их должно быть 50 %) и из списка «прочих» (тоже 5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бсентеизм и обязательность голосования. При системе необязательной регистрации многие избиратели не регистрируются, но они и не учитываются в итогах голосования. Учитываются лишь зарегистрированные избиратели, независимо от того, какая система составления избирательных списков существует. Далеко не все избиратели, чьи фамилии содержатся в списках, приходят голосовать. Лишь в странах тоталитарного социализма публиковались данные чуть ли не о стопроцентной явке. В этих странах никаких наказаний за неявку не предусматривалось, но применялись разные формы идеологического давления, возможны были неблагоприятные последствия неявки (например, по месту работы). Такие методы и сейчас используются в этой группе стран. В демократических странах обычно голосует немногим более 50% избирателей, иногда 60—65%, но часто — меньше половины и даже четверти (особенно в некоторых постсоциалистических странах). На выборах президента активность более высокая, чем на выборах в парламент (на выборах президента США в 1996 г. — 43%), и ниже всего — на выборах органов местного самоуправления. Массовое уклонение избирателей от участия в выборах называется абсентеизмом (от английского «отсутствов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ривлечения избирателей к голосованию в законодательстве предусматривается несколько мер. Во-первых, это проведение государственными органами разъяснительной работы о необходимости участия граждан в голосовании, для чего выделяются средства из бюджета. Если установленный законом процент участия граждан в голосовании не будет достигнут, необходимо проводить повторные выборы или повторное голосование, что отвлекает от других дел и требует много сил и средств. Во-вторых, закон устанавливает сравнительно низкий процент участия граждан в голосовании для признания выборов состоявшимися. Правда, на президентских выборах этот процент почти всегда не менее 50 плюс один голос, но на парламентских выборах он может составлять не менее 25 (например, во Франции), а иногда вообще нет какого-либо фиксированного процента (многие штаты США). В-третьих, законы ряда стран устанавливают обязательность голосования, рассматривая участие в выборах не только как моральный долг, но и как юридическую обязанность. Такой порядок существует в Австрии, Бельгии, Болгарии, Бразилии, Греции, Дании, Италии, Нидерландах, Турции и т.д. В качестве наказания применяется общественное порицание (может быть вывешен список неявившихся у здания мэрии, объявлено порицание в суде, опубликованы в газетах фамилии неявившихся). За неявку на выборы суд может лишить на определенное время избирательных прав, в связи с чем такое лицо теряет право занимать должность на государственной или муниципальной службе. В соответствии с законом возможен штраф, налагаемый судом (например, в Египте — около 1 долл. США, в Турции — приблизительно 14 долл. США, в Люксембурге за вторичную неявку установлен штраф до 240 долл. США, в Бельгии—до 25 франков). Самое серьезное наказание — тюремное заключение до нескольких месяцев — применялось в отдельных развивающихся странах (в недалеком прошлом — в Пакистане). Однако штрафы или иные формы наказания не распространяются на лиц, для которых участие в голосовании является факультативным. В Бразилии, например, это лица в возрасте 16—18 лет и старше 70 л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единичных странах мерой преодоления абсентеизма избрано не наказание, а поощрение для явившихся: в Андорре, например, выдается стакан вина или одна песета (денежная единиц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ды. избирательных систем. Избирательные системы различаются прежде всего по способам определения результатов выборов. Первый подсчет голосов проводится на избирательных участках, где в час, указанный в законе о выборах, вскрываются избирательные урны (ящики), и участковая избирательная/комиссия суммирует данные бюллетеней. Данные фиксируются в протоколе, который немедленно посылается в вышестоящую избирательную комиссию. Все такие комиссии, кроме участковых, суммируют данные протоколов и определяют результат выборов по избирательному округу или в целом по стране. Контроль за ходом подсчета голосов осуществляют кандидаты, их представители, уполномоченные общественных организаций, пресса, представители других средств массовой информ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дура определения победителей зависит от той избирательной системы, которая применяется в данной стране. В зависимости от деталей (часто весьма существенных) различают множество избирательных систем. Говорят, например, о системе единственного передаваемого голоса, единственного непередаваемого голоса, о кумулятивной систем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огда называют более 100 разновидностей. Но если исходить из принципиальных различий, то следует констатировать, что имеются две главные системы — мажоритарная и пропорциональная, — а также смешанная, соединяющая обе эти системы, поскольку часть депутатов избирается по мажоритарной системе, а часть — по пропорциональной (например, в Германии). Эти части могут быть равными или неравными (так, е Италии замещается по мажоритарной системе 75% мест, а по пропорциональной — 25%; неодинаковы доли в Азербайджане, Венгрии). Пере численные выше системы представляют собой ответвления от главн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жоритарная система во всех ее разновидностях способствует созданию стабильного правительства, опирающегося на партию большинства (при парламентарной форме); пропорциональная система учитывает интересы меньшин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жоритарная избирательная система и ее разновидности. На звание этой системы происходит от французского слова «мажорите», что значит «большинство». В ее основе лежит принцип большинства: избранным является кандидат (в одномандатном округе) или несколько кандидатов (в многомандатном округе), принадлежащих к одному и тому Ж1 списку партии, получившей в округе большинство голосов избирателе] по сравнению с другими партиями (партийными списк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мажоритарной системе различают три вида большинства: квалифицированное, абсолютное и относительное. В соответствии с этим существуют три главные разновидности мажоритарной избирательной системы. При мажоритарной системе квалифицированного большинства закон устанавливает определенный процент голосов, который должен получить кандидат (список кандидатов), чтобы быть избранным. Этот процент обычно больше абсолютного большинства, т.е. больше 50% плюс один голос, но он может быть и иным. Так, президент Коста-Рики, для того чтобы быть избранным в первом туре, должен получить не менее 40% голосов всех зарегистрированных избирателей, в Азербайджане — 2/3 участвовавших в голосовании. В Италии до реформы 1993 г. было установлено, что кандидат в сенаторы, чтобы быть избранным в первом туре, должен получить не менее 65% всех поданных голосов избирателей. На деле получить такое большинство очень трудно, поскольку голоса разбиваются между разными кандидатами. Поэтому в Италии в первом туре избирали в лучшем случае семь сенаторов из 315, иногда одного, а то и нико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при мажоритарной системе квалифицированного большинства в первом туре никто не побеждает, следует второй тур, который обычно проводится через одну-две недели. Во втором туре на новое голосование избирателей при данной системе выносятся две кандидатуры, набравшие наибольшее число голосов по сравнению с другими. Но второй тур может быть организован и инач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нт голосов избирателей при системе квалифицированного большинства может быть установлен не от числа проголосовавших, а от числа всех зарегистрированных избирателей. Так, в Коста-Рике кандидату в президенты, для того чтобы быть избранным в первом туре, нужно получить не менее 40% плюс один голос всех зарегистрированных избирателей. В Чили квалифицированное большинство определяется инач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вухмандатном округе на выборах в парламент партия, получившая 2/3 голосов избирателей, участвовавших в выборах, получает оба мес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ни одна партия не получила такого большинства, по одному месту получают две партии, набравшие больше голосов, чем друг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мажоритарной системе абсолютного (простого) большинства для избрания необходимо получить не менее 50% (минимум 50% плюс один голос) всех поданных голосов (часто не только поданных, но и признанных действительными; бюллетени же, признанные недействительными, из подсчета исключаются). Этот процент ниже, чем при системе квалифицированного большинства, но тоже достаточно высок, а голоса тоже распределяются между разными кандидатами так, что нередко ни один из них не получает необходимых 50%. Поэтому при данной системе также бывает второй тур в его двух вариантах: на повторное голосование выносятся либо две кандидатуры, набравшие наибольшее количество голосов (так проводились выборы президентов в Польше в 1995 г., во Франции в 1996 г.), либо все кандидатуры, получившие установленный законом процент голосов (например, 12,5% на выборах в парламенты Франции и Шри-Ланки). В обоих случаях избранным считается кандидат (кандидаты определенного партийного списка в многомандатном округе), который получит относительное большинство голосов по сравнению с други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мажоритарной системе относительного большинства кандидат (список кандидатов), чтобы быть избранным, должен получить больше голосов, чем любой другой кандидат (список). Например, в избирательном округе подано 200 тыс. голосов, которые распределились между четырьмя кандидатами на одно место. Кандидат А получил 80 тыс. голосов, Б— 70 тыс., В —ЗОтыс.,Г— 20 тыс. Избранным является кандидат А, хотя, по существу, против него голосовало большинство избирателей (70 тыс. + 30 тыс. + 20 тыс.). В нашем примере было только четыре соперника. Если же их больше (бывает и более 10 на ояно место), то победителем может быть кандидат, набравший лишь 11—12%, а то и меньше голосов избирателей. По сравнению с системами квалифицированного большинства и абсолютного большинства мажоритарная система относительного большинства имеет позитивные стороны: она исключает обременительный для избирателей и дорогостоящий второй тур выборов, дает неплохие результаты при двухпартийной системе, когда соперников-кандидатов только два (как в Великобритании или США). Но когда кандидатов много и голоса избирателей распыляются между ними эта система коренным образом искажает волю избирательного корпуса Даже при двухпартийной системе в Великобритании были случаи, когда кандидаты одной партии получали в целом меньше голосов по стране, не больше мест в нижней палате парламента. Это происходило, в частности из-за неравенства избирательных округов.</w:t>
      </w:r>
    </w:p>
    <w:p>
      <w:pPr>
        <w:pStyle w:val="Normal"/>
        <w:spacing w:lineRule="auto" w:line="360" w:before="0" w:after="0"/>
        <w:ind w:firstLine="709"/>
        <w:jc w:val="both"/>
        <w:rPr/>
      </w:pPr>
      <w:r>
        <w:rPr>
          <w:rFonts w:cs="Times New Roman" w:ascii="Times New Roman" w:hAnsi="Times New Roman"/>
          <w:sz w:val="28"/>
        </w:rPr>
        <w:t>В странах англосаксонского права мажоритарная система относи тельного большинства применяется при любом участии избирателей выборы признаются состоявшимися), в других же странах при применена мажоритарной избирательной системы квалифицированного, абсолютного и относительного большинства, чтобы выборы состоялись, требуется определенный процент проголосовавших избирателей (25% на выбоpax парламента и 50% на выборах президента Франции). Мажоритарная избирательная система либо в ее «чистом» виде (например, Великобритания, Франция), либо как часть смешанной системы в соединении с пропорциональной применяется в большинстве государств ми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чень редко используются наряду с названными тремя еще две разновидности мажоритарной системы: единого непереходящего голоса и кумулятивного вотума. При системе единого непереходящего голоса, которую иногда называют полупропорциональной, создаются многомандатные округа, как всегда бывает при пропорциональной системе, но каждый избиратель может голосовать только за одного кандидата из того или иного партийного списка, содержащегося в бюллетене. Избранными считаются кандидаты, собравшие больше голосов, чем другие, т.е. действует принцип мажоритарной системы относительного большинства (число избранных соответствует числу мандатов по округу). Поскольку результат выборов определяется все же по мажоритарному принципу, эту систему считают разновидностью мажоритарной, хотя и с некоторыми отклонениями.</w:t>
      </w:r>
    </w:p>
    <w:p>
      <w:pPr>
        <w:pStyle w:val="Normal"/>
        <w:spacing w:lineRule="auto" w:line="360" w:before="0" w:after="0"/>
        <w:ind w:firstLine="709"/>
        <w:jc w:val="both"/>
        <w:rPr/>
      </w:pPr>
      <w:r>
        <w:rPr>
          <w:rFonts w:cs="Times New Roman" w:ascii="Times New Roman" w:hAnsi="Times New Roman"/>
          <w:sz w:val="28"/>
        </w:rPr>
        <w:t>При кумулятивном вотуме (кумулятивный означает совокупный) избиратель имеет не один, а несколько голосов (три, четыре и т.д.). Он может отдать все голоса одному кандидату, а может распределить их между различными кандидатами одной и той же партии (например, три голоса из имеющихся четырех отдать кандидату, стоящему в партийном списке под № 1, а один голос — кандидату под № 4). Избиратель может также, если это разрешает закон, применить панашаж (от французского — «пестрота»): проголосовать за кандидатов из разных партийных списков, ориентируясь не на партийную принадлежность, а на личные качества того или иного кандидата. О панашаже подробнее говорится ниже, поскольку он обычно применяется при пропорциональной избирательной системе. Если используется система кумулятивного вотума, то результаты определяются опять-таки по принципу относительного большинства: подсчитываются голоса по всем кандидатам, баллотирующим по округу; избранными считаются лица, собравшие больше друг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лосов избирателей (в соответствии с числом депутатских мест по данному округу). Поэтому данная система тоже является разновидностью мажоритарн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порциональная избирательная система может быть применена только в многомандатных и общегосударственных (национальных) избирательных округах. В одномандатном округе ее применить нельзя, поскольку одно место нельзя разделить между различными кандидатами или партийными списками. Главное в пропорциональной системе — не установление большинства голосов, хотя, конечно, подсчет голосов по разным партийным спискам кандидатов необходим и при этой системе, а вычисление избирательной квоты (избирательного метра). Это число голосов, необходимое для избрания хотя бы одного депутата из того или иного списка кандидатов, выдвинутых партией, избирательным объединением и т.д. Предположим, что в избирательном округе, от которого избираются пять депутатов, подано 100 тыс. голосов, признанных действительными. В выборах участвовали четыре партии (объединения, блока и т.д.), каждая из которых выдвигала пять кандидатов, надеясь получить все места по округу. На деле партия А получила 56 тыс. голосов, партия Б — 24 тыс., партия В — 15 тыс., партия Г — 5 тыс. При данной системе отнюдь не все депутатские места получит партия А, как это было бы при мажоритарной системе, поскольку эта партия набрала более половины голосов. Напротив, места будут распределены окружной избирательной комиссией (или центральной комиссией, если речь идет об общегосударственном округе) пропорционально собранным каждой партией голосам. Чтобы их распределить, нужно сначала вычислить избирательную квоту, что и делает избирательная комиссия округа (при применении пропорциональной системы в общегосударственном округе это делает центральная избирательная комиссия или орган, выполняющий ее функ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бирательная квота может быть вычислена по-разному, в зависимости от того, какой способ предусматривает избирательный закон данной страны: в Израиле, например, он иной, чем в Болгарии, а в Германии (при применении смешанной системы) он отличается от принятого в Латв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мый простой способ вычисления квоты — определение так называемой естественной квоты, или вычисление квоты по методу англичанина Хэйра. Данный способ применяется в настоящее время в Румынии, Эстонии и др. При этом способе общее количество поданных по округу голосов делится на число депутатских мест по данному округу. В нашем примере мы делим 100 тыс. (голосов) на 5 (депутатских мест) и получаем 20 тыс. Следовательно, квота по данному округу равна 20 тыс. голосов и каждая партия (список) получит столько депутатских мест, сколько раз собранное ею число голосов укладывается в число 20 тыс. Так, если партия получила 20 тыс. голосов, она будет иметь одно место, если 40 тыс. — два, если 60 тыс. — три и т.д. Точно так же вычисляются квота и места по общегосударственному (национальному, федеральному) избирательному округу, только числа в данном случае будут гораздо крупне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путатских мест — десятки и сотни (что соответствует общей численности депутатов избираемого парламента, если он целиком избирается по данной системе), а голосов — сотни тысяч и даже десятки миллионов, но арифметические действия в принципе те ж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рнемся к нашему первому примеру. Партии получили не 20 тыс., 40 тыс. и т.д., а другие числа. Партия А, собравшая 56 тыс. голосов, будет иметь два места (56 тыс.: 20 тыс. = 2), но у нее в остатке (неиспользованными) окажутся 16 тыс. голосов. Этого числа недостаточно для квоты. Партия Б, собравшая 24 тыс. голосов, получит одно место (остаток — 4 тыс.). Партия В иГ не получат ни одного места, так как голосов, собранных ими, недостаточно для квоты. Мы распределили только три места, а нужно распределить пять. При таком вычислении квоты два места останутся нераспределенными и будут распределены между партиями уже в соответствии с дополнительными правилами, предусмотренными на этот случай законом данной страны.</w:t>
      </w:r>
    </w:p>
    <w:p>
      <w:pPr>
        <w:pStyle w:val="Normal"/>
        <w:spacing w:lineRule="auto" w:line="360" w:before="0" w:after="0"/>
        <w:ind w:firstLine="709"/>
        <w:jc w:val="both"/>
        <w:rPr/>
      </w:pPr>
      <w:r>
        <w:rPr>
          <w:rFonts w:cs="Times New Roman" w:ascii="Times New Roman" w:hAnsi="Times New Roman"/>
          <w:sz w:val="28"/>
        </w:rPr>
        <w:t>Значительная доля вины в том, что избирательной комиссии округа не удалось распределить все места, а пришлось прибегнуть к дополнительным правилам, падает на несовершенство вычисления квоты. Используется слишком огрубленный подход. Поэтому в некоторых странах эта система вычисления квоты усовершенствована: к делителю (числу мандатов) прибавляют единицу или даже две, в результате чего квота получается меньше, а возможность распределить сразу больше мест увеличивается. Результат, который получается при этом, называется искусственной квотой, а способ вычисления — системой Хагенбаха — Би-шоффа. В нашем примере, если мы прибавим единицу к числу мест, число 100 тыс. (голосов) нужно делить не на 5 (мест), а на 6, и квота составит не 20 тыс., а 16,6 тыс., что дает возможность распределить сразу четыре места (партия А получает три места и партия Б — одно). Если же прибавим к делителю цифру 2, то квота будет составлять 14,3 тыс. (100 тыс. :7= 14,3 тыс.), что дает возможность распределить все пять мест. Однако при таком увеличении делителя надо соблюдать осторожность: квота может получиться такой малой, что не хватит депутатских мес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яду с вычислением естественной и искусственной квоты используются и другие способы вычисления квоты, хотя в общем все они сводятся к системе поисков квоты методом делителей (нередко эти разновидности поиска квоты при пропорциональной системе называют методом или системой наибольшей средней, хотя последний термин используется и в иных значениях). Более широкое распространение среди таких методов получил метод, предложенный математиком д'0нд-том. В законах стран, использующих его, он так и называется: метод (способ) д'0ндта. При данном методе вычисления квоты голоса, полученные каждой партией (списком), делятся на ряд последовательных целых чисел, начиная с единицы, — делителей. Обычно бывает достаточно деления на 1, 2, 3, 4 (для округ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ратимся к тому же самому примеру в нашем избирательном округе: четыре партии борются за пять мест по округу; они получили соответственно 56 тыс., 24 тыс., 15 тыс. и 5 тыс. голосов. Представим расчет квоты в виде таблиц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необходимости таблица может быть продолжена с использованием делителей 4, 5, 6 и т.д. Каждая строка таблицы — результат деления числа полученных партиями голосов на делители.</w:t>
      </w:r>
    </w:p>
    <w:p>
      <w:pPr>
        <w:pStyle w:val="Normal"/>
        <w:spacing w:lineRule="auto" w:line="360" w:before="0" w:after="0"/>
        <w:ind w:firstLine="709"/>
        <w:jc w:val="both"/>
        <w:rPr/>
      </w:pPr>
      <w:r>
        <w:rPr>
          <w:rFonts w:cs="Times New Roman" w:ascii="Times New Roman" w:hAnsi="Times New Roman"/>
          <w:sz w:val="28"/>
        </w:rPr>
        <w:t>Расставим полученные числа голосов в убывающем порядке: 56 тыс., 28 тыс., 24 тыс., 18,6 тыс., 15 тыс., 12 тыс., 8 тыс. и т.д. Квота, которую мы ищем, будет находиться в этом ряду на таком месте, которое соответствует числу депутатов, избираемых от округа. В данном случае избирается 5 депутатов, значит, наша квота находится на пятом месте, т.е. составляет, по системе д'0ндта, 15 тыс. человек. Таким образом, в отличие от метода естественной квоты (метода Хэйра), где квота составляла 20 тыс., и в отличие от искусственной квоты, когда была добавлена единица (16,6 тыс.), по методу вычисления, предложенному д'0ндтом, квота будет меньше — 15 тыс. Это дает возможность сразу распределить все места: партия А получает три места (56 : 15 = 3 + 11 тыс. голосов в остатке), партия Б — одно место (24 : 15 = 1 + 9 тыс. голосов в остатке), партия В — одно место (ровно 15 тыс. голосов), партия Г мест не получи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няя метод д'0ндта, нам удалось сразу распределить все депутатские места. Но так бывает тоже не всегда. Нередко складывается такая комбинация числа голосов, полученных партиями, что сразу распределить места не удается. Поэтому в некоторых странах этот метод усовершенствовали. В Болгарии число голосов делится на нечетные цифры: 1, 3, 5, 7 и т.д., в Латвии — на 1, 4, 7 и т.д. И все же и при таких усовершенствованиях при применении метода д'0ндта, как и при использовании метода Хэйра, иногда не удается сразу распределить все выделенные округу или в общегосударственном масштабе места. В этом случае очень важны дополнительные правила, установленные в законе стра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ропорциональной избирательной системе также может быть иногда два тура. В этом случае ко второму туру допускаются только партии, собравшие определенный процент голосов (например, не менее 17% в Греции). Расчет избирательной квоты для второго тура производится уже по-новому: исходя из числа оставшихся незамещенных мес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смешанной системе избиратель имеет два голоса. Один он подает за конкретного кандидата по округу, второй — за ту или иную партию по общегосударственному списку. Первые голоса подсчитываются и места распределяются по мажоритарной системе, вторые — по пропорциональной.</w:t>
      </w:r>
    </w:p>
    <w:p>
      <w:pPr>
        <w:pStyle w:val="Normal"/>
        <w:spacing w:lineRule="auto" w:line="360" w:before="0" w:after="0"/>
        <w:ind w:firstLine="709"/>
        <w:jc w:val="both"/>
        <w:rPr/>
      </w:pPr>
      <w:r>
        <w:rPr>
          <w:rFonts w:cs="Times New Roman" w:ascii="Times New Roman" w:hAnsi="Times New Roman"/>
          <w:sz w:val="28"/>
        </w:rPr>
        <w:t>Дополнительные правила распределения мандатов при пропорциональной системе. Таких правил несколько, но иногда их комбинируют, соединяют с некоторыми модификациями. Первое — это правило наибольшего остатка. Если в законе страны сказано, что нераспределенные по квоте места получают по очереди партии, у которых наибольшие остатки голосов, то в нашем первом примере при вычислении квоты по системе Хэйра (квота — 20 тыс.) места получат партия А (у нее остаток 16 тыс. голосов) и партия В, которая имеет 15 тыс. голосов и по квоте не получила ни одного места (следовательно, у нее это весь остаток голосов). Партии Б и Г права на дополнительные места не имеют: у партии Б остаток лишь 4 тыс. голосов, у партии Г — 5 тыс. Таким образом, партия А будет иметь три депутатских мандата (два по квоте и один — дополнительный за 16 тыс. голосов), партия Б — одно место по квоте и партия В — одно место как дополнительное (за наибольший  остаток по причине неиспользованных голосов). В итоге получается, что партии Б одно депутатское место обошлось в 24 тыс. голосов, партии А — в 18,6 тыс., а партии В — в 15 тыс. Обычно такого вопиющего неравенства не бывает, применяются определенные корректирующие меры, указанные в законе, но все же неравенство между партиями в соотношении числа голосов и полученных мест бывает достаточно больши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рименении системы д'0ндта такое неравенство может быть меньше, но все же существует. При всех усовершенствованиях в мире нет избирательной системы, которая обеспечила бы абсолютное равенство, и, видимо, несмотря на достижения компьютеризации, создать такую систему невозможно, тем более что на практике подсчет идет не на тысячи голосов, а на единицы, и абсолютно точно распределить места, скажем, между 717 837 голосами и 423 513 голосами невозмож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ое дополнительное правило — правило наибольшего избирательного числа. Если в законе указано это правило, то места, не распределенные по квоте, передаются по очереди в виде премии тем партиям, которые собрали наибольшее число голосов. В нашем примере одно дополнительное место получают партия А и следующая за ней по числу голосов партия Б. Здесь тоже неизбежно неравенство в соотношении числа голосов и числа мест: партия А будет иметь три места (два по квоте и одно дополнительное), и одно место обойдется ей в 18,6 тыс. голосов, а партия Б будет иметь два места, и каждое будет стоить ей 12 тыс. голосов. Партия же В, собравшая 15 тыс. голосов, ни одного депутатского места не получи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тье дополнительное правило — суммировать в масштабах страны все остатки голосов партий по отдельно взятым округам и нераспределенное число мест по стране в целом, а затем вычислить новую квоту, но уже не для округа, а для страны в целом, и по этой квоте распределить между партиями оставшиеся места. Эта система может быть более точной, хотя и в данном случае полного равенства быть не может. Кроме того, она сравнительно легко применима, когда по всей стране, по всем округам баллотируются списки кандидатов от одних и тех же партий. Применение ее становится затруднительным, когда в разных округах списки кандидатов выставляют разные партии: одни из них действуют по всей стране, а другие — только в местных масштаб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твертое дополнительное правило применяется преимущественно в общегосударственных округах. Оно связано с тем, что нераспределенными остались места не из-за применения квоты, а из-за действия рассматриваемого ниже заградительного барьера, поскольку партии, собравшие меньше установленного в законе процента голосов, не были допущены к распределению мест. В этом случае оставшиеся нераспределенными мандаты передаются партиям, преодолевшим заградительный барьер, пропорционально числу голосив, собранных этими партиями. Чем больше партия получила голосов, тем больше пропорционально этому она получит мест из резерва нераспределенных депутатских манда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пределение мест внутри партийного списка кандидатов. При пропорциональной системе избиратель, как предполагается и как часто бывает на деле, голосует не за отдельную личность, лидера партии или понравившихся ему кандидатов, а за программу партии. Голосуя, он поддерживает политику той или иной партии (избирательного блока, объединения). При этом юридически он в равной мере голосует за весь список партии, не делая различий между кандидатурами, в него включенными. Избиратель голосует за всех, а кто будет избран, зависит от того, на сколько депутатских мест хватит у партии собранных голосов, т.е. сколько раз избирательная квота укладывается в числе ее голосов. При этом список кандидатов, особенно если округ общегосударственный и, следовательно, список может быть очень длинным, не публикуется в избирательном бюллетене. Он обычно публикуется заранее в периодической печати, а в бюллетене указываются одна или несколько фамилий лидеров партии, ее эмблема, краткий девиз. Партия обычно выдвигает список кандидатов, превышающий ее возможности получить соответствующее число голосов. Голосов избирателей на всех кандидатов не хватает. В нашем примере каждая партия на пять мест выдвигала пять кандидатов по округу, и голосов у них хватило в лучшем случае на три, иногда на два или на одно место. Часто бывает, что голосов не хватает ни на одно место. Но ведь избиратель голосовал за весь список в равной мере. Поэтому возникает вопрос: кому же из кандидатов, получивших юридически равное число голосов, отдать депутатские мес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т вопрос решается в избирательном законодательстве по-разному. Во-первых, существует принцип очередности кандидатов в спис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ндаты вручаются лицам, стоящим на первых местах в партийном списке (бюллетене). Если список соберет голоса, достаточные только для одного депутатского места, его получит кандидат, стоящий в списке под № 1; если голоса достаточны для двух мандатов, их получат лица, стоящие под № 1 и 2, и т.д. Естественно, что на первые места ставят себя лидеры партий, лица, направляющие ее политик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вторых, в некоторых странах при применении пропорциональной системы разрешается преференциальный (предпочтительный) вотум. Он позволяет избирателю поддерживать голосованием определенную партию и вместе с тем отдать предпочтение конкретной кандидатуре или кандидатурам из данного партийного списка. Голосуя за список «своей» партии, избиратель может отметить цифрами 1, 2, 3 тех лиц. которых он желал бы видеть избранными в первую очередь. В этом случае избирательная комиссия должна сосчитать число разных преференций и объявить избранными не тех, чьи фамилии стоят на первых местах списка, а тех, кто собрал больше первых, затем вторых и т.д. преференций. Число избранных таким образом лиц, конечно, зависит от числа мест, полагающихся партии в соответствии с квотой. Впрочем, закон обычно не разрешает много преференций. Например, в Австрии избирателю позволяется указать только одну преференц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ретьих, при использовании системы единого непереходящего голоса избирателю тоже, по существу, предлагается выбор в партийном списке: из числа нескольких кандидатов, баллотирующихся по данному округу, он может проголосовать только за одного, отдавая тем самым ему предпочтение по сравнению с другими кандидатурами. По числу этих предпочтений и определяются итоги выборов по принципу относительного большинства. Поэтому данная система является в своей основе мажоритарной. Рассмотренный выше кумулятивный вотум также основан на принципе предпочтения: избиратель распределяет свои несколько голосов между различными кандидатами исходя из своих симпатий и антипатий, хотя система кумулятивного вотума тоже относится к мажоритарным системам, ибо победители опять-таки определяются не по пропорциям, а на основе относительного большин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нашаж, соединение списков и заградительный пункт (барьер). Панашаж — это право избирателя голосовать в многомандатном избирательном округе за кандидатов из разных партийных списков. Это означает, что если закон разрешает панашаж, то отдается предпочтение личности кандидата перед той или иной партией и ее программой. В результате избиратель может проголосовать за кандидатов от различных политических партий, за лиц неодинаковых и даже противоположных политических убеждений. Панашаж искажает сам принцип партийного подхода, заложенный всегда в пропорциональную избирательную систему, а часто и в мажоритарную (например, при кумулятивном вотуме в многомандатных округ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кажать пропорциональность партийного представительства может и прием соединения списков. Если такое разрешает закон, партии, оставаясь самостоятельными, объявляют, например, что в интересах выборов они рассматривают свои два, три и т.д. списка кандидатов как единый блоковый список. В этом случае избирательная комиссия должна сначала разделить депутатские места между соединенным списком и другими списками кандидатов от иных партий. После этого партии, объединившиеся в блок, делят доставшиеся им депутатские места между собой. При этом в бюллетене кандидаты блока не составляют единого списка, избиратель по-прежнему голосует за те или иные партии, заявившие о соединении списков. Смысл этого приема заключается в том, чтобы использовать остатки голосов избирателей, которые иначе пропадут, а если эти голоса будут суммированы партиями блока, то дадут им несколько квот и, следовательно, дополнительные мес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отрим этот прием на нашем же примере. Допустим, что партии А и Б (56 тыс. и 24 тыс. голосов) заявляют о соединении списков. Вместе у них будет 80 тыс. голосов, т.е. при квоте 20 тыс. они получат четыре места (ранее у них было только три: два — у партии А и одно — у партии Б). Они разделят дополнительное место по договоренности между собой, что не всегда соответствует воле избират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кажает пропорциональную систему и так называемый заградительный пункт, или заградительный барьер, введенный в интересах целесообразности, прежде всего для создания в парламенте крупных партийных фракций и как следствие — для того, чтобы правительстве опиралось в парламенте на партийное большинство, а не имело пере;</w:t>
      </w:r>
    </w:p>
    <w:p>
      <w:pPr>
        <w:pStyle w:val="Normal"/>
        <w:spacing w:lineRule="auto" w:line="360" w:before="0" w:after="0"/>
        <w:ind w:firstLine="709"/>
        <w:jc w:val="both"/>
        <w:rPr/>
      </w:pPr>
      <w:r>
        <w:rPr>
          <w:rFonts w:cs="Times New Roman" w:ascii="Times New Roman" w:hAnsi="Times New Roman"/>
          <w:sz w:val="28"/>
        </w:rPr>
        <w:t>собой раздробленный конгломерат мелких и мельчайших партий. Загра дительный пункт — это установленный в законе минимальный процент голосов избирателей, который необходимо получить партии (списку кандидатов) в целом по стране, чтобы иметь доступ к депутатским мандатам. Только при условии, что партия, ее кандидаты получили этот минимум голосов, она допускается к участию в распределении депутатских мандатов по пропорциональной системе. Если партия этот минимум голосов не получила, она отстраняется избирательной комиссией от участия в дележе мест, собранные ею голоса пропадают, а все места делятся только между теми партиями, которые преодолели заградительный барьер. Заградительный пункт неодинаков в различных странах: 1% — в Израиле, 2% — в Дании, 2,5% — в Шри-Ланке, 3% — в Аргентине, 4% — в Болгарии, Венгрии, Швеции, Италии (с 1993 г.), 5% — в Словакии (но для коалиции из 2—5 партий в Словакии заградительный барьер повышается и составляет 7%), 8% — в Египте, 10% — в Турции. Путем применения заградительного барьера многие партии, особенно в постсоциалистических странах, где партийные системы еще не устоялись и наблюдается обилие партий, участвующих в выборах, а также в некоторых странах Латинской Америки, где наблюдается такая же картина и в выборах участвуют иногда более сотни партий, отстраняются от распределения мест, хотя бы они и получили необходимую квоту (несколько квот) голосов избират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ценка панашажа, соединения списков, заградительного пункта сложна и может дать неодинаковые ответы с позиций политологии и юриспруденции. С точки зрения политологов, эти меры могут быть обусловлены практическими потребностями: желанием создать работоспособный парламент, где будут представлены интересы крупных групп избирателей и будет исключена утомительная борьба депутатов за мелкие, мельчайшие, а иногда и своекорыстные интересы. Рассматриваемые институты связаны с необходимостью создать стабильное правительство, которое будет руководствоваться учетом политики крупных партий, а не множества мельчайших депутатских групп. Заградительный барьер способствует стабильности правительства, которое мелкие партии, объединившись в блок, не смогли бы легко свергнуть путем вотума недовер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нашаж тоже дает возможность избирателю в какой-то мере учесть не только абстрактные для него партийные цели, но и конкретное поведение тех или иных кандидатов, их качества как личностей, в том числе и лидерские качества. Однако возможно искажение принципа пропорциональности и, более того, основополагающего конституционного принципа равенства избирательного права. Если партии, их кандидаты, получившие места по квоте, на деле лишаются их, то это нарушает равные права избирателей быть представленными в парламенте, как и равенство пассивного избирательного права. Однако, как уже говорилось, ни одна система не может обеспечить абсолютного равен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новидностью пропорциональной системы является система единственного передаваемого (переходящего) голоса. Технически она близка к системе единственного непередаваемого голоса (мажоритарной системе), но напоминает пропорциональную систему с возможностью панашажа и преференциального вотума, тем более что она применяется только в многомандатных округах. Избиратель имеет лишь один голос, но этот голос он может использовать не для голосования за партийный список, а только для преференциального голосования за одну из кандидатур любого партийного списка кандидатов. Этот голос он использует для обозначения преференции № 1. Но он может отметить других кандидатов преференциями № 2 и 3. Сначала подсчитываются только первые преференции у каждого кандидата. Если первых преференций у него нет, он вообще исключается из дальнейших подсчетов. При подсчете преференций № 1 определяются квота и избранные депутаты. Обычно многие кандидаты не добирают голоса для квоты (т.е. для избрания по первой преференции), но у них могут быть отмечены преференции № 2 и 3. В этом случае кандидату передаются голоса из преференции № 2. Может использоваться и преференция № 3 для кандидата, обозначенного в бюллетенях под № 1. Ему передается третья преференция, если первая и вторая недостаточны для квоты. Отсюда эта система получила название единственного передаваемого (переходящего) голоса. Она может применяться также при избрании выборщиками (членами крупной избирательной коллегии) одного лица (например, президента Индии) из числа кандидатов, выдвинутых разными парти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мешанные избирательные системы. Как отмечалось, и мажоритарная, и пропорциональная избирательная система имеет свои плюсы и минусы. Поэтому в настоящее время в мире все чаще наблюдается тенденция объединения этих систем: часть депутатов парламента или коллегиального органа местного самоуправления избирается по одной системе, а часть — по другой. Комбинируются также разные способы подсчета голосов, что уже было показано на примерах системы единого непереходящего голоса и кумулятивного вотума. Разумеется, смешанные системы, как и пропорциональная, могут быть применены только при выборах коллегиального органа. Их невозможно использовать, например, на выборах презид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сказанного видно, что существует множество крупных и мелких разновидностей избирательных систем, которые неоднократно совершенствовались с целью обеспечить соответствие поданных голосов и распределяемых депутатских мандатов. Однако полного соответствия, видимо, достичь невозможно: при мажоритарной системе меньшинство вообще не получает депутатских мест в округе, при пропорциональной системе всегда есть остатки неучтенных голосов, следовательно, точной пропорции голосов и мест нет и в обозримом будущем в условиях представительной демократии врядли будет. При непосредственной демократии, даже при применении техники будущего, мнение какой-то части меньшинства также может оставаться неучтенным. Главная проблема состоит в защите прав и интересов этого меньшин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троль за проведением выборов осуществляется в разнообразных формах избирательными комиссиями, общими судами, органами конституционной юстиции, в ряде стран — административными судами (в суд необходимо подать соответствующее заявление). Существует общественный контроль: включение представителей партий в избирательные комиссии с правом совещательного голоса, присутствие представителей партий и прессы при подсчете голосов, присутствие на выбора? международных наблюдат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4. Голосование об отзыве избранного представителя</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Институт отзыва дает возможность избирателям осуществлять действенный контроль за своими избранниками — депутатами представительных органов или должностными лицами. Законодательное признание этого института обычно связывается с опытом стран тоталитарного социализма, признание права отзыва является категорическим требованием марксистско-ленинской концепции конституционного права. Однако право отзыва зародилось и было признано задолго до возникновение советской России, правда, на местном уровне. В странах тоталитарного социализма право отзыва связывается с императивным мандатом. Предусматривается, что депутат, не выполняющий наказы избирателей, может быть ими отозван путем голосования по установленной законо1У процедур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ыло законодательно урегулировано и понятие наказа избирателей Наказами считались вовсе не любые пожелания, принятые на собрании избирателей, а предложения, сначала в определенном порядке принятые на собрании, а затем принятые к исполнению на сессии представительного органа. При невыполнении наказов, если это зависело от деятельности данного депутата, он мог быть отозван избирателями. Отзыв возможен \ по другим причинам. Избиратели отзывают лиц некомпетентных, нечестных, совершивших проступки, не совместимые с высоким званием депутата. Отзыв осуществляется по инициативе определенной группы избирателей (иногда четвертой части от числа избирателей, выдвинувших на собрании данного кандидата) или того общественного объединения, которое выдвинуло данного кандидата. Голосование проводится в том же порядке, что и выборы, но избиратель обычно должен выбрать вариант ответа: за или против отзыва.</w:t>
      </w:r>
    </w:p>
    <w:p>
      <w:pPr>
        <w:pStyle w:val="Normal"/>
        <w:spacing w:lineRule="auto" w:line="360" w:before="0" w:after="0"/>
        <w:ind w:firstLine="709"/>
        <w:jc w:val="both"/>
        <w:rPr/>
      </w:pPr>
      <w:r>
        <w:rPr>
          <w:rFonts w:cs="Times New Roman" w:ascii="Times New Roman" w:hAnsi="Times New Roman"/>
          <w:sz w:val="28"/>
        </w:rPr>
        <w:t>В демократических странах институт отзыва парламентария практически не предусмотрен законодательством: депутат парламента имее1 свободный мандат и рассматривается как представитель всей нации (кор пуса избирателей, населения), а не своего избирательного округа. Поэтому избиратели округа отозвать его не могут, а отзыв одного депутата избранного в округе, путем голосования избирателей всей страны (поскольку депутат — представитель нации) был бы явной несообразностью. Однако и там, где не существует права отзыва депутата (прежде всего депутата парламента), контроль избирателей за его деятельностью и поведением существует. Депутаты парламента посещают свои избирательные округа, информируют население о своей работе, о деятельности} законодательного органа. Используются и другие методы: лишение депутата мандата тем представительным органом, в составе которого он находится (например, за порочащие проступки), отставка депутата по собственной инициативе, что часто бывает, сопряжено с давлением общественного мнения, прессы, партийного руководства — тоже, как правило, npи неблаговидных поступках депутата. Кроме того, считается, что провинившийся депутат будет наказан на следующих выборах: его кандидатура не будет выдвинута или' поддержана, в том числе его парти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емократических государствах в субъектах федерации и на мест ном уровне институт отзыва депутатов избирателями используется, хотя и редко. Избиратели отзывают депутатов местных органов самоуправления (Япония), выборных должностных лиц (США). В США этот институт существует достаточно давно, будучи предусмотрен конституциями ил» обычным законодательством около полутора десятков штатов. В Австрии закон предусматривает возможность досрочного отзыва презид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2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путем народного голосования, которое может быть проведено по инициативе совместного заседания обеих палат парламента (случаев отзыв. президента в Австрии не было). В 90-х годах процедура лишения полно мочий президента путем голосования избирателей применялась в пост социалистическом Азербайджане. Конституция такой процедуры ж предусматривала, и парламент принял специальный закон об эт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5. Референду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ятие и значение референдума, плебисцита, всенародного on роса, всенародного обсуждения. Все эти четыре понятия связаны ( выявлением воли избирателей, но методы такого выявления не всегда одинаков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ферендум (от латинского — «должное быть сообщенным») — это голосование избирателей, посредством которого принимается решение государственного или самоуправленческого характера, имеющее обще государственное или местное значение. Это решение имеет силу закона а иногда и большую силу, чем обычный закон парламента (считается что решение, принятое путем референдума, не следует отменять обыкновенным законом), или силу важного постановления местного само у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ебисцит («то, что сказал плебс», под которым в данном случае понимался народ, а не римская аристократия) — это тоже голосование избирателей, но часто плебисцитом называют голосование по наиболее важным для страны вопросам, по территориальным, международным проблемам, по вопросам, относящимся к личности (например, при голосовании за единственную кандидатуру на должность президента). Впрочем, никакой четкости в этой терминологии ни на официальном, ни на неофициальном уровне нет. Выборы президента, особенно если избирателям предлагается одна кандидатура, в развивающихся странах называют и референдумом (Египет), и плебисцитом (Пакистан). Правда, используя эти термины на русском языке, нужно иметь в виду точность перевода с иных языков, особенно неевропейских, поскольку смысловые обозначения не всегда совпадаю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народный опрос предполагает выявление мнения населения всей страны, причем, не обязательно путем голосования. Опрос может быть произведен той или иной общественной организацией, прессой. Если такой опрос не предполагает принятия решения избирателями, то он может быть проведен и путем их голосования. В этом случае он может представлять собой консультативный референдум — для этого необходимо проведение его уполномоченными государственными органами и 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2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блюдением необходимых процедур. Хотя Конституция СССР 1936 г. и называла всенародный опрос референдумом, ставя первое понятие в скобки по отношению ко второму, их не следует отождествлять: повторяем, опрос по смыслу предполагает выявление мнения населения, а не принятие решения избирател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обозначения референдума и плебисцита употребляется также термин «всенародное голосование». Но речь здесь идет не о поголовном участии в голосовании, а о голосовании лиц, обладающих избирательными прав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ферендум (имеется в виду также и плебисцит) — одно из важнейших средств прямой, непосредственной демократии. В принципе он имеет преимущества перед представительной демократией, т.е. такой формой, при которой волю народа выражают и облекают в законы и иные акты избранные населением представители — депутаты парламента, члены местных органов самоуправления. Референдум дает возможность народу выразить свою волю непосредственно, путем голосования. Однако значение референдума не следует переоценивать. Вопросы, выносимые на референдум, могут быть не всегда доступными для всесторонней оценки со стороны рядовых избирателей, они могут не просчитать всех политических последствий принимаемого решения. Иногда референдум проводится в обстановке давления на психику избирателей (так неоднократно было во Франции при президенте де Голле), а в условиях авторитарных режимов — в обстановке насилия и угроз (в Пакистане при президенте Зия-уль-Хаке лицам, не явившимся на выборы для одобрения его кандидатуры, единственной притом, грозило тюремное заключение). Проведение референдума требует полной гласности, справедливой публикации различных мнений, большой предварительной работы по разъяснению формулы референдума и его последствий. Референдум по такому сложному вопросу, как принятие конституции, проводимый без предварительного обсуждения населением, в парламенте или в иных органах, образованных из представителей различных групп населения, давал иногда отрицательные результаты: на референдуме одобрялись реакционные конституции. Референдум использовался правящей верхушкой в фашистской Германии для одобрения территориальных захва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ферендум не применяется в тех англосаксонских странах, где всегда господствовала идея верховенства парламента, хотя в самой Великобритании в последние десятилетия он в единичных случаях проводился. Очень редко использовался референдум в Бельгии. Не используется референдум и во многих странах мусульманского фундаментализ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ферендум никогда не проводился в США на федеральном уровне, в Нидерландах и других странах, но в Швейцарии он используется очень часто (более 400 раз на федеральном уров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2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ициатива референдума, формула референдума и организация голосования. Для проведения референдума закон устанавливает определенные условия. Инициатива референдума может исходить только от некоторых высших органов государства, определенного числа депутатов парламента, установленного законом числа граждан и т.д. Во Франции инициатива референдума, как сложилось в результате толкования конституции и практики, принадлежит президенту: он объявляет референдум по своей инициативе и формулирует выносимые на референдум вопросы. В Италии для проведения референдума необходимо собрать 500 тыс. подписей избирателей, в Венгрии с такой инициативой могут выступить 50 депутатов парламента, в Италии — группа органов местного самоуправления — 5 из 20 областных советов. Эта инициатива, однако, не означает, что референдум будет обязательно проведен. Во многих странах установлен порядок проверки соблюдения всех необходимых процедур при инициативе референдума, включая иногда проверку со стороны верховных или конституционных судов. Если необходимые условия соблюдены, в одних странах окончательное решение принимает парламент, в других — президент. Однако нередко парламент или президент обязаны назначить референдум, они выбирают и устанавливают лишь определенную дату референдума. Местные референдумы проводятся обычно по инициативе местных представительных органов или группы избирателей (например, в Белоруссии — 10 % избирателей данной территор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референдум, как правило, выносится вопрос (реже — несколько вопросов), предполагающий положительный («да») или отрицательный («нет») ответ избирателя. Возможен и иной вариант, когда голосующему предлагается выбор из нескольких возможных решений (такой способ практикуется, в частности, в Швейцарии). В этом случае избиратель может выбрать одно из решений или дать положительный ответ на не сколько вариантов, решение же будет определяться большинством голо сов: им считается вариант, набравший наибольшее число положительных ответов. Все остальные варианты, даже если они соберут значительное число голосов, считаются отвергнуты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прос, выносимый на референдум, или совокупность предлагае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риантов называется формулой референдума. Законодательство устанавливает пределы допустимого использования института референдума На голосование избирателей не могут выноситься вопросы чрезвычайного или безотлагательного характера, требующие специальных знаний, а также такие, ответ на которые известен заранее (например, о снижении налогов, повышении заработной платы и т.д.). Не могут выноситься на референдум вопросы бюджета, амнистии, кадровые вопросы, вопросы 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2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рах по обеспечению общественного порядка, здоровья и безопасности насе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ферендум не может проводиться в условиях чрезвычайного, военного, осадного положения, не может проводиться дважды по одному и тому же вопросу или может быть проведен второй раз по этому вопросу только через определенный промежуток времени (например, в Испании через 3 г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изация референдума аналогична организации выборов (списки избирателей, избирательные комиссии или комиссии по референдуму, регулирование пропаганды и агитации по вопросам референдума, подведение итогов и т.д.), но в данном случае избиратель голосует не за какую-либо кандидатуру или список кандидатов, а за предложение, содержащее проект решения какого-либо вопроса. Как и на выборах, бесплатно предоставляется эфирное время и место в периодических изданиях политическим группировкам, выступающим за или против предлагаемого решения (время и место в изданиях предоставляется всем поровну или, как в Испании, пропорционально численности парламентских фрак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лосование осуществляется только с помощью официальных бюллетеней, изготовленных уполномоченными на то государственными органами (на выборах могут использоваться, как отмечалось, и неофициальные бюллетени). Прибегают также к избирательным машинам, специальным ЭВМ. Если по закону голосование на выборах является обязательным, то оно обязательно и для референдума. Санкции аналогич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ределение итогов референдума. Как правило, референдум признается состоявшимся, если в нем приняло участие большинство зарегистрированных избирателей, а решение считается принятым, если большинство из них (50% плюс один голос) положительно ответили на предлагаемый вопрос. Иногда, однако, для принятия решения необходимо 2/3 или даже 3/4 голосов с положительными ответами. В некоторых случаях для того, чтобы решение считалось принятым, устанавливается не процент явки избирателей, а процент позитивных ответов (например, в Великобритании на референдуме по вопросу предоставления автономии Шотландии в Уэльсу требовалось получить 40% утвердительных ответов избирателей в этих частях государства, что не удалось ни в Шотландии, ни в Уэльс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дельные избиратели могут подавать жалобы на действия избирательных комиссий, избирательных советов, комиссий по референдуму (в разных странах употребляются различные названия), на нарушения их избирательных прав. Эти жалобы рассматриваются по той же процедуре, что и при выборах. Право опротестовывать результаты референдума предоставляется только политическим группировкам. Окончательно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3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шение по такому протесту обычно принимает высшая судебная инстанция страны (верховный суд), во многих странах Латинской Америки — верховные (высшие) избирательные трибуналы, иногда — высшие административные су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ды референдума и его правовые последствия. Классификации референдума проводятся по различным основаниям и потому многочисленны. Различают: 1) общегосударственный и местный референдум (последний проводится на территории субъекта федерации, автономного образования, одной или нескольких административно-территориальных единиц); 2) обязательный и факультативный референдум. В первом случае конституция устанавливает, что решение по определенному вопросу может быть принято только путем референдума (например, общегосударственный референдум при пересмотре конституции Швейцарии, местный референдум при объединении или разделении общин в Венгрии). Факультативный референдум означает, что решение по предлагаемому вопросу может быть принято путем референдума, а может быть принято и иным путем; 3) конституционный и обыкновенный референдум. В первом случае на референдум выносится проект конституции (например, во Франции в 1958 г.) или поправка к конституции. Обыкновенным считается референдум по иным вопросам, не имеющим конституционного значения (например, в Швейцарии по вопросу о вступлении в ООН); 4) допарламентский, послепарламентский, внепарламентский. Первый проводится до принятия закона парламентом, желающим выяснить мнение населения по данному вопросу путем голосования избирателей. Второй — после того, как закон принят парламентом и вынесен им на утверждение путем референдума. Третий — когда законы принимаются на референдуме при отсутствии или в обход парламента, поскольку президент не уверен в его поддержке (так делалось во Франции при президенте де Голле); 5) утверждающий референдум (путем референдума избиратели утверждают решение парламента) и отменяющий (например, в Италии после соответствующего сбора подписей избирателей, требуемых законом, неоднократно проводились референдумы об отмене принятых ранее законов парламента); 6) решающий и консультативный референдум (в последнем случае путем голосования выявляется мнение избирателей, которое парламент учитывает, а может и не учесть, например при принятии закона). Есть и иные классификации: конституционный, законодательный, международно-правовой референдум (обычно по вопросам границ, участия в международных организациях), административный референдум (по вопросам устройства территории государства, о системе его органов и т.д.). Эти классификации часто переплета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ин и тот же референдум может быть общегосударственным, обыкновенным, послепарламентским, отменяющим, решающим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3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овые последствия могут наступить после любого вида референдума, но обязательные правовые последствия связаны только с референдумом, имеющим решающий характер, поскольку всякий консультативный референдум, независимо, например, от того, будет он допарламентским или послепарламентским, представляет собой лишь выяснение мнения избирателей. Конечно, парламент, иные органы государства на практике учитывают волю избирателей, выраженную путем консультативного референдума, они не должны игнорировать общественное мнение, да еще выраженное таким образом, хотя юридически они не обязаны это делать. Обязательную силу для всех органов государства, должностных лиц, учреждений, граждан и их объединений имеют акты решающего референдума. При этом юридическая сила таких актов, как представляется, выше силы закона, принятого парламентом. Референдумом можно изменить закон парламента и отменить его, как это показывает практика отменяющих референдумов в Италии. Однако это правило не безусловно, поскольку во многих странах в конституцию, принятую путем референдума, парламент может вносить изменения своим законом, чаще всего принятым квалифицированным большинств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зультаты референдума оформляются как итог подсчета голосов и определение результата. Нередко никаких иных актов о собственно референдуме не принимается: на основе его результатов издаются необходимые законы и акты исполнительной власти, вносятся определенные положения в конституцию или учитываются его итоги при подготовке проекта. Иногда результаты референдума оформляются как закон парламента, принятый от его собственного имени, но с упоминанием о референдуме (особенно это относится к допарламентскому референдуму). В отдельных случаях парламент издает закон, который не исходит собственно от парламента, а имеет своим прямым источником волю избирателей. В этом случае обычно указывается, что закон принят путем референдума. В Белоруссии решения, принятые республиканским референдумом, в соответствии с конституцией 1996 г. подписываются президентом республ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6. Народная законодательная инициати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одная законодательная инициатива подобно выборам и референдуму тоже является одним из способов осуществления непосредственной демократии. Она предполагает участие избирателей и принятие решения их определенным числом. Но это решение не носит характера окончательного, оно относится только к инициативе постановки вопроса. Народная законодательная инициатива — это право определенной гру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3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ы избирателей предложить проект закона, который подлежит обязательному рассмотрению парламентом, хотя последний вправе принять любое решение: согласиться с ним, внести в него поправки или отклонить его. Институтом, близким к народной законодательной инициативе, является также право определенной группы избирателей предложить референдум по определенному вопросу (вопросам); это предложение, как говорилось выше, может быть либо принято, либо отклоне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ститут народной законодательной инициативы предусмотрен конституциями или законами ряда стран. На общегосударственном уровне он действует в Австрии, Испании, Италии, Швейцарии, на Филиппинах, на региональном — применяется в США, Швейцарии и некоторых других странах (в субъектах федерации). Он не применяется в тех странах англосаксонского права, где всегда господствовала идея верховенства парламента. Народная законодательная инициатива не используется также во многих мусульманских странах, где доминирует концепция аш-шу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и стран, предусматривающие возможность народной законодательной инициативы, устанавливают, что для внесения проекта закона нужно собрать определенное число подписей избирателей, подлинность которых подвергается проверке и удостоверяется нотариусом или должностными лицами местного самоуправления на уровне общин. В Швейцарии необходимо собрать 50 тыс. подписей, в Испании — 500 тыс., в Бразилии — 1 % общей численности избирателей, в Колумбии — 5%. Нередко предусматривается, что эти избиратели должны представлять в определенной пропорции различные районы страны. Это сделано для того, чтобы постановка вопроса имела общегосударственный, а не местный характер. В Бразилии избиратели должны представлять не менее пяти штатов (из приблизительно трех десятков), в Румынии — не менее одной четверти уездов страны. Зачастую установлен срок для сбора подписей, обычно он составляет не более шести месяце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редко требуется, чтобы проект закона, представляемый в порядке законодательной инициативы, был оформлен соответствующим образом — разделен на главы, параграфы или статьи, а иногда чтобы он имел также мотивировочную часть и объяснение необходимости данного законопроекта. Подписи избирателей должны содержать имена, фамилии, часто — место жительства или название общины, в списки которой внесен избиратель. После проверки подписей и их удостоверения законопроект передается в парламент и рассматривается им по обычной процедур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ранах тоталитарного социализма усеченной формой народной законодательной инициативы является право некоторых общественных организаций вносить законопроекты по определенным вопросам. Чащ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3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го этим правом наделяются профсоюзы, составляющие в этих странах единую централизованную организацию. В отдельных странах такое право имеет церковь (например, в Великобритании), но только по религиозным вопросам. В порядке законодательной инициативы, как и при референдуме, запрещается вносить проекты по некоторым вопросам: о бюджете, налогах, амнистии, по вопросам международных отношений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одная законодательная инициатива применяется редко и малоэффективна. Например, в Италии со времени принятия конституции 1947 г. в таком порядке принят лишь один закон (в целом в Италии принимается в среднем 300 законов ежегод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а 1 1 ЗАКОНОДАТЕЛЬНАЯ ВЛАСТЬ И ЕЕ ОРГА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концепцией разделения властей первое место среди ветвей государственной власти принадлежит законодательной. Исполнительная и судебная ветви власти хотя и имеют свою сферу деятельности, но действуют от имени и во исполнение зако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одательная власть осуществляется прежде всего общегосударственным представительным органом, а в субъектах федерации, в автономиях политического характера — также местными законодательными органами. Общегосударственный представительный орган может иметь разные названия (национальное, народное собрание, конгресс, меджлис и т.д.), но за ним утвердилось обобщенное название «парламент», которое используется теперь в некоторых конституциях (например, Чехии 1992 г.', Казахстана 1995 г.). Однако в ряде стран научное, конституционно-правовое понятие парламента не исчерпывается только высшим представительным учреждением, а имеет более сложное содержание. Во многих странах парламент не является единственным общегосударственным законодательным органом: законы могут издавать и другие органы (Индонезия, Китай), абсолютные монархи (Оман и др.). Кроме того, акты, имеющие, по существу, силу закона (часто они называются декрет-законы), издаются органами исполнительной власти на основе делегирования им соответствующих полномочий парламентом или на основе принадлежащей им по конституции регламентарной власти (Италия и др.). Акты, имеющие силу закона, издают военные или революционные советы после военных переворо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 Понятие парламента и его структу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ятие парламента. Термин «парламент» происходит от французского «парле» — говорить. Французский язык широко использовался аристократией в средневековой Англии, считающейся родиной парламента. Хотя предшественником парламента были представительные о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Конституция Чехии, как и конституция Словакии, принята и ходе нодготонки к разделению Чехе-Словакии на дна государства, что было осуществлено с 1 января 1993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3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ны в Древней Греции и в Древнем Риме, сословно-представительные учреждения в начале Средних веков в Европе, происхождение современного парламента связывают с событиями XIII—XIV вв. в Англии, когда власть короля была ограничена собранием крупных феодалов, высшего духовенства, представителей городов и сельской местности (общи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ременный парламент — это высший орган народного представительства, выражающий суверенную волю народа, призванный регулировать важнейшие общественные отношения главным образом путем принятия законов, осуществляющий контроль за деятельностью органов исполнительной власти и высших должностных лиц. Парламент обладает и многими иными полномочиями. Он формирует другие высшие органы государства, например в некоторых странах избирает президента, образует правительство, назначает конституционный суд, ратифицирует международные договоры, заключенные правительством, объявляет амнистию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рксистско-ленинская концепция конституционного права традиционно отвергает значение парламента и парламентаризм как систему управления государством, требуя заменить и действительно заменяя их на практике системой советов. Ее сторонники считают, что парламент сколько-нибудь значительной роли в управлении государством не играет (настоящую работу осуществляет исполнительная власть, «штабы монополий»), что в парламенте «только болтают», а в его состав при капитализме не входят трудящиеся. Действительно, в связи с усложнением современной жизни в информационном обществе, с повышением требовательности к процессам управления, возрастанием роли исполнительной власти, с необходимостью широкого привлечения для процессов управления технических средств, расчетов, вычислительной техники значение парламента в управлении обществом может снижаться. В связи с этим в западной науке создана концепция рационализированного парламентаризма, которая осуществляется на практике в ряде стран. Она предполагает ограничение роли парламента и передачу части законодательных полномочий исполнительной власти (хотя акты этой власти не называются законами). Однако даже в такой группе стран снижение роли парламента не является безусловным: за ним остается последнее слово в решении самых принципиальных вопросов, в том числе вопросов о правах человека. Кроме того, в определенные периоды роль парламента может возрастать и он оказывает решающее воздействие даже на конституционно независимую от него исполнительную власть (например, в связи с отставкой президента Никсона в США в 1974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начение парламента отвергается, хотя и с других позиций, фундаменталистскими мусульманскими концепциями, основанными на идее халифата, когда взамен парламента создается совещательный орган пр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3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ителе (светском и религиозном главе государства), как, например, в Саудовской Аравии по конституции 1992 г. Однако в большинстве мусульманских стран парламент все же избирается, но его роль иногда ограничивается консультативными полномочи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начение парламента в современном обществе огромно. Он является выразителем интересов различных политических сил, ареной поиска компромиссов. В ряде случаев, однако, в парламентской деятельности доминируют мелкие и мельчайшие интересы, личные амбиции, различные неформальные связи, как это бывает в некоторых странах СН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 парламента. Под парламентом обычно понимают однопалатное представительное учреждение или нижнюю палату двухпалатного парламента, хотя с юридических позиций это понятие гораздо сложнее. В англосаксонском праве парламент — это триединое учреждение, включающее главу государства (монарха в Великобритании, президента в Индии), верхнюю и нижнюю палаты (при этом закон, как правило, может быть принят при согласии всех этих трех составных частей). В странах с влиянием англосаксонского права, где главой государства является президент и существует одна палата (например, в Танзании по конституции 1977 г.)&gt; парламент рассматривается как двуединое учреждение, состоящее из главы государства и Национального собрания. В континентальном праве, в Германии, Франции, под парламентом понимаются две его палаты, глава же государства не является составной частью парламента. Наконец, в некоторых странах (Египет) глава государства рассматривается как часть однопалатного парлам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число палат в парламентах стран мира не превышает двух, но в конце 80-х — начале 90-х годов в ЮАР (до принятия временной конституции 1994 г.) парламент юридически состоял из трех палат, хотя подлинным органом государственной власти была палата белого населения. В парламенте Югославии в 70-х годах было пять палат. В некоторых странах Африки и Океании существуют особые палаты вождей, но они обладают только совещательными полномочиями по определенным вопросам (обычаи, культура и др.). В большинстве стран в настоящее время действуют двухпалатные парламенты, а в Дании, Греции, Египте, Китае, Португалии и многих других странах — однопалатны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латы парламента имеют разные названия (нередко — палата депутатов и сенат), но их принято называть нижней и верхней. Последнее название имеет исторический характер: в настоящее время в большинстве стран верхняя палата обладает меньшими полномочиями, чем нижня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рхняя палата может быть либо слабой, когда она в состоянии отсрочить принятие решения парламентом (нижней палатой), но не во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3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пятствовать ему, поскольку ее вето — отказ согласиться с решением нижней палаты — может быть преодолено последней (Великобритания, Польша и др.), либо сильной, когда без ее согласия закон не может быть принят (Италия, СШ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государства является участником законодательной власти независимо от того, охватывается ли он понятием «парламент». Лишь в тех странах, где глава государства не подписывает законы, не обладает правом вето, он фактически не участвует в законодательстве. В большинстве же стран законы принимаются парламентом, а издаются главой государства (в связи с этим ниже рассматривается институт промульгации зако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латы парламента неодинаковы по своей численности. Обычно нижняя палата в два раза (Италия), а то и больше (Польша), многочисленнее верхней. Лишь в Великобритании иное соотношение: более 1100 пэров в верхней палате (палате лордов) и 651 член — в палате общин. Самая большая численность однопалатного парламента в Кита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конституции 1982 г. Всекитайское собрание народных представителей не может превышать 3 тыс. человек. В настоящее время в нем около 3 тыс. депутатов. Тенденция последних десятилетий — установление фиксированной численности палат, при этом в нижней палате нигде не бывает больше 651 члена, обычно же их значительно меньше. В Великобритании на скамьях в зале заседаний нижней палаты всего около 400 мест, т.е. заранее предполагается, что не все члены (651 человек) явятся на заседание; в верхней палате обычно 100—300 сенаторов (часто меньше и очень редко немногим больш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марксистской теории двухпалатная структура парламента (кроме федеративного государства) рассматривается как нежелательное явление (в Китае, на Кубе, в КНДР, Вьетнаме однопалатный парламент). Считается, что верхняя палата более реакционная и тормозит позитивные мероприятия нижней, решения о проведении которых могут приниматься под давлением трудящихся. В настоящее время в большинстве стран верхние палаты не пользуются сколько-нибудь значительными полномочиями. В Великобритании, например, палата лордов нередко в течение 5—6 лет не выдвигает никаких возражений против законопроектов, принятых палатой общин. В современных условиях верхняя палата рассматривается скорее как орган, призванный обеспечить всестороннюю взвешенную оценку законопроек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ирование палат парламента. Члены нижней палаты парламента обычно называются депутатами, народными представителями, члены верхней палаты — сенаторами. В состав парламента иногда входят также их заместители (в Бразилии, например, на каждого сенатора приходится два заместителя), а в единичных федеративных государс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3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х — делегаты от территорий, владений, федерального округа, ассоциированных государств, не являющихся субъектами федерации (США). Порядок занятия ими места в парламенте и их правовое положение неодинаков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путаты нижней палаты и однопалатного парламента избираются обычно на 4—5 лет либо непосредственно гражданами, либо путем многостепенных выборов (в настоящее время в Китае). Часть членов парламента может избираться косвенными выборами (Бутан, Свазиленд и др.). В некоторых странах резервируются места для сторонников определенных религий и национальностей, а также для женщин. Эти места тоже замещаются путем непрямых выборов (для женщин — в Бангладеш, для приверженцев индуистских религий — в Пакистане, для ассирийцев — в Иране и т.д.). В Египте половина мест резервируется для депутатов — рабочих и крестьян, которые избираются всеми гражданами наряду с депутатами от других групп населения. В однопалатном парламенте Дании есть фиксированное представительство от Фарерских островов (2 человека), от Гренландии (2 человека), в Китае — от армии. Иногда в однопалатные парламенты президент может назначить небольшое число лиц, имеющих особые заслуги перед отечеством (например, не более 10 человек в Египте). В Бутане, Тонго, Брунее в однопалатных парламентах значительное число мест занимают лица по должности — находящиеся на службе у короля, и представители знати. Правильность избрания депутатов проверяет либо сам парламент (на практике — создаваемая палатой мандатная комиссия), либо (по жалобам и протестам) орган конституционного контроля, верховный суд, специальный избирательный трибуна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рхняя палата формируется различными способами: путем прямых и косвенных выборов, назначения, занятия места по должности и др. Прямые выборы сенаторов гражданами предусмотрены в США (по два сенатора от штата), в Бразилии (по три), в Италии (не менее семи от области), в Японии, Румынии и многих других странах. Путем косвенных выборов формируется сенат во Франции, где избирательную коллегию в каждом регионе (наиболее крупной административно-территориальной единице) составляют, как отмечалось выше, члены нижней палаты от данного региона и советники различных муниципальных органов. В Индии члены верхней палаты избираются законодательными собраниями штатов. В Испании сочетаются прямые и косвенные выборы: часть сенаторов избирается непосредственно гражданами, а часть — представительными органами автономий. В Бельгии часть сенаторов избирается прямыми выборами, часть назначается, часть избирается косвенными выборами — провинциальными советами. Полностью назначаются верхние палаты главой государства в Канаде, Иордании, Таиланде, Яма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3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е, Барбадосе, Белизе (во многих из них генерал-губернатором — представителем короны Великобритании). Большинство членов верхней палаты назначается в Малайзии. В Германии члены верхней палаты назначаются правительствами земель. Несколько членов верхней палаты (5 в Италии, 12 — в Индии) могут назначаться главой государства. В Великобритании места в палате лордов занимают по наследству дворяне (пэры), имеющие титул не ниже барона (с 1963 г. — и женщины), а также лица, которым такой титул пожалован королевой по представлению кабинета министров (титул и место в палате не передается ими по наследству), епископы и архиепископы, члены, избранные шотландскими и ирландскими лордами, апелляционные (судебные) лорды. В Зимбабве часть сенаторов избирается нижней палатой, часть назначается президент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воеобразно избирается верхняя палата в Норвегии, Исландии: ее избирают из своего состава члены нижней палаты (1/4, 1/3 состава). В федерациях верхняя палата либо формируется на паритетной основе, т.е. от определенных регионов избирается, назначается, делегируется одинаковое число сенаторов, либо представительство в ней зависит от числа жителей в субъектах федерации (в Германии — от трех до шести членов верхней палаты от каждой земли, в Индии — от 1 до 34 от штата). В унитарном государстве число сенаторов также зависит нередко от численности населения региона (в Польше — от двух до трех сенаторов от воеводства, во Франции, Италии — обычно 1—7 сенато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ижняя палата и однопалатный парламент переизбираются целиком. К верхней палате часто применяется принцип ротации: сенаторы избираются на более длительный срок и палата обновляется по частям (в США на 6 лет с обновлением на 1 /З через два года, во Франции на 9 лет с обновлением на 1 /З через три года). Во многих странах верхняя палата избирается на тот же срок, что и нижняя (Италия, Польша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кращение полномочий палат и органы, замещающие парламент. Парламент прекращает свои полномочия после избрания нового состава, как только этот состав приступит к работе (в некоторых странах — после присяги депутатов). Он может быть распущен досрочно. Очень редко главой государства распускаются обе палаты (например, Италия). Обычно роспуску подлежат лишь нижняя палата и однопалатный парламент, а верхняя палата лишь прекращает свои полномочия на время роспуска нижней палаты (например, в Польше). Если верхняя палата избрана на более длительный срок, чем нижняя, то после избрания новой нижней палаты верхняя возобновляет свою деятельность. Бывает и так (хотя редко), что верхняя палата вправе осуществлять свои полномочия в отсутствие нижней и даже в какой-то мере замещать е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4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вая (или не давая) согласие на издание президентом временных ак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силой зако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спуск однопалатного парламента или нижней палаты ограничен рядом условий. Парламент (палата) не может быть распущен в условиях военного или чрезвычайного положения, в течение нескольких месяцев (обычно шести, в Белоруссии по конституции 1996 г. — в течение года) до окончания срока его полномочий или после начала заседаний вновь избранного парламента, а также не может быть распущен президентов за несколько месяцев (как правило, за шесть) до окончания срока полномочий президента. Ограничивается число роспусков (например, в Румы нии парламент может быть распущен в течение года лишь один раз). Е редких случаях до роспуска парламента президент должен провести пс этому поводу референдум (Егип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спуск парламента осуществляется по различным основаниям: при выражении недоверия правительству по инициативе парламента; при отказе в доверии, когда этот вопрос ставится правительством; если парламент не может сформировать правительство в определенный срок (21 день в Польше) или начать пленарные заседания (в течение 30 дней на Украине); если парламент не принимает государственный бюджет в течение определенного срока; если он неоднократно лишал доверия правительство в течение установленного срока (в Венгрии — четыре раза в течение года); если он не способен принимать решения (Чехия); если он не выразил доверия правительству, которое он же сформировал; если неоднократно отклонял кандидатуру премьер-министра, предложенную президентом (дважды в Белоруссии по конституции 1996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еречисленных случаях глава государства может распустить парламент, но не обязан делать это. Он может, например, уволить в отставка правительство или при неутверждении бюджета ввести в действие бюджет прошлого года. В дуалистических монархиях и полупрезидентские республиках глава государства, распуская парламент, действует по своей воле, в парламентарных монархиях и республиках (кроме исключительных случаев) — по указанию правитель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парламент не функционирует (парламентские каникулы, межсессионный период, роспуск), его могут замещать, хотя и не полностью некоторые другие высшие органы государства. В странах тоталитарного социализма ими являются государственные советы, постоянные комитеты, президиумы, избираемые парламентом. В Испании для этой цели члены парламента избирают особый орган — постоянную депутацию, в Мексике — постоянную комиссию, в Германии (правда, только в чрезвычайных обстоятельствах) — совместный комитет. В Швейцарии парламент в определенной степени замещает правительст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4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6 146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2. Правовое положение члена парлам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а и привилегии членов парламента. Как уже отмечалось, в составе парламентов могут быть заместители парламентариев, иногда в заседаниях участвуют другие лица, но право решающего голоса имеют только депутаты, сенаторы. Их заместители, делегаты от некоторых территорий (в США) имеют лишь совещательный голос, могут участвовать в обсуждении, но не в голосов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большинстве стран члены парламента являются профессиональными парламентариями и получают за свою депутатскую деятельность солидное вознаграждение из казны (в Бразилии — приблизительно 150 тыс. долл. США в год, в США — 133 тыс., в Великобритании — около 31 тыс. ф. ст. в год, в Германии 16 тыс. марок в месяц). Размер такого вознаграждения периодически изменяется, но последняя, 27-я поправка к конституции США запрещает парламентариям увеличивать себе жалованье (такое повышение, если соответствующий закон будет принят, действует только со следующего состава парламента). В некоторых странах (Франция и др.) размер вознаграждения делится на две части; вторую часть депутат может получать в зависимости от посещения им заседаний парламента, постоянных комиссий, от активности в работе (на практике это положение почти не применяется). В некоторых странах оплата производится путем выдачи суточного вознаграждения за каждое заседание, помимо небольшой основной части (Индия). Депутаты имеют пенсионные льготы. В США они имеют право на пенсию с 50 лет и, становясь пенсионерами, получают до 80% оклада, что зависит от стажа пребывания в конгрессе (лицо, бывшее членом конгресса 30 лет, может получать 106 тыс. долл. в г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ранах тоталитарного социализма депутат, как правило, не является профессиональным парламентарием, не должен оставлять свою основную работу (парламентская деятельность не считается таковой), хотя некоторые депутаты все же могут быть освобожденными. Депутат выполняет депутатские обязанности на общественных началах, получая лишь небольшое вознаграждение, рассматриваемое как возмещение депутатских расходов. Считается, что сохранение прежнего рабочего места дает депутату в отличие от профессионального парламентария возможность поддерживать постоянную связь с населением, знать его нужды, не отрываться от простого народа. В таком подходе есть привлекательная сторона, однако депутат, постоянно занятый на другой работе, не может продуктивно участвовать в важнейшей для государства законодательной деятельности. Правда, в странах тоталитарного социализма парламент заседает обычно лишь по нескольку дней дважды в год (в Китае — один раз в течение 10—14 дней, да и то в последние го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4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ьше сессии были короче), а депутаты автоматически голосуют за одобрение решений, уже принятых центральным органом Коммунистической пар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путаты могут сохранять прежнее место работы и в некоторых демократических странах, но в этом случае их депутатское вознаграждение будет уменьшено (в Австрии — на 20%). Однако определенные места работы на государственной службе, в советах предприятий, занимающихся извлечением прибыли, и некоторые другие нельзя сочетать с депутатств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давляющем большинстве стран депутаты и сенаторы имеют так называемый свободный мандат. Они рассматриваются как представители всего народа, а не только своего избирательного округа (тем более если они избраны не по округам, а по общегосударственным партийным спискам), и потому не обязаны выполнять наказы избирателей округа, не могут быть досрочно отозваны ими. В странах тоталитарного социализма депутат, напротив, имеет императивный мандат, предусматривающий возможность досрочного отзыва, если он не выполняет наказы избирателей (правда, в конституции Вьетнама 1992 г. указано, что депутат представляет не только округ, но и весь нар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 многих странах члены парламента обладают депутатским иммунитетом. Это означает, что депутат не может быть подвергнут полицейскому задержанию или аресту, против него не может быть возбуждено уголовное дело без согласия палаты, членом которой он является. В некоторых странах такое согласие может дать в перерывах между сессиями парламента бюро палаты, постоянно действующий орган парламента. Исключение возможно, как правило, лишь в случаях, если депутат застигнут на месте преступления. В Германии без разрешения парламента нельзя предъявлять депутату даже гражданские иски. Иммунитет может распространяться на все время избрания (Германия, Испания, Италия), а иногда только на период сессии (Япония) и на время в пути на сессию и обратно (США). Он может распространяться не на все случаи нарушения депутатом правопорядка (в США, например, иммунитет не распространяется на тяжкие преступления, нарушение членом парламента общественного порядка). Во Франции в соответствии с поправкой к конституции (1995 г.) иммунитет действует только на период сессии и не распространяется на уголовно наказуемые деяния. В целом тенденции развитая конституционного права в демократических странах характеризуются ослаблением депутатского иммунитета. Он возник и был необходим во времена противостояния парламентов и монархов, для ограждения представителей населения от своеволия монархов и подчиненных им государственных служб. Институт депутатского иммунитета выполняет позитивную роль в авторитарных государствах, но в странах с дав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4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ожившимися демократическими порядками безбрежный депутатский иммунитет вряд ли уместе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путат обладает также депутатским индемнитетом. Это слово имеет два значения. Первое — неответственность за свои выступления в парламенте и за действия, которые депутат поддерживал своим голосованием, даже если эти действия будут затем признаны противоправными (правда, в единичных постсоциалистических странах предпринимались попытки привлечь к ответственности депутатов-коммунистов за некоторые мероприятия, которые они поддерживали в прежнем социалистическом парламенте). Неответственность за такие действия, совершенные в течение парламентского срока депутата, имеет пожизненный характер (Испания). В Германии и Белоруссии (по конституции 1996 г.) индемнитет не распространяется на клевету, оскорбления, совершенные в ходе заседания палаты. Второе значение индемнитета — депутатское вознаграждение, о котором было сказано выш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путат вправе участвовать в работе парламента, его комиссий, других органов, свободно выступать и голосовать, обладает правом запроса или вопроса к высшим должностным лицам государства на заседании парламента или вне его (путем устного или письменного обращения); он вправе получить первоочередной ответ от должностных лиц государства и внеочередной прием у них. Депутат имеет право на оплаченных за счет государства помощников, секретарей (в США на конгресс, состоящий из 635 членов, работает около 31 тыс. государственных служащих), а также на бесплатные транспорт, служебную переписку, телефонные переговоры, на оплачиваемое государством жилище. У депутатов есть также другие права и привилег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 многих странах некоторые парламентарии переизбираются не однократно, занимая свой пост десятки лет (Великобритания, США) Конституция Филиппин, однако, запрещает избрание в палату депутате! более трех, а в сенат — более двух раз подря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язанности депутата. Депутат обязан присутствовать на сессиям парламента, участвовать в пленарных заседаниях палат, в работе постоянных комиссий (комитетов). Во многих странах все парламентарии обязаны состоять в какой-либо одной комиссии, иногда депутаты состоят е нескольких комиссиях. Если депутат не участвует в работе парламента без уважительных причин, он может быть лишен депутатского мандата (в Нигерии — за пропуск 1/6 части пленарных заседаний в год, но е настоящее время парламент Нигерии после военного переворота распущен; в Намибии — за пропуск 10 заседаний подряд). Парламентарий может быть лишен мандата при переходе в другую партию (в Индии — по решению спикера), за совершение определенных правонарушений и за нарушение этических норм. Такие решения принимаются самой палат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4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рламента, обычно квалифицированным большинством голосов (2/3 в Аргентине, США, Японии, 3/4 в Таиланде, 5/6 в Финляндии). Во многих странах лишение мандата парламентом может быть обжаловано в конституционный суд. Для обеспечения активной работы парламента применяется и деление депутатского вознаграждения на две части, о чем говорилось выш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давляющем большинстве стран депутатам и сенаторам не разрешается состоять на государственной службе, хотя разрешается иногда занимать министерские посты, например в некоторых англосаксонских странах, где деятельность министра рассматривается не как административная, а как политическая, в Египте, Румынии. Депутаты, занимающие министерские посты, сохраняют право голосовать в парламенте. Парламентариям запрещается: участвовать в сделках с государственным имуществом (включая аренду); состоять в руководстве частных фирм, государственных предприятий с иностранными инвестициями, а иногда и полностью государственных, если они занимаются извлечением прибыли (Украина, Турция); получать вознаграждение, иное, чем за педагогическую, научную, творческую деятельность. В ряде стран запрещается всякая профессиональная, торговая и промышленная деятельность, всякая работа, которая может поставить депутата в зависимость от органов исполнительной власти. Если таких запретов нет, то существует правило, что при обсуждении вопроса, в отношении которого депутат может иметь личный интерес, он должен заявить об этом на заседании. Эти нормы и неписаные правила часто нарушаются, о чем свидетельствуют судебные процессы, связанные с коррупцией депутатов. Парламентарий должен ежегодно, а также после избрания и прекращения срока полномочий подавать декларацию о доходах (иногда только в первом случае, а иногда только в двух последних). Эти правила в большинстве государств жестко соблюда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ранах тоталитарного социализма конституция говорит о некоторых других обязанностях членов высших представительных органов: все силы отдавать служению народу, поддерживать связь с массами и др. Такие формулировки имеют в основном моральное содержание, их трудно обеспечить юридическими средств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депутат нарушает свои обязанности или порядок работы парламента, к нему могут быть применены меры дисциплинарного взыскания: призыв к порядку, в том числе с занесением в протокол; выражение порицания (во Франции это может повлечь лишение второй, т.е. неосновной, части депутатского вознаграждения); вычеты из депутатского вознаграждения (Германия, Польша по новому регламенту 1996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ременное отстранение от работы в парламенте; лишение мандата (в случае систематических и грубых нарушений). Депутат может прек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4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ить свои полномочия в результате добровольной отставки, а в некоторых странах — отзыва избирателями (Китай, КНДР, Куба). Отзыв депутата из законодательных собраний субъектов федерации возможен лишь в отдельных стран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3. Внутренняя организация парламента и его пала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ды органов парламента. В парламенте и его палатах формируются различные органы. Одни из них имеют определенную компетенцию, предусмотренную в конституциях (например, председатель парламента по конституции Белоруссии 1994 г.), другие представляют собой вспомогательный аппарат, призванный обслуживать деятельность парламента (например, хозяйственные органы). Кроме того, парламент создает отдельные органы, которые занимаются определенной сферой деятельности, обладают самостоятельностью, но выполняют поручения парламента, отчитываются перед ним (например, Счетная палата, Уполномоченный по правам человека, Генеральный контролер в Колумбии, Комиссия гражданской, т.е. публичной, службы в Индии). Парламент может в любое время обновить состав этих органов, сместить их членов или должностных лиц. Они иногда формируются (избираются, назначаются) на определенный срок, что служит им определенной гарантией (например, центральные избирательные комиссии в ряде стра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утренние органы, парламента. Заседаниями палат и однопалатного парламента руководит председатель (спикер в англосаксонских странах) либо коллегиальный орган (бюро в Испании, организационный комитет в Чехии, президиум сессии в Китае). Председатель однопалатного парламента, палаты, спикер имеет одного или нескольких заместителей; президиум сессии, бюро избирает председательствующего — иногда он ведет заседания в течение всей сессии, иногда члены президиума по очереди занимают место председательствующего. Председателя парламента при двухпалатной структуре парламента не бывает, есть лишь председатели палат. При совместном заседании палат ими обычно руководит председатель верхней палаты (сена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ководящий орган палат парламента может быть избран либо на срок их полномочий (председатели палат в Италии), либо на период одной сессии (президиум сессии Всекитайского собрания народных представителей). Председатель палаты может быть не избранным, а занять это место по должности (вице-президенты являются председателями верхних палат в США, Индии), по назначению (в палате лордов в Великобритании это лорд-канцлер, назначаемый премьер-министром от имени монарх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4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большинстве стран считается, что председатель однопалатного парламента или палаты должен быть политически нейтральным, беспристрастным. Он зачастую приостанавливает членство в партии или выходит на время председательствования из своей партии. В Великобритании он даже не может обедать вместе с другими членами парламента, чтобы те не оказали на него влияния. В других странах он сохраняет партийную принадлежность, активно работает в своей партии (в США это лидер парламентского большинства). В ряде стран председатель, спикер не голосует, он участвует в голосовании только в том случае, если голоса распределились поровну, — тогда голос спикера дает переве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ывает «сильный» и «слабый» председатель. В первом случае (например, спикер в нижней палате в Великобритании или Индии) он толкует правила процедуры, определяет способ голосования, назначает председателей комиссий (комитетов) палат (правда, с учетом расстановки партийных сил в парламенте), без голосования может принять или отклонить предложение о прекращении прений, группировать поправки и ставить их на обсуждение либо не ставить, лишать слова депутата, применять к нему дисциплинарное взыскание, в том числе налагать штраф или лишать права присутствовать на сессии определенное время (Индия). «Слабым» является, например, председатель палаты лордов в Великобритании, сената в США: он не руководит заседаниями, они проходят на основе саморегулирования, время для выступлений не ограниче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внутренним органам парламента относятся партийные фракции (парламентские партии, депутатские клубы и др.). Они объединяют депутатов, которые принадлежат к одной партии (избирательному объединению, блоку партий) или к нескольким, близким по своим программам. Реже фракции создаются из тактических целей. Иногда наряду с фракциями образуются территориальные объединения депутатов по областным единицам (Испания). К фракциям могут примыкать отдельные беспартийные депутаты. В странах тоталитарного социализма в парламентах создаются партийные группы, но только из членов правящей партии. Ранее, в условиях многопартийности в некоторых социалистических странах, фракции создавались и другими партиями, кроме правящей (Болгария, ГДР, Польша и др.). В настоящее время среди стран тоталитарного социализма несколько партий существует только в Кита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ракций в парламенте они не создают, депутаты группируются по территориальному признаку (по провинци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создания партийной фракции (а фракция имеет определенные преимущества — свое помещение в парламенте, право выступать от имени фракции предоставляется вне очереди и др.) необходимо иметь определенное число депутатов от данной партии, устанавливаемое регламентами палат (например, 20 в нижней палате и 14 в сенате во Фран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4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ответственно 20 и 10 — в Италии, 10% депутатов в нижней палате парламента Бразилии, 15% в нижней палате в Индии). Фракция пропорционально представлена в комиссиях палат и объединенных комитетах парламента (если такие создаются). Обычно представитель наиболее крупной фракции избирается председателем палаты, его заместители представляют другие крупные фракции. Фракции делят между собой посты председателей постоянных комиссий пала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 фракций имеется свое руководство: председатель (иногда — бюро, куда входят лидеры партии), в англосаксонских странах назначаются «кнуты», обязанность которых — обеспечивать явку членов фракции в парламент, особенно на голосование. Фракция принимает решение о характере выступлений ее членов и голосовании («за», «против» и т.д.). Время, выделяемое для выступлений от имени фракции, обычно зависит от ее численности. Депутаты вне фракций получают слово после выступления представителей фракций. «Свободное обсуждение», когда депутаты могут выступать не будучи связаны фракционной дисциплиной, бывает крайне редко и во многих странах только по специальному постановлению палаты. Наиболее крупная фракция, находящаяся в оппозиции обычно создает свой «теневой кабинет»: выделенные ею лица следят за работой министров и готовятся занять их место в случае победы на выбор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ую роль в парламенте и его палатах играют постоянные комитеты и комиссии. Создаются объединенные комитеты палат, комите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ламента, комиссии (комитеты) палат. Число их различно и часто меняется. В однопалатном парламенте Израиля 9 комитетов, в палате общин Великобритании 15 специализированных комиссий, в нижней палате конгресса США — 22, а в сенате — 16 и т.д. Постоянные комиссии бывают отраслевыми, или специализированными (например, по иностранным делам, по сельскому хозяйству, по здравоохранению), и неспециализированными, обозначаемыми обычно буквами латинского алфавита (в Великобритании). В последнем случае председатель палаты решает, в какую из них следует направить законопроект для предварительного рассмотрения. Комиссия принимает решения на заседаниях. Кворум обычно составляет половину ее членов, в Польше — 1/3. Представитель комиссии выступаете содокладом при обсуждении проекта закона, иного решения на пленарном заседании, и обычно от мнения комиссии в конечном счете зависит судьба законопроек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иссии обсуждают информацию министров по своей отрасли. Министры не несут ответственности перед постоянными комиссиями, последние не принимают обязательных для правительства и его членов решений, но во многих странах министры обязаны являться на заседания комиссий по их приглашению (например, в Словакии). Если такой об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4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нности не предусмотрено, министры в демократических странах не уклоняются от этого из этических соображений, опасаясь публичного осуждения в случае пренебрежительного отношения к парламенту (комиссиям). Министры имеют право быть выслушаны по их требованию в постоянной комиссии. Если член комиссии систематически пропускает ее заседания, не выполняет поручения комиссии, он может быть выведен из ее состава, во Франции на 1 / 3 может быть сокращена вторая часть его парламентского вознагражд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ые полномочия имеют постоянные комиссии в Испании, Италии, секции в Греции. При определенных условиях они вправе принимать законы вместо палат. В некоторых из этих стран большая часть законов принимается именно таким образом, но это законы, не имеющие существенного значения. Наряду с постоянными комиссиями палат создаются постоянные объединенные комитеты парламента (например, в США по экономике, налогам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латы в случае необходимости создают временные комиссии — следственные, ревизионные, редакционные и др. Такие комиссии тоже бывают объединенными (например, согласительные комиссии, создаваемые во Франции, Германии при разногласиях палат). Особого рода временная комиссия — комиссия всей палаты — известна странам с влиянием англосаксонского права. Она представляет собой своего рода юридическую фикцию: палата принимает решение о преобразовании ее в комиссию для ускорения процедуры рассмотрения неотложных законопроектов или законопроектов, не имеющих существенного значения, не вызывающих разноглас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 многих палатах создаются бюро палаты или советы старейшин. Такое бюро — это не орган по руководству заседанием. Бюро или совет старейшин обычно состоит из председателя палаты, его заместителей, председателей постоянных комиссий, представителей партийных фракций. На заседаниях совета старейшин и бюро решаются некоторые организационные вопросы, например о дате пленарного заседания, о повестке дня, об очередности обсуждения вопро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арламентах часто избирается, обычно из числа молодых депутатов, несколько квесторов, в обязанности которых входит поддержание порядка в зале заседаний, в кулуарах, буфете парламента, а также подсчет голосов при открытом голосовании. Во Франции квесторы играют более значительную роль: они руководят деятельностью административных и финансовых служб парлам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ы при парламенте. Парламент создает различные органы, которые не входят в его структуру, не являются внутренними органами палат, но помогают ему осуществлять его полномочия или действуют по его поручению. К их числу относятся ведомства, осуществляющ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4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троль за бюджетной дисциплиной, за финансовой и хозяйственной деятельностью (счетные палаты, контрольные палаты, генеральный контролер и др.), парламентские комиссары (омбудсманы) — уполномоченные (комиссары парламента) по правам человека, по правам национальных меньшинств, по охране окружающей среды, по делам вооруженных сил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ппарат парламента. Аппарат парламента включает три вида органов и лиц: 1) вспомогательные службы парламента, его палат и комиссий (библиотека, секретариат, хозяйственная часть, типография, группа компьютерного обслуживания и др.); 2) консультанты парламента, обычно работающие в исследовательских службах. Часто они не состоят в штате, а, числясь консультантами, выполняют заказы по подготовке разовых экспертных заключений; 3) личные помощники парламентариев, их референты, секретари. В США аппарат парламента велик: каждую постоянную комиссию, в частности, обслуживают около 70 сотрудни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Великобритании аналогичных сотрудников лишь 4—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читается, что вспомогательный аппарат парламента должен быть в высшей степени профессиональным и максимально деполитизированным. Поэтому в ряде стран парламентское меньшинство имеет право назначить часть сотрудников во вспомогательный аппарат (в США — до 1/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ее руководство аппаратом парламента в большинстве стран осуществляют председатели палат, в США избранные, а в Великобритании пожизненно назначенные монархом (на деле — кабинетом) клерки пала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4. Полномочия парлам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ссификация парламентов с точки зрения их полномочий. В зависимости от полномочий различают три вида парламентов: с неограниченными полномочиями, с ограниченными полномочиями и консультативные. Считается, что в связи с концепцией верховенства парламента парламенты с неограниченными полномочиями существуют в большинстве стран англосаксонского права: парламент может принять решение по любому вопросу. Однако и в таких странах есть королевская прерогатива (например, вопросы войны и мира в Великобритании, хотя на практике такие полномочия осуществляются парламентом или даже кабинетом министров). В тех странах этой группы, где принято жесткое разделение властей (например, в США), а также там, где есть органы конституционного контроля, обладающие правом объявлять законы неконституционными, концепция верховенства парламента подвергается определенным ограничени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5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цепция неограниченных полномочий высшего представительного органа принята и в странах тоталитарного социализма, конституции которых обычно содержат перечень вопросов, относимых к компетенции этого органа, а затем следуют слова: «и другие», означающие, что высший представительный орган может принять к своему рассмотрению любой вопрос (на практике парламент действует по указанию руководства правящей коммунистической партии). Впрочем, и в тех демократических странах, где какая-либо партия имеет большинство в парламенте и ее лидеры образуют кабинет министров, парламент тоже действует под руководством партии большинства, кабин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ламенты с ограниченными полномочиями существуют во Франции и в некоторых франкоязычных странах Африки, ее бывших колониях (Сенегал, Мадагаскар, Габон и др.). Конституции перечисляют вопросы, по которым парламент может издавать законы — законы-рамки, устанавливающие основы правового регулирования (более детальное регулирование в соответствии с этими законами вправе осуществлять исполнительная власть), и «исчерпывающие законы», т.е. издаваемые по вопросам, которые могут регулироваться только парламентом. Все остальные вопросы составляют сферу так называемой регламентарной власти: по ним издаются нормативные акты президента, правительства, министров, парламент же в эту сферу не должен вмешивать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ультативные парламенты существуют в некоторых мусульманских странах. Иногда они принимают законы с одобрения монарха, иногда вообще не могут издавать законы (в ОАЭ, например, хотя существует назначаемое Национальное собрание, акты же, имеющие силу закона, издает Совет эмиров). В Саудовской Аравии подобные акты издает король (после обсуждения в Консультативном совете — совете аш-шура), но они не называются законами, так как считается, что все важнейшие отношения, являющиеся предметом законов, уже урегулированы в священных книгах — Коране и сун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лномочия парламента. Главная задача парламента — принятие законов. Среди них важнейшее значение имеют основные законы — конституции (в некоторых странах они принимаются парламентами), поправки к ним, органические законы, а также ежегодно принимаемые законы о государственном бюджете. Все они принимаются по особой процедуре, правда, неодинаковой для разных видов зако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ламент избирает, назначает, образует другие высшие органы государства, формируя их целиком или в части (другую часть может назначать президент). Делает он это самостоятельно или утверждая, давая согласие на кандидатуры, предлагаемые другим высшим органом государства. Например, на Украине парламент дает согласие президенту на назначение председателя Антимонопольного комитета, председате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5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нда государственного имущества, генерального прокурора. В некоторых странах парламент избирает президента (Израиль, Ливан, Турция и др.); парламент (Италия) или одна из его палат (бундестаг в Германии) является составной частью коллегии, избирающей президента. В странах тоталитарного социализма парламент избирает постоянно действующий орган, который между сессиями выполняет многие полномочия парламента (Государственный совет на Кубе, Постоянный комитет Всекитайского собрания народных представителей), избирает (Германия, Япония) или назначает премьер-министра (в двухпалатном парламенте это делает нижняя палата). Во многих странах парламент образует весь состав правительства: путем голосования по программе правительства выражает ему доверие, после чего правительство назначается актом главы государства. Парламент (одна из палат) формирует конституционный суд (или назначает часть его членов), верховный суд (или назначает его председателя), назначает генерального прокурора, генерального контролера, некоторых других высших должностных лиц.</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номочия по образованию высших органов и назначению высших должностных лиц разные палаты обычно осуществляют раздельно: у каждой из них своя компетенция. В США президент назначает министров, членов Верховного суда с согласия верхней палаты; в Бразилии высшие судьи, генеральный прокурор, председатель Центрального банка назначаются президентом с согласия нижней пала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бласти внешней политики парламент ратифицирует (утверждает) международные договоры или дает согласие президенту на их ратификацию (при ратификации нельзя вносить поправки в договор, можно лишь ратифицировать его в целом или отказаться сделать это), решает вопрос об использовании вооруженных сил за пределами страны. Он обладает некоторыми квазисудебными полномочиями: решает вопросы об импичменте (отрешении от должности) президента и некоторых иных должностных лиц (например, в США — федеральных судей), выносит решения о предании суду министров и других высших должностных лиц (Франция, Польша). Парламент наделен правом решать вопросы, относящиеся к основам правового положения группы лиц: только он может объявлять амнистию (прекращать наказание осужденных по определенным статьям уголовного кодек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ое значение имеют финансовые и контрольные полномочия парламента. В большинстве стран только он вправе устанавливать материальные обременения государства (в частности, принимать решения с государственных займах, о займах у иностранных государств и международных организаций), устанавливать налоги, принимать государственный бюджет в виде единого закона о доходах и расходах государстве сроком на год (Франция) или в виде совокупности бюджетных (финанс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5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х) законов (Япония). Вопросы государственной казны традиционно относятся к важнейшим полномочиям парлам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троль парламента за деятельностью исполнительной власти и других высших органов государства. Формы такого контроля различны в президентских республиках (а также в дуалистических монархиях) и в парламентарных республиках и монархиях. Однако парламент всегда, будучи высшим органом народного представительства, обладает контрольными функци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троль парламента может иметь политический характер (например, выражение недоверия министру) и юридический (деятельность созданных парламентом расследовательских комисс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пользуются следующие формы контроля за деятельностью исполнительной власти, особенно правительства, министров, подчиненных им структур, хотя контроль парламента может осуществляться и в отношении других орга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Вопросы, к. правительству (иногда отводится особое время специально для вопросов к премьер-министру), министрам, другим высшим органам государства и должностным лицам на пленарном заседании парламента (палаты). В соответствии с регламентами парламентов обычно раз в неделю установлен «час вопросов» к правительству и министрам, который может длиться 40 минут, а в палате лордов — 20 минут. Вопросы, как правило, подаются заранее в письменной форме и оглашаются на заседаниях палат. Различаются устные и письменные вопросы (ответы на последние обязательно подлежат публикации). Вопрос должен относиться к фактам и не содержать обвинений. После ответа министра воз можно выступление депутата, задавшего вопрос (но не более 5 минут) Обсуждение ответа не предусмотрено, и решение по нему не принимается. Для подачи вопросов могут существовать ограничения. Так, в Германии один депутат может задать не более двух вопросов в неделю. Вопросы, требования, просьбы могут быть обращены к министру и не на пленарном заседании, а при посещении депутатом министра или в порядке переписки с ним депутата. В президентской республике, дуалистической монархии эта форма контроля обычно не используется, хотя бывают исключения (например, Егип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Дебаты по заранее определенным вопросам и общей политике правительства. Их тему, как правило, предлагает оппозиция, но такие предложения могут исходить и от правительства, стремящегося обеспечить себе поддержку в общественном мнении. Возможно начало дебатов и по предложению определенного числа депутатов (например, 20 в Египте). Дебаты не преследуют цели вынесения решения с оценкой деятельности правитель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5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Интерпелляция, которая используется только в парламентарных республиках и монархиях, а также в некоторых полупрезидентских республиках. Она предусматривает постановку какого-либо важного, общественно значимого вопроса на пленарном заседании, за которой следует объяснение министра (главы правительства), обсуждение и принятие решения путем голосования. Неудовлетворительная оценка ответа, выражение недоверия, порицание действий могут повлечь за собой отставку министра либо правительства, или, напротив, последнее может, действуя через главу государства, распустить парламент с назначением даты новых выборов. По сравнению с вопросом подача интерпелляций существенно затруднена. Обычно требуется большое число подписей, установлены жесткие сроки их подачи и обсуждения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Постановка вопроса о вотуме недоверия или внесение резолюции порицания правительству (решается голосованием). Внесение резолюции о недоверии, как и интерпелляции, затруднено и подчиняется строгим правилам. Обычно этот вопрос ставит оппозиция, пытающаяся «свалить» правительство. Однако и правительство часто прибегает к такой мере, связывая требование принять какой-либо закон с выражением доверия правительству и угрожая в противном случае своей отставкой. Отставка не всегда желательна в данный момент для части членов оппозиции, поскольку связана с новыми выборами в парламент, а депутаты не всегда уверены, что смогут вновь попасть в него. Бывают и другие причины, в связи с которыми выражение недоверия правительству в данный период нежелательно для оппозиции (например, неуверенность в своей победе на выборах при роспуске парламента) или практически невозможно (раскол среди депутатов оппозиции). Поэтому такая мера является действенным средством давления правительства на депутатов и нередко успешно им применяется. Вотум недоверия практически невозможен в дуалистической монархии и президентской республике, где правительство формируется главой государства по собственному усмотрению. В одних полупрезидентских республиках такая мера невозможна, в других возможна, но она всегда крайне затруднена. При вотуме недоверия даже одному министру ответственность может быть коллективной; в отставку уходит все правительство (например, в Д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Доклады и отчеты правительства и министров о своей деятельности на пленарных заседаниях палат. Действенность этой меры зависит от формы правления. В парламентарных республиках и монархиях при неудовлетворительной оценке работы исполнительной власти встает вопрос об отставке правительства и министров, но, поскольку правительство опирается на парламентское большинство, этого, как правило, не бывает, да и отчеты практически не заслушиваются «своим» же парламентом (правда, формой таких отчетов могут стать дебаты по политике правительства). При других формах правления доклады и отчеты прев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5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щаются, по существу, в информацию, иногда на такие заседания, особенно в некоторых постсоциалистических странах, приглашаются не только парламентарии, но и представители других государственных органов, что придает происходящему известную парад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 Парламентские слушания. Эта форма активно используется в президентских и полупрезидентских республиках и крайне редко — в парламентарных государствах. Особенно эффективны парламентские слушания в США. Они организуются какой-либо постоянной комиссией парламента и имеют целью привлечь внимание общественности, государственных органов к вопросам большой значимости. На слушания приглашаются представители исполнительной власти, известные общественные деятели, ученые, эксперты, другие лица. Какие-либо обязывающие решения на слушаниях не принима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7. Парламентские расследования. Для этой цели парламент или его палаты создают специальные комиссии, которые имеют доступ ко всем документам, включая секретные; все должностные лица и граждане должны являться по вызову этих комиссий и давать показания, отказ грозит обвинением в неуважении к парламенту и наказанием. В Италии, Японии парламентские расследования иногда заканчивались отставкой премьер-министров, а затем и судом. В США в 1974 г. они привели к первой в истории США отставке президента Р.Никсо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8. Деятельность парламентских комиссаров и других органов при парламенте. Выше уже упоминалось о счетных палатах, задачей которых является проверка исполнения бюджета, принимаемого парламентом, и других финансовых законов, об уполномоченных по правам человека, о генеральных контролерах. В ряде стран существуют комиссары по контролю за законностью в вооруженных силах, по экологии, по равенству языков и др. Они не имеют распорядительных полномочий, но делают ежегодные доклады парламенту о состоянии законности, о недостатках в организации управления в соответствующей области, могут обратиться в органы юстиции с требованием возбудить уголовное дело в случаях грубых нарушений закона должностными лицами, а в некоторых странах и сами могут возбуждать такие дела. Иногда они обязаны следить также за соблюдением этики поведения должностными лиц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9. Созыв специальных заседаний парламента для контроля за действиями органов исполнительной власти в особых ситуациях (при введении чрезвычайного положения, использовании во Франции президентом исключительных полномочий, применении федеральной интервенции в Бразил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0. Импичмент по отношению к высшим должностным лицам, когда парламент (нижняя палата) предъявляет обвинение и в порядке квазисудебного процесса верхняя палата решает вопрос об отрешении от долж-</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5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сти. В некоторых странах парламент только формулирует обвинение, а дело рассматривает специальный су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1. Контроль за делегированным законодательством — актами исполнительной власти, изданными по поручению парламента и имеющими силу закона. Такие акты представляются в парламент и иногда подлежат утверждению им в установленный срок (в противном случае они теряют силу). В Германии, например, они представляются в соответствующую постоянную комиссию, которая докладывает о них на пленарном заседании парлам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5. Порядок работы парлам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ссии и заседания парламента. Парламент осуществляет свою деятельность в различных формах: на раздельных и совместных заседаниях палат, путем работы постоянных комиссий, деятельности депутатов в избирательных округах, через органы, состоящие при парламенте, и т.д. Совместные заседания палат проводятся крайне редко и лишь в установленных конституциями случаях: для выборов президента, заслушивания ежегодных посланий главы государства, преодоления вето верхней палаты, заслушивания клятвы президента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ной формой работы парламента в подавляющем большинстве стран является сессия, т.е. промежуток времени, в течение которого периодически созываются пленарные заседания палат, работают постоянные комиссии. Часть остального времени называется парламентскими каникулами, определенный период депутаты работают в своих избирательных округах, занимаются другими видами депутатской деятельности, в частности изучением законопроектов, подготовкой к слушаниям, заседаниям. Иногда понятие сессии распространяют только на пленарные заседания, что невер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екоторых странах германского права (Австрии, Германии) понятия сессий нет, там парламент созывается на заседания его председателем (председателем палаты) по мере надобности, когда подготовлены вопросы для пленарного засед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личаются очередные и чрезвычайные сессии. Очередные сессии созываются главой государства (в странах тоталитарного социализма — постоянно действующим органом парламента) либо один раз в год (например, в Великобритании и Египте сессия созывается раз в год и длится приблизительно семь месяцев), либо два раза в год (в большей части государств). Лишь в отдельных странах ранее конституции предусматривали три сессии в год (Болгария). Если предусмотрены две сессии, то обычно бывают весенняя и осенняя сессии (в Бразилии, например, 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5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 февраля до 3D июня и с 1 августа до 30 декабря). Если президент или иной глава государства не созывает сессию в указанный срок, депутаты обязаны собраться сами. Окончание конституционного срока сессии означает прекращение финансирования ее рабо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еочередная сессия может быть созвана президентом по требованию части депутатов (в одних странах — 1/3 депутатов, в других — 1/2, в отдельных развивающихся странах — 2/3). На внеочередной сессии могут обсуждаться только те вопросы, для которых она созвана. Повестку дня должны указать инициаторы созы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работы парламента и принятия им решений необходим кворум. Это понятие имеет два значения: кворум для заседаний (обсуждения) и кворум для голосования. Для пленарного заседания палат в большинстве стран необходимо определенное количество присутствующих депутатов; только при этом условии заседание считается действительным. Обычно требуется присутствие более половины депутатов (50% плюс один депутат), но иногда кворум для заседания гораздо меньше: в Индии — 1/10 часть членов парламента в нижней палате, в Японии — 1/3, в Великобритании — 40 членов палаты общин (из 651) и три пэра палаты лорд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такого кворума, как правило, для принятия решения недостаточно. В большинстве случаев решение принимается большинством голосов списочного состава парламента (палаты). Поэтому бывает, что кворум для заседаний есть, а для принятия решения голосов недостаточно. Для принятия конституционных и в ряде случаев органических законов, как отмечалось, установлены еще более жесткие требования (разные нормы квалифицированного большинства). В ряде стран кворума для заседаний и принятия решений не существует. Поэтому в Израиле, например, бывало так, что при численности парламента (кнес-сета) в 120 членов законы принимались большинством в 20, а то и 15 голо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седания парламента (палат) бывают открытыми и закрытыми. На открытых может присутствовать публика, но в специально отведенных для этого местах (обычно не в зале заседания, а наверху, на галерее). Присутствующие не могут подавать каких-либо реплик, нарушать порядок. На закрытых заседаниях парламента присутствуют лишь его члены и специально приглашенные лица. Решение о проведении закрытого заседания может быть принято лишь самой палатой, иногда (например, i Германии) большинством в 2/3 голосов присутствующ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ссия может быть продлена и досрочно окончена по решению парламента (если конституция не устанавливает фиксированных сроков); онг прекращается досрочно в случае роспуска парламента (распускае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ижняя палата, а верхняя прекращает свою деятельность, но срок изб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5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я ее сохраняется). В развивающихся странах роспуск парламентов без назначения даты выборов, но с обещаниями провести их в будущем часто происходит в результате военных и государственных переворотов (со времени возникновения самостоятельных государств в Латинской Америке в «третьем мире», включая страны Азии и Африки, произошло около тысячи удавшихся и неудавшихся переворо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6. Законодательный процес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дии законодательного процесса. Процесс законотворчества занимает более половины времени работы парламента. Он состоит из нескольких стадий: внесение законопроекта, его обсуждение, принятие закона, промульгация (удостоверение, подписание и опубликование закона главой государства с указанием исполнять закон). Разумеется, многих из этих стадий нет в абсолютных монархиях даже с консультативными парламент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есение законопроекта. Составить свой законопроект и предложить его может любое физическое или юридическое лицо. Можно составить текст и послать его, например, в Национальное собрание Франции, но парламент не обязан принимать к рассмотрению такой текст. Он обязан рассматривать только проекты, внесенные органами и должностными лицами, пользующимися по конституции правом законодательной инициативы. Именно такому праву соответствует указанная выше обязанность парламента. Право законодательной инициативы не означает, что парламент должен принять положительное решение, он лишь обязан выразить свое отношение к проекту. Законопроекты остальных лиц не порождают никаких юридических последств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м законодательной инициативы обладают глава государства (не всегда), палаты парламента, их постоянные комиссии, правительство, группы депутатов определенной (обычно значительной) численности (в некоторых странах — несколько десятков человек), отдельные депутаты (в Египте и Польше — один депутат), некоторые органы государства, но только по предметам их ведения (Федеральный верховный суд, генеральный прокурор — в Бразилии). В развитых капиталистических странах около 90% всех законопроектов вносит правительство. Во многих развивающихся странах депутаты годами не вносят ни одного законопроек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которые законопроекты, например о государственном бюджете, может вносить только правительство. Инициатива пересмотра конституции в отдельных странах должна исходить от главы государства. В Италии, США и некоторых других странах законопроекты могут быть внес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5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ы в любую палату, финансовые законопроекты в ряде стран вносятся только в нижнюю палат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суждение законопроекта состоит из нескольких стадий, каждое обсуждение на пленарном заседании палаты (но не в комиссии) называется чтением, работа над законопроектом в постоянной комиссии называется комитетской стади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ычно бывают три чтения (в Албании предусматривалось четыре), но иногда при принятии срочных законопроектов их число сокращается. При принятии срочных, не вызывающих разногласий, особо важных законов комитетская стадия, особенно в странах англосаксонского права, может быть заменена заседанием комитета всей палаты, т.е. пленарным заседанием, но проходящим по иной процедуре. В Болгарии, Польше, Швеции применяются два чтения. Каждому чтению может предшествовать комитетская стадия — обсуждение в соответствующей постоянной комиссии, а после нее — доклад и содоклад на пленарном заседании парламентского меньшинства. В некоторых странах при обсуждении бюджета, особенно при существенных разногласиях с правительством, применяются четыре чт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ервом чтении обсуждаются принципиальные положения проекта. Иногда зачитывается только заголовок или автор делает сообщение, за которым следует обсуждение. После этого происходит голосование. При отрицательном решении проект снимается с повестки дня, при положительном — передается в постоянную комиссию, соответствующую профилю проекта. Иногда председатель палаты (спикер) после оглашения заголовка проекта сам передает его в комиссию. В других случаях проект сразу передается в комиссию без рассмотрения на пленарном заседании пала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ое чтение происходит с докладом автора проекта (представителя правительства, иного органа, депутата) и содокладом постоянной комиссии. На этой стадии обсуждается и голосуется каждая статья проекта, обсуждаются и голосуются поправки (часто председатель палаты суммирует одинаковые поправки и вместе ставит их на голосование). В странах англосаксонского права спикер, используя свои большие полномочия, нередко применяет прием «кенгуру» — по своему выбору ставит на голосование одни поправки, игнорируя другие. Для ограничения времени прений используется также прием «гильотина» — заранее назначается время прекращения прений, и те, кто уже записался, но не получил слова, лишаются возможности выступить. «Предварительный вопрос» о прекращении дискуссии голосуется без обсуждения. В разных странах для выступления в нижней палате предоставляется от 10 до 40 минут. Нельзя выступать дважды. В верхней палате регламент для выступлений, как правило, отсутству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5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суждение на пленарном заседании бывает двух видов: свободное и фракционное. Свободное обсуждение предполагает, что выступать может каждый депутат и что он, высказывая свое отношение к проекту, не связан фракционной (партийной) дисциплиной. В США обсуждение часто носит именно такой характер, во многих других странах свободное обсуждение проводится только по специальному постановлению парламента (по требованию определенного числа депутатов, хотя отнюдь не большинства). К свободному обсуждению в современных парламентах прибегают весьма редко. В Великобритании за последние три десятилетия оно имело место всего несколько раз. Так же обстоит дело в Израиле и многих других странах. Обычно обсуждение бывает фракционным, когда от имени фракции выступает ее руководитель или другое уполномоченное им лицо. Решение об этом принимается на фракции заранее, как и решение о принципиальном отношении к проекту. Выступающий дает оценку проекта, вносит предложения о его принятии, отклонении, изменении или дополнении. При системе фракционного принуждения члены фракции обязаны выступать и голосовать по решению партийного руковод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ретьем чтении обсуждается и голосуется проект в целом. На этой стадии возможны только редакционные поправки. После этого представители фракций могут выступать только с кратким заявлением по мотивам голосования, объясняя свою позиц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ятие закона. Как отмечалось, оно осуществляется путем голосования на пленарном заседании и требует определенного большинства. В Чехии так называемые обыкновенные законы принимаются 3/5 голосов состава каждой палаты, в Израиле — большинством присутствующих (без кворума), в Румынии — большинством присутствующих (при кворуме более половины), на Украине — более чем половиной конституционного состава однопалатного парлам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лены парламента голосуют разными способами: с помощью электронной системы (нажимая определенные кнопки на своем пульте), бюллетенями, поднятием руки, путем разделения (выхода в разные двери), аккламацией (криком), в ответственных случаях используется поименное голосование. В некоторых странах возможно голосование по доверенности за отсутствующего депутата. Если нет возражений оппозиции, голосование не проводится, считается, что решение достигнуто путем консенсуса (Индонезия, Испания). Как уже говорилось, голосование в парламенте может быть фракционным (солидарным) или свободны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кольку законопроект становится законом, только если он принят в одинаковом тексте в обеих палатах (при двухпалатном парламенте), после принятия в одной палате он поступает в другую (нередко, ка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6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мечалось, законопроект обсуждается параллельно в обеих палатах, но многие конституции требуют, чтобы он был принят сначала в нижней палате). Одна из палат, обычно верхняя, может не согласиться с текстом, принятым другой палатой (вето палаты). Тогда возникает вопрос о преодолении разногласий пала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разногласиях палат применяется несколько способов их преодоления: 1) правило «челнока»: проект переходит из одной палаты в другую, пока не будет принят в одинаковом тексте; 2) создание согласительной комиссии из равного числа представителей обеих пала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созыв совместного заседания обеих палат с общим голосованием. Так как нижняя палата почти всегда многочисленнее верхней, закон принимается в редакции нижней палаты. Наконец, вето верхней палаты может быть преодолено вторичным принятием закона нижней палатой, но в этом случае обычно требуется квалифицированное большинство, как правило, 2/3 голосов от общей численности палаты. В некоторых странах (например, в Испании, Польше) достаточно простого большинства списочного состава палаты. В Великобритании вето верхней палаты может быть преодолено только на другой сессии парламента, т.е. практически через г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ый порядок установлен для принятия бюджетных и финансовых законов. Законопроект о бюджете вносится только исполнительной властью (президентом, правительством), поправки депутатов, предлагающие увеличение расходов, снижение доходов, в большинстве стран невозможны, сроки обсуждения проекта ограничены (в Великобритании — 26 дней, во Франции — 40). Если бюджет не будет принят в установленный срок, правительство может временно ввести в действие проект бюджета или продлить бюджет прошлого года (осуществлять финансирование по показателям прошлого года). Финансовые законопроекты всегда вносятся только в нижнюю палату, часто по отношению к таким законам верхняя палата права вето не имеет. Как отмечалось, государственная казна — прерогатива нижней палаты, олицетворяющей народное представительст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мульгация и издание закона. После принятия закона парламентом наступает стадия промульгации закона главой государства. Промульгация включает несколько элементов. Это удостоверение закона и того факта, что он принят по должной процедуре, подписание закона, распоряжение о его опубликовании и исполнении. Глава государства имеет право не подписать закон (право вето), и тогда он не вступает в силу. О способах преодоления вето главы государства — введения закона в действие без его подписи — будет сказано ниж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 вступает в силу с момента опубликования, в указанный в нем срок или в предусмотренный законодательством страны срок вступл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6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я законов в силу, например через 10 дней после опубликования. Если установлен такой общий срок, конкретный закон может изменить этот порядок, установив для данного закона свой срок. Сложные законы, затрагивающие широкий круг регулируемых отношений (например, гражданский кодекс, уголовный кодекс), обычно вступают в силу через несколько месяцев, что специально оговаривается в особых законах о введении кодексов в силу. Определенный срок всегда необходим для того, чтобы население имело возможность ознакомиться с законом, затрагивающим его права и интересы. Поэтому неверно, если законы или нормативные акты, затрагивающие права граждан, вступают в силу с момента их подпис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7. Специальные парламентские процед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уже говорилось, помимо принятия закона парламент обладает иными полномочиями, которые осуществляются в соответствии с особыми процедурами. При выборах и назначениях органов государства и должностных лиц право предложить кандидатуру (кандидатуры) имеют только органы или должностные лица, указанные в конституции (например, только президент Украины вправе предложить кандидата на должность председателя Национального банка). При выборах и назначениях их результаты определяются простым большинством голосов от списочного состава, реже — от кворума присутствующих, но при выборах членов постоянных комиссий, в которых фракции должны быть представлены пропорционально, иногда используется метод д'0ндта. Если кандидатура не собирает необходимого большинства голосов, выдвигается новая кандидатура. Повторение той же кандидатуры использовалось очень редко, в основном в постсоциалистических государствах. В демократических странах с устойчивыми традициями такая практика считается неприемлемой по моральным соображени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и многих стран предусматривают право парламента делегировать законодательные полномочия исполнительной власти — правительству, главе государства, иногда министрам. Обычно такое делегирование осуществляется по решению большинства парламента, но иногда установлены более жесткие условия (например, в Дании требуется согласие 5/6 состава парламента). Если это право предоставлено правительству, его акты оформляются как декрет-законы президента или как особого рода акты монарха. Существуют специальные формы парламентского контроля за выполнением условий делегирования полномочий, В ряде стран акты, издаваемые на основе делегирования парламентских полномочий, требуют затем обязательного одобрения парламента, инач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6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ни теряют силу. В отдельных случаях устанавливается срок для обсуж дения и голосования по вопросу об утверждении актов, изданных ш основе делегирования полномочий (например, в Испании — 30 дней ее дня промульгации такого акта). Если возникают возражения, заключе ние может давать соответствующая постоянная комиссия. В некоторые странах такие акты должны быть «положены на стол» парламента (нг практике они сдаются в библиотеку парламента). Они обязательно об суждаются в комитете по субсидиарному (дополнительному, вспомога тельному) законодательству, в иных постоянных комиссиях, которьк докладывают о них на заседании палаты. В странах тоталитарного социализма указы, издаваемые постоянно действующими коллегиальным1 органами парламента (президиумами, государственными советами, постоянными комитетами) по вопросам, нуждающимся в урегулирование законом (это делается на основе конституционных норм), подлежат обязательному утверждению высшим представительным органом на его ближайшей сессии. Практически в этом не бывает отказов, поскольку указы издаются по инициативе правящей коммунистической партии. Впрочем и в демократических странах, где правительство формируется большинством парламента (своей партией или коалицией партий), правительственные акты оспариваются по причине превышения делегированных полномочий крайне редк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ые процедуры связаны с отрешением от должности президента f некоторых других должностных лиц, когда парламент выполняет квазисудебные функции. Однако его решение распространяется только на смещение с должности, судить же отстраненных должностных лиц должен суд (Бразилия, США и др.). Иногда парламент только возбуждает обвинение, а рассмотрение дела по вопросу о преступлениях президента или министров осуществляет специально создаваемый суд (Польша Франция) или конституционный суд (Германия, Итал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ламент принимает индивидуальные и коллективные петиции просьбы, жалобы, заявления граждан и их объединений, касающиеся главным образом их прав. Петиции направляются на имя председателя парламента, но передаются через своего депутата от округа. Они рассматриваются в специальной комиссии (иногда в обычной постоянной комиссии в зависимости от их содержания) или направляются соответствующему министру, который отвечает петиционеру (петиционерам). Постоянные комиссии докладывают о петициях на пленарном заседании некоторые петиции также могут быть рассмотрены на пленарном засед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ые процедуры предусмотрены при ратификации международных договоров: изучение в соответствующей комиссии, часто с привлечением других комиссий, дающих свои заключения по разным аспектам догово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6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сбор мнений и заключений министерств и ведомств. После этого парламент может ратифицировать договор сам или поручить это президенту — в зависимости от характера догово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обсуждении проекта бюджета, конституции, некоторых важных законов парламент организует широкое ознакомление общественности, местных органов государства и самоуправления с проектом закона. Об особенностях процедур, связанных с вопросами депутатов, интерпелляциями, парламентскими слушаниями, говорилось выш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8. Непарламентские формы осуществления законодательной вл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можны надпарламентские и внепарламентские формы осуществления законодательной власти. Надпарламентские формы связаны с созданием особого рода органов, включающих наряду с парламентом (он становится частью таких органов, нередко преобладающей по численности) высших должностных лиц, лиц, назначенных президентом, представителей государственной власти на местах, которые, по идее, должны выражать интересы местного населения. Такие органы существуют в настоящее время в некоторых странах Азии. В Индонезии это созываемый раз в пять лет Народный консультативный конгресс, состоящий из членов парламента и назначенных президентом представителей армии, из других так называемых функциональных групп — представителей разных слоев населения. Конгресс принимает общую концепцию развития страны на последующие пять лет, может принимать законы, имеющие особо важное значение. Он выбирает также президента и вице-президента. В Туркменистане существует Народный совет (Халк Маслаха-ты). В его состав входят президент республики, депутаты парламента (меджлиса), по одному представителю, избираемому от каждого этрапа (традиционная организация населения), председатель Верховного суда, генеральный прокурор, члены Совета министров, губернаторы областей, некоторые другие лица. Наиболее важные решения принимает Народный совет, но законодательствует и парламент. Таким же органом, хотя и с иным составом, была по конституции Афганистана Великая джирга. Только она могла принимать и изменять основной закон. Органом такого же рода является Великий народный хурал в Монгол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одательная власть может осуществляться и внепарламентским путем, в частности путем принятия законов на референдуме, о чем говорилось выше. В Китае «частные законы» — законы по частным вопросам — может принимать Постоянный комитет Всекитайского собрания народных представителей. Он широко использует это право, поскольку сессия парламента собирается лишь раз в год и на короткое время. Зак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6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ы по экономическим вопросам (точнее, акты, имеющие силу закона) может издавать Государственный совет (правительство) Китая. Для этого ему не нужно какого-либо делегирования полномочий. На Кубе акты, издаваемые Государственным советом — высшим постоянно действующим органом парламента, — также, по существу, имеют силу закона. Несколько законодательных органов существует в КН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следние десятилетия появились и другие, «подпарламентские» формы осуществления законодательной власти — издание при определенных условиях законов комиссиями или секциями парламента (Греция, Испания, Италия). Выше было сказано также об осуществлена регламентарной власти и о делегированном законодательств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а 12 ИСПОЛНИТЕЛЬНАЯ ВЛАСТЬ И ЕЕ ОРГА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 Понятие исполнительной вл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здатели концепции разделения властей полагали, что ограниченный монарх, будучи главой государства, одновременно будет осуществлять исполнительную власть через подчиненных ему министров. В соответствии с этими представлениями создавались многие ранние конституции в монархических государствах, а отчасти и в тех, где наследственного монарха заменял выборный президент и ему были подчинены минист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временных условиях по конституциям различных стран исполнительная власть принадлежит либо главе государства и правительству (совету, кабинету министров), как в Египте, либо только главе государства, президенту, как в США, либо только правительству, как в Италии. Ими исполнительная власть делегируется органам и должностным лицам низшего ранга. На деле во многих странах глава государства (монарх или президент) лишь формально обладает исполнительной властью, в парламентарных республиках и парламентарных монархиях ее осуществляет правительство (совет, кабинет министров), по «совету» которого, а на деле по указанию, президент издает правовые акты. В полупрезидентских республиках правительство, напротив, подотчетно президенту, е руках которого на деле сосредоточено общее руководство исполнительной деятельностью, хотя по конституции исполнительная власть может принадлежать лишь правительств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ы исполнительной власти не ограничиваются только исполнением законов. Они занимаются также распорядительной деятельностью, что необходимо для осуществления исполнительских задач, издают нормативные акты во исполнение законов. В соответствии с этим в странах тоталитарного социализма принята концепция правительства как исполнительно-распорядительного орга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конец, органы исполнительной власти обладают самостоятельными нормотворческими полномочиями, выходят за границы исполнительно-распорядительной деятельности по применению законов. На основе делегированных парламентом полномочий, обладая самостоятельной регламентарной властью, президент, правительство, министры издают множество нормативных актов, регулирующих важнейшие сфе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6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изни. Нередко такие акты имеют не меньшее, а большее, чем закон, знач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во многих европейских странах, в Японии монарх лишен конституцией полномочий исполнительной власти или утратил их на практике, оставаясь главой государства, как правило, в виде безвластного символа единства нации. Что же касается президентов, то в последние десятилетия стала прослеживаться тенденция отделения главы государства от исполнительной власти в парламентарных и особенно в полупрезидентских республиках (в юридическом, а не в фактическом отношении). В последних стали выдвигаться идеи особой президентской власти, арбитражных функций президента по отношению к другим институтам государственной власти. Президент — арбитр над всеми публичными властями. Эта идея и норма французской конституции 1958 г. оказала влияние на многие другие основные законы, особенно постсоциалистических стран (Казахстана 1995 г., Украины 1996 г., Белоруссии 1996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езидентских и полупрезидентских республиках (Египет, Перу, Украина и др.) создаются особые должности премьер-министров, советы министров, которых нет в традиционных президентских республиках (Бразилии, Мексике, США и др.). Должность премьер-министра обособляется от должности президента, юридически многие функции исполнительной власти изымаются из ведения президента, хотя фактически он остается главным руководителем правительства, а премьер-министр нередко является лишь административным премьером. Это относится и к ситуации в некоторых постсоциалистических государствах, где президент непосредственно руководит деятельностью ключевых министров (обороны, внутренних дел, иностранных дел и др.), которые не подчиняются премьер-министру или, как считается, находятся в двойном подчинении: правительству как коллегии (фактически премьер-министру) и президент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местах исполнительную власть осуществляют главы субъектов федерации (губернаторы и др.), формируемые парламентом местные правительства, избранные или назначенные губернаторы областей, начальники районов, префекты, комиссары, супрефекты и другие представители президента и правительства. Им подчинен местный государственный аппарат, иной, чем аппарат органов местного самоу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личие от представительных и судебных органов система органов исполнительной власти составляет единую вертикаль: нижестоящие должностные лица и органы подчинены вышестоящим, обязаны исполнять не только закон, но и указания вышестоящих органов или должностных лиц; акты нижестоящих органов могут быть отменены вышестоящи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6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2. Глава государ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ятие главы государства. Глава государства — это конституционный орган и одновременно высшее должностное лицо государства, представляющее государство вовне и внутри страны, символ государственности народа. В разных странах глава государства в соответствии с их конституциями рассматривается либо как неотъемлемая составная часть парламента, т.е. законодательной власти, поскольку без его подписи закон недействителен (монарх в Великобритании, президент в Индии), либо как глава исполнительной власти и одновременно глава государства (Египет, США), либо как лицо, являющееся только главой государства и не входящее в какую-либо ветвь власти (Германия, Италия). Он может быть символом государственности, как монарх в Японии, властным арбитром по отношению к другим институтам государства, как президент Франции, единоличным властителем (Оман, Саудовская Арав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государства бывает единоличным и коллегиальным. В первом случае это монарх или президент, во втором — постоянно действующий орган парламента, им избираемый. В прошлом это были президиумы высших представительных органов, постоянные комитеты, государственные советы в странах тоталитарного социализма — в СССР, Болгарии, Венгрии, Польше и др. В настоящее время подобным органом является Государственный совет на Кубе, где нет президента (по конституции глава государства — председатель Государственного совета). В Китае по конституции главой государства является избираемый парламентом председатель республики, но многие функции главы государства он выполняет совместно с Постоянным комитетом парламента, а некоторые такие функции осуществляет сам Постоянный комитет. В Иране эти полномочия разделены между Руководителем государства, избираемым особым образом из высших духовных лиц — мусульман, и президентом республики. В Швейцарии функции главы государства осуществляет правительство, а президент избирается парламентом на один год и существенных полномочий не имеет. В ОАЭ существует «коллективный монарх», в Малайзии — выборный монар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 многих странах британского Содружества (Австралия, Канада и др.) полномочия главы государства принадлежат британскому монарху, но осуществляет их генерал-губернатор — его представитель. Он утверждается монархом по рекомендации местного правительства, а в Папуа — Новой Гвинее избирается парламентом. После военных переворотов функции главы государства обычно принадлежат хунте (военному, революционному совету) и избираемому или назначаемому ею президенту. Так было во многих странах Латинской Америки, Африки, Аз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6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огда руководитель хунты сам провозглашает себя президентом. Пpи коллегиальной форме президентуры основные полномочия главы государства осуществляются коллегией, а менее значительные, церемониальные (например, прием верительных грамот иностранных дипломатических представителей) — председателем коллегии или его заместител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государства, независимо от его разновидности, имеет некого рые общие для всех стран полномочия. В отношении парламента этот созыв его сессий, опубликование законов, право роспуска, иногда — право вето. Глава государства формирует правительство (порой лишь формально его утверждает), обладает правом увольнять министров и правительство в отставку, назначать судей, предоставлять гражданство и право убежища, заключать и ратифицировать определенного рода международные соглашения, назначать дипломатических представителей, награждать, помиловать осужденных и др., но осуществление этих полномочий на практике зависит от формы правления, от реального положения главы государства. Кроме того, при любой форме правления одни полномочия глава государства может реализовывать самостоятельно, а для осуществления других требуется согласие или утвержден» парламента (например, для назначения послов в США) или даже правительства (в условиях парламентарной республики). В парламентарных республике и монархии, а иногда и в полупрезидентских респуб ликах, для того чтобы некоторые акты президента или монарха неиствовали, премьер-министр должен скрепить их своей подписью (так называемая контрассигнатура). Реже это может быть наряду с подпись» премьера также подпись министра, ответственного за выполнение данного акта президента или монарх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нарх. Как правило, монарх (король, султан и др.) является главой государства и одновременно главой исполнительной власти. На деле однако, вся полнота власти ему принадлежит только в абсолютной монархии. Реально полномочиями главы государства и главы исполнительной власти он пользуется в дуалистической монархии, в парламентарной же монархии акты главы государства и главы исполнительной власти он совершает обычно по указанию правитель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уже говорилось, монарх получает и передает свой пост по наследству. Существует несколько систем наслед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салическая, когда престол наследуют только мужчины (прежде всего старший сын), а женщины, в том числе дочери, исключаются из числа наследников престола (Бельгия, Норвегия, Япония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кастильская, когда женщины (дочери) наследуют престол, если у покойного монарха нет сыновей. Если же есть младший сын и старша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6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стра, то сын имеет преимущество (Великобритания, Дания с 1953 г., Испания, Нидерланды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австрийская (она существовала в прошлом), когда женщины могут наследовать трон при условии, что во всех поколениях данной династии нет мужчин (на практике, во всяком случае в последние столетия, женщины по данной системе пост монарха не занима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шведская, в соответствии с которой по закону 1980 г. женщины наследуют престол на равных основаниях с мужчинами. В настоящее время 18-летняя дочь короля Швеции, у которого есть еще младший сын, является претендентом на трон и действует как заместитель короля во время его отъездов из страны (до принятия закона 1980 г. в этом государстве трижды правили королевы: в XIV, XVII и XVIII в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мусульманская, когда трон наследует, по существу, не определенное лицо, а «благородная» правящая семья (часть династии), которая сама уже решает, кто именно из ближайших родственников покойного короля (не обязательно сын) займет освободившийся трон (Катар, Кувейт, Саудовская Аравия и др.). Эта же семья при участии высших священнослужителей и мусульманских ученых (улемов) смещает короля и ставит на его место другого члена семьи (так было, например, в Саудовской Аравии вследствие обвинения короля в недостаточном благочес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 племенная, когда король рассматривается как главный вождь племени, а его наследника определяет племенной совет из числа многочисленных сыновей покойного. В Свазиленде это делает племенной сов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 главе с королевой-матерью, в чем сказываются пережитки матриархата. Последний раз он избирал короля в 1982 г. из числа более 150 сыновей покойно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енности наследования престола существуют в Непале, Бутане и некоторых других странах, когда трон хотя и наследуется определенной династией (в некоторых странах это записано в конституции), но король сам еще при жизни определяет будущего наследника — не обязательно старшего сына. В Малайзии король не наследственный, а выборный. Он избирается на пятилетний срок султанами монархических субъектов федерации (есть и немонархические) и только из их чис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наследования престола предусмотрен особый обряд коронации. Этот торжественный акт происходит в главном соборе страны, в присутствии высшего духовенства, высших должностных лиц, парламентариев, приближенных монарха, дворянства (если в государстве не отменены дворянские титулы). В странах Африки подобный обряд (в том числе для племенных монархов отдельных частей государства, например в Уганде, имеющей в целом республиканскую форму правления) совершается в присутствии вождей племен. При коронации первосвященни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7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сударства благословляет монарха на царствование, надевая ему корону и вручая другие знаки монаршего достоинства — державу, скипетр и др. В странах Азии и Африки этот обряд имеет свои традиции. Коронация означает окончательное воцарение монарх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престол наследует малолетний монарх, то до его совершеннолетия один из ближайших родственников монарха или другое близкое к нему лицо с согласия семьи и по совету высших должностных лиц, иногда с утверждения парламента или по назначению правительства, становится регентом. В некоторых случаях создается регентский совет из нескольких человек. Регент и совет действуют от имени монарха. Если монархом (королевой) становится женщина, ее муж не становится королем, он лишь ее супруг и имеет особый высший дворянский титу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вое положение монарха. Монарх — лицо неприкосновенное. Он не может быть привлечен к административной, уголовной ответственности, против него не может быть обращен гражданский иск. За действия монарха по управлению государственными делами политическую ответственность несут его министры. На практике, однако, во время английской и французской буржуазных революций в XVII и XVIII вв. казнили королей, в Центральноафриканской Республике судили свергнутого е результате переворота 1979 г. императора Бокассу. Расправы со свергнутыми своими родственниками монархами (обычно пожизненное заточение их в темницу) были нередки в некоторых мусульманских стран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нарх имеет право на особый титул — король, султан и т.д. Иногда его официальный титул очень длинный, так как включает разные владения монарха. Он имеет право на особое обращение «Ваше Величество», которое не может использоваться при обращении к другим лицам в данном государстве, кроме супруги монарха. Монарх обладает государственными регалиями (трон, корона и др.), имеет свой двор — лиц, заняты? обслуживанием его самого и семьи, но оплачиваемых из государственного бюджета. Для этого парламент ежегодно выделяет денежные средства — цивильный лист. Часто монарх наделяется правом вето по отношению к законам (в отличие от президента он может обладать правок абсолютного вето, которое парламент не может преодолеть), но во многих странах его не использует (например, в Великобритании почти три столетия, в связи с чем сложился конституционный обычай о неприменении вето монархом). В мусульманских странах монарх вето не использует, так как в этом нет необходимости: парламент зависит от монарха Некоторые новые конституции, например испанская, японская, монарх правом вето не наделяю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конституцией монарх назначает правительство, но на деле в парламентарных монархиях он только подписывает соответствующий документ, состав же правительства обусловливается соотнош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7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ем различных сил в парламенте и определяется партией, обладающей парламентским большинством. Кандидатуры министров подбираются лидером партии. В дуалистических монархиях монарх сам подбирает и назначает министров, возглавляя на деле правительство (правда, всегда имеется пост премьер-министра); в абсолютных монархиях он имеет неограниченную власть, хотя тоже обычно есть должность премьер-министра и ее занимает, как правило, один из ближайших родственников монарх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традиции или в соответствии с конституцией на монарха возлагаются некоторые обязанности. Он рассматривается как арбитр в обществе и должен быть лицом беспартийным. Некоторые конституции требуют от монарха определенной религиозной принадлежности (быть приверженцем англиканской протестантской церкви в Великобритании, евангелической веры в Швеции, ислама — во всех мусульманских странах, буддизма — в Таиланде). Зачастую в соответствии с конституцией монарху не разрешается покидать страну без разрешения парламента или правительства. В некоторых странах монарх — глава государственной церкв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актическая роль монарха в разных странах различна. В дуалистической и особенно в абсолютной монархии он имеет реальную власть, в парламентарной — царствует, но не правит. В последнем случае его влияние на политическую жизнь невелико, а иногда даже ничтожно; он подписывает (и не может отказаться от этого) все акты, которые ему передают парламент и правительство. В то же время у монарха есть резервные, «спящие» полномочия, королевская прерогатива, которая может быть использована в определенных ситуациях. В 1981 г., используя свои полномочия, испанский король активно выступил в защиту демократии, против попытки группы офицеров восстановить реакционные франкистские порядки (в принципе не имеет значения, какими личными мотивами король руководствовался при этом), но возможны и противоположные акции: по тексту конституций в парламентарных, а на деле е дуалистических монархиях (в Марокко, Непале и некоторых других странах) монархи нередко выступают с крайне антидемократических пози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звитых странах нет сколько-нибудь заметного общественного движения, выступающего 'против монархии, за замену ее республикой. Исключение составляет Австралия, где правящая партия при поддержке общественности ставит вопрос о провозглашении республики в 2000 г. В развивающихся странах культивируется преданность населения монарху, что поддерживается религией, но есть и движения, чаще всего подпольные, выступающие за республик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ура. Существуют две основные формы президен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7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диноличная (президент) и коллегиальная (Президентский совет, существовавший ранее в Йемене, Судане, Алжире и некоторых других странах, Государственный совет на Кубе и др.). В Иране основные полномочия президентуры разделены между Руководителем государства и президентом, это «двуглавая президентура». Об особенностях Китая, где есть глава государства (Председатель республики), но основные полномочия главы государства выполняет Постоянный комитет парламента, а также Швейцарии, где полномочия коллегиального главы государства и правительства совмещены, говорилось выш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 может занимать различное положение в системе государственной власти: быть только главой государства (Германия), одновременно главой государства и исполнительной власти (Бразилия, США), главой государства и фактическим руководителем правительства при наличии особой должности административного премьер-министра (Египет, Франция). Президент избирается на определенный срок: три года в Латвии, четыре года в США, пять — в Бразилии, шесть — в Египте, семь — во Франции. Бывали, однако, и «пожизненные президенты», а также президенты, занимавшие свои посты иными путями, чем выборы (об этом будет сказано ниж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избрания на должность президента обычно выдвигаются следующие условия: гражданство данного государства (в Польше на выборах 1980 г. на пост президента баллотировалось лицо, имевшее кроме польского еще два гражданства: канадское и перуанское), наличие полных гражданских и политических прав, достижение определенного возраста (обычно 35 лет, но в Никарагуа — 25, в Венесуэле — 30, в Китае — 45, в Италии — 50). Иногда устанавливается и предельный возраст (например, в Намибии — не старше 65 лет). Многие конституции устанавливают для кандидата определенный срок проживания в данной стране (в Болгарии — 5 лет, на Украине — 10, в США — 14, в Грузии — 15). В ряде случаев требуется, чтобы кандидат был не натурализованным гражданином, а уроженцем данной страны или родившимся от ее граждан. В Нигерии кандидат на должность президента должен иметь среднее образование, в Турции, Азербайджане — высшее, на Филиппинах он должен уметь читать и писать. Есть и другие услов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ндидат в президенты может быть выдвинут группой избирателей. Во Франции это 500 граждан, но не рядовых, а являющихся членами парламента, региональных советов, генеральных советов департаментов (т.е. региональных органов самоуправления), территориальных собраний заморских территорий, мэрами городов. На Украине для выдвижения кандидата должно быть созвано собрание избирателей не менее 500 человек; оно создает инициативную группу, которая и подает заявку о выдвижении кандидата, но для того, чтобы кандидат был зарегистрир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7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8 146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н, необходимо собрать в его поддержку не менее 100 тыс. подписей избирателей, причем не менее 1500 в каждом из 2/3 избирательных округов. Кандидатура президента может быть также выдвинута политическими партиями, избирательными объединениями, блоками. В Венгрии кандидат выдвигается не менее чем 50 депутатами парламента, в Египте — 2/3 общей численности парламента (если кандидат не соберет 2/3, то большинством). Регистрация кандидата во многих странах обусловлена внесением повышенного избирательного залога (например, 10-кратного по сравнению с кандидатом в нижнюю палату парламента Фран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ют различные способы избрания презид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Голосование в парламенте (Чехия, Словакия, Венгрия, Турция, Албания и др.). Для первого тура выборов обычно требуется квалифицированное или абсолютное большинство голосов, но при множественности кандидатов такой результат достигается редко, голоса распределяются между разными кандидатами. В последующих турах требования снижаются, однако из-за партийной раздробленности обычно проводится много туров. В Турции накануне принятия конституции 1982 г., снизившей требования, было проведено более 100 туров, в Италии в 1992 г. — 16. Теперь для выборов президента в Турции в первом туре требуется 2/3 голосов, во втором и третьем достаточно абсолютного большинства, на четвертый тур выносятся две кандидатуры, набравшие относительное большинство. Президентом становится получивший относительное большинство голосов. В Словакии для избрания президента, как и для смещения его парламентом, необходимы 2/3 голосов. Президент, избранный парламентом, обычно, хотя и не всегда, «слабый» президент: он получает свои полномочия не непосредственно от избирателей, а от представительного органа и не может противопоставлять себя ем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Голосование выборщиков. Избиратели голосуют за выборщиков, а последние, не собираясь вместе, избирают президента из числа кандидатов, выдвинутых партиями (Аргентина, США, до 90-х годов Финляндия). При этом способе результаты выборов (имя будущего президента) становятся известны до голосования выборщиков, как только подсчитана их партийная принадлежность: президентом будет тот, кто имеет за собой большинство выборщи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Избрание президента специальной избирательной коллегией, о которой говорилось выше (Федеральное собрание в Германии, состоящее из членов нижней палаты и такого же числа представителей земель, коллегия, состоящая из членов обеих палат парламента и делегатов областных советов в Италии, коллегия из избранных членов обеих палат парламента в Индии и законодательных собраний шта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7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Избрание непосредственно избирателями (Мексика, Украина, Франция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избрание президента на следующий срок во многих странах ничем не ограничивается (Египет, Франция, Сирия и др.). В Германии, США одно и то же лицо может быть избрано в президенты только на два срока. В Аргентине можно избирать дважды, но первый раз — на шесть лет, второй — только на четыре года. В Мексике установлен только один срок — шесть лет. Конституция Мексики запрещает под каким-либо видом избирать одно и то же лицо на должность президента на второй срок; нельзя избирать и временного президента. Невозможно переизбрание президента также в Боливии, Никарагуа (с 1995 г.), Эквадоре. Перечисленные ограничения призваны воспрепятствовать возможному президентскому авторитаризму, ибо президенты, избиравшиеся в некоторых странах Латинской Америки и Африки на седьмой и даже восьмой срок, сосредоточивали в своих руках непомерную власть. В настоящее время в некоторых странах Азии есть президенты, избранные на четвертый и пятый сро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давляющем большинстве случаев президентами избирались мужчины, но в последние десятилетия пост президента стали занимать и женщины (Аргентина, Филиппины). В настоящее время женщины являются президентами в Ирландии, Исландии, Шри-Лан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редко президентами провозглашает своих руководителей военная хунта, захватившая власть. В 1994—1995 гг. в большинстве азиатских постсоциалистических стран (Туркменистан, Узбекистан и др.) вместо выборов были проведены референдумы о продлении срока действующего президента до 2000 г. В прошлом в некоторых странах социалистической ориентации президенты избирались съездом правящей партии (Конго), президенты провозглашались пожизненными (КНДР, Тунис, Уганда, Экваториальная Гвинея и др.). Пожизненным президентом был И.Броз Тито в Югославии, в конституции которой говорилось, что президент избирается, но это правило не распространяется на Тито. В Иране Руководитель государства (подлинный глава государства) в отличие от президента избирается не путем всеобщих выборов, а особой коллегией лиц, преимущественно духовных, которые в свою очередь избираются населением. Руководитель государства в Иране должен быть высшим духовным лицом — муфтием. В Швейцарии президент и вице-президент избираются парламентом (Федеральным собранием) сроком на один год, но вопреки их титулам они не обладают основными полномочиями главы государства: эти полномочия принадлежат коллегиальному органу — Федеральному совет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номочия, обязанности и ответственность президента. Согласно многим конституциям, президент пользуется неприкосновенно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7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ью, его нельзя привлечь к административной ответственности, уголовное наказание возможно только после отрешения президента от должности (обычно путем импичмента). Однако президент, добровольно уходящий в отставку, как правило, добивается принятия закона или соглашения о его неответственности. Во многих странах к президенту может быть предъявлен гражданский иск. Гражданские иски к государству также могут быть обращены к президенту как представителю государ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 имеет определенные привилегии: свою резиденцию (обычно не одну), особый транспорт, включая самолеты, охрану, свой штандарт — флаг, являющийся символом президентской власти. Во многих странах существует особое обращение к президенту — «Ваше превосходительство». Денежное содержание президенту устанавливается законом парламента и обычно является наиболее высоким среди должностных лиц.</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номочия президента часто сформулированы однотипно в президентской, полупрезидентской, парламентарной республике, но на самом деле в их осуществлении существует огромная разница, связанная с особенностями формы 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 обладает следующими полномочи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олномочия по представительству государства вовне и внутри страны. В этом качестве он назначает дипломатических представителей, при нем аккредитуются зарубежные послы, он назначает своих представителей в субъекты федерации некоторых федеративных государств (например, губернаторов штатов в Индии). Как должностное лицо, обязанное сохранять единство государства, он выступает с инициативой согласительных процедур в спорах между федерацией и ее субъектами, между субъектами федерации, между палатами парламента и т.д. Президент обеспечивает согласование функций и взаимодействие органов государственной вл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олномочия в отношении парламента и осуществления им законодательной власти. Президент назначает дату выборов в парламент (в случае истечения срока его деятельности или досрочного роспуска), созывает парламент на сессии (издает соответствующий декрет, даже если в конституции указаны даты созыва сессий), может досрочно распустить парламент с назначением новых выборов, подписывает (санкционирует) законы и обладает правом вето (отказа в подписи), публикует их. Президент всегда имеет право только отлагательного вето, которое может быть преодолено повторным принятием закона парламентом (в большинстве стран для этого необходимо квалифицированное большинство голосов, иногда достаточно абсолютного большинства голосов однопалатного парламента или каждой из его палат). Как говорилось, президент промульгирует законы. Он, как правило, обладает правом закон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7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льной инициативы (в США такого права у него нет), во многих странах может обращаться к парламенту с посланиями, которые заслушиваются на совместных заседаниях палат и обычно не подлежат обсуждению. В них говорится о целях деятельности государственных органов на предстоящий год, о необходимом законодательстве (ежегодные послания), о срочных мерах, которые необходимо принять по важнейшим вопросам государственной жиз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олномочия по формированию других высших органов государства. Президент назначает правительство самостоятельно или по предложению лидера партии большинства (коалиции партий) в парламенте. В некоторых странах он назначает премьер-министра (Украина) или министров (США) с согласия парламента. Президент назначает многих высших, а иногда и не только высших, должностных лиц, наприме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д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В сфере нормотворческой деятельности президент издает нормативные акты (указы, декреты, декрет-законы), отменяет акты органов исполнительной власти. Акты президента, имеющие силу закона, обычно издаются до принятия закона по данному вопросу, и с принятием соответствующего закона они утрачивают силу. Такие акты издаются также в качестве временных мер, на основе делегирования соответствующих полномочий парламентом, в этом случае они подлежат контролю последнего. Они могут издаваться и на основе регламентарной власти. В парламентарной республике акты президента нуждаются в контрассигнатуре. По общему правилу, акты президента носят подзаконный характер, но на практике могут играть доминирующую роль (это зависит от влияния президента, от его личных качеств), а в некоторых государствах Востока они ставятся на уровень закона или даже выше е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Полномочия по урегулированию чрезвычайных ситуаций. Президент вправе объявлять чрезвычайное, военное, осадное положение в соответствии с принятым об этом законом (на определенный срок и под контролем парламента), вводить президентское правление в субъектах федерации, осуществлять федеральную интервенцию (вмешательст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 Полномочия по распоряжению вооруженными силами. По конституции президент является главнокомандующим со всеми вытекающими отсюда последствиями. Он назначает высший командный состав армии, присваивает высшие воинские звания, отвечает за безопасность государства; при нем обычно создается совещательный орган — совет безопас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7. Как высшее должностное лицо президент назначает государственных служащих определенных ранг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8. Полномочия в сфере правового статуса личности. Президент вправе принимать лиц в гражданство данного государства, разреша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7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ход из гражданства, смягчать наказания, предоставлять помилование он награждает орденами, медалями, присваивает почетные звания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 является гарантом конституции, прав и свобод граждан Он принимает меры по охране государ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и предусматривают обязанности президента и содержат определенные запреты. Президенту запрещается любое совмещение должностей и мандатов, иные виды работ, участие в руководств» акционерных компаний, приобретение государственного имущества иногда не разрешается получать вознаграждение также за научную, художественную или литературную деятельность, если он занимается ею В некоторых странах президенты на период избрания прекращают членство в политической партии, другие продолжают партийную деятельность. Нередко президент может покидать страну лишь с разреш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лам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резиденте создаются различные совещательные органы, помогающие ему осуществлять конституционные полномочия (Совет республики в Бразилии, советы по экономике, по вопросам обороны и др. npи президенте Египта). Значение таких органов, например совета безопасности, бывает выше значения иных органов, предусмотренных конституцией. Президент имеет свои собственные службы, аппарат, канцелярию Роль такого аппарата особенно велика в полупрезидентских и президентских республиках. В парламентарных республиках такой аппарат невелик и выполняет менее значительные функ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личие от монарха президент несет ответственность за cbol действия. Он отвечает за государственную измену, взяточничество, совершение других тяжких преступлений. Формы, процедуры и условия этой ответственности особые: уголовная ответственность наступает лишь после отрешения президента от должности. В США обвинительное заключение принимает нижняя палата, а судит президента, т.е. решает вопрос об отстранении его от должности, сенат. На Украине, в Казахстане и некоторых других постсоциалистических государствах эта процедура значительно усложнена. Вопрос об импичменте может быть постав лен только значительной частью членов нижней палаты, после чего создается специальная комиссия, готовящая текст обвинения. В процедуре участвуют конституционный и верховный суды, дающие свои заключения. Решения принимаются квалифицированным большинством голосов, установлен сжатый срок, в течение которого должна завершаться эта процедура. Если в указанный срок решение не будет принято, обвинение против президента считается отклоненны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ША импичмент против президента пытались применить неоднократно, но дело дошло до процедуры в парламенте лишь дважды, оба раз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7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з успеха: один раз в сенате для смещения президента не хватило одного голоса, а президент Никсон в 1974 г. сам ушел в отставку, не дожидаясь импичмента. Импичмент имел место в Бразилии в 1992 г., в Венесуэле в 1993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екоторых странах могут быть применены иные процедуры, чем импичмент. В Словакии президент может быть смещен с должности парламентом за действия, направленные против демократического строя, целостности государства, большинством в 3/5 голосов. Такая попытка предпринималась, но необходимого количества голосов не было получено. В Румынии, Азербайджане по конституции 1995 г. такое решение принимается большинством голосов всего состава парламента, но выносится на референдум, который и принимает окончательное решение. В Австрии, Исландии президент может быть отозван со своего поста избирателями (эта норма не применялась ни разу). В Польше и Франции парламент может принять обвинительное заключение, а судит президента особый су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практике в отдельных постсоветских республиках (Азербайджан и др.) в начале 90-х годов некоторые президенты были смещены со своих постов путем голосования избирателей, но судебных процессов не было. Имелись случаи добровольной отставки президента (Чехословакия), вынужденной отставки (США, Югославия), причем отстранение президента от власти иногда сопровождалось вооруженной борьбой (Груз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 получает должностной оклад, в пересчете на доллары США составляющий: в Чехии — 17,5 тыс. в год, в Польше — 28 тыс., в США—200 ты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арламентарных республиках за редчайшими исключениями (например, Словакия) за акты по управлению государством президент ответственности не несет. За это отвечают министры, правительство, по совету которого президент принимает соответствующие акты. В президентских и полупрезидентских республиках президент также не несет ответственности перед парламентом (кроме рассматриваемого ниже импичм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це-президент не имеет значительных полномочий ни в одной стране. Он замещает президента в случае его отсутствия, становится «временным президентом» при тяжелой болезни, смерти, отставке президента, но в течение сравнительно короткого срока должны быть проведены президентские выбо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це-президент обычно избирается в паре с президентом как кандидаты одной партии и по той же системе, что и президент. В отдельных развивающихся странах вице-президент назначается президентом (Египет и др.), причем бывает иногда несколько вице-президентов: первый, второй и т.д. В Сомали одно время было три вице-президента. В некот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7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ых странах должность вице-президента не предусмотрена. В тех странах, где должности вице-президента нет, президента обычно замещает председатель одной из палат парламента (чаще — сената) или глава правительства. В случае отсутствия президента его замещает председатель сената (Франция), премьер-министр (Украина), председатель однопалатного парламента (Венгрия). Конституция Болгарии устанавливает, что вице-президент не должен выступать против политики президента, при разногласиях он должен уйти в отставк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3. Правительст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ятие, состав и структура правительства. Правительство может иметь различные названия: совет министров, кабинет, кабинет министров, государственный совет (Китай), административный совет (КНДР), федеральное правительство (Германия), правительство (Чехия) и др. В субъектах федерации, иногда в политических автономиях бывают местные правительства. В некоторых странах (Бразилия, Мексика, США и др.) такого коллегиального органа ни в государстве в целом, ни в субъектах федерации нет, министры, каждый в отдельности, подчинены президенту, а в штатах должностные лица — губернатору (некоторые должностные лица, избираемые в США, как и губернатор, населением, ему подчинены только по отдельным вопросам). Однако в последние десятилетия все чаще во многих президентских и во всех полупрезидентских республиках создается коллегиальный орган, называемый обычно советом министров. Правда, он имеет ограниченные полномочия, как и его председатель — премьер-министр: фактически правительством руководит президен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правило, правительство — это коллегиальный орган исполнительной власти, обладающий общей компетенцией осуществляющий руководство государственным управлением. Он возглавляет административную, т.е. исполнительно-распорядительную, деятельность в стране, под его руководством находятся государственный аппарат, вооруженные силы, финансы государства, иностранные де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точки зрения перечня/должностных лиц состав правительства в разных странах различен. В его состав входит возглавляющий правительство премьер-министр, который может иметь другие официальные названия — премьер Государственного совета в Китае, министр-председатель в Болгарии, государственный министр в Швеции. Под руководством премьера работают министры, государственные министры (в Японии так называется любой член кабинета министров, в Португалии — заместители премьер-министра), государственные секретари (в США так назы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8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ют министра иностранных дел, другие министры называются секретарями, в Великобритании различаются «старшие» и «младшие» по своему положению министры — первые обычно называются государственными секретарями), парламентские секретари, которые обеспечивают связи правительства и министров с парламентскими структурами, представляют министров в парламен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став правительства часто включаются министры без портфеля — лица, которые не руководят какими-либо ведомствами, но на заседаниях правительства имеют право решающего голоса. Иногда они выполняют отдельные поручения премьер-министра, координируют работу группы министер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екоторых странах, особенно в Великобритании, по традиции сохраняются средневековые названия отдельных членов правительства иногда не дающие точного представления о круге их занятий: лорд-канцлер (по существу, это министр юстиции, председательствующий также в палате лордов), лорд — хранитель печати, канцлер казначейства (министр финансов). В некоторых развивающихся странах бывает должность главного министра (министра-координатора), курирующего работа нескольких однородных министерств, бывают также министры, управляющие крупными регионами страны. В Великобритании есть также министры по делам Шотландии, Уэльса, Северной Ирландии. Конституцией или законом может быть установлена определенная численность министров: не мене 7 в Норвегии, 7—15 в Ирландии, не более 14 в ОАЭ.</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ранах тоталитарного социализма должность министра с правом решающего голоса имеют иногда заместители председателей крупных государственных комитетов, например планирования, руководители массовых общественных организаций — женской, молодежной, профсоюзов, включаемые в состав правительства в соответствии с их общественным положением (например, в Румынии в прошлом). Иногда в заседаниях правительства регулярно участвуют не имеющие ранга министра руководители неправительственных ведомств, но лишь с правом совещательного голоса. Во Вьетнаме, на Кубе в заседаниях правительства на регулярной основе участвуют руководители крупнейших общественных организаций, но также с правом совещательного голо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редко в составе правительства создаются более узкие структуры которые могут выполнять некоторые (порой довольно важные) полномочия правительства. Существуют четыре формы таких орга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в некоторых странах с влиянием англосаксонского права (в само? Великобритании, в Индии и др.) различаются правительство и кабинет Правительство включает всех министров, младших министров, которые по терминологии других стран, являются лишь заместителями ведущих министров, иных лиц, и вследствие этого имеет очень широкий соств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8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огда более 80 человек). Однако правительство никогда не собирается в полном составе как особый орган. Заседает и правит страной кабинет, как правило, включающий около 20 или немногим более министров, которые отбираются премьер-министром и приглашаются им в свою резиденцию на заседания обычно раз в недел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2) в некоторых странах континентального права (Франция, франкоязычные страны Африки и др.) различают совет министров и совет кабинета. Заседания совета министров — это официальные заседания правительства, проходящие под председательством президента; на них принимаются наиболее важные решения. Заседания совета кабинета проходят под председательством премьер-министра, обычно каждый раз по особому поручению президента; на них рассматриваются главным образом оперативные вопрос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в странах тоталитарного социализма нередко внутри правительства создается особый орган — президиум или бюро правительства. В его состав входят премьер, его заместители, иногда некоторые министры. Президиум (бюро) принимает решения по многим важным вопросам, относящимся к компетенции правитель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в некоторых случаях в составе правительства создаются межведомственные комитеты или комиссии, объединяющие группы родственных министерств. Им также делегируются полномочия по решению отдельных вопросов компетенции правитель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ую роль в правительстве играет премьер-министр (председатель правительства). От него зависит подбор кандидатур в состав правительства. Нередко парламент избирает или назначает только премьер-министра, остальных министров он назначает и смещает сам (Болгария, Германия). Часто он принимает решения от имени правительства. При нем создаются различные органы — ведомство федерального канцлера в Германии, гражданский и военный кабинеты во Франции. У него есть личный секретариат. Для предварительного решения вопросов или для их окончательного решения он созывает совещания близких ему минист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мьер-министры имеют высокий должностной оклад. Выше всех оплачиваются премьер-министр Сингапура — 810 тыс. долл. США в год, премьер-министр Японии — ,400 тыс. (вдвое больше президента США и в 14 раз больше президента Польш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равительстве создается орган управления делами правительства. Управляющий делами правительства в странах тоталитарного социализма нередко имеет ранг министра, в других странах он тоже иногда называется министром по делам правитель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ранах Запада правительство, будучи создано главой государства, парламентом, не подчиняется указаниям своей партии; считается, чт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8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но не может служить интересам партии, а должно отстаивать общегосударственные интересы. Фактически, однако, в составе правительства находятся именно лидеры партии, но главную роль играет не центральный орган партии, а ее парламентская фракция. В странах тоталитарного социализма правительство действует по указаниям центрального комитета правящей пар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ирование правительства. Способ образования правительства зависит от формы правления. В единичных еще сохранившихся абсолютных монархиях, в том числе и в прикрытых конституционно-парламентской оболочкой, глава государства назначает членов правительства обычно из своих ближайших родственников (Бахрейн, Катар, Кувейт, Саудовская Аравия и др.). Выбор министров свободен для главы государства и в дуалистических монархиях, хотя король иногда учитывает ситуацию в парламенте. В президентской республике глава государства также формирует правительство по своему усмотрению из известных деятелей своей партии (Бразилия, Египет, Колумбия, Мексика и др.), хотя в некоторых таких республиках, например, в формировании правительства участвует верхняя палата (в США согласие на назначение министров дает сенат; он не занимается вопросом партийной принадлежности назначаемых на должность министров, а проверяет лишь компетентность кандидатов и их моральный облик). В целом это президентский способ формирования правитель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лупрезидентской республике партийный состав парламента учитывается при формировании правительства, поскольку для назначения премьер-министра обычно требуется согласие парламента (нижней палаты). На Украине, в некоторых других постсоциалистических государствах установлен именно такой порядок. Это частично парламентский способ формирования правительства, поскольку для назначения других министров, кроме премьера, согласия парламента не требуется (в редких случаях такое согласие необходимо для назначения некоторых ключевых министров). После выборов президента, если даже избрано то же лицо на новый срок, правительство формируется зано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арламентарных монархиях и парламентарных республиках применяется парламентский способ формирования правительства, основанный на выборах в парламент. После каждых выборов (и в случае если парламент был распущен досрочно) правительство формируется заново, Даже если у власти сохранилась та же партия, но выборы нового президента не влекут за собой создания нового правительства. Правительство при данном способе формирования считается созданным, если оно получает доверие парламента, но юридически оно создается следующим за этим указом (декретом и т.п.) главы государства. В данном случае глава государства (в Швеции, что редкость, — председатель парламента) с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8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ла назначает кандидата в премьер-министры — лидера партии (блока партий), в отношении которого можно полагать, что созданное им однопартийное или коалиционное правительство может получить в парламенте при голосовании утверждение — вотум доверия. Предварительно глава государства иногда встречается с лидерами различных партий для выяснения их мнения. Назначенное в качестве кандидата на пост главы правительства лицо подбирает кандидатуры министров, представляет их вместе с программой деятельности парламенту и просит его о доверии. В некоторых странах (Португалия, Швеция) положительным считается такое голосование парламента, при котором против не проголосовало большинство (а не большинство было «за»). В этом случае с учетом воздержавшихся правительство может быть утверждено меньшинством парламентариев. После этого глава государства издает соответствующий акт. В Болгарии и Германии парламентом утверждается только глава правительства, министров он назначает сам. Смещает он их тоже по своему усмотрен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екоторых странах, особенно там, где в парламенте представлено много мелких партий (некоторые Скандинавские страны, государства Северной Европы), кандидат на пост премьер-министра, которому глава государства поручает формирование правительства, обычно называется форматором. Иногда сменяется несколько форматоров, прежде чем состав правительства представляется парламенту, который к тому же не всегда его утвержда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одборе министров в состав правительства соблюдаются определенные условия. Чаще всего они отражают традиции и обычаи страны. В Индии в состав правительства обязательно включаются представители крупнейших штатов (Уттар-Прадеш, Гуджарат и др.), в Кении — представители племен, насчитывающих не менее 3% населения страны (поэтому в Кении обычно существует многочисленное правительство), в Канаде учитываются национальность и язык. Бывает, что условия для вхождения в состав правительства устанавливаются конституцией. В Бельгии, согласно ст. 86-бис конституции, в состав правительства должно быть включено равное число министров, говорящих на французском \ нидерландском языках; ст. 96 конституции Швейцарии устанавливает что в состав правительства может быть включено не более одного министра от одного кантона. В ряде стран установлен определенный возраст для члена правительства (в Бразилии — 25 лет, в Египте — 30); натурализованные граждане могут стать министрами по истечении нескольких лет после натурализации (в Мексике — 10). Министры должны исповедовать определенную религию (ислам в некоторых арабских государствах), иметь соответствующий моральный облик (Финляндия). В Великобритании и других странах (Индия, Греция) министры назнача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8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лько из числа парламентариев, они сохраняют свой парламентский мандат и даже могут голосовать по вопросу о доверии правительству. Во Франции, на Украине они должны сделать выбор: остаться парламентариями или быть министрами. Не должны быть членами парламента министры в США и Болгар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нистры имеют иммунитет, равный иногда иммунитету членов парламента. Иногда министры могут быть преданы суду только по решению парламента (нередко принятому квалифицированным большинством голосов), судит их особый суд. Они не должны совмещать должность министра с другими должностями, должны приостанавливать профессиональную деятельность, не участвовать в сделках с государственным имуществом. Гражданский иск по общему правилу может быть обращен против минист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ды правительства (с точки зрения партийного состава). В тех парламентарных государствах, где какая-либо партия имеет абсолютное большинство (50 % плюс один голос в однопалатном парламенте или его нижней палате) создается однопартийное правительство. Такая ситуация характерна для стран с двухпартийной системой (Великобритания, Австралия, Канада и др.) и стран с одной доминирующей партией (например, в Индии, Японии так было довольно долго). В таких государствах лишь во время войны, чрезвычайных событий в однопартийное правительство включаются представители других партий («частично разделенная ответствен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езидентских республиках также создается однопартийное правительство. Глава государства назначает министров из своей партии и лишь иногда вводит в состав кабинета единичных представителей других партий или беспартийных специалистов. Представители других партий должны действовать в таком правительстве в соответствии с политикой презид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лупрезидентских республиках состав правительства в определенной мере может быть связан с составом парламента (во Франции правительство по традиции должно получить вотум доверия). Во многих постсоциалистических полупрезидентских республиках президент не обязан учитывать состав парламента, но на деле в какой-то мере делает это. Во всяком случае он учитывает отношение парламента к кандидатуре премьер-министра, поскольку его назначение президентом должно получить предварительное согласие парламента (путем голосования). Хотя в постсоциалистической полупрезидентской республике в состав правительства могут входить представители разных партий (при их многочисленности и дробности обычно нет какой-либо ведущей партии) правительство часто рассматривается как беспартийное. Оно не должно проводить политику какой-либо одной партии, тем более что общее рук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8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дство им осуществляет беспартийный или считающийся беспартийным президен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опартийные правительства всегда создаются в странах тоталитарного социализма, где действует одна партия, но там, где имеются другие партии, их представители обычно включаются в состав совета министров, что не изменяет, по существу, его характера: министры-коммунисты всегда составляют в нем абсолютное большинство. Представителям других партий обычно отдаются два — четыре министерских поста, к тому же не очень весомых. Однопартийные правительства создаются в тех странах, где конституция или закон разрешают одну партию (в прошлом во многих государствах Азии и Африки как социалистической, так и капиталистической ориент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в парламентарной монархии или парламентарной республике в парламенте нет большинства от какой-либо партии, на основе предварительного соглашения между лидерами нескольких партий формируется коалиционное правительство, поддерживаемое большинством парламентариев. Лидеры этих партий делят между собой министерские посты, чем, в частности, такое правительство отличается от правительства в постсоциалистической полупрезидентской республике, где министров выбирает президент. При поддержке (голосовании) депутатов, принадлежащих к партиям, входящим в коалицию, коалиционное правительство получает вотум доверия, но часто оказывается непрочным из-за разногласий в коалиции (в Италии за полвека после второй мировой войны сменилось более 50 составов правительства, в Японии в 1993— 1996 гг. — несколько составов). В Германии вследствие особенностей ее партийной системы вопрос о характере коалиционного правительства иногда решает небольшая по численности Свободная демократическая партия. Поскольку голоса между двумя ведущими партиями — Христи-анско-демократическим союзом и Социал-демократической партией — распределяются на выборах приблизительно поровну и ни одна из них не получает абсолютного большинства мест в парламенте, то от третьей, более значительной, чем другие, представленной в парламенте партии (свободных демократов) зависит, кто будет формировать правительство, — это будет лидер той партии, к которой она примкнет, с которой вступит в коалицию. Свободная демократическая партия на практике примыкала то к христианским демократам, то к социал-демократам. В последние годы она примыкает к первы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ризисные моменты, особенно в условиях войны, может быть образовано коалиционное правительство особого рода — правительство национального единства с широким представительством разных партий, принимающих на себя ответственность за руководство государством. Такие партии и общественные движения часто объединяются 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8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е совпадения первоочередных целей, например борьба против иноземных захватчиков, но расходятся в понимании дальнейших путей развития государства. Поэтому в правительстве национального единства (национального фронта и т.п.) существуют внутренние противоречия, а после достижения первоочередных целей внутри него нередко начинается настоящая борьба. Правительствами национального единства, национального спасения, национального восстановления нередко провозглашают себя правительства, приходящие к власти в развивающихся странах после очередного переворота. Они, однако, формируются из состава руководителей переворота, но не на партийной основе: обычно все политические партии запреща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ех случаях, когда в правительстве есть одна-две крупные партии, не имеющие, однако, порознь большинства в парламенте, может быть создано правительство парламентского меньшинства. Одна из пар-гий формирует правительство, а несколько (или одна-две) малочисленных партий, не входя по принципиальным соображениям или не будучи приглашены в коалицию, обещают поддержать правительство голосованием при вотуме доверия и делают это. Такая ситуация сложилась в конце 80-х — начале 90-х годов в Индии, где поочередно было создано несколько правительств парламентского меньшинства, в 90-х годах в Японии и Турции. В ряде стран Скандинавии правительство парламентского меньшинства часто бывает коалиционным: коалиция партий, а не одна партия, находящаяся в парламенте в меньшинстве, создает такое правительст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в парламентарной республике или парламентарной монархии не удается сформировать правительство на коалиционной основе, создается служебное (деловое, чиновничье) правительство из специалистов. Они могут быть беспартийными, могут принадлежать к партиям, но в их деятельности не должна учитываться партийная принадлежность. Такое правительство обычно имеет временный характер и существует до новых выборов в парламент, когда можно будет сформировать правительство на партийной основе. Часто оно создается именно для того, чтобы в условиях правительственного кризиса и отставки правительства организовать такие выборы (Болгария в феврале 1997 г.). Беспартийные правительства существуют также всегда в странах, где все политические партии запрещены или политическое развитие еще не привело к созданию партий. В настоящее время беспартийные правительства, состоящие преимущественно из родственников монарха, действуют в Саудовской Аравии, Бутане, Бахрейне, Катаре, Кувейте, ОАЭ (в ОАЭ правительство создает коллегия эми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езультате военных и революционных переворотов нередко создается временное правительство. Оно образуется внепарламентски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8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особом и не на основе конституционных норм. Временное правительство по составу своих членов может быть партийным и беспартийным Нередко оно не называется временным, но на деле является таковы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номочия правительства. В большинстве конституций полномочия правительства определены самым общим образом. Например, французская конституция гласит: «Правительство определяет и проводит политику нации. Оно также распоряжается администрацией и вооруженными силами» (ст. 20). В парламентарных республиках и монархиях правительство осуществляет полномочия, принадлежащие по конституции главе государства, хотя иногда определяются и некоторые особые полномочия правительства — обычно по частным вопросам. В тех президентских республиках, где правительства как коллегиального органа нет, его полномочия осуществляет глава государства, а министры, составляя кабинет, действуют по указанию главы государства, помогая ему осуществлять свои полномочия (Бразилия, США и др.). Такая же ситуация сложилась в тех президентских республиках, где есть советы министров (Египет, Перу), хотя в данном случае иногда предусмотрены и некоторые собственные полномочия правитель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подробно компетенция правительства регламентируется конституциями в странах тоталитарного социализма. Обычно основные законы содержат перечень вопросов, поручаемых ведению правительства (руководство народным хозяйством и социально-культурным строительством, охрана общественного порядка и прав граждан, общее руководство внешними сношениями и строительством вооруженных сил, раз работка и осуществление планов экономического и социального развития страны, государственного бюджета и др.). Некоторые современны» постсоциалистические конституции (например, Украины 1996 г.) следу ют этой традиции, также подробно перечисляя вопросы ведения правитель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шь в единичных конституциях содержатся указания на вопросы которые правительство должно решать коллегиально (например, конституция Словакии, вступившая в силу в 1993 г.). Это, как правило, наиболее важные вопросы в компетенции правитель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практике вопросы, вводящие в компетенцию правительства, часто решают его президиум (бюро), комитеты в правительстве, премьер-министр. В последние десятилетия роль премьера в коллегии правительства во всех странах значительно возросла: ныне он уже не просто первый среди равных, а лицо, определяющее политику правительства. Да и голосование на заседаниях правительства бывает все реже, решающее слово принадлежит премьер-министру. От него же зависят и министры. Так, в некоторых парламентарных государствах, как уже говорилось, пар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8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нт избирает (назначает) только премьер-министра, а министров премьер назначает и увольняет с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ительство издает подзаконные акты — нормативные и ненормативные (указы, ордонансы, декреты, распоряжения и др.). Они занимают более низкое место по сравнению с актами главы государства. В полупрезидентских республиках, в парламентарных монархиях и республиках правительства (в ряде стран — только министры, а не коллегия правительства) могут издавать нормативные акты либо от своего имени, либо только как акты, оформляемые по указанию правительства в виде декрет-законов президента, приказов монарха в совете. В президентских республиках, даже если в них имеется совет министров, нормативные акты правительства издаются как акты главы государства. Как уже отмечалось, при различных формах правления правительство может также издавать, при соблюдении определенных условий, временные акты, имеющие силу зако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ветственность правительства и его членов зависит от того, совершены ли ими те или иные правонарушения при исполнении служебных обязанностей или в качестве частных лиц. В последнем случае в ряде стран они отвечают наравне с другими гражданами, но в некоторых странах предусмотрен министерский иммунитет: министр предается суду по постановлению парламента, и судит его особый су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ветственность при исполнении служебных обязанностей возможна за нарушение закона при исполнении служебных обязанностей, за уголовные преступления (государственную измену и др.), за нарушение служебных обязанностей. Она может быть политической, уголовной, гражданской и дисциплинарной. Политическая ответственность возможна перед парламентом, президентом (главой государства) и премьер-министром. Ответственность перед парламентом выражается в вынесении им вотума недоверия (резолюции порицания) правительству или отдельному министру, в отказе в доверии правительству (этот вопрос ставится по инициативе самого правительства) и как следствие — в увольнении правительства или министра в отставку. Политическая ответственность — это ответственность перед нижней палатой или однопалатным парламентом. Перед верхней палатой правительство несет ответственность в редчайших случаях (Итал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наблюдается тенденция усложнения процедур выражения недоверия правительству и министрам. Это связано с увеличением числа полупрезидентских республик, с необходимостью обеспечения стабильности правительства. Во многих странах вотум недоверия может быть предложен лишь 1/10 (Колумбия), 1/4 (Чехия), а иногда 1 /З общего состава однопалатного парламента или нижней палаты (Белоруссия). В отдельных парламентарных республиках и монархиях (Германия, Венгрия, Папуа — Новая Гвинея) предусмотрен так называемы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8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9 146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руктивный вотум недоверия: в резолюции с выражением недоверия главе правительства должен быть одновременно предложен его преемник. Выражение недоверия и смещение одного премьера происходит одновременно с назначением другого, что обеспечивает преемственность и стабильность правительственной власти. В некоторых странах запрещено вносить резолюцию о вотуме недоверия тем же депутатам на данной сессии, если их предыдущая резолюция о недоверии была отвергнута. Есть и другие ограничительные прави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другой стороны, наряду с усложнением процедур выражения недоверия сама по себе эта процедура получает широкое распространение Хотя и с рядом условий, но она может применяться теперь в президентских республиках Латинской Америки (Венесуэле, Коста-Рике, Уругвая и др.), но только по отношению к отдельным министрам (правительств! в этих странах является кабинетом презид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итическая ответственность перед главой государства выражается в смещении министра (увольнении в отставку) президентом. Это воз можно как в президентских, так и в полупрезидентских республиках неоднократно происходило в отдельных постсоциалистических государствах: президент увольнял министров за «неправильную политическую лин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итическая ответственность перед премьер-министром также выражается в требовании премьера к министру подать в отставку, в частности в случае разногласий по принципиальным вопросам. Эта ответственность имеет различные формы. В парламентарных республиках \ монархиях, где министры подбираются премьером и зависят от него руководитель правительства всегда может потребовать от министра за явление об отставке. Подобное часто наблюдалось в Великобритании Индии, Италии, Японии. В полупрезидентских республиках, чтобы уво лить министра, премьер должен действовать через президента, так как министры назначаются им, хотя большинство из них подбираются премьер-министром (например, на Украи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итическая ответственность министров перед парламентом може1 быть солидарной и индивидуальной. При солидарной ответственное все правительство уходит в отставку, даже если недоверие выражено одному из его членов (Франция, Испания, Куба), при индивидуальное уходит только тот министр которому парламентом выражено недоверие В некоторых странах возможен и тот, и другой вид ответственности Вопрос о том, какая форма ответственности будет применена, если недоверие выражено только одному министру (нескольким министрам), но не правительству в целом, решает в одних государствах кабинет (Великобритания), в других — парламент (Итал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итическая ответственность правительства и министров имеет важную особенность: она возможна не только за правонарушения, но 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9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з таковых, что чаще всего и бывает. Поэтому она и называется политической. Парламент выражает недоверие правительству и министрам за недостатки в работе, упущения, считая политическую линию правительства или министра неверной, нередко в связи с грубым нарушением этических норм. По этим же основаниям применяет форму политической ответственности президент или премьер-минист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вольнение министров возможно путем импичмента. В США он осуществляется подобно импичменту президенту. В Дании импичмент министру может быть возбужден не только парламентом, но и монархом, решение в этом случае принимает Высокий суд королев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ы уголовной ответственности министров за преступления, совершенные при исполнении служебных обязанностей, неодинаковы. В одних странах возможен импичмент, аналогичный импичменту в отношении президента, в других парламент не осуществляет импичмент, а только предъявляет обвинение (Польша, Франция). В этом случае министр подлежит судебной ответственности, но судит его особый суд (во Франции — Высокий суд правосудия, в Польше — Государственный трибунал). По решению парламента судить министров может конституционный суд (Италия), но часто в этом случае речь идет лишь о последующем предании обычному уголовному суду. Словом, действует общий принцип: если министры имеют иммунитет (а во многих странах они его имеют), то первоначальное обвинение должно предъявляться парламентом. Однако и из этого общего правила есть исключ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следние десятилетия несколько членов правительства в Италии, Японии (включая премьер-министров), вице-президент США, президент Бразилии, бывшие президенты Южной Кореи, отдельные министры были осуждены за взяточничество или за неуплату налогов. В развивающихся странах тоже прошли судебные процессы в отношении членов правительства, президентов, даже императора Бокассы и др., но, как и в Южной Корее, после их смещения с должности, как правило, в результате военных переворо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ажданская ответственность выражается в исках по отношению к правительству и министрам за причиненный физическим и юридическим лицам ущерб в случае нарушения законов при исполнении служебных обязанностей. Такие иски встречаются част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сциплинарная ответственность индивидуальна. Она выражается во взысканиях, налагаемых на министров президентом или премьер-министром за упущения по служб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нистерства и ведомства. Министерства и ведомства являются отраслевыми органами исполнительной власти, имеющими специальную компетенцию в определенных сферах государственного управления. Подробно они изучаются в курсе административного пра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 различных странах существуют разные по профилю министер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9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огда это даже министерства по делам племенных вождей и обычаев), но, как правило, это министерства обороны, иностранных дел, труда, финансов, сельского хозяйства, здравоохранения, образования и др. Наряду с министерствами действуют ведомства (комитеты, управления, департаменты). Руководители правительственных ведомств утверждаются парламентом (вотум доверия) или назначаются президентом, имеют ранг министра и входят в состав правительства (например, председатель государственного комитета планирования в странах тоталитарного социализма). Руководители неправительственных ведомств (например, центрального управления статистики) назначаются премьер-министром или правительством, ранга министров они не имеют, в состав правительства не входят, участвуют в его заседаниях только по приглашению и с правом совещательного голоса. Некоторые министерства и ведомства имеют надведомственные полномочия (например, министерство финансов), другие министерства согласуют с ними решение определенных вопросов или находятся по каким-то вопросам под их контрол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правление министерствами и ведомствами осуществляется по принципу единоначалия, но при министре в странах тоталитарного социализма и во многих постсоциалистических странах имеется совещательный орган — коллегия министерства, состав которой обычно утверждается правительством. Во многих государствах такого органа нет, но у министра всегда имеются ближайшие помощники, «мозговой штаб», свой «кабинет», личные сотрудники. Он периодически собирает высокопоставленных чиновников министерства для обсуждения различных вопро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 порядке назначения министров и об их подчиненности в странах с различной формой правления говорилось выш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членов правительства, кроме иммунитетов и привилегий, часто подобных иммунитетам и привилегиям членов парламента, устанавливаются также ограничения. Должность министра несовместима с участием в советах и дирекциях частных фирм; министрам запрещены сделки с государственным имуществом; во многих странах запрещено заниматься иной оплачиваемой деятельностью, кроме творческой, научной, педагогическ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утри министерств создаются дирекции, управления, департаменты, отделы. Ими руководят назначаемые министром начальники. Группы управлений и отделов курируют заместители министра. В странах континентального права особое значение имеет генеральный секретариат министерства. Это своего рода министерский шта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ый аппарат. Структура и полномочия различных органов государственного аппарата детально изучаются в административном праве. Курс конституционного права знакомит только с конституционными основами построения и деятельности государственного аппара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9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 руководством правительства (в президентских республиках — главы государства) находится разветвленный и многочисленный аппарат государственных служащих, включая военнослужащих. Различаются обыкновенные государственные служащие (врачи, учителя в государственных учреждениях и др.) и классифицированная государственная служба, которая называется в одних странах публичной, в других — гражданской, в третьих — федеральной государственной службой и т.д. Кроме того, есть и муниципальная служба, местные органы самоуправления имеют свой аппарат чиновников-управленце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ые служащие, принадлежащие к классифицированной государственной службе, имеют классные чины, ранги, специальные звания, от которых в определенной мере зависят их полномочия и материальное положение. Число таких классов неодинаково (например, в Великобритании их четыре, в Японии — 15). Обычно выделяются классы администраторов, профессионалов, исполнителей и др. Чиновники имеют дискреционные полномочия: право принимать решения по своему усмотрению, но в пределах закона. Замещение классифицированной государственной службы происходит путем назначения, например, высших государственных служащих, аттестации лиц, уже занимающих эту должность (обычно раз в пять лет), путем конкурса (для вакантных должностей). Конкурс для высшего и среднего чиновничества может напоминать устный экзамен, для определенных групп используется так называемое интервью (беседа, иногда с контрольными вопросами). Может проводиться лишь конкурс письменных документов (Германия). Для низших государственных служащих практикуется собеседование и проверка практических навы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иновники имеют привилегию несменяемости: они остаются на службе при смене министров и правительства, в том числе в результате победы на выборах оппозиционной партии. Но некоторые высокопоставленные должности заполняются не по «системе заслуг», а по «системе добычи», особенно если это личные сотрудники президента или министров или эти должности имеют политический характер (на них назначают деятелей победившей партии). Новый президент или правительство, сформированное партией, пришедшей к власти, заменяют должностных лиц на постах личных сотрудников министров, генеральных секретарей министерств, губернаторов и др., но заместители министра нередко остаются на прежней должности, продолжая рутинную работу. Чиновники не могут совмещать службу в государственном аппарате с другой оплачиваемой работой (кроме творческой, научной, преподавательской), не могут быть членами политических партий, участвовать в политических акциях, забастовках — это называется департизацией и деполитизацией государственного аппарата. Они обязаны сохранять лояльность по отношению в государству. В США проводились проверки лояльности, в Ге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9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ании радикальным элементам прегражден доступ на государственную службу, в том числе на педагогическую работ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органам отраслевого управления (министерствам и др.) примыкают шатериальные придатки» государства: армия, полиция, тюрьмы и др. Армия комплектуется либо на основе всеобщей воинской обязанности (Франция до 1996 г., Бразилия, Германия, Египет и др.), либо на основе волонтерской системы (по контрактам на определенный срок службы, обычно не менее трех лет). Всеобщая воинская обязанность распространяется на мужчин, достигших определенного возраста, в некоторых странах (Израиль) она распространяется и на женщин. В период войны при системе всеобщей воинской обязанности женщины, имеющие определенные специальности (медицинские, радиотехнические и др.), также могут быть призваны в армию, в мирное время они стоят на воинском учете по месту жительства. Во многих странах наряду с армией, комплектуемой по призыву, имеются подразделения, формируемые по контрактам. Такие подразделения (иногда отдельные, а иногда вместе с военнослужащими, проходящими службу на основе воинской обязанности) создаются и в постсоциалистических странах. В Швейцарии существует уникальная система: мужчины с 19 до 42 лет числятся в армии, но хранят стрелковое оружие и боеприпасы к нему дома. Они призываются раз в год на краткосрочные сборы. Постоянный штат в швейцарской армии составляет около 800 человек. В некоторых странах конституция запрещает иметь постоянную армию (Коста-Рика, Япо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овом, есть различные модели организации вооруженных сил, но в целом армия, создаваемая на основе всеобщей воинской обязанности, слишком многочисленна и недостаточно профессиональна, хотя она в какой-то мере и готовит почти все мужское население и часть женского к обороне страны. Армия, формируемая на основе волонтерской системы, — это небольшая, профессиональная, но гораздо более дорогая армия. При такой системе задачи обороны страны в какой-то мере обособляются от ее основного населения. Иные формы организации вооруженных сил связаны с особенностями конкретных государ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иция — это полувоенные формирования, создаваемые на основе жесткой дисциплины и вооруженные стрелковым оружием. Ее главная задача — поддержание общественного порядка, борьба с преступностью. Существуют различные виды полиции: уголовная, дорожная, санитарная и др. Различаются также государственная и муниципальная полиция (последняя подчинена органам самоу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юрьмы — государственные учреждения с определенным режимом, призванные выполнять задачи наказания преступников, изоляции их от общества. В ряде стран им предписаны и задачи перевоспитания преступ ни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а 13 СУДЕБНАЯ ВЛАСТЬ И ЕЕ ОРГА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просы организации и деятельности судов детально изучаются в курсах судоустройства, организации суда и прокуратуры, гражданского и уголовного процесса и др. В курсе конституционного права рассматриваются лишь основные аспекты организации и деятельности судебной вл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 Понятие судебной вл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любой стране существуют различные юридические учрежд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ы дознания и расследования, прокуратура, нотариат, адвокатура и др. Особое место среди них занимает суд, являющийся носителем особой ветви государственной власти — судебной. Другие юридические органы такой властью не обладаю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личие от законодательной власти суд не создает общих правил поведения (некоторым исключением является рассмотренный ранее судебный прецедент), не занимается исполнительно-распорядительной деятельностью, хотя в судебных учреждениях есть должности судебных исполнителей. Государственная власть суда имеет конкретный характер. Суд рассматривает и решает конкретные дела и споры, возникающие вследствие различных конфликтов в обществе (уголовные дела, имущественные притязания, трудовые споры, споры политического характера, например по вопросу о запрещении деятельности политической партии, жалобы граждан на действия чиновников). Эти вопросы рассматриваются судом в ходе судебного процесса, т.е. в особой процессуальной форме, установленной законом. Ее соблюдение при осуществлении судебной власти имеет принципиальное значение: если нарушена форма процесса, решение суда, даже правильное по существу, вышестоящим судом отменяется и дело направляется на новое рассмотрение в другой или тот же суд, но обязательно в ином составе судебной коллегии. В определенных случаях дело может принять к рассмотрению вышестоящий суд, если это отвечает условиям подведомственности и подсудности. Но и тогда решение будет принимать не судебное учреждение в целом, а созданная им судебная коллег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9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дебная власть принадлежит не судебному учреждению, какого бы высокого ранга оно ни было, а судебной коллегии (по малозначительным делам — единолично судье), которая рассматривает дело в соответствии с требованиями установленной судебной процедуры. Коллегия может состоять из профессиональных судей (три — пять профессиональных судей обычно рассматривают некоторые гражданские иски), из одного или нескольких судей и 6—9—12—24 присяжных заседателей. Обычно в странах тоталитарного социализма в процессе участвуют один судья и два народных заседателя, во многих европейских странах — шесть — девять присяжных, шеффенов или ассизов, в странах англосаксонского права — судья и 12 присяжных. Народные заседатели имеют в процессе одинаковые права с судьей, принимая решение на равных с ним основаниях большинством голосов. Присяжные, за редчайшими исключениями, участвуют только в уголовном процессе и решают лишь вопрос о виновности или невиновности подсудимого (решают вопросы не права, а факта). Меру же наказания определяет судь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д рассматривает и решает те или иные конфликты в обществе, возникшие между его членами — юридическими и физическими лицами, — в соответствии с законом и правосознанием членов судейской коллегии, рассматривающей дело, и внутренним убеждением судей (коллегии). Правосознание, внутреннее убеждение, сложившееся на базе жизненного опыта и в ходе рассмотрения конкретного дела, имеет огромное значение при осуществлении судебной власти. Ее реализация — приговор по уголовному делу, решение по гражданскому иску — представляет собой акт государственного принуждения, совершаемый в особых форм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ятельность суда призвана обеспечивать господство права, в том числе и по отношению к государству. Вследствие этого суд обладает такими полномочиями, которых не имеет ни законодательная, ни исполнительная власть. Принимая решение, суд может на основе закона лишить человека свободы и даже жизни за совершение преступления, отобрать у физических или юридических лиц собственность, распустить политическую партию, заставить государственный орган отменить свое решение и возместить лицу ущерб, причиненный незаконными действиями должностных лиц, лишить недостойного родителя родительских прав и т.д. Это предполагает необходимость воспитывать в обществе уважение к праву, к суду. Законы многих стран предусматривают особый состав преступлений — неуважение к суду, которое подлежит строгому наказан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енности судебной власти как независимой ветви предполагают судейское самоуправление — наличие рассматриваемых ниже высших советов магистратуры, общегосударственных советов судей, высш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9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валификационных судейских коллегий. Только они могут решать вопросы об отстранении судей от работы, о наложении на них взысканий, повышении их в должности и переводе на другое место работы. Органы законодательной и исполнительной власти, как правило, решать эти вопросы не вправе, хотя они могут избирать или назначать судей (с согласия кандидатов на судебные долж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личие от законодательной власти, которая теснейшим образом связана с политикой (главную роль в парламенте играют депутаты, являющиеся представителями политических партий, а в некоторых парламентах даже законодательно допускается лоббизм), в отличие от исполнительной власти, которая также участвует в политике и поддается политическому давлению со стороны партий, других объединений, при осуществлении судебной власти политическое давление должно быть исключено, равно как и любое давление с целью повлиять на решение суда. Суд не должен руководствоваться политическими или какими-либо иными мотивами вне закона и своего правосознания при рассмотрении конкретного дела, принятии конкретного решения. На деле, однако, это не всегда бывает так, особенно в деятельности высших судебных органов, в том числе конституционных судов. В условиях тоталитарного социализма, авторитарных режимов деятельность суда нередко служит продолжением партийной политики. Не свободен от влияния политических мотивов, общественного мнения, разного рода предубеждений и суд в демократических стран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ожение ветви судебной власти в определенной степени противоречиво. С одной стороны, это очень сильная власть, так как только она может осуществлять такие меры, которые не вправе предпринимать ни законодательная, ни исполнительная власть. С другой стороны, это сравнительно слабая власть, потому что она не опирается на непосредственную поддержку избирателей, как власть законодательная, хотя в некоторых странах судьи низших судов, народные заседатели могут избираться гражданами. Судебная власть не имеет силовых механизмов, как исполнительная (ее судебные исполнители — крайне слабый аппарат). Сила этой власти коренится в неуклонном исполнении закона, в уважении судебного решения, его непререкаемости. Такое отношение к судебной власти со стороны других государственных органов, граждан, их объединений, юридических лиц сложилось, однако, не во всех государствах. Оно воспитывается долго и существует прежде всего в странах с длительными демократическими традициями, там, где укоренился принцип господства пра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ращение в суд, как правило, является для сторон платным. Судебный процесс стоит дорого: по подсчетам, час судебного процесса в первой инстанции в США стоит около 300 долл. Наиболее известные адвокаты 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9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ША берут до 500 и более долларов за час консультаций (это относите) к наиболее сложным делам фирм в сфере предпринимательской, торговой деятельности, к сложным наследственным делам). В Великобритании час работы адвоката в разных конторах (адвокатских фирмах) стот 30—60 ф. ст., учитываются время поездок и ожидания (около 20 ф. ст. зг час), телефонные звонки (около 3 ф. ст. каждый). Время, затраченное адвокатом в суде, оценивается приблизительно в 40 ф. ст. за час. Поэтому во всех странах стоит вопрос о доступности суда для бедных. Как правило, в некоторых случаях предусматривается бесплатная юридическая помощь (бесплатное оказание адвокатских услуг и др.), некоторые виды исков не подлежат оплате судебной пошлиной, например дела об алиментах, трудовые спо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ругая проблема — длительность судебного процесса. Иногда решение дела занимает годы. Это снижает эффективность судебной власти. Наконец, во многих странах остро стоит проблема исполнения судебных решений: решения судов иногда игнорируются исполнительной властью, а сами суды недостаточно авторитетны, их материальное оснащение бедно. Поэтому роль суда в разных странах неодинакова. Там, где устойчивы демократические традиции, суд пользуется большим авторитетом у населения. Во многих развивающихся странах, некоторых постсоциалистических государствах, где не преодолены последствия длительных тоталитарных режимов, роль суда невелика, часто население избегает обращаться в суд, используя другие методы разрешения конфликтов (в том числе и насильственные). Особенно это характерно для стран Востока, где предпочитают улаживать споры традиционными методами, часто с помощью племенных вождей, старейшин, нередко путем выкупа как возмещения за совершенные преступления, а иногда путем кровной мести. В странах тоталитарного социализма суд рассматривается как один из органов государства, находящихся, хотя и с определенными особенностями, под идеологическим руководством коммунистической партии и обязанный проводить в жизнь ее линию. Правда, партийным органам запрещается вмешиваться в рассмотрение судом конкретных дел, однако на практике это происходит. В условиях авторитарных и тоталитарных режимов роль суда снижается также в связи с тем, что создаются внесудебные органы для расправы с политическими противниками, «контрреволюционер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2. Судебные органы и судебные систе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ав судебных органов. Судебные учреждения могут включать различных государственных служащих: прокуроров (при судах), суде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9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ых следователей, работников канцелярии судов, секретарей судебных заседаний и т.д. Судьи, прокуроры, судебные следователи обобщенно во многих странах называются магистратами, остальные — это служащие судебных учреждений. Многие из служащих судов в том или ином качестве могут участвовать в судебном процессе (например, прокуроры, поддерживающие обвинение, секретари, ведущие протоколы заседаний), но главная роль в судебном заседании принадлежит судье (судьям), если даже народные заседатели имеют равные с судьей процессуальные пра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судье предъявляются высокие требования, что связано с предоставленными ему полномочиями, в том числе по решению судеб людей. Судья должен отвечать профессиональным требованиям (высшее юридическое образование и, как правило, определенный стаж работы на других юридических должностях), обладать высокими моральными качествами (не только отсутствие судимости, но и незапятнанная репутация), иметь определенный жизненный опыт (обычно в законе предусматривается повышенный возраст для занятия должности судь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исло судей в тех или иных судебных учреждениях может сильно различаться. В штате районных, межмуниципальных судов, судов судебных округов, рассматривающих дела по первой инстанции, может быть до 10 и более судей, в каждом из пяти федеральных судов юстиции в Германии работает в среднем 21 судья, в Верховном суде США — 9 судей, Японии — 15, Индии — 1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ды формируются различными способами. Во многих штатах США судьи избираются гражданами. В странах тоталитарного социализма судьи низших судов также избираются гражданами или представительными органами, а вышестоящих — представительными органами (например, областные суды — областными советами). В большинстве стран судьи назначаются, но в высших судах обычно это происходит при участии различных ветвей власти. В США Верховный суд назначается президентом с согласия сената, в Японии — императором по представлению кабинета министров (главный судья) и кабинетом (остальные судьи). В Италии и Франции судьи назначаются по конкурсу органами судейского самоуправления — верховными советами магистратуры, в Великобритании — лордом-канцлером (по существу, министром юстиции) без конкурса, но по совету состоящей при нем комиссии (ее состав не оглашается). Судьи назначаются либо пожизненно, но практически занимают должность до достижения определенного возраста (в Великобритании они обязаны подать в отставку по достижении 72 лет, в Японии— 65), либо на определенный срок (обычно первый раз на срок в пять — десять лет, а второй раз — пожизненно). В странах тоталитарного социализма судья избирается на определенный срок, как правило, на пять лет. Судь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9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гут быть досрочно смещены с должности за совершение преступлений, за недостойное, порочащее поведение, но делается это в особом порядке — органами судейского самоуправления или при их учас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одные заседатели в социалистических странах избираются на собраниях граждан по месту работы открытым голосованием. Ассизы, шеффены, присяжные заседатели (в ряде стран не старше 70 лет) подбираются муниципальными советами из среды достойных граждан, составляется их общий список, а затем по жребию они участвуют в судебных заседаниях. Подбор присяжных для рассмотрения конкретного дела может быть осуществлен и иначе: по решению судьи, согласованному со сторонами в судебном процесс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куроры и судебные следователи в одних странах назначаются в том же порядке, что и судьи, но не пожизненно, в других странах — в порядке строгой централизации и подчиненности (в странах тоталитарного социализма и некоторых постсоциалистических странах — генеральным или главным прокурор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кандидатам на должности магистратов, особенно на должности судей, как отмечалось, предъявляются высокие требования. Повышенный возраст иногда определяется законом (по конституции Украины — не менее 25 лет), в отдельных случаях — обыкновениями (во Франции не принято назначать судьей лицо моложе 40 лет). В некоторых странах предусмотрена необходимость для занятия должности судьи пройти предварительные ступени. Это занимает столько времени, что судья просто не может быть молодым. В Германии после окончания юридического высшего учебного заведения и сдачи государственного (теоретического) экзамена кандидат на судейскую должность проходит длительную стажировку в суде, обычно на канцелярских должностях, на должности следователя и т.д. После этого нужно сдать практический экзамен перед судьями и другими судейскими работниками. Сдавшим экзамен присваивается звание судьи, но должность судьи не предоставляется: лицо лишь включается в список кандидатов на такую должность (списки ведутся федеральным министерством юстиции, а также министерствами юстиции земель для замещения судейских мест в судах земель) и должно находиться определенное время на другой работе в органах юстиции. Впрочем, в Италии, Швеции, некоторых других странах путь к должности судьи короч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тус судей. Выше уже говорилось о некоторых элементах статуса судей, в том числе о порядке их назначения и смещения. Важнейшим положением статуса судей является принцип несменяемости. Это означает, что судья не может быть смещен с должности досрочно, до наступления установленного законом предельного возраста, за исключением случаев, когда он совершил преступление или недостойно вел себ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0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нцип: судья остается в должности, пока хорошо себя ведет), не может уйти в отставку по собственному желанию. Несменяемость означает также, что смена партии у власти не влияет на положение судей. Е странах тоталитарного социализма судьи, как и депутаты, могут быть досрочно отозваны избирателями, их избравшими, или соответствующими представительными орган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дьи независимы и подчиняются только закону. Признаются принципы их деполитизации и департизации. Как правило, судьи не могу1 состоять в политических партиях, участвовать в политических акциях забастовках. На судей распространяется принцип несовместимости должностей: они не могут заниматься другой оплачиваемой работой торговой и промышленной деятельностью. В судебных учреждениях исключаются родственные связи. Закон устанавливает, что вознаграждение судей не может быть уменьшено во время пребывания их в долж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ды судебных органов. Существует несколько видов судебных v квазисудебных органов, т.е. органов, осуществляющих некоторые задачи правосуд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Органы досудебного разбирательства, например медиаторы консилиаторы (посредники, примирители) во Франции, Италии. Они обычно назначаются муниципалитетами — органами местного самоуправления — из числа отставных государственных служащих, знакомых с основами права, и решают мелкие споры между соседями, вопросы арендной платы и др. В Индии существуют так называемые народные суды, рассматривающие, в частности, дела о транспортных нарушени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ранах тоталитарного социализма и некоторых постсоциалистических государствах существуют так называемые товарищеские суды, которые рассматривают мелкие споры, правонарушения. При несогласии сторон решения этих судов приобретают силу только после утверждения судом первой инстанции. Решение товарищеского суда можно обжаловать в су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существу, роль общественных судов, но более авторитетных и с более широкими полномочиями, в США выполняют так называемые административные судьи, существующие при учреждениях, а в Великобритании — административные трибуналы. И те, и другие обычно относятся к административным судам, но не составляют единой системы административной юстиции, как, например, во Франции или Италии. Кроме того, они рассматривают не только чисто административные дела, но и другие вопросы (в Великобритании — трудовые, налоговые споры, споры о квартплате, вопросы, связанные со здравоохранением, и др.). Членами трибуналов являются не государственные служащие, а общественные деятели, юристы. Из этой же категории нередко подбира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0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дминистративные судьи в США, но последние обычно являются служащими данного учреждения. Решения административных судей и трибуналов могут быть обжалованы в суд (государственный), а в США — отменены начальником учрежд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Суды. общей юрисдикции, («общие суды»), рассматривающие уголовные дела, гражданские и трудовые споры и т.д. В некоторых постсоциалистических странах, где нет административных судов, они осуществляют также некоторые функции административной юстиции. Система общих судов включает разные звенья от верховных до низовых судов, но способы их построения различны. Общие суды могут быть сгруппированы по четырем моделям: англо-американской (англосаксонской), романо-германской (европейской континентальной), социалистической и мусульманск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англосаксонской модели обычно существует единая система судов во главе с верховным судом (правда, в США есть отдельная федеральная система и система судов штатов, но каждая из них возглавляется одним органом — верховным судом федерации или верховным судом штата). В англосаксонской модели широко используется судебный прецедент, что несколько снижает роль законодательства. Судья пассивен в судебном процессе, он лишь ведет заседание и в уголовных делах не решает вопроса о виновности, поскольку полномочия судьи и присяжных разделе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омано-германской модели обычно нет единой системы судов, она полисистемна. В разных системах судов, которые специализированы, есть свои высшие органы. Поэтому лишь взятые в целом, они представляют собой «общие суды». Например, в Германии пять высших судов федерации, в Бразилии тоже несколько высших федеральных судов. При этой системе деятельность судов определяется широко развитым законодательством, судебный прецедент применяется крайне редко; наряду с апелляцией используется кассационный и ревизионный порядок обжалования, чего нет в англосаксонской модели (об апелляции, кассации, ревизии говорится ниже); судья активен в процессе, он не только оценивает, но и сам собирает доказательства; «судьи из народа», «непрофессиональные судьи» (ассизы, шеффены) участвуют вместе с судьей в определении наказ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социалистической модели характерны: выборность всех судей и народных заседателей; равенство прав судей и народных заседат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падение границ административно-территориальных единиц и судебных округов (специальные судебные округа не создаются). Избранный местным советом суд действует на его же территории, в границах этой же территории действует и соответствующий орган коммунистической (правящей) пар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0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сульманская модель имеет персональный характер: мусульманскому суду подлежат только единоверцы или лица, согласившиеся на такой суд; народных заседателей, ассизов, присяжных не существу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сс осуществляется по канонам шариата со специфическими формами ответственности и в гражданском, и в уголовном праве. В некоторых мусульманских странах процедуры обжалования судебных решений не существует, можно лишь обращаться в имаму — высшему духовному лицу, которым по совместительству обычно является монарх, но в некоторых странах, например в Нигерии, существуют вышестоящие мусульманские су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Специальные суды: военные (для военнослужащих), суды по делам малолетних, трудовые, по земельным и водным спорам, претензионные, коммерческие (по торговым делам) и др. Судьи в этих судах иногда помимо юридического имеют и другое образование (например, педагогическое в судах по делам малолетних), в судах по трудовым спорам судьями нередко являются профсоюзные деятели. Дела в таких судах рассматриваются в коллегии профессиональных судей, без заседателей, процесс ускорен, они обычно не имеют системы вышестоящих аналогичных судов, а нередко являются как бы отделениями при общих судах. Однако в некоторых странах система специальных судов имеет иерархическую структуру (например, в Герм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Административные суды (специальные суды особого рода), рассматривающие споры граждан с чиновниками и органами государства по вопросам управления в связи с нарушением прав граждан. Эти суды иногда образуются при министерствах, других органах управления, но обычно составляют целостную систему: во Франции, Швеции, других странах имеются верховные административные суды (во Франции — Государственный совет), административные суды крупных территориальных округов (в ряде случаев они совпадают с административно-территориальным делением страны, с границами областей, провинций), низовые административные суды. Система административных судов создается и в некоторых постсоциалистических странах. В административные суды нельзя жаловаться, если чиновником не нарушен закон, поскольку при решении конкретных дел чиновник имеет свободу усмотрения и вправе действовать самостоятельно в пределах закона (дискреционные полномоч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Суды обычного права — племенные суды, в которых участвуют вожди, старейшины. Они рассматривают споры между соседями, споры об использовании земли, лесов, пастбищ, некоторые вопросы семейного права на основе обычаев племени. Уголовные дела такие суды рассматривать не могут. Их решения не признаются, если они противореча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0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ам. Решения племенных судов можно обжаловать в суд общей юрисдик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ое место занимают конституционные суды, а также суды, рассматривающие вопросы конституционной ответственности высших должностных лиц (например, Высокий суд правосудия во Франции, Государственный трибунал в Польше). В некоторых странах действуют церковные суды, которые рассматривают дела священников, но могут налагать также наказания на прихожан (покаяние, отлучение от церкви). Конституции запрещают создание чрезвычайных судов, т.е. таких, которые образуются в ином порядке, чем определено конституцией и законами, действуют вне правил судебной процедуры, а иногда и применяют наказания, не предусмотренные уголовным кодексом. Однако в условиях военных режимов такие суды обычно созда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ы судебных органов. Системы судебных органов могут быть неодинаковы в унитарных и федеративных государствах. В унитарных государствах обычно существует единая система общих судов. В федеративном государстве может быть единая система (например, Канада), но возможна и отдельная система федеральных судов, и отдельная система судов субъектов федерации (например, в США во главе с верховными судами штатов, хотя в конечном счете, в том числе и для верховных судов штатов, окончательной инстанцией является Верховный суд США). Если существует «двойная система», то федеральные суды применяют только федеральные законы, суды же штатов — и федеральные законы, и законы субъектов федерации (разумеется, своего шта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 всех государствах, за исключением совсем небольших, например Науру, Тувалу, где население составляет менее 10 тыс. человек, действуют несколько различных звеньев общих судов. Сначала рассматривают дело суды первой инстанции (мировые судьи, полицейские суды, районные суды, суды судебных округов и др.). В большинстве стран второй инстанцией являются особые апелляционные или высокие суды (в странах тоталитарного социализма такого звена нет), куда можно обращаться с жалобой на решение суда первой инстанции. В апелляционном суде весь процесс повторяется аналогично процедуре первой инстанции, но возможно привлечение новых свидетелей, предъявление дополнительных доказательств. Следующая инстанция — кассационная. Это либо вышестоящий суд, либо верховные суды, иногда официально называющиеся кассационными. Они заседают только в составе профессиональных судей (без народных и присяжных заседателей), но не рассматривают факты, доказательства, а проверяют дело только с точки зрения соблюдения закона в судебном процессе (иногда и до него, например, в ходе предварительного следств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исанная выше схема в ряде стран имеет свои особенности. Верх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0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ые суды могут рассматривать отдельные дела, установленные конституцией или законом, в первой инстанции, иногда даже с участием присяжных или народных заседателей (уголовные дела). Суды первой инстанции рассматривают большинство уголовных и гражданских дел, но не все: некоторые дела подсудны вышестоящим судам. Сказанное относится и к мировым судьям, которые единолично рассматривают менее значительные уголовные дела, а также гражданские дела с небольшой ценой ис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дейское самоуправление. Как отмечалось, судебная власть имеет специальный орган, призванный контролировать поведение судей, решать вопросы об их назначении, перемещении, повышении в должности, дисциплинарной ответственности магистратов (судей, прокуроров, судебных следователей). Этот орган инспектирует суды, представляет кандидатуры для назначения на судейские должности. Он называется по-разному. В Италии, Франции, Румынии это высший совет магистратуры, в Болгарии — Высший судебный совет, в Албании — Верховный совет правосудия, на Украине — Высший совет юстиции. Обычно в состав такого органа входит председатель верховного суда, министр юстиции, генеральный прокурор; часть его членов может быть назначена главой государства (в ряде стран по предложению палат парламента), часть избирается на общегосударственном съезде судей (особенно это практикуется в постсоциалистических стран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3. Осуществление судебной вл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уже говорилось, судебная власть осуществляется единолично судьей или судебной коллегией, действующими в особом судебном процессе. Вне судебного процесса судья может обладать лишь другими полномочиями. В Швеции, например, судья может проводить принудительную инвентаризацию имущества, на Украине запрещать отчуждение имущества до судебного решения, в США издавать так называемые судебные, а по существу — административные приказы, являющиеся специфической формой осуществления судебной власти. Такими приказами можно приостановить распространение газеты (но не лишить ее лицензии), приостановить забастовку (но не запретить ее вообще), временно, до решения суда, отложить публичное собрание в общественном месте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ятельность суда опирается на принципы, закрепленные в конституции. Одни из них имеют общий характер, другие распространяются преимущественно на уголовный процесс, где особенно важна защита прав лич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0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Х 146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числу общих конституционных принципов относя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Осуществление правосудия только судом, другие должностные лица и органы государства не вправе присваивать себе функции правосуд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Независимость судей и подчинение их только закону. Ни .один государственный орган, должностное или иное лицо не вправе указывать суду, как ему следует решить то или иное дело; судьи решают дело на основе закона и личного убеждения. Если вышестоящий суд отменяет судебное решение нижестоящей инстанции, то он опять-таки не указывает, как именно следует решить дело: он направляет его в иной состав судебной коллегии, и уже она решает дело по своему убеждению. Принимая его к своему рассмотрению, вышестоящая судебная инстанция не указывает, как должно быть решено дело, она поручает его рассмотрение коллег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Свобода доступа к суду. Нельзя отказывать в приеме дела по причинам отсутствия закона или его неясности. Суд обязан принять и рассмотреть иск (он может отклонить рассмотрение только по причинам неподведомственности или неподсуд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Коллективное отправление правосудия. Мировой, полицейский, иной судья единолично может рассматривать лишь мелкие правонаруш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Ведение судебного процесса на языке, понимаемом сторонами, или с обеспечением им переводчика за счет государ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 Гласность, т.е. открытый, публичный суд. Закрытые заседания проводятся, если в процессе затрагиваются вопросы государственной тайны, интимные отношения сторо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7) Возможность обжалования и пересмотра судебного решения путем апелляции (повторное рассмотрение дела по существу по процедуре первой инстанции), кассации (проверка выполнения закона судом), ревизии, которая сочетает черты апелляции и кассации (при ревизии можно не только проверять законность и обоснованность решения нижестоящего суда, но и вернуть дело на новое рассмотрение, как при кассации). В англосаксонской системе применяется только апелляция, е большинстве континентальных стран Европы — и апелляция (вторая инстанция), и кассация (третья инстанция), в Австрии, Германии — апелляция и ревиз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8) Ответственность государства за судебную ошибку. Государстве возмещает физическому или юридическому лицу ущерб, который причинен ему ошибочным судебным решением, неправильным осуществлением правосудия. Правда, государство имеет право на регрессный иск — не возмещение виновником тех сумм, которые оно выплатило пострадавш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0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 или на возмещение иным образом, но только если вина судьи будет доказа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закрепляет некоторые особые принципы в сфере уголовного процесса — гарантии правосудия, поскольку именно в уголовном процессе судебное, т.е. государственное, принуждение проявляется особенно жестко. К их числу относятся: право обвиняемого на рассмотрение дела с участием присяжных заседателей, которые решают вопрос о его виновности или невиновности; право пользоваться помощью адвоката с момента задержания или ареста (в подавляющем большинстве стран — с момента задержания); право на бесплатную юридическую помощь в установленных законом случаях; презумпция невиновности: каждый обвиняемый в совершении преступления считается невиновным, пока его виновность не будет доказана и установлена вступившим в законную силу приговором суда; никто не может быть осужден повторно за одно и то же преступление; при осуществлении правосудия не допускается использование доказательств, полученных с нарушением закона; закон, устанавливающий или отягчающий ответственность, обратной силы не име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которые из названных принципов относятся прежде всего к уголовному процессу, но распространяются и на гражданские дела (например, о недопустимости доказательств, полученных с нарушением закона, о неприменимости обратной силы закона, отягчающего ответствен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ы, и должностные лица, содействующие осуществлению судебной власти. В актах конституционного права упоминаются различные органы и должностные лица, одна из задач которых (иногда не главная) состоит в содействии судебной власти. Это прокуроры, следователи, адвокаты, нотариусы, судебная полиция, судебные исполнители. Детально их полномочия регулируются особыми законами и изучаются в других отраслях пра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куратура занимается уголовным преследованием лиц, совершивших преступления. Действуя как представитель государства, она поддерживает публичное обвинение в суде (в делах частного обвинения прокуратура не участвует), осуществляет надзор за местами заключения, в странах тоталитарного социализма осуществляет общий надзор за законностью. Иногда прокуратура существует при министерстве юстиции (например, в США обязанности генерального прокурора возложены на министра юстиции), но бывает выделена в отдельную систему, подотчетную парламенту или президенту либо обоим этим органам (Испания, Италия, Украина и др.). В некоторых странах прокуроры состоят при судах и не образуют единой иерархической системы (Франция). В ряде государств органов прокуратуры вообще не существует (Великобритания) и фун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0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ии прокуроров выполняет адвокатский корпус, а в важных делах участвует директор публичных преследова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ователи могут быть подчинены прокурорам и входить с ними в единую систему, состоять при судах (так называемые следственные судьи) или составлять отдельную систему, возглавляемую органом типа следственного комит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двокатура — независимая и самоуправляющаяся организация. Коллегии адвокатуры состоят при окружных и высших судах. В странах тоталитарного социализма, постсоциалистических государствах это единая организация, хотя и в англосаксонских странах существуют, например, общегосударственные объединения адвокатов высшей квалификации. В некоторых западных странах адвокатура считается не организацией частного права, а публичной корпорацией и как таковая действует под контролем министерства юсти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дебная полиция действует при судах. Эти полицейские обеспечивают порядок в зале заседания, охраняют обвиняемых, выполняют распоряжения судь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дебные исполнители выполняют решения судов, например в части, касающейся гражданско-правовых отношений (производят опись имущества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тариусы свидетельствуют и удостоверяют совершаемые сделки, юридические факты, события, выполняют некоторые досудебные функ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а 1 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УБЛИЧНАЯ ВЛАСТЬ ТЕРРИТОРИАЛЬНОГО КОЛЛЕКТИ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Ы МЕСТНОГО САМОУПРАВЛЕНИЯ И У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екоторых странах, например в Великобритании, вопросы местного самоуправления и управления регулируются нормами административного, а не конституционного права, хотя четкого различия между сферами их применения не проводится. В большинстве стран основные положения об управлении на местах содержатся в конституциях и традиционно рассматриваются в науке конституционного права, хотя в некоторых постсоциалистических странах и других государствах выделяется особая отрасль и наука муниципального пра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 Понятие местного самоуправления и у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дминистративно-территориальное деление. Территория государства (в федерациях — территория субъектов федерации) делится на административно-территориальные единицы. Такого деления нет только в очень мелких островных государствах (Аруба, Бахрейн, Мальта, Науру, Тувалу и др.). Бывает двухзвенное деление: области (губернии, округа, провинции) — общины (муниципии, коммуны), трехзвенное: области — районы — общины, четырехзвенное: регионы — области — районы — общины. Двухзвенное деление существует, например, в Болгарии, трехзвенное — в Китае, четырехзвенное — во Франции. В каждой из таких единиц есть либо назначенное должностное лицо, управляющее ею (губернатор в Финляндии, воевода в Польше, управитель области в Болгарии), либо назначенное должностное лицо и избранный гражданами совет (префект и генеральный совет в департаменте Франции), либо только избранный совет, выбираемые его председатель и мэр (в графствах Великобритании, в коммунах Фран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ая власть и публичная власть территориального коллектива. Характер органов, осуществляющих управление на местах — в административно-территориальных единицах, в районах административной автономии, — определяется двумя факторами: разным подходом к понятию государственной власти и публичной власти терр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0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риального коллектива и доктриной разделения административно-территориальных единиц на «естественные» и «искусственны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большинстве государств принята концепция, согласно которой органами государственной власти являются только центральные органы (парламент, глава государства, правительство и др.), их представители на местах (назначаемые комиссары, префекты, губернаторы), а также суды. Что же касается выборных органов на местах и формируемой ими собственной администрации, то они рассматриваются как местные органы самоуправления и управления территориальных коллективов. Это тоже публичная власть, но не государственная, а власть населения тех административно-территориальных единиц, которые рассматриваются как территориальные коллективы (не все административно-территориальные единицы признаются территориальными коллективами). Истоки такого подхода лежат в «общинной теории», пользовавшейся раньше большим влияни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ы местного самоуправления автономны по вопросам их компетенции, и по этим вопросам центральные органы не вправе давать указания, как органам самоуправления следует решить тот или иной вопрос (например, сколько средств отвести в местном бюджете на цели образования, возвести ли мост через ручеек или построить сельский клуб и т.д.). Они вправе и обязаны вмешаться, если орган самоуправления нарушает закон. В отличие от системы советов в странах тоталитарного социализма местные органы самоуправления не соподчинены между собой: каждое звено местных органов самоуправления осуществляет собственные полномоч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уполномочию центральных органов государства местные органы самоуправления могут осуществлять также некоторые функции органов государственной власти, и тогда последние вправе давать им конкретные указания. Но в этом случае органам местного самоуправления передаются необходимые материальные и финансовые средства. Детально правовое положение органов самоуправления регулируется специальными законами (в некоторых постсоциалистических странах — законами об основах самоуправления), а также принимаемыми ими хартиями, уставами или даже, как в Бразилии, Местными органическими законами (так называются акты органов самоуправления, регулирующие их правовое полож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екоторых странах принята, однако, иная, «государственная» теория местного самоуправления: эти органы рассматриваются как продолжение центральной власти, агенты центра, министерств. Такой подх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аще всего обосновывается тем, что основную долю средств органы местного самоуправления получают из государственного бюджета, а их по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1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ика по принципиальным вопросам должна быть единой с государственными органами и определяться центр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тественные» и «искусственные» административно-территориальные единицы. Второе отмеченное выше обстоятельство — различная природа административно-территориальных единиц оказывает влияние не столько на принципиальный подход к положению местных органов в целом, сколько на их структуру. Согласно принятой во многих странах доктринальной концепции, различаются «естественные» и «искусственные» административно-территориальные единицы. Первые — это разного рода поселения, села, города, где люди исторически и «есте ственно» группировались для совместной жизни, обычно возле источни ков воды. Они выбирали для управления определенных лиц — вождей старейшин, создавали свои коллегиальные органы управления — сходы собрания, советы. Эта форма получила в современном праве название общинного (коммунального) самоуправления. Города тоже рассматрива ются в праве как общины, но компетенция крупных городов шире. Е настоящее время наблюдается тенденция укрупнения мелких общин оказавшихся нежизнеспособными. В Нидерландах их число сократилосг вдвое, в Германии — втро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йонирование территории страны актами государственных органов вызвало к жизни «искусственные» административно-территориальные единицы — воеводства, губернии, области, районы и т.д. В этих единицах, если они признаются территориальными коллективами, могут быть созданы выборные органы самоуправления или действуют только назначенные сверху чиновники (в Польше — воеводы, в Болгарии — управители областей, в Таиланде — губернаторы и т.д.). Это региональные самоуправления, если есть выборные органы, и региональное государственное управление, если есть назначенные чиновники. Региональные-выборные органы самоуправления (обычно они, как и в общинных единицах, называются советами) создают свою региональную администрацию местного самоуправления. Это чиновники, ведающие делами по круг) компетенции местных органов самоуправления. Государственное региональное управление тоже имеет свою администрацию — чиновников подчиненных губернатору, воеводе или префекту. В демократически? странах назначенные органы государственного управления бывают толь ко на региональном уровне, но в странах с полудемократическими, авто ритарными, тоталитарными режимами представители государства — чиновники назначаются (хотя и редко) также в общины. Вместе с тем во многих странах существуют промежуточные административно-территориальные единицы — районы, округа, где в отличие от других административно-территориальных единиц страны представительные органы 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1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бираются. Ими управляют назначенные чиновники или делегатуры вышестоящих сове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марксистско-ленинской концепции конституционного права ни те, ни другие различия (государственной власти и политической власти местного самоуправления, общинного и регионального самоуправления и управления) не проводятся. В соответствии с лозунгом «Вся власть Советам!» все органы типа советов — народные советы, советы депутатов трудящихся, собрания депутатов, собрания народных представителей и т.д. — рассматриваются как единственные полновластные органы на своей территории. Они избираются гражданами (в некоторых странах в какие-то периоды избирались только трудящимися гражданами) и соподчинены по вертикали. Муниципальной автономией они не обладают. Советы рассматриваются как государственные орга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ыми территориальными единицами являются крупные города с прилегающими окрестностями (городские агломерации), союзы общин, школьные округа, экологические округа и т.д. Они не считаются административно-территориальными единицами, не имеют органов самоуправления и управления, хотя для решения своих вопросов создают комитеты и советы (иногда выборные). На особом положении находятся столичные округа (столица государства с прилегающими окрестностями), но в них также избираются свои коллегиальные органы (советы). Территории (союзные территории) в федерациях рассматриваются как особые административно-территориальные единицы и имеют особый порядок у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2. Системы органов местного самоуправления и у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применения той или иной концепции (единой государственной власти или разделения государственной власти и местного самоуправления, признания или непризнания «естественных» и «искусственных» административно-территориальных единиц и др.), а также от национальных особенностей и традиций различных государств различаются четыре основные системы осуществления публичной власти на местах: англосаксонская, романо-германская, иберийская и система сове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англосаксонской системой для решениулестных вопросов в административно-территориальных единицах (графствах в Англии и Уэльсе, областях и округах в Шотландии, графствах, округах, тауншипах в США, Австралии, Канаде) жителями избирается совет (правление), обычно на два — четыре года. Он состоит из трех — семи членов, в крупнейших городах — из 35—50 человек. Наряду с совет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1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лением) население непосредственно избирает некоторых должностных лиц — шерифа (в США это в основном начальник полиции), атторнея, являющегося представителем данной административно-территориальной единицы в суде (он избирается только в крупных единицах — графствах), казначея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а общей компетенции, аналогичного исполкому совета в странах тоталитарного социализма, не создается. В США местной управленческой деятельностью занимаются избранные населением должностные лица и те члены совета, которым это поручено, в Великобритании — отраслевые постоянные комиссии (комитеты), создаваемые из членов совета, — комитеты по строительству, по вопросам образования, по местным дорогам и др. Комитеты подбирают служащих, которые утверждаются советом, и под руководством постоянного комитета занимаются исполнительной деятельностью, но только в рамках компетенции местного самоуправления. В городах, как правило, действуют хартии самоуправления (некоторые из них пожалованы монархами столетия назад), в соответствии с которыми избираются советы и мэры. Мэры избираются либо непосредственно гражданами, либо советами. В первом случае это «сильный» мэр, получивший свою должность непосредственно от избирателей и нередко даже обладающий правом вето по отношению к решениям совета, во втором — «слабый», во многом зависящий от совета, его избравшего. В некоторых городах совет нанимает на срок (иногда до 12 лет) специалиста-менеджера для управления. Он тоже называется мэром, бургомистр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нная система не предусматривает назначения из центра чиновников на места для контроля за действиями выборных советов. Местные советы в пределах закона, обычая, сложившейся практики самостоятельно решают вопросы, не входящие в компетенцию центральных, государственных органов. Контроль центра за их деятельностью осуществляется путем финансовых ревизий (основную долю в финансировании местных расходов составляют, как правило, не местные налоги и доходы, а дотации из государственного бюджета), министерских инспекций (проверку производят уполномоченные министра по делам местного самоуправления), судебного контроля (центральные органы могут обращаться в суде исками против органов местного самоу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звивающихся странах — бывших британских колониях, несмотря на влияние англосаксонского права, такая система местного самоуправления не получила распространения; там созданы более централизованные системы, сочетающие выборность и назначаемость местных органов (Индия, Малайзия, Кения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мано-германская (континентальная) система местного самоуправления присуща Франции, Италии, Польше, Болгарии, заимствова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1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урцией, Сенегалом, другими странами. Она строится на основе сочетания выборности и назначаемости местных органов. Основанием для применения того или иного способа формирования местных органов (выборности или назначаемости) обычно служат два момента: различение общинного и регионального звена административно-территориального деления и признание или непризнание данной административно-территориальной единицы территориальным коллективом. В общинах (поселках, городах, объединениях нескольких деревень — они обычно называются коммунами) существуют только выборные органы местного самоуправления — совет и мэр с одним или несколькими заместителями. Совет и мэр могут избираться населением, но раздельно: отдельно голосуют за членов совета, отдельно — за мэра. Мэр и его заместители могут избираться также советом коммуны, как во Франции. Иногда совет избирает коллегиальный орган: в Польше — правление во главе с избранным войтом. Никаких назначенных сверху администраторов — представителей государственной власти в коммуне н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ет несколько вариантов управления «искусственными» административно-территориальными единицами по этой системе. В соответствии с первым вариантом в некоторых административно-территориальных единицах областного или районного звена, которые не рассматриваются как территориальные коллективы, действуют только назначенные центром чиновники — органы государственной власти (губернаторы в Финляндии и Турции, управители областей в Болгарии, воеводы воеводств в Польше, помощники комиссаров или супрефекты в округах Франции — единицах районного значения). В соответствии со вторым вариантом в административно-территориальных единицах, которые рассматриваются как территориальные коллективы, одновременно действуют выборные советы — органы местного самоуправления и назначенные из центра чиновники, которые являются представителями президента, правительства, министра внутренних дел (в регионах и департаментах Франции, в областях Италии, в губерниях Индонезии, в губерниях и районах Таиланда, в областях и районах Украины и др.). Эти чиновники по уполномочию центра осуществляют на местах государственную власть, контролируя законность действий органов местного самоуправления. При таком варианте совет избирает свой исполнительный орган, единоличный или коллегиальный (председателя, джунту и др.), который руководит администрацией, подчиненной совету. Чиновник — представитель государства имеет свою администрацию. В его ведении обычно находятся вопросы охраны поряд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ньше, до 80-х годов, в некоторых странах Европы представитель государства в регионе контролировал целесообразность принимаемых советом решений, в связи с чем употреблялся термин «администрати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1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я опека». В частности, до вступления в силу акта органа местного самоуправления префект (или комиссар, губернатор и др.) визировал каждый такой акт, без чего решение совета не вступало в силу. Теперь этот контроль осуществляется во многих странах только с точки зрения законности принимаемых решений. Он является гораздо менее жестки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иссары (префекты и др.) проверяют акты советов, но прежнее визирование отменено; оспорить законность актов они могут лишь в местном административном суде. Установлен и срок для таких возражений. Вместе с тем в некоторых странах Европы действует прежняя концепция опеки (например, в Польше, где воевода не только отменяет акты совета гмины, но и может распустить совет). Сохранились прежние порядки в государствах Азии, Африки. В ряде стран назначенные сверху представители государственной власти могут обратиться к главе государства или к правительству с предложением о роспуске избранного совета и проведении новых выборов в связи с систематическим нарушением советом законодательства или его неработоспособност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берийская система управления на местах существует в Бразилии, во многих испаноговорящих государствах Латинской Америки, хотя в самой Испании ее теперь нет. В ряде стран она имеет существенные особенности: в Мексике она несколько иная, чем в Никарагуа, а в Аргентине совсем не похожа на систему, существующую в Колумбии; в некоторых странах эта система близка к охарактеризованной выше романо-германской, хотя в странах Латинской Америки роль представителей центра всегда значительнее в силу широких полномочий президента. Кроме того, во многих странах Латинской Америки имеются крупные земельные латифундии и господство местных землевладельцев налагает существенный отпечаток на систему у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иберийской системе местного самоуправления и управления население административно-территориальных единиц (в том числе общин, муниципий) избирает совет и главное должностное лицо данной административной единицы (алькальда, регидора, префекта, мэра); иногда избирается коллегия должностных лиц. В некоторых странах главное должностное лицо избирается не населением, а советом. Алькальд (префект и т.п.) одновременно является председателем совета, его исполнительным органом и утверждается правительством (президентом, министром внутренних дел) как его представитель в данной административно-территориальной единице. Он обладает правом контроля за деятельностью совета. Словом, алькальд сосредоточивает в своих руках основные рычаги местного руководства и обладает большой властью. Правда, опека почти не применяется: алькальду как председателю совета предоставляются широкие возможности не принимать в совете решения, которые он же будет вынужден позднее отклони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1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стема советов принципиально отличается от рассмотренных выше. Она применяется в странах тоталитарного социализма. Совет рассматривается как орган государственной власти и в свою очередь избирает другой государственный орган — исполнительный комитет — коллегиальный орган государственного управления в данной административно-территориальной единице. Члены исполкома являются руководителями отделов и управлений и при помощи подчиненных им государственных служащих управляют отдельными сферами местной жизни (образованием, здравоохранением, торговлей, местной промышленностью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ая система создается во всех административно-территориальных единицах. Лишь в мелких населенных пунктах совет может избрать не исполком, а председателя и секретаря совета, которые и ведают исполнительной деятельностью. Иногда наряду с исполнительным комитетом совет избирает постоянный комитет, который между сессиями совета осуществляет его полномочия (в Китае это постоянный комитет местного собрания народных представителей). Чиновники для контроля за деятельностью советов сверху не назначаются, но советы как органы государственной власти подчинены по вертикали вышестоящим представительным органам. Советы могут решать не только местные, но и общегосударственные вопросы. При руководящей роли коммунистической партии деятельность советов практически направляется ее местными органами и организаци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ые формы местного управления существуют в условиях военных режимов. В административно-территориальные единицы, особенно крупные, назначаются военные губернаторы и коменданты, которые в свою очередь назначают офицеров в нижестоящие административно-территориальные единицы. Назначенные должностные лица осуществляют управление на основе единоначалия с применением методов военного регулир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3. Органы общинного самоуправления и у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ет несколько видов органов общинного самоуправления. На низовом уровне это может быть староста (солтыс в Польше, кмет в Болгарии), староста деревни и городского квартала (Индонезия, Таиланд). Староста избирается обычно на сходе жителей села открытым голосованием, в странах Востока (например, в Индонезии) он утверждается министром внутренних дел из числа трех кандидатов, избранных собранием жит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1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еле, группе деревень, в мелкой общине (например, в Великобритании с числом менее 150 жителей) по мере надобности созывается сельский сход. Помимо выборов старосты деревни сход решает главные вопросы местной жизни: о строительстве и ремонте дорог, мостов местного значения, о противопожарной охране, санитарии и др. Для этого он может вводить очень небольшой разовый местный налог (самообложение). В некоторых странах сход (собрание) более формализован: установлены законом возраст его участников (Филиппины — 15 лет, Танзания — 21 год), периодичность созыва (например, в Индии 2 раза в год). Собрание деревни может избрать единоличного главу сельской администрации или коллективный орган (совет, комитет, правл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более крупных общинах гражданами (а иногда и постоянно проживающими в общине негражданами) избирается совет. Обычно такие советы обобщенно называют муниципалитетами. Совет избирается, как правило, на 2—4 года и обладает правами юридического лица, имеет свой бюджет, распоряжается собственностью общины. В сферу его полномочий входят вопросы образования, здравоохранения, санитарии, строительство муниципального жилья для бедных слоев населения, ремонт дорог и др. Представительный орган имеет исключительные полномочия. Только он (или сход граждан в общинах, где нет совета) может принимать устав данного территориального коллектива, обязательные решения и правила, свой бюджет, планы и программы развития, вводить местные налоги, устанавливать порядок управления своей муниципальной собственностью. Свои полномочия советы осуществляют на периодически созываемых сессиях. В некоторых развивающихся странах избираются не все члены совета — часть их входит в состав совета по должности, в связи с общественным положением. Особые места резервируются для женщин, в Индии — для зарегистрированных каст и племе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ющий орган общины — глава муниципального образования, обычно называемый мэром. Иногда непосредственно гражданами или советами избираются и другие должностные лица местного самоу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ебольших общинах советы избирают лишь председателя — мэра — и секретаря, в более крупных избирается коллегиальный орган и мэр (либо мэр и его заместители). Мэр занимает своеобразное положение: он одновременно является органом местного самоуправления и органом управления, если избирается непосредственно гражданами. Мэр, избираемый или нанимаемый советом, часто только администрато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ейшая форма осуществления местного самоуправления — местные референдумы. Формами самоуправления являются также народная правотворческая инициатива (предложения граждан долж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1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ыть рассмотрены на открытом заседании совета) и территориальные органы общественного самоуправления, создаваемые в некоторых странах (уличные, квартальные и иные комитеты). Они не имеют властных полномоч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бота депутата органа местного самоуправления в отличие от парламентариев не оплачивается (оплачивается лишь работа освобожденных работников: председателя совета, секретаря и др.), но в ряде стран (Великобритания, США, Япония) члены совета получают вознаграждение за каждое участие в засед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4. Органы регионального самоуправления и у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вестно несколько систем регионального самоуправления и управления; они отражают особенности тех моделей, о которых говорилось выш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В ряде стран на региональном уровне органами управления являются только назначенные чиновники (губернаторы, управители, воеводы и др.). Представительных органов, избираемых населением, в такой административно-территориальной единице нет. При назначаемом из центра чиновнике может создаваться совещательный орган. Чиновник формирует его сам, по своему усмотрению (Украина) или этот орган состоит из делегатов советов нижестоящих административно-территориальных единиц (например, сеймик при воеводе в Польше, куда делегируются по два представителя от советов гмин — общин). Иногда совещательными органами при губернаторе являются дирекция, секретариат, состоящие из подчиненных губернатору ведущих чиновников местного управления, а также из некоторых других влиятельных лиц, включаемых в дирекцию самим губернатор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В регионах одновременно действуют избранные советы и назначенные «сверху» представители государственной власти. Этот способ регионального самоуправления и управления охарактеризован выше на примере романо-германской (европейской континентальной) системы по отношению к регионам (режьонам, департаментам во Франции и др.). С 1996 г. он существует на Украине. При этом способе управления местные советы должны уведомлять руководителя государственной администрации в регионе, комиссара (префекта и т.п.) о своих решениях, но теперь такие решения для исполнения не нуждаются в обязательной визе комиссара. Если в административно-территориальной единице параллельно действуют представитель государства и совет, то сферы их компетенции разграничены законом. Поэтому существуют две системы органов, занимающихся непосредственной исполнительной деятельност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1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новники, подчиненные представителю государственной власти, и служащие местного самоу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В ряде испаноговорящих стран избираются и советы, и представители государственной власти. Последние, однако, становятся такими представителями только после избрания их председателями местных советов. Будучи избраны председателями советов, они, и только они назначаются правительством как представители государственной власти. В данном случае нет двух систем органов, занимающихся непосредственной исполнительной деятельностью в регионе: этот аппарат возглавляет председатель совета, он же — представитель государства, но предметы ведения между представителем государства и советом разграничены. Подобная система существует в некоторых звеньях административно-территориального деления в Егип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В странах тоталитарного социализма во всех звеньях регионально го деления (как и на низовом уровне) создаются избираемые советы которые в свою очередь избирают исполнительные комитеты, а иногда также постоянные комитеты. Как отмечалось, при данной системе сове ты и исполнительные комитеты рассматриваются не как органы местного самоуправления и управления, а как органы государственной вл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5. Государственный контроль в отношении местного самоу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любом развитии демократии местное самоуправление как власть коллектива части территории государства находится под контролем государственной власти, представляющей общество в целом. Как отмечалось, этот контроль осуществляется со стороны центральных органов i уполномоченных государственной власти на местах. Он имеет различные формы: инспекции и «советы» со стороны министерств, издание соответствующих министерских циркуляров, приостановление и отмене актов органов местного самоуправления (в случае противоречия зако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 обычно только по решению суда), наложение взысканий на муниципальных служащих, смещение мэра и т.д. Принято различать собственно контроль (проверку представителями государства, судами законности актов местного самоуправления) и административное вмешателъство (агенты центра утверждают или не утверждают муниципальные служащих на ключевые посты, например на пост начальника муниципальной полиции, приостанавливают деятельность совета, отстраняют мэра от должности). Существует жесткий финансовый контроль, особенно по дотациям центра; применяется судебная ответственность муниципальных органов по искам министерств. На местах создаются местны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1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деления министерств, часть из них может быть даже подчинена в некоторых отношениях муниципальным органам, но на деле давление министерств гораздо сильнее. Часто центральные органы создают на местах так называемые публичные корпорации, которым передается обслуживание определенных сфер (транспорт, водоснабжение, энергия и др.), что ограничивает роль местного самоуправления. Этот же результат имеет создание специальных округов — школьных, по здравоохранению, экологических и пр. Тем не менее местные органы самоуправления обладают в демократических странах значительными полномочиями и ограничение их полномочий в одном отношении обычно компенсируется расширением в друг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а 15 ОСНОВЫ КОНСТИТУЦИОННОГО ПРАВА СШ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единенные Штаты Америки — крупнейшая индустриально-аграрная капиталистическая страна, достигшая высокой степени экономического и технологического развития. Она занимает первое место в мире пс объему валового внутреннего продукта (ВВП), второе — по доле ВВП на душу населения, пятое — по размерам территории (после России, Канады, Китая и Бразилии), третье — по численности населения (после Китая и Индии) — 264 млн. человек в 1996 г. США оказывают решающее влияние на международные отнош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 Конституция СШ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ятие и структура конституции. Действующая конституция США была принята в 1787 г. в г. Филадельфии конвентом — своего рода учредительным собранием, состоявшим из представителей штатов — государств, которыми провозгласили себя в 1776 г. в ходе борьбы за независимость британские колонии в Северной Америке. Они создали конфедерацию США. Ее конституционный документ — Статьи конфедерации — был принят в 1777 г. и вступил в силу в 1781 г. Филадельфийский конвент был созван в обстановке острого недовольства народных масс внутренней политикой конфедерации (происходили даже восстания). Главной целью конвента было реформирование конфедерации, этой «веревки из песка», и прежде всего укрепление государственной власти. Однако на деле было учреждено новое государство — федерация США. После ратификации необходимым большинством штатов в 1789 г. вступила в силу конституц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США —'сравнительно краткий документ. В ней содержится приблизительно 7 тыс. слов. Она состоит из преамбулы, в которой говорится, что народ США принимает эту конституцию в целях создания более совершенного союза, утверждения правосудия и внутреннего спокойствия, организации совместной обороны, содействия общему благосостоянию и свободе, а также из семи довольно пространных статей, обозначенных римскими цифрами (некоторые из статей занимают несколько страниц). Большинство статей делятся на раздел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2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жнейшими конституционными документами являются также Декларация независимости 1776 г. и поправки к конституции, которые обозначаются римскими цифрами. Они не включаются в текст конституции, остающийся неизменным, а прилагаются к ней. К настоящему времени принято 27 поправок, последняя из них — в 1992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черты конституции США. Конституция США — первая писаная конституция, прогрессивный документ, который оказал влияние на конституции многих стран мира. Она закрепила образование суверенного федеративного государства, происшедшее в результате освободительной борьбы народа против британской короны, провозгласила принцип народного суверенитета, определила демократические принципы организации государственности (представительное правление, разделение властей и др.), установила, что федеральное право имеет приоритет над правом штатов. Под влиянием этой конституции в мире стала распространяться доктрина конституционализ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месте с тем конституция 1787 г. имела исторически ограниченный характер, связанный с условиями ее времени, и реакционные черты, обусловленные интересами правящих кругов, в основном плантаторов-рабовладельцев южных штатов и крупных предпринимателей Севера. В соответствии с представлениями того времени конституция ограничивалась регулированием отношений государственной власти и человека (но преимущественно в судебной сфере и в рамках некоторых личных прав индивида), а также установлением структуры и взаимоотношений высших органов государства. В тексте конституции не было статей о политических и социально-экономических правах личности. Политические права были включены первыми десятью поправками, получившими название Билля о правах, а положения о многих социальных, экономических, культурных правах отсутствуют в тексте конституции и сейчас. Конституция молчаливо закрепляла рабство негров, позволяя голосовать за них их хозяевам — плантаторам, лишала избирательных прав женщин (последнее ограничение действовало до 1919 г.). Во многих отношениях (вопросы непосредственной демократии, принципы демократического режима и др.) конституция была пробельна. Иногда ее формулировка казуистичны, имеют недостаточно обобщающий характер. В соответствии с конституцией США являются по форме правления президентской республикой, по форме территориально-политического устройства — относительно централизованной федерацией, страной с демократическим государственным режим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кларация независимости 1776 г. провозглашала право народа на восстание против угнетения, независимость от британской короны, исходя из концепции естественных прав. Декларация, а затем и конституции закрепляли некоторые неотъемлемые права человека — на жизнь, свобод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2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и стремление к счастью. Многие конституционные вопросы были урегулированы поправками к конституции. Поправки в основном носят характер дополн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просы конституционного права регулируются также конституциями и законами отдельных штатов, законами конгресса и особенно решениями Верховного суда США. Последний своими толкованиями без изменения текста конституции создает новые конституционные нормы («живая конституция»), ибо акт 1787 г. был принят в совершенно иной обстановке и в ряде случаев не отвечает современным общественным отношени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менение конституции. Конституция США — жесткая конституция. Поправки к ней могут быть приняты 2/3 членов обеих палат высшего законодательного органа — конгресса — либо специальным конвентом, созванным по инициативе 2/3 штатов (случаев такого созыва не было). Они подлежат ратификации (утверждению) законодательными собраниями 3/4 штатов либо 3/4 конвента штатов, созванных по решению федерального конгресса. В результате этих сложностей за два с половиной столетия, как отмечалось, принято лишь 27 поправок (было предложено более 5 тыс. поправок, конгресс принял около 40 из них, необходимое большинство штатов ратифицировало 27). Единичные поправки не имеют принципиального значения, так как посвящены сравнительно частным вопросам, некоторые вводят, а затем отменяют какие-либо положения (например, поправки XVIII и XXI вводят и отменяют «сухой зако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первые конституция США была дополнена Биллем о правах (первые десять поправок), принятым в 1789 г. и ратифицированным требуемым числом штатов в 1791 г. Билль о правах закрепляет важнейшие политические и личные свободы (рассматриваются ниже). Из области социально-экономических прав в нем говорится только о некоторых гарантиях частной собственности: никакая собственность не может отбираться для общего блага без справедливого возмещения. Принципиальное значение имеют три «послевоенные поправки», принятые после Гражданской войны 1861—1865 гг. Это XIII поправка (1865 г.) о признании бывших рабов-негров гражданами США и о равенстве прав граждан, XIV поправка (принята в 1966 г., ратифицирована в 1968 г.) о расовом и национальном равноправии граждан, о запрещении лишения жизни, свободы, собственности без должной судебной процедуры, о лишении прав определенных должностных лиц за участие в мятеже, о некоторых вопросах государственного долга и XV поправка (принята в 1869 г., ратифицирована в 1870 г.) о равенстве избирательных прав граждан-мужчин. XIX поправка (принята в 1917г., ратифицирована в 1919г.) предоставила избирательные права женщинам, XXIV — запрещает лишение избирате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2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ых прав за неуплату налогов, XXVII — запрещает сенаторам и палате представителей увеличивать размер своего жалованья. Другие поправки касаются способа избрания президента и сенаторов, преемственности власти в случае досрочного прекращения своих полномочий президентом, отдельных вопросов правосудия и т.д. Поправки, как и конституция, во многом имеют прагматический характе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онный контроль осуществляется общими судами, а окончательное решение по федеральным актам принимает Верховный суд США, по актам штатов — обычно верховные суды штатов, но и в последнем случае по жалобе стороны (если эта жалоба пройдет необходимые судебные инстанции) Верховный суд США может принять окончательное решение. Об особенностях конституционного контроля, осуществляемого общими судами, говорилось в Общей части кур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2. Основы правового статуса лич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цепция прав человека, лежащая в основе конституционного регулирования, исходит из идеи о естественных и неотчуждаемых правах. Как отмечалось, политические права гражданина были включены в конституцию впоследствии, а о социально-экономических и культурных правах в конституционных текстах вообще не говорится (за исключением поправки V о гарантиях частной собственности). Эти права не считаются фундаментальными и не обеспечиваются судебной защитой путем исков — защищаются лишь производные от них права, например право на оплату труда, а не само право на труд. Эти пробелы конституционного регулирования заполняются отдельными законами. Речь идет, например, о нескольких законах о гражданских правах, принятых в 50—60-е годы, о судебных прецедентах (особенно о решениях Верховного суда США), конституциях штатов (многие из них содержат хартии гражданских прав), о законах штатов. Некоторые из этих законов содержат новые конституционные положения, например право на информацию, на здоровую окружающую сред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ым конституционным документом, в котором говорилось о правах личности в США, была упомянутая выше Декларация независимости 1776г., в которой заявлялось о неотъемлемых правах человека — оправе на жизнь, свободу и стремление к счастью. Здесь впервые было сформулировано и коллективное право народа на восстание против угнетения (имелось в виду колониальное угнетение со стороны короны Великобрит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1787 г. (с поправками) закрепляет личные свободы не столько в общей, сколько в конкретизированной форме. Кроме чрезв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2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йных ситуаций она запрещает приостанавливать действие правила ха-беас корпус, предписывает рассматривать все дела о преступлениях с участием присяжных заседателей, запрещает принимать законы об опале (наказании без судебного разбирательства) и законы, имеющие обратную силу. Конституция запрещает лишать гражданских прав членов семей тех лиц, которые осуждены за государственную измену, исключает проверку религиозных убеждений в качестве условия для занятия какой-либо государственной долж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илль о правах тоже исходит из концепции естественных прав. Поэтому его формулировки носят запретительный характер, так как запрещают ограничивать права и свободы, которые презюмируются. Это относится и к политическим правам. Билль устанавливает, что конгресс не должен издавать законы, ограничивающие свободу слова, печати, собраний (мирных и без оружия), право народа носить и хранить оружие, право обращаться к правительству с петициями. Согласно Биллю о правах, обеспечивается свобода совести, охрана личности, бумаг (документов, переписки и др.), имущества, предусматривается суд присяжных не только по уголовным делам, но и по определенной категории гражданских дел, право обвиняемого на защиту, право отказываться от дачи показаний против самого себя. Не допускается двойное наказание за одно и то же преступление, запрещается требовать большой залог по судебным делам, налагать чрезмерные штрафы, применять жестокие и необычные наказ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Билля о правах в дальнейшем было принято около 10 поправок, которые касаются прав и свобод человека. Выше уже были перечислены эти поправки, начиная с XIII (1965 г.), отменившей рабство негров. Однако в целом Декларация независимости, конституция США и поправки к ней не содержат того перечня прав и свобод, который соответствовал бы международным стандартам — Всеобщей декларации прав человека, принятой ООН в 1948 г., Международным пактам о правах человека, вступившим в силу в 1976 г. Как отмечалось, эти недостатки хотя и не полностью, но восполняются конституциями отдельных штатов, федеральными законами, судебными прецедент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3. Правовое регулирование общественных объедин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ША существуют многие тысячи самых различных объединена граждан как на федеральном уровне, так и в масштабах штатов, отдельных городов. Это женские и молодежные организации, профсоюзы союзы предпринимателей и фермеров, союзы потребителей, экологические и культурные объединения, разного рода фонды, многочислен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2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убы и т.д. Среди них есть как прогрессивные объединения, так и организации реакционного характера (например, расистская организация ку-клукс-клан, Партия белых и др.). Не все они участвуют в политической жизни (профсоюзам, например, политическая деятельность законом запрещена), а роль участвующих в этой жизни «групп давления» на государственную власть далеко не одинакова. Решающее значение в политической жизни США имеют в основном две политические партии: Республиканская и Демократическая, созданные еще в XIX в. При их возникновении и в первые десятилетия существования между ними были принципиальные разногласия: «демократы» южных штатов выступали за сохранение подневольного труда негров, республиканцы Севера требовали отмены рабства негров и их равноправия с белыми гражданами. После Гражданской войны 1861—1865 гг. существенные различия между этими партиями постепенно стерлись, хотя многие разногласия по вопросам внутренней и внешней политики есть и сейчас. Республиканцы, которые с 1994 г. имеют большинство с обеих палатах конгресса, выступают во внутренней" политике за сокращение финансовых социальных программ (ассигнования на образование, здравоохранение, жилье, помощь безработным), а во внешней политике требуют решительно сократить финансовую помощь зарубежным странам. Демократы, которым принадлежит пост президента, занимают противоположные позиции. Систему, при которой пост президента находится в руках одной партии, а в конгрессе большинство принадлежит другой, называют в США «разделенным правлением». Это нередкая специфическая ситуация при двухпартийной системе, когда две партии чередуются у вл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е главные партии не имеют постоянных программ — они принимают лишь предвыборные манифеста, и то главным образом в год выборов президента, не имеют постоянного членства (членами партии считаются все, кто голосовал на выборах за кандидатов данной партии), у них нет обязательных членских взносов (пожертвования вносятся по желанию), хотя в некоторых штатах у республиканцев бывают членские билеты. Национальные съезды партий созываются раз в четыре года для выдвижения кандидатуры президента, между съездами функционируют национальные партийные комитеты, избираемые съезд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ятельность партии обеспечивается постоянным профессиональным партийным аппаратом, структура которого приспособлена к выборам. Глава низшего партийного органа («капитан»), действующего на избирательном участке, назначается вышестоящим партийным органом. Партийные комитеты есть в районах крупных городов, в городах, графствах (административно-территориальных единицах), штатах. Эти комитеты состоят из местных функционеров, бизнесменов и, как правило, не избираются, а создаются путем различных согласовании между местн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2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итической элитой. Национальный комитет, возглавляющий эту систему, большой роли не играет, политику партии определяет ее лидер. Главная цель этого органа — обеспечить победу лидера партии на президентских выбор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явку на лидерство в партии делает перед президентскими выборами тот или иной известный политик, обычно сенатор или губернатор штата, но само лидерство является переменным, оно определяется тем, сколько штатов и какие из них поддержат его кандидатуру на первичных выборах (первичные выборы — это голосование членов партии — избирателей по выдвижению «кандидата в кандида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е партии пользуются определенными привилегиями в избирательной борьбе. Выдвинутые ими кандидаты (и не только на президентских выборах) регистрируются автоматически, тогда как кандидаты других партий, для того чтобы баллотироваться, должны получить на первичных выборах (праймериз) определенное число голосов или собрать под своим заявлением (петицией) определенное число подписей избирателей (в разных штатах от 3 до 5%). Вся партийная деятельность, равно как и порядок выборов, приспособлена в США к двухпартийной системе, В иных условиях политическая система США не могла бы работать так гладк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ефедеральными партиями считаются также очень небольшая пс численности Коммунистическая партия, не имеющая социальной поддержки в американском обществе (ни один коммунист не был избран е конгресс, хотя такие выдвижения, как и на посты президента и вице-президента, имели место), Международная партия зеленых (экологическая партия), Социал-демократическая партия, Социалистическая партия труда, Американская независимая партия, Прохибиционистская партия, выступающая за запрещение продажи спиртных напитков. Эти партии функционируют не во всех штатах, а те из них, которые имеют в своем названии слово «социалистическая», даже вместе взятые, на выборах не собирают и 1% голо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США, включая поправки, о партиях не упоминает, пс традиции они считаются «частным делом», «клубом» их членов. Однако в последние десятилетия приняты федеральные законы, регулирующие некоторые стороны деятельности партий (главным образом финансовые вопросы, связанные с выборами), а в штатах уже давно принято законодательство, также касающееся роли партий в выборах. В некоторых штатах действует законодательство, запрещающее деятельность партий и организаций, считающихся экстремистскими, в том числе Коммунистической партии. Федеральных законов общего характера о партиях нет Закон 1974 г. регулирует вопросы финансирования партий и других объединении во время выборов. В отдельных штатах есть законодательст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2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ределяющее порядок организации и деятельности партий, основы их организационной структуры, но опять-таки в связи с выборами. Существуют решения Верховного суда США, которые касаются роли партий в проведении первичных выборов, некоторых других конкретных вопросов. Есть также множество решений верховных судов отдельных штатов, но они преимущественно связаны с финансированием партий и их ролью на выбор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ьшое влияние на политику государства, особенно экономическую, оказывают предпринимательские союзы, действующие в различных формах (отраслевые и национальная ассоциации, торговые палаты и др.). Всего их насчитывается в стране около 3 тыс. В общефедеральном масштабе действуют Национальная ассоциация промышленников, включающая руководителей около 25 тыс. промышленных фирм, и Торговая палата, членами которой являются более 3600 торговых фирм. Специальных законов об этих ассоциациях нет. Они действуют на основе общих положений об ассоциациях и судебных прецедентов, относящихся к отдельным сторонам их деятельности. По настоянию Национальной ассоциации промышленников в свое время были приняты законы Тафта — Хартли и Лэндрама — Гриффина, ограничившие права профсоюзов и возможности забастовок. Под ее руководством действует «круглый стол бизнеса» — периодические совещания представителей около 200 крупнейших фирм. На его заседаниях вырабатываются предложения для конгресса и президента, в частности по вопросам экономической политики. В отличие от стран континентальной Европы эти организации предпринимателей в США не выполняют публично-правовых функций. За редчайшими исключениями они не осуществляют арбитражных функций, не регистрируют торговые марки и т.д. По этим вопросам американские предприниматели предпочитают обращаться в су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фессиональные союзы США строятся частично по цеховому, а частично по производственному признаку. Они немногочисленны, в США в профсоюзах состоит менее 1 /5 всех работающих по найму. Крупнейшее профсоюзное объединение имеет двойное название: Американская федерация труда — Конгресс производственных профсоюзов, — принятое после их слияния. В состав этого объединения входит более 90% всех членов профсоюз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фсоюзы США не играют большой роли в политической жизни, что отчасти связано с законодательством, запрещающим их политическую деятельность (в американской правовой доктрине под политической деятельностью понимается прежде всего участие в выборах, а, например, организация демонстраций с экономическими требованиями, использование законных мер давления на государственную власть не запреще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2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дерального закона о профсоюзах в США нет, лишь некоторые аспекты их правового положения регулируются законами Вагнера (1935 г.), Тафта — Хартли (1947 г.), Лэндрама — Гриффина (1959 г.). Эти законы, запрещая профсоюзам политическую деятельность, вместе с тем признают их право на заключение коллективных договоров с нанимателями, на организацию забастовок, хотя и ограничивают забастовки на предприятиях национального значения (правительство может отсрочить забастовку на «период охлаждения» — до 80 дней). Законы обязывают профсоюзы представлять в министерство труда сведения об их руководителях, отчеты о деятельности и финансах. В большинстве коллективных договоров, однако, есть пункты об отказе от забастовок. Кроме того, внедрение новых технологий, работа по индивидуальным контрактам снижают значение профсоюзов. Тем не менее профсоюзное движение за длительную свою историю добилось больших успехов, в том числе установления законодательного минимума оплаты труда — 4,25 центов за час рабо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ША существует несколько фермерских организаций, которые в основном заняты тем, что стремятся удерживать высокие цены на сельскохозяйственную продукцию, и в политической жизни участвуют не очень активно, преимущественно в качестве группы давления на законодательную власть. Правительство принимает меры по сохранению стабильности цен, ищет новые рынки для сбыта сельскохозяйственной продукции за рубежом, но для того, чтобы удерживать цены, ограничивает ее производство, выплачивая фермерам компенсацию из государственного бюджета за неиспользуемые возмож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ьшую роль в политической жизни США стали играть комитеты. политических действий (политические комитеты), которые начали создаваться в массовом порядке в 80-е годы. Они формируются различными партиями, общественными объединениями, политическими деятелями с целью поддержки определенных кандидатур на выборах, главным образом путем сбора финансовых пожертвований. Финансовая деятельность этих комитетов, допустимые размеры пожертвований регулируются федеральным законом 1974 г. Политическим комитетом может быть объявлена уже существующая гражданская организац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сьма важной группой давления в США являются лоббисты, действующие при конгрессе. Это американское изобретение теперь находит применение и в некоторых других странах, хотя и в меньших масштабах. Лоббисты — представители фирм, банков, общественных объединений, ставящие своей целью способствовать или препятствовать принятию определенного законодательства в интересах тех лиц и организаций, кот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3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ых они представляют. В США действует закон о лоббизме 1946 г. По этому закону лоббисты обязаны зарегистрироваться у клерков конгресса и сообщить, чьи интересы они представляют, кто финансирует их деятельность и каков их личный гонорар. С одной стороны, лоббизм — проявление силы денег, их влияния на законодательство, с другой — регистрация и определенная открытость лоббизма дает возможность осуществлять общественный контроль за тем, в чьих интересах принимается тот или иной зако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словиях широкого развития информации (в США существует 75 каналов телевидения и 11 тыс. периодических изданий) большое влияние на общественное мнение и через него на политику оказывают средства массовой информации. Конституция США (поправка I) гарантирует свободу распространения информации, в том числе политической. Действует также закон о коммуникациях 1934 г. и о свободе информации 1974 г. Цензуры не существует, но может быть ограничена информация (прежде всего реклама), причиняющая ущерб здоровью населения, его морали. Уголовным и административным законодательством запрещаются призывы к насил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выявления общественного мнения в США часто проводятся опросы населения по тем или иным вопросам; этот институт зародился впервые в СШ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4. Правовое регулирование институтов непосредственной демокра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боры, отзыв депутатов, народная законодательная инициатива, референдум регулируются конституцией США и федеральным законодательством только частично (выборы) или вообще не регулируются Отзыв членов конгресса, народная законодательная инициатива, референдумы не имели места в масштабах страны, но на уровне штатов эти средства использу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ША выборы регламентируются в основном законодательством штатов, поскольку конституция передает вопросы о требованиях к избирателям на усмотрение штатов (разд. 2 ст. I). Однако, во-первых, вопросы избрания конгресса и президента изначально регулировались конституцией США, а во-вторых, федерация неоднократно вмешивалась в решение вопросов выборов, особенно в отношении активного избирательного права (поправки, предоставившие избирательные права независимо от расы и национальности, а также женщинам, отменившие «избирательный налог», снизившие избирательный возраст до 18 лет). Были приняты федеральные законы, снизившие ценз оседлости на федеральных выб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3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x (1970 г.), отменившие ценз грамотности (1975 г.), установившие допустимые размеры пожертвований для поддержки кандидатов (1974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федеральном конституционном законодательстве США не фиксируются принципы избирательного права. Практически выборы являются всеобщими (ценз оседлости составляет 30 дней для президентских выборов и от 1 до 30 дней — для других, что устанавливается законодательством каждого штата), равными, так как каких-либо преимуществ для определенных социальных групп или категорий населения не существует и приняты законы (1972 г.) и решения Верховного суда (1964 и 1969 гг. и др.) о необходимом равенстве избирательных округов. Во все представительные органы выборы прямые (в сенат — с 1913 г.), но президент и вице-президент США избираются путем косвенных выборов (выборщиками). На выборах применяется тайное голосование (бюллетени, избирательные машины, специальные электронные карточки избират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нтрального органа по проведению выборов в США не существует, Федеральная избирательная комиссия организацией выборов не занимается, она в основном наблюдает за исполнением тех законов о федеральных выборах, которые приняты конгрессом. Подсчет голосов по выборам президента и вице-президента проводят служащие в Вашингтоне. Он имеет, по существу, формальный характер, так как уже при избрании выборщиков и определении партийной принадлежности их большинства видно, кто будет президентом и вице-президентом. На выборах в конгресс в каждом штате определяют победителей по избирательным округам. В разных штатах это делают либо комиссии, либо должностные лица. В целом в штате организацией выборов также ведает либо секретарь штата, либо избирательная комиссия, создаваемая из представителей партий, выдвинувших кандидатов. Избирательные округа в палату представителей одномандатные, в сенат — двухмандатные (от каждого штата избираются два сенатора, обычно выдвинутые той или иной партией). Для выборов президента и вице-президента вся страна составляет единый национальный (федеральный) избирательный округ. В большинстве штатов США регистрация избирателей необязательна. Не включаются в списки избирателей умалишенные и осужденные к лишению свобо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кандидатов в парламент, на высшие федеральные должности кроме обладания полнотой политических и гражданских прав устанавливаются дополнительные условия: повышенный возраст (например, для президента — не менее 35 лет), срок пребывания в гражданстве США (для сенатора — 9 лет, для кандидата на должность президента — 14 лет), проживание в штате, от которого лицо избирается (это относится к членам конгресса). Существует и норма обычного права, соглас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3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торой кандидат в парламент должен проживать в том округе, от которого баллотируе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ндидаты в представительные органы или на какую-либо должность в государственном аппарате (в США избираются многие должностные лица) выдвигаются различным образом: на партийных съездах (конвентах), общими собраниями партийных фракций в конгрессе, на так называемых праймериз — первичных выборах, где избиратели, считающие себя членами той или иной партии, путем голосования определяют кандидата в кандидаты. Лицо, получившее большинство голосов, будет затем официально предложено в качестве кандида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бедитель определяется в США на основе мажоритарной системы относительного большинства (президент и вице-президент — на основе абсолютного большинства). Какого-либо обязательного процента явки избирателей для голосования не существует, выборы признаются состоявшимися при любом числе голосующих (в парламентских выборах обычно участвует менее половины избирателей, в президентских — иногда более половины). На выборы в США расходуются огромные финансовые средства: закон, ограничивающий расходы кандидатов в палату представителей конгресса 70 тыс. долл., а в сенат — 150 тыс., не соблюдается (известны случаи, когда отдельные сенаторы расходовали для своего избрания десятки миллионов долларов). На выборах президента США в 1996 г. было израсходовано 53 млрд. дол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едеральные выборы, проводимые раз в четыре года одновременно для избрания президента и вице-президента, а также членов конгресса, называются генеральными, а выборы раз в два года, когда избираются только члены палаты представителей и часть сената, — промежуточны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зыв избранных депутатов предусмотрен только в отдельных штатах. Отозваны могут быть члены муниципальных представительных органов и некоторые должностные лица. Народная законодательная инициатива используется в единичных штатах, и то очень редко, референдумы же проводятся в штатах и на муниципальном уровне чащ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5. Законодательная вл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одательная власть в системе разделения властей. Конституция США исходит из принципа разделения властей в его «жестком» варианте. Статья I конституции посвящена законодательной власти (конгресс США), ст. II — исполнительной (президент), ст. Ill — судебной (преимущественно Верховному суду США). Стремление обеспечить их равновесие осуществляется путем четкого разделения полномоч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3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жду органами государства, установления системы сдержек и противовесов властей, их взаимозависимости. Деятельность президента и Верховного суда осуществляется на основе законов, принятых конгрессом, но, с другой стороны, президент имеет право отлагательного вето в отношении законов, а Верховный суд может признать законы и акты президента неконституционными и тем самым парализовать их действие. Президентская власть распространяется на Верховный суд: президент назначает его членов, но при участии законодательной власти, поскольку эти назначения подлежат утверждению сената (2/3 голосов). С помощью такой системы государственный механизм США работает слаженно и эффективно на протяжении более двух веков, ему неизвестны кризисы, симптомы превышения власти какой-либо ее ветвью. Однако напомни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а эффективность во многом зависит от двухпартийной системы, к которой приспособлены выборы и все функционирование государственного механиз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 и порядок формирования конгресса США. Конгресс США состоит из двух палат: палаты представителей и сената. Палата представителей избирается на два года в составе 435 депутатов по одномандатным округам (обычно баллотируются два кандидата: от Демократической и Республиканской партий). Избранными могут быть только граждане США, достигшие 25 лет, состоящие в гражданстве США не менее семи лет и проживающие в том штате, где они баллотируются по избирательному округу. Сенаторы избираются сроком на шесть лет, по два от каждого штата (обычно баллотируется список из двух лиц от Демократической и такой же список от Республиканской партии), но действует принцип ротации: треть сенаторов обновляется каждые два года (в самом первом составе сената треть сенаторов избиралась на два года, еще треть — на четыре года, так, чтобы затем каждый сенатор оставался в этой должности шесть лет). Для избрания сенатором необходимы 30-летний возраст, состояние в гражданстве США не менее девяти лет, проживание в штате, от которого он избирае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путаты и сенаторы являются профессиональными парламентариями, имеют свободный мандат, не могут быть досрочно отозваны избирателями. Их депутатский иммунитет ограничен: депутаты и сенаторы пользуются неприкосновенностью только во время сессии, на пути на сессию и обратно, но за измену, тяжкие уголовные преступления и нарушение общественного порядка они могут быть арестованы и в этот период. Депутаты пользуются индемнитетом, не несут ответственности за речи и голосование в парламенте. Они получают парламентское вознаграждение: члены нижней палаты — 120 тыс. долл. в год, сенаторы — 98,4 тыс. Кроме того, им выплачиваются дополнительные суммы в зависимости от численности их избирательных округов (они контактируют 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3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селением, доводят нужды населения до сведения конгресса). Размер этих сумм колеблется от 140 тыс. до 400 тыс. долл. Им выделяются деньги для содержания личного штата — секретарей, референтов, помощников (9—25 человек). Депутаты пользуются оплачиваемыми командировками, бесплатным медицинским обслуживанием, им оплачиваются почтовые, телефонные, канцелярские расходы, пользование иными средствами коммуникаций. Конгрессмены получают специальную пенсию, размер которой зависит от стажа пребывания в конгрессе (она может составлять более 100 тыс. долл. в г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ждая палата создает свои руководящие и внутренние органы. Заседаниями нижней палаты руководит спикер (он всегда является представителем партии большинства), в сенате председательствует вице-президент (в период отсутствия вице-президента может быть избран также временный председатель из фракции большинства). Спикер, как и в других странах англосаксонского права, пользуется большими полномочиями: определяет повестку дня, назначает членов согласительной комиссии при разногласиях палат, руководит вспомогательным аппаратом палаты; он вправе применять меры взыскания к депутатам и т.д. Однако голосует спикер только при равенстве голосов, тогда его голос решающий. Председатель сената, напротив, существенных полномочий не имеет. Обсуждения в сенате проходят на основе саморегулирования, в связи с чем нередко применяется прием «флибустьерства» — путем бесконечных выступлений «заговаривают» законопроект другой партии до окончания сессии, а после ее окончания вся процедура прохождения законопроекта должна начинаться сначала (лишь решением 2/3 сенаторов выступление можно ограничить одним час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гресс создает из своих членов различные комитеты: постоянные объединенные комитеты обеих палат (их немного — по экономике, налогообложению и др.), которые координируют деятельность конгресса в указанных сферах; постоянные специализированные комитеты каждой из палат (в палате представителей их 22: по иностранным делам, по образованию и труду, юридический и др., в сенате — 16: иностранных дел, финансов, сельского хозяйства и др.), которые работают над законопроектами, организуют парламентские слушания, контролируют деятельность администрации и т.д.; временные специальные комитеты для расследования отдельных вопросов (чаще всего по сообщениям пресс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ую роль играет комитет всей палаты. Эта юридическая фикция означает, что палата преобразует себя в комитет для обсуждения по упрощенной процедуре срочных или бесспорных законопроектов. Согласительные комитеты (комиссии) создаются для преодоления разногласий между палатами. Важное значение имеют постоянные специализированные комитеты (комиссии). Помимо указанных полномочий о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3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праве вызывать свидетелей и заслушивать их показания, министры соответствующего профиля ежегодно представляют этим комитетам отчеты о своей деятельности. Председатели комитетов, обычно занимающие этот пост по старшинству пребывания в конгрессе, вправе создавать подкомитеты, которые обладают некоторыми полномочиями комитетов (в настоящее время в конгрессе более 200 подкомитетов). Председатели комитетов, как и всякие председатели коллегиальных органов, собраний при системе англосаксонского права, обладают большими полномочиями: определяют повестку дня, назначают дату парламентских слушаний, докладчиков на пленарном заседании палаты по законопроектам, пользуются дисциплинарными полномочиями. Только они выступают от имени комитета перед средствами массовой информ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беих палатах конгресса имеются партийные фракции большинства и меньшинства, возглавляемые лидерами, избранными на собраниях фракций. Кроме того, во фракциях создаются руководящие комитеты, в частности делегирующие членов фракции в те или иные специализированные постоянные комитеты, имеются партийные организаторы («кнуты»), обеспечивающие партийную дисциплину в парламенте (в частности, явку членов фракции на голосование на пленарных заседаниях). Особенно велика роль лидера фракции большинства (в настоящее время в обеих палатах большинство принадлежит Республиканской партии). Часто от него зависит прохождение того или иного билля (законопроек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конгрессе действует множество административно-технических и вспомогательных служб. Их общий штат превышает 30 тыс. челове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номочия конгресса. У конгресса есть общие полномочия, которые могут быть реализованы при согласованном решении обеих пала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лько так может быть принят закон, поскольку обе палаты равноправны и институт преодоления вето верхней палаты нижней палатой в США отсутствует. С другой стороны, у каждой палаты есть свои, специальные полномочия: например, палата представителей может возбудить импичмент против федеральных должностных лиц, а сенат ратифицирует международные догово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номочия конгресса в конституции изложены в значительной мере прагматично, а иногда казуистично. К числу общих полномочий конгресса относятся полномочия: финансовые (установление и взимание налогов, пошлин, сборов на территории США, решения о займах, об уплате государственного долга, чеканка монеты, т.е. регулирование денежного обращения, определение стоимости денежных знаков США, установление наказаний за подделку ценных бумаг и монеты); в области экономики (обеспечение благосостояния США, регулирование вопросов банкротства, торговли с иностранными государствами и между штатами, уста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3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ение единицы мер и весов, регулирование почтовых служб, содействие развитию науки и ремесел и др.); в области обороны (обеспечение обороны США, объявление войны, набор армии и флота и установление правил управления ими); в области охраны общественного порядка (создание милиции для исполнения федеральных законов, отражения вторжений и подавления мятежей; милиция вправе карать морской разбой и тяжкие преступления в открытом море в соответствии с международным правом). В конституции говорится также и о других полномочиях конгрес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давать законы о приеме в гражданство (о натурализации), создавать подчиненные Верховному суду федеральные суды, осуществлять исключительные законодательные полномочия для особого района местопребывания правительства (в настоящее время это федеральный округ Колумбия, где находится столица государства Вашингтон), а также на территориях, приобретенных у какого-либо штата для федеральных складов, арсеналов, доков и т.д. Ряд полномочий конгресса, записанных в конституции (выдавать каперские свидетельства частным судам для захвата неприятельских судов, свидетельства на право аналогичных репрессалий, устанавливать правила для захватов на суше и на море), в настоящее время не соответствуют международному праву и не осуществляются конгрессом. Некоторые из них официально отменены международными соглашени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устанавливает для конгресса и ряд запретов: запрещается выдавать деньги из казны без соответствующего закона, присваивать дворянские титулы, принимать законы об опале и с обратной силой, приостанавливать действие правил хабеас корпус в мирное время; не могут вводиться налоги на предметы, вывозимые из штата; не должно оказываться предпочтение портам одного штата перед портами другого шта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ятельность конгресса. Конгресс работает в сессионном порядке. Ежегодно созывается одна сессия, и длится она обычно 7—8 месяцев (с перерывами). Во время сессии проводятся пленарные заседания, работают постоянные и другие комитеты, принимаются законы и резолюции, проводятся парламентские слушания, организуются дебаты по общественно значимым вопросам внешней и внутренней полит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ной формой деятельности конгресса является законодательство. Законодательная инициатива принадлежит только членам обеих палат. Для ускорения прохождения закона текст законопроекта обычно вносят в обе палаты члены этих палат (отсюда двойное название некоторых законов — по фамилиям лиц, вносивших законопроект, например закон Тафта — Хартли). Президент вправе вносить только законопроект о бюджете. Члены палат, напротив, такого права не имеют. Но на деле политика в области законодательства определяется ежегодными пос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3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46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ями президента конгрессу, а члены парламента нередко вносят законопроекты по поручениям исполнительной власти. Особое значение в проталкивании законопроектов имеет деятельность уже упоминавшихся лоббис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ы в США подразделяются на публичные (общего характера) и частные (индивидуального действия — это обычно акты о выплатах из казны, об иммиграции, натурализации отдельных лиц и др.). Законы принимаются в трех чтениях, по той системе, которая уже была рассмотрена в Общей части учебника. Обыкновенные законы принимаются простым большинством состава обеих палат. Для принятия конституционных законов (в США это только поправки к конституции) требуются особые условия, указанные выше. В случае возникновения разногласий между палатами создается согласительный комитет. Текст законопроекта, согласованный им, палатами не может быть изменен, но может быть отвергнут. В этом случае либо создается новый согласительный комитет, либо законопроект считается отвергнутым. Понятий органических и чрезвычайных законов в США н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гресс принимает также резолюции; некоторые из них по своей юридической силе выше обыкновенного закона: в форме объединенных резолюций принимаются конституционные поправки. Совпадающие резолюции (одинаковый текст) принимаются обеими палатами, но касаются только их взаимоотношений. Простые резолюции принимаются каждой палатой по вопросам ее деятельности, иногда также по вопросам международных отношений. Впрочем, по этим вопросам могут приниматься и совместные резолюции палат, четкого различия между видами резолюций н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6. Исполнительная вл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 вице-президент и министры. Согласно конституции исполнительную власть в федерации осуществляет президент. В отличие от парламентарной республики он осуществляет эту власть самостоятельно, а не по совету кабинета министров. Совета или кабинета министров в точном значении этого понятия в США нет, министры (помимо управления своими ведомствами) выполняют роль советников президента и не образуют правительства, это кабинет президента, его совета тельный орган. Сказанное отнюдь не означает, что министры не имею-исполнительной власти по вопросам, отнесенным к их ведению. Однако они осуществляют такую власть на основе делегирования им соответствующих полномочий президентом. Должности премьер-министра в США тоже нет. Эту роль выполняет президент, но он является непререкаемы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3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мьером. В кабинете президента вопросы решаются не голосованием решения принимает президент. Бывали случаи, когда все министры высказывались против предложения президента, но он принимал свое реш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 руководством президента помимо министров работают различные ведомства, некоторые из них имеют более важный статус, чем министерства (например, Совет национальной безопасности). Президент непосредственно назначает множество федеральных должностные лиц (один только сенат утверждает более полутора тысяч таких наиболее важных назнач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це-президент (его кандидатура предлагается кандидатом в президенты и голосуется одновременно с кандидатурой президента от соответствующей партии) существенных полномочий не имеет. Он замещает президента, председательствует в сенате и выполняет отдельные поручения презид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боры президента и вице-президента. Президент и вице-президент США избираются косвенным путем — выборщиками сроком на 4 года. Одно и то же лицо не может быть избрано президентом более двух раз (это автоматически распространяется и на вице-президента, поскольку, как уже говорилось, они баллотируются в паре от той или иной партии). Правда, Ф.Рузвельт был избран президентом трижды, но такая поправка к конституции, введенная специально для него, затем была отмене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ловия для активного избирательного права при выборах президента и вице-президента те же, что и на выборах в конгресс (разными могут быть только сроки оседлости), но в отличие от конгресса избиратели голосуют не за кандидата, а за выборщиков президента. Для пассивного избирательного права существуют повышенные требования по сравнению с требованиями к кандидатам в члены конгресса: кандидат в президенты должен быть не моложе 35 лет, иметь гражданство США по рождению (а не натурализованное гражданство), проживать в США постоянно не менее 14 л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ндидат в президенты сначала выдвигается на первичных партийных выборах, на этих же выборах выдвигаются кандидатуры на национальный съезд той или иной партии. Кандидат, получивший большинство голосов в штатах (в большинстве штатов), обычно выдвигается официально кандидатом в президенты на съезде партии, но иногда заправилы партии предлагают и иную кандидатуру (так называемую серую лошадку). Впрочем, в последние десятилетия такая практика не применяется. Кандидаты регистрируются в штатах, но в некоторых из них ставятся дополнительные условия для регистрации кандидатов, не принадлежащих к одной из двух главных партий. Кроме того, таким кандидатам (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3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м числе так называемым независимым) избирательные расходы возмещаются только в том случае, если они соберут не менее 5% голосов избирателей, что является редкост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ервых числах ноября (в первый вторник после первого понедельника) високосного года (раз в четыре года) избиратели голосуют за выборщиков от своего штата, представляющих ту или иную партию (в том числе за выборщиков от независимого кандидата). В каждом штате должно быть избрано такое число выборщиков, которое соответствует числу конгрессменов (депутатов и сенаторов), избираемых от данного штата. Три выборщика избираются также от округа Колумбия (всего выборщиков 538 человек). Каждый штат составляет один избирательный округ. Избирателям обычно предлагается два списка выборщиков от двух партий, иногда — третий от имени независимого кандидата или третьей партии (такая ситуация хотя и редко, но встречалась в истории США). При подсчете голосов, поданных за списки выборщиков, используется мажоритарная система относительного большинства. При этом иногда бывает, что список выборщиков от одной партии получает больше голосов избирателей в целом по стране, чем от другой партии, но поскольку число выборщиков от штатов неравно, у кандидата в президенты от первой партии может оказаться меньшее число выборщиков (так было, например, в 1984 и 1992г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того как выборщики избраны, они голосуют за кандидатуру президента. Формально выборщик вправе голосовать за любую кандидатуру, но фактически его голосование предопределяет партийная принадлежность: выборщик — активный деятель партии своего кандидата, и от его избрания он ожидает определенных благ для себя, прежде всего должностей по службе. Поэтому, когда становится известно количестве выборщиков от той или иной партии, считается, что выборы президента уже фактически состоялись, и проигравший кандидат по телефону поздравляет соперника. Но юридически выборщики еще должны проголосовать, и они делают это в столицах своих штатов. Документы пересылаются в Вашингтон, председателю сената. Результаты суммируются v. оглашаются в присутствии членов конгресса. Избранным считается кандидат, получивший абсолютное большинство голосов выборщиков, т.е 270. Если ни один кандидат не получит абсолютного большинства, пала та представителей избирает президента, а сенат — вице-президента 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исла трех кандидатов, получивших большинство голосов выборщике! (такая ситуация была дважды, но давно — в 1820 и 1824 г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номочия президента. В общем виде конституция устанавливает что президент обеспечивает выполнение законов и определяет полномочия всех должностных лиц федерации. Эта формулировка позволи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ширить полномочия исполнительной власти путем применения конструк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4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подразумеваемых в конституции полномочий. Кроме того, конгресс делегирует президенту чрезвычайные полномочия. Конституция содержит также детализацию полномочий президента. Президент представляет государство внутри страны и в международных отношениях, вправе заключать международные договоры (некоторые из них называются исполнительными соглашениями и потому не подлежат ратификации сенатом, хотя должны представляться в обе палаты конгресса); он является главнокомандующим вооруженными силами и национальной гвардией (милицией штатов). На основе решений президента американские войска вели войну во Вьетнаме, Ливане, Ираке, бомбили Ливию, осуществляли военные операции в Гренаде, Сомали и т.д. Однако в настоящее время действует закон, требующий согласия конгресса на использование американских вооруженных сил за рубеж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 имеет важные полномочия по отношению к конгресс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н обращается к нему с ежегодными посланиями о положении страны и рекомендует принятие определенных законов, созывает конгресс на чрезвычайную сессию, промульгирует законы и имеет право отлагательного вето, которое преодолевается обеими палатами (2/3 голосов присутствующих парламентариев в каждой), причем, по разным подсчетам, на практике преодолевается значительное меньшинство всех вето президента. Для осуществления вето президенту дается 10 дней. Если в это время он не подпишет закон и не вернет его в конгресс со своими замечаниями, закон вступает в силу без подписи президента. Если президент не подпишет закон до окончания сессии парламента, которому остается заседать менее 10 дней, действует так называемое карманное вето: неподписанный закон на следующей сессии должен рассматриваться как новый, с соблюдением полной процед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 назначает высших должностных лиц, послов, федеральных судей и т.д. с согласия сената (достаточно простого большинства в сенате). Обычно сенат утверждает назначение президента, но бывают случаи отказа, главным образом по моральным соображениям. Для назначения других должностных лиц такого согласия не требуется. Президент руководит огромным государственным аппаратом. Он несет ответственность за подготовку и исполнение государственного бюджета, представляет соответствующие документы конгрессу. Он имеет право помилования, отсрочки приговоров, награждает медалями (орденов в США нет), другими знаками отличия. Для реализации своих полномочий президент издает указы, исполнительные приказы, директивы и другие акты. Многие из них имеют нормативное знач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ветственность президента. Президент США политической ответственности перед конгрессом не несет, но он может быть отстранен им от должности в порядке импичмента, если будет признан виновным 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4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мене, взяточничестве, других тяжких преступлениях. Эту процеду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буждает палата представителей конгресса, она же формулирует обвинение, принимаемое большинством голосов общего состава палаты. Документ, содержащий обвинение, передается в сенат, который рассматривает дело по существу по правилам уголовного процесса (с вызовом свидетелей, экспертов, представлением сторонами документов и т.д.) и принимает решение. При рассмотрении дела в сенате председательствует не вице-президент, а председатель Верховного суда США. Решение сената принимается тайным голосованием, при этом требуется не менее 2/3 голосов присутствующих сенаторов. В решении сената говорится только об отстранении президента от должности или об отказе от этого. Если президент отстранен, он может быть затем привлечен к ответственности за уголовное преступление как обычное лицо. Ни один президент в порядке импичмента в США уволен с должности не был, хотя этот вопрос сенатом рассматривался несколько раз.</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рядке импичмента могут быть смещены также некоторые высшие должностные лица — министры, послы, федеральные судьи и др. Такое не раз бывал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не упоминает о возможности отставки президента, но она однажды имела место (президент США Р.Никсон подал в отставку в 1974 г., не дожидаясь угрожавшего ему импичмента в связи с делом о прослушивании телефонных разговоров политических противников, нарушающем конституционный принцип тайны коммуника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нистерства и ведомства. Конституция США не знает понятия кабинета. Он существует по обычаю. Кабинет президента США невелик, в его состав входят министры и те лица, которым президент предоставил этот ранг. В настоящее время это менее двух десятков челове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ководители 14 министерств, 3 министра без портфеля, в том числе постоянный представитель США при ООН. Командующие тремя родами войск тоже имеют ранг министра, но в состав кабинета не входят — они приглашаются на заседания по мере надобности. Членов кабинета президент назначает, как правило, из своей партии, но бывало, особенно в ответственные периоды развития страны, что президент, исходя из концепции «разделенной ответственности», назначал министрами и политических деятелей другой партии. Наряду с министрами большую роль в управлении государством играют руководители других ведомств; некоторые из них даже более влиятельны, чем министры (помощник президента по национальной безопасности, директор ЦРУ и др.). Число различных ведомств при президенте достигает нескольких сот, решающие их них он возглавляет сам (Совет национальной безопасности, Совет по экономической политике и др.). Поэтому в США принято говорить не о правительстве, а об администрации презид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4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7.Судебная вл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ША самое большое в мире число юристов на душу населения, а в среднем в год бывает 25 млн. судебных процессов. Здесь существуют две судебные системы: федеральная система и судебная система штатов. Обе они возглавляются верховными судами соответственно федерации и каждого штата. Судебная система США в соответствии с законом о судоустройстве 1789 г. состоит из трех звеньев: Верховного суда США, апелляционных судов (их 12) и окружных судов (94). Военные суды составляют особое звено федеральной системы. Федеральные суды создаются по решению конгресса, их судьи назначаются президентом с согласия сената и остаются в должности, пока ведут себя безупречно (т.е. пожизнен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ла по первой инстанции с применением федеральных законов рассматривают окружные суды общей юрисдикции (по уголовным и гражданским делам). В округах существуют также специальные суды: налоговые, таможенные, претензионные по искам к правительству США и др. Апелляционные суды рассматривают жалобы на решения окружных судов, апелляционный процесс проходит, как и процесс по первой инстанции, с вызовом свидетелей, представлением документов, т.е. дело рассматривается по существу. Апелляционные суды рассматривают также жалобы на решения налоговых и претензионных судов, но для окружных таможенных судов существует специальный апелляционный су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ную роль в судебной системе США играет Верховный суд США. Он состоит из 9 членов, включая председателя, которые назначаются президентом США с согласия сената. Верховный суд служит первой инстанцией по делам, где стороной являются дипломаты иностранных государств или штат, но в основном он выступает как апелляционная инстанция с элементами кассации (как таковой отдельный институт кассации судебной системе США неизвестен). С 1803 г. Верховный суд осуществляет конституционный контроль, будучи последней и решающей инстанцией по данному вопросу. Конституции США институт судебного конституционного контроля неизвестен, он оформился на основе судебного прецедента. Верховный суд толкует конституцию США, проверяет конституционность законов США и штатов, проверяет законность нормативных актов исполнительной власти, устанавливает нормы общего права (судебные прецеденты), если положения, сформулированные судом, представляют собой не «попутно сказанные», а относятся к существу дела. Верховный суд США осуществляет только последующий судебный контроль (как и остальные суды, для которых он является решающей инстанцией) и лишь в связи с рассмотрением конкретно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4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дебного дела, а не в виде особого иска о конституционности. Закон (или его часть), признанный неконституционным, формально судом не отменяется (суд не имеет такого права), остается в сборниках законов, но не применяется судами, т.е. лишается юридической защиты. С 1803 г Верховный суд признал неконституционными около 130 положений зако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ды штатов могут рассматривать дела как по законам штатов, так и по федеральным законам (по обычным делам последней инстанцией является верховный суд штата, по вопросам конституционности — Верховный суд США). Судебные системы штатов весьма разнообразны. Есть общие суды, мировые судьи, полицейские суды (по уголовным делам), много различных специальных судов — по делам несовершеннолетних. по трудовым спорам; в прибрежных штатах — морские суды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чреждениях есть административный судья, назначаемый начальником учреждения. Он выносит лишь предварительные решения пс жалобам граждан. Если такое решение не опротестовано в общий суд или не отменено начальником учреждения, оно становится окончательны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ды формируются по-разному: судьи избираются населением, назначаются мэрами городов, муниципальными властями, председателям? вышестоящих судов. Список присяжных заседателей обычно составляется муниципальными органами при участии различных объединение граждан, а для рассмотрения конкретного дела присяжные определяются по жребию. В делах, связанных с вопросами национальных меньшинств, присяжные подбираются особенно тщательно, часто путем согласовании различных объединений и судебных инстан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ША традиционно значительна роль судебных приказов. В настоящее время осталось только три вида приказов федерального судьи: упомянутый выше хабеас корпус (доставка к судье задержанного лица с указанием причины задержания и освобождение из-под стражи незакон но задерживаемого лица); мандамус (или обязывающий инджанкшн) — приказ судьи прекратить бездействие и выполнить должное; инджанкц (запретительный инджанкшн) — запрещение должностным лицам, организациям, учреждениям, предприятиям совершать какие-либо действии или требование их прекращения (речь идет о действиях, которые по закону не должны совершать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редко в судебной практике США используется так называемое декларативное суждение: ответ судьи на обращение сторон, предпринятое с целью узнать мнение суда по существу спора, а затем подать иск или отказаться от это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8. Американский федерализ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бъектами федерации США являются 50 штатов. Территор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ША включает также острова Пуэрто-Рико (3,4 млн. жителей) иГуага. (110 тыс.). Острова Микронезии (Республика Палау, Соединенные Штаты Микронезии и др.) являются «ассоциированными государст вами» с США. Большинство из них — члены ООН, у них есть избираемые парламенты и президенты. Пуэрто-Рико считается «свободно присоединившимся государством», этот остров — не член ООН. Население Пуэрто-Рико и Гуама избирает законодательные собрания и губернаторов (как и штаты). Законы США имеют здесь верховенство (как и в штатах), но все эти территории (несубъекты федерации) не имеют представительства в сенате, а в палату представителей они посылают только по одному делегату (резиденту-комиссару) с правом совещательного голоса. Не имея представительства в федеральных органах, их жители не платят федеральных налогов. В Пуэрто-Рико проводились референдумы по преобразованию острова в штат, но его избиратели голосовали проти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ямом управлении США находятся острова Восточное Самоа (30 тыс. жителей) и Виргинские острова (70 тыс. жителей), имеющие статус территорий США. Там существует практически назначаемая администрация. Особый статус имеет федеральный округ Колумбия. В отличие от других названных территорий жители округа избирают трех выборщиков для участия в выборах президента. Они посылают также одного делегата в нижнюю палату конгресса с правом совещательного голоса, но законодательные полномочия в отношении округа принадлежат конгрессу. Вашингтон — столица США, находящаяся на территории округа, пользуется самоуправлением, население избирает прямыми выборами городской совет и мэ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Штаты — это государственные образования. Все они равноправны, не обладают государственным суверенитетом и не имеют права выхода из США (это положение было сформулировано Верховным судом США в связи с Гражданской войной 1861—1865 гг.). Однако они принимают свои конституции, которые должны соответствовать конституции США (конституции штатов в отличие от конституции США принимались неоднократно и являются часто гораздо более пространными). Штаты вправе издавать свои законы, обладают собственным гражданством. Их граждане равноправны на территории всей федерации. Конституция запрещает штатам вступать в какие-либо союзы, договоры или конфедерации, без согласия конгресса облагать пошлинами импорт и экспорт, заключать соглашения с другим штатом или иностранным государством, содержать в мирное время войс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4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уктура органов штатов сходна со структурой федеральных органов. Законодательные собрания, за исключением одного штата, двухпалатные, избираются на основе всеобщих, равных, прямых выборов при тайном голосовании. Названия этих палат также одинаковы: палата представителей и сенат. Срок их полномочий в разных штатах колеблется от двух до четырех лет, ротация в сенате, как правило, не применяе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ой исполнительной власти в штате является губернатор, избираемый, как правило, прямыми выборами (в одном из штатов — выборщиками) на 2—4 года. Законы передаются на подпись губернатору, который обладает правом отлагательного вето (оно преодолевается, как и в федерации). Однако в отличие от президента США губернатор не назначает всю администрацию штата. Некоторые должностные лица — казначей, атторней и др. — могут избираться непосредственно гражданами. Но и в этом случае губернатор координирует их деятельность и в какой-то мере руководит и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гресс может принимать в союз новые штаты, но не вправе учреждать штаты в рамках существующих. Слияние штатов в один возможно только при согласии конгресса и законодательных собраний шта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едерация США — относительно централизованная. В соответствии с доктриной дуалистического федерализма конституция разграничивает сферу исключительной компетенции федерации и сферу исключительной компетенции штатов. Со временем сфера компетенции федерации была расширена толкованиями Верховного суда США на основе доктрины подразумеваемых в конституции полномочий. Иногда штаты протестуют против этого, обращаясь в федеральные суды с исками о вторжении в компетенцию штатов. С другой стороны, федерация ежегодно предоставляет штатам значительные денежные субсидии, правда, на строго определенные цели, проверяя их использование. Кроме того, в последние десятилетия федерация, стремясь разгрузить федеральный бюджет, передает штатам многие полномочия по решению социальных вопро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9. Местное самоуправление и управл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а местного самоуправления и управления в штатах строите? на основе административно-территориального деления, а последнее входит в компетенцию штатов. Поэтому системы местного самоуправления в разных штатах различ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ьшинство штатов (кроме двух) делятся на графства (это название унаследовано от средневековой Англии, хотя графов в США никогда не было; дворянские титулы были сразу после образования США отменены). Всего в США более 3 тыс. графств. Их население избирает сове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4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фств и многих должностных лиц — шерифа, отвечающего за общественный порядок, прокурора или атторнея — представителя штата, казначея и др. Под руководством совета и этих должностных лиц работают муниципальные чиновники, утверждаемые советом. Коллегиального исполнительного органа совет не образует. Совет решает главным образом вопросы местного бюджета, определяет программы разви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рода выделены из графств и имеют свою систему самоуправления. В США существуют три системы городского самоуправления. В большинстве городов применяется система совет — управляющий Население избирает совет, который избирает мэра; но мэр только председательствует в совете и не занимается управленческой деятельностью. Управление осуществляет нанимаемый по контракту специалист — чиновник-менеджер. Он отвечает за исполнение бюджета, нанимает чиновников для управления конкретными сферами, руководит их работой. Приблизительно в 40% городов существует система совет — мэр. Население отдельно избирает городской совет и мэра, который управляет городом. Он имеет право отлагательного вето по отношению к решениям совета, назначает чиновников, исполняет бюджет и решения совета. В очень немногих городах существует комиссионная система: население избирает комиссию в составе обычно 3—7 человек, которые одновременно осуществляют функции городского совета и ведают поделенными между ними отраслями у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афства подразделяются на тауны и тауншипы. Эти названия сложились исторически, и, по существу, разницы между ними нет, хотя иногда таунами называют мелкие города с прилегающими окрестностями, а тауншипами — группу примерно однородных поселков. В этих мелких административно-территориальных единицах проводятся собрания жителей, на которых решаются общие вопросы и избирается исполнительный комитет (3—5 человек). В более крупных единицах собрания жителей проводятся по поселкам. Наряду с решением общих вопросов и избранием исполнительного комитета собрания выбирают также некоторых должностных лиц: казначея, констебля — ответственного за общественный порядо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петенция органов местного самоуправления определяется конституциями и законами штатов. Она соответствует общим принципам местного самоуправления: принятие и исполнение местного бюджета, вопросы общественного порядка, оказание социальных услуг (муниципальное жилье, больницы, местные дороги, помощь нуждающимся), хозяйственная деятельность (муниципальные предприятия и др.), контроль за местными управленческими органами, информация населения об актах федерации и штата и исполнение этих ак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4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административно-территориальных единиц в США создано множество специальных округов (школьные, экологические, противопожарные и др.), которые не совпадают с административно-территориальным делением, а обусловлены естественными причинами и природными факторами. В таких округах население избирает либо комитеты, либо должностных лиц или орган, создавший округ, назначает сюда чиновников. Но ведают эти органы только вопросами, относящимися к профи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круг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административно-территориальных единицах, городах населением или городским советом избираются также различные советы и комитеты по разным вопросам (школьные советы, опекунские советы по делам о помощи нуждающимся, библиотечные советы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стное самоуправление играет большую роль в США. На службе в его органах занято более половины работников управленческого труда, доходы муниципальных бюджетов в совокупности равны приблизительно 40% федерального бюджета, хотя в местные бюджета отчисляются налоги со статей, дающих небольшие доходы. Полномочия местных органов расширяются по той же причине, что и полномочия штатов: им передаются социальные вопросы, отягощающие федеральный бюджет и бюджет шта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а 16 ОСНОВЫ КОНСТИТУЦИОННОГО ПРАВА ВЕЛИКОБРИТ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единенное Королевство Великобритании и Северной Ирландии (сокращенно называемое Великобританией, а иногда, по имени основной части, — Англией) традиционно играет существенную роль в мировой политике, хотя после распада Британской империи эта роль значительно снизилась. Великобритания — развитое индустриально-аграрное капиталистическое государство. По размерам территории она в 40 раз меньше США, по населению — почти в 5 раз меньше (58 млн. человек в 1997 г.). Она занимает восьмое место в мире по объему ВВП, но 16-е — по доле ВВП на душу населения (наряду с Италией и Финлянди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 Конституция Великобрит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 конституции. В Великобритании нет писаной конституции, т.е. нет такого закона или совокупности законов, которые были бы официально объявлены основными законами страны. Юридическая конституция Великобритании включает самые разные источники, число которых невозможно установить точно: ни в законодательстве, ни в доктрине не выработано критериев, по которым тот или иной источник права следует относить к составным частям конституции. Конституция Великобритании считается неписаной, поскольку наряду с письменными документами ее важной составной частью являются неписаные конституционные обычаи, которые регулируют иногда несущественные, обрядовые вопросы заседаний парламента (например, поиски бочек с порохом в подвалах парламента, по традиции начатые еще во времена Кромвеля, или насильственное водворение председателя нижней палаты — спикера — на его почетное место), а иногда принципиальные вопросы (право вето монарха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Великобритании состоит из четырех категорий источников: статутов, судебных прецедентов, конституционных обычаев, доктринальных источни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тут — акт (закон), принимаемый обеими палатами парламента в соответствии с установленной для этого процедурой и подписанный главой государства — монархом. Лишь отдельные акты, составляющ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4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сть британской конституции (например, Великая хартия вольностей 1215 г.), были приняты иначе. Все законы (они в отличие от США официально называются здесь актами) обладают одинаковой юридической силой (поэтому, в частности, в Великобритании нет института конституционного контроля). Однако к числу конституционных актов принято относить только некоторые статуты: упомянутую Великую хартию вольностей (она регулировала ряд вопросов взаимоотношений монарха и подданных, преимущественно знати), хабеас корпус акт 1679 г. (он предусматривал некоторые судебные гарантии личной свободы), Билль о правах 1679 г., акты о престолонаследии (1701 г.), об объединении с Шотландией (1706 г.), о парламенте (1911 и 1949 гг.), о палате общин (1978 г.), о народном представительстве, которые регулировали вопросы избирательного права (их было несколько), несколько актов о гражданских правах, акты о министрах короны, о местном управлении (последний акт принят в 1985 г.), хотя в Англии по традиции нормы о местном самоуправлении чаще относят не к конституционному, а к административному праву. Впрочем, конституционное и административное право обычно рассматривается как единая отрасль. Одни авторы насчитывают несколько десятков конституционных актов, другие, учитывая некоторые конституционные положения в актах, относящихся к иным отраслям права, говорят о почти трех с половиной сотнях таких законов. На деле многие акты средних веков и более позднего времени хотя и публикуются как конституционные документы, но не являются действующими: их положения поглощены или отменены более поздними документ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дебный прецедент — это решения по конституционным вопросам так называемых высоких судов (Апелляционного суда. Высокого суда и др.), публикующих свои решения, обязательные при рассмотрении аналогичных дел. Решения судов могут быть основаны на законах и предшествующих судебных прецедентах (это относится к так называемым общим королевским, вестминстерским судам). Поэтому совокупность таких прецедентов получила название общего права; в нем есть и прецеденты конституционного значения. Решения судов могут быть основаны на нормах морали и этики, которые корректируют «несправедливые» правовые нормы (это относится к судам канцлера и получило название «право справедливости»). В.нем тоже есть конституционные нормы, хотя их и очень мало. В настоящее время обе эти ветви судебных решений объединяются под общим названием прецедентного права. Судебными прецедентами регулируются главным образом вопросы, относящиеся к привилегиям короны, а также некоторые права граждан (подданн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онные обычаи (их называют также конвенционными нормами, соглашениями) сложились в практической деятельности высших органов государства (не судов). Конституционные обычаи имею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5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лее существенное значение, чем судебные прецеденты (обычаи определяют, например, неприменение монархом права вето, порядок формирования правительства, существование и роль кабинета министров, статус минист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ктринальные источники — это мнения выдающихся ученых-юристов по вопросам конституционного права. К ним обращаются парламент, а также суды в случае пробелов в конституционном регулиров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 конституции. В отличие от конституции США, которая хотя и носит прагматический характер, но все же регулирует в системе некоторые основные конституционные отношения, для британской конституции характерен крайне фрагментарный характер. Ее различные источники регулируют отдельные вопросы и нередко делают это лишь частично. Многие важнейшие вопросы (общественный строй, партии, социально-экономические права и др.) в конституционном праве не только не урегулированы, но даже не упомина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конституции Великобритания — парламентарная монархия, сложное унитарное государство с автономными единицами и особым положением некоторых исторических регионов (Шотландия и др.), государство с демократическим режимом в условиях действия двухпартийной систе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менение конституции. Неписаная конституция Великобритании является исключительно гибкой, что позволяет постоянно и легко приспосабливать ее к изменяющимся условиям. Но в связи с почтением к традициям это делается зачастую путем применения юридических фикций, без нарушения сложившихся норм. Все законы, прецеденты, конституционные обычаи имеют в общем одинаковую силу (применяемый обычай имеет обязательную силу, но не подлежит защите в судебном порядке в случае его нарушения). Каких-то особых требований к порядку изменения законов, считающихся конституционными, нет. Их роль, влияние, сила измеряются только их авторитет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2. Основы правового статуса лич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кольку в Великобритании нет отчетливо выраженного юридического разделения конституционных и иных норм, нет и деления прав, свобод и обязанностей личности на конституционные (основные) и иные. На практике содержание основных прав определяется не столько законами,(хотя принят ряд специальных законов, начиная с Билля о правах 1679 г.), сколько судебными прецедентами и конституционными об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5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ями. Главный из принципов, сложившийся в результате этого, гласит, что граждане вправе делать все, что не запрещено правовыми норм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второй мировой войны, когда у власти находилась Лейбористская партия, в законодательстве были зафиксированы определенные гарантии социально-экономических прав, хотя сами эти права нигде отчетливо не закреплены. Речь идет о пособиях по безработице, бесплатном образовании в школе, праве на забастовку, государственной медицине и т.д. Политические права (свобода слова, собраний, митингов, демонстраций) регулируются в основном обычаями, в законодательстве эти свободы предполагаются естественно существующими, и оно устанавливает лишь определенные требования для их осуществления, например уведомление или разрешение полиции на проведение демонстраций, право полиции запретить на определенный срок митинги в районах, где возможны беспорядки на социальной или этнической основе, и т.д. Личные права регулируются немногими законами (например, упомянутым хабеас корпус актом), но конкретное регулирование этих прав обычно связано с актами о процессуальных действиях (например, при обыске), с судебными прецедент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следние десятилетия, когда у власти находятся консерваторы, некоторые положения законодательства о правах граждан ужесточены — в отношении профсоюзных свобод и забастовок, некоторые ограничения личных прав введены в связи с актами о борьбе против террориз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Великобритании действует несколько парламентских уполномоченных (комиссаров, омбудсманов), в том числе уполномоченный по делам администрации, который следит, в частности, за соблюдением прав граждан органами у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3. Правовое регулирование общественных объедин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и в США, огромное значение для деятельности государственного механизма в Великобритании имеет двухпартийная система, но в отличие от США одна из двух партий, сменяющих друг друга у власти, считается трудовой, рабочей партией. В последние десятилетия эта система испытывает определенные сдвиги. Поскольку в парламентских выборах участвуют обычно около десяти традиционных и вновь образованных партий, ни одна из двух основных партий (Консервативная и Лейбористская) не может получить и в редчайших случаях получает явное большинство в палате общин. В связи с этим может возникнуть необходимость в коалиции одной из двух главных партий с какой-либо небольшой партией, чтобы обеспечить большинство в парламенте для формир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5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ния правительства. Правда, пока применение мажоритарной системы относительного большинства исключает эт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ервативная партия (2 млн. членов) является наследницей партии тори, выражавшей интересы помещиков и крупного духовенства, но в настоящее время большинство в ней составляют рабочие и фермеры. Партия не имеет перспективной программы, устава, хотя существует фиксированное членство. Высший орган партии — ежегодная национальная (т.е. общегосударственная) конференция. Ее основной состав не избирается, а включает членов обеих палат парламента — консерваторов, а также 150 местных представителей. Конференция не играет существенной роли в определении политики партии, она созывается прежде всего для утверждения лидера партии, который определяет ее деятельность и избирается фракцией этой партии в палате общин (но теоретически на конференции может выставить свою кандидатуру на пост лидера партии любой ее член). Не играет большой роли и исполком партии — группа партийных функционеров, объединяющаяся вокруг лидера пар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тия образует более десятка региональных организаций, в которых создается местный совет партии, исполком и имеется оплачиваемый партийный аппарат (его сотрудники назначаются центральными органами партии). В каждом избирательном округе образуется местная организация партии — ассоциация, объединяющая членов партии во главе с местным партийным функционером. При Консервативной партии действует несколько объединений — молодежная организация (Союз молодых консерваторов), женская организация, а также особое учреждение — политический центр. Все эти объединения имеют местные организации, примыкающие к местным партийным организаци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утри Консервативной партии имеется несколько политических течений, но в целом партия выступает за ограничение государственного регулирования, развитие частной инициативы, реорганизацию экономики за счет сокращения неэффективных производств, сокращение государственных субсидий, за денационализацию некоторых отраслей, ранее национализированных лейбористами (например, железных дорог), за параллельные с государственными альтернативные частные объекты в целях повышения эффективности перв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ейбористская партия значительно крупнее Консервативной (в ней 6,5 млн. членов), но благодаря коллективным членам, которыми являются профсоюзы и кооперативные общества (около 6,2 млн. членов) индивидуальных членов в партии только около 300 тыс. Правда, численность партии постоянно меняется. Лейбористская партия была создана для избрания рабочих в парламент. Главную роль в ней также игра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5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рламентская фракция в палате общин, и прежде всего ее лидер, который на деле определяет политику партии, подбирает партийное руководство. По процедуре лидер избирается на ежегодной конференции партии (помимо парламентской фракции в коллегии выборщиков участвуют представители профсоюзных организаций и местных отделений партии). Конференция избирает исполком, который играет большую роль, чем у консерваторов, но тоже не очень значительную. Поскольку деятельность партии приспособлена прежде всего к выборам, местные партийные организации действуют в избирательных округах, ими руководят избираемые комитеты, но на практике основную роль играет местный лиде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циал-демократическая партия создана в 1981 г. и коренным образом реорганизована в 1988 г. Вопреки названию по своим позициям она ближе к консерваторам, чем к лейбористам. В 1988 г. создана Партия социал-либеральных демократов. По своим экономическим требованиям она также ближе к консерваторам, но в политике требует введения пропорциональной избирательной системы и усиления роли парламента. Как и Социал-демократическая партия, это партия центристская. Общегосударственными партиями являются Коммунистическая партия Великобритании (около 7 тыс. членов), Коммунистическая партия Британии (менее 2 тыс.) и Партия зеленых. Число членов последней партии постоянно изменяется, но влияние «зеленых» падает, поскольку ее экологические лозунги перехватывают и трансформируют в своих интересах другие, особенно две главные пар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сколько партий имеют местный характер. В Шотландии действует Шотландская национальная партия (80 тыс. членов), в Уэльсе — Уэльская национальная партия (Плайд Камри). Первая выступает за независимость Шотландии, а в качестве переходной меры — за очень широкую автономию, вторая — за самоуправление Уэльса, но избиратели этих регионов на референдуме 1979 г. не поддержали ни ту, ни другую партию. В Северной Ирландии действуют Юнионистская партия Ольстера, Народная юнионистская партия Ольстера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Великобритании нет закона о партиях, законодательные акты избегают даже упоминания о них, оперируя понятиями «правительство его (ее) Величества» и «оппозиция его (ее) Величества». Партии действуют на основе конституционного обычая о праве на объедин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ой организацией британских предпринимателей является Конфедерация британской промышленности. Теоретически ее членами, как и в США, являются предприятия, но их представляют руководители-собственники. В состав Конфедерации входят около 10 отраслевых объединений предприятий, членами этих объединений являются около 300 тыс. фирм, на которых занята приблизительно половина работающ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5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 населения. Конфедерация имеет своих членов в парламенте (они выступают как депутаты от партий), в комитетах парламента; ее представители участвуют в различных рабочих группах как правительства, так и оппозиции. Руководители Конфедерации, ее органов формулируют задачи экономической политики, отстаивают требования предпринимателей в парламенте и правительстве, ведут переговоры с профсоюзами. Действует Конфедерация британской промышленности на основе конституционного обычая о свободе ассоциа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Великобритании практически существует организационное, но не идейное единство профсоюзного движения, поскольку более 90% членов профсоюзов (7,3 млн. человек) состоят в Британском конгрессе тред-юнионов, который является коллективным членом Лейбористской партии. Действуют также Всеобщая конфедерация тред-юнионов (230 тыс.) и Шотландский конгресс тред-юнионов (940 ты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личие от США британские профсоюзы многочисленнее (в них состоит около 40% всех работающих), активнее и выступают более сплоченно. Однако численность профсоюзов уменьшается и в этой стране по тем же причинам — в связи с падением численности промышленного пролетариата, увеличением числа работников умственного труда и сферы обслуживания, изменением технологии, что способствует росту индивидуальных контрак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Великобритании нет специального закона о профсоюзах, но действуют различные акты, касающиеся их правового положения. Одни из них дают представителям профсоюзов право участвовать в заседаниях специальных комитетов палаты общин наряду с представителями правительства и предпринимателей, другие ограничивают права профсоюзов. Особенно это относится к законодательству, принятому при правительстве консерваторов (ограничения возможности забастовок, запрещение некоторых видов забастовок неполитического характера, принудительный арбитраж при определенных условиях, возможность ареста по судебному приказу забастовочных фондов профсоюзов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ства выражения общественного мнения. Средства выражения общественного мнения опираются на конституционные обычаи свободы слова, информации. В Великобритании имеются мощные государственные средства информации (радио, телевидение, прежде всего Би-би-си), издаются партийные и профсоюзные газеты и журналы, существуют независимые периодические издания. Ежедневно издается около 100 общенациональных и региональных газет и журнал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4. Правовое регулирование институтов непосредственной демокра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и в США, в Великобритании существует принцип разделения властей, но в его ином варианте, поскольку принята концепция верховенства парламента. Выборы в нижнюю палату — палату общин (верхняя — палата лордов — не избирается, как и глава государства монарх) — имеют решающее значение для страны, ибо палата общин формирует правительство. Избираются также представительные органы на местах — советы. В Великобритании, как и в США, нет назначаемых на места представителей центра, контролирующих деятельность органов местного самоу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боры осуществляются на основе принципов всеобщего, равного, прямого избирательного права при тайном голосовании. Эти принципы не сформулированы как конституционные, но на деле из них исходят различные акты, регулирующие выборы. Активное избирательное право предоставляется гражданам Великобритании, достигшим 18 лет (с 1983 г.), а также гражданам Ирландской Республики и гражданам британского Содружества, постоянно проживающим в Великобритании. Граждане, постоянно проживающие за границей, имеют право участвовать в выборах в парламент только в течение 5 лет после того, как они покинули страну. Регистрация избирателей в списках избирателей (регистрационных списках) обязательна, списки составляются чиновником-регистратором не на основе данных муниципальных органов, а по данным домовладельцев. Обжаловать неправильности в списках можно дважды, включая апелляционный суд. Составление списков заканчивается 16 января, и они действуют в течение года для всех выборов. Через год списки составляются заново (периодические спис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тивным избирательным правом не обладают: пэры и пэрессы, имеющие титул не ниже барона (баронессы), поскольку они заседают в палате лордов; лица, отбывающие наказание в виде лишения свободы по приговору суда; на определенный срок— 10—15 лет—лишаются этого права лица, осужденные за мошенничество на выбор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закону для выдвижения кандидатов в парламент (палату общин) достаточно заявления самого кандидата, поддержанного подписями 10 избирателей. На практике же кандидатуры выдвигаются партиями (в Лейбористской партии в этом участвуют и местные организации, но сначала кандидаты предлагаются центральным руководством). Регистрация кандидата осуществляется при уплате избирательного залога в 500 ф. ст., который не возвращается, если кандидат не соберет хотя бы 5% голосов избирателей, что бывает крайне редко, так как сами кандидаты осмотрительны, а партии при их отборе учитывают такой факто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5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их популярность среди населения. Приблизительно из 2500 кандидатов, выдвигаемых, по статистике, на парламентских выборах, избирательный залог теряют около 15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круга по выборам в парламент (их 651) одномандатные. По закону 1949 г. они должны быть приблизительно равными по численности населения, но их границы пересматриваются раз в 10— 12 лет, поэтому бывают ситуации, когда самый большой избирательный округ в 4 раза больше самого мало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ециальных избирательных комиссий по проведению выборов ни в центре, ни на местах в Великобритании не создается. В масштабах государства выборами руководит министерство внутренних дел, на местах — чиновники по выборам. Эти обязанности возлагаются либо на шерифов графств — должностных лиц, ответственных за общественный порядок, либо на председателей местных советов; им помогают муниципальные чиновники и неоплачиваемые активисты партий. Института досрочного отзыва депутатов, равно как и народной законодательной инициативы (права предложить проект закона за подписями определенного довольно большого числа избирателей), в Великобритании не существу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вязи с концепцией верховенства парламента долгое время отвергался также институт референдума. Впервые в истории страны он был применен в 1975 г. На голосование избирателей был вынесен вопрос о продолжении членства Великобритании в Европейском сообществе (решение избирателей было положительным). В 1979 г. были одновременно проведены (также на основе специального закона для данного случая) два региональных референдума — в Шотландии и Уэльсе — по вопросу об автономии этих регионов. Однако предложение об автономии не поддержали избиратели — не было получено необходимых 40% голосов зарегистрированных избирателей, хотя в Шотландии за автономию высказалось большинство пришедших голосова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5. Законодательная вл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одательная власть в Великобритании принадлежит парламенту, но по точному смыслу британской конституции парламент — триединое учреждение: оно включает главу государства (монарха), палату лордов (исторически — палату знати и высшего духовенства) и палату общин (исторически — палату простолюдинов). Это понятие связано с тем, что закон становится таковым, если он принят двумя палатами (есть некоторые исключения из этого правила в пользу нижней палаты) и подписан монархом. На деле же под парламентом понимаются лишь две палаты, а в обычном словоупотреблении — нижняя, которая осущес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5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ляет законодательные функции. Король подписывает все законы, и на основании конституционного обычая почти 300 лет не применяет принадлежащего ему права вето. Вето палаты лордов может быть преодолено нижней палатой простым большинством голосов, но на другой сессии парламента, что означает, что при созыве сессии раз в год верхняя палата может на год отсрочить вступление закона в силу. На практике палата лордов, как правило, возражения против законопроектов, принятых палатой общин, выдвигает очень редк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Хотя глава государства по конституционной доктрине является составной частью парламента, с точки зрения концепции разделения властей он относится все же к исполнительной вл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лата общин состоит из 651 члена. Она избирается по одномандатным избирательным округам по мажоритарной системе относительного большинства. Депутаты (в Великобритании их принято называть членами парламента) обладают индемнитетом и ограниченным иммунитетом, причем только во время сессии, а также 40 дней до начала и после завершения сессии. Они имеют трех оплачиваемых государством помощников. Им возмещаются транспортные, канцелярские, почтовые расходы. Жалованье, выплачиваемое депутатам (31 тыс. ф. ст. в год), считается чуть ли не самым низким в мире. Депутаты активно работают в своих избирательных округах, так как их переизбрание в конечном счете зависит от избирателей, даже если руководство партии вновь выдвинет их кандидатуры. По выходным дням организуются встречи с избирателями. Депутаты принимают их заявления для передачи парламенту и т.д. Местные партийные организации оказывают помощь депутатам своей пар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ководит заседаниями палаты и ее обслуживающим персоналом спикер, имеющий трех заместителей, которые, в частности, руководят заседаниями, если палата преобразует себя в комитет всей палаты. Спикер избирается на весь срок полномочий палаты и выходит из состава своей партии (считается беспартийным), так как должен быть лицом беспристрастным (он не вправе даже обедать вместе с депутатами, чтобы те не оказывали на него влияния). Спикер не может голосовать, он подает решающий голос только в том случае, если голоса членов палаты разделились поровну. Он не вправе комментировать выступления членов палаты и выступать сам. Избирает/ся спикер с соблюдением конституционного обычая: он упирается, когда идет к председательскому месту, и его как бы силой ведут два дюжих депутата. В период абсолютизма действительно никто не хотел быть спикером, так как он должен был передавать королю решения парламента, которые отнюдь не всегда нравились монарху, что нередко влекло печальные последствия для спике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и в других парламентах, в палате общин Великобритании образуются постоянные и временные комитеты. Они предварительно обсуж-</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5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ют законопроекты, контролируют деятельность администрации, проводят парламентские расследования и т.д. До реформы 70-х годов в палате существовали только неспециализированные комитеты, что отличало внутреннюю структуру британского парламента от большинства других парламентов мира. Они имели буквенную нумерацию — А, В, С и т.д. Такие комитеты существуют и сейчас. Их персональный состав определяется пропорционально численности партийных фракций специальным комитетом палаты по отбору. Эти комитеты довольно многочисленны (до 50 человек). Спикер передает им законопроекты по своему усмотрению, поскольку специализации н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ополнение к неспециализированным комитетам теперь в палате общин созданы специализированные комитеты — по обороне, внутренним делам, сельскому хозяйству и др. Их около 15, но они меньше по численности. Эти комитеты также предварительно обсуждают законопроекты, занимаются парламентскими расследованиями, но их основная деятельность связана с контролем за управлением, за работой министер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арламенте создаются партийные фракции (теперь четыре фракции имеются даже в палате лордов). Их возглавляет лидер. «Главный кнут» и «кнуты» обеспечивают явку членов фракции на голосование в палате. В отличие от США в нижней палате парламента Великобритании существует строгая партийная дисциплина (возможны санкции), но депутат зависит также и от поддержки избирателей, низовых организаций партии, которые могут иметь иное мнение, чем ее руководство. Поэтому бывает, что депутаты, особенно «заднескамеечники», голосуют вместе с другой фракцией. Организацией работы парламента, удостоверением его актов ведают клерки палаты, имеющие подчиненный им небольшой аппара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це 60-х годов создана должность парламентского уполномоченного (омбудсмана) по делам администрации. Он назначается правительством до достижения 65-летнего возраста и проводит расследования правонарушающей деятельности органов исполнительной власти. Жалобы граждан на действия министерств и ведомств передаются уполномоченному через депутата данного избирательного округа. Уполномоченный расследует их только в том случае, если по характеру дела нельзя обратиться в общий или административный суд. Уполномоченный при назначении им расследования вправе требовать представления документов, вызывать свидетелей, экспертов, но никаких обязывающих решений принимать не может. Он лишь составляет доклад, который передает депутату по данному округу (последний может поставить вопрос в палате), или представляет его в специальную парламентскую комиссию по делам уполномоченного парламента и та принимает сво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5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ры (в частности, возможно обсуждение вопроса на пленарном заседании). Кворум для заседания нижней палаты (но не для приня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а) — 40 депута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лата лордов, состав и численность которой изменяется, формируется в основном по наследственному признак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коло 2/3 палаты составляют пэры. (мужчины и женщины, унаследовавшие дворянский титул не ниже барона), около 1/3 — пожизненные пэры (титул присваивается королем по рекомендации премьер-мини страны за выдающиеся заслуги и не передается по наследству). Кроме того в состав палаты входят: 26 духовных лордов (архиепископы и епископы] англиканской церкви, 20 пожизненно назначаемых королем (по совету премьер-министра) «лордов по апелляции» (апелляционный комитет — по существу, высшая судебная инстанция страны по гражданским делам), несколько десятков человек, избираемых шотландскими и ирландскими лордами. Ныне большинство палаты лордов — представители финансовых кругов, крупных фирм, но бывают и лорды-бедняки, в их числе были два коммуниста, один лорд был рубщиком мя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алате лордов председательствует лорд-канцлер. Кворум в палате — 3 лорда, заседания происходят на основе саморегулир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Великобритании неоднократно поднимался и обсуждался в палате общин вопрос о ликвидации палаты лордов или ее реорганизации, но безуспеш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одательный процесс. Хотя проект закона (билль) может быть внесен в любую палату, на практике законопроект сначала рассматривается палатой общин и лишь затем передается в палату лордов. В отличие от США глава государства (монарх) обладает законодательной инициативой, но от его имени законопроекты представляют министры. Подавляющее большинство законопроектов, как и в других странах, принимается по инициативе правительства (в Великобритании — 95%), для обсуждения законопроектов членов парламента выделяется лишь один день в неделю. Законопроект рассматривается в трех чтениях, но в отличие от США в первом чтении клерк палаты лишь зачитывает его заголовок, во втором чтении обсуждаются основные положения законопроекта, после чего он передается в один, а иногда в несколько смежных парламентских комитетов, где проходит постатейное обсуждение с поправками и голосованием. После возвращения из комитета второе чтение в палате продолжается, могут быть внесены поправки, принимаемые путем голосования. Перед этой стадией и в процессе нее проводится особенно активная работа: согласование позиций членов комитета, представляющих различные партии, подготовка экспертных заключений по важным законопроектам и т.д. Спикер использует разные приемы для сокращения прений: «гильотину» — прекращение прений в назначенны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6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с, «кенгуру» — он выбирает и ставит на голосование лишь некоторые поправки, и др. Как и в США, спикер пользуется большими полномочиями. Третье чтение заключается в общей дискуссии по проекту с предложениями за его принятие или против, но нередко вместо такой дискуссии спикер просто ставит проект на голосование («за» и «против»). Для дискуссий по проекту необходимо присутствие 40 членов палаты, но для принятия закона требуется большинство голосов общего числа членов палаты, в связи с чем именно в такие периоды «кнуты» развивают особенно бурную деятельность, обеспечивая участие в голосовании членов своей пар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проект принят, он передается в палату лордов, где происходит аналогичная процеду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адиционно к полномочиям палаты общин относят финансовые полномочия, исходя из того, что налогообложение невозможно без представительства народа, ибо налоги изначально платит население, а представительством народа считается нижняя палата. Закон о бюджете всегда принимается сначала нижней палатой. Его вносит только правительство, поправки депутатов возможны лишь по согласованию с соответствующим министром. Полномочия палаты в отношении закона о бюджете ограничены. Они ограничены и в отношении других финансовых и «денежных» биллей (между этими понятиями есть некоторое различие, а решение о том, каким является билль — финансовым или «денежным», принимает спикер палаты общин). Эти законы также обсуждаются сначала в нижней палате и должны быть приняты верхней в течение месяца. После истечения этого срока закон вступает в силу без согласия палаты лорд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ламент Великобритании (практически палата общин) осущесвляет контроль за управлением, за деятельностью правительства. Однако большинство парламента и правительства, за исключением редчайших ситуаций, в отличие от США всегда принадлежит к одной и той ж' партии, а лидер партии является лидером фракции большинства в парламенте (иногда только фактически) и одновременно премьер-министром Поэтому направляет работу парламента, по существу, правительст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Юридически правительство несет коллективную ответственность перед парламентом (только перед палатой общин). Палата общин может потребовать отставки министра, но премьер-министр решает, уйдет ли i отставку все правительство или только виновный министр, если реч1 идет об упущениях определенного министра, а чаще всего о его неэтичном поведении. Вопрос о вотуме недоверия бывает только связанным т.е. он ставится самим правительством в связи с предлагаемым им законопроектом: правительство заявляет, что если билль не будет принят, те оно уйдет в отставку, оказывая тем самым давление на палату общи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6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меняется этот институт очень редко, в XX в. было всего два таких случа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золюция порицания предлагается оппозицией и вносится довольно часто, но почти всегда отклоняется партийным большинством. В единичных случаях она принимается, если часть депутатов от правящей партии голосует вместе с оппозицией, составляя таким образом парламентское большинст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частой формой контроля палаты общин являются вопросы к премьер-министру (для них отводится специальное время один раз в неделю) и к министрам («час вопросов» бывает четыре дня в неделю — это обычно 40—50 минут сразу после открытия пленарного заседания). На заседании в среднем задается 20—25 устных и письменных вопросов, министр успевает ответить приблизительно на 8—9 из них. Он может отказаться отвечать по вопросам общественной безопасности, коммерческой тайны, личного характера. Но если вопрос касается предполагаемого неэтичного поведения министра и задан ему без каких-либо порочащих намеков, он должен отвечать. Министр может отказаться отвечать не вопрос, если считает, что для подготовки ответа необходимы затраты, превышающие 200 ф. с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ой контроля являются дебаты по общим вопросам политики, которые обычно предлагаются оппозиции. В связи с этим премьер-министр регулярно выступает перед парламентом и каждый министр кабинета выступает раз в месяц. Общей политике правительства посвящены также ежегодные дебаты в связи с тронной речью монарха в парламенте при открытии его сесс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троль за деятельностью министров осуществляют также парламентские специальные комитеты: с 1979 г. министры приглашаются ими (и не осмеливаются не явиться) для объяснений. О контроле за управлением, осуществляемым уполномоченным парламента по делам администрации, уже говорилось выше. Помимо него существуют и другие уполномоченные парламента (парламентские комиссары, омбудсманы) — по здравоохранению, местному самоуправлению и т.д., которые осуществляют контроль в своих сфер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6. Исполнительная вл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нарх. Теоретически монарх в Великобритании считается источником значительной доли государственной власти, он — глава государства. Ему же теоретически принадлежит также исполнительная власть. Кроме того, как упоминалось, монарх — составная часть парламента. На деле он не участвует в законодательстве (право вето не применяет), испол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6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льной властью не обладает. Страной руководит «правительство его (ее) Величества», точнее, его узкая часть — кабинет министров, в котором главную роль играет премьер-министр. Правительство, как отмечалось, в силу британской двухпартийной системы в значительной мере контролирует и парламен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государства в Великобритании занимает свой пост не путем выборов, как в США, а по наследству. Применяется кастильская система наследования: трон покойного короля из династии Виндзоров переходит к старшему сыну, если сына нет — к старшей дочер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нарх в Великобритании — это символ единства нации, преемственности государства. Он рассматривается как гарантия стабильности в обществе. Какого-либо серьезного движения за замену монархии республикой не существу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нарх — лицо неприкосновенное, он не подлежит уголовной, административной, гражданской ответственности, не может быть задержан и т.д. (хотя имело место осуждение и казнь короля Карла I во время английской революции). Монарх политически нейтрален, не является членом какой-либо партии, не подлежит политической ответственности в связи с управлением государством: за монарха отвечают его минист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Юридически британский монарх обладает значительными полномочиями, которые в совокупности называются королевской прерогативой. Это исключительные права, установленные традицией, конституционными обычаями, иногда закрепленные судебным прецедентом и не зависящие от воли парламента. Во взаимоотношениях с парламентом эти права, равно как и некоторые другие свои полномочия, монарх осуществляет по указанию правительства (конкретно — премьер-министра). Он подписывает законы и имеет право вето (хотя не использует его с 1707 г.). Монарх — составная часть парламента, но посещать его заседания он может лишь по специальному приглашению. Он открывает ежегодную сессию парламента, выступая с тронной речью на совместном заседании палат. В этой речи излагается программа действий на предстоящий год. Но поскольку монарх лишь зачитывает текст, подготовленный премьер-министром, он не может изменить в нем ни слова. Монарх вправе распустить палату общин с назначением даты новых выборов, это он делает только по указанию правитель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полномочиям монарха в области взаимоотношений с правительством относится назначение премьер-министра. Фактически им становится лидер партии, победившей на выборах в палату общин, ибо правительству нужно получить вотум доверия — голоса большинства членов палаты для его утверждения. Поэтому на деле монарх лишь оформляет волю партийного большинства в парламенте. Правда, бывали случаи, когда правящая партия в силу разногласий в ней не могла выдвинуть едино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6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ндидата или когда партия не располагала явным большинством и решение принимал монарх (1957, 1963, 1974 гг.). Правительство издает свои акты от имени монарха (обычно это «приказ в совете», хотя совет включает не только членов правительства), премьер-министр обязан информировать монарха о состоянии де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нарх обладает внешнеполитическими полномочиями. Он является главой британского Содружества, представленным в некоторых его странах генерал-губернатором, и как таковой промульгирует конституции этих стран и стран, получивших независимость. Он является также главнокомандующим вооруженными силами (юридически), назначает высших военачальников, присваивает воинские звания и сам имеет воинское звание (царствующая ныне королева Елизавета II — полковник). Традиционная прерогатива короля — вопросы войны и ми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 монарха есть прерогативы личного характера: королевские регалии (корона, трон, мантия, держава, скипетр, титул, необходимое обращение к монарху «Ваше Величество»), королевский двор, состоящий из лиц, обслуживающих короля и членов его семьи (эти лица имеют разные придворные титулы), цивильный лист — ежегодно вотируемые парламентом деньги на личные нужды короля и содержание его двора (в настоящее время приблизительно 8 млн.ф.ст.), освобождение от уплаты налогов (Елизавета II от этой привилегии добровольно отказалась). Монарх, наследник престола, некоторые члены королевской семьи обладают значительной недвижимой собственностью (земли, дворцы и т.д.), которая может приносить им доход, но продать ее они не могут. Они являются также держателями многих ценных бумаг, которыми распоряжаются свобод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сказанного следует, что хотя юридически монарх обладает обширными полномочиями, фактически они им самостоятельно осуществляться не могут. Это «спящие прерогативы». Все акты, исходящие от монарха, подлежат контрассигнации (подписи) премьер-министра: без его согласия акт монарха недействителе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монархе существует Тайный совет, состоящий из членов королевской семьи, епископов, министров (всего около 300 человек). Совет собирается в торжественных случаях, но чаще всего он не собирается или собирается несколько человек (его кворум — 3 человека), а от имени Совета монарх издает «приказы в Совете». Этими приказами оформляются решения кабин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ительство. Конституционному праву Великобритании хорошо известен термин «правительство» и почти неизвестен термин «кабинет», но на деле именно последний во главе с премьер-министром управляет страной. Правительство имеет очень широкий состав (предельная численность его по закону — 95 человек, но обычно это 75—80 минист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6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ладших министров, секретарей и т.д.). Ранг министров имеют генеральный прокурор и генеральный атторней — юридический советник правительства, его представитель в суд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ительство никогда не собирается на заседания и не принимав решений. Из его состава выделяется более узкий кабинет ведущих министров (18—22 человека, в 1997 г. — 22), в их числе всегда государст венные секретари внутренних дел и обороны, лорд-канцлер, канцлер казначейства и др. Он созывается на заседания и принимает решения хотя и редко. Обычно этот кабинет заседает в личной резиденции, где живет премьер-министр, на Даунинг-стрит, 10, в Лондоне. Но чаще не эти заседания в доме премьера (одно время раз в неделю) собираете? «внутренний кабинет» — несколько ведущих лиц, пользующихся осо бым доверием премьер-министра. «Внутренний кабинет» принимает решения от имени кабин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Как отмечалось, правительство назначается главой государства, но это лишь формальный акт. На деле оно формируется партией большинства в палате общин, представляет ей программу, которая утверждаете? голосованием. Это акт выражения доверия правительству. В состав правительства входят, во-первых, главы министерств и ведомств, являющиеся членами кабинета. Они получают все решения кабинета («внутреннего кабинета»). Остальные министры, если они не были приглашены на заседание, получают лишь выдержки из решений кабинета, которые касаются их ведомств. Во-вторых, членами правительства являются министры и государственные министры, т.е. заместители ведущих министров а также все младшие министры — заместители других министров, входящие в состав кабинета. Они участвуют в заседаниях кабинета по приглашению. Есть территориальные министерства: по делам Шотландии, Уэльса, Северной Ирландии. В-третьих, членами правительства являются некоторые лица, занимающие традиционные еще со времен феодализма должности (например, лорд — хранитель печати). В-четвертых это министры без портфеля, которые оказывают помощь премьер-министру по его указаниям. Наконец, в состав правительства включае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ая категория младших министров: парламентские секретари, представляющие министра в парламен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ремьер-министре и министрах существует множество вспомогательных органов — комитеты, комиссии, секретариаты, службы Особое значение имеют парламентские службы, которые следят за дебатами в парламенте, информируют министра о вопросах, поднятых в парламенте (в основном касающихся данного ведомства), готовят ему ответы на вопросы депутатов, выступления в парламен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исполнения законов парламента, как считается, правительстве принимает нормативные акты, но эти акты принимаются не от име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6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ительства и не от имени кабинета, которого законодательство, по существу (кроме единичных упоминаний), не знает, а от имени отдельных министров. Кроме того, парламент может делегировать правительству право принимать акты, имеющие силу закона (делегированное законодательство), которые тоже оформляются как акты министров. За этими актами установлен парламентский контроль: они должны быть представлены в парламент («положены на стол парламента»), на деле же сдаются в библиотеку и в комитет парламента по подчиненному законодательству. Решения кабинета оформляются актами Тайного сов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Великобритании министерства имеют отделения на местах, с которыми местные органы самоуправления согласовывают назначение некоторых муниципальных чиновников (например, в сфере пожарной охраны, муниципальной милиции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7. Судебная вл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дебная система Великобритании неоднократно подвергалась реформам и упрощению, но она осталась все-таки весьма сложной, сильно децентрализованной и в представлениях иностранцев даже запутанн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изшая судебная инстанция по гражданским делам — помощники судей в графствах. Они могут рассматривать малозначительные дела с ценой иска менее 11 ф.ст. По малозначительным уголовным делам такую роль выполняют магистраты — граждане, не являющиеся профессиональными судьями (хотя они могут иметь и часто имеют юридическое образование). На них возложены функции мировых судей. Вознаграждения за свою деятельность они не получаю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ее крупные гражданские дела (с ценой иска до 1 тыс. ф. ст.) рассматривают суды графств. Те уголовные дела, которые не подсудны общественным магистратам и мировым судьям (в городах), рассматриваются Судом короны, созданным в 1971 г. Он может действовать в различных формах: дело может рассматривать окружной судья (судья специального судебного округа в графстве или группе графств), судья Высокого суда (он базируется в столице, но его члены организуют выездные сессии суда), адвокат, имеющий специальное образование и полномочия (барристер или солиситор), исполняющий обязанности судьи. Если обвиняемый не признает обвинения, дело рассматривается с участием присяжных заседателей. Более сложные гражданские и уголовные дела может рассматривать по первой инстанции коллегия Высокого суда. Этот суд состоит из трех отделений: королевской скамьи, возглавляемой лордом — главным судьей, канцлерского суда, возглавляемого вице-канцлером, и отделения по семейным делам, возглавляемого судьей — предс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6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телем. Каждое из этих отделений может рассматривать любое гражданское или уголовное дело, но это дело должно соответствовать профилю отделения (например, канцлерский суд рассматривает дела с применением права справедливости, дела, не регулируемые общим правом, — вопросы авторского, изобретательского пра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шестоящей судебной инстанцией является Апелляционный суд. В его составе 18 судей («лорды справедливости», которые образуют несколько коллегий, каждая из трех судей). Коллегии рассматривают апелляции на решения отделений Высокого суда (одна из коллегий рассматривает апелляции на решения по уголовным дел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три упомянутых судебных органа — Суд короны, Высокий суд и Апелляционный суд обобщенно называют высокими судами, иногда — высшими судами. Они вправе создавать судебные прецеден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шения Апелляционного суда, а в отдельных случаях — Высокого суда могут быть обжалованы в высшую судебную инстанцию по гражданским делам — Апелляционный комитет палаты лордов, состоящий из 20 назначенных короной (на деле — правительством) судебных лордов (при рассмотрении конкретного дела коллегия включает далеко не всех их). Эти же судьи (иногда совместно с судьями заморских территорий) образуют при рассмотрении некоторых дел Судебный комитет Тайного совета. Он рассматривает, в частности, жалобы на решения судов членов Содружества, если они допускают обращение в Судебный комитет (государства с республиканской формой правления этого теперь, как правило не допускают, хотя многие годы после завоевания независимости британскими колониями такая практика существова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Шотландии действует система судов, построенная с учетом старофранцузского права. Его влияние сказывается и на праве Шотланд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Великобритании есть административные суды (трибуналы), но они действуют при органах исполнительной власти и не являются органами административной юстиции, подобными существующим во Франции или в Германии. Трибуналы специализированы в соответствии с профилем «своего» органа исполнительной власти: они рассматривают вопросы связанные с налогами, здравоохранением, трудовыми спорами, другие дела, включая некоторые гражданские. Поэтому административные трибуналы в Великобритании (их 2 тыс.) не являются только административными в обычном смысле этого слова. Кроме того, они состоят не 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ых служащих (судей), а из общественных деятелей, юристов. Деятельность трибуналов существенно ускоряет решение текущих неотложных вопросов (например, о заработной плате). Их решения н&lt; окончательны и могут быть обжалованы в су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6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8. Региональное и местное самоуправление и управл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ликобритания — сложное унитарное государство с автономией и с особенностями управления в некоторых историко-географических единиц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точки зрения особенностей самоуправления и управления в состав Великобритании входят несколько частей: Англия, Шотландия, Уэльс, Северная Ирландия («исторические единицы») и несколько мелких островов вокруг Великобритании (Сарк, Мэн, Нормандские острова и др.). Кроме того, Великобритания имеет колониальные владения: это остров Святой Елены, другие мелкие острова, Гибралтар. Все эти части различаются по этническим особенностям населения, по условиям быта, по уровню развития. Англия особых органов управления не имеет, ею управляют общегосударственные органы. Шотландия и Уэльс юридически пользуются административной автономией своеобразного характера, но на деле управление ими осуществляется из центра — министрами по делам Шотландии и Уэльса, на местах — в главных городах Шотландии (Эдинбурге) и Уэльса (Кардиффе) — существуют ведомства этих минист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верная Ирландия с 1920 г. обладает политической (законодательной) автономией, но с 1972 г. местный парламент не действует, осуществляется прямое правление из Лондона (через министра по делам Северной Ирландии). Прибрежные острова рассматриваются как коронные владения, имеют местные законодательные органы, но их решения вступают в силу после королевской санкции. Монарх представлен здесь лейтенант-губернатором. Некоторые из островов (например, о. Сарк) до сих пор считаются состоящими в вассальной зависимости от короны и управляются местным владельц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рритория Англии и Уэльса разделена на графства (39 — в Англии, 8 — в Уэльсе), а графства — на округа (их всего 339). Шотландия разделена сначала на регионы (области), их 9, а затем на округа (53). Северная Ирландия (это в отличие от Ирландской Республики часть Великобритании) делится непосредственно на округа (26). После реорганизации управления Большим Лондоном (с прилегающими окрестностями) на этих территориях также созданы округа. В результате реформ система местного управления стала более унифицированной, но вместе с тем некоторые полномочия, ранее осуществлявшиеся местными советами, были переданы административным службам, компетенция же местных советов по социальным вопросам расширилас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круга (в каждом из них должно быть не более 10 тыс. человек населения) делятся на приходы или общины — низовое звено административно-территориального де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6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 всех административно-территориальных единицах избираются советы сроком на четыре года. Лишь в малых приходах (с населением менее 150 человек) решения принимаются на общих собраниях (сходах) жителей — лиц, обладающих избирательным правом. В выборах советов могут участвовать граждане Содружества (не только Великобритании), а также граждане Ирландской Республики, удовлетворяющие избирательным цензам и проживающие на территории данного совета (Ирландия в прошлом была частью Великобритании). Состав советов обновляется ежегодно на треть, председатель совета (в городах он называется мэр) и вице-председатель переизбираются ежегодно. Исполнительного органа общей компетенции (исполкома) у советов нет, из состава совета образуются специальные комиссии (1/3 их — эксперты, которые являются оплачиваемыми работниками). Комиссии ведают различными сферами местной жизни (дороги, рынки, противопожарная служба, социальное обслуживание населения и др.) и нанимают для этого муниципальных чиновников, утверждаемых советом на пленарных заседаниях. В приходах избираются на один год председатель совета или председатель приходского собрания. В крупных приходах есть комисс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значенных на места чиновников для контроля за местными органами самоуправления в Великобритании, как и в США, нет, но контроль центра, естественно, существует. Во-первых, наряду с законами министры (особенно министр по делам местного самоуправления) издают обязательные инструкции для подконтрольных местных служб (например, министр внутренних дел по вопросам муниципальной полиции). Во-вторых, существует институт адоптивных законов: по существу, это не законы парламента (хотя бывают и такие), а типовые инструкции министерств (особенно по делам местного самоуправления), которые могут быть приняты местными советами в качестве образцов для собственных регламентов. В-третьих, контроль осуществляется в форме министерского инспектирования (проверки работы), правом на которое наделены некоторые министерства, соприкасающиеся с местным самоуправлением (образование, дороги, полиция и т.д.). Если результаты работы при инспектировании признаются неудовлетворительными, соответствующие полномочия местных советов могут быть переданы чиновникам, назначенным министром, или другим органам местного самоуправления, что бывает очень редко. В-четвертых, министры могут организовывать специальные расследования, если в подконтрольных им службах местных советов обнаружатся «нечестные действия». В-пятых, контроль обеспечивается тем, что многие чиновники муниципального управления (например, по руководству местной полицией) должны утверждаться не только местными советами, но и департаментами соответствующих министер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6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4 146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ществует финансовый контроль: проверяется правильное использование дотаций, выделяемых центром. Кроме того, в каждом графстве, округе действует аудитор. Его кандидатура выдвигается советом и утверждается министром по охране окружающей среды. Аудиторы могут вести проверку использования средств, выделяемых на общественные нужды, делают свои сообщения министру, а при обнаружении злоупотреблений обращаются в суд. Судебный контроль возможен и по другим вопросам. Министерства вправе обращаться в суде исками против незаконных, по их мнению, действий органов местного самоуправления. Наконец, с 1974 г. действует специальный комиссар парламента (омбудсман) по делам администрации местного самоуправления, а также две комиссии по делам самоуправления (для Англии и Уэльса). Они назначают комиссаров в крупные регионы, объединяющие несколько графств (регионы не являются административно-территориальными единицами). Комиссии ежегодно представляют отчет центральной комиссии. Если выявлены недостатки, комиссия направляет официальные представления в соответствующие местные сове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а 17 ОСНОВЫ КОНСТИТУЦИОННОГО ПРАВА ФРАН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ранцузская Республика — высокоразвитое капиталистическое государство, ее население равно населению Великобритании (58 млн. человек в 1997 г.), но по территории она вдвое больше Великобритании. Франция занимает шестое место в мире по объему ВВП и 15-е — по доле ВВП на душу населения (наряду с Германи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 Конституция Фран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 конституции. Конституцией Франции обычно считается основной закон 1958 г., точнее, она состоит из трех документов: Декларации прав человека и гражданина 1789 г., принятой во время Великой французской революции (в ней говорится о некоторых аспектах правового статуса личности, в связи с чем в конституции 1958 г. отсутствует соответствующий раздел); преамбулы конституции 1946 г., принятой во время подъема демократического движения после второй мировой войны (в ней говорится о возможности социально-экономических реформ и о некоторых социально-экономических правах личности); конституции 1958 г., в которой есть ссылки на указанные выше два документа и которая прежде всего регулирует отношения между высшими органами государства. Конституция 1958 г. содержит также ссылки на некоторые международные акты, в которых участвует Франция (теперь — договор о Европейском союзе 1992 г.), и другие основополагающие законы (например, об ассоциациях 1901 г.), в связи с чем отдельные французские юристы включают их в «конституционный бло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Франции 1958 г. невелика по объему, хотя она и пространнее конституции США. В ней наряду с краткой преамбулой содержится 93 статьи, объединенные в 15 разделов (разд. 13 «О Сообществе» и 17 «Переходные постановления» отменены в 1995 г.). Это 17-я конституция со времени Декларации 1789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готовка и принятие конституции 1958 г. Конституция была подготовлена и принята в условиях острого внутриполитического и внешнеполитического кризиса, связанного прежде всего с борьбой Алжира за освобождение от колониальной зависимости. В этих услови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7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зидент де Голль, который во время второй мировой войны руководил вооруженной борьбой французского народа против фашистских оккупантов, стремясь укрепить политическую стабильность и свою личную власть, в соответствии с полномочиями, которые ему предоставил парламент специальным законом, возглавил разработку новой конституции взамен конституции 1946 г. Делегируя ему эти полномочия, парламент оговорил ряд условий, касающихся содержания новой конституции: парламент участвует в ее разработке, имея 2/3 мест в Консультативном комитете по ее подготовке; сохраняется принцип разделения влас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ительство ответственно перед парламентом; источником власти должно быть всеобщее голосование и др. Проект конституции был обсужден в Консультативном совете и Совете министров и одобрен на референдуме 28 октября 1958 г. Делегированный способ разработки конституции и ее принятие на референдуме были новым явлением во Франции — все предшествующие конституции принимались парламент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черты, конституции. Конституция 1958 г. в отличие, например, от итальянской конституции 1947 г. не содержит положений о социально-экономической структуре общества; в ней почти нет положений о политической системе (кроме статьи о партиях), как отмечалось, нет и раздела о правовом статусе личности. Отдельные положения социально-экономического характера содержатся в Декларации 1789 г. (о собственности, о равном налогообложении с учетом состояния граждан), некоторые экономические, политические и социальные принципы названы в преамбуле конституции 1946 г. (обращение в коллективную собственность объектов, которые приобретают характер национальных общественных служб или фактических монополий, участие трудящихся в руководстве предприятиями, свобода труда и обязанность трудиться, профсоюзные свободы, социальное обслуживание населения, отказ от войны с целью завоеваний, возможность ограничения государственного суверенитета для защиты мира и на условиях взаимности). В Декларации 1789 г. и в преамбуле конституции 1946 г. перечислен также ряд личных прав граждан и социально-экономических прав (на образование, здравоохранение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1958 г., как уже отмечалось, в основном peryлиpye^ взаимоотношения органов государства. Она провозглашает принцип национального суверенитета, который осуществляется народом через его представителей и на референдуме, а также создание французского Сообщества на базе свободного самоопределения народов колоний (Сообщество фактически прекратило свое существование десятки лет назад, г юридически ликвидировано реформой конституции в 1995 г.). Конституция 1958 г. подтвердила девиз республики: «Свобода, равенство и братст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7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возникший еще в XVIII в. во время революции, провозгласила принцип республики: «Правление народа, по воле народа и для народа» (эта формулировка впервые официально была провозглашена в США в XIX в.), определила основные условия для создания политических партий и их роль, провозгласила, что республиканская форма правления не может быть предметом пересмотра. В конституции определено соотношение внутреннего и международного права: договоры и соглашения, ратифицированные Францией, имеют приоритет над внутренним законодательством при условии взаимности. В соответствии с принципом взаимности в 1992 г. осуществлена интеграция Франции в Европейский союз.</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форме правления Франция — полупрезидентская, полупарламентарная республика, по форме территориально-политического устройства — сложное унитарное государство (Корсика — политическая автономия, Новая Каледония — ассоциированное государство). Во Франции существует демократический государственный режи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менение конституции. Конституция 1958 г. «жесткая», ее изменение проходит две стадии. Сначала проект об изменениях принимается раздельно обеими палатами простым большинством голосов в идентичной редакции, а затем такой закон утверждается на референдуме или конгрессом парламента (совместным заседанием палат) большинством в 3/5 общего числа голосов. На первой стадии законопроект обсуждается, в него вносятся поправки. На второй стадии (независимо от того, референдум это или конгресс) можно лишь голосовать «за», «против» или воздержаться, что означает, если речь идет о конгрессе, фактически подачу голоса против, поскольку необходимые 3/5 исчисляются от общего состава парламента. Вопрос о том, какую форму утверждения применить, решает президен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 предлагать поправки к конституции принадлежит президенту, который должен делать это по предложению правительства, но на деле действует самостоятельно, а также членам парлам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ферендум для изменения конституции применялся в 1962 г., когда он изменил способ избрания президента, и в 1992 г., когда в конституцию был включен раздел о Европейских сообществах и Европейском союзе. В основном поправки вносились конгрессом и имели несущественный характер, кроме расширения права запроса в Конституционный совет и некоторых других. Последние существенные поправки внесены конгрессом в 1995 г.: о перечне вопросов, которые могут быть вынесены на референдум, и о порядке его проведения, о проведении сессии парламента один раз в год, об отмене принципа депутатской неприкосновенности в случае уголовных преступлений, об отмене разделов конституции о французском Сообществе и переходных положени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7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онный контроль. Конституционный контроль во Франции осуществляется двумя различными органами — Конституционным советом и Государственным советом. Первый рассматривает конституционность актов парламента, второй — акты органов исполнительной власти. Основная часть Конституционного совета назначается тремя высшими должностными лицами: президентом, председателем сената (верхней палаты парламента) и председателем Национального собрания (нижней палаты). Каждое из этих должностных лиц назначает треть членов Совета на девять лет; их мандат невозобновляем, быть членом Конституционного совета можно только один раз. Каждые три года обновляется треть членов Совета. Другая часть Конституционного совета — все бывшие президенты республики. Нельзя совмещать должность в Совете с членством в парламенте и с должностями в государственном аппарате, а также с руководящей деятельностью в государственном или частном секторе экономики и с руководством политической парти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онный совет рассматривает жалобы в связи с выборами в парламент, по вопросам неизбираемости и несовместимости должностей, принимает решения о конституционности регламентов палат парламента и тех изменений, которые в них вносят палаты, до их принятия палатами, а также органические законы, участвует в подготовке выборов президента, следит за тем, чтобы все кандидаты имели равные возможности, наблюдает за проведением референдума и объявляет его результаты. Подсчет голосов по выборам президента производится под наблюдением Конституционного совета. Он констатирует вакантность поста президента, с ним должен консультироваться президент при введении в стране чрезвычайного положения. На Конституционный совет возлагается рассмотрение споров между ветвями власти об их компетенции. В Конституционный совет могут обращаться с запросами президент республики, председатель правительства, председатели обеих палат парламента, группы депутатов и сенаторов в обоих случаях численностью в 60 человек. Совет рассматривает дело по системе досье: нет состязательного процесса, вызова свидетелей и т.д. По поручению председателя один из членов Совета готовит письменный доклад по делу, который затем рассматривается. Процесс в Конституционном совете письменный и закрыты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ый совет назначается президентом и дает заключения правительству о соответствии его актов закону, а также оценивает с точки зрения конституционности акты регламентарной власти. Он имеет также судебные полномочия, о которых будет сказано ниж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онный контроль во Франции является, по существу, предварительным. Последующий конституционный контроль осуществляется лишь по жалобам граждан в Конституционный совет на наруш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7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ом их конституционных прав (с 1990 г.), но это возможно лишь после рассмотрения таких жалоб Государственным советом или судом. Последующий конституционный контроль осуществляется и при обращении граждан в административные суды (в конечном счете — в Государственный совет), но эти обращения должны быть связаны с актами управления, нарушающими конституционные права гражда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2. Основы правового статуса лич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1958 г. упоминает лишь об отдельных правах (равноправие, избирательные права, коллективное право народов на самоопределение), а также содержит общие положения, из которых можно сделать выводы о характере прав личности во Франции, — положения о светском, социальном, демократическом государстве. Более детально об этом говорится в Декларации 1789 г. и в преамбуле конституции 1946 г. Отдельные права и свободы личности закреплены в более ранних законах, на которые в общей форме даны ссылки в преамбуле конституции 1946 г. (например, свобода труда и предпринимательства, равенство хозяина и работника по конституции 1848 г., несколько законов о свободе печати и собраний 1881 г., о свободе ассоциаций 1901 г., о свободе совести 1907 г. и др.). Некоторые права граждан были признаны только после второй мировой войны (например, право на забастовку, равенство избирательных прав мужчин и женщин были закреплены конституцией 1946 г., закон о свободе ассоциаций издан в 1971 г., закон о свободе образования — в 1977 г. и т.д.). Содержание этих положений было расширено толкованиями Конституционного совета, в результате чего все эти документы в совокупности закрепляют тот перечень прав и свобод личности, который соответствует международным стандарт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авной частью основ правового статуса личности является принцип равноправия. Конституционные акты признают равенство перед законом, равноправие мужчины и женщины, равноправие независимо от расы и национальности, равное право на труд независимо от происхождения, взглядов или вероисповедания, равный доступ к образованию, культуре, приобретению професс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числу социально-экономических прав относятся: право собственности и ее неприкосновенность (изъятие возможно на основе закона, для общественных нужд и при условии справедливого и предварительного возмещения), право на равное налогообложение в соответствии с состоянием граждан и контроль за его необходимостью, профсоюзные свободы и право на забастовку (не могут бастовать некоторые государственные служащие: полиции, исправительных учреждений, неотложной медицинск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7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мощи, диспетчеры воздушных сообщении, работники информационных служб и др.), право трудящихся участвовать через делегатов в коллективном определении условий труда и в руководстве предприятиями, право личности и семьи на необходимые условия для развития право на охрану здоровья, материальное обеспечение, отдых, бесплатное образование на всех ступенях. Эти права закреплены в основном в преамбуле конституции 1946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числу политических прав, которые названы в основном в преамбуле Декларации 1789 г. и в законах, входящих в «конституционный блок» относятся: свобода объединения, слова, печати, собраний, митингов, де монстра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онные документы закрепляют личные права исходя 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цепции естественных прав человека (неприкосновенность личности свобода совести, право на публичные должности, право убежища д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иностранцев). В Декларации прав человека и гражданина 1789 г. записаны также и некоторые общие принципы осуществления этих прав: свобода состоит в возможности делать все, что не приносит вреда другому, границы устанавливаются только законом; никого нельзя принуждать тому, что не предписано закон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ституционном праве Франции закреплены также обязан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чности: трудиться, платить налоги для общественных нужд. В качестве обязанностей государства провозглашается бесплатное и светское образование на всех ступенях, помощь неимущи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щита конституционных прав и свобод во Франции осуществляется не только общими (как в Великобритании) и административными судами, но и специальными органами, о которых говорилось выше, — Конституционным советом и Государственным советом. В первом рассматриваются законы между их принятием парламентом и промульгацией президентом. Граждане в случае нарушения их конституционных прав также могут обращаться в Конституционный совет, но только после прохождения других инстанций. Государственный совет рассматривает акты исполнительной власти, в том числе и на предмет выявления нарушений конституционных прав граждан, но только в том случае, если эти акты изданы в качестве самостоятельных, а не в развитие на основе зако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ет также особый орган — парламентский посредник (омбудсман), но его полномочия ограниченны. Обращаться к нему с жалобами на нарушения конституционных прав можно только через членов парламента; он не может вести собственное расследование, а лишь обращает внимание органов государства на наруш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щита основополагающих прав и свобод возможна на международном уровне, если исчерпаны внутренние возможности или если лицо оспаривает решения национальных судов, ссылаясь на их противореч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7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ждународным актам. В частности, французские граждане могут обращаться в органы Совета Европы — в Европейскую комиссию по правам человека и в Европейский суд по правам человека (в Страсбург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3. Правовое регулирование общественных объедин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активное влияние на политическую жизнь оказывают политические партии. Во Франции действует несколько десятков политических партий (на выборах в парламент участвует обычно более 40, включая партии Корсики и заморских регионов). Они постоянно изменяются: сливаются, разделяются, меняют политическую линию и названия. Наиболее крупными из них являются: на левом фланге — Французская социалистическая партия (около 900 тыс. членов), являющаяся одним из главных отрядов Социалистического интернационала; Французская коммунистическая партия (около 400 тыс. членов), которая в настоящее время во многом пересмотрела прежние догмы; Объединенная социалистическая партия; Движение левых радикалов (около 30 тыс. чле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вижение реформаторов. Ближе к правому центру находится Объединение в поддержку республики, основанное в 1958 г. сторонниками генерала де Голля (около 900 тыс. членов), отстаивающее самостоятельность Франции на международной арене, а во внутренней политике — «ассоциацию труда и капитала». На правом фланге находится Республиканская партия (около 160 тыс. членов), Республиканская партия радикалов и радикал-социалистов, партия Центр социальных демократов (30 тыс. членов). Крайне правые позиции занимает Национальный фронт (25 тыс. членов), выступающий с расистских позиций, в частности за изгнание из страны иммигрантов из бывших колоний. На выборах партии обычно выступают в блоках, дробное деление на' партии все чаще заменяется делением на левых и прав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ы статуса партий в конституционном праве Франции впервые определены конституцией 1958 г. Она устанавливает: 1) принципы создания и деятельности партий (создаются и действуют свободно); 2) направление деятельности партий (содействуют выражению мнения народа путем голосования); 3) ограничения, связанные с их структурой и деятельностью (должны уважать принципы национального суверенитета и демократии — это означает, что внутренняя структура партии, ее деятельность должны соответствовать демократическим принципам). Все эти положения содержатся в одной довольно краткой статье конститу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ециального закона о политических партиях во Франции в отличие, например, от Германии нет; их создание и деятельность регулиру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7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лее общим законом об ассоциациях 1901 г. Партии, как и другие ассоциации, создаются без какого-либо разрешения, путем подачи декларации (заявления) в органы министерства внутренних дел. Для получения прав юридического лица они должны быть зарегистрированы в этих же орган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ы, принятые в 90-х годах, регулируют финансирование политических партий со стороны граждан и государства. Для частных лиц установлен определенный предел финансовых пожертвований партиям. Государство поддерживает политические партии по двум основаниям: поддерживает партии и политические группировки, выдвигающие не менее 75 кандидатов в нижнюю палату парламента; осуществляет финансирование партий и политических группировок в зависимости от численности их фракций в парламенте. Партии должны ежегодно публиковать свои финансовые отчеты, в противном случае они лишаются государственной поддержки. Контроль осуществляет Национальная комиссия за контролем счетов по избирательным кампаниям и выбор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принимательские союзы во Франции имеют различные фор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циональная и отраслевые ассоциации, торгово-промышленные палаты, союзы работодателей и др. В отличие от Великобритании членство торговых и промышленных предприятий в торгово-промышленных палатах (общегосударственной и местных) во Франции обязательно, поскольку в этой стране они осуществляют некоторые публичные функ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фсоюзы во Франции организованы в основном по производственному признаку. Действует несколько профсоюзных центров: Всеобщая конфедерация труда (600 тыс. членов). Форсвриер (Рабочая сила, 400 тыс. членов), Французская конфедерация христианских трудящихся (100 тыс. членов) и др. Профсоюзы играют значительную роль в производственных советах на предприятиях, но профсоюзное движение раздроблено, руководители профсоюзных объединений ориентируются и на левые, и на правые сил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4. Правовое регулирование институтов непосредственной демокра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 Франции нет права досрочного отзыва депутата (в том числе и в местных советах), не используется народная законодательная инициатива. Институтами непосредственной демократии, урегулированными правом, являются выборы и референдум.. Широко используются и опросы общественного мнения, которые получили законодательное регулирование: их запрещено, например, проводить в определенные периоды избирательной кампании. Но они служат лишь выявлению мнения насе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7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paвoвoе регулирование выборов. Активным избирательным правом пользуются граждане, обладающие политическими и гражданскими правами, достигшие ко дню выборов 18 лет. Существует ценз оседл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избирательные списки вносятся лица, проживающие в коммуне (низовой единице административно-территориального деления), как правило, не менее 6 месяцев. Регистрация для избирателей считается обязательной, но невыполнение этой обязанности ненаказуемо, поскольку участие в выборах не обязательно. Французские граждане, проживающие за границей, могут голосовать в дипломатических представительствах Франции или дать доверенность на голосование какому-либо избирателю в той коммуне, где они родились или жи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ссивное избирательное право для выборов в Национальное собрание (нижнюю палату парламента) устанавливается с 23 лет, в сенат (верхнюю палату) — с 35 лет. Для президента минимальный и максимальный возраст не установлен. В доктрине иногда считается, что он совпадает с условиями выборов в нижнюю палату. Кандидат в парламент и в местные органы самоуправления (советы) может быть выдвинут одним избирателем (вследствие этого возможно и самовыдвижение), но фактически кандидаты выдвигаются партиями, другими объединениями, только оформляется это как выдвижение избирателем. Запрещено выдвигать одного и того же кандидата более чем в одном избирательном округе, а также одновременно в обе палаты парламента. Установлена несовместимость мандата парламентария и должности члена правительства, но можно быть одновременно парламентарием и депутатом местного совета, членом правительства и депутатом в местном органе самоуправления. Для кандидатов существует избирательный залог: 1 тыс. франков — для нижней палаты (залог возвращается, если кандидат получил не менее 5% голосов), 2 тыс. — для сенаторов, 10 тыс. — для кандидатов на должность президента. Кандидаты должны представить декларации о своем имущественном положении, избранные лица должны представить такие декларации после истечения срока полномоч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круга по выборам в нижнюю палату одномандатные, в сенат — многомандатные, выборы президента осуществляются по единому общегосударственному (национальному) округу. Нижняя палата избирается в два тура по смешанной мажоритарной системе: в первом туре для избрания необходимо получить абсолютное большинство, во втором — относительное большинство, но баллотируются все кандидаты, получившие в первом туре не менее 12,5% голосов избирателей. В первом туре обычно избирается небольшое число депута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нат избирается путем косвенных выборов — специальной избирательной коллегией, состоящей приблизительно из 108 тыс. человек. В избирательную коллегию входят депутаты нижней палаты (около 60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7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лены региональных и генеральных советов, т.е. члены советов регионе и департаментских советов (имеется 26 советов регионов и около 100 ее ветов департаментов). В совокупности в избирательную коллегию вхо дит около 3 тыс. таких советников. Наконец, в коллегию входят избранные представители муниципальных советов (их приблизительно 104 тыс. человек). Именно последние из-за своей численности определяют результаты выборов сенаторов. Выборы сенаторов, таким образом, как бы трехстепенные: муниципальные представители участвуют в выборах третий раз — сначала их выбрали, затем из своей среды они выбирают представителей в избирательную коллегию и, наконец, эти представители будут участвовать в избрании сенаторов, оказывая решающее влияние на исход выбо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лосование членов избирательной коллегии происходит в главном городе департамента (он же главный город региона); от департамента членами избирательной коллегии избирается 2—3 и более сенаторов (всего сенаторов более 300), по пропорциональной системе избираются 69 сенаторов, остальные — по мажоритарной системе абсолютного большинства в два ту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 избирается прямыми выборами (после реформы конституции в 1962 г.). Для выдвижения кандидатуры требуется 500 подписей но не рядовых избирателей, а лиц, занимающих определенные должности: членов парламента, советов департаментов, совета Парижа, территориальных собраний, мэров. Причем эти подписи под заявлением о выдвижении кандидатуры должны представлять по меньшей мере 30 департаментов и заморских территорий из приблизительно 100. Избрание осуществляется по мажоритарной системе абсолютного большинства, во втором туре баллотируются два кандидата, набравшие наибольшее количество голосов в первом тур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гиональные советы избираются по пропорциональной системе по многомандатным округам, панашаж и преференциальный вотум не допускаются. Существует пятипроцентный заградительный барье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енеральные советы в департаментах избираются по мажоритарной системе, по одномандатным округам (округами служат исторические единицы — кантоны, не имеющие органов самоуправления и администрации). Они избираются на 6 лет с обновлением наполовину каждые 3 г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избрании муниципальных советов (городских, населенных пунктов, групп поселений, которые обобщенно называются коммунами) используются разные системы. В крупных коммунах (более 3,5 тыс. жителей) применяется мажоритарная система, но по спискам партий: каждая партия должна выдвинуть столько кандидатур, сколько членов совета избирается (обычно это число невелико), а избиратель голосует за то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8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ли иной список партии. В мелких коммунах выборы проходят по смешанной мажоритарной системе — во втором туре достаточно othocf тельного большин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зультаты выборов президента могут быть обжалованы в Конституционный совет, остальных выборов — в органы административной юсти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ферендум. Конституционное право Франции предусматривает широкое использование этого института. Предусмотрен конституционный референдум о поправках к конституции, если закон о поправках принят по инициативе депутатов парламента (если по инициативе президента, то возможен и референдум, и утверждение поправок конгрессом парламента, т.е. на совместном заседании палат парлам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ферендум может проводиться президентом по предложению правительства или по совместному предложению обеих палат парламента, но только по определенному кругу проблем, установленному новой редакцией ст. 11 конституции в 1995 г. Это организация публичных властей, реформы в экономической и социальной политике и публичных службах, осуществляющих эту политику, ратификация международных договоров, которые могут отразиться на функционировании государственных институтов страны. Местный референдум возможен в двух случа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уступка, присоединение, обмен территории государства не могут производиться без согласия ее населения (на основе этой статьи конституции проводились референдумы в Алжире в 1962 г., на Коморских Островах в 1974 г., на острове Майотта в 1976 г.); 2) местный референдум проводится при объединении коммун. Хотя во Франции к местным референдумам относятся отрицательно, они проводятся довольно часто (по статистике, в среднем семь местных референдумов в г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5. Законодательная вл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одательная власть принадлежит парламенту. Президент подписывает законы, но в отличие от стран с влиянием англосаксонского npaва он не охватывается понятием парлам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 парламента. Парламент состоит из двух палат: Национального собрания (557 депутатов от метрополии и 22 — от заморских территорий) и сената (321 член). Депутаты и сенаторы обладают депутатским индемнитетом, даже если их действия наказуемы по закону (например, они не отвечают за оскорбления на заседании палаты и ее комиссий, хотя и подвергаются за это дисциплинарным взысканиям в соответствии с регламентами палат). Индемнитет включает также обязанность государства обеспечивать депутатам их материальные потре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8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сти для выполнения ими своих депутатских обязанностей. Они получают высокое денежное довольствие, состоящее из двух частей: основного жалованья и дополнительного (приблизительно четверть основного), которое должно выплачиваться в зависимости от участия членов парламента на пленарных заседаниях палат и в комиссиях (на практике удержания из этой части жалованья не производятся). Как уже отмечалось, депутат после избрания обязан представить в бюро палаты парламента декларацию об имущественном положении (в отличие отданных о президенте эти сведения секретны). Такая же декларация представляется и при окончании мандата. С 1995 г. члены парламента имеют ограниченный депутатский иммунитет: к ним могут применяться арест и другие формы лишения свободы в случае совершения ими уголовного преступления, они могут быть задержаны на месте преступления. В других случаях для лишения иммунитета требуется разрешение бюро палаты. Ограничение свободы или уголовное преследование члена парламента может быть приостановлено на период сессии, если этого требует пала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ранцузский парламентарий имеет свободный мандат, но фракционная партийная дисциплина во Франции в отличие, например, от США очень жесткая. Любой императивный мандат недействителен, права отзыва не существует. Совмещение депутатского мандата с государственными должностями невозможно, избранный должен отказаться от должности и некоторых других постов в течение двух недель после избрания (или отказаться быть парламентари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ждая палата имеет бюро, в состав которого входят председатель палаты (он является представителем наиболее крупной партийной фракции в палате), вице-председатели, секретари и квесторы (последние поддерживают порядок в палате и занимаются административно-хозяйственными вопросами). Помимо руководства заседанием палаты председатель имеет и другие полномочия: председатели палат назначают по три члена в Конституционный совет, председатель нижней палаты председательствует в конгрессе парламента при утверждении поправок к конституции, а председатель верхней палаты исполняет функции президента республики в случае вакантности поста. С председателями палат должен консультироваться президент в случае введения чрезвычайного положения. Председатель палаты принимает решение, если правительство заявляет, что данный законопроект входит в сферу регламентарной власти и не должен рассматриваться парламентом (в конечном счете обращаются в Конституционный суд). Председатель вправе в случае необходимости вызвать в палату воинские ч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и в других парламентах, в палатах французского парламента существуют постоянные комиссии, которые предварительно обсуждают законопроекты и в определенной мере контролируют деятель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8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ительства (последнее, однако, обязано представлять документы только финансовым комиссиям). Каждый парламентарий обязан входить в постоянную комиссию, но число таких комиссий ограничено: в каждой палате их может быть не более ше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яду с постоянными образуются специальные комиссии. Бывают временные объединенные специальные комиссии палат, создаваемые по требованию правительства для изучения конкретного проекта закона. В них входит 41 член нижней палаты на основе пропорционального представительства фракций и 24 члена, избираемых верхней палатой. Эти комиссии — большая редкость, чаще создаются другие, согласительные комиссии палат на паритетной основе. Парламент создает временные специальные комиссии по расследованию и контролю, особые комиссии [у1Я определенных случаев, например для снятия депутатской неприкосновенности с члена парлам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вестка дня заседаний палаты определяется совещанием председателей (бюро палаты и председатели фрак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путатские объединения (во Франции их называют политическими группами) образуются в том случае, если в них входят в нижней палате не менее 20 парламентариев, в верхней — не менее 14. Эти объединения (фракции) должны публиковать декларации (заявления) о своих целях. На основе пропорционального представительства фракций формируются бюро палаты и постоянные комиссии. Председатели фракций определяют политическую линию последних и даже голосуют за отсутствующих депутатов, имея ключи от их электронных табло, хотя такое голосование регламентом запреще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утренняя структура сената аналогична структуре Национального собрания. Сенаторов приблизительно вдвое меньше, чем членов нижней палаты, и избираются они на более длительный срок (не на пять, а на девять л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номочия парламента. Как и другие парламенты, французский парламент обладает законодательными, контрольными, судебными, внешнеполитическими и иными полномочиями. Свои экономические полномочия (например, принятие бюджета, планов экономического и социального развития) он реализует, как правило, путем принятия зако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уществляя законодательную деятельность, парламент принимает обыкновенные, органические и конституционные (изменяющие конституцию) законы, но сфера регулирования путем принятия обыкновенных законов ограниченна (органические законы принимаются по вопросам, указанным в конституции, а закон о ее изменении можно принять по любому вопросу, кроме специально указанных в ней: например, нельзя изменить республиканскую форму правления). Французский парламен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8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конституции 1958 г. — это парламент с ограниченной компетенцией (повторяем, что это относится прежде всего к обыкновенным закон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ституции содержится перечень вопросов, по которым парламент может принимать законы. По некоторым вопросам он издает законы-рамки, т.е. устанавливает лишь общие принципы, а детальную регламентацию осуществляет исполнительная власть (образование, труд, организация национальной обороны и т.д.). По другим указанным в конституции вопросам (права и свободы граждан, преступление и наказание и др.) парламент издает исчерпывающие законы, а исполнительная власть не может издавать нормативные акты. Все вопросы, не названные в конституции, регулируются нормативными актами так называемой регламентарной власти — ордонансами и иными актами правительства. Право парламента издавать законы ограничивается также полномочиями президента, который может выносить законопроекты на референдум, минуя парламен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ятие обыкновенных законов проходит несколько стадий. Правительственный законопроект представляется в любую палату, законодательное предложение депутата — только в бюро его палаты. Предложение депутата не принимается, если оно требует увеличения расходов или уменьшения доходов государства. Бюро передает законодательное предложение депутата или законопроект правительства в постоянную или специальную комиссию. После этого проект проходит три чт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ую дискуссию, постатейное обсуждение, голосование в целом. Возможно четвертое и пятое чтения, если законопроект возвращается из другой палаты непринятым. Однако правительство вправе прервать любую дискуссию и потребовать «блокированного голосования» — с учетом только поправок правитель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кольку проект передается в другую палату не после его окончательного принятия, а после первого или последующих чтений, возможно длительное его хождение из палаты в палату — «челнок». Преодолеть сопротивление верхней палаты (а проект не станет законом без ее согласия, как и без согласия нижней палаты) можно, если этого желает правительство: оно может потребовать от парламента создать смешанную паритетную комиссию (по 7 человек от каждой палаты), и вносимые комиссией поправки в законопроект должны быть согласованы с правительством. Если комиссии не удается подготовить согласованный текст или ее текст не принимается обеими палатами парламента, правительство может потребовать от нижней палаты принять окончательное решение. Таким образом, если правительству безразлична судьба законопроекта (а это относится обычно к предложениям депутатов), оно может допустить бесконечный «челнок»; если же правительство хочет ускорить принятие закона (т.е. своего законопроекта), оно исключает из процедур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8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верхнюю палату, парализует ее право вето, но нижнюю исключить не может. Таким образом, роль правительства в процедуре принятия закона может быть очень больш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 после принятия передается президенту для промульгации. Подготовку закона к промульгации осуществляет генеральный секретарь правительства. Он собирает подписи министров, снабжает закон необходимыми приложениями. Президент в течение 15 дней может потребовать нового рассмотрения закона. Это слабое вето. Оно преодолевается путем вторичного принятия закона простым (а не квалифицированным) большинством голосов и потому практически почти не используется (в 1946—1996 гг. оно использовалось в среднем 1 раз в три с половиной года, но президент Миттеран, например, применял его за 14 лет лишь 2 раза). Новое обсуждение законопроекта после применения президентом права вето оформляется его декретом, в котором указывается, какая часть акта подлежит обсуждению и какая палата должна его начать. Для вторичного обсуждения законопроект сначала поступает в соответствующую постоянную комиссию, а оттуда уже на пленарное засед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которые акты до их подписания президент вправе направить на заключение в Конституционный совет. Органические законы направляются туда в обязательном порядке. Обратиться в Конституционный совет до подписания закона президентом могут депутаты и сенаторы (60 членов каждой пала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дание органических законов также жестко регламентировано. Установлены определенные сроки для изучения проекта законодателями (не менее 15 дней с момента его внесения). По органическим законам, касающимся верхней палаты, преодолеть ее вето невозможно, так как эти законы могут быть приняты только обеими палатами. По другим законопроектам, если они приняты смешанной паритетной комиссией, нижняя палата может преодолеть вето верхней только большинством списочного состава (т.е. все воздержавшиеся и неучаствующие в голосовании автоматически зачисляются в число голосовавших проти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ламент может делегировать правительству законодательные полномочия, но при наличии у последнего программы для их осуществления и на время. Ордонансы для реализации этих полномочий должны быть внесены в парламент на утвержд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ранцузский парламент применяет почти все известные формы контроля за деятельностью правительства, кроме интерпелляции (хотя она и названа в регламенте, но на деле осуществляется по процедуре резолюции порицания). Для контроля применяются вопросы к министрам на пленарном заседании, создаются контрольные комиссии, проводящие проверку государственных служб и государственных предприятий, следственные комиссии, собирающие информацию и докладывающие ее п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8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те. Возможна подача петиции парламенту, в том числе и в виде жалоб на органы управления (петиции подаются через депутатов или непосредственно председателю палаты). В контроле участвует посредник парламента, назначаемый, однако, правительством на 5 лет (к нему граждане могут обращаться только через своего депутата). Собственных полномочий для восстановления нарушенных прав посредник не имеет, он только может сообщать об этом парламент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троль за деятельностью правительства, связанный с санкциями, осуществляется только нижней палатой. Она может заставить правительство уйти в отставку в результате резолюции порицания или отказа з доверии. Правительство может обратиться и к сенату с просьбой о юверии, но если он откажет, правительство не обязано уходить в отставку. Вопрос о доверии правительство может поставить само в связи с его требованием к парламенту принять правительственную программу, декларацию об общей политике или законопроект, оказывая тем самым давление на депутатов. В случае отказа в доверии правительство не может распустить нижнюю палату (верхняя вообще не подлежит роспуску), но у президента имеется «личное» право распустить нижнюю палату, если он сочтет это необходимы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личие от вопроса о доверии резолюция порицания вносится депутатами. Внесение ее затруднено рядом процессуальных требова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делать это может только группа депутатов, составляющая не менее 1/10 численности парламента; голосоваться эта резолюция может не ранее чем через 48 часов после ее внесения (за это время правительство может принять меры воздействия на депутатов); авторам отвергнутой резолюции запрещается вносить проекты резолюции на этой же сессии (т.е. в течение года). Резолюция может быть принята только абсолютным большинством голосов от общей численности нижней палаты (т.е. воздержавшиеся и отсутствующие автоматически причисляются к голосующим против). Резолюции порицания принимаются крайне редк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дебные полномочия парламента связаны с созданием им особых судов для рассмотрения дел высших должностных лиц и с формулированием обвинения. Института импичмента во Франции нет. Внешнеполитические полномочия парламента касаются прежде всего ратификации международных догово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ламент проводит одну ежегодную сессию, которая длится с начала октября по конец июня. Переход во Франции к одной девятимесячной сессии с 1995 г. объясняют сокращением законодательной деятельности (уже существует развитое законодательство) и усилением контрольной функции парламента. За период сессии каждая палата должна провести не более 120 заседаний. Впрочем, при определенных условиях возможны дополнительные заседания. Постоянные комиссии могут работать и в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8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ссии. Палаты заседают раздельно, совместные заседания возможны только в форме конгресса для утверждения поправок к конституции Послания президента парламенту заслушиваются на раздельных заседаниях пала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6. Исполнительная вл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полнительную власть осуществляют президент республики и правительство (Совет министров), причем правительство в качестве Сов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нистров заседает под председательством президента, а в качестве кабинета — под председательством премьер-министра. Роль этих органов неодинакова, она зависит и от расстановки политических сил в парламенте. Президент может принадлежать к одной партии, а правительство — к другой, поскольку оно может зависеть от партии (партий) большинства в нижней палате (так было, например, в 1986—1988гг., 1993— 1995 гг.). В этих условиях взаимоотношения между правительством и президентом могут осложняться и роль правительства снижается. Левый президент не ставил подписи на декретах правого правительства, если он их не одобрял. Если же президент и правительство принадлежат к одной партии (партиям), роль исполнительной власти возрастает (такое положение сложилось после выборов парламента в 1993 г. и выборов президента в 1995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 республики занимает главное место в системе органе! государства. Даже разделы конституции, посвященные высшим органа и государства, начинаются не с законодательной власти, а с президента Президент следит за соблюдением конституции, является гарантом национальной независимости, территориальной целостности, соблюдена международных договоров. Он обеспечивает своим арбитражем нормальное функционирование публичных властей, а также преемственность государ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 обладает большими полномочиями, которые можно разделить на две группы: осуществляемые им самостоятельно (личные полномочия) и требующие контрассигнатуры премьер-министра (иногда также отдельных министров, ответственных за выполнение данного акта президента). К первой группе полномочий, осуществляемых президен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мостоятельно, относятся: 1) право роспуска Национального собрания по своему усмотрению (для этого президент должен лишь проконсультироваться с председателями палат парламента и премьер-министром, но такая консультация его ни к чему не обязывает). Роспуск не может быть произведен в течение года после предыдущего роспуска (поэтому президент не может использовать это право чаще, чем раз в год), 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8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же во время чрезвычайного положения; 2) право ввести в стране чрезвычайное положение, во время которого может быть установлена, по существу, президентская диктатура: по конституции президент может принять любые меры, которые диктуются обстановкой. До введения чрезвычайного положения он предварительно должен провести такие же консультации, как и при роспуске нижней палаты парламента. Парламент во время чрезвычайного положения не может быть распущен, напротив, если он не заседает, то созывается, но он не может отменять акты президента, хотя и может передать дело о его государственной измене в Высокий суд правосудия; 3) право назначать премьер-министра, министров, высших гражданских и военных должностных лиц и смещать их (по заявлениям об отставке). Назначение правительства президентом требует последующего одобрения правительственной программы нижней палатой парламента; 4) право передавать на референдум законопроекты по перечисленным выше вопросам; 5) право обращаться с посланиями к палатам на их раздельных заседаниях. Эти послания не подлежат обсуждению; 6) право председательствовать в Совете министров по своему усмотрению; 7) право обращаться в Конституционный совет с запросами и назначать треть его членов; 8) президент — глава вооруженных сил, он председательствует в различных советах и комитетах оборо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9) президент ратифицирует международные договоры (обычно это делает сенат, но если ратификацию осуществляет президент, то требуется контрассигнатура правительства); 10) президенту принадлежит право помил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номочия президента, требующие контрассигнатуры членов правительства, немногочисленны: созыв парламента на чрезвычайную сессию; подписание декретов и ордонансов, принятых Советом министров; назначение на гражданские и военные должности; назначение дипломатических представителей. Большинство полномочий — это личные полномочия президента, они не требуют контрассигна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практике президент расширяет свою власть, и без того очень большую, в частности за счет правительства. В осуществлении полномочий президенту помогает его собственный аппарат — несколько сот личных сотрудников. Все они назначаются президентом. Он использует также огромный аппарат правитель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 несет ответственность перед особым судом, о котором уже говорилось выш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ительство. Правительство Франции — Совет министров состоит из премьер-министра и министров (в 1997 г. — 32 министра, в том числе 4 женщины). Их назначает президент (министров — по представлению премьера). Вице-премьера во Франции нет. Президент может назначать министров по своему усмотрению, но при этом должен учи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8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ть расстановку сил в парламенте: правительство должно пользоваться доверием парламента, когда будет поставлен этот вопрос, иначе оно должно будет уйти в отставку (президент может также распустить парламент по своему усмотрению). Доверие не обязательно должно быть получено после формирования правительства: само правительство может поставить вопрос о доверии в любое время, точно так же как в любое время может быть внесена депутатами нижней палаты резолюция порицания. Но по традиции после формирования правительства обычно голосуется вопрос о доверии ему. Должность члена правительства несовместима с парламентским мандатом, государственной службой, профессиональной оплачиваемой деятельностью. Но ее можно совмещать с членством в местном совете и даже с постом председателя местного совета на любом уров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и в Великобритании, во Франции существует различие между правительством и кабинетом министров, но это различие иного рода. Совет министров — это заседание правительства под председательством президента, на котором президент осуществляет полномочия, принадлежащие правительству. Акты, принятые на таком заседании, подписываются президентом. Кабинет министров созывается премьер-министром по специальному поручению президента и по указанным им вопросам. Председательствует на таких заседаниях премьер-министр. Заседания кабинета созываются редк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номочия правительства делятся на две группы. Наиболее важные из них правительство осуществляет коллегиально, на заседании Совета министров, и в этом случае решающая роль в направлении деятельности правительства принадлежит президенту. Другие полномочия осуществляются на заседаниях кабинета правитель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практике они реализуются от имени правительства премьер-министром, который во Франции, как и во многих других странах, занимает особое положение в правительстве. Он координирует работу министерств, контролирует их, председательствует в различных межминистерских комитетах, объединяющих группы министерств, сходных по профилю работы, несет личную ответственность за оборону страны (хотя назначениями на высшие военные должности ведает президент), «обеспечивает исполнение законов» (по конституции это его личная обязанность), осуществляет регламентарную власть и вправе издавать декреты без рассмотрения в Совете министров (правда, это акты более низкого уровня по сравнению с актами, принятыми коллегиально, и они подлежат контрассигнатуре министров). Премьер-министр вправе создавать смешанную паритетную комиссию при разногласиях палат парламента (членов в нее назначают палаты, но в требовании создать комиссию премьеру не может быть отказано); он может по своему усмотрению ставить вопро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8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 центральном городе судебного округа или кантоне. В составе трибунала несколько судей, но дело рассматривает один судья, единолично. В этом трибунале рассматриваются сравнительно небольшие гражданские дела — с ценой иска до 20 тыс. франков (по мелким делам — до 7 тыс. франков — обжалование вообще не допускается). Судья рассматривает и мелкие уголовные дела — лишение свободы до двух месяцев, штраф до 6 тыс. франков; тогда он действует в форме полицейского суда(трибуна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ждом департаменте или судебном округе, объединяющем несколько мелких департаментов, создается трибунал большой инстанции (в крупном департаменте их несколько). Он имеет палаты по уголовным и гражданским делам. Эти палаты заседают обычно в составе трех судей, некоторые дела рассматривает судья единолично. Если осуществляется уголовное судопроизводство, судебное присутствие называется исправительным судом. При трибунале большой инстанции действуют несколько следственных судей (следователей). Лишь по мелким преступлениям следствие проводит полиц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сшее звено — апелляционные суды (их 34). Судебный округ апелляционного суда охватывает в среднем 3—4 департамента. В составе апелляционного суда множество палат — по гражданским, уголовным, социальным делам, обвинительная палата по делам военнослужащих, по делам несовершеннолетних и др. Суд рассматривает дела всегда коллегиально, в составе нескольких суд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ды присяжных, в том числе особые суды присяжных по делам несовершеннолетних и суды присяжных для военнослужащих, являются особым звеном в системе общих судов. Они создаются в каждом департаменте и рассматривают только уголовные дела. Судебное присутствие состоит из трех профессиональных судей и девяти присяжных (народных) заседателей, подбираемых путем жеребьевки из списка избирателей (отказ от выполнения этой обязанности карается штраф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ециальные суды создаются по разным вопросам: кроме «государственных» судов по делам несовершеннолетних и военнослужащих существуют и специальные суды, формируемые особым образом. Это суды по торговым делам (избираются коммерсантами), советы по трудовым соглашениям (избираются предпринимателями и работниками на паритетных началах), суды по арендным делам (избираются сторонами на паритетной основ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главляет судебную систему Кассационный суд (его часто называют Верховным судом). В его составе несколько палат, которые рассматривают кассационные жалобы — жалобы на нарушение закона в судебном процессе. Решения палат могут быть обжалованы в пленарное заседание су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9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стему судов административной юстиции возглавляет Государственный совет. Есть административные суды первой инстанции (их 25) и апелляционные суды. Жалобы на решения последних подаются в Государственный совет. Административные суды вправе проверять законность всех административных актов — от муниципальных постановлений до ордонансов президента по самым разным вопросам: политическим (например, выборы), экономическим (хозяйственное руководство на государственных предприятиях), социальным (охрана окружающей среды), по вопросам образования, нравственности (цензура кино)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куроры действуют при судах разного уровня. При Кассационном суде состоит генеральный прокурор. Все прокуроры подчиняются министру юстиции, они представляют в судах государство (поддерживают обвинение, защищают интересы государства по гражданским дел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8. Региональное и местное самоуправление и управл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ранция делится на регионы, департаменты и коммуны, которые считаются территориальными коллективами, и потому в них есть выборные органы самоуправления. Наряду с этим существуют административные округа, где выборных органов самоуправления нет и управляет назначенный сверху супрефект. Есть историко-географические единицы — кантоны, которые не имеют собственных органов самоуправления и управления, а используются как избирательные округа для выборов в советы департаментов, иногда в них создаются судебные органы — трибуналы малой инстанции. Особое положение занимает являющаяся формой политической автономии Корсика — остров в Средиземном море (там есть местный парламент с ограниченной компетенцией, избираемый им более узкий коллегиальный орган, но исполнительную власть единолично осуществляет избираемый советом его председатель). Кроме того, при парламенте создаются еще три совета с правом совещательного голо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ономический, социальный, культурный. Новая Каледония (бывшая колония) имеет теперь статус «ассоциированного государства» с Францией. У нее есть местный парламент, но в отличие от «ассоциированных государств» США, которые ранее были подопечными территориями, вопрос о членстве Новой Каледонии в ООН не ставил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изовой административно-территориальной единицей является коммуна (община). Крупные города тоже имеют статус общин, но с более широкими полномочиями (самоуправление крупных городов идет еще от прошлых веков). Всего коммун более 37 тыс., их население колеблется от 100 человек в селе до 1 млн. и более в городах. В общине избирается совет сроком на 6 лет (9—69 человек). Он в свою очередь тайным гол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9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анием избирает на 6 лет мэра и его заместителей, ведающих управлением. Мэр одновременно по должности является представителем государственной власти в коммуне. Каждая коммуна имеет свой устав, который составляется на основе типового устава, утвержденного в 1984 г. К ведению общин относятся: водоснабжение, рынки, муниципальные библиотеки и музеи, кладбища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мунальный (муниципальный) совет принимает бюджет, устанавливает местные налоги, распоряжается имуществом коммуны, утверждает служащих, принимает программы развития, занимается рынками, санитарией, местными дорогами и т.д. Местные дороги принадлежат коммуне (общине) на праве публичной собственности, предприятия, леса — на праве частной собственности. Муниципальный совет может быть досрочно распущен декретом президента, принятым на заседании Совета министров, но только по одной причине: если он не способен управлять коммуной. Этот декрет может быть оспорен в административном суд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епартаментах (их 96 во Франции и 3 заморских департамента) избирается генеральный (департаментский) совет тоже на 6 лет. Он ведает примерно теми же вопросами, что и коммунальный совет, но его полномочия гораздо шире. Как отмечалось, совет обновляется по частям (на 1/2 через 3 года). Исполнительным органом совета с 1982 г. является не назначаемый префект (позже он получил название комиссара республики, но сегодня используется и прежний термин), а избираемый им председатель совета. Тем не менее совет департамента менее самостоятелен в своих действиях, чем совет общины, он более жестко контролируется центром, префекту подчинены также некоторые местные службы министер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егионах, объединяющих 3—5 департаментов (22 в метрополии и 4 заморских региона — Гваделупа, Гвиана, Мартиника, Реюньон), также избирается региональный совет (с 1986 г. — прямыми выборами). Он имеет более разветвленную систему служб, ряд комитетов, которые выполняют не распорядительные, а консультативные функции. В состав комитетов входят представители предпринимателей, профсоюзов, общественных организаций, лица, назначенные правительством. Исполнительным органом совета является избираемый им председатель. Наряду с ним совет региона избирает бюро. Некоторые департаменты метрополии (это крупные города, в том числе Париж, Лион) разделены на внутригородские районы (округа) с избираемыми советами и мэр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яду с избираемыми органами во Франции в административно-территориальных единицах имеются назначенные сверху чиновники — представители государства. В регионе это комиссар республики — региональный префект (им является по совместительству комиссар само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9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упного в регионе департамента), в департаменте — также комиссар республики (префект), в округе, не являющемся «территориальным коллективом» и не имеющем своего совета, есть су префект. Комиссар республики назначается Советом министров. Он представляет в своей административно-территориальной единице правительство и каждого министра, руководит деятельностью государственных служб (ему подчинены, однако, не все службы министерств на местах), несет ответственность за соблюдение национальных интересов, законов, за поддержание общественного порядка. Он непосредственно отвечает за состояние сельского хозяйства, за социальные вопросы, санитарию, благоустройство. В его распоряжении находится полиция. Аналогичные полномочия осуществляет в округе супрефек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иссар республики (префект, супрефект) теперь не осуществляет административную опеку над органами местного самоуправления, но имеет право контроля за ними с точки зрения соблюдения закон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решения местных советов должны исполняться независимо от визы комиссара на них (ранее требовалась такая виза), но в течение 15 дней с момента принятия эти решения должны представляться комиссару, который, если считает их незаконными (и теперь только по этому основанию), может обратиться в местный административный суд с иском об их аннулиров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а 18 ОСНОВЫ КОНСТИТУЦИОННОГО ПРАВА ГЕРМ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ермания — официальное название: Федеративная Республика Германия — высокоразвитая европейская страна. Хотя по территории она меньше Франции, но по численности населения значительно превышает (около 82 млн.человек в 1997 г.). Она занимает четвертое место в мире 10 объему ВВП (после США, Китая и Японии), 15-е (наряду с Францией) — по доле ВВП на душу населения. Германия в современных границах существует с 3 октября 1990 г., даты вступления бывшей Германской Демократической Республики — ГДР (государства тоталитарного социализма) — в состав ФРГ в условиях крушения в мире системы тоталитарного социализма. Пять бывших земель ГДР стали землями (субъектами федерации) ФРГ на основе ст. 20 конституции ФРГ 1949 г., хотя до акта вступления ГДР в ФРГ, еще 31 августа 1990 г., был заключен договор об объединении ФРГ и ГДР. В связи с воссоединением Германии конституция 1949 г. подверглась изменениям, но продолжает действова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 Конституция Герм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готовка и принятие конституции. Конституция Германии 1949 г. официально называется Основным законом, поскольку при принятии этот акт рассматривался как временный: считалось, что конституция будет принята для всей Германии после преодоления ее раскола. Это четвертая в истории Германии конституция (три конституции приняты в 1849—1919г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ой закон был разработан комиссией немецких правоведов, которые действовали по .указаниям премьер-министров западногерманских земель, избранных ландтагами (представительными органами земель), но подчинявшихся также губернаторам трех оккупационных зон, находившихся под управлением Великобритании, США и Франции. Губернаторы были назначены державами-победительницами после разгрома гитлеровской Германии (четвертая, обособленная оккупационная зона, на территории которой впоследствии была создана ГДР, находилась под управлением ССС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9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ект конституции был обсужден и принят Парламентским советом, в состав которого входили 65 депутатов, избранных ландтагами земель, а также 5 представителей от Берлина. В Парламентском совете были представители всех существовавших тогда в Германии политических парт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разрабатывалась и принималась в обстановке демократического подъема, при значительном влиянии трех западных держав-победительниц, с которыми согласовывались многие положения проекта и которые, по существу, утверждали их. После принятия Парламентским советом конституция была ратифицирована ландтагами западногерманских земель, кроме Баварии (Свободного баварского государства), но вступила в силу и для не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черты конституции. Конституция Германии отвергает прежние фашистские порядки и исходит из принципов общечеловеческих ценностей: демократии, разделения властей, равенства, справедливости и др. Она ввела федеративное устройство государства и запретила его изменя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едеративная Республика Германия определяется конституцией как демократическое, социальное и правовое государство. Гарантией демократического государства являются положения о том, что вся власть исходит от народа, который осуществляет ее путем выборов и разного рода голосований (т.е. непосредственно), а также через специальные органы — законодательные, исполнительные и судебные. Путем перечисления этих органов в конституции ФРГ дана достаточно широкая трактовка способов осуществления власти народа, более широкая, чем во многих других конституциях. Важнейшей гарантией демократии является специальное положение о том, что все граждане имеют право оказывать сопротивление каждому, кто пытается ликвидировать свободный демократический конституционный строй, если для пресечения этого не могут быть использованы другие средства. Такими гарантиями являются, далее, предусматриваемая конституцией многопартийная система, различные способы защиты конституционных прав и свобод граждан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ожение о социальном государстве развивается в нормах о том, • что собственность обязывает, что пользование ею должно служить общему благу, что земля, ее недра, природные богатства, средства производства могут быть обобществлены в различных формах, но только законом. При этом законом, а не судом, как во многих других странах, устанавливается размер и вид возможной компенсации. Положению о социальном государстве соответствуют закрепляемые в конституции социально-экономические и культурные права лич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цепция правового государства (она относится в конституции к федерации и землям) находит свое выражение в нормах, устанавлива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9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щих, что все лица, органы и организации, публичные и частные, обязаны подчиняться праву, что суд является независимым, а чрезвычайные суды не допускаются, что закону нельзя придавать обратную силу. Установлена ответственность государства, его должностных лиц перед гражданином. Тезис о правовом государстве подкрепляется широкими конституционными правами граждан. Учитывая уроки второй мировой войны конституция провозглашает, что действия, предпринятые с целью нарушения мирного сосуществования народов и подготовки агрессивной войны, являются антиконституционными и лица, их совершившие, подлежат наказанию. Оружие, предназначенное для ведения войны, может быть изготовлено, ввезено, допущено к обороту только с разрешения федерального правитель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словиях чрезвычайного положения (состояние напряженности, состояние обороны) демократические принципы могут быть ограничены законом парламента (эти нормы были внесены в конституцию в 1968 г. в период «холодной войны» — острого противостояния западных государств и стран тоталитарного социализма). Конституция устанавливает также, что чрезвычайные меры могут быть приняты для отражения опасности, угрожающей основам свободного демократического строя федерации или отдельной зем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гулируя отношения основных органов государства, а также государства в целом и его составных частей, методы деятельности органов государства, конституция исходит из того, что Германия является по форме правления парламентарной республикой, относительно децентрализованным федеративным государством с демократическим режим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менение и дополнение конституции может быть осуществлено только специальным конституционным законом, который принимается 2/3 голосов в каждой палате парламента (бундестаге и бундесра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 время действия конституции 1949 г. было принято около четырех десятков законов, изменяющих и дополняющих ее. Наиболее существенные изменения конституции связаны с поправками, внесенными в 1968 г. — о возможности введения особого режима (термин «чрезвычайное положение» в конституции не применяется, но речь идет именно об этом) и в 1993 г. — в связи с преобразованием Европейского экономического сообщества в Европейский союз, членом которого ФРГ является. Новая редакция ст. 23 (1993 г.) предусматривает, в частности, что Германия участвует в издании нормативных актов Европейского союз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онный контроль. В ФРГ существует специальный орган конституционного контроля — Федеральный конституционный суд, который в отличие от Франции осуществляет как предварительный, так и последующий контроль (во Франции последний возможен только 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9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учае нарушения конституционных прав граждан и сопряжен с дополнительными услови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едеральный конституционный суд состоит из двух палат (сенатов) по 8 судей в каждой, в общей сложности — из 16 судей. Половина из них избирается бундестагом (нижней палатой парламента), половина — бундесратом (верхней палатой). Бундестаг избирает судей путем косвенных выборов, создавая для этого специальную комиссию на основе пропорционального представительства политических партий. Бундесрат проводит прямые выборы. Кандидат на должность судьи должен получить 2/3 голосов. Для кандидатов установлены довольно жесткие условия: трое судей в каждом сенате должны быть избраны из состава судей пяти высших судов страны (в ФРГ нет единого верховного суда), пять других членов должны иметь возраст не менее 40 лет и соответствующий диплом о юридическом образовании. После избрания судьи назначаются на должность декретом президента республики. Срок их полномочий — 12 лет, повторное избрание не допускае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едеральный конституционный суд в соответствии с конституцией и законом о нем 1951 г. (этот закон неоднократно изменялся и принимался в новой редакции) обладает очень широкой компетенцией, к которой относятся: 1) толкование федеральной конституции в случаях спора об объеме прав и обязанностей участников конституционно-правовых отношений (в частности, в связи со спорами о компетенции высших органов государства, по жалобам земли о толковании федеральной конституции судом земли); 2) рассмотрение споров и неясностей по вопросу о взаимоотношениях федерации и земель, а также земель между собой (о совместимости федерального права и права земель, о правах и обязанностях федерации и земель, об исполнении землями федерального права, об осуществлении федерального контроля в отношении земель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рассмотрение жалоб общин и их союзов (союзы — это, по существу, округа, единицы административно-территориального деления) по поводу нарушения законом, в том числе актом земли, их прав на самоуправление; 4) рассмотрение заявлений граждан на нарушение их конституционных прав юридическими актами — законами, актами административных органов, судебными решениями; 5) решение квазиуголовных дел о лишении конституционных прав граждан, использующих эти права против свободного демократического порядка, об антиконституционности и, следовательно, запрещении политических партий и других объединений, об освобождении от должности президента республики в связи с обвинением, возбужденным против него парламентом; 6) рассмотрение жалоб на решения бундестага, касающихся выборов, приобретения или утраты членства в бундестаге, и некоторых других жало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9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ла рассматриваются одним из двух сенатов суда при кворуме в 6 судей. В отличие от французского Конституционного совета в Федеральном конституционном суде ФРГ, а также в конституционных судах земель применяется устный состязательный процес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шения Федерального конституционного суда обязательны для всех органов федерации, земель, всех ведомств и судов. В некоторых случаях, специально перечисленных в законе о Федеральном конституционном суде, его решения имеют силу зако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емлях (субъектах федерации) действуют конституционные суды. земель (в землях есть свои конституции). Конституционные суды земель вправе контролировать соответствие актов земель как федеральной, так и местной конститу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2. Основы правового статуса лич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ожения о правах, свободах и обязанностях личности содержатся в первом разделе конституции («Основные права»), но об этом говорится и в других частях конституции. В связи с разделом Германии и по другим причинам правовое регулирование статуса личности конституцией осуществлялось по двум направлениям: права человека и права немцев. Последний термин имел в виду прежде всего граждан ФРГ, а также немцев-беженцев, перемещенных лиц немецкой национальности, некоторых других лиц, но, видимо, главным образом жителей восточной части Германии, поскольку ФРГ рассматривала себя тогда как единственное государство немецкого народа. Теперь термин «немец» означает гражданство ФРГ. Лишение германского гражданства запрещено, а его утрата возможна лишь на основе зако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ституции закреплены несколько отправных положений демократической концепции прав и свобод, их использования и ограничения. Установлено, что каждый имеет право на всестороннее развитие личности, использование прав и свобод, поскольку он не нарушает прав других и не посягает на свободный демократический (конституционный) строй, не создает угрозы существованию федерации и земель, не нарушает законы нравственности. В прртивном случае, а также при злоупотреблении свободой слова, собраний; объединения, правом собственности, другими правами лицо или объединение может быть лишено определенных прав Федеральным конституционным судом. Возможно также ограничение конституционных прав законом (в том числе законом об обороне, о чрезвычайном положении), который должен иметь общий характер, а не относиться к отдельному лицу или объединению. Допускается ограничение конституционных прав военнослужащих (во время служб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0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гулируя правовой статус личности, конституция уделяет особое внимание политическим и личным свободам, однако закрепляет и социально-экономические права в том варианте, который был возможен в ситуации, сложившейся в Германии к 1949 г. (например, не говорится о праве на труд и др.). Однако конституционные принципы, относящиеся к социально-экономическим правам, были существенно развиты и дополнены в дальнейшем текущим законодательств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ой закон, провозглашая принцип равноправия, дает ему расширительное толкование. Наряду с обычными положениями о равенстве перед законом, равноправии граждан независимо от пола, расы и национальности в конституции содержатся положения о невозможности привилегий или ограничений в связи с происхождением, языком, местом рождения, родством, религиозными или политическими взгляд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и социально-экономических и социально-культурных прав конституция называет свободу выбора профессии, места работы (ограничения возможны только по приговору суда), свободу объединения для охраны и улучшения условий труда (прежде всего это профсоюзные свободы), право собственности и ее наследования (с тем ограничением, что собственность должна служить общему благу), свободу искусства, науки, образования, свободу преподавания, но при условии соблюдения конституции (свобода преподавания относится в основном к высшей школе). Согласно конституции, школьное дело находится под контролем государства, в школах, как правило, должно быть организовано преподавание религии, но вопрос о религиозном обучении (в том числе о посещении таких занятий) решают лица, ответственные за воспитание детей (родители, опекуны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ституции Германии содержится обычный перечень политических прав и свобод: свобода выражения и распространения мнений, свобода печати, свобода доступа к информации, свобода мирных собраний право на объединение и др. Предусматривается право индивидов ил! коллективов обращаться в государственные органы с жалобами и просьбами. Однако именно к политическим правам относятся прежде всей упомянутые выше условия осуществления прав и свобод, а также общее положение о том, что на основе конституционных норм границы npaва устанавливаются закон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и личных прав и свобод конституция называет следующие: право на жизнь и физическую неприкосновенность, на неприкосновенность жилища (без разрешения хозяина и постановления судьи проникновение в жилище возможно лишь в случае опасности для общества и лица, для предотвращения нарушений общественной безопасности и порядка), 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0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йну переписки (для защиты свободного демократического строя может быть на основе закона установлен контроль в отношении осуществления этого права и для этой цели создан народным представительством специальный орган), на свободу передвижения (эта свобода может быть ограничена в целях сохранения общественного порядка, а также для предотвращения эпидемий, стихийных бедствий, катастроф, безнадзорности молодежи, преступлений), на свободу совести, равный доступ к государственным должностям независимо от религиозных убеждений и мировоззрения. Много внимания в соответствии с немецкими традициями конституция уделяет вопросам брака и семьи, защите матери и ребенка. Брак и семья находятся под охраной государства, мать имеет право на заботу со стороны общества, воспитание детей — естественное право и обязанность родит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 обязанностях граждан в конституции содержатся лишь краткие положения. Говорится об обязанности родителей заботиться о детях, закреплена обязанность воинской службы с 18-летнего возраста для мужчин или альтернативной службы для тех, кто отказывается по своим убеждениям от воинской службы с оружием в руках. В условиях состояния обороны в армию могут быть призваны и женщины для работы в санитарно-лечебных учреждениях, но без оружия в руках. Кроме того, в этих условиях возможно введение обязательной трудовой повин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говорит о праве убежища. Ранее оно использовалось различными лицами предельно широко, но поправка 1993 г. ограничила перечень государств, выходцы из которых могут воспользоваться этим правом. Граждане, которые хотят пользоваться правом убежища, должны представить доказательства, что являются преследуемыми у себя в стране лицами. В настоящее время возможно выдворение лиц, незаконно въехавших в страну, причем независимо от того, поданы ли ими апелляции на решения о выдворении (ранее до рассмотрения апелляции это было невозмож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ституции предусмотрены юридические гарантии прав и выполнения обязанностей. К их числу относятся положения о том, что перечисленные в конституции права и свободы имеют непосредственное действие, они обязательны для законодательной, исполнительной и судебной властей; что лица, чьи права нарушены (в том числе органами государства), вправе обращаться в суд; что ограничение прав возможно только на основе закона; что государство или ведомство, на службе которого состоят лица, нарушившие свои служебные обязанности в отношении третьих лиц (физических и юридических), несут ответственность за действия своего служащего. Более конкретные гарантии записаны в статьях, устанавливающих то или иное пра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0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3. Правовое регулирование общественных объедин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Германии много различных общественных объединений, но особенно детальному правовому регулированию подвергаются политические партии. Основы их правового статуса установлены конституцией, существует также закон о политических партиях 1967 г., неоднократно пересматривавшийся (последняя редакция 1994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ст. 21 конституции ФРГ, партии могут создаваться свободно, для этого не требуется разрешения или уведомления; их назначение — содействовать формированию политической воли народа; внутренняя организация партий определяется ими самими, но должна соответствовать демократическим принципам; партии должны представлять публичный отчет (публиковать данные) о своем имуществе, фондах и источниках средств; партии являются антиконституционными, если стремятся причинить ущерб основам свободного демократического строя, поставить под угрозу существование ФРГ, имеют такую цель и осуществляют ее сами или с помощью своих сторонников; вопрос об антиконституционности и, следовательно, о запрещении деятельности партии решает в конечном счете Федеральный конституционный суд (партию, действующую в пределах одной земли, может, видимо, запретить и конституционный суд земли в соответствии с федеральной или местной конституци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едеральный конституционный суд применял последнее положение, распространяя его на организации, не являющиеся собственно партиями, но занимающиеся политической деятельностью, приблизительно в десяти случаях. Были объявлены антиконституционными и соответственно подлежали роспуску Националистическая партия в 1952 г., Коммунистическая партия в 1956 г., а также ряд экстремистских и террористических организа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ожения конституции развивает очень детальный закон о политических партиях. Во-первых, в нем дается определение партии, согласно которому партия — это объединение граждан, длительное время оказывающее влияние на формирование политической воли народа, выдвигающее кандидатов в представительные органы федерации или земли. Во-вторых, партии рассматриваются как необходимая составная часть основ свободного демократического строя; они могут использовать разные способы для формирования политической воли народа (влияние на общественное мнение, организацию политического образования, воспитание граждан в духе ответственности за дела общества, влияние на политическую деятельность парламента и правительства и т.д.). В-третьих, закон устанавливает в стране многопартийность и равное общественное положение всех партий. В-четвертых, закрепляются необходимы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0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вые условия для создания и деятельности партии: четкое наименование (оно не должно повторять названия других партий); наличие письменных устава и программы; создание партий только по территориальному принципу (партийные организации на предприятиях и в учреждениях не разрешаются); партия должна иметь демократическую структуру (в частности, необходима выборность руководящих органов); членами партии могут быть только физические лица. Закон предусматривает права члена партии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Германии действуют десятки партий, в том числе на уровне отдельных земель. Наиболее влиятельной региональной партией является Христианско-социальный союз в Баварии, на деле примыкающий к общегосударственному Христианско-демократическому союзу. Однако среди множества партий ведущая роль принадлежит 5—6 парти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правом фланге находится Национально-демократическая партия (15 тыс. членов), возникшая на базе запрещенной в 1952 г. Националистической партии, Германский народный союз (около 20 тыс. членов), Республиканская партия (23 тыс. членов). Эти партии не оказывают заметного влияния в обществе, не имеют представительства в нижней палате парламента, так как не преодолевают пятипроцентный барьер. Есть и более правые, по существу террористические, организации, действующие подпольно (городские партизаны и др.). На деле они не ведут политическую борьбу, а занимаются терроризм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тией правого центра является правящий уже в течение полутора десятилетий Христианско-демократический союз (ХДС), в котором состоит около 670 тыс. членов (244 депутата в нижней палате парламента в 1997 г. из 672). Идеология этой партии исходит из религиозных заповедей, толкуемых, с одной стороны, с позиций ответственности человека перед Богом, а с другой — с социальных позиций христианского учения. ХДС выступает за экологически ориентированную рыночную экономику. Его аналогом в Баварии является упомянутый Христианско-социальный союз (около 180 тыс. членов, 50 депутатов в бундестаге), в программе которого более отчетливо заметны социальные элементы христианства, требования защиты прав человека, ориентация на семью как ячейку общ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нтристской партией является Свободная демократическая партия (СвДП), насчитывающая немногим более 100 тыс. членов (47 депутатов в бундестаге в 1997 г.), преимущественно представителей средних слоев, служащих. Она выступает за свободное предпринимательство, против огосударствления, введения любых элементов планирования. Хотя это и небольшая партия, она часто играет основную роль при создании правительства. Обычно на выборах в нижнюю палату парламента ни одной из двух основных соперничающих партий — ХДС и ХСС, с одной сторо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0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Социал-демократической партии Германии — с другой, — не yдaeтc^ получить абсолютного большинства при голосовании в парламенте v обеспечить избрание канцлера (главы правительства) от своей партии В этой ситуации все зависит от того, к кому примкнет СвДП с ее приблизительно 7—10% голосов. Она примыкает то к ХДС, то к социал-демократам, получая, естественно, за это соответствующие места в правительстве. Поэтому партийную систему ФРГ иногда называют системою двух с половиной парт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тией левого центра является Социал-демократическая партии Германии (СДПГ), основанная еще в 1863 г. как Всеобщий немецкий рабочий союз (около 850 тыс. членов, 252 депутата в бундестаге). Оно выступает за социальную справедливость в условиях рыночной экономики, за экологическую перестройку индустриального общества, за методы эволюционных шагов к социализму, против революционных изменений Социализм, с точки зрения этой партии, не имеет заранее данных определений, это процесс развития общества, его признаки проявляются е ходе поступательного движ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левом фланге находится Партия демократического социализме (около 130 тыс. членов, 30 депутатов в бундестаге), которая считает себя наследницей Социалистической единой партии Германии (Коммуниста ческой партии), действовавшей в ГДР, но в настоящее время пересмотревшей многие догмы. Сейчас она выступает за рыночную регулируемую экономику на основе принципов социальной справедливости, за права человека. Наиболее целесообразным она считает «средний путь» между капитализмом и социализм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тересы части сельского населения выражает небольшая Крестьян екая партия, не представленная в парламенте. Действует также небольшая Партия зеленых (около 40 тыс. членов, 49 депутатов в бундестаге) выступающая за экологический гуманизм, за «правильные взаимоотношения» человека и природы. Ее влияние, сначала быстро растущее, теперь по разным причинам падает, в частности потому, что ее идеи включаются в программы основных парт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ейшую роль в экономической политике играет Федеральные союз немецкой промышленности, объединяющий отраслевые ассоциации. Есть также союзы работодателей, торгово-промышленные палаты иные объединения предпринимателей. Одни из них действуют на основе специальных законов о них, другие — на базе общих положений о свободе объедин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ют крестьянские социально-экономические организации, в том числе в общегосударственном масштабе. Их роль в политической жизни невели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0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льшое влияние на политику оказывает разветвленная сеть средств массовой информации: только ежедневных газет выпускается около 400. Средства массовой информации в ФРГ подвергаются значительному государственному контролю; предусмотрены ограничения, препятствующие монополизации средств массовой информ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Германии существует единый профсоюзный центр — Объединение немецких профсоюзов. Как и в ряде других стран, но в меньшей мере, чем, например, во Франции, влияние партий и профсоюзов в Германии уменьшается, а все большее развитие получают различные местные гражданские инициативы для решения конкретных проблем — охраны среды и общественного порядка, проблемы безработицы и др. Создаются независимые объединения избирателей, которые иногда получают места в ландтагах земе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4. Правовое регулирование институтов непосредственной демокра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ой закон ФРГ в отличие от конституций некоторых других стран более широко трактует пути осуществления государственной власти. Согласно ст. 20, государственная власть осуществляется не только через представительные, но и через другие органы государства, в том числе исполнительные и судебные. Кроме того, в конституции содержатся отправные положения, касающиеся трех основных форм непосредственной демократии, служащих целям реализации государственной власти: выборов, референдума и народной инициативы. Предусмотрена также возможность народного опроса при изменении территориального деления федерации, что, по существу, является особым случаем референду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боры. Активным избирательным правом пользуются все немцы (после объединения Германии — граждане единого немецкого государства), достигшие 18-летнего возраста, если они не лишены избирательных прав, не признаны недееспособными, не находятся под опекой ввиду умственной недееспособности или в психиатрической клинике. Все эти ограничительные меры осуществляются только по решению суда. Другим требованием для активного избирательного права является трехмесячный ценз оседлости, но не на территории общины (низовой административно-территориальной единицы), а на территории всей Германии. На выборах местных представительных органов избирательными правами на тех же условиях пользуются и неграждане ФР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обладания пассивным избирательным правом на выборах в федеральный парламент установлены более высокие возрастные ценз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0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землях существуют свои особенности, касающиеся регулирования избирательного права на выборах в представительные органы административно-территориальных единиц.</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выборах в парламент ФРГ, а именно в его нижнюю палату (верхняя не избирается), действует смешанная избирательная система, соединяющая элементы мажоритарной и пропорциональной систем. Половина депутатов бундестага избирается по мажоритарной системе по одномандатным избирательным округам, другая половина — по спискам политических партий. Причем кандидаты от партий не образуют общефедерального списка, а создают свои списки в каждой земле, т.е. в каждом субъекте федерации. Избиратель имеет два голоса: один подает за кандидата в избирательном округе (голосуя по одному из бюллетеней), а другой — за кандидатов той или иной партии (в целом за ее список по другому бюллетеню). Итоги голосования по первому бюллетеню подводятся по мажоритарной системе относительного большинства, по второму бюллетеню — по пропорциональной системе. При этом, если во втором случае партия получит менее 5% голосов избирателей в целом по стране, она отстраняется от распределения мест в порядке пропорции и по этой части голосования депутатских мандатов не получает (это так называемый заградительный барьер, или заградительный пунк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ферендум, народный опрос, народная инициатива. В соответствии с конституцией и законом 1949 г., который детально регулирует эти конституционно-правовые институты, референдум проводится в двух или нескольких землях и возможен только в связи с изменениями границ земель и образованием новой земли. Это изменение производится федеральным законом, который и выносится на референдум, проводимый в землях или на территориях, из коих должна быть образована новая земля. Избиратель должен определенно ответить на четко поставленный вопрос: выступает он за сохранение прежних границ или за образование новой земли. Варианты при таком референдуме (в отличие, например, от швейцарской практики) не предлагаются. Общегосударственные референдумы в ФРГ не проводя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одный опрос может касаться закона или законопроекта по поводу передачи территории той или иной земле. Он может содержать варианты (например, о передаче части территории), но их может быть не более двух. Решения, принимаемые на референдуме или в результате народного опроса (это тоже голосование), являются действительными, если они приняты большинством голосов зарегистрированных избирателей соответствующих земель, одной земли или территории; это большинство должно составлять не менее четверти избирателей данной земли, территории, обладающих избирательным правом на выборах в бундеста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0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родная инициатива также связана с изменением границ земель. Процедура начинается со стадии получения права на ходатайство о переходе территории от одной земли к другой. Для получения такого права необходимо собрать подписи не менее 1 % избирателей, участвовавших в последних выборах в бундестаг на данной территории. Вопрос в ходатайстве должен быть сформулирован так, чтобы избиратель мог дать однозначный ответ. Вслед за этим осуществляется так называемая регистрация — сбор подписей избирателей за предложение или против него. Он длится в течение двух недель. Вопрос решается на тех же условиях, что и при референдуме и народном опрос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5. Законодательная вл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ятие и структура парламента. По вопросу о понятии парламента существуют различные взгляды в Германии и в отечественной литературе. В ФРГ есть два органа, участвующих в законодательств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ундестаг и бундесрат (Союзное заседание и Союзный совет). В этом процессе участвует и президент республики, который подписывает законы и вправе возвратить их на вторичное рассмотрение (по данным, имеющимся в нашем распоряжении, всего таких случаев было около пяти, и только по техническим причинам). Многие немецкие авторы считают, что парламент в ФРГ однопалатный, им является бундестаг, а бундесрат в соответствии со способом его формирования — это орган представительства исполнительной власти земель, с помощью которого земли участвуют в законодательстве. Некоторые немецкие и российские юристы полагают, однако, что бундесрат является второй палатой парламента, хотя она и не имеет равного статуса с бундестагом. Нормы конституции и имеющаяся практика дают основания как для того, так и для другого толк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ундестаг (672 депутата в 1997 г.) избирается на 4 года путем всеобщих, прямых, равных, свободных выборов при тайном голосовании. Его депутаты имеют свободный мандат. Им запрещено совмещать свою деятельность в бундестаге с другими должностями, занимать руководящие посты в частных фирмах. Депутаты обладают иммунитетом, но могут быть задержаны без разрешения парламента на месте совершения преступления и в течение следующего за этим дня. Индемнитет депутата также несколько ограничен: он может нести ответственность за клеветнические высказывания в парламенте. Денежное вознаграждение депутата составляет 16 тыс. марок в месяц.</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конституцией и регламентом, который неоднократно изменялся и дополнялся, руководит заседаниями бундестага избра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0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ый им на весь срок полномочий председатель (на немецком языке эта должность, как и многие другие председательские должности, называется «президент бундестага»). Он осуществляет распорядительную деятельность в здании бундестага, ему подчинены службы этого органа, он обладает «полицейской властью» в нем, без его разрешения в помещении палаты не может производиться обыск, а также другие следственные действия. Председателю бундестага помогает избранный палатой заместитель. Секретари бундестага тоже относятся к его руководству, но в основном ведают организационными вопросами, связанными с делопроизводств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бундестаге создаются партийные фракции (фракция образуется, если партия имеет не менее 5% членов бундестага). Их руководство участвует в формировании органов бундестага, в том числе в создании специализированных постоянных комиссий и определении их председателей. Председатель палаты, его заместитель, а также 23 представителя фракций пропорционально их численности образуют совет старейшин. Он принимает повестку дня на основе единогласия (если этого нет, вопрос выносится на пленарное заседание), распределяет депутатов по постоянным комиссиям, решает процедурные вопросы. В необходимых случаях создаются различные временные комиссии — следственные, ревизионные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германском праве не существует понятия «сессия парламента». Бундестаг считается находящимся в состоянии постоянной сессии и созывается его председателем на пленарные заседания по мере надобности, хотя, конечно, на практике есть более или менее продолжительный период, когда бундестаг не заседает вообще. Заседания бундестага, как и большинства парламентов мира, открытые: они могут быть закрыты по решению большинства присутствующих депута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ундесрат (68 членов) является представительством земель, но он не избирается, его члены назначаются правительствами земель (органами исполнительной власти земель) и отзываются ими. Поэтому какого-либо срока полномочий для этого органа конституция не устанавливает. Он имеет переменный членский состав. Число представителей земель в нем зависит от численности населения каждой земли, но не пропорционально ему: земли имеют от трех до шести представителей, тогда как население может разниться в десятки раз, а размеры территории — более чем в 100 раз (в дальнейшем об этом будет сказано в связи с особенностями германского федерализма). При голосовании каждая земля имеет число голосов, равное числу ее представителей (следовательно, земли неравноправны: более крупные имеют большее число голосов, больший вес при принятии решений бундесратом), но голоса каждой земли должны подаваться только согласованно, от имени земли (инач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0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ыть не должно, поскольку представители каждой земли действуют в бундесрате по инструкциям своего правитель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бундесрате создаются руководящие и вспомогательные органы. Председатель бундесрата переизбирается ежегодно. Заседания созываются председателем по мере надобности. Он обязан созвать заседание по требованию представителей по крайней мере двух земель, а также по требованию федерального правительства. Заседания являются открытыми, но могут проводиться и закрытые засед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одательный процесс. Правом законодательной инициативы обладают федеральное правительство, депутаты бундестага и члены бундесрата. Законопроекты правительства должны сначала вноситься в бундесрат (для получения мнения земель), а затем с мнением бундесрата в течение установленного срока (6 недель) должны быть переданы в нижнюю палату. Если правительство считает проект срочным, оно может передать его в бундестаг, не дожидаясь решения верхней пала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путаты бундестага могут вносить законопроекты только коллективно: от имени фракции либо если собрано не менее 5% подписей общего числа депутатов бундестага. Члены бундесрата могут вносить законопроекты также группой (от земли), но направлять их в бундестаг они могут только через федеральное правительство, которое прилагает к законопроекту свое заключ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опроекты в бундестаге рассматриваются в трех, чтениях по классической схеме: обсуждение основных положений и передача законопроекта в соответствующую отраслевую постоянную комиссию или комитет; постатейное обсуждение с докладом комиссии каждой статьи и голосование по статьям; обсуждение законопроекта в целом и голосование. Принятый бундестагом законопроект передается в бундесрат. Есть две процедуры приятия текста последним. По некоторым вопросам согласие бундесрата обязательно: для законов об изменении конституции, о территориальных изменениях федерации, об отношениях федерации и земель и др. Если по этим вопросам бундесрат не соглашается с текстом, принятым бундестагом, а предлагает изменения и дополнения, создается согласительный комитет (согласительная комиссия) из представителей бундестага и бундесрата. Создания согласительного комитета может потребовать v: правительство. Если согласительный комитет поддерживает решение бундестага, то бундесрат принимает это решение, а следовательно, и текст закона, предложенный бундестагом. Если комитет решение бундестага не поддерживает, то бундестаг должен вторично обсудить отвергнутый законопроект, после чего возможна новая согласительная комиссия (комитет). Таким образом, по указанным вопросам у бундесрата есть, хотя и несколько ослабленное, право вет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1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опроекты по другим вопросам, принятые бундестагом, тоже должны передаваться в бундесрат. Если он дает свое согласие, закон считается принятым, публикуется и вступает в силу. Если же он предлагает изменения и дополнения, то также создается согласительный комитет, но в этом случае независимо от решения комитета бундестаг вправе принять закон без согласия бундесрата. У бундесрата сохраняется право в течение двух недель заявить протест (своеобразное право вето). Протест рассматривается бундестагом, но он вправе отклонить его даже не квалифицированным, а простым большинством голосов общего числа депута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в определенных условиях бундесрат, напротив, может принимать законы самостоятельно, без участия бундестага. Это возможно в условиях объявления правительством состояния законодательной необходимости. Если правительство считает законопроект неотложным, бундесрат вправе принять его без согласия бундестаг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ламент ФРГ, а именно бундестаг, равно как и в других странах, вправе делегировать правительству полномочия по изданию актов, входящих в сферу законодательной компетенции федерации. Такие полномочия могут быть делегированы отдельному министру и даже правительству земли. При делегировании полномочий, касающихся общегосударственных средств транспорта, связи и некоторых других вопросов, требуется согласие бундесрата. Его согласие требуется также, если правительство издает на основе закона постановления, которые должны выполняться земл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ринятии закона о бюджете действуют правила, аналогичные правилам, установленным в других государствах (представление проекта только правительством, невозможность без согласия правительства вносить изменения, требующие дополнительных расходов,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и в других странах, парламент ФРГ осуществляет контроль за деятельностью исполнительной власти, но правительство несет ответственность только перед бундестагом — как коллективную, так и индивидуальную (коллективная ответственность выражается прежде всего в ответственности канцлера — главы правительства, которое с уходом канцлера в отставку тоже заменяется). Формой ответственности канцлера является так называемый конструктивный вотум недоверия, очень затрудняющий его отставку. Вопрос о недоверии канцлеру должен голосоваться в бундестаге одновременно с предложением кандидатуры его преемника как единая, совокупная резолюция. Поскольку предложить кандидатуру нового канцлера на практике может лишь партия (блок) большинства в парламенте, конструктивный вотум недоверия применялся крайне редко, лишь в исключительных случаях (дваж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1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нцлер и сам может поставить вопрос о доверии правительству, связывая это обычно с требованием принять закон, необходимый правительству. В этом случае при выражении недоверия возможно избрание другого канцлера (по предложению президента) или роспуск парламента (бундестага: верхняя палата не распускается). Роспуск парламента по указу президента следует, если новый канцлер не будет избран в течение 21 д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ламент обладает и другими полномочиями, присущими законодательному органу: ратифицирует международные договоры (это делает обычно бундестаг, но на некоторые договоры требуется согласие бундесрата), объявляет состояние обороны при условии угрозы агрессии, формирует некоторые другие высшие органы государства (бундестаг участвует в выборах президента республики, бундестаг и бундесрат формируют Федеральный конституционный суд, избирают председателя и вицепредседателя Счетной палаты — органа финансового контро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парламент не может собраться, то решения, имеющие силу закона, в период состояния обороны принимаются совместным, комитетом, состоящим из 33 членов, 2/3 из которых — депутаты бундестага и 1 /З — члены бундесрата. Эти решения могут быть отменены бундестагом с согласия бундесра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6. Исполнительная вл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полнительная власть в Германии принадлежит федеральному президенту, который действует по указаниям правительства. Поэтому на деле президент является лишь главой государства, а реально исполнительная власть осуществляется правительств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едеральный президент избирается на 5 лет косвенными выборами — Федеральным собранием, которое состоит из членов бундестага и такого же числа членов, избранных представительными органами земель (ландтагами) пропорционально числу их депутатов в бундестаге. Президентом может быть избран гражданин, достигший 40 лет, обладающий избирательными правами. Одно и то же лицо может быть избрано президентом только на два сро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 не может быть членом парламента, правительства, ландтага земли, местных представительных органов, занимать другие оплачиваемые должности, входить в состав руководства или наблюдательных советов предприятий, фирм, занимающихся извлечением прибыли. Он пользуется иммунитетом, который прекращается в случаях, установленных конституцией для ответственности презид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1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конституции федеральный президент обладает значительными полномочиями. Он представляет государство, заключает международные договоры, аккредитует дипломатических представителей, назначает федеральных судей, офицеров, осуществляет право помилования и др. Однако для действительности таких актов необходима их контрассиг-натура канцлером или соответствующим министром (получение контрассигнатуры — подписи). Контрассигнатура не нужна для актов об увольнении федерального канцлера (при конструктивном вотуме недоверия), при подаче им заявления об отставке, для роспуска нижней палаты, если она не избрала нового канцлера в установленный срок, для назначения в этих условиях даты выборов в бундестаг, для предложения кандидатуры нового канцлера. Но все это делается, по существу, в условиях вакантности поста канцлера: прежнему выражено недоверие либо он ушел в отставку, а новый не избра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ветственность президента заключается в лишении его данной должности. Это возможно в случае обвинения в умышленном нарушении конституции или закона. Такое обвинение могут выдвинуть только бундестаг или бундесрат. Предложение может быть внесено 1/4 состава любого из этих органов, принятие решения (т.е. предъявление обвинения) требует большинства в 2/3. Обвинение вносится в Федеральный конституционный суд, который и принимает окончательное решение. Отрешенный от должности президент в дальнейшем может быть подвергнут обычному уголовному преследованию. Федеральный конституционный суд вправе также временно отстранить президента от должности при предъявлении парламентом обвинения — до решения дела по существ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номочия федерального президента в случае каких-либо препятствий для исполнения им своих обязанностей осуществляет председатель бундестаг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едеральное правительство. Основные рычаги руководства государством в ФРГ принадлежат правительству, состоящему из канцлера (председатель правительства) и министров. Они не могут занимать другие оплачиваемые должности, осуществлять профессиональную деятельность, входить в состав руководства предприятий, занимающихся извлечением прибыли (в состав наблюдательных советов предприятий они могут входить с согласия бундестага). Особую роль в правительстве играет канцлер, в связи с чем ФРГ нередко называют канцлерской республик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ожение канцлера, обязанности министров, порядок работы правительства и другие вопросы регулируются специальным регламентом, который утверждается президентом (действует регламент 1951 г. в неоднократно изменявшейся редак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едеральный канцлер избирается бундестагом по предложению президента. Избранным считается лицо, которое получит абсолютно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1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льшинство голосов в бундестаге, т.е. федеральный президент практически может предложить, а бундестаг избрать канцлером лидера партии (коалиции партий), которая располагает большинством мест в парламенте. На практике в последние десятилетия правительство формируется одной из двух крупнейших партий — ХДС или СДПГ, выступающей в блоке со СвДП. Бывали случаи формирования правительства одной из этих партий, когда она получала абсолютное большинство мест в бундестаг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предложенное президентом лицо не получает большинства голосов, бундестаг сам может выдвинуть кандидатуру канцлера. Если избрание канцлера в течение 14 дней не состоялось абсолютным большинством голосов, проводится второй тур, в котором для избрания достаточно относительного большинства. Если и такая процедура не дала результатов, президент в течение 7 дней сам назначает канцлера (по существу, временно) и одновременно распускает парламент с назначением даты новых выборов. Это положение в ФРГ ни разу не применялос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значении федеральных министров парламент не участвует: он определяет только канцлера. Министры назначаются президентом по предложению канцлера, а увольняются канцлером (юридически — это делается актом президента по требованию канцле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направления федеральной политики определяет канцлер. Федеральные министры, которых он назначает и смещает (с помощью указов президента), действуют в рамках установленных направлений политики самостоятельно, но несут за это ответственность перед канцлером, который вправе уволить министра, и перед нижней палатой парламента, которая может выразить вотум недоверия министру. При расхождении мнений федеральных министров решение принимает правительст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ветственность за деятельность правительства несет канцлер. С его сменой уходят в отставку и минист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7. Судебная вл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Германии функционирует разветвленная судебная система, не имеющая какого-то одного высшего судебного органа ни в федерации, ни в землях. Это специализированная судебная система. Помимо конституционной юстиции — Федерального конституционного суда и конституционных судов земель — действуют еще пять ветвей правосудия: общая, административная, трудовая, финансовая и социальная юстиция. Каждая ветвь судебной власти имеет свой верховный орган (верховный суд), который называется по-разному: Федеральная судебна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1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лата (возглавляет систему общих судов), Федеральный административный суд, Федеральный финансовый суд, Федеральный суд по трудовым делам, Федеральный суд по социальным делам. Конституция уста навливает, что федерация может создавать и другие суды, в частности военно-уголовные, и они существую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званные пять высших судебных органов независимы по отношению друг к другу и к другим органам. Если между ними возникают разногласия (скажем, неодинаково применяется тот или иной закон), то созывается совещание (оно называется «сенат») из представителей этих органов, которое принимает решения, обеспечивающие единство судебной практ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ждая ветвь судебной власти (кроме конституционной юстиции имеет несколько инстанций: четыре инстанции у общих судов (участке вые суды как низшее звено, несколько земельных судов. Высший земельный суд и Федеральная судебная палата), три — у остальных видов судов (кроме участков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ды общей компетенции рассматривают уголовные и гражданские дела; суды по трудовым спорам — споры между работодателями и работниками, между профсоюзами и союзами работодателей; административные суды — иски граждан к государственным служащим по вопросу с соблюдении прав граждан в процессе управления, споры государственных служащих с администрацией по вопросу об их правах, по вопросам охраны окружающей среды, споры между административно-территориальными единицами, жалобы, связанные с разрешением или с отказом е выдаче разрешения органами исполнительной власти на проведение те? или иных массовых мероприятий вне помещения. Суды по социальным делам рассматривают иски граждан к государственным учреждениям пс вопросам пенсий, выплаты различных социальных пособий (например, на де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истеме общих судов большую часть уголовных и гражданских дел рассматривает участковый суд, в котором судопроизводство обычно осуществляет единолично судья. Суд земли рассматривает более сложные уголовные и гражданские дела и является апелляционной инстанцией по отношению к участковым судам. В одних случаях уголовные дела могут рассматриваться коллегией судей, в других — с участием нескольких присяжных, которые, однако, вместе с судьей или судьями решают вопрос не только факта, но и права. Верховный суд земли проводит ревизию. Это особый процесс в германском праве, где сочетаются элементы апелляции и кассации, т.е. проверяется решение нижестоящего суда с точки зрения соответствия фактической стороне дела и соблюдения закона. Федеральная судебная палата осуществляет только кассационный процес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1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куратура в Германии, как и во Франции, не составляет отдельной системы, а действует при судах, находясь в общем подчинении министра юстиции. Прокуроры расследуют наиболее сложные дела с помощью полицейских служб и предъявляют обвинение. По уголовным делам судебное разбирательство всегда, в том числе по делам частного обвинения, которые возбуждаются самими потерпевшими, осуществляется с участием прокурора. Прокуроры вправе в определенных случаях участвовать и в рассмотрении гражданских де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8. Германский федерализ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здание современного германского федерализма было в значительной мере результатом политики западных оккупационных держав, которые таким путем хотели ослабить возможность возрождения централизованного милитаристского германского государства. ФРГ — это конституционная федерация, учрежденная на основе конституции 1949 г. Каких-либо федеративных договоров между федерацией и землями в Германии не существует (упомянутый выше договор об объединении ФРГ и ГДР — это акт иного рода). Систему отношений федерации и земель, а также земель между собой обычно характеризуют как кооперативный федерализм, поскольку существует законодательно оформленное их сотрудничество между соб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объединения двух германских государств в состав ФРГ входит 16 земель, являющихся ее субъектами, в том числе три города — Берлин, Гамбург и Бремен. Между землями существуют различия в уровне экономического развития, в исторических традициях, размерах территории, численности населения. Крупнейшая по территории земля Бавария в 174 раза больше самой малой земли Бремен, а наиболее населенная земля Северный Рейн — Вестфалия в 26 раз превосходит тот же Бремен. Различаются и диалекты земель, но не языковый фактор стал основанием их обособления, так как все это немецкий язык. ФРГ построена по территориальному принципу. При обособлении земель учитывались прежде всего исторические традиции, экономические связи. Других территориальных образований, кроме земель, являющихся субъектами федерации, в ее составе не существует (административно-территориальное деление — это уже деление земель). Германская федерация в своей основе симметрична, хотя определенные элементы юридического неравенства между землями все же е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закрепляет основные принципы федеративного устройства ФРГ: 1) конституционный порядок в землях должен соответствовать принципам республиканского, демократического и социально-п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1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вого государства, федерация гарантирует соответствие конституционного порядка земель положениям конституции ФРГ. Земли имеют свои конституции, местные парламенты (ландтаги, в городах-землях такие представительные органы называются сенатами), принимают законы, имеют свое правительство, но хотя эти земли иногда в конституциях называются государствами, государственного суверенитета они не имеют; 2) на территории всей федерации должен быть обеспечен единый уровень жизни; у граждан земель равные права и обязанности; кадры федеральных органов должны формироваться соответственно чиновниками всех земель, если же тот или иной федеральный орган действует в земле, его сотрудники должны набираться, как правило, из этой зем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все земли, независимо от их размеров, имеют равный статус, что не исключает определенного неравенства их представительства в бундесрате; 4) земли осуществляют государственные полномочия постольку, поскольку конституция не устанавливает иного порядка, но федеральное право имеет преимущество перед правом земель; 5) компетенция федерации и земель разделена. Различаются исключительная компетенция федерации (это 11 вопросов, в том числе внешние отношения, оборона, железные дороги, почта, телесвязь и др.), конкурирующая (совместная) компетенция и компетенция земель. Земля может издавать законы в сфере конкурирующей компетенции, если вопрос не урегулирован федеральным законом. Федерация вправе издавать законы и в сфере, относящейся к землям, если полагает, что вопрос не может быть эффективно решен землей, если регулирование одной земли может нарушить интересы другой земли и т.д. Кроме вопросов исключительной и совместной компетенции федерация наделена правом издавать общие предписания по ряду других вопросов: общие принципы высшего образования, общее положение печати и кино, охрана природы, отвод земель, регистрация жителей и др. По существу, это основы законодательства, законы-рамки. Используя данное право, федерация расширяет свою компетенцию за счет земель. Осуществляя свои полномочия, федерация и земли отдельно несут расходы, но если земля действует по поручению федерации, расходы несет последняя. Земли имеют свои бюджета, но федерация должна принимать меры для экономического выравнивания земель путем оказания помощи, путем инвестиций и т.д.; 6) основной закон допускает возможность федерального принуждения; если земля не выполняет обязанностей, возлагаемых на нее федеральной конституцией и федеральными законами, федеральное правительство может принять необходимые меры, чтобы заставить ее выполнять свои обязанности (на практике такие меры не применялись); 7) в соответствии с концепцией кооперативного федерализма все учреждения федерации и земель должны оказывать друг другу правовую и административную помощь. В случа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1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рьезных нарушений общественного порядка, при стихийных бедствиях земля может просить федеральное правительство о направлении федеральных вооруженных сил, полицейских сил другой земли. В случае катастроф, охвативших несколько земель, федеральное правительство может и по своей инициативе направить в соответствующие земли вооруженные силы и дать указания другим землям о направлении в район бедствия полицейских си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уже говорилось, земли имеют свои законодательные органы — ландтаги (сенаты). Обычно они однопалатные (в Баварии две палаты) и избираются гражданами в разных землях на 4 года или 5 лет. Они формируют правительства земли на основе тех же принципов, что и федерация. Положение премьер-министра земли аналогично положению федерального канцле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9. Местное самоуправление и управл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емли делятся на округа (их более 50), округа — на районы и города, имеющие статус районов (в общей сложности их около 630), районы делятся на общины (многие города имеют статус общин). В целом по стране 90% сельских общин и 10% — городск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ожение и организация административно-территориальных единиц регулируются конституциями земель. Они устанавливают, в частности, что государство (имеется в виду прежде всего земля) должно предоставлять денежные средства общинам и их объединениям, устанавливать источники доходов, которыми они вправе пользоваться по своему усмотрению. Более детально организация административно-территориальных единиц регулируется уставами общин и округов. Общины вправе принимать решения по вопросам общинного транспорта, строительства жилья, школ, местных дорог, спортивных сооружений, туризма и др., для чего они могут устанавливать местные налоги. Аналогичными полномочиями, но в более широких масштабах пользуются округа (крупные города приравниваются к округ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 всех административно-территориальных единицах, кроме округов, существуют представительные органы, избираемые гражданами (а иногда и постоянно проживающими негражданами) на срок от 4 (например, в земле Гессен) до 6 лет (Бавария). В самом общем виде схема управления в округах, районах, общинах сходна. Во главе округа стоит правительственный президент (регирунгспрезидент), назначенный правительством земли. Он следит за соблюдением законов и актов правительства и федерации, и земли. Представительного органа в округе нет. В районе имеется избираемое на срок от 4 до 6 лет районное собр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1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 выборах в некоторых землях участвуют и постоянно проживающие граждане. Глава администрации района — ландрат избирается в одних землях районным собранием, в других — непосредственно избирателями. В общинах население избирает муниципальный совет. Он или непосредственно граждане избирают бургомистра (обербургомистра в общинах с населением более 50 тыс. человек). Бургомистр нередко избирается (иногда нанимается по контракту) на длительный срок: 8—12 л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общей схеме организация самоуправления и управления в общинах земель неодинакова (в округах и районах она более или менее однотипна). Обычно различают четыре модели организации местного самоуправления и управления в общинах: 1) южногерманская модель (например, в Баварии). Представительный орган — совет общины и исполнительный орган — бургомистр составляют в известной мере единую коллегию. Они избираются населением раздельно, но бургомистр становится по должности председателем совета общины. Ведущая роль принадлежит совету; 2) северогерманская модель (например, в земле Нижняя Саксония). Представительный орган (совет и др.), избранный населением, избирает директора общины и исполнительный комитет. Комитет занимается подготовкой решений совета, а директор руководит общинной администрацией, ведет текущие дела. Решающая роль также принадлежит совету; 3) модель совет — бургомистр (земли Пфальц, Саар). Представительный орган избирается населением, бургомистр избирается представительным органом и является по должности его председателем. Однако в отличие от южногерманской модели бургомистр обладает значительными полномочиями, единолично решая важные вопрос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модель совет — магистратура (земля Гессен, земля-город Гамбург). Представительный орган избирается населением, а исполнительным органом является коллективная магистратура, избираемая советом. Магистратура состоит из оплачиваемого бургомистра (нередко им является, по существу, нанимаемый на срок специалист по управлению, который лишь оформляется на должность в порядке избрания) и неоплачиваемых членов магистратуры — своего рода совета при бургомистре. Важные вопросы решаются коллегиально, а бургомистр ведет в основном текущую работу по управлен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вой надзор за деятельностью муниципальных органов осуществляет министерство внутренних дел, а также вышестоящие по подчиненности органы — окружные и районные управления различных министерств. Этот контроль по подчиненности объясняется тем, что в Германии, как и во многих других странах, муниципалитеты рассматриваются как корпорации публичного (а не частного) права и потому подлежат контролю со стороны государства. Есть и судебный контроль, осуществляемый административными суд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а 19 ОСНОВЫ КОНСТИТУЦИОННОГО ПРАВА УКРАИ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краина — одно из крупнейших (после России) постсоциалистических государств. В официальном его названии нет слова «республика», но ст. 5 конституции Украины 1996 г. устанавливает, что Украина является республикой. До 1991 г. (до заключения Беловежских соглашений руководителями Белоруссии, Украины и России, провозглашения ими выхода из СССР и создания нового объединения — Содружества Независимых Государств) Украинская Советская Социалистическая Республика была союзной республикой в составе СССР. Правда, еще до этого был принят акт о ее суверенитете (принят Верховным советом Украины, а затем одобрен на референдуме 1 декабря 1991 г.). По размерам территории Украина несколько превосходит Францию, ее население (51 млн. человек) немногим меньше населения Франции. Украина занимает 23-е место в мире по объему ВВП (в стоимостном выражении) после Тайваня и Саудовской Аравии и 65-е место — по доле ВВП на душу населения (после Болгар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 Конституция Украи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готовка и принятие конституции. До 1996 г. конституция Украины состояла из нескольких разновременных документов: действовали некоторые положения конституции 1978 г.; многочисленные поправки, принятые к ней (например, о введении должности президента республики); Конституционный договор 1995 г. между Верховной радой (Верховным советом) Украины и президентом республики об основных принципах организации и функционирования государственной власти и местного самоуправления на период до принятия новой конститу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сс подготовки новой конституции был длительным. Еще в 1991 г., до преобразования Украины в самостоятельное государство, Верховный совет Украины принял Концепцию конституции Украины, в которой говорилось, что в центре новой конституции должен быть человек как высшая ценность. Однако разработка нового основного закона тормозилась экономической и политической нестабильностью, противоречиями между центром и Автономной Республикой Крым, западными 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2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сточными областями и особенно борьбой парламента и президента за решающие рычаги государственной власти. Последние противоречия были значительно ослаблены подписанием Конституционного договора, после чего подготовка проекта конституции была завершена и 28 июня 1996 г. она была принята парламентом — Верховной радой Украины. В процессе подготовки конституции неоднократно публиковались основные положения различных вариантов проекта, но общегосударственного обсуждения населением окончательного текста проекта не проводилось, так как в результате противоборства различных сторон некоторые конституционные формулировки неоднократно изменялись, пока на заседаниях Верховной рады не был достигнут компромис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езультате принятия конституции 1996 г. прежняя конституция 1978 г. с последующими изменениями и дополнениями, а также Конституционный договор 1995 г. утратили силу. Законы и иные нормативные акты продолжают действовать, если они не противоречат конституции. До создания новых органов продолжают действовать некоторые прежние органы и положения, относящиеся к системе правосудия, охране прав граждан. Отдельные из них могут быть сохранены в течение пяти л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черты конституции. Конституция Украины содержит 15 разделов, преамбулу, заключительные положения, а также переходные положения. В преамбуле говорится, что Верховная рада принимает конституцию, сознавая ответственность перед Богом, своей совестью, предшествующими, нынешним и грядущими поколениями. Хотя конституция и исходит из идей общечеловеческих ценностей, на некоторых ее формулировках (о полномочиях высших органов государства, статусе прокуратуры, о депутатском запросе и др.) сказалось влияние предшествующего советского опы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конституции, Украина — это суверенное, независимое, демократическое, социальное и правовое государство. Защита суверенитета, независимости, оборона Украины возлагаются на вооруженные силы, причем устанавливается, что они не могут использоваться для ограничения прав и свобод граждан, свержения конституционного строя, устранения органов власти или препятствования их деятельности. На территории Украины не допускается формирование воинских подразделений, не предусмотренных законом, запрещается размещение иностранных военных баз. Вместе с тем при принятии конституции в Верховной раде отмечалось, что базирование части черноморского флота, принадлежащего России, будет сохранено на правах аренды. Положение о возможности временной аренды вошло в переходные положения конститу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ократический характер государства выражается прежде всего в нормах о принадлежности власти народу, право определять и изменять конституционный строй принадлежит исключительно народу, оно 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2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жет быть кем-либо узурпировано. Конституция закрепляет основные принципы демократического государства: разделение властей, парламентаризм, местное самоуправление, права личности и их гарантии и т.д. Социальный характер государства находит свое выражение в положениях об экологической безопасности (в связи с этим в конституции упоминается о Чернобыльской атомной катастрофе), о защите генофонда украинского народа, о социальной защите военнослужащих, о развитии украинского языка и языков национальных меньшинств, а также в положениях, посвященных правам личности (например, о минимальной оплате труда, различных видах социальной защиты, бесплатном образовании). Правовой характер украинского государства связан с закреплением «принципа верховенства права», который находит свое выражение в том, что конституция имеет высшую юридическую силу и остальные правовые акты должны соответствовать ей. В конституции сказано, что правовой порядок основывается на принципах, в соответствии с которыми никто не может быть принужден делать то, что не предусмотрено законодательств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содержит положения, относящиеся к экономической, социальной и политической системам Украины, к принципам духовной жизни. Земля, ее недра, природные ресурсы являются собственностью украинского народа. От имени народа право собственности осуществляют органы государственной власти и местного самоуправления. Граждане обладают правом пользования этими объектами. С другой стороны, в основном законе говорится, что право собственности на землю может принадлежать государству, юридическим лицам и гражданам. Видимо, это объясняется тем, что конституция исходит из концепции «двойного права» собственности на землю: первоначального (народ) и производного (остальные субъек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говорит о многообразии экономики, равенстве всех субъектов права собственности перед законом; вместе с тем «собственность обязывает», она не должна использоваться во вред человеку и обществу, а экономика должна иметь социальную направленность. Бюджетная система строится на основе справедливого распределения общественных благ между гражданами и общинами (громад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вопросам социальной системы относятся положения о том, что человек, его жизнь и здоровье, достоинство, безопасность — это наивысшая социальная ценность, что права человека и их гарантии определяют направленность деятельности государства. Конституция содержит положения, относящиеся к этническим проблемам: о задачах консолидации украинской нации, о развитии языков, культуры, самобытности национальных меньшинств. В отличие от прежних советских конституций 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2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их-либо классах и социальных слоях в новой конституции не упоминае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гулируя основы политической системы и духовной жизни общества, конституция устанавливает принцип политического и идеологического многообразия, гарантирует свободу политической деятельности, не запрещенной конституцией и законами. Никакая идеология не может признаваться государством как обязательная. Основной закон содержит подробные положения о политических партиях и общественных организациях, рассматриваемые ниже. Конституция закрепляет миролюбивую внешнюю политику на основе общепризнанных принципов и норм международного права при соблюдении национальных интере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форме правления Украина является парламентарной республикой с элементами президентской республики, по форме территориально-политического устройства — это сложное унитарное государство с одним автономным образованием (Крым). На Украине существует демократический политический режи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менение конституции. Законопроект об изменении конституции может быть представлен в Верховную раду только президентом Украины или не менее чем третьей частью депутатов общего (конституционного) состава парламента (Верховной рады). Он рассматривается Верховной радой только после заключения Конституционного суда о соблюдении условий внесения такого законопроекта. Изменение конституции должно быть одобрено парламентом дважды на его разных, сессиях: сначала большинством общего состава Рады (предварительное одобрение), а затем 2/3 голосов (окончательное одобрение). Изменение некоторых «укрепленных» разделов основного закона происходит в более строгом порядке: разделы «Общие положения», «Выборы и референдум», «Внесение изменений в конституцию Украины» могут быть изменены лишь по предложению президента или 2/3 общего (конституционного) состава Верховной рады. Рада не может в течение срока своих полномочий дважды изменять одни и те же положения конституции. Конституция не может быть изменена в условиях чрезвычайного или военного положения. Изменения в нее не могут быть внесены, если они предусматривают ограничение прав и свобод человека и гражданина или направлены на ликвидацию независимости и нарушение территориальной целостности Украи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онный контроль. Единственным органом конституционной юрисдикции на Украине является Конституционный суд. Он состоит из 18 судей. По 6 судей назначают Верховная рада, президент и съезд судей Украины. Судьи назначаются на 9 лет без права переназначения на новый срок. Судьей Конституционного суда может быть гражданин Украины, достигший 40 лет, имеющий высшее юридическое об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2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ование, стаж работы по специальности не менее 10 лет, проживающий на Украине в течение последних 20 лет и владеющий украинским языком. Председатель Суда избирается его членами путем тайного голосования и только на один трехлетний срок. На судей распространяются гарантии независимости и неприкосновенности, а также относящиеся ко всем органам правосудия требования несовместимости оплачиваемых должностей и работ. Они не могут принадлежать к политическим партиям и профсоюзам, принимать участие в политической деятельности, иметь представительский мандат, занимать какие-либо оплачиваемые должности, выполнять оплачиваемую работу, кроме научной, преподавательской и творческ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полномочиям Конституционного суда относятся: 1) принятие решений о конституционности законов и иных правовых актов Верховной рады, президента, Кабинета министров, Верховной рады Автономной Республики Крым. Эти вопросы рассматриваются Конституционным судом в результате обращения президента, не менее 45 депутатов Верховной рады, Верховного суда, Уполномоченного Верховной рады по правам человека, Верховной рады Автономной Республики Крым; 2) официальное толкование конституции и законов Украины (до создания Конституционного суда такое толкование осуществляла Верховная ра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ринятие заключений о соответствии международных договоров, которые Украина заключает или к которым присоединяется, ее конституции; 4) принятие заключений в связи с рассмотрением дел об импичмен-те президенту (по обращению Верховной ра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онность законов и иных правовых актов рассматривается с точки зрения их содержания, процедуры прохождения, принятия или вступления в силу. Если они признаются неконституционными, материальный и моральный вред, причиненный этим, возмещает государст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2. Основы правового статуса лич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Украины исходит из концепции естественных прав человека. Она устанавливает, что «права и свободы человека неотчуждаемы и нерушимы» (ст. 21). Конституционные права не могут быть упразднены, а при принятии новых законов не допускается сужение объема существующих прав и свобод. Конституция устанавливает единое гражданство Украины, о гражданстве Автономной Республики Крым, которое ранее существовало, не упоминается. Многие личные и социально-экономические права закреплены в конституции как права всех лиц, находящихся на территории Украины, но большинство политических прав принадлежит только ее гражданам (например, членство в политической па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2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ии, в профсоюзе, свобода собраний, участие в управлении государственными дел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содержит традиционный перечень социально-экономических, политических и личных прав и свобод. Говоря о равноправие граждан, она не допускает привилегий или ограничений по признакам расы, национальности, пола, политических и религиозных убеждений языка и т.д. Особо говорится о равноправии супругов в браке и семье Государственным языком является украинский, русскому и другим языкам национальных меньшинств Украины гарантируется свободное развит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числе социально-экономических прав конституция закрепляет право собственности, в том числе частной. Отчуждение объектов частной собственности может применяться как исключение, на основе закона и при условии предварительной и полной компенсации; последующее возмещение возможно только в условиях военного и чрезвычайного положения. Конфискация имущества может быть осуществлена только судом. Использование права собственности не должно наносить ущерб свободе и достоинству личности, интересам общества, ухудшать экологическую обстановку и качество земли. Говорится о праве свободно распоряжаться результатами своей интеллектуальной, творческой деятельности, о праве предпринимательской деятельности (ограничения этого права, связанные с депутатским мандатом и некоторыми видами государственной службы, будут рассмотрены ниже); недобросовестная конкуренция, а также злоупотребление монопольным положением на рынке запрещены. Конституция говорит о правах потребителей, о праве на труд (принудительный труд запрещен, но не рассматриваются как принудительный труд военная и альтернативная служба, работа по приговору суда или в условиях чрезвычайного или военного положения), о праве на безопасные условия труда (запрещается труд женщин и несовершеннолетних на опасных для их здоровья работах), о праве на забастовку для защиты экономических и социальных интересов (политические забастовки запрещены, при забастовках должны учитываться национальные интересы страны), о праве на отдых (еженедельный отдых и ежегодный оплачиваемый отпуск), на социальную защиту (согласно конституции, пенсии и другие социальные выплаты должны обеспечивать прожиточный минимум), на охрану здоровья (при государственном финансировании сеть государственных и муниципальных медицинских учреждений не может быть сокращена), о праве на информацию о состоянии окружающей среды и качестве пищевых продуктов (эта формулировка, видимо, отражает, в частности, последствия Чернобыльской атомной аварии), о праве на образование (дошкольное, среднее, профессионально-техническое, высшее и последипломное образование в государственн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2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коммунальных учреждениях и учебных заведениях бесплатно на конкурсной основе). Гарантируется право на изучение родного язы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чень политических прав отражает общие тенденции современного конституционного развития. Среди них: свобода выражения своих взглядов и убеждений, право собирать и распространять информацию (это право может быть ограничено законом по причинам, в основном совпадающим с включенными в перечень, содержащийся в Международных пактах о правах человека, а также в связи с защитой репутации и чести других людей, для поддержания авторитета и непредвзятости правосудия, для неразглашения конфиденциальной информации), право собираться мирно и без оружия, проводить митинги, шествия, демонстрации при условии заранее сделанного уведомления соответствующим органам (ограничение этого права может быть установлено законом для предотвращения беспорядков, охраны здоровья населения, соблюдения прав других лиц). Сюда же можно отнести: право обращения индивидуально или коллективно в государственные органы или к должностным лицам, которые обязаны дать ответ; право граждан на участие в управлении государственными делами, в референдумах; избирательные пра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 равного доступа к государственной и муниципальной службе; свобода объединения (ограничение этого права возможно законом в интересах охраны общественного порядка, здоровья, нравственности населения, защиты прав других лиц).</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репляя личные свободы, конституция Украины содержит много процессуальных норм, в основном связанных с судебной деятельностью. Она говорит о праве на жизнь, праве защищать свою жизнь и здоровье, а также жизнь и здоровье других людей от противоправных посягательств, праве на уважение достоинства личности (в частности, нельзя подвергать человека унижающим достоинство наказаниям), о праве на свободу и личную неприкосновенность (арест возможен только по мотивированному решению суда, а задержание — сроком до 72 часов, причем задержанный вправе немедленно обжаловать задержание в суд — известная процедура хабеас корпус), на неприкосновенность жилища (обыск возможен по решению суда, в неотложных случаях, связанных со спасением жизни людей и имущества; возможен и иной порядок проникновения в чужое жилище, если он установлен законом). Однако в переходных положениях конституции говорится, что в течение пяти лет сохраняется прежний порядок ареста и задержания, осмотра и обыска жилища. Это означает, что многие конституционные гарантии пока не будут применять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предусматривает тайну переписки, тайну личной и семейной жизни (сбор конфиденциальных сведений о лице без его согласи) возможен только в случаях, установленных законом), право кажд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2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накомиться в государственных органах и органах местного самоуправления, в учреждениях и организациях со сведениями о себе, право опровергать недостоверную информацию о себе и членах своей семьи и требовать изъятия такой информации. Предусматривается свобода передвижения, выбора места жительства, право гражданина возвращаться в любое время на Украину, свобода мировоззрения и вероисповедания (ссылки на религию для отказа от исполнения законов недопустимы, но военная служба может быть заменена по религиозным соображениям альтернативной службой), право обжаловать в суд действия государственных органов и органов местного самоуправления, право на возмещение вреда, причиненного незаконными действиями государственных органов и должностных лиц, право обращаться к Уполномоченному Верховной рады по правам человека, право знать свои права и обязанности, право на правовую помощь и т.д. Особо говорится о правах детей, правах обвиняем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ламентский контроль за соблюдением основных прав человека осуществляет Уполномоченный Верховной рады по правам человека, избираемый ею. Если гражданин исчерпал все средства защиты своих прав внутри страны, он может обращаться в международные организ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словиях военного и чрезвычайного положения некоторые права (в основном политические) могут быть ограничены, но основные права, установленные 17 перечисленными в тексте статьями конституции (право на жизнь, уважение достоинства личности, личная неприкосновенность и др.), и в этих условиях ограничениям не подлежа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Украины содержит достаточно широкий перечень основных обязанностей граждан, а также лиц, находящихся на территории Украины (некоторые обязанности, например защита Отечества, относятся только к гражданам, но большинство обязанностей распространяются и на других лиц). Отдельные обязанности (например, уважать государственные символы Украины) имеют преимущественно моральный характе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и конституционных обязанностей также названы: соблюдение конституции и законов Украины, защита Отечества, неприкосновенности и целостности территории, несение военной службы, плата налогов, подача ежегодной декларации об имущественном положении в налоговую инспекцию. Сюда же отнесена обязанность не посягать на права и свободы, честь и достоинство других лиц, не наносить вред природе, культурному наследию, возмещать причиненные убыт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3. Конституционное регулирование непосредственной демокра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Украины употребляет термин «непосредственная демократия» и называет в качестве форм ее осуществления выборы и референдум, не исключая при этом другие формы. Упоминается о народной инициативе, но только при возбуждении процедуры референдума. На местном уровне возможны различные формы «самоорганизации населения» — домовые, квартальные и иные органы и организ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боры. Конституция устанавливает лишь основные принципы избирательного права, а также содержит некоторые положения, относящиеся к активному и пассивному избирательному праву. Порядок выборов устанавливается законами: о выборах президента Украины 1991 г. (принят в новой редакции в 1994 г.), о выборах народных депутатов Украины (членов Верховной рады) 1993 г. (с изменениями 1993—1996 гг.), о выборах депутатов и председателей сельских, поселковых, районных, городских и областных советов 1994 г. (с изменениями 1994—1996 гг.). Есть также толкования некоторых статей этих законов, принятые Верховной радой до создания Конституционного суда Украины. Эти акты действуют в той части, которая не противоречит конституции 1996 г. Закон о местных советах регулирует также избрание председателей советов непосредственно гражданами (избранные таким образом председатели советов становились представителями государства на местах). Однако в связи с созданием местных государственных администраций такие выборы больше проводиться не буду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тивное избирательное право на всех выборах имеют лица, достигшие 18 лет; ценза оседлости не существует. Не имеют избирательных прав недееспособные, временно приостанавливаются избирательные права лиц, находящихся в местах лишения свободы и принудительного лечения по приговору суда. Не могут быть избраны лица, находящиеся на военной или альтернативной службе, служащие в органах безопасности, Министерства внутренних дел, в иных воинских формированиях, представители президента на местах, судьи, прокуроры. Но они могут быть зарегистрированы в качестве кандидатов и участвовать в выборах, если подадут заявление в избирательную комиссию о том, что временно, на период выборов, прекращают.исполнение своих служебных полномочий. Будучи избранными, они оставляют должность (военные откомандировываются для работы в представительных органах). Для пассивного избирательного права установлены дополнительные условия: повышенный возраст (например, 35 лет для президента, 21 — для депутата Верховной рады), иные условия (например, президент должен в течение 10 лет жить на Украине, знать украинский язык). Депутатами местных советов могу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2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ыть избраны лишь лица, проживающие или работающие в данной административно-территориальной единиц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боры, в Верховную раду и местные советы проходят по одномандатным избирательным округам (при выборах Верховной рады разница в численности избирателей в округах не может превышать 12%), выборы. президента — по единому общегосударственному избирательному округу. Выборами руководят Центральная избирательная комиссия, которая создается Верховной радой и действует в основном на общественных началах (освобожденными работниками являются председатель, его заместитель и секретарь Центральной избирательной комиссии), территориальные, окружные и участковые избирательные комиссии (по выборам президента создается 27 окружных избирательных комиссий в границах областей, Крыма, Киева и Севастополя, по выборам депутатов Верховной рады — 450 — по числу одномандатных избирательных округов). Все избирательные комиссии, кроме центральной, создаются местными совет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ндидат на должность президента может быть выдвинут зарегистрированными партиями, насчитывающими не менее 1 тыс. членов, а также собраниями избирателей, если на них присутствует не менее 500 человек. Кандидат в народные депутаты Верховной рады выдвигается местными отделениями политических партий или не менее чем 10 избирателями, в местные советы — партиями, трудовыми коллективами, собраниями избирателей (в присутствии от 20 до 200 человек в зависимости от административно-территориальной единицы). Кандидаты и уполномоченные ими доверенные лица (их число законами ограничено от 5 при выборах в некоторые местные советы до 30 при выборах президента) должны собрать определенное число подписей в поддержку кандида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00 — для кандидата в депутаты Верховной рады (но только по данному избирательному округу), 100 тыс. — для кандидата в президенты, в том числе не менее 1500 подписей в каждом из 2/3 избирательных округов. Кандидаты в депутаты парламента и местных советов вносят избирательный залог (размер его неоднократно изменялся, в настоящее время для кандидатов в депутаты Верховной рады это размер дохода, не облагаемого налог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одательство предусматривает равную государственную поддержку кандидатов во время предвыборной агитации: предоставляется одинаковое время для выступлений по радио, телевидению; за счет государства публикуется равное количество агитационных материалов (например, 8 тыс. плакатов для каждого кандидата в президенты, а также до двух машинописных страниц текста программы и до четырех страниц автобиографии; для кандидатов в Верховную раду — по 200 экземпляров плакатов и до двух машинописных страниц текста программы). Канди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2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ы могут дополнительно расходовать на агитацию личные средства, но закон ограничивает их размер, например не более 10 тыс. минимальных заработных плат для кандидата на должность презид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зультаты всех выборов определяются по мажоритарной системе, яо неодинаково. Для признания выборов состоявшимися требуется, чтобы в них приняло участие более половины зарегистрированных избирателей. Кандидат в президенты считается избранным, если он в первом или во втором туре получит более половины голосов избирателей (во второй тур выходят два кандидата). Если один из кандидатов в президенты заранее снимает свою кандидатуру, голосование проводится и при одном кандидате. Кандидат для избрания его депутатом Верховной рады должен получить более 50% голосов избирателей округа, явившихся голосовать, но не менее 25% голосов зарегистрированных в списках избирателей. Во втором туре для кандидатов в Верховную раду действуют эти же услов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выборы в каком-либо округе дважды не состоялись, то в третий раз они могут быть проведены лишь через г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зыв депутата. Закон о местных советах допускает возможность отзыва депутата избирателями. Это может быть осуществлено в результате обращения совета к избирателям в случае систематического нарушения депутатом своих обязанностей по неуважительным причинам (неявка на сессии, на заседания постоянной комиссии и др.). Порядок отзыва этим законом не урегулирова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ферендум. Согласно конституции и Закону о всеукраинском и местных референдумах 1991 г. (с последующими изменениями), всеукраинский референдум может быть назначен Верховной радой или президентом Украины, но только в результате народной инициативы (до принятия конституции 1996 г. референдум назначался по инициативе половины членов Верховной рады). Местный референдум может назначить соответствующий совет. Вопрос о референдуме возбуждается на собрании избирателей (не менее 200 для всеукраинского референдума, 20—50 избирателей — для местного в зависимости от административно-территориальной единицы). Собрание создает инициативную группу, которая после регистрации собирает подписи в поддержку предложения о референдуме. Для назначения всеукраинского референдума в течение не более трех месяцев необходимо собрать не менее 3 млн. подписей в 2/3 единиц областного деления и в приравненных к ним в данном отношении Крыму, Киеве и Севастополе, причем в каждой из этих единиц нужно собрать не менее 100 тыс. подписей. Подписи собираются и в поддержку местного референдума, но в течение не более 1 месяц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референдуме могут быть приняты или отменены законы, реш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стного совета, приняты иные решения. Закон устанавливает, что ак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3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нятые на референдуме, имеют высшую юридическую силу по сравнению с законами Верховной рады и решениями местных советов. Они не нуждаются в каком-либо утвержде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ферендум действителен при участии более половины зарегистрированных избирателей. Решение считается принятым, если за него голосовало более половины участвовавших в голосовании избирателей, но по вопросам досрочного прекращения полномочий Верховной рады и президента необходимо большинство в 2/3 (после принятия конституции, которой предусмотрена процедура импичмента президенту, эти положения закона о референдуме, видимо, не действую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просы об изменении территории Украины, вхождении ее в федерацию или конфедерацию решаются только путем всеукраинского референдума, вопросы об изменении границ административно-территориальных единиц — только путем местного референдума. С другой стороны, всеукраинский референдум не может проводиться по вопросам налогов, бюджета и амнистии, местный — по вопросам, не относящимся к местным делам. На Украине с 1991 г. общегосударственные и местные референдумы проводились неоднократ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ещательный опрос граждан (консультативный референдум) — разновидность референдума, предусмотренная законом. Он проводится для выявления мнения граждан по важным вопросам на общегосударственном и местном уровнях. Результаты совещательного опроса не обязывают государственные органы, но должны учитываться ими в их деятельности. Если все же представительный орган считает необходимым принять закон или решение, не соответствующее результатам опроса, такие акты должны быть приняты большинством в 2/3 состава представительного орга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коне о референдуме также говорится, что могут проводиться опросы общественного мнения, но они не порождают юридических последствий, подобных консультативному референдум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ие собрания (сходы) граждан, общественные комитеты и советы самоуправления. Для решения местных вопросов председатель совета может созвать сход граждан или собрание представителей деревень, входящих в данную административно-территориальную единицу. Для практического решения местных дел сход граждан может избирать общественные комитеты и общественные советы самоу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4. Правовое регулирование общественных объедин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 на объединение в политические партии и общественные организации предоставляется гражданам Украины и не распространяется на иностранцев и лиц без гражданства. Конституция устанавливает це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здания объединений. Это осуществление и защита прав и свобод, удовлетворение политических, экономических, культурных и иных интересов их членов. Ограничения для объединения граждан могут быть установлены только законом в интересах национальной безопасности, общественного порядка, охраны здоровья населения, защиты прав и свобод других лиц.</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содержит некоторые общие положения, относящиеся к политическим партиям и другим объединениям, а также особо регулирует основы статуса партий и профсоюз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числу общих положений относятся: 1) все объединения граждан равны перед законом; 2) запрещаются объединения, цели и деятельность которых направлены на ликвидацию независимости Украины, изменение конституционного строя путем насилия, нарушение суверенитета и целостности государства, подрыв безопасности, незаконный захват государственной власти, пропаганду войны, насилия, разжигание межэтнической, расовой, религиозной вражды, посягательство на права человека и здоровье населения; 3) общественные объединения не вправе иметь военные формирования; 4) никто не может быть принужден к вступлению в какое-либо объединение или ограничен в правах за принадлежность или непринадлежность к какой-либо общественной организ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деятельность объединений граждан может быть запрещена только в судебном поряд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определяет роль политических партий в обществ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ни содействуют формированию и выражению политической воли граждан, принимают участие в выборах. Членами партий могут быть только граждане Украины. Запрещается создание и деятельность организационных структур политических партий в органах исполнительной власти, в исполнительных органах местного самоуправления, в воинских формированиях, на государственных предприятиях, в учебных заведениях, в других государственных учреждениях и организациях. Это относится и к полугосударственным, смешанным предприятиям, но на частных предприятиях партийные организации не запрещены. В представительных органах также создаются объединения на основе партийной принадлежности (партийные фракции политических парт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на Украине действует множество партий, но партийная система еще не устоялась и находится в состоянии постоянных перемен. Ни одна партия не располагает большинством в Верховной раде, что лишает президента и правительство необходимой опоры в парламенте. Значительным влиянием в Верховной раде пользуются аграрии, представители западных областей Украины, коммунисты. Коммунистам принадлежат 170 мест (из 450), но они возглавляют блок, в который входят аграрии и социалис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3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гласно конституции, профсоюзы создаются с целью защиты трудовых и социально-экономических интересов их членов. Они объединяют граждан, связанных общими интересами по роду своей трудовой деятельности. Профсоюзы создаются без предварительного разрешения. Конституция устанавливает, что они объединяют граждан, но не определяет прямо (как это сделано в отношении партий), что членами профсоюзов могут быть только граждане Украины. Профсоюзы Украины раздроблены, существует несколько профцентров, есть противоречия в деятельности профсоюзов западных и восточных облас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Украине существуют социально-экономические организации предпринимателей, но они очень слабы. Несколько большим влиянием пользуется торгово-промышленная палата. Действуют также творческие организации, есть кооперативные объединения, но они тоже раздробле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5. Законодательная вл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ст. 75 конституции Украины, единственным органом законодательной власти является парламент — Верховная рада. Местные законы для Крыма принимает Верховный совет Автономной Республ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ы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 парламента. Верховная рада — однопалатный орган. В ее составе 450 депутатов, избираемых гражданами путем прямых выборов. Депутатом может быть гражданин Украины, достигший 21 года (ранее — 25 лет), обладающий избирательными правами и проживающий на Украине в течение последних пяти лет перед выборами. Не могут быть избраны граждане, имеющие судимость за совершение умышленных преступлений, если эта судимость не погашена и не снята в установленном законом порядке. Депутаты избираются на 4 года. Досрочное прекращение полномочий Верховной рады возможно только в результате ее роспуска и лишь в одном случае: если она не может начать пленарные заседания в течение месяца после выборов. Досрочное прекращение полномочий отдельных депутатов возможно в случае подачи ими заявления об отставке, вступления в силу обвинительного приговора, признания судом недееспособным, утраты украинского гражданства или выезда для постоянного проживания за пределы Украины. Действующий состав Рады избран в 1994 г. Согласно переходным положениям конституции, новые выборы состоятся в 1998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одный депутат Украины (термин, применяемый к депутатам Верховной рады) осуществляет свои полномочия на постоянной основе, он оставляет прежнюю службу или работу, не может иметь другой предс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3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ительский мандат, состоять на государственной службе. Если депутат не выполняет положений о несовместимости депутатской деятельности с другими видами работы, его полномочия прекращаются. Во всех таких случаях (включая добровольную отставку, утрату гражданства, выезд за пределы Украины и т.д.) решение о досрочном прекращении полномочий депутата принимает Верховная рада большинством ее общего (конституционного) состава. Вступая в должность, депутат приносит присягу (ее зачитывает старейший депутат) и подписывает текс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одный депутат пользуется депутатским иммунитетом (без санкции парламента он не может быть арестован или задержан) и депутатским индемнитетом, но он несет ответственность за оскорбления и клевету во время выступления в парламенте. Депутат обладает широким правом запроса: он может обращаться с запросом на сессии парламента к Кабинету министров, к руководителям других органов государства, учреждений, предприятий, расположенных на территории Украины, независимо от их подчиненности и форм собственности. Однако последствия запроса определены конституцией недостаточно ясно: сказано лишь, что руководители организаций обязаны сообщить депутату о результатах его запро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рховная рада создает свои руководящие и иные внутренние органы: избирает председателя Верховной рады, его первого заместителя и заместителя и в любое время может отозвать их. Председатель ведет заседания Верховной рады, организует подготовку вопросов для рассмотрения в парламенте, представляет Раду в отношениях с другими органами власти и иностранными государствами, организует работу ее аппарата. Своим регламентом Верховная рада утверждает перечень постоянных комитетов, создаваемых по различным отраслям общественной жизни. Как и в других странах, комитеты на Украине осуществляют законопроектную работу, предварительно рассматривают вопросы, входящие в компетенцию Верховной рады. О праве контроля комитетов за деятельностью министерств в конституции не говорится. Могут быть созданы временные специальные комитеты и комиссии для подготовки отдельных вопросов, следственные комиссии, если за создание такой комиссии проголосует не менее трети общего состава Рады. Выводы следственных комиссий не имеют решающего значения для следствия и суда. В парламенте существуют различные партийные и иные фракции, депута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номочия Верховной рады. Верховная рада — парламент, имеющий полномочия, установленные конституцией. Часть из них прямо перечислена в конституции (в общей сложности 66 пунктов). Кроме того, сказано, что Рада осуществляет и другие полномочия, отнесенные к ее ведению конституцией и законами (законы принимает она сама). Пер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3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енные в конституции полномочия разделены на две группы: 1) полномочия Верховной рады общего характера (36 пунктов) и 2) полномочия, которые осуществляются только путем принятия зако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ределяются законами» (22 пункта) и «устанавливаются законами» (8 пунктов). К первой группе относятся: изменение конституции, назначение референдума, определение основ внешней и внутренней политики, утверждение государственных программ экономического, научно-технического, социального развития страны, охрана окружающей среды, объявление по представлению президента войны и заключение мира, смещение президента в порядке импичмента, контроль за деятельностью Кабинета министров, назначение на ряд должностей (председателя и членов Счетной палаты, Уполномоченного по правам человека, председателя Национального банка — по представлению президента, половины состава Национального совета Украины по вопросам телевидения и радиовещания и др.), утверждение общей структуры и численности вооруженных сил, дача согласия на назначение и освобождение председателя Антимонопольного комитета, председателя Фонда государственного имущества, генерального прокурора, трети Конституционного суда, на избрание судей (бессрочно) и т.д. Верховная рада вправе досрочно прекратить полномочия Верховной рады Автономной Республики Крым при заключении Конституционного суда о нарушении Верховной радой Крыма конституции и законов Украи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номочия, которые Верховная рада Украины может осуществлять только путем принятия законов, в свою очередь делятся на две групп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бо определяемые, либо устанавливаемые законами. К первой группе вопросов, регулируемых исключительно законом, относятся, например, права человека и гражданина, права коренных народов и национальных меньшинств, основы социальной защиты и пенсионного обеспечения, правовой режим собственности, правовой режим военного и чрезвычайного положения, основы местного самоуправления, амнистия и др. Ко второй группе относятся: государственный бюджет, система налогообложения, налоги и сборы, статус национальной валюты, а также иностранных валют на территории Украины, порядок направления вооруженных сил Украины в другие государства, государственные праздники и др. В обоих случаях говорится, что эти полномочия определяются или устанавливаются «исключительно законами». Различия в правовом регулировании может выявить, видимо, только практи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троль Верховной рады по отношению к Кабинету министров. Парламент рассматривает вопросы об одобрении программы правительства. По этому вопросу Кабинет подконтролен Верховной раде, подотчетен ей, но о том, должен ли он уйти в отставку, если его программа не будет одобрена, в конституции прямо не говорится. Кабинет уходит в отставку в случае выражения ему вотума недоверия. Такая резолюц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3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нимается в усложненном порядке: по предложению не менее 1 /З депутатов от конституционного состава Верховной рады большинством ее состава (т.е. необходимы 226 голосов из 450). Есть и другие огранич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прос об отставке Кабинета не может рассматриваться более одного раза в течение одной очередной сессии; такой вопрос не может быть поставлен на внеочередной сессии, а также в течение года после одобрения парламентом программы правительства. Формами контроля являются упомянутый выше запрос депутата и деятельность следственных комиссий, которые создаются по решению не менее трети конституционного состава Верховной ра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ссии и заседания. Верховная рада является полномочной при условии избрания 2/3 ее конституционного состава, т.е. она может проводить заседания и даже принимать решения, включая поправки к конституции, поскольку для их одобрения нужны 2/3 голосов (если, конечно, все без исключения депутаты в этом случае будут голосовать «за»). Парламент проводит две очередные сессии в год, собираясь в первый вторник февраля и первый вторник сентября. В отличие от некоторых других конституций, предусматривающих такой же порядок, конституция Украины длительность сессий не ограничивает. Внеочередные сессии созываются председателем парламента по требованию трети депутатов или президента. Они созываются с указанием повестки дня, и на них могут рассматриваться только вопросы, в ней поставленные. В случае объявления военного или чрезвычайного положения Верховная рада собирается в двухдневный срок сама, издания какого-либо акта о созыве сессии не требуется. Решения принимаются только на заседаниях Верховной рады путем личного голосования депута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одательный процесс. Право законодательной инициативы принадлежит президенту, народным депутатам, Кабинету министров Украины, Национальному банку. Вне очереди рассматриваются законопроекты, характеризуемые президентом как неотложные. При рассмотрении законопроектов на Украине применяются обычно три (реже два) чтения. Законодательный процесс включает комитетскую стадию. Принятые законы подписываются председателем Верховной рады и направляются им президенту. Президент в течение 15 дней подписывает закон или возвращает его для вторичного рассмотрения в Верховную раду. Вето президента преодолевается большинством в 2/3 голосов всего состава Верховной рады. На практике нередко Верховная рада принимает замечания президента и такого большинства не требуется. Если же президент не подписал и не возвратил закон в установленные 15 дней, закон считается принятым. Он вступает в силу через 10 дней после официального обнародования, если иное не предусмотрено законом. Проект закона о государственном бюджете представляет только Кабинет минист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3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6. Исполнительная вл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конституции высшим органом исполнительной власти является Кабинет министров. Президент Украины охарактеризован в основном законе только как глава государства, но на практике в соответствии со своими полномочиями он выступает и как орган исполнительной власти. В ст. 94 конституции прямо говорится, что президент принимает законы «к исполнен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 Президент Украины избирается гражданами в соответствии с принципами избирательного права на 5 лет. Президентом может быть избран гражданин Украины, достигший 35-летнего возраста, обладающий избирательными правами, проживающий на Украине в течение 10 лет до дня выборов, владеющий государственным (украинским) языком. Одно и то же лицо может быть избрано только на два срока подряд. Согласно переходным постановлениям конституции, нынешний президент, избранный в 1994 г., сохраняет свои полномочия до 1999 г., когда состоятся новые выбо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 не может быть депутатом представительных органов, занимать должность в государственных органах или общественных объединениях граждан, заниматься иной оплачиваемой работой, предпринимательской деятельностью, входить в состав руководящих органов или наблюдательных советов предприятий. Присягу он дает на торжественном заседании Верховной рады. Приведение к присяге осуществляется председателем Конституционного су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 — гарант государственного суверенитета, территориальной целостности страны, соблюдения конституции, прав и свобод человека и гражданина. Он пользуется неприкосновенностью: не подлежит уголовной и административной ответственности, хотя к нему как представителю государства может быть обращен гражданский иск. За посягательства на честь и достоинство президента виновные несут ответственность. Звание президента (и соответствующее обращение к данному лицу) сохраняется за ним пожизненно, если только он не был смещен с этого поста в порядке импичм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перечисляет полномочия президента, являющиеся традиционными для парламентарной республики с элементами президентской. Он представляет государство внутри страны и вовне, имеет право роспуска парламента, используя это право только после контрассигнатуры (подписи премьер-министра на акте президента о роспуске) и только в одном случае: если в течение месяца после начала сессии парламент не может начать пленарные заседания (т.е. практически оказывается неработоспособным). Президент обладает правом отлагательного вето, для применения которого не требуется контрассигна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3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н может обращаться с посланиями к парламенту, назначает референдум (по решению парламента в соответствии с подписями 3 млн. избирателей), является главнокомандующим, принимает решение об использовании вооруженных сил в случае агрессии против Украины, вводит чрезвычайное и военное положение. Президент формирует многие центральные органы государства, а также суды или участвует в их долевом формировании: назначает премьер-министра (но только с согласия Верховной рады) и прекращает его полномочия (для этого согласия парламента не требуется). По предложению премьер-министра он назначает министров, других руководителей государственной администрации, половину состава Совета национальной безопасности и обороны, треть состава Конституционного суда, половину состава Национального совета по вопросам телевидения и радиовещания. С согласия Верховной рады президент назначает председателя Антимонопольного комитета, председателя Фонда государственного имущества, по представлению премьер-министра создает министерства, отменяет акты Кабинета министров и Совета министров Автономной Республики Крым и т.д. Некоторые полномочия президент выполняет только по предложению парламента, часть полномочий — по предложению премьер-министра. Кроме того, некоторые акты президента для их действительности нуждаются в контрассигнатуре премьер-министра и ответственного за их исполнение министра. Это акты президента, касающиеся многих сторон внешнеполитической деятельности, акты, принимаемые им в качестве верховного главнокомандующего и председателя Совета национальной безопасности и обороны, акты, связанные со многими назначениями (трети Конституционного суда, председателей Антимонопольного комитета, Фонда государственного имущества, Государственного комитета телевидения и радиовещания, дипломатических представителей), акты по созданию некоторых органов (министерств, судов), введению чрезвычайного положения, прекращению полномочий парламента. С согласия Верховной рады президент назначает премьер-минист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переходным постановлениям, президент в течение трех лет после вступления в силу конституции 1996 г. сохраняет право издавать указы по экономическим вопросам, не урегулированным законом. Эти указы, имеющие силу закона, должны быть одобрены Кабинетом министров, скреплены подписью премьер-министра и немедленно представлены в Верховную раду. Они вступают в силу по истечении 30 дней после их принятия и утрачивают свое действие после принятия Верховной радой закона по этому вопрос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резиденте существует Совет национальной безопасности и обороны. Это координационный орган. В его состав входят премьер-министр, министры национальной обороны, внутренних дел, иностранн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3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л, председатель Службы государственной безопасности. Решения этого органа оформляются указами презид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 прекращает исполнение обязанностей в случае добровольной отставки (заявление должно быть сделано им на заседании парламента), невозможности исполнения обязанностей по состоянию здоровья, импичмента, смерти. Невозможность исполнения обязанностей по состоянию здоровья устанавливается на заседании парламента, это решение принимается большинством его состава на основании письменного представления Верховного суда Украины и медицинского заключ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пичмент — отрешение от должности — возможен в случае государственной измены или иного преступления, совершенного президентом. Вопрос об импичменте может быть поставлен большинством состава Верховной рады. После этого для проведения расследования парламент создает временную следственную комиссию, в состав которой включаются прокурор и следователь (по профессии). Выводы комиссии обсуждаются на заседании парламента, в результате чего Верховная рада большинством в 2/3 ее состава может принять обвинительное заключение в отношении президента. Решение Верховной рады о смещении президента принимается большинством в 3/4 ее состава после получения заключения Конституционного суда о соблюдении конституционной процедуры импичмента и заключения Верховного суда о том, что действия президента содержат признаки государственной измены или иного преступления. После смещения с должности президент подлежит привлечению к уголовной ответствен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лучае смещения президента его обязанности выполняет до избрания нового президента премьер-министр, но временно исполняющий должность президента не может распускать парламент, обращаться к нему с посланиями, назначать референдум, назначать министров, создавать министерства, награждать государственными наградами и выполнять некоторые другие полномочия презид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бинет министров и другие органы исполнительной власти. Кабинет министров состоит из премьер-министра, первого вице-премьер-министра, трех вице-премьер-министров и министров. Премьер-министр назначается президентом с согласия более половины состава Верховной рады, остальные члены Кабинета назначаются президентом по представлению премьер-министра; согласия на это Верховной рады не требуется. Члены Кабинета министров, руководители центральных и местных органов исполнительной власти не вправе совмещать свою служебную деятельность с другой работой, кроме преподавательской, научной, творческой в нерабочее время. Они не могут входить в состав руководящих органов или наблюдательных советов предприятий, имеющих целью извлечение прибы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3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бинет министров Украины несет двойную ответственность. С одной стороны, он отвечает перед президентом: по его требованию премьер-министр обязан подать в отставку, а в соответствии с конституцией вместе с премьером уходит в отставку все правительство. С другой стороны, Кабинет подконтролен и подотчетен Верховной раде, а принятая ею резолюция недоверия влечет за собой его отставку. Перед вновь избранным президентом Кабинет министров слагает свои полномочия и формируется зано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традициям конституционного права в конституции 1996 г. перечислены полномочия Кабинета министров. В ней содержатся некоторые положения, и ранее закреплявшиеся в украинских конституциях, но вместе с тем отражаются и новые реалии (например, вопросы охраны окружающей среды), а также новые подходы, связанные с общегуманными ценностями человечества. Кабинет министров обеспечивает государственный суверенитет и экономическую самостоятельность Украины, исполнение конституции и законов, осуществление внешней и внутренней политики, прав и свобод человека и гражданина, проведение финансовой, ценовой, налоговой политики, регулирует положение в сфере труда и занятости, разрабатывает и осуществляет общегосударственные программы, обеспечивает равные условия для развития всех форм собственности, осуществляет меры по обеспечению обороноспособности, ох ране общественного порядка, координирует работу министерств, руководит внешнеэкономической деятельностью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бинет министров издает постановления и распоряжения, которые подписывает премьер-министр. После принятия конституции 1996 г. Кабинет министров был сформирован в новом состав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полнительную власть в областях, районах, городах Киеве и Севастополе осуществляют местные государственные администрации, Это органы государственной власти. Органы местной государственной администрации составляют единую вертикаль: они подчинены вышестоящим органам государственной администрации, а в конечном счете Кабинету министров и президенту. Порядок формирования, взаимоотношения этих органов с представительными органами на местах рассматриваются в заключительном параграфе данной глав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7. Судебная власть и прокурату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д. Конституция устанавливает, что правосудие осуществляется только судом и присвоение этих функций другими органами и должностными лицами не допускается. Создание особых и чрезвычайных судов запрещено. Судопроизводство осуществляется Конституционным суд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4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дами общей юрисдикции, рассматривающими уголовные и гражданские дела, и специализированными судами. Высшим судебным органом является Верховный суд, в системе специализированных судов должны быть созданы высшие отраслевые суды. Например, как и в некоторых других странах, могут быть созданы высший трудовой, высший финансовый и другие высшие суды. Пока же система высших специализированных судов не создана, ее создание займет определенное время. Специализированные суды считаются тоже судами общей юрисдикции, но в отличие от их другой группы, создаваемой по территориальному признаку, они создаются по признаку специализации, хотя территориальный момент тоже, конечно, учитывае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рховный суд и судьи высших специализированных судов избираются Верховной радой Украины. Конституция предусматривает также создание апелляционных судов, но до создания новой судебной системы прежний Верховный суд и Высший арбитражный суд продолжают осуществлять свои функции. По конституции это может продолжаться не более пяти л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судие осуществляется профессиональными судьями, народными заседателями и присяжными (по определенным делам). Судьи могут осуществлять правосудие единолично, народные заседатели и присяжные действуют только в составе коллег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дьей может быть гражданин не моложе 25 лет, имеющий высшее юридическое образование, стаж работы в области права не менее трех лет, проживающий на Украине не менее 10 лет, знающий украинский язык. Судья не может принадлежать к политической партии, профсоюзу, заниматься политической деятельностью, иметь представительский мандат, выполнять иную оплачиваемую работу, кроме преподавательской, научной, творческой. Судьи специализированных судов помимо юридического образования должны иметь специальную подготовку (например, по экономике и финансам в финансовом суде). Они осуществляют правосудие только коллегиаль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судей Конституционного суда, а также судей, назначенных впервые (для них установлен пятилетний срок пребывания в должности с возможным продлением полномочий), все остальные судьи занимают эту должность бессрочно. Они освобождаются от нее по достижении 65 лет, по состоянию здоровья, в результате нарушения требований несовместимости или присяги, вступления в силу приговора, утраты украинского гражданства, подачи заявления об отстав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ое назначение на должность профессионального судьи сроком на 5 лет осуществляется президентом Украины. Все другие судьи (кроме судей Конституционного суда) избираются Верховной радой Украины бессроч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4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я закрепляет принципы правосудия, среди которых наряду с общепринятыми (независимость суда и подчинение только закону, равенство участников процесса, состязательность сторон и др.) есть и специфические: «обеспечение доказанности вины», поддержка государственного обвинения прокурором, полное фиксирование судебного процесса техническими средствами, обеспечение апелляционного и кассационного обжалования судебных реш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утренние вопросы деятельности судейского корпуса решаются путем судебного самоуправления. Создается похожий на высшие советы магистратуры некоторых западных стран Высший совет юстиции. Он состоит из 20 человек, назначаемых или избираемых различными органами: Верховной радой, президентом, съездами судей, адвокатов, представителей высших учебных заведений, конференциями работников прокуратуры. В состав этого совета входят также по должности председатель Верховного суда, генеральный прокурор, министр юстиции. Высший совет юстиции вносит представления о назначении судей и освобождении их от должности, принимает решения о нарушении судьями и прокурорами требований о несовместимости, осуществляет дисциплинарное производство в отношении судей Верховного суда и высших суд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куратура составляет единую систему, на которую возлагаются поддержание государственного обвинения в суде, представительство интересов государства и граждан в суде в определенных законом случаях надзор за соблюдением законов. До создания новой системы прокурату ры и органов досудебного следствия прокуроры продолжают выполнят] прежние обязанности. Возглавляет эту централизованную систему генеральный прокурор, назначаемый президентом с согласия Верховной рады. Последняя вправе выразить ему вотум недоверия, что влечет за собой отставк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8. Местные органы государственной власти и местное самоуправл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рриториальное устройство государства. Согласно конституции, территориальное устройство Украины основано на принципах единства государственной территории (этот принцип особенно важен в связи с положением Крыма и арендуемых Россией баз для Черноморского флота), сочетания централизации и децентрализации в осуществлении государственной власти (это влечет за собой своеобразную структуру органов управления на местах), сбалансированного развития районов с учетом их исторических, экономических и иных отнош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4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й и традиций. Все существующие территориально-политические единицы Украины — области, районы, города, городские районы в крупных городах, поселки, села, а также Автономная Республика Крым рассматриваются как звенья единого административно-территориального устройства, хотя их статус может быть неодинаковым: в одних существуют только органы самоуправления, в других — органы самоуправления и органы государственной власти, в третьих (это преимущественно внутригородские районы) — только органы государственной власти или уполномоченные вышестоящего совета (его исполкома). В состав Украины входят одна автономная республика и 24 области; особый статус имеют города Киев и Севастопо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вое положение Автономной Республики Крым. Крым имеет свою конституцию, которую принимает Верховная рада Крыма, а затем утверждает Верховная рада Украины. Органы государственной власти Крыма могут решать только те вопросы, которые отнесены к ведению автономной республики конституцией Украины. Полномочия Крыма разделены конституцией Украины на две группы: вопросы, по которым республика может осуществлять нормативное регулирование, и вопросы, отнесенные к ее ведению. Нормативные акты могут издаваться по вопросам сельского хозяйства и лесов, мелиорации, общественных работ, ремесел, благотворительной деятельности, охоты, рыболовства, жилищного хозяйства и др. К ведению автономной республики относятся: назначение выборов депутатов Верховной рады Крыма, проведение местных референдумов, управление имуществом, принадлежащим автономной республике, разработка и исполнение бюджета республики на основе единых бюджетных и налоговых актов Украины, развитие государственного (т.е. украинского) и местных языков, внесение предложений в органы государственной власти Украины о введении в Крыму чрезвычайного положения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ставительным органом Крыма является Верховная рада Крыма. Конституция Украины не рассматривает ее как законодательный орган: Рада принимает решения и постановления, обязательные для исполнения в Крыму. Правительство Крыма — Совет министров. Председатель правительства назначается в отзывается Верховной радой Крыма, но по согласованию с президентом Украины. Пост президента Автономной Республики Крым на основе решения высших органов Украины был упразднен еще до принятия конституции Украины 1996 г. Полномочия Совета министров Крыма определяются законодательством Украины, а также актами Верховной рады Крыма. Суды Крыма входят в единую систему судов Украины. В Автономной Республике Крым действует представительство президента Украи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4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изация государственной власти на местах. На Украине действует система, которая сочетает существование на местах органов государственной власти (государственной администрации) и органов местного самоуправления (советов). Исполнительную власть в областях, районах, городах Киеве и Севастополе осуществляют местные государственные администрации. Они заменяют в этом качестве председателей советов, которые до 1996 г. избирались гражданами и были одновременно председателями советов и представителями государства, действуя как руководители исполкома, состоявшего из лиц (управленцев), единолично назначавшихся председателями советов. Положение о государственных администрациях не относится к Крыму, где есть свой Совет министров, подчиненный, правда, по вертикали Кабинету министров Украины, а также к небольшим городам, селам, где действует рассматриваемая ниже система местного самоуправления. Государственные администрации тоже созданы еще не везде, до их создания их полномочия по-прежнему выполняют председатели сове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ководители местных государственных администраций не вправе совмещать служебную деятельность с другой работой, кроме преподавательской и творческой в нерабочее время, не могут входить в руководящие органы или наблюдательные советы коммерческих и иных структур, имеющих целью извлечение прибыли. Председатели местных государственных администраций назначаются на должность и освобождаются от должности президент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стные государственные администрации, будучи органами государственной власти, обладают следующими полномочиями: обеспечивают выполнение конституции и законов, актов президента, Совета министров, других органов исполнительной власти, а также правопорядок и соблюдение прав граждан, выполнение государственных и региональных программ развития, подготовку и исполнение государственного бюджета. В их подчинении находятся различные государственные службы на местах. Состав местных государственных администраций назначается их председателями, которые самостоятельно подбирают государственных служащ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стные государственные администрации подчинены не только по вертикали, но и по горизонтали — представительным органам (советам) своего уровня, но последний вид подчиненности имеет частичный характер: он относится только к тем полномочиям, которые будут делегированы местным администрациям соответствующими советами. Областной или районный совет может выразить недоверие председателю местной государственной администрации, но это не влечет его обязательной отставки: вопрос о недоверии рассматривается президентом, который принимает решение и дает ответ совету. Но если недоверие выраже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4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 депутатов от общего числа членов совета, президент обязан уволить председателя местной государственной администрации в отставк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шения местных государственных администраций не могут быть отменены советами или приостановлены. Они могут быть отменены президентом или председателем местной государственной администрации вышестоящего уров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стные органы, самоуправления. Структура и порядок деятельности местных органов самоуправления определяются законом 1992 г. о местных советах народных депутатов и местном самоуправлении, действующим с рядом поправок 1992—1996 гг., если закон и поправки не противоречат конституции 1996 г. Местные органы самоуправления создаются на уровне «территориальных громад» (общин) — в селах, добровольных объединениях нескольких сел, в поселках, городах, а также в областях и районах. В единицах общинного звена нет назначаемых государственных администраций, там действуют только выборные органы местного самоуправления — советы (у них могут быть и другие названия). В областях и районах советы, действуют наряду с назначаемыми государственными администрациями. В городах Киеве и Севастополе местное самоуправление (советы) может иметь свои особенности, которые будут определены законом, но в переходный период сохраняется прежний порядок у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стное самоуправление может осуществляться гражданами непосредственно (например, путем созыва сельских сходов и принимаемых ими решений, путем местного референдума) и через избираемые населением органы местного самоуправления: сельские, поселковые, городские советы (общинное местное самоуправление), которые создают свои исполнительные органы. Органами местного самоуправления, представляющими интересы множества общин (сел, небольших городов, поселков), являются районные и областные советы — региональное местное самоуправление. Эти советы также избирают своих председателей и создают исполнительные органы местного самоуправления. Организация управления внутригородскими районами относится к компетенции городского самоуправления. В таких районах могут быть избраны советы либо назначены уполномоченные городского совета или его исполнительного орга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инициативе жителей и с разрешения совета в селах, поселках, городах могут создаваться домовые, уличные, квартальные и другие комитеты — «органы самоорганизации населения», как называет их конституция Украины. Они могут быть наделены советом собственной компетенцией, финансами, имуществ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путаты местных советов избираются гражданами на основе всеобщего, равного, прямого избирательного права при тайном голосов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4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оком на 4 года (ранее избирались на 5 лет). Одновременно граждане избирают на этот же срок раздельным от депутатов голосованием сельского, поселкового, городского голову, который председательствует на заседаниях совета и возглавляет исполнительный орган совета (исполком). Председатели районного и областного совета тоже избираются советом и возглавляют исполнительный орган совета. Этот исполнительный орган ведает только вопросами местного самоуправления. Другие же вопросы, имеющие государственное значение, решают, как отмечалось выше, назначенные районные и областные государственные администрации. Если избрано 3/4 депутатского состава совета, он вправе осуществлять свои полномочия и делает это прежде всего на сессиях, которые созываются не реже 2 раз в г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путаты местных советов не являются освобожденными от своей должности или работы членами совета, они освобождаются от этого только на период сессии с сохранением заработка. Постоянными штатными работниками совета являются председатель, его заместитель, секретарь, а также председатели постоянных комисс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еты управляют имуществом общин и регионов, принимают программы развития, устанавливают местные налоги и сборы, создают коммунальные предприятия, решают другие вопросы, отнесенные к их компетенции законом. Материальной и финансовой основой местного самоуправления являются движимое и недвижимое имущество, земля, природные ресурсы, находящиеся в собственности общин и регионов, доходы местного бюджета и др. Общины вправе на договорных началах объединять объекты коммунальной собственности, денежные средства для выполнения совместных проектов, для совместного финансирования коммунальных служб и создавать для этого совместные органы. Государство поддерживает органы местного самоуправления финансовыми средствами, расходы, возникшие в результате решений государственных органов, возмещаются местному самоуправлению государством. Местному самоуправлению могут предоставляться отдельные полномочия исполнительных органов государства. В этом случае реализация полномочий в полной мере финансируется государством, а их осуществление органами местного самоуправления подконтрольно исполнительным органам государственной власт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а 20 ОСНОВЫ КОНСТИТУЦИОННОГО ПРАВА КИТА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итай (Китайская Народная Республика) — государство тоталитарного социализма, находящееся на стадии длительной модернизации. Китай занимает первое место в мире по численности населения (около 1,3 млрд. человек), третье — по размерам территории (после России и Канады), второе — по объему ВВП (после США), но 91-е место — по доле ВВП на душу населения (после Кубы, Кот д'Ивуара, Азербайджана, Узбекистана). Неотъемлемой частью Китая является остров Тайвань, где существует другой общественный строй. Общенациональной проблемой является вопрос о путях воссоединения Тайваня с материковой частью Кита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онное право Китая характеризуется значительными особенностями. Во-первых, на его содержание и пути развития до сих пор большое влияние оказывает традиция. Многие общественные отношения, которые в других странах регулируются нормами права (в том числе конституционного), в Китае регулируются обычаями, традицией. Законы нередко принимаются только тогда, когда традиция непригодна для урегулирования новых общественных отношений, или в дополнение к ней. Правда, в последние годы в связи с проводимой экономической реформой законодательная деятельность существенно оживилас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вторых, в условиях тоталитарного социализма, несмотря на его модернизацию, многие принципиальные общественные отношения регулируются актами правящей Коммунистической партии Китая (КПК). Такой порядок был установлен еще во время гражданских войн в освобожденных от гоминьдановской власти районах Китая, когда именно КПК и руководимая ею Народно-освободительная армия принимали директивы об организации общественной жизни в этих районах. В настоящее время также во многих случаях нет четкого различия между правовым актом и партийной директивой. Установки Компартии определяют некоторые принципы права, в том числе конституционного, которые в партийных директивах формулируются следующим образом: коллективизм вместо «западного» индивидуализма, дисциплина взамен вседозволенности, гармония вместо плюрализ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4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третьих, конституционное право Китая имеет отчетливо выраженный идеологический характер. В его основе лежат постулаты марксистско-ленинской идеологии (классовая борьба, диктатура пролетариата, руководящая роль Компартии, различие прав трудящихся и «эксплуататоров», единство государственной власти), учение Мао Цзеду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четвертых, конституционное право отчетливо отражает современное противоречие между экономической и политический системами китайского общества: с одной стороны, сравнительно либеральная экономика с элементами рыночного хозяйства при государственном планировании, с другой — тоталитарная политическая система с обязательной государственной идеологией и руководящей ролью одной партии. Вряд ли можно бесконечно базировать развитие общества на двух диаметрально противоположных систем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пятых, для конституционного права Китая, как и вообще для социалистического конституционного права, характерно обилие норм-провозглашений, норм-назиданий и т.п., которые призваны скорее отражать определенные взгляды, идеологические принципы, чем служить нормами-правилами для регулирования конкретных отношений. Например, закон об организации Всекитайского собрания народных представителей (высшего представительного органа страны) требует, чтобы депутаты отдавали все силы служению народу, что практически невозмож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 о прокуратуре устанавливает, что ее работники всем сердцем, всеми помыслами должны служить народу, что также неосуществимо: у сердца и помыслов есть и другие аспекты, связанные с реальной жизн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ременное положение об адвокатуре требует от адвокатов горячо любить КНР,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огие акты конституционного права носят экспериментальный, временный характер, а их иерархия не всегда соблюдается. В частности, наиболее важные вопросы часто регулируются не законами, а совместными постановлениями Центрального комитета КПК и Государственного совета (правитель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 Конституция КН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готовка и принятие конституции. Проект действующей с 1982 г. конституции Китая был разработан под руководством и по указанию ЦК КПК, одобрен им и после краткого обсуждения в печати принят китайским парламентом — Всекитайским собранием народных представителей. Эта конституция заменила первую конституцию КНР 1956 г., а также конституционные акты, принятые в период «культурной революции», когда была предпринята попытка в 60—70-х годах «прыгнуть» 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4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ммунизму на базе создания народных коммун, использования примитивной техники, всеобщей уравниловки и борьбы с инакомысли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положения конституции. Современный период определяется в конституции Китая как «начальная стадия строительства социализма» (преамбула), а китайское общество — как социалистический строй. Одновременно в ней говорится о «социализме с китайской спецификой», о «социализме в модернизированном виде» (поправки к конституции, принятые в 1993 г.), ставятся задачи социалистической модернизации общества, которая должна привести к созданию зрелого социалистического общества примерно в течение 100 лет. XIV съезд КПК (1992 г.) поставил цель: создать «социалистическую рыночную экономику». В связи с его решениями в конституцию в 1993 г. были внесены изменения, касающиеся, по существу, лишь социально-экономических вопросов (кроме того, были изменены сроки полномочий некоторых местных представительных орга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ституции сказано, что эксплуататоры как класс ликвидированы, но вместе с тем упоминается о внешних и внутренних вражеских силах и элементах. В ней содержится много демократических положений, говорится о правах граждан, но различаются, с одной стороны, права трудящихся, а с другой — права остальных индивидов. Система органов государства исходит из марксистско-ленинских положений, отрицающих разделение властей, предусматривающих сосредоточение государственной власти в руках представительных органов типа советов снизу доверху, из принципа демократического централизма. Определяя политику в области международных отношений, конституция закрепляет пять принципов: взаимное уважение суверенитета и территориальной целостности, ненападение, невмешательство во внутренние дела, равенство и взаимная выгода. Вместе с тем говорится, что Китай выступает против империализма, гегемонизма и колониализма. В конституции упоминается о роли личности в истории, об идеях Мао Цзеду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концепцией социалистического конституционализма главное значение в конституции придается закреплению основ общественного строя и характеру государства, все остальные вопросы считаются производными от этого. В Китае считается, что социалистический характер экономической системы — основы социалистического строя — проявляется в исключении эксплуатации человека человеком, в ведущей роли государственного сектора экономики и в распределении по труду в соответствии с конституционным принципом «от каждого — по способностям, каждому — по труд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запрещает любым организациям и лицам подрывать социалистический стр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4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9 146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гласно конституции, основой экономики является социалистическая собственность, существующая в форме общенародной (государственной) собственности и коллективной собственности трудящихся масс (различные формы кооперативов), а единоличные хозяйства городских и сельских тружеников рассматриваются как дополнение к социалистическому хозяйству. Государственный сектор переименован в сектор экономики, основанный на государственной собственности. По объяснениям китайских авторов, это означает самостоятельность хозяйственных организаций, их право распоряжения государственной собственност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итае допускается многообразие форм собственности, в том числе частная собственность, но они неравноправны. Хотя государство охраняет законные права и интересы частного капитала, частное хозяйство рассматривается как низшая форма организации труда, государство осуществляет контроль за ним. В настоящее время частный сектор занимает сравнительно небольшие позиции в экономике, но он развивается гораздо более быстрыми темпами, чем государственный. Конституция разрешает иностранцам вкладывать капиталы в экономику Китая, но доля смешанных и иностранных предприятий также невелика — несколько процен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поправкам 1993 г. к конституции, экономика Китая развивается на основе сочетания рынка и государственного макрорегулирования (этот термин введен вместо «всеобъемлющего планирования»), положение о народнохозяйственных планах из конституции исключено (на деле же в 1996 г. действует девятый пятилетний план), но рынок играет вспомогательную роль. Статья 8 конституции по-прежнему гласит, что социалистическая экономика является руководящей в народном хозяйстве, государство поощряет социалистическое труде вое соревнов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содержит положения о социальной структуре общества, выстраивая по определенным рангам различные классы и слои населения. Она употребляет понятия «рабочий класс», «крестьянство», «интеллигенция», «народ» и «враги народа». Рабочий класс характеризуе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руководящий, говорится о союзе рабочих и крестьян. Однако в Кита! принимаются меры по ограничению наплыва крестьянского населения i города, крестьяне не имеют паспортов. Регулированию подвергается народонаселение, применяются меры по ограничению деторождения, особенно в сельских район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репляя основы политической системы Китая, конституция устанавливает: 1) руководящую роль Коммунистической партии в обществ» и государстве; 2) характер государственной власти как демократически диктатуры народа, руководимой рабочим классом; она рассматриваете) как одна из форм диктатуры пролетариата в специфических услов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5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тая; 3) создание широкого патриотического Единого фронта, объединяющего различные партии и народные организации под руководством Коммунистической партии; 4) вся полнота государственной власти принадлежит собраниям народных представителей — органам типа советов — снизу доверху. Упоминания о народных коммунах в 1993 г. из конституции исключе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итае неоднократно ставился и продолжает ставиться вопрос о реформе политической системы (вслед на экономической реформой). Ее составной частью является преодоление бюрократизма и беззакония, феодальных пережитков, традиций пожизненного пребывания на руководящих должностях, а также обеспечение политической стабильности в стра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менение конституции. Конституция может быть изменена по предложению Постоянного комитета Всекитайского собрания народных представителей или 1/5 депутатов ВСНП. Изменения и дополнения должны быть приняты большинством в 2/3 всего состава ВСНП. Каких-либо «укрепленных» статей, не подлежащих изменению или требующих более сложной процедуры для изменения, в конституции не содержи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правки в конституцию 1982 г. вносились дважды: в 1988 г. в ст. 10 и 11 (они легализовали частное хозяйство и аренду земли, хотя фактически это было сделано раньше по указаниям ЦК КПК и актам правительства) и в 1993 г. в связи с курсом на «социализм в модернизированном виде», «социалистическую рыночную экономик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онный контроль. В Китае не существует специальных органов конституционного контроля, поскольку считается, что наивысшее положение среди органов государства занимает парламент, хотя это слово по отношению к ВСНП в Китае не употребляется, а «буржуазный парламентаризм» осуждается. Никакой другой орган не может стоять над ВСНП, признавать принятые им законы неконституционными и тем самым лишать их юридической силы. Считается, что сами государственные органы, издающие правовые акты, осуществляют контроль за соответствием этих актов конституции. Контроль за законностью осуществляет специальная система органов — прокуратура, а соблюдение конституционности законов — задача ВСНП и его Постоянного комит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2. Основы правового статуса лич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итае принята социалистическая концепция прав человека, которая отвергает понятие естественных прав и связывает правовой статус личности с природой общества и государства. Вместе с тем, с точки зрения китайских исследователей, имеет место расхождение между оф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5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иальным статусом личности, закрепленным в конституционном праве, и обыденным пониманием. Для официального статуса особое значение имеют социально-экономические и политические права, а для традиционного сознания — некоторые права личности: право на жизнь и здоровье, право на имя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широкими правами в Китае, как и в других странах, обладают его граждане. Гражданами Китая считаются лица, хотя бы один из родителей которых является китайским гражданином и которые родились на территории Китая или другой страны, но не приобрели гражданство последней. Иностранцы и лица без гражданства могут быть приняты в китайское гражданство, если они имеют близких родственников в Китае или у них есть иные основания для приобретения гражданства (вопрос о наличии оснований решается Министерством общественной безопасности, которое ведает вопросами приема в гражданство, его утраты и восстановления). Двойное гражданство в Китае не признается, но законные права и интересы иностранцев охраня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первое место в иерархии прав в Китае выдвигаются социально-экономические права, которые считаются наиболее важными для трудящегося человека. В конституции говорится о праве на труд, отдых, пенсионное обеспечение, образование, о праве собственности и ее наследовании. После «культурной революции» в интересах общества был выдвинут лозунг: «Обогащайтесь!», чтобы повысить уровень жизни его членов. В конституции названы также социально-культурные права: свобода научной и исследовательской деятельности, литературно-художественного творчества, деятельности в других областях куль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числе политических прав конституция называет: избирательные права, свободу слова, печати, собраний, союзов, демонстраций, право обращаться с критикой или предложениями в адрес любого государственного органа или государственного служаще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В конституции перечислены личные права и свободы: свобода и неприкосновенность личности, свобода совести (в Китае нет доминирующей религии, существует около десятка религиозных объединений общекитайского значения, которых буддизм, ислам, христианство и др.), тайна переписки, неприкосновенность жилища, право на компенсацию ущерба, причиненного незаконными действиями государственного органа или государственного служащего. Среди личных прав особо регулируются права, связанные с браком и семьей, причем в конституции говорится, что меры по ограничению деторождения — это обязанность не только государства, но и супругов. Установлено, что в городской семье может быть не более одного ребенка, в сельской — не более двух. При соблюдении этого правила семья получает материальное поощрение от государства, при нарушении — штрафуется (штрафы составляют пр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5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лизительно 3—4 тыс. юаней, т.е. около 350—470 долл. США, при рождении второго ребенка в городской семье). Эти меры вызваны тем, что в Китае значительная часть валового продукта (до четверти) идет на обеспечение вновь родившегося насе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видно из изложенного, конституция Китая закрепляет в основном права и свободы, присущие конституциям большинства стран мира. Однако регулирование правового статуса личности имеет в Китае ряд принципиальных особеннос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рава и свободы предоставляются гражданам в соответствии с целями социализма, имеют целевое назначение. В конституции сказано, что права в области культуры служат делу социалистической духовной культуры, говорится о социалистическом просвещении, о воспитании в духе коммунизма, на основе диалектического и исторического материализма и т.д. Диссиденты, занимающие иные идеологические позиции, могут рассматриваться как «враги» социализма и подлежать суду В 1996 г. некоторые из них были приговорены к 11 годам тюремного заключ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Осуществление прав и свобод связывается с регулирующей ролью государства, которое направляет деятельность граждан при использовании ими своих прав и свобод. В конституции говорится о том, что государство вырабатывает разного рода правила и памятки для жителей города и деревни, воспитывает коллективизм, патриотизм, интернационализм, ведет борьбу с буржуазной, феодальной и прочей «тлетворной идеологией». Государство указывает, что надлежит делать (например, присутствовать на собраниях), но вместе с тем, преодолевая порочное влияние «культурной революции», конституция устанавливает, что запрещается подвергать граждан клевете, оскорблениям, травл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Конституция различает права граждан и права трудящихся. Право на труд, например, принадлежит всем гражданам, а право на отдых, образование, пенсионное обеспечение — только трудящим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Конституция предусматривает материальные гарантии социально-экономических прав, прежде всего это социалистическая система хозяйства. В сфере политических прав материальные гарантии практически не упоминаются, юридические же сформулированы в общем виде, а в ряде случаев вообще не назва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Значительное внимание в конституции уделяется охране прав и интересов китайцев, проживающих за границей, и членов их семей. Таких лиц более 30 млн., и они контролируют капиталы, достигающие в общей сумме 400 млрд. долл. СШ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КНР содержит довольно подробный перечень конституционных обязанностей граждан. Для конституционного регулирования обязанностей китайских граждан характерны две особенности. Перва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5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стоит в том, что большинство обязанностей имеют не юридический, а преимущественно моральный характер и выполнение лишь некоторых из них может быть обеспечено правовыми средствами (например, обязанность соблюдать конституцию и законы, платить налоги, хранить государственную тайну). Но есть и другая группа обязанностей, выполнение которых лишь в какой-то мере может быть связано с правовым принуждением (например, обязанность трудиться, соблюдать трудовую дисциплину и общественный порядок, обязанность учиться). Некоторые обязанности имеют целиком моральный характер (обязанность защищать сплоченность национальностей, беречь общественную собственность, охранять честь и интересы родины и др.). Особенность этой группы обязанностей состоит в том, что формулирование обязанностей, равно как \ прав, отражает социалистический подход к ним (это видно из приведен ных выше формулирово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3. Правовое регулирование общественных объедин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итае существуют в основном те же виды общественных объединений, что и во многих других странах, но их правовое положение имеет существенные особенности. Различно прежде всего их положение в политической системе: есть руководящая организация и руководимые организации. Согласно конституции, руководящей силой в обществе и государстве является Коммунистическая партия Китая, которая, по существу, выполняет властные функции. Все важнейшие мероприятия осуществляются по директивам, указаниям партии. Это относится как к кардинальным событиям, преобразующим лицо страны (создание в свое время народных коммун, а затем отказ от них и переход к допущению частной собственности и рыночных отношений), так и к решению частных вопросов в масштабах административно-территориальных единиц или, например, предприятий (назначение на должности определенных лиц, кадровая политика). В результате в Китае тесно переплетаются партийные и государственные функции, деятельность органов правящей партии и государства. Задача разграничить партийные и государственные функции в Китае ставилась неоднократно, но решить ее пока не удается и при сохранении существующих особенностей политической системы вряд ли удас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ПК строится по территориально-производственному признаку. Ее органы создаются в общегосударственном масштабе, в административно-территориальных единицах, а также на предприятиях, в учреждениях, вооруженных силах и т.д. Раньше партийные комитеты непосредственно руководили производством и управлением (в том числе партийны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5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митеты министерств). В настоящее время происходит отказ от такого порядка, в министерствах партийные комитеты упразднены, но на предприятиях, в учреждениях за ними сохраняется решение принципиальных вопро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 что конституция закрепляет руководящую роль КПК, означает, что она не может быть отстранена от власти, например путем выборов или иных демократических процедур, без изменения конституции и при сохранении существующей политической систе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основе конституционного права на объединение в Китае существуют восемь других политических партий, объединяющих представителей различных слоев общества, а иногда лиц определенных профессий (например, так называемая Рабоче-крестьянская демократическая партия традиционно объединяет главным образом работников в области медицины). Кроме нее к числу партий, которые в Китае обычно называются демократическими, относятся: Революционный комитет гоминьдана (это крыло, отколовшееся от правящей партии гоминьдана еще во время гражданских войн и пошедшее на известное сотрудничество с Компартией), Ассоциация содействия развитию демократии. Демократическая лига, Партия стремления к справедливости (Чжигундан), Общество Цзюсань (Общество третьего сентября), Лига демократической автономии Тайваня, Всекитайская ассоциация промышленников и торговцев (в Китае эта организация считается партией). Иногда распространяет заявления нелегальная организация, называющая себя Демократической парти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правки к конституции, принятые в 1993 г., предусматривают «многопартийное сотрудничество» и «демократические консультации» между партиями и общественными организациями. Однако, даже взятые вместе, если исключить объединение промышленников и торговцев, эти партии насчитывают не более нескольких десятков тысяч членов; они несопоставимы по численности с КПК (более 57 млн. членов) и по роли их в обществе. По существу, действуют только центральные органы этих партий; они, как правило, не создают своих отделений в административно-территориальных единицах, не имеют организаций в учреждениях и на предприятиях. Демократические партии признают руководящую роль КПК в обществе и государстве (но не по отношению к ним самим, так как они считаются самостоятельными). Поэтому, хотя в Китае существует несколько партий, нельзя говорить о подлинной многопартийности. Самостоятельность демократических партий введена в определенные рамки и в результате существования Единого фронта различных партий и народных организа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итае принята и осуществляется концепция единства общественных организаций и движений. Это означает прежде всего, что пут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5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менения государственных мер и мероприятии правящей партией, «сверху», созданы единые профсоюзные, женские, молодежные и иные общественные объединения. В Китае нет нескольких различных профсоюзных центров или, например, различных женских организаций; в масштабах страны существует только одна такая организация. Создание единства, преодоление раскола в том или ином движении считается важным достижением политической системы Китая, укрепляющим единство действий трудящихся. На деле же это свидетельствует о тоталитарных чертах политической системы страны. Попытки создать другие объединения, выступления с иными идеологическими взглядами считаются контрреволюционными, идеологической диверсией и могут влечь за собой суровые расправы (внесудебные, с применением вооруженных сил, как это было в отношении демонстрации студентов в столице, а также судебные процессы над диссидентами). Общественные организации и движения считаются «приводными ремнями» от Коммунистической партии к массам, они должны проводить линию партии среди широких слоев насе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итае создана и действует особая общественно-политическая организация типа народного фронта — Единый фронт различных партий и общественных организаций. В конституции говорится, что он сформировался в ходе длительной революции и социалистического строительства, руководит Фронтом КПК, а по своему характеру является патриотической организацией. Единый фронт — наиболее широкое общественное объединение в Китае. В его состав входят все существующие в стране партии и более или менее массовые общественные объединения. В рамках Фронта, в его центральном органе — Народном политическом консультативном совете — осуществляется согласование различных мнений, вырабатывается общая позиция по принципиальным вопросам развития страны, но поскольку руководство Фронтом осуществляется КПК, то она через Фронт направляет деятельность всех организаций, входящих в его состав. В данном случае это делается не прямо, а опосредованно — через другую, более широкую организацию (движ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4. Правовое регулирование институтов непосредственной демокра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онное право Китая знает три института непосредственной демократии: выборы, отзыв депутата и референду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боры, согласно конституции, являются всеобщими, хотя на дел существуют ограничения по политическому признаку. Активным и пассивным избирательным правом пользуются граждане, достигшие 18 л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5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зрастных различий в данном случае не существует (повышенный возраст установлен лишь для председателя республики, но он избирается не прямыми выборами). Избирательных прав не имеют лица, лишенные их по закону. Закон о выборах в ВСНП и местные собрания народных представителей, а также постановление Постоянного комитета ВСНП о порядке выборов депутатов от Народно-освободительной армии Китая в ВСНП и в местные собрания народных представителей устанавливают, что в списки избирателей не включаются душевнобольные (этот факт удостоверяет избирательная комиссия), а также лица, лишенные политических прав. Согласно Уголовному кодексу КНР, избирательных прав лишаются «контрреволюционные элементы», т.е. лица, совершившие контрреволюционные преступления. Как устанавливает УК КНР, это лица, совершившие деяния с целью свержения диктатуры пролетариата, подрыва социалистической системы или нанесения вреда КНР. Не имеют права голосовать также лица, осужденные к смертной казни или пожизненному лишению свободы. Наконец, избирательные комиссии могут не включать в списки избирателей лиц, которые серьезно нарушают общественный порядок («преступные элементы»). Все эти положения ограничивают принцип всеобщности выбо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цо, не обнаружившее свое имя в списках избирателей, может жаловаться в избирательную комиссию, которая обязана принять решение в трехдневный срок, и лишь затем — в суд, который принимает окончательное решение. Непосредственное обращение в суд законом не предусмотре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Хотя каждый избиратель имеет один голос, избирательное право в Китае неравное: предусмотрены преимущества для городского населения по сравнению с сельским, что объясняют стремлением обеспечить руководящую роль рабочего класса. Соотношение численности городского и сельского населения при выборах одного депутата ВСНП — 1:8, т.е. для избрания депутата в ВСНП от сельского населения необходимо, чтобы соответствующая избирательная единица представляла в 8 раз больше жителей. При выборах собраний народных представителей провинций, автономных районов и городов центрального подчинения это соотношение составляет 1 : 5, а при выборах собраний народных представителей автономных округов, уездов, автономных уездов — 1: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боры являются неравными и в связи с тем, что устанавливаются преимущества для национальных меньшинств, а также особое представительство от армии. Постоянный комитет ВСНП распределяет нормы представительства в ВСНП от крупных административно-территориальных единиц (провинций, автономных районов, городов центрального подчинения) с учетом численности национальных меньшинств, компактного или разрозненного их расселения, уровня развития и других обсто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5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льств, устанавливая при этом определенные льготы. Каждая национальность, независимо от ее численности, должна быть представлена i ВСНП хотя бы одним депутатом. Этот порядок, но с несколько иным! условиями, распространяется на местные собрания народных представителей. Если численность национального меньшинства в oпpeдeлeннoi административно-территориальной единице превышает 15% общей численности ее населения, то действует общий порядок представительства Если национальное меньшинство составляет менее 15%, то представительство его депутатов может быть увеличено вдвое, при особой мало численности — больше, в местном собрании народных представителе! от любого национального меньшинства должен быть хотя бы один депу тат. Разумеется, такой порядок, хотя он имеет положительное значение может быть установлен при полной «зарегулированности» выборов, npи распределении депутатских мест «сверх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ое представительство имеет Народно-освободительная арм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итая, причем избирать и быть избранными в качестве представителей армии имеют право не только военнослужащие, но и члены их семей штатные и внештатные рабочие и служащие армии. Для избрания пред ставителей (депутатов) от армии в ВСНП и в местные народные собрания первоначально созываются собрания военнослужащих и иных лиц, находящихся в армии, по ротам и приравненным к ним подразделениям для избрания делегатов на вышестоящее воинское собрание (в цехах военных предприятий для этого созываются собрания рабочих и служащих) Затем созываются собрания делегатов на уровне полков, дивизий, военных подокругов, военных округов провинций, которые избирают, во-первых, делегатов в вышестоящие собрания военнослужащих, а во-вторых — депутатов собраний народных представителей тех административно-территориальных единиц, где расположены соответствующие воинские части или соединения. Третья ступень — избрание депутате! ВСНП. Их избирает общекитайское собрание делегатов военнослужащих, состоящее из представителей военных округов, родов войск, высших военных учреждений (Государственного научно-технического комитета обороны, Государственного управления оборонной промышленности и др.), высших военных учебных заведений (Академии военных наук Военно-политической академий и др.). Численность представителей различных военных организаций устанавливается Постоянным комитетом ВСН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боры в Китае многостепенные, точнее говоря, они сочетают прямой и многостепенный порядок. Прямые выборы (граждане голосуют непосредственно за кандидата в депутаты представительного органа) применяются только на низовом уровне: при избрании собраний нар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5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ых представителей поселков, волостей, национальных волостей, уездов, автономных уездов, городских районов в крупных городах, городов без районного деления. Все остальные представительные органы формируются на основе многостепенных выборов: депутаты нижестоящих собраний выбирают определенное число депутатов вышестоящих собраний (например, все уездные собрания народных представителей выбирают депутатов в собрание народных представителей своей провинции — более крупной единицы; провинциальные собрания избирают депутатов ВСН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лосование в Китае тайное; однако на низовом уровне, там, где много неграмотных, раньше применялось, а иногда кое-где применяется и теперь открытое голосование путем поднятия руки и другими способ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круга в Китае многомандатные: при многостепенных выборах роль избирательных округов выполняют избирательные единицы (обычно административно-территориальные), от которых избираются депутаты в вышестоящие органы. Территориальные округа при прямых выборах образуются по месту жительства, но они могут быть созданы также на предприятиях, в учреждениях, организациях. Право выдвижения кандидатов имеют политические партии (совместно или раздельно; на практике, как правило, выдвигаются совместные кандидатуры, рекомендованные партийными комитетами КПК), а также группы избирателей — более 10 человек. Число кандидатов должно превышать число подлежащих избранию депутатов при прямых выборах от 1 /5 до 1 /З, при многостепенных — от 1/5 до 1/2. Этот порядок дает избирателям возможность выбора кандидата в основном по личным качествам, поскольку кандидатуры предварительно обсуждаются и рекомендуются организациями Компартии или Единого фро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списки кандидатов при прямых или многостепенных выборах оказываются излишне пространными, могут быть проведены предвыборы: простым большинством голосов избиратели (при прямых выборах) или депутаты (при многостепенных) определяют окончательный список кандидату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ямые выборы считаются состоявшимися, если в них приняло участие более половины избирателей, внесенных в избирательные списки При многостепенных выборах для их действительности необходимо наличие кворума в собрании народных представителей определенной административно-территориальной единицы. Кандидат считается избранным, если он получил больше половины голосов избирателей (прямые выборы) или депутатов (многостепенные выборы), принявших участие в голосов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5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изацией выборов ведают избирательные комиссии, работающие на общественных началах, но общее руководство выборами осуществляет Постоянный комитет ВСН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зыв депутата. Депутат любого представительного органа имеет в Китае императивный мандат. Если он нарушает законы, дисциплину, пренебрегает своими депутатскими обязанностями, он может быть досрочно отозван избравшими его лицами или органами из состава представительного органа. Если депутат избран прямым голосованием, отзыв производят избиратели путем специального голосования. Отзыв считается состоявшимся, если за предложение о нем проголосовало большинство избирателей данного округа, внесенных в списки избирателей. Отзыв депутата, избранного представительным органом, производится большинством голосов депутатов того представительного органа, которым избран данный депутат. Между сессиями собраний народных представителей (а сессии созываются редко) отзыв депутата может произвести постоянный комитет того собрания народных депутатов, которое данного депутата избрало. В ходе развернувшейся в Китае борьбы с коррупцией и бюрократизмом отзыв депутатов, практиковавшийся ранее крайне редко, стал довольно частым явлени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ферендум. Хотя в принципе референдум возможен, общегосударственные референдумы в Китае не проводились. Нет данных и о местных референдум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5. Высшие органы государственной вл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итае не принята концепция разделения властей. Здесь применяется иной подход: считается, что органами государственной власти являются только представительные органы типа советов, которым снизу доверху принадлежит полнота государственной власти (организационно-правовая концепция единства государственной власти). Различаются: органы государственной власти (высшие и местные), органы государственного управления (высший орган общей компетенции — правительство, местные — исполнительные комитеты собраний народных представителей), органы суда и прокуратуры. Органы контроля в особую систему не выделяются: главный ревизор государства является членом правитель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числу высших органов государственной власти относятся: Всекитайское собрание народных представителей — верховный орган государственной власти, его Постоянный комитет и Председательство республики (Председатель республики и его заместите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6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китайское собрание народных представителей избирается на 5 лет собраниями народных представителей провинций, автономных районов (наиболее крупных автономных единиц), городов центрального подчинения, а также представителями армии по рассмотренной выше системе. В его составе должно быть не более 3 тыс. депутатов, в настоящее время их немного меньше, В такой коллегии трудно вести деловое обсуждение, заседания зачастую приобретают парадный, заранее отрегулированный характе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путаты ВСНП должны совмещать депутатскую работу с трудом на производстве, в учреждениях и т.д. Считается, что статус «неосвобожденного депутата» позволяет ему быть тесно связанным с массами, трудиться вместе с ними, лучше знать их настроения и нужды. При этом, конечно, остается совсем мало времени на государственную депутатскую работ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НП — орган однопалатный. У него нет постоянного председателя и постоянного руководящего органа. Заседаниями руководит президиум сессии, который избирается на каждой сессии. Члены президиума руководят заседаниями обычно поочередно. ВСНП создает отраслевые (специализированные) постоянные комиссии: финансово-экономическую, по иностранным делам, по делам китайцев, проживающих за границей, по делам национальностей и др. Они предварительно обсуждают законопроекты, рассматривая их, в частности, с точки зрения соответствия конституции. С этих же позиций они оценивают правовые акты высших органов государственного управления и местных собраний народных представителей, рассматривают запросы, исходящие от ВСНП и его Постоянного комитета, дают ответы на них, представляют в ВСНП и Постоянный комитет справки и доклады, вносят предложения, относящиеся к компетенции ВСНП и Постоянного комитета ВСН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Хотя в Китае, как отмечалось, существует несколько партий, в составе ВСНП нет партийных фракций. Вместо них создаются делегации (депутатские группы) от избирательных единиц (различных провинций, автономных районов, городов центрального подчинения, вооруженных сил). Они предварительно обсуждают выносимые на сессию вопросы, рассматривают законопроекты, могут поручить своим представителям выступить на заседании ВСНП с изложением позиции данной депутатской группы. Делегации имеют право законодательной инициативы. Руководят их деятельностью избираемые ими председатель и его заместите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конституцией ВСНП обладает широкими полномочиями: издает законы, избирает другие высшие органы государства и высших должностных лиц, утверждает планы социально-экономического развития, государственный бюджет и отчет о его исполнении, реша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6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просы войны и мира и т.д. Полномочия ВСНП неограниченны, поскольку, как гласит конституция, помимо перечисленных в ней полномочий ВСНП может осуществлять и другие полномочия, присущие высшим органам государственной власти. На деле самостоятельность ВСНП невелика: его деятельность направляется высшими органами Компартии в соответствии с принципом ее руководящей роли. С другой стороны, наряду с ВСНП существует другой высший орган государственной власти — Постоянный комитет ВСНП, у которого по конституции есть свои полномочия органа государственной вл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НП работает в сессионном порядке, сессия созывается один раз в год. Она обычно продолжается приблизительно две недели. Помимо депутатов на сессии обязаны присутствовать члены правительства, Центрального военного совета (весьма влиятельного в Китае органа, занимающегося отнюдь не только военными делами), председатель Верховного народного суда, генеральный прокурор Верховной народной прокуратуры. С разрешения президиума сессии на ней могут присутствовать заинтересованные работники других коллективов и ведом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ссии предшествует подготовительное заседание, на котором избирается президиум сессии (таким образом, официальную сессию открывает уже избранный президиум), начальник секретариата сессии, принимается повестка дня, решаются некоторые организационные и процедурные вопросы. Право законодательной инициативы на сессии имеют: президиум ВСНП, Постоянный комитет ВСНП, отраслевые (специальные) постоянные комиссии, Государственный совет (правительство), Центральный военный совет, Верховный народный суд, Верховная народная прокуратура, делегации (депутатские группы), а также группы депутатов численностью не менее 30 челове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тоянный комитет ВСНП занимает своеобразное положение в системе высших органов государственной власти. С одной стороны, он — орган ВСНП, подчиненный ему и замещающий его почти по всем вопросам полномочий ВСНП между его сессиями. С другой стороны, это высший орган государственной власти, имеющий самостоятельные полномочия, которые он осуществляет независимо от того, заседает или не заседает ВСНП. Наконец, Постоянный комитет ВСНП наряду с Председателем республики выполняет наиболее существенные полномочия главы государ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тоянный комитет ВСНП избирается ВСНП в составе председателя, заместителя, начальника секретариата и членов. Хотя он избирается на 5 лет и новым составом ВСНП избирается новый Постоянный комитет, ВСНП в любое время может переизбрать его (частично состав менялся на практике неоднократ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6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собственной компетенции Постоянного комитета ВСНП относя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лкование конституции и законов; контроль за работой правительства — Государственного совета с правом замены министров; контроль за работой Центрального военного совета, Верховного народного суда. Верховной народной прокуратуры; право отменять акты органов государственной власти (собраний народных представителей) высшей ступени единиц административно-территориального деления (провинций, автономных районов, городов центрального подчинения) и, следовательно, подобные же акты органов нижестоящего звена (хотя прямо в конституции об этом и не говорится); принятие решений о частичной и всеобщей мобилизации в стране, о ратификации и денонсации международных догово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ое значение имеет право Постоянного комитета ВСНП издавать законы по частным вопросам (частные законы) и вносить изменения в законы, принятые ВСНП. Однако по некоторым важнейшим вопросам, перечисленным в конституции (гражданское и уголовное законодательство, государственная структура, поправки к конституции), он принимать законы не может. В конституции имеется и общая оговорка: Постоянный комитет не может принимать, помимо перечисленных, другие основные законы. На практике именно Постоянный комитет ВСНП выполняет основную законотворческую работу, поскольку сессии ВСНП редки и непродолжитель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яду с собственными Постоянный комитет ВСНП имеет также производные полномочия, которые он осуществляет, если ВСНП не заседает. К их числу относятся поправки к планам социального и экономического развития, а также к законам о государственном бюджете (сами планы и бюджет принимаются ВСНП), назначение и смещение министров по представлению председателя правительства, главного ревизора и начальника секретариата правительства (председателя правительства может сместить лишь ВСНП), назначение и смещение членов Центрального военного совета по представлению его председателя, принятие решений об объявлении войны в двух случаях: если КНР подвергнется вооруженному нападению и в случае выполнения международных договоров по взаимной обороне от агресс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номочия Постоянного комитета, как и самого ВСНП, тоже остаются открытыми: в конституции нет исчерпывающего перечня, говорится, что ВСНП может возложить на Постоянный комитет и другие функ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конец, Постоянный комитет принимает решения по ряду традиционных полномочий главы государства, но акты на основании этих решений издает Председатель КНР (например, о ратификации и денонсации международных договоров, о назначении и отзыве полномочн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ставителей КНР в иностранных государствах и международных организациях, награждении орденами и присвоении почетных званий). В результате функции главы государства в КНР выполняются, по существу, совместно Постоянным комитетом ВСНП и Председателем республ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тоянный комитет ВСНП проводит заседания один раз в два месяца. В соответствии с регламентом Постоянного комитета ВСНП его члены обладают индемнитетом; они должны выступать по существу вопроса, участвовать в инспекционных поездках по стране, но при этом не вправе решать поставленные задачи. Член Постоянного комитета, серьезно нарушивший Регламент, должен выступить на заседании с самокритикой, причем, как это специально оговаривается, в присутствии председателя Постоянного комит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седатель КНР, согласно конституции, является главой государства, но это «слабый» президент, так как он осуществляет основные полномочия главы государства только по решению ВСНП или его Постоянного комитета. Его собственные полномочия сводятся преимущественно к изданию актов, имеющих церемониальный характер, и актов, которыми оформляются решения ВСНП и его Постоянного комитета. Полномочия Председателя КНР на практике ограничены и по другой причине: все важные решения принимаются центральными органами Коммунистической партии Китая, в соответствии с которыми и действует Председатель КНР (иногда, правда, возникали трения между Генеральным секретарем ЦК КПК и Председателем республ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седатель КНР избирается парламентом — ВСНП — на срок его полномочий — на 5 лет. Им может стать любой гражданин КНР, обладающий политическими правами и достигший 45-летнего возраста. Одно и то же лицо не может быть избрано Председателем КНР более двух раз</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ря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основании решений ВСНП и Постоянного комитета ВСНП Председатель КНР осуществляет следующие полномочия: публикует законы, назначает многих высших должностных лиц (премьера Государственного совета, его заместителей министров и др.), награждает государственными наградами, присваивает почетные звания, назначает и отзывает дипломатических представителей КНР, ратифицирует и денонсирует международные договоры, публикует указы о полной или частичной мобилизации, о введении чрезвычайного положения, об объявлении состояния войны, о помилов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яду с Председателем КНР Всекитайское собрание избирает заместителя Председателя КНР. К кандидатуре заместителя предъяв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6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ются те же требования, что и к Председателю КНР. председателя КНР собственных полномочий не име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6. Высшие органы государственного у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числу высших органов государственного управления относится Государственный совет — правительство КНР, но большую, а иногда и решающую роль играет Центральный военный совет. Центральными органами отраслевого управления являются министерства и ведом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ый совет характеризуется конституцией как центральное народное правительство, исполнительный орган государственной власти и высший государственный административный орган Первое определение связано с тем, что в Китае существуют также местные народные правительства, которыми являются исполнительные комитеты местных собраний народных представителей. Формулировка «исполнительный орган государственной власти» связана с отказом от концепции разделения властей и означает, что Государственный совет выполняет решения ВСНП и его Постоянного комитета. Определение «высший государственный административный орган» свидетельствует о том что Государственный совет возглавляет государственную администрацию (управление государств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ый совет образуется ВСНП на его первой сессии поел» избрания. Он состоит из премьера Государственного совета, его заместителей, министров, председателей комитетов, имеющих ранг министра начальника секретариата. Особенность состава Государственного сове та состоит в том, что в нем есть должность главного ревизора, имеющего ранг министра, и что некоторые министры не являются членами Государственного совета, не участвуют в его заседаниях или участвуют только ( правом совещательного голоса. Изменения в составе Государственного совета между сессиями ВСНП производятся Постоянным комитетов ВСНП (кроме замены премьера — председателя Государственного совета, что может осуществляться лишь Всекитайским собранием народные представителей). Изменения в его составе (назначения и смещения] оформляются указами Председателя республ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ый совет осуществляет полномочия, подобные полномочиям правительства в других странах. Вместе с тем между сессиями ВСНП и заседаниями Постоянного комитета он может издавать по экономическим вопросам акты, которые обычно принимаются в виде зако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ый совет реализует свои полномочия на пленарн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6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седаниях и на заседаниях Постоянного бюро. В последних участву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мьер, его заместители, некоторые министры и начальник секретариата правитель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огие акты Государственного совета принимаются в виде совместных решений Государственного совета и ЦК Компартии Китая. На деле такими актами оформляются решения высших партийных органов. Собственные акты Государственного совета (постановления) также нередко имеют характер ориентирующих предписаний, политических установок, несут значительную идеологическую нагрузку (например, установки Государственного совета об индивидуальных хозяйствах в городах и поселках, не связанных с сельским хозяйством, Положение об индивидуальной промышленности в городах и деревн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нистерства и ведомства руководят определенной отраслью экономики, культуры, политики или сферой жизни общества. Они действуют на основе единоначалия (прежде руководство осуществлялось со стороны партийных комитетов министерств и оно имело коллективный характер). При министре работает коллегия, состав которой утверждается правительством. Ее решения оформляются приказами министра. Министр может не согласиться с решением коллегии, тогда спорный вопрос рассматривается на заседании правитель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нтральный военный совет — коллегиальный орган военного управления. Он состоит из председателя и членов. Председатель назначается ВСНП, члены — Постоянным комитетом ВСНП. Центральный военный совет обладает правом законодательной инициативы, его члены должны по должности присутствовать на сессиях ВСНП и вправе выступать на них, но не имеют права голосовать, если не являются депутатами (на практике они депутаты). Роль Центрального военного совета традиционно связана с особой ролью армии в Китае: в освобожденных районах армия управляла всей их жизн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ременное положение о государственных служащих 1993 г. предусматривает проверку комиссией и экзамен при зачислении на государственную службу, политическое собеседование и ежегодную аттестацию. Государственным служащим запрещается заниматься торговлей, предпринимательством, другой хозяйственной деятельностью, приносящей дох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7. Органы суда и прокура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д. В Китае существуют общие и специальные суды. Общие — это Верховный народный суд и местные народные суды трех ступеней — высшей, средней и низшей. Специальные суды — это военные суды, 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6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гут быть образованы и другие специальные суды, что было довольно часто во время «культурной революции». На практике, однако, в соответствии с традициями население редко обращается в суд, предпочитая негосударственные, неформальные методы разрешения споров. Судебные органы выполняют главным образом карательную функцию, а также призваны участвовать в перевоспитании лиц, совершивших преступления и проступ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рховный народный суд формируется высшими органами государственной власти: председателя суда избирает ВСНП, членов — Постоянный комитет ВСНП. Верховный народный суд осуществляет судебный контроль за деятельностью общих и специальных судов. Дела по первой инстанции он практически не рассматривает. Как и другие суды, он не пользуется независимостью в качестве особой ветви государственной власти: он несет ответственность перед ВСНИун его Постоянным комитетом, которые вправе в любое время изменить его соста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изовое звено местных народных судов формируется гражданам» путем выборов, другие местные суды избираются местными органам» государственной власти. Судьи местных судов, как и судьи Верховного народного суда, также не пользуются несменяемостью и независимостью: они несут ответственность перед местными представительными органами и их постоянными комитет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ециальных административных судов в Китае нет, но в общих суда? есть палаты (коллегии.) по административным делам. Они принимают жалобы на нарушение администрацией прав и законных интересе! граждан и юридических лиц. В деревнях такие жалобы рассматриваю! комитеты сельского населения (органы общественного самоуправления), решения которых могут быть обжалованы в суд. В 1993 г. созданы также арбитражные комиссии и арбитражные суды по трудовым спорам (от уезда и ниже). Их решения не являются окончательными, их можно обжаловать в народный (т.е. государственный) су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закрепляет некоторые общепринятые принципы правосудия, в том числе право обвиняемого на защиту. Говорится также о равноправии граждан при рассмотрении дел, о праве граждан различных национальностей использовать свой язык в судопроизводств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ды рассматривают дела, как правило, коллегиально, некоторые уголовные дела — с участием народных заседателей, которые избираются коллективами предприятий, учреждений и по месту жительства. Не сложные гражданские и незначительные уголовные дела могут быть рас смотрены единолично судь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куратура. Прокуроры осуществляют надзор за законностью поддерживают обвинение в суде, участвуют в рассмотрении некоторые гражданских дел, если это, в частности, вызвано интересами государ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6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дут расследование более сложных уголовных дел и дел, по которым грозят суровые меры наказания (следственные действия в этом случае проводят следователи при прокуратур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сший орган прокуратуры — Верховная народная прокуратура во главе с генеральным прокурором. На местах создаются местные народные прокуратуры, в армии — военные прокуратуры. Есть также транспортные и иные прокуратуры. Местные прокуратуры могут создавать свои отделения в лесных районах, в районах горнодобывающей промышленности и других мест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куратура строится на началах строгой централизации и иерархии, она организационно отделена от судов. Законодательство о прокуратуре требует от нее поддерживать тесную связь с массами, уметь различать и правильно разрешать, с одной стороны, противоречия между народом и его врагами, а с другой — противоречия внутри нар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енеральный прокурор назначается ВСНП, члены Верховной народной прокуратуры — Постоянным комитетом ВСНП, местные прокуроры — генеральным и вышестоящими прокурор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8. Национально-территориальная автономия в КН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ое население страны составляет нация хань (собственно китайцы), это почти 93% населения. Национальные меньшинства составляют немногим более 7%, но это свыше 100 млн. человек, а районы, где проживают национальные меньшинства, охватывают около половины территории страны. Во многих районах национальные меньшинства живут вперемежку с ханьцами, другими национальными меньшинствами. В период проведения экономической реформы миграция населения усилилась, во многих национальных районах число ханьцев превышает численность национальных меньшинств. Тем не менее особенности состава и размещения населения вызвали к жизни определенные организационные и иные формы разрешения национального вопро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итае применяется прежде всего административная форма национально-территориальной автономии в условиях унитарного государства. Компактно проживающие национальные меньшинства (тибетцы, уйгуры, чжуаны, маньчжуры и др.) могут создавать три вида автономных образований: автономные районы — наиболее крупная единица, автономные округа — среднее звено, автономные уезды (таков традиционный перевод на русский язык китайских названий). В Китае существуют 5 автономных районов: Тибет, Внутренняя Монголия, Синьцзян-Уйгурский автономный район и др., 30 автономных округов и более 120 автономных уезд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6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 законодательством Китая национальная автономия рассматривается как политическая форма марксистско-ленинского решения национального вопроса, важный институт политической системы общества. Она характеризуется как неотъемлемая часть унитарного государства, органы автономных образований выполняют обычные функции органов государственной власти и управления, но вместе с тем являются органами самоуправления населения данной территории. Они обязаны, в частности, сохранять единство стра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шения о создании автономных образований, об их границах, названиях принимаются после «всесторонних консультаций» вышестоящими органами государственной власти (для автономных районов это ВСНП и Постоянный комитет ВСНП, для автономных округов — провинциальные собрания народных представителей и их постоянные комитеты и т.д.). Такие решения, хотя они и принимаются для высшей ступени автономии органами государственной власти, подтверждаются Государственным советом, после чего автономия считается созданной. Названия автономных образований зависят от местности (например, Внутренняя Монголия), от названия национальностей (Гуанси-Чжуанский автономный район) и других обстоятель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ы правового статуса автономных образований регулируются особым разделом конституции КНР, а более детально — специальным законом об автономных национальных образованиях. Кроме того, автономные образования принимают свои Положения об автономии, которые подлежат утверждению вышестоящими органами (Положение об автономном районе утверждается Постоянным комитетом ВСНП, остальные Положения — соответствующими постоянными комитетами местных представительств тех административно-территориальных единиц, в состав которых входит данная автономия). Все Положения об автономии после их утверждения должны быть представлены для контроля Постоянному комитету ВСН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ы самоуправления в автономных образованиях строятся так же, как органы государственной власти и управления в китайских (хань-ских) районах (собрания народных представителей, их постоянные комитеты и местные народные правительства). Помимо общих функций местных органов государственной власти и управления конституция наделяет органы автономных образований еще и дополнительными полномочиями. Она устанавливает, что органы автономных образований на основе государственных планов самостоятельно, с учетом местных условий ведут экономическое строительство, упорядочивают систему общественных отношений, обеспечивают рациональное использование природных богатств и охрану природы, пользуются преимуществами при разработке местных природных ресурсов. Органы самоуправления самостоятель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6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поряжаются местными финансовыми средствами, причем 1 осударственный совет устанавливает для них преимущества при финансировании поступлений и расход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акты вышестоящих государственных органов не соответствуют местным условиям, органы самоуправления автономий могут изменять или отменять их, но с разрешения вышестоящих государственных органов. Органы самоуправления автономий ведают делами образования, науки, культуры, имеют право внешнеэкономической деятельности. В судопроизводстве используется местный язык, он употребляется в школах, издаются газеты на местных язык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вязи с принципом преимущественного развития национальных меньшинств в Китае проводится так называемая коренизация кадров в автономиях: законодательство предоставляет определенные преимущества для занятия государственных должностей лицам местных национальностей, а также лицам, проживающим в автономных районах, хорошо знающим язык и быт местного населения. Выше говорилось также о преимуществах для национальных меньшинств при формировании представительных орга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яду с автономными образованиями в Китае существуют также так называемые национальные волости, не являющиеся формой автономии. Они не пользуются дополнительными полномочиями автономных образований. Это районы расселения сравнительно мелких народностей, но в управлении ими учитываются обычаи и традиции местного насе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9. Местные органы государственной власти, государственного управления и общественного самоу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стные органы государственной власти и государственного управления. В Китае 23 провинции, 5 автономных районов, 3 гор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нтрального подчинения. Провинции делятся на автономные округа уезды и автономные уезды, уезды — на волости и национальные волости Правовое положение местных органов государственной власти и государственного управления регулируется законом об организации местных собраний народных представителей и местных народных правительств различных ступеней (в редакции 1995 г.). Местными органами государственной власти в Китае являются собрания народных представителей административно-территориальных единиц и постоянные комитеты этих собраний. Это не органы самоуправления, а органы государственной власти. Считается, что они выполняют не только местные, но и общегосударственные задачи. Как отмечалось, низшее звено собра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7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родных представителей избирается непосредственно гражданами, остальные звенья — нижестоящими собраниями народных представите лей. Срок полномочий собраний народных представителей поселков, во лостей, национальных волостей — 3 года, уездов, городских районов крупных городов и небольших городов без районного деления, провинций — 5 лет (в отношении уездов и городов этот срок установлен с 1993 г.). Депутаты не порывают с прежней работой, выполняют депутатские обязанности на общественных началах и имеют императивный мандат: они могут быть досрочно отозваны избирателями — гражданами или избравшими их собраниями народных представит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номочия собраний народных представителей определяются в соответствии с социалистической концепцией советов и их иерархией. Собрания народных представителей обеспечивают исполнение на своей территории конституции, законов, политических установок, указов, постановлений вышестоящих местных органов государственной власти (все собрания народных представителей рассматриваются как составляющие единую иерархическую систему). Они принимают местные народнохозяйственные планы, бюджет, отчет о его исполнении, отменяют и изменяют постановления местного народного правительства соответствующей ступени, создают другие местные государственные органы, обеспечивают охрану социалистической собственности и законной частной собственности граждан, защищают права и свободы граждан, обеспечивают общественный порядок, равенство мужчины и женщины в политических и гражданских правах, права национальных меньшинств, самостоятельность коллективных организаций в дерев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чередные сессии собраний народных представителей проводятся редко: по закону не реже раза в год, внеочередные сессии могут быть созваны по требованию 1 /5 части депута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жду сессиями многие полномочия собраний народных представителей выполняют избираемые ими постоянные комитеты. Они создаются во всех административно-территориальных единицах, кроме низовых (волости, поселки), где обычно избираются лишь председатель и секретарь собрания народных представителей. Постоянные комитеты — тоже местные органы государственной власти, но подчиненные собраниям народных представителей. Они состоят из председателя, его заместителя, секретаря и членов. Постоянные комитеты проводят выборы в вышестоящие собрания народных представителей, решают вопросы политической, экономической, культурной жизни, просвещения, туризма, имеют право вносить частичные изменения в планы развития народного хозяйства территории, контролируют работу местных правительств, народных судов и народной прокуратуры соответствующей ступени, отменяют решения нижестоящих собраний народных представителей; о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7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нимают решения по кадровым вопросам, присваивают местные пс четные з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седания постоянных комитетов местных собраний народных пред ставителей должны созываться не реже одного раза в 2 месяца. Текущу» работу постоянного комитета осуществляет совет председателя постоян ного комитета, состоящий из председателя и его заместителя (замести т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стные органы государственного управления общей компетен ции. Исполнительными органами местных собраний народных предста вителей являются местные народные правительства, действующие н, основе двойного подчинения: своему собранию народных представите лей (и его постоянному комитету между сессиями собрания), а также вышестоящему местному народному правительству. Местные народные правительства избираются собраниями народных представителей. Все они находятся под единым руководством Государственного совета, образуя единую вертикаль. Местные народные правительства выполняют решения собраний народных представителей и их постоянных комитетов постановления и распоряжения вышестоящих административных орга нов, выполняют местные планы развития народного хозяйства. Для ре шения конкретных задач в них создаются отделы и управления, имее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штатный аппарат государственных служащ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согласия народных правительств провинций народные правитель ства уездов и автономных уездов могут образовывать районы, не являю щиеся административно-территориальными единицами, и создавать рай-онныеуправы — промежуточное звено между уездными и нижестоящими органами, а в городах без районного деления — квартальные канцелярии — промежуточное звено между городской администрацией и комитетами городского населения (самодеятельными организациями). Е районах и городских кварталах собрания народных представителей не избира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ественное самоуправление. В соответствии с конституцией КНР по месту жительства создаются комитеты городского населения и комитеты сельского населения. Это низовые массовые организации самоуправления («самодеятельные организации»), с помощью которых население осуществляет «самоуправление, самовоспитание и самообслуживание». Они охватывают территорию, где проживают 100— 200 семей. Комитеты состоят из председателя, заместителя, 3—7 членов, которые работают на общественных началах. Они избираются жителями деревни или городского квартала путем прямых выборов сроком на 3 года (ранее составлялись из старост групп населения сроком на один год). Право избирать и быть избранными в комитеты имеют граждане, достигшие 18 лет. Комитеты населения решают местные дела своей те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7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тории, рассматривают мелкие гражданские споры, информируют местное народное правительство о предложениях населения, пропагандируют конституцию, законы, государственную политику, воспитывают граждан в духе соблюдения законов и заботы об общественной собственности, осуществляют мероприятия по строительству социалистической духовной куль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итеты населения занимаются и административной деятельностью: по указаниям волостных (городских) правительств выполняют функции управления, участвуют в охране общественного порядка, ведут набор в армию, закупку зерна, осуществляют меры по планированию деторождения, принимают необходимые меры в случае стихийных бедствий. В качестве административного органа они образуют примирительные комиссии, комиссии по охране общественного порядка, по здравоохранению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итеты собирают средства у населения на необходимые расходы или получают эти средства от различных организаций. На содержание самих комитетов (канцелярия и др.) средства выделяют местные народные правитель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а 21 ОСНОВЫ КОНСТИТУЦИОННОГО ПРАВА ЯПО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Япония (в официальном названии государства нет упоминания об империи) по размерам территории приблизительно равна Германии, но в ней проживает в полтора раза больше населения — около 125 млн. человек. Это высокоразвитая страна. Она занимает третье место в мире по объему ВВП (после США и Китая) и шестое — по доле ВВП на душу населения (наряду с Швейцарией и Люксембург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личие от западных обществ, где право рассматривается прежде всего как средство урегулирования конфликтов, в Японии, как и во многих других восточных обществах, несмотря на высокий уровень развития страны, в основе общественного регулирования, в том числе правового, лежит стремление избежать конфликтов. Управление государством во многом определяется системой традиционных ценностей и обязательств (например, «добро» «сверху» предоставляется за определенные обязанности «вниз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 Конституция Япо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готовка и принятие конституции. Первоначальный проект конституции Японии был подготовлен правительством Японии при участии группы советников в 1946 г., вскоре после поражения Японии во второй мировой войне. Он сохранил многие положения первой, консервативной конституции страны 1889 г., закреплявшей огромную власть императора и милитаристско-бюрократическую систему. Проект был представлен в парламент, н,о вызвал отрицательную реакцию японской общественности и Дальневосточной комиссии, созданной странами-победительницами. В результате проект был фактически отозван и по настояниям Дальневосточной комиссии правительство представило в парламент новый текст, разработанный, по существу, в штабе американских оккупационных войск. При подготовке второго проекта были использованы некоторые принципы англосаксонского права, новые моменты развития конституционного права в мире (например, положения о социально-экономических правах граждан), а также частный проект конститу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7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готовленный группой японских авторов на базе Веймарской конституции Германии 1919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ой проект, преодолев сопротивление реакционных кругов, был принят парламентом осенью 1946 г. и, получив одобрение Дальневосточной комиссии, вступил в силу 3 мая 1947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положения конституции. Конституция Японии — небольшая по объему: она состоит из 103 кратких статей. В отличие от конституции 1889 г. она провозглашает принцип народного суверенитета. Император лишен власти и остался лишь символом нации. Высшим же органом государства и единственным законодательным органом провозглашен парламент. В конституции говорится о некоторых общих ценностях человечества, о необходимости следовать всеобщим принципам политической морали, о том, что ни одно государство не должно исходить только из своих интересов и игнорировать интересы друг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создании конституции Японии был учтен печальный опыт военного разгрома страны, осуществленного с применением Соединенными Штатами ядерного оружия: конституция содержит принципиальные антивоенные положения. В ней говорится, что японский народ преисполнен решимости не допустить ужасов новой войны в результате действий правительств. В конституции есть специальная глава «Отказ от войны», содержащая одну статью (ст. 9), которую неоднократно, но безуспешно пытались ревизовать японские реакционные круги. Она устанавливает, что японский народ на вечные времена отказывается от войны как суверенного права нации, а также от угрозы силой или применения вооруженных сил как средства разрешения международных споров. С этой целью, гласит конституция, никогда не будут создаваться сухопутные, военно-морские и военно-воздушные силы, а также другие средства войны. В Японии имеется Корпус обороны — по существу, вооруженные силы страны, но на его содержание тратится приблизительно 1 % государственного бюджета. Против возрождения милитаризма направлено также положение конституции о том, что правительство страны должно состоять только из гражданских лиц.</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Японская конституция содержит широкий перечень прав и свобод граждан. Наряду с традиционными личными правами, положениями об упразднении привилегированных сословий (княжества, пэрства и др.), содержащимся в ней перечнем традиционных политических прав (свобода слова,' объединения и др.) конституция закрепляет некоторые социально-экономические права (на труд, образование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устанавливает систему органов государства и их отношения, характерные для конституционной монархии. По форме территориально-политического устройства Япония является унитарным 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7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дарством с широкой местной автономией административно-территориальных единиц (на практике эта автономия уже, чем по закону). В стране существует демократический государственный режи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менение конституции. Конституция предусматривает довольно жесткий порядок ее изменения. Оно возможно только по инициативе парламента, для внесения поправок необходимо согласие 2/3 общего числа членов каждой из двух его палат. После этого поправки должны быть переданы для утверждения на референдуме или должны быть вторично рассмотрены и одобрены новым составом парламента, для чего могут проводиться специальные выборы в парламент. После завершения одной из этих процедур изменение конституции считается состоявшимся. В конституцию Японии с 1947 г. поправки не вносилис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онный контроль. Окончательное решение по вопросу о неконституционности нормативного акта (закона, указа, административного акта) в Японии, как и в США, принимает Верховный суд. Однако в отличие от США вопрос о конституционности обсуждается и решается вне связи с рассмотрением уголовного или гражданского дела. В Японии подается специальный иск о неконституционности акта в суд первой инстанции и дело по иерархии может быть доведено до Верховного суда. Этот суд в Японии консервативен и очень редко признает нормативные акты неконституционными: за весь период его деятельности неконституционным признано лишь одно положение зако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2. Основы правового статуса лич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ы правового статуса личности закреплены в главе конституции, которая называется «Права и обязанности народа». Ее положения исходят из концепции прирожденных, естественных прав человека, эти права рассматриваются конституцией как «вечные, нерушимые права, принадлежащие настоящему и будущим поколениям». Однако, с другой стороны, на регулировании правового статуса личности отразилась и концепция «предоставленных прав». В конституции говорится, что перечисленные в ней права предоставляются и гарантируются. Наконец, осуществление прав и свобод личности конституция связывает с ролью общества, с деятельностью народа. Говорится, что свободы и права должны поддерживаться постоянными усилиями народа, что народ (а не только личность) должен воздерживаться от злоупотребления правами и свободами и несет полную ответственность за использование их в интересах общественного благосостоя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придает большое значение принципу равноправия граждан, преодолевая прежние традиции японского общества. В н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7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ворится о равноправии перед законом, о недопустимости дискриминации по какой-либо причине и привилегий (особо оговаривается, что любые награды действуют только при жизни данного лица), запрещается рабство, принудительный труд (кроме наказания за преступление), провозглашается равноправие полов. Как отмечалось, ликвидируются дворянские титул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и социально-экономических прав конституция называет право собственности, которая не должна противоречить общественному благосостоянию (допускается национализация частной собственности в публичных интересах за справедливую компенсацию), право на труд, «право трудящихся» на создание своих организаций (имеются в виду прежде всего профсоюзы), на коллективные переговоры и применение коллективных действий (в частности, забастовок), равное право на образование в соответствии со своими способностями (обязательное обучение детей бесплатно), причем государство и его органы должны воздерживаться от религиозного обучения, право на поддержание минимального уровня здоровой и культурной жизни, свободу научной деятель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яду с традиционными политическими правами (избирательное право, право на объединение, свобода собраний, слова, печати и иных форм выражения мнений и др.) конституция говорит о других политических правах: о праве народа избирать публичных должностных лиц и отстранять их от должности (в связи с этим в Японии существует, в частности, определенный порядок отзыва избирателями глав администраций местных административно-территориальных единиц), о праве обращаться с мирными петициями, о возмещении ущерба, смещении публичных должностных лиц, о введении, исправлении, отмене зако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гарантирует личные свободы: право на жизнь, свободу и стремление к счастью, что является, как сказано в ней, главным предметом заботы государства; право на возмещение убытков от незаконных действий государства и должностных лиц; право на свободу совести (никакие религиозные организации не должны получать привилегии от государства и пользоваться политической властью), неприкосновенность личности (арест возможен на месте преступления или на основании приказа компетентных работников органов юстиции; при задержании задержанному в открытом суде в присутствии адвоката должны быть немедленно сообщены основания задержания), право на неприкосновенность жилища, документов и имущества (обыски и выемки возможны только на основании приказа компетентных юридических органов); свободу выбора места жительства, профессии, выезда за границу. Детально регулируются вопросы брака, который должен заключаться только на основании взаимного согласия сторон и существовать при условии с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7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удничества и равноправия мужчины и женщины, уважения личного достоин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содержит положения об обязанностях народа и индивидов. Говорится об обязанности японского народа воздерживаться от злоупотребления правами и свободами, об обязанности населения платить налоги и трудить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3. Основы правового статуса общественных объедин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конституционным правом на объединение в Японии существует множество различных организаций: профессиональных, молодежных, женских и других, которые зачастую примыкают к определенным партиям и ориентируются на них. Очень много в Японии политических партий, которые исчезают и воссоздаются вновь. Поскольку закон дает возможность любому лицу, выдвигающему свою кандидатуру на выборах, объявить себя и своих сторонников политической партией (бывали случаи во время избирательных кампаний, когда «партия» состояла из мужа и жены), во время выборов возникают десятки тысяч партий, особенно местных. Всего в Японии зарегистрировано 10 тыс. партий, но подавляющее большинство действует только на местном уровне, в тех или иных административно-территориальных единицах. На общенациональном уровне значительным влиянием пользуются лишь несколько парт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ительное время (почти сорок лет) в Японии существовала многопартийная система с одной доминирующей Либерально-демократической партией. Она неизменно получала большинство голосов в нижней палате парламента и формировала правительство. Другие партии (включая одно время и Коммунистическую) были довольно широко представлены в парламенте, но в правительстве не участвовали. После того как ЛДП потерпела поражение на выборах 1993 г., в Японии вслед за рядом парламентских кризисов с частой отставкой правительств стала формироваться многопартийная система, на базе которой создается коалиционное правительство (один из составов правительства включал представителей семи партий). В настоящее время правительство сформировано из представителей ЛДП, Социал-демократической партии (существовавшей ранее под названием Социалистической партии и бывшей постоянным противником либерал-демократов) и небольшой партии Сакигакэ («Предвестник»). После выборов в парламент 1996 г. правительство создано на базе этих же партий, но позиции ЛДП в нем упрочилис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берально-демократическая партия (около 3 млн. членов) — партия, стоящая на консервативных позициях, но ближе к центру. Она тес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7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язана с крупным бизнесом (ее лидеры, премьер-министры, неоднократно уличались в незаконном получении крупных средств от монополий и в простом взяточничестве), с высшими чиновниками; ее поддерживают средние предприниматели, значительная часть крестьян; есть в ней и рабочие. Партия неоднородна по своим политическим установкам, в ней всегда существовали и существуют различные фракции. Лидер (председатель) партии избирается на съезде, но на деле занимает свой пост в результате согласования позиций руководителей фракций. Он пользуется большими правами, но может занимать свой пост только в течение двух лет. Партия выступает за либерализацию экономики, ограничение государственного вмешательства и государственных расходов на социальные нуж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циал-демократическая партия Японии (до 1991 г. — Социалистическая) насчитывает лишь приблизительно 70 тыс. членов, но является второй по влиянию партией в стране. Ее основной лозунг — демократический социализм, но при изменении названия и принятии новой программы в 1996 г. партия пересмотрела прежние установки с более правых позиций. Она опирается прежде всего на часть профсоюзов, в ее состав входят значительная часть рабочих, крестьяне и интеллигенция, средние и мелкие предпринимате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тья партия в правительственной коалиции — Сакигакэ («Предвестник») — это малочисленная консервативная партия, представляющая собой группу членов ЛДП, вышедшую из нее в результате фракционной борьб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лиятельную силу, имеющую свои организации во всех префектурах (высшем звене административно-территориального деления), представляет Коммунистическая партия Японии (более 400 тыс. членов). Несмотря на свое название, она не является марксистско-ленинской партией, только отдельные пункты ее программы связаны с этим учением. В последние годы численный состав и влияние этой партии уменьша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тия демократического социализма — вышедшая из Социалистической партии правая группировка, но по многим вопросам продолжающая сотрудничать с ней (в настоящее время — с Социал-демократической партией). Она опирается на одно из крыльев Японской конфедерации профсоюзов — на Всеяпонскую конфедерацию труда, на мелких городских бизнесменов; в партии состоят также рабочие, интеллигенц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тия чистой политики (Комэйто) насчитывает около 190 тыс. членов. Она провозглашает идею построения гуманного социализма на базе «буддийской демократии», составными элементами которой являются сдержанность, постоянство и гармония. В условиях парламентских кризисов 90-х годов возникли три влиятельные, но неустойчивые па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7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ии: Новая партия Японии, Партия новых рубежей. Партия обновления Япо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и во многих других странах, в Японии существуют три вида предпринимательских союзов, защищающих интересы предпринимателей. Федерация экономических организаций Японии (более 100 предпринимательских объединений) прежде всего формулирует стратегические требования к экономической политике правительства, Японская торгово-промышленная палата (включает около 500 региональных торгово-промышленных палат) занимается текущими делами своих членов, выдает удостоверения о происхождении товаров, выполняет некоторые другие функции административного характера, касающиеся предпринимателей, в соответствии с законодательством. Японская федерация нанимательских организаций выступает как сторона, представляющая предпринимателей в отношениях с профсоюз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Японские организации предпринимателей тесно связаны с верхушкой Либерально-демократической партии. Эта связь установилась, когда партия бессменно стояла у власти. Есть она и теперь, тем более что эта партия играет ведущую роль в коалиции. Предпринимательские организации тесно связаны с бюрократическим аппаратом (в Японии, пожалуй, один из наиболее разветвленных и сильных бюрократических аппаратов по управлению государством); их члены участвуют в различных и многочисленных консультативных советах при правительстве и министерствах. Организации предпринимателей и сами активно устанавливают такие связи, создавая большое число специализированных комитетов (по вопросам экономического законодательства, промышленности, торговли и др.), которые сотрудничают с государственными чиновник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циально-экономической организацией рабочих и служащих являются профсоюзы, в которых состоит приблизительно лишь пятая часть всех работающих. После самороспуска и слияния некоторых организаций в Японии существуют три профсоюзных центра. Наиболее крупным из них является Японская конфедерация профсоюзов (Сиренго), объединяющая около 80% всех членов профсоюзов (9 млн.). Она поддерживает связи и с ЛДП, и с Социал-демократической партией. Национальная федерация профсоюзов Японии (более 16% членов профсоюзов) ориентируется на Компартию Японии. Третьим профцентром является Национальный совет связи профсоюзов (менее 4% всех членов профсоюзов). Законодательство устанавливает регистрацию профсоюзов, запрещает им выдвижение политических требований, но организация экономических забастовок свободна. Стихийных забастовок в Японии почти не бывает, они носят регулярный и организованный характер «весеннего» и «осеннего наступления», когда профсоюзы выдвигают экономические треб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8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льшое влияние на общественное мнение оказывает пресса. В Японии издается 104 ежедневные газеты, выходят многие другие периодические издания, существуют три крупных информационных агентства (Киодо цусин, Дзидзи цусин, Джапан пресс сервис). Действует законодательство о средствах массовой информации, аналогичное законодательству других стран с демократическим режим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4. Правовое регулирование институтов непосредственной демокра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институтов непосредственной демократии конституция Японии более или менее детально говорит только о выборах. В связи с закреплением прав граждан упомянуто также право народа отстранять публичных должностных лиц от должности, в связи с чем в Японии существует законодательство об отзыве избранных должностных лиц и депутатов, но только на местном уровне, а также другие институты непосредственной демократии на местах. О референдуме конституция не упоминает, и общегосударственные референдумы в Японии не проводились (кроме предусмотренного конституцией специфического референдума раз в 10 лет об отзыве членов Верховного суда Японии). Народная законодательная инициатива практически неизвестна Японии, хотя в законе о местной автономии избирателям предоставляются некоторые права этого рода по отношению к решениям местных орга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боры. Конституция содержит лишь некоторые принципиальные положения, относящиеся к избирательному праву и выборам. Она устанавливает «всеобщее избирательное право для совершеннолетних», тайное голосование, недопущение дискриминации в избирательных правах, в том числе по мотивам пола, имущественного положения или доходов, говорит о том, что все публичные должностные лица (в том числе избираемые) являются слугами всего общества, а не какой-либо его ч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конституции, все важные вопросы, касающиеся выборов, могут регулироваться только законом. Это закон о выборах публичных должностных лиц 1950г., неоднократно изменявшийся и дополнявшийся (последний раз в 1994 г.). Он устанавливает, что активным избирательным правом пользуются граждане (японцы), достигшие 20-летнего возраста, проживающие в избирательном округе не менее трех месяцев (ценз оседлости) и включенные в списки избирателей (эти списки обновляются ежегодно). Правом быть избранным в нижнюю палату парламента — палату представителей — пользуются граждане, достигшие 25 лет, в верхнюю палату — палату советников — 30 лет. Для регистрации кандидаты в нижнюю палату и в сенат вносят избирательный залог, прич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8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лог для кандидатов в сенат в полтора раза выше. Сумма залога удваивается, если кандидаты выдвигаются списком. Избирательный залог не возвращается кандидату в нижнюю палату, если он не набрал пятой части голосов, а кандидату в верхнюю палату — если он не набрал восьмой части голосов от того частного, которое получается при делении числа поданных голосов на число кандидатов, баллотирующихся по избирательному округ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 1996 г. избирательные округа на выборах в нижнюю палату парламента были многомандатными. Законом 1994 г. изменено число депутатских мандатов — 500 вместо прежних 511. Теперь (впервые в 1996 г.) 300 депутатов избираются по одномандатным округам по мажоритарной системе относительного большинства, а 200 — по одиннадцати крупным региональным округам по пропорциональной системе (следовательно, от каждого такого округа в среднем избирается 19—20 депутатов). При такой смешанной системе каждый избиратель имеет два голоса. Избирательные округа пересматриваются каждые пять лет при проведении переписи населения, но тем не менее между ними существует большой разры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лата советников также избирается по смешанной системе, в результате чего на выборах в этот орган избиратель имеет два голоса. Из общего количества советников (252) 152 избираются от округов, которыми являются префектуры и столица (всего 48 округов); от каждого округа избираются от двух до шести советников. Один голос избиратель подает за того или иного кандидата по округу. Избранными считаются кандидаты, набравшие такое число голосов, которое равно или больше частного, полученного при делении действительного большинства голосов, поданных по округу, на число избираемых от округа советников. Остальные 100 советников избираются по общенациональному избирательному округу по спискам партий с применением вычисления квоты по системе д'0ндта. Второй голос избиратель в данном случае подает за партию, а не за конкретного кандида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боры в однопалатные местные представительные органы (собрания префектур, городов, деревень), а также должностных лиц исполнительной власти (губернаторов префектур, мэров городов и др.) производятся по сходным правилам: выборы собраний — по смешанной системе, должностных лиц — по мажоритарной. Губернатором может быть избрано лицо, проживающее в данной префектуре и достигшее 30 лет; мэр города и староста деревни должны проживать в данном месте и иметь возраст не менее 35 л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Японии законодательство устанавливает жесткие правила предвыборной агитации. Она длится только две недели. Кандидаты за счет государственной казны могут выступать только один раз по радио и один раз</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8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телевидению по пять с половиной минут. Государство оплачивает пятикратную газетную рекламу 6 х 9 см (обычно с портретом кандидата), один цветной плакат (определенным тиражом, одинаковым для всех кандидатов), 350 тыс. открыток для рассылки избирателям, устанавливает лимит бензина для поездок на периферию в микроавтобусе. Кандидатам запрещаются обход домов избирателей для агитации, агитация против других кандидатов и любые формы оскорблений. Афиши расклеиваются только в специальных местах, на особых стендах, за нарушение полагается штраф (на деле это положение часто нарушае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голосование японских избирателей основное влияние оказывают не политические пристрастия, а чувства признательности, родства, иные неформальные связи. Часто места покойных депутатов переходят к их родственникам, за которых голосуют избирате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стная инициатива и отзыв. Как отмечалось, закон о местной автономии 1947 г. предусматривает некоторые специфические формы прямой демократии для участия избирателей в управлении административно-территориальными единицами. Во-первых, пятая часть избирателей вправе требовать, чтобы глава местной администрации (губернатор, мэр и др.) обратился в местный представительный орган (собрание) с просьбой принять или отвергнуть какое-либо решение (за исключением вопросов налогообложения и финансов). Глава местной администрации должен созвать для этого собрание на сессию в течение 20 дней. Во-вторых, если должностное лицо, по мнению избирателей, плохо выполняет свои обязанности, пятая часть избирателей может потребовать от главы исполнительной власти данной административно-территориальной единицы обеспечить выполнение им своих обязанностей. В-третьих, не менее трети избирателей могут обратиться в комиссию по контролю за выборами с предложением о роспуске местного собрания. Проводится голосование, собрание распускается, если за это проголосовало большинство избирателей, участвовавших в голосовании. В-четвертых, главы администраций и другие местные выборные должностные лица могут быть отозваны в таком же порядке. Но отзыв возможен не ранее чем через год после их избрания и вступления в долж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5. Законодательная вл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конституции, единственным законодательным органом в Японии является парламен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 парламента. Японский парламент состоит из двух палат — палаты представителей (нижняя) и палаты советников (верхняя), которые избираются указанными выше способами. Палата пре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9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вителей избирается на 4 года в количестве 500 депутатов (до 1996 г. — 511), палата советников состоит из 252 советников, избираемых на 6 лет, но с ротацией каждые три года наполовину. Палата представителей может быть досрочно распущена актом императора по требованию правительства (Кабинета министров), верхняя палата роспуску не подлежи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путаты и советники имеют свободный мандат, пользуются ограниченным депутатским иммунитетом: они не могут быть арестованы в период сессии, а если арест произведен до сессии, то по требованию соответствующей палаты они должны быть освобождены на период сессии. Однако член парламента может быть исключен в любое время из состава любой палаты резолюцией большинства присутствующих членов палаты (при наличии кворума). Депутаты и советники пользуются индемнитетом, являются профессиональными парламентариями и получают вознаграждение из государственной каз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утренняя структура палат аналогична, она определяется законом о парламенте и регламентами палат. Каждая палата избирает на весь срок полномочий председателя, вице-председателя, временного председателя (он ведет заседания в случае невозможности выполнения своих обязанностей первыми двумя должностными лицами), председателей постоянных комитетов (комиссий) и генерального секретаря палаты (последний избирается не из числа депутатов и занимается организационными вопросами). В палатах создаются партийные фракции, играющие решающую роль при распределении руководящих постов в палатах и других должностей, а также при распределении депутатов по постоянным комиссиям. В палате представителей имеется 18 постоянных специализированных комиссий, в палате советников — 16. Их профиль обычно соответствует различным сферам общественной жизни и управления (комиссии по иностранным делам, по сельскому хозяйству и др.); в Японии они тесно связаны с работой соответствующих министерств, с чиновничьей бюрократией, хотя они вправе контролировать работу министерств. Каждый парламентарий обязан быть членом одной-двух комиссий. Председатель комиссии избирается из членов партийной фракции, имеющей наибольшее представительство в комиссии, но на деле это решается заблаговременно йри дележе председательских мест в ходе переговоров между лидерами фрак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иссии проводят два вида заседаний: рабочие и общие. На первых обсуждаются наиболее важные вопросы, обычно присутствует министр, а иногда и премьер-министр, другой высокопоставленный чиновник. На общих заседаниях рассматриваются менее важные вопросы, они проходят чаще при участии парламентских секретарей (заместителей министра, представляющих его в парламенте). Как и в других странах, коми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A</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и в Японии играют решающую роль при рассмотрении законопроектов их судьба обычно предопределяется решением комисс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ждой палате имеются законодательные бюро — особый внут ренний орган, который помогает депутатам в работе над законопроекта ми, контролирует прохождение правительственных законопроектов Бюро имеют собственный аппарат, несколько отделений, в которых рабо тают профессиональные государственные служащие. Эта форма опять таки обеспечивает тесные связи парламента с японской разветвленной бюрократи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алатах создаются секретариаты из служащих, не являющихся парламентариями; руководит ими генеральный секретарь палаты. Для обслуживания депутатов и советников имеются различные исследовательские, справочные административные службы, большая библиотека где более 150 служащих работают над подготовкой по просьбе депутата различных исследовательских и справочных материал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номочия парламента. Главной задачей японского парламента как и парламентов других демократических стран, является законода тельство, в частности определяющее государственные доходы и расхо ды — государственный бюджет. Конституция устанавливает, что парла мент является единственным законодательным органом, глава государ ства (император) в законодательстве не участвует и права вето в отноше нии принятых законов не име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ную роль в законодательном процессе в Японии, как и во многиз других странах, играет палата представителей, поскольку в определен ных случаях акты, принятые ею, становятся законами без согласия верх ней палаты: нижняя палата преодолевает вето верхней путем вторичной принятия закона большинством в 2 / 3 голосов, причем голосов присутст вующих (кворум в Японии — 1/3 состава), а не общего состава палаты Закон о государственном бюджете также может быть принят без уч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рхней палаты, если исчерпаны все пути для соглашения. Нижняя пала та имеет и другие преимущ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авляющее большинство законопроектов в Японии, как и в других странах, поступают на рассмотрение парламента от правительства (внести законопроект могут также 20 депутатов или 10 советников), но в Японии это происходит после тщательной бюрократической проработки, которая продолжается и во время обсуждений в парламенте. Законы обычно разрабатываются в департаментах министерств, после чего проект передается руководству министерства, доходит до министра, идет в канцелярию премьер-министра (она по своему рангу приравнена к министерству), затем к премьер-министру и только потом от имени правительства представляется в парламент. Но и после этого законопроекты еще не подлежат рассмотрению на пленарном заседании, хотя бы в вид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8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вого чтения. С ними работают в законодательном бюро палаты и параллельно, а часто и после этого, — в соответствующей постоянной комиссии. Здесь проект также проходит длительную процедуру изучения и согласовании (нередко создаются специальные подкомиссии для изучения проекта), и лишь после принятия комиссией положительного решения он выносится на пленарное заседание, где обсуждается обычно в двух чтениях (общая дискуссия и одновременно постатейная дискуссия с докладом постоянной комиссии, а затем принятие в цел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этого законопроект поступает в верхнюю палату, которая в течение 60 дней должна одобрить или отклонить решение нижней палаты. Если она не сделает ни того, ни другого в течение этого срока, проект считается отклоненным. В случае отклонения нижняя палата может преодолеть вето верхней указанным выше способом, но может и потребовать создания паритетной согласительной комиссии (по 10 членов от каждой палаты), или проводится совместное заседание палат. Если комиссия не выработает компромиссный вариант или этот вариант не будет принят палатами, закон считается принятым в тексте нижней палаты и подлежит опубликованию. На совместном заседании палат решение принимается большинством голосов общего числа парламентариев, и нижняя палата в силу ее большей численности имеет преимущест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опроект о бюджете, как и в других парламентах, сначала представляется в нижнюю палату. Обсуждение бюджета проходит при обязательном участии премьер-министра и всех министров. В обсуждении этого проекта могут участвовать представители общественности, граждане. Каждый гражданин может подать заявку на участие в дискуссии по бюджету, и председатель бюджетной комиссии парламента обычно отбирает несколько человек из числа подавших заявки для выступлений в прени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палата советников не одобрит решение по бюджету, принятое нижней палатой парламента (в данном случае для этого верхней палате предоставляется не 60, а 30 дней), и согласие не будет достигнуто на совместном заседании палат, принятым считается закон о бюджете в редакции нижней пала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лосование в парламенте по законопроектам и другим решениям может осуществляться различными способами: вставанием (ведется подсчет), тайным голосованием бюллетенями (парламентарии получают два бюллетеня белого и голубого цвета: первый означает «за», второй — «против»), бюллетенями при поименном голосовании (в этом случае член парламента прикрепляет к бюллетеню карточку со своей фамилией), опросом (председатель спрашивает, есть ли возражения, и если их нет, решение принимается, если возращения есть, используется иная форма голосования). Голосование и обсуждение в японском парламен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8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частую происходят довольно бурно, нередко парламентарии вступа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рак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ятый закон подписывается министром, ответственным за еп выполнение, и премьер-министром и направляется на подпись императо ру. Император должен подписать закон в течение 30 дней и опубликовал его. Закон вступает в силу через 20 дней после опублик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числа других высших органов государства японский парламе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ирует лишь правительство (Кабинет министров): глава государства является пожизненным, Верховный суд формируется не парламентом. Парламент (нижняя палата) осуществляет контроль за деятельностью правительства путем вопросов на пленарных заседаниях, приглашения министров на заседания постоянных комиссий, но главной формой кон троля является интерпелляция, для внесения которой в Японии суще ствует упрощенный порядок. Право подать интерпелляцию в письмен ной форме принадлежит каждому депутату нижней палаты (делается это через председателя палаты). При отказе председателя принять интерпелляцию депутат может обратиться непосредственно к пленарному заседанию. Ответ на интерпелляцию в устной или письменной форме должен быть дан в течение 6 дней, по результатам ответа проводится голосов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ламентские расследования вправе проводить любая палата, для чего создаются специальные комиссии. В ряде случаев деятельность таких комиссий приводила к отставке даже премьер-министров, уличенных в финансовых злоупотреблениях и взяточничестве (впоследствии — к их осуждению). Формой парламентского контроля является также общая дискуссия по политике правительства в начале каждой сессии, когда с изложением политики правительства выступает премьер-министр, а вслед за ним о политике своих ведомств говорят министры иностранных дел и финан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ссии и заседания парламента. Очередные сессии парламента созываются один раз в год. Внеочередная сессия может быть созвана по требованию четверти общего числа членов одной из палат (другая палата тогда тоже обязана собраться) или Кабинета министров. Во время роспуска нижней палаты Кабинет министров может созвать чрезвычайную сессию палаты советников, но меры, принятые на такой сессии, рассматриваются как временные и теряют силу, если не будут одобрены нижней палатой в течение 10 дней после ее первого засед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заседаний палат необходим кворум — присутствие не менее 1/3 членов парламента. Заседания постоянных комиссий действительны при участии 2/3 их чле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6. Исполнительная вл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оретически к ветви исполнительной власти в соответствии с концепцией разделения властей могут быть отнесены император (глава государства) и правительство (Кабинет министров), но на деле властью обладает только правительство. Конституция устанавливает, что исполнительную власть осуществляет Кабинет минист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ператор. В Японии действует салическая система престолонаследия: трон передается старшему сыну, женщины наследовать престол не могут. Царствование каждого императора провозглашается особой эрой, с даты восхождения на трон нового императора ведется официальное летосчисление (с 1989 г. — эра императора Акихито). В соответствии с законом об императорском доме 1947 г. порядок наследования обеспечивает Совет императорского дома, в составе которого два члена императорской семьи, премьер-министр, председатели и вице-председатели палат, один член Верховного су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традиции жизнь императора, которого раньше считали «сыном неба», имеющим божественное происхождение (от божественного происхождения впервые отказался император Хирохито в 1946 г.), а также его семьи была окружена таинственностью, государственные чиновники, императорский двор ограждали его от контактов с простым народом. Но в последние годы возросла открытость жизни императора и его семьи (жена императора Акихито родом из простой семь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ператор — лицо неприкосновенное и не несущее какой-либо ответственности — гражданской, уголовной, административной. За его действия отвечают правительство, министры. Император и члены его семьи получают по цивильному листу средства из государственного бюджета на свои нужды, но размер этих средств невелик. Повседневными делами императора и его семьи занимается управление императорского двора, состоящее при канцелярии премьер-министра. Любое имущество может быть передано членам императорской семьи и любые дары получены ими только с разрешения парлам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по конституции, так и фактически император не обладает личной властью. В отличие от прежнего порядка он является лишь символом единства государства и единства народа, лицом, обязанным своим положением народу (ст. 1 конституции). Император не обладает полномочия ми государственной власти, все его действия, связанные с государственными делами, осуществляются только по совету и с согласия Кабинет, министров. Император выполняет главным образом церемониальны) функции внешнеполитического характера, присутствует на официальных торжествах, национальных праздниках, подписывает документы представляемые ему премьер-министр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8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основании решения Кабинета министров император осуществляет следующие функции: промульгирует поправки к конституции, законы, публикует указы правительства, международные договоры, созывает парламент на сессии и распускает нижнюю палату, назначает дату выборов в парламент, заверяет назначения и отставки министров и некоторых других высших должностных лиц, подтверждает полномочия послов и посланников, принимает иностранных послов и их верительные грамоты, подтверждает объявление амнистии, жалует награды и почетные звания. По решению парламента он назначает премьер-министра, по представлению последнего — членов Кабинета и главного судью Верховного су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ьшая часть этих полномочий традиционно присуща главе государства, хотя конституцией Японии император не характеризуется как глава государства. Он юридически безвластен, не занимается государственной политикой, но по традиции оказывает влияние на политическую и идеологическую жизнь стра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бинет министров. Кабинет состоит из премьер-министра, министров (их в настоящее время 12) и государственных министров (их 8), которые являются обычно советниками премьер-министра (он может давать им также отдельные управленческие поручения, а иногда даже поручает управление некоторыми сферами общественной жизни). Те или иные государственные министры по традиции руководят отдельными подразделениями канцелярии премьер-министра. В состав Кабинета входят также министр Кабинета (нечто вроде управляющего делами правительства) и начальник законодательного бюро — органа, через который проходят все законопроекты правительства (они в Японии готовятся очень скрупулез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конституции не менее половины министров должны быть избраны из числа членов парламента (на практике все министры обычно рекрутируются из парламентариев) и утрачивают депутатский мандат при назначении на должность министра. Министры пользуются определенными гарантиями при привлечении к судебной ответственности: для этого необходимо согласие премьер-министра. Министры в Японии обычно не являются профессионалами, это партийные политики. Они часто сменяются и не вникают глубоко в дела своих министерств. Реальными руководителями министерства являются административные главы аппарата министерства. В деятельности правительства, как и в деятельности парламента, велика роль профессиональной бюрокра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ительство формируется обеими палатами парламента (на деле — нижней палатой), но официально назначается указом императора. Сначала каждая палата парламента избирает кандидата в премьер-министры (до 1993 г. это был лидер Либерально-демократической партии, ныне им является лидер правящей коалиции). Поскольку каждая из</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8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лат вправе выдвинуть кандидатуру премьер-министра, между ними могут возникнуть разногласия. При таких разногласиях, а также в том случае, если в течение 10 дней после начала сессии парламента верхняя палата не предложит свою кандидатуру, решением парламента о кандидатуре премьер-министра считается решение нижней палаты. Обычно верхняя палата не выдвигает иной, чем нижняя палата, кандидатуры, ибо это бесполезно. Избранный премьер-министр рассматривает кандидатуры на министерские посты, которые представляются ему различными фракциями парламента. При распределении этих постов, определении их количества, «весомости» министерств строго учитывается влияние различных фракций. Все члены Кабинета утверждаются указом императора. Они должны быть гражданскими лиц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конституции, Кабинет выполняет общие функции управления, в том числе он обязан добросовестно проводить в жизнь конституцию и законы, вести государственные дела, он руководит внешней политикой, заключает международные договоры (требующие в зависимости от их характера предварительного или последующего одобрения парламента), руководит государственной службой, представляет проект государственного бюджета парламенту, издает указы для проведения в жизнь конституции и законов (в указах могут предусматриваться и уголовные наказания, но только на основе полномочий, делегированных законом). Кабинет принимает решения об амнистии, помиловании и отсрочке наказаний, восстановлении в правах (последнее полномочие было связано в основном с решением вопросов об ответственности различных лиц в связи с событиями второй мировой войны). Указы Кабинета подписываются премьер-министром и соответствующим министр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шающее положение в Кабинете, подобно канцлеру в Германии, занимает премьер-министр. Он фактически назначает и смещает членов Кабинета, обеспечивает единство его действий, регулирует разногласия между его член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Заседания Кабинета регулируются обычаем, они закрыты для публики, решения принимаются не путем голосования, а единогласно или на основе консенсуса (отсутствие возражающих, хотя и не выступающих «з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равительстве Японии создана широкая сеть консультативных органов, тесно сотрудничающих с предпринимательскими организациями, профсоюзами, академическими кругами, членами парламента, государственными служащими высших рангов. Они собирают различную информацию, проводят независимую экспертизу предполагаемых и принятых решений, осуществляют определенный контроль за деятельностью бюрократического аппарата. При правительстве имеются также различ-</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9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ые органы, состоящие из государственных служащих, — Секретариат Законодательное бюро, Совет национальной обороны. Совет по делах кадров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7.Судебная вл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дебную власть возглавляет Верховный суд, который состоит из главного судьи, назначаемого императором по представлению Кабинета, и 14 судей, назначаемых Кабинетом. В Верховном суде имеются три отделения (по пять судей). Кворум для пленарного заседания суда — 9 членов, для отделений — 3 члена. Верховный суд, как отмечалось осуществляет конституционный контроль, а также является последней инстанцией для рассмотрения других дел. Он окончательно рассматривает во второй инстанции дела о преступлениях против государства, в третьей инстанции — остальные уголовные, а также гражданские дела. Верховный суд осуществляет также определенные полномочия судебного управления в соответствии с традициями судебного централизма. Он обобщает судебную практику, издает руководящие указания для нижестоящих судов, Положения о прокуратуре при судах, издает акты о судебной дисциплине и об управлении судами (акты административного характера). Решения по принципиальным вопросам руководящих указаний и по иным важным вопросам принимаются особой коллегией, состоящей из членов Верховного суда и других высших судов Японии (их 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устанавливает референдарную ответственность членов Верховного суда: каждые 10 лет одновременно с выборами i нижнюю палату парламента избиратели голосуют «за» или «против» конкретных судей (по всему составу суда). При большинстве голосов «против» судья должен уйти в отставку (случаев такого недоверия не был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одготовки дел к слушанию при Верховном суде имеется 20 секретарей-исследователей, которые избираются из числа судей, но нг время работы секретарями-исследователями приостанавливают судей скую деятель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сшие суды, имеющие в своем составе несколько отделений (до 6) являются судами первой инстанции по делам о государственных преступлениях, а также апелляционной инстанцией по уголовным и гражданским делам, рассмотренным нижестоящими судами. Дела о некоторых важнейших государственных преступлениях (например, о государственной измене) рассматриваются коллегией пяти судей, остальные дела — тремя судь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чти 50 окружных судов, имеющихся в каждой префектуре (губернаторстве), делятся на несколько отделений (в среднем 4—5) и рассма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9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вают основную массу уголовных и гражданских дел. Они являютсу также апелляционной инстанцией для так называемых дисциплинарные (с элементами общественного характера) судов. В большинстве случаее дела в окружных судах рассматриваются единолично судьей, но уголовные дела, по которым грозит наказание с лишением свободы на срои более одного года, а также гражданские дела с высокой ценой иска — коллегией из трех суд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изовое звено — дисциплинарные суды. Дела в них рассматривает единолично судья, который не обязательно должен иметь юридическое образование. В этом суде рассматриваются мелкие уголовные дела и гражданские дела с ценой иска не более 900 тыс. иен (приблизительно 11 тыс. долл. СШ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ую систему составляют суды по семейным делам. Они действуют при окружных судах и рассматривают споры о наследстве, мелкие уголовные преступления, совершенные несовершеннолетними, споры, связанные с семейным правом, выполняют посреднические функции, главным образом по семейным дел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ых административных судов в Японии, как и в англосаксонских странах, нет (административные судьи в США и административные трибуналы в Великобритании не являются специализированными судами административной юстиции). Контроль за управлением в Японии тоже осуществляют общие суды, но по специальной процедуре и со специальными исками. В их числе так называемый народный иск, когда лицо само не заинтересовано в исправлении незаконных актов администрации и обращается в суд за другого (в каких-то отношениях этот иск напоминает латиноамериканский процесс «ампар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8. Местное самоуправление и управл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стное самоуправление и управление в Японии в соответствии с законом 1947 г. основано на принципе местной автономии. Япония разделена на префектуры (43 обычные префектуры, префектура Токийского столичного округа и входящие в него две столичные префектуры, префектура острова Хоккайдо). Правовое положение всех этих единиц, включая столичный округ, одинаково. Токийский столичный округ делится на городские районы (их более 20), а также на примыкающие к Токио города, поселки, деревни, входящие в этот округ. Остальные префектуры (в том числе две столичные) делятся на города, поселки и деревни. Наряду со столичным округом другие крупные города (с населением более 1 млн. человек) также имеют внутригородские районы, но в этих районах нет самоуправления, главы их исполнительных органов назнач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9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ются мэрами городов; не избираются и районные представительные органы. Существуют также специальные округа: финансово-промышленные корпорации регионального развития и др. Их органы, избираемые и деле гируемые, занимаются в основном координирующей деятельност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В административно-территориальных единицах, обладающих право!» местного самоуправления, граждане избирают сроком на 4 года префектуральные, городские, деревенские собрания, состоящие из профессиональных и неосвобожденных депутатов (последние совмещают депутат скую деятельность с другой работой). Эти депутаты иммунитета не имеют. Они получают жалованье из муниципального бюджета, а также некоторые доплаты, связанные с ведением депутатских дел (в том числе ежегодные доплаты на исследовательскую работу по вопросам местного самоуправления и на ознакомительные поездки в другие префектуры для изучения опыта работы в размере 380 тыс. иен (около 4,7 тыс. долл.) Депутаты могут быть отозваны досрочно по требованию 1/3 избирателей большинством голо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мелких общинах советы не избираются, созываются собрания избирателей (практически жит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тот же срок, что и советы, граждане избирают органы управления административно-территориальных единиц — префектов (губернаторов), мэров городов, старост деревень. Эти должностные лица созывают собрания на очередные и внеочередные сессии, имеют право вето по отношению к решениям собраний (вето преодолевается вторичным принятием решения собранием большинством в 2/3 голосов), право досрочного роспуска собраний при определенных условиях (с назначением даты новых выборов). Губернатор префектуры может быть смещен с должности премьер-министром, а мэр города и староста деревни — губернатором. Все должностные лица общей компетенции (губернаторы, мэры и др.) вправе на своей территории приостанавливать исполнение актов центральных органов управления (но не правитель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а управления на местах, как и в центре, бюрократична. В ней все четко расписано. В частности, губернаторы ведают решением 126 вопросов, мэры крупных городов — 28, главы других городов и поселков — 51. Исполнительными полномочиями обладают также постоянные комиссии местных собраний: по труду, по образованию, по делам персонала и др. Комиссии избираются собраниями или назначаются главой администрации с согласия собрания, их деятельность рассматривается как особый вид публичной службы (как и все местное самоуправление и управл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отмечалось, на местном уровне в Японии имеются различные формы участия населения в решении местных вопросов. Выше говорилось о праве определенной части избирателей требовать созыва соб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9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я, принятия решении, кадровых изменений в местной муниципальной службе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Хотя в Японии существует развитая система органов местного самоуправления (их нет лишь в городских районах), в стране действует довольно жесткий прямой контроль центральных ведомств за деятельностью органов местного самоуправления и управления. За деятельностью местной полиции, школ, больниц следят определенные министерства, они же контролируют осуществление делегированных ими полномочий. Большое значение имеет финансовый контроль, так как в Японии более 70% всех налогов идет в государственный бюджет и только 30% — в местные бюджета. О праве смещения губернаторов премьер-министром, о возможности смещения других избранных должностных лиц уже говорилось выш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ятельность органов местного самоуправления координирует специальное Министерство по делам местного самоуправления. На деле оно фактически руководит ими, давая советы и осуществляя инспекции на мест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а 22 ОСНОВЫ КОНСТИТУЦИОННОГО ПРАВА ИНД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дия (Республика Индия) освободилась от британской колониальной зависимости в 1947 г. Она занимает второе место в мире (после Китая) по численности населения (около 1 млрд. человек), седьмое — по размерам территории (Индия почти втрое меньше Китая), девятое место — по объему ВВП, но приблизительно 115-е место — по доле ВВП на душу насе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 Конституция Инд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готовка и принятие конституции. Конституция Индии была принята Учредительным собранием в 1949 г. и полностью вступила в силу в 1950 г. (до этого в Индии существовали колониальные конституции, дарованные метрополией). Учредительное собрание (299 членов) было созвано еще до провозглашения независимости Индии и состояло в основном из депутатов, избранных провинциальными органами (около 3/4 всех членов), а также из представителей индийских княжеств, выделенных в результате консультаций (1/4). Большинство мест в нем получил Индийский национальный конгресс — широкое движение, под руководством которого развивалась мирная борьба за независим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принципы конституции были сформулированы лидерами Конгресса, разработка текста велась специальной комиссией, но многие положения конституции формулировались в ходе длительных дебатов в самом Учредительном собрании. Индийский национальный конгресс добился закрепления в конституции тех целей, которые он выдвигал: свобода от колониализма, равные права, политическая и экономическая справедливость, демократическое общество, достоинство личности, содействие миру между народами и др. В конституцию вошли антиэксплуататорские положения, идеи «индийского социализма», «демократического социализма», который понимался как третий путь развития, отличный от капитализма Запада и тоталитарного социализ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здатели индийской конституции использовали те правовые институты, которые были знакомы населению издавна (например, панчаяты) и из опыта «косвенного управления» колониальных времен (например, представительные органы в провинциях). С другой стороны, они воспр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9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яли и приспособили к индийской специфике положения конституций других стран (Великобритании, США, отчасти СССР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Индии — самая объемная конституция в мире. С учетом последующих изменений она включает 465 статей, 12 крупных приложений, а также более 70 поправок. Одни поправки вносятся в текст конституции, изменяя его, другие прилагаются к ней (есть очень пространные поправки, отдельные из них близки по объему к конституции СШ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черты, содержания конституции. Конституция Индии содержит разные по значимости и степени гарантированности нормы, относящиеся не только к конституционному, но и к некоторым другим отраслям права. Отдельные положения конституции могут показаться несущественными (например, один из руководящих принципов политики государства: предотвращать убой коров и телят), хотя в специфических условиях Индии, с учетом верований населения, они приобретают важное значение. Конституция излишне детализирована, но ее основное содержание относится к важнейшим сторонам общественного и государственного строя, правового статуса лич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октрине и практике Верховного суда Индии конституция рассматривается как документ, состоящий из двух частей, разных по своему значению (эти части структурно не обособлены, они выделяются аналитически). Это «основные черты (свойства) конституции», которые считаются неизменяемыми (сюда относятся, в частности, нормы об основных правах граждан и руководящих принципах политики государства), а также остальные положения конституции, которые изменяются в установленном порядке. Теория неизменяемых основных черт и структуры конституции позволяет приспосабливать ее к новым условиям при сохранении ее «каркаса», принципиальных полож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основным чертам содержания конституции могут быть отнесе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Закрепление народного и государственного суверенитета, завоеванного в результате антиколониального движения. По существующим в политологии классификациям в Индии действует соревновательная политическая система, хотя и со значительными элементами командно-административного вмешательства со стороны государства, существует особая разновидность демократического режима — либеральный политический режим. Основная доля политической власти в Индии принадлежит национальной буржуазии. Хотя в последние годы в ее среде значительно усиливается крупный капитал, но правящий «политический класс» сохраняет прогрессивные тенденции во внутренней и (в меньшей степени) во внешней политике, проводит реформы, облегчающие жизнь широких мас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Отрицательное отношение к эксплуатации и угнетению, хотя и в своеобразной трактовке. В разделе конституции о руководящих при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9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ипах политики государства или в вытекающих из них положениях говорится о праве на достаточные средства к существованию, праве на защиту от экономической эксплуатации, праве на прожиточный минимум и др. Право на защиту от эксплуатации включает три положения: о запрещении торговли людьми, принудительного труда, детского труда (ст. 24). Нужно, однако, учесть, что эти и иные антиэксплуататорские (в значительной мере ограниченные) положения сформулированы как руководящие принципы, имеющие ориентирующий характер для деятельности государственных органов: они не подлежат принудительному судебному исполнению, не относятся к основным правам. В практике Верховного суда Индии были различные решения о соотношении основных прав и руководящих принципов. В последние годы суд исходит из установки, что ни основные права, ни положения о руководящих принципах не имеют приоритета по отношению друг к другу, что нужно исходить из гармоничного учета обеих групп пра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ровозглашение широкого круга прав, свобод и обязанностей граждан с учетом индийской специфики, кастовой системы, сохраняющегося большого разрыва в уровне развития различных этнических груп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Закрепление принципа смешанной экономики, где государственный сектор играет важную роль. Однако начавшиеся после принятия конституции преобразования (национализация, аграрная реформа и др.) тормозились противодействием правых сил, использовавших содержавшиеся в конституции положения о праве собственности: оно было отнесено к основным правам. Парламент в противоборстве с Верховным судом Индии ограничил это право, а затем вообще исключил его из ч. III «Основные права» и перенес в другую часть конституции. Это дало новые возможности для реорганизации экономики страны, хотя доминирование частного сектора никто и не пытался поколебать. Экономика Индии — капиталистическая экономика со значительным государственным контролем. Конституция предусматривает ограничение и упразднение крупных монополий, действует специальное антимонопольное законодательство, но около 130 крупных монополий и в настоящее время контролируют три четверти всех частных активов. В соответствии с конституцией в Индии действует государственное планирование, в 1996 г. завершен 8-й пятилетний план развития экономики (1991—1996). Конституция говорит о цели государства обеспечить такой социальный порядок, для которого характерна экономическая и социальная справедливость, о справедливом распределении материальных ресурсов, о предотвращении концентрации богатств и средств производства. Однако половина населения страны живет за чертой бедности (очень низкой по и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9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инским стандартам), а в руках 3% сельских жителей — богатых землевладельцев — сосредоточено более половины всей зем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Специфическая форма территориально-политического устройства государства — федерация, учитывающая национальные и лингвистические особенности населения, построенная, по существу, на основе автономии штатов, сочетающаяся с созданием автономных округов в некоторых штатах и характеризующаяся высокой степенью централиз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 Установление системы органов государства и их отношений, присущих форме парламентарной республ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7) Сочетание некоторых традиционных индийских институтов с институтами, порожденными глобальным развитием конституционного пра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8) Политика поддержания всеобщего мира и международной безопасности при выдвижении на первый план приоритетных интересов Индии, особенно в последние го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менение конституции. Конституция предусматривает комбинированную систему принятия поправок. Поправки к большинству статей принимаются парламентом сравнительно простым способом. Проект поправки может быть внесен любым членом парламента в любую из двух палат (на деле поправки, как правило, предлагаются правительством). Если проект получит одобрение палат (2/3 присутствующих), он передается президенту, который должен подписать и опубликовать закон. Многие поправки принимаются по процедуре принятия обычного зако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стым большинством присутствующих в каждой палате. Для статей, которые считаются наиболее значимыми, применяется усложненный порядок: после принятия, но до передачи поправки на подпись президенту она должна быть ратифицирована не менее чем половиной легислатур (законодательных собраний, местных парламентов) шта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поправка невелика, она включается в текст конституции как дополнение или замена соответствующей статьи. Пространные поправки (некоторые из них насчитывают множество страниц) прилагаются к тексту конституции, хотя и не всегда публикуются как приложение к ней. В результате принятия поправок было добавлено около 80 новых статей, исключено около 20^всего было произведено около 500 различных изменений текста. Изменения, внесенные в конституцию, перестроили федеративную структуру государства, впервые включили положения о политических партиях, изменили содержание права собственности и способы ее защиты, ввели в конституцию определение Индии как социалистического государства (42-я поправка в 1975 г.)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онный контроль. Хотя в штатах Индии (за исключением одного штата — Джамму и Кашмир) нет своих конституций, кон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9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уционный контроль осуществляет не только Верховный суд Индии, но и высокие (верховные, высшие) суды штатов (местные суды решений о неконституционности не принимают). Окончательное решение остается за Верховным судом Индии. Он состоит из главного судьи и 17 судей (с 1977 г.), назначаемых президентом после консультаций с премьер-министром, министрами и другими лицами. Судьей Верховного суда может быть гражданин, состоявший не менее 10 лет адвокатом при высоком суде штата или при других судах (двух и более). Судьи остаются в должности до достижения ими 65-летнего возраста. Досрочно судья может быть смещен только в том случае, если каждая палата парламента в присутствии абсолютного большинства состава и большинством в 2/3 присутствующих признает судью недееспособным или обвинит в недостойном поведе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рховный суд имеет право толковать конституцию (ст. 132). «Право, сформулированное Верховным судом, является обязательным для всех судов на территории Индии» (ст. 141). Осуществляя конституционный контроль, он может признать федеральные законы, законы штатов, иные правовые акты неконституционными, т.е. фактически аннулировать их действие. На практике Верховный суд принимал как решения, тормозящие проведение прогрессивных преобразований (объявил неконституционными национализацию банков, указ президента об отмене пенсий и привилегий бывшим правителям княжеств, препятствовал ограничению права собственности в общественных интересах и др.), так и решения, имеющие позитивное значение (по вопросу о правах «зарегистрированных» каст и племен, о ликвидации «неприкасаемости», о минимуме заработной платы, о расширительном истолковании свободы слова, забастовок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2. Основы правового статуса лич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ы правового статуса индийских граждан одинаковы, но определяются неравными по значению статьями конституции. Социально-экономические права формулируются, как правило, в качестве руководящих принципов политики с вытекающими отсюда отмеченными выше особенностями их судебной защиты; другие права закреплены иными статьями конституции. Фактическое осуществление всех этих прав, однако, в специфических условиях страны неодинаково и во многом зависит от сохранившихся пережитков кастовой системы, уровня развития этнических групп. Есть и некоторые правовые преимущества, предусмотренные законодательством для наименее развитых социальных слоев населения, зарегистрированных каст и племен. Основные права, согла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9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 сложившейся доктрине, обеспечиваются конституционными гарантиями: при их нарушении гражданин может обращаться в любой суд, включая Верховный, и последний может принять принудительное решение (низовой суд не может объявить тот или иной закон неконституционным, он обеспечивает лишь осуществление основных прав). Права, закрепленные в разделе о руководящих принципах политики, такими гарантиями не обеспече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устанавливает равноправие граждан перед законом, запрещает дискриминацию по мотивам религиозной, расовой, кастовой принадлежности, пола и места рожд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и социально-экономических прав — право на защиту от эксплуатации (в трех названных выше аспектах оно фигурирует в группе основных прав), в числе руководящих принципов политики — право на достаточные средства к существованию, на труд, на защиту от экономической эксплуатации, на государственную помощь в случае болезни, безработицы, право на прожиточный минимум, право детей на обязательное бесплатное обучение. В конституции говорится о праве рабочих на участие в управлении производств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итические права включают свободу слова, печати, право на объединение и другие традиционные политические права и свобо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и личных свобод конституция называет неприкосновенность личности (хотя допускается широко использовавшееся в Индии при объявлении чрезвычайного положения длительное превентивное заключение под стражу без суда), свободу передвижения, неприкосновенность жилища, тайну переписки и др. Конституция отменяет феодальные титулы, неприкасаемость (особенно униженное положение одной из кас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ституции Индии зафиксированы также основные обязанности граждан (42-я поправка). К их числу относятся: соблюдение идеалов и институтов страны, уважение государственного флага и государственного гимна, воинская обязанность, обязанность следовать идеалам национально-освободительной борьбы, содействовать гармонии и духу общего братства среди всех индийцев, развивать научный подход, проявлять гуманизм, стремиться к совершенству во всех областях индивидуальной и коллективной деятельности и др. Как видно из изложенного, многие из этих обязанностей имеют не юридический, а моральный характе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3. Правовое регулирование общественных объедин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конституционным принципом свободы объединения в Индии создано множество различных организаций. Они характеризуются большой пестротой, связанной с особенностями состава насе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0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ны. В стране насчитываются сотни партий (на выборах в парламент и органы штатов участвуют иногда около 300 партий), хотя общеиндийских партий не более десятка. Существующие в стране партии принято делить на три группы: всеиндийские, национальные и местные. К всеиндийским относится Индийский национальный конгресс (сокращенно ИНК(И), называющийся так по имени Индиры Ганди, занимавшей пост премьер-министра), а также Бхаратия Джаната парти, Джаната Дал, Лок Дал, Социалистический конгресс, Коммунистическая партия Индии, Коммунистическая партия (марксистская) и др. К региональным, действующим в одном или нескольких штатах Индии, относятся Акала Дал, Телугу Десам, Всеиндийская мусульманская лига и др. Местные партии — это Крестьянская и рабочая партия, Республиканская партия и др. Долгое время в Индии действовала многопартийная система с одной доминирующей партией — ИНК, а затем ИНК(И). Она была нарушена е 1977—1979 гг., когда у власти стояла Джаната партия, и поколеблена е 1989 г. Хотя ИНК(И) остается и теперь крупнейшей партией Индии, он е 90-х годах не всегда имел абсолютное большинство мест в нижней палате и формировал то правительство парламентского меньшинства, то коалиционное правительство. Теперь он опять стал правящей партией, хотя не имеет большинства в нижней палате (258 мест из 545 в 1997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К(И) представляет собой, по существу, движение, а не партию Его программной концепцией является идея «общества социалистического образца», в котором осуществляется сотрудничество различных слоев населения при сохранении частной собственности и значительной роли государственного сектора, при довольно высокой регулирующей роли государства во многих сферах общественной жизни. ИНК(И) выступает против религиозной и общинной розни, ведет борьбу с бедное тью, неграмотностью, кастовыми пережитками. В настоящее время это преимущественно центристская реформистская пар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харатия Джаната партия (119 мест в нижней палате из 545 в 1997 г.) — правая партия, построенная на религиозной общинной основе, стоящая на позициях индуистской обособленности, национализма, кастовых перегородок. Эта партия ориентируется преимущественно на средних и мелких предпринимателей, торговцев, земледельцев. Она вы ступает за децентрализацию экономики, ограничение роли государственного секто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тия Джаната Дал (40 мест в нижней палате) занимает центристские позиции; большинство ее членов — выходцы из ИНК. Ее позиции близки к ИНК(И), но, будучи оппозиционной партией, она критикует правительство за высокий уровень безработицы, коррупцию, злоупотребления чиновников. Джаната Дал выступает за демократизацию общественной жизни, укрепление единства страны, списание долгов с кре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0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ьян, за более решительное преодоление кастовых и религиозных предрассуд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дийский национальный конгресс (С) (социалистический) возник в результате раскола ИНК, но не столько по принципиальным соображениям, сколько в результате борьбы за руководство в партии, за министерские посты. Его позиции мало отличаются от позиций ИНК(И), но он широко использует социалистическую фразеолог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Индии существует около десятка партий, называющих себя коммунистическими. Определенным влиянием пользуется Коммунистическая партия Индии. Она руководит массовыми организациями, насчитывающими приблизительно 6 млн. членов. Партия занимает ортодоксальные марксистско-ленинские позиции, мало изменившиеся после распада социалистической системы в мире. Она борется за повышение уровня жизни трудящихся, проведение земельной реформы, отстаивает демократические методы решения национальных, религиозных и кастовых проблем, борется против усиления власти монополистического капитала. Коммунистическая партия Индии (марксистская) занимает более гибкие, реалистические позиции, приспосабливая марксизм к условиям Индии. Она представлена в парламенте 35 местами в 1997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Индии нет закона о политических партиях, их деятельность почти не регулируется законодательством (кроме некоторых вопросов избирательного права и выборов). Единственное конституционное положение о партиях, включенное в виде поправки в основной закон, гласит, что член парламента утрачивает депутатский мандат, если, будучи избран от одной партии, переходит в другу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ой социально-экономической организацией предпринимателей в Индии является Федерация индийских торгово-промышленных палат. В ее рамках действует Всеиндийская организация работодателей, которая ведет переговоры с профсоюзами по вопросам труда, заработной платы, рабочего времени. Крупная организация бизнеса — Объединенные торгово-промышленные палаты Индии. В отличие от аналогичной федерации Объединенные палаты представляют не только местный, но и иностранный капитал. Действует также Федерация ассоциаций мелкой промышленности, объединяющая в основном кустарей, но ее численность очень мала (менее 100 тыс. чле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офсоюзах Индии состоит незначительное число рабочих и служащих (по разным данным, от двадцатой части до четверти). Отраслевых профсоюзных объединений в Индии практически нет, организации существуют, как правило, лишь на уровне предприятий. Существуют пять национальных профцентров, наиболее крупными из которых являются два: Индийский национальный конгресс профсоюзов (около 4 млн. членов), сотрудничающий с ИНК(И) и проповедующий мирное сотруднич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0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во труда и капитала, строительство демократического социализма, ненасилие, и Всеиндийский конгресс профсоюзов (3,5 млн. членов), находящийся под влиянием Коммунистической партии Индии и выдвигающий требования ограничения монополий, повышения заработной платы, сокращения налогов с несостоятельных слоев населения и повышения ставок налогов для богатых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фере сельского хозяйства действуют Всеиндийский крестьянский союз и Всеиндийский союз сельскохозяйственных рабочих. Обе организации находятся под влиянием различных компарт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ьшую роль играют в Индии различные религиозные объединения, в которых объединяются сторонники многочисленных религиозных уч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ране создана сравнительно широкая сеть средств массовой информации, но их влияние на общественное мнение ограничивается тем, что более половины населения страны неграмот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4. Институты непосредственной демокра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онное право Индии не знает института референдума. Ни на общегосударственном, ни на местном уровне референдумы не проводились. Им препятствует, в частности, высокий уровень неграмотности взрослого населения. Не известны Индии и народная законодательная инициатива, право отзыва депутатов избирателями. На общегосударственном и местном уровне к числу институтов непосредственной демократии относятся лишь выборы, а на местах — также определенные элементы панчаятской систе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образования независимого государства в Индии были отменены имущественный и образовательный цензы, женщины получили равные избирательные права с мужчинами, на общегосударственном уровне упразднена куриальная система (однако она действует при выборах легислатур штатов), но все же некоторые ограничения в избирательном праве сохраня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устанавливает всеобщее избирательное право по выборам в нижнюю палату парламента (народную палату) и в законодательные собрания штатов (нижние палаты легислатур штатов или однопалатные легислатуры в некоторых штатах). Активным избирательным правом пользуются граждане, достигшие 18 лет и проживающие в избирательном округе не менее 6 месяцев. Не имеют избирательных прав душевнобольные, лица, совершившие уголовные преступления или иные незаконные деяния в период выбо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0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боры в нижнюю палату парламента, в нижние палаты легислатур штатов, в панчаяты деревень являются прямыми, но многие другие выборы — верхней палаты парламента, президента, верхних палат в штатах и др. — носят характер косвенных выбо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 равенства используется при выборах нижней палаты парламента (избиратель имеет один голос, одномандатные округа в принципе равны, а немногие многомандатные пропорциональны численности населения), но там, где применяется куриальная система, принцип равенства не соблюдается. Кроме того, выборность в некоторых случаях сочетается с назначением определенного (небольшого) числа членов некоторых представительных органов. Например, в верхние палаты парламента и легислатуры штатов резервируются места для женщин и недостаточно развитых групп населения (зарегистрированных каст и племен), которые получают преимущественное представительство. Активное избирательное право предоставляется в 18 лет, с ограничениями, аналогичными некоторым существующим в Великобрит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ссивным избирательным правом при выборах народной палаты обладают граждане, достигшие 25 лет. Исключение составляют лица, занимающие оплачиваемые государственные должности (кроме министров), осужденные на срок не менее двух лет, объявленные судом умалишенными, банкроты, дисквалифицированные законом. Кандидат в депутаты должен проживать в том избирательном округе, от которого он баллотируе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бования для активного и пассивного избирательного права по выборам в нижние палаты легислатур штатов такие же, как и для народной пала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составлении списков избирателей в Индии применяется система обязательной регистрации. Большинство избирательных округов в Индии одномандатные. Их границы регулярно пересматриваются, за чем наблюдает создаваемая президентом избирательная комиссия. Члены ее работают на постоянной основе, являясь оплачиваемыми государственными служащими. Комиссия осуществляет также руководство проведением всех выборов и контроль за ни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ндидат в депутаты может быть предложен одним избирателем и поддержан другим (в письменной форме), но два избирателя практически не могут провести в нижнюю палату парламента независимого кандидата. На деле выдвижение и поддержка кандидатур, в том числе и на местном уровне, осуществляются политическими партиями, хотя и оформляются как индивидуальные действия избирателей. Кандидат в депутаты обязан внести избирательный залог в размере 500 рупий (около 50 долл. США). Залог не возвращается, если кандидат наберет менее 1 /8 части голосов в своем округ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0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ходы на предвыборную агитацию в Индии контролируются недостаточно и, по утверждениям индийских политологов, достигли огромных размеров. Считается, что ни одна партия не может удержаться у власти без поддержки крупных монопол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лосование по выборам, в том числе косвенным, является тайным, но, как и в Великобритании, производится нумерация бюллетеней, что при желании позволяет установить, за кого голосовал избирате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одсчете голосов используется мажоритарная система относительного большинства. Если по одномандатному округу выдвинут только один кандидат, он объявляется избранным без голосования — так называемые бесспорные выборы (это делается до голосования, но после завершения срока регистрации кандида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нчаятская система рассматривается как один из важнейших традиционных демократических институтов в Индии, но она применяется только на местном уровне (ниже шта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5. Законодательная вл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конституции, парламент в Индии, как и в других странах, где применяются концепции англосаксонского права, — триединое учреждение. Он состоит из президента Индии (главы государства), народной палаты, призванной служить органом общегосударственного представительства, и Совета штатов как органа выражения интересов шта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одная палата избирается прямыми выборами сроком на 5 лет в составе не более 547 членов. Из них не более 525 избираются в штатах, не более 20 избираются в союзных территориях и 2 назначаются президентом как представители англо-индийской общины (140 тыс. человек — это лица от смешанных браков англичан и индийцев) в том случае, если президент приходит к выводу, что англо-индийская община недостаточно представлена в парламенте. На практике в последние десятилетия представители англо-индийской общины в парламент не назначаются. Кроме того, из общего числа депутатов за наиболее отсталыми слоями населения (зарегистрированные или списочные племена и касты) резервируются соответственно 38 (племена) и 37 (касты) мес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путаты парламента не обладают иммунитетом, но пользуются депутатским индемнитетом. Они получают сравнительно небольшое вознаграждение: в 80-х годах оно составляло 500 рупий в месяц и 61 рупию Зс каждый рабочий день (последнее равнялось стоимости двух-трех сред них обедов в простом ресторане, но нужно учесть, что, например, шв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0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ар в отеле тогда получал 50 рупий в месяц). Депутатское вознаграждение не дает больших доходов, но положение депутата помогает установить необходимые связи с мире бизнеса и с бюрократи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ководящим органом нижней палаты является спикер, который, как и в Великобритании, должен быть беспристрастным, для чего выходит из состава партии. Ему помогает заместитель. Спикер обладает широкими полномочиями: толкует регламент палаты, имеет решающее слово при формировании постоянных комиссий, в какой-то мере может выбирать ораторов для выступлений и формулировать поправки при постановке их на голосование, обладает правом наложения дисциплинарных взысканий на депутатов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и в других странах, в палате создаются партийные фракции, образуются отраслевые постоянные комиссии, создается секретариат палаты, ведущий в основном техническую работу. Каждая партийная фракция имеет своего лидера и «кнутов», выполняющих такую же роль, как и в Великобритании. Постоянные комиссии также избирают свое руководство (при этом сказывается значительное влияние спике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ет штатов избирается путем косвенных выборов. 232 из 244 членов Совета штатов избираются на 6 лет выборными членами законодательных собраний штатов и союзных территорий (если такой орган есть в союзной территории), остальные 12 членов назначаются президентом из числа лиц, имеющих особые заслуги в области литературы, искусства, науки или общественной деятельности. Совет штатов подлежит ротации: его состав обновляется на 1/3 каждые два года Выборные места в Совете штатов распределяются между штатами не поровну и не пропорционально численности населения. Штатам с особенно малочисленным населением предоставляются некоторые преимущества (штаты представлены в Совете неодинаково: от одного до 34 членов). В каждом штате голосование происходит по системе «единственного передаваемого голо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ководит заседаниями Совета штатов, как и в США заседаниям!' сената, вице-президент, роль невелика; на деле руководство заседаниями палаты осуществляет заместитель председателя палаты, избираемый ее членами из своей сре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одная палата может быть досрочно распущена президентом по требованию («совету») правительства с назначением даты новых выборов. Совет штатов роспуску не подлежи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ламент работает в сессионном порядке, перерыв между сессиями не может продолжаться более шести месяцев, следовательно, парламет может собраться по меньшей мере на две сессии в год. Кворум для зас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0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ий любой палаты составляет не менее 1 / 10 членов, но это кворум для обсуждений, а не для принятия зако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ная функция парламента, как и в других странах, — законодательствование. Законопроекты могут быть внесены депутатами (частные билли), но на практике подавляющая часть законопроектов вносится правительством (публичные билли). Законопроект проходит в каждой палате три чтения. Если его принимают обе палаты в одинаковом тексте, он направляется на подпись президенту. Если же в какой-либо палате законопроект подвергается изменениям, он возвращается в палату, принявшую его первой. Совет штатов имеет право в течение четырех месяцев выразить несогласие с законопроектом, принятым нижней палатой (право вето). В этом случае обе палаты пытаются прийти к соглашению путем переговоров, а при их неудаче по решению президента созывается совместное заседание обеих палат и спорный вопрос решается большинством голосов. Обычно принимается решение нижней палаты, имеющей вдвое большую численность, чем верхняя. Совет штатов очень редко отказывается одобрить принятый нижней палатой текст: это имело место всего несколько раз в отношении публичных биллей и полтора десятка раз в отношении частных биллей. Если же в течение 6 месяцев Совет штатов не принимает никакого решения по законопроекту, принятому народной палатой, закон считается принятым в ее редакции. «Денежный» законопроект должен быть рассмотрен Советом штатов в 14-дневный срок. Его рекомендации не носят обязательного характера. Если решение Совета штатов является отрицательным, народная палата преодолевает это вето вторичным принятием закона в обычном порядке — простым большинств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яду с законодательствованием парламент выполняет и другие функции. Народная палата формирует правительство и осуществляет контроль за его деятельност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6. Исполнительная вл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ромной исполнительной властью конституция наделяет президента, являющегося главой государства. Но в соответствии с конституцией (сначала это был конституционный обычай, а 42-я и 44-я поправки установили это в виде закона) президент обязан следовать советам правительства. В результате все основные полномочия исполнительной власти на деле осуществляются Кабинетом министров, а чаще всего — премьер-министр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 республики. Президент Индии избирается на 5 лет косвенными выборами — особой коллегией выборщиков, в состав котор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0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ходят выборные, а не назначенные члены обеих палат парламента и выборные члены легислатур штатов, как однопалатных, так и двухпалатных. Каждый член коллегии получает не один, а гораздо больше голосов. Их число определяется с помощью довольно сложных расчетов: учитывается, с одной стороны, соотношение численности выборщиков от парламента и населения страны в целом, а с другой — соотношение численности выборщиков от каждого штата и его населения. В итоге число голосов выборщиков от парламента должно быть равно числу голосов выборщиков от штатов. Такой порядок призван уравнять влияние центра и мест, и, как считается, президент в равной степени является представителем как всей страны, так и населения различных шта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ом может быть избран любой гражданин, достигший 35-летнего возраста и удовлетворяющий условиям, необходимым для избрания в народную палату. Кандидат в президенты не может занимать какую-либо должность в органах федерального правительства или правительства штата, в местных органах, находящихся под контролем этих правительств (исключение составляют должности губернатора штата и министра федерации или штата). Он должен заблаговременно подать в отставку с «запрещенных» должностей. Одно и то же лицо может быть переизбрано президентом неоднократно и подряд. При избрании президента применяется система «единственного передаваемого голо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 является главой государства. Он представляет республику внутри страны и в международных отношениях, назначает дипломатических представителей, является главнокомандующим. Действуя как глава государства, президент созывает сессии парламента, распускает парламент и назначает новые выборы, созывает палаты парламента для совместного заседания с целью урегулирования возникших между ними разногласий по законопроекту, вводит президентское правление в штатах, назначает премьер-министра, а по его указанию — других министров, вправе объявить чрезвычайное положение во всей стране или в некоторых ее част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часть парламента президент обладает вместе с палатами законодательными полномочиями: правом законодательной инициативы, правом вето, правом рассматриваемого ниже резервирования законопроектов и др. Обладая правом вето, он может возвратить законопроект палатам парламента для вторичного обсуждения «в возможно короткий срок» (ст. 111), но обязан подписать закон, если парламент примет его вторично (обычным большинством голосов). Некоторые законопроекты могут вноситься в парламент и легислатуры штатов только с согласия президента. Законы по ряду вопросов, принятые легислатурами штатов, резервируются на рассмотрение президента республики и вступают в силу лишь после одобрения и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зидент, действуя в качестве главы исполнительной власти, может в период между сессиями парламента издавать указы, имеющие силу закона. После открытия сессии парламента такие указы должны быть представлены парламенту для утверждения. Если в течение 6 недель после созыва палат указы не будут утверждены, они теряют силу. Президент назначает губернаторов штатов, главного судью и членов Верховного суда Индии, членов высоких (высших) судов штатов, генерального прокурора, генерального атторнея, многих высших должностных лиц. Он обладает правом помил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 — высшее должностное лицо. Как таковое он теоретически, по конституции, возглавляет весь административный аппара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как отмечалось, все эти обширные полномочия президент осуществляет только по указаниям правительства. Видимо, поэтому в Индии не существует института контрассигнатуры президентских актов, как в других парламентарных республиках: конституция ясно устанавливает несамостоятельную роль президента. Его обширные по букве конституции полномочия практически осуществляет правительство. Правда, президент может потребовать пересмотра адресованного ему совета правительства, но он должен действовать опять-таки по данному ему совету. В состав правительства президент не входит, на его заседаниях не присутствует; его лишь ставят в известность о решениях правительства по вопросам законодательства и управления, и он вправе требовать от главы правительства информации по этим вопросам. Иногда возникали коллизии между президентом и премьер-министром, но они всегда решались в пользу последне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 несет ответственность в форме импичмента. Любая палата может возбудить этот процесс резолюцией, принятой не менее 1/4 части ее членов и подписанной ими. На основе этой резолюции палата либо сама проводит расследование, либо отдает об этом распоряжение другим органам. После этого палата большинством голосов формулирует обвинение. Оно передается другой палате для решения вопроса об импичменте путем голосования. Отстранение президента от должности осуществляется резолюцией любой палаты, которой представлено сформулированное обвинение, большинством в 2/3 общего числа ее чле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це-президент Индии также избирается на 5 лет, но иным пут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овместном заседании обеих палат парламента, без участия легислатур штатов. Условия для избрания вице-президента такие же, как и для президента, за исключением одного: вице-президент должен обладать квалификациями, необходимыми для избрания не в народную палату, как президент, а в Совет штатов, поскольку он председательствует в этой палате. Помимо этого вице-президент помогает президенту и замеща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0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го в случае временной или постоянной невозможности президента исполнять свои обязанности. В последнем случае в возможно короткий срок проводятся выборы нового презид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ительство Индии — Совет министров. Премьер-министром президент назначает лидера партии большинства в народной палате (с 1989 г. — лидера коалиции партий, обладающих большинством депутатских мандатов, т.е. руководителя ИНК(И). Иной способ выбора премьер-министра невозможен; подобранный им состав правительства не получит доверия палаты, следовательно, правительство не будет сформировано. Только в единичных случаях, в исключительных ситуациях, когда правительство утрачивало опору в нижней палате (например, в результате массового перехода депутатов его партии в другую партию), президент имел определенную свободу выбора. В последние годы ИНК(И) создавал и правительство парламентского меньшин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указанию премьер-министра президент назначает министров. Правительство представляется парламенту и просит о доверии, которое выражается путем голосования. Правительство, сформированное таким образом, имеет поддержку большинства депутатов народной палаты. Министры в Индии должны быть членами одной из палат парламента или стать ими в течение шести месяцев с момента назначения. Увольняет министров премьер-министр с одобрения президента. Правительство в Индии, как и в Великобритании, включает большую группу лиц (в том числе государственных министров, парламентских секретарей — заместителей министров, представляющих их в парламенте, младших министров — иных заместителей министров), обычно до 60 человек, в 1997 г. — более 40, и не собирается на заседания в полном составе Фактически все вопросы руководства государством решаются узким со ставом правительства — Кабинетом (премьер-министр и министры, отвечающие за наиболее важные участки работы; в 1997 г. — 17 чле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петенция Совета министров в конституции не определена. Сказа но лишь, что этот орган учреждается для оказания помощи и дачи советов президенту при выполнении им своих функций. На деле, как отмечалось, правительство осуществляет полномочия, принадлежащие по конституции президенту. Кабинет решает все важные вопросы государственной политики, управляет страной. Правительство направляе-законодательную деятельность парламента (ибо, как правило, в правительстве посты занимают лидеры партии большинства или блока партий в парламенте), издает нормативные акты в форме президентских указом или в порядке делегированного законодательства (в последнем случае — от имени министров). За этими актами надзирает специальный комите-парламента по «подчиненному» или дополнительному законодательству все нормативные акты министров должны быть «положены на стол па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1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мента» (на деле они сдаются в библиотеку парламента) за 30 дней д. их публикации (а не посл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ычно решения на заседаниях Совета министров и в Кабинете министров принимаются без голосования, на основе общего согласия. На этих заседаниях (особенно на заседаниях Кабинета) рассматриваются наиболее важные вопросы, а текущая работа осуществляется через различные комитеты, создаваемые внутри правительства: по бюджету, по обороне, по политическим вопросам, по вопросам занятости населения, по кадровым вопросам и т.д. Большую роль в деятельности правительства играет его секретариат: советники и помощники главы правительства со своим штатом государственных служащ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нистры руководят своими ведомствами. Руководители менее важных министерств, не входящие в Кабинет, называются государственными министрами. Министры без портфеля, являющиеся советниками премьер-министра или выполняющие отдельные важные поручения, могут входить в состав Кабин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народная палата выразит недоверие правительству, оно обязано уйти в отставку или обратиться к президенту республики с просьбой о роспуске палаты и назначении новых выборов. На практике в Индии недоверие правительству не было выражено ни разу. Это и понят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ительство — это лидеры партии (партий) большинства в палате. Однако вследствие утраты правительством большинства в палате президент принимал решения о роспуске палаты и досрочных выбор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яду с коллективной ответственностью правительства перед народной палатой его члены несут индивидуальную ответственность перед президентом (на практике — перед премьер-министром). Это значит, что по совету премьер-министра президент может уволить в отставку любого минист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7. Судебная вл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федерации и штатах Индии действует единая централизованная система судов, применяющих законы как федерации, так и штатов. Единство судебной системы призвано укреплять целостность страны, служить единообразному применению права. Судьи назначаются президентом Индии (по его поручению — губернаторами штатов) после консультаций с главным судьей Индии (председателем Верховного суда), а также с другими должностными лиц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изшей ступенью судов являются суды панчаятов в деревнях (ньян-панчаяты, панчаяты-адалаты и др.), которые рассматривают незначительные уголовные и гражданские дела. В городах (городских район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1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варталах) также есть суды по незначительным делам, в том числе i связи с автотранспортными происшествиями. Они называются народны ми суд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ющая ступень — суды, мунсифов (мунсиф — судья-индус, на звание идет от колониальных времен, когда высшую судебную власть осуществляли представители метрополии). Они рассматривают только гражданские дела (с ценой иска от 1000 до 5000 рупий). Выше стоят дополнительные суды (судьи, рассматривающие гражданские дела с неограниченной ценой иска и апелляции на решения мунсифов). Окружной судья рассматривает апелляции на решения дополнительных судей и располагает неограниченной юрисдикцией как судья первой инстанции по гражданским и уголовным делам. В столицах штатов, а также в Калькутте имеются городские судьи, но они выполняют функции только апелляционных суд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сшей судебной инстанцией штата является высокий (высший) суд. Некоторые мелкие штаты имеют общий высокий суд в главном городе одного из штатов. Он может выступать в качестве суда первой инстанции и как апелляционный суд. Судей высоких судов штата назначает президент Индии после консультаций с главным судьей и губернатором штата. Судья высокого суда занимает должность до достижения 62 лет. Высокий суд штата осуществляет руководство всеми судами на территории штата, включая военные и административные суды, контролирует их деятельность. Он может издавать судебные приказы об устранении нарушений права по всем вопросам (Верховный суд Индии издает такие приказы только в связи с нарушением конституционных прав). Как отмечалось, он осуществляет конституционный контроль, но окончательное решение принимает Верховный суд Индии — высшая инстанц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яду с толкованием конституции Верховный суд Индии, возглавляющий судебную систему страны, рассматривает в качестве первой инстанции споры между федерацией и штатами, а также между штатами. Он является высшей апелляционной инстанцией по гражданским и уголовным делам, по просьбе президента дает заключения по вопросам факта и права, с одобрения президента республики издает в пределах действующих законов предписания и правила, касающиеся вопросов су допроизвод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8. Индийский федерализ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зданная конституцией и существовавшая до 1956 г. федерация (в конституции употребляется термин «союз») воспроизводила с небольшими изменениями то административно-территориальное и полуфеода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1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е деление (штаты на уровне княжеств), которое сложилось еще во времена британского господства. Она закрепляла структуру федерации в качестве союза трех различных по своему правовому положению групп штатов, границы которых не учитывали национально-лингвистические особенности населения. Реформа 1956 г. перестроила федерацию с учетом национально-лингвистического признака, ликвидировала институт правителей штатов из князей, устранила другие пережитки. В настоящее время в Индии имеется 26 штатов и 6 союзных территорий (1997 г.), не пользующихся правами шта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дийская федерация строится на базе автономии штатов, они не обладают суверенитетом, федерация имеет централизованный характер. В каждом штате создаются свои высшие органы: выборная легислатура (законодательный орган штата), назначаемый президентом Индии губернатор, формируемое партией большинства в местном парламенте правительство, назначаемый президентом высокий (высший) суд штата. Но штаты не имеют своих конституций (за исключением одного — штата Джамму и Кашмир, который занимает особое положение в федерации), не имеют собственного гражданства (за исключением того же штата). Штаты обладают правом собственного законодательства, они представлены в верхней палате парламента Индии, создают свое правительство во главе с главным министром штата в соответствии с расстановкой политических сил в штате (часто бывает, что в штате правит иная партия, чем та, которая имеет большинство в парламенте Индии). Права выхода из федерации штаты не имеют. Вопросы о создании, преобразовании штатов, изменении их границ могут решаться парламентом Индии без согласия заинтересованных штатов, их мнение лишь выслушивае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дминистративные органы (исполнительная власть), а также судебные органы федерации и штатов образуют единую систему. Правительство федерации может давать правительствам штатов обязательные указания, касающиеся исполнения федеральных законов. Если правительства штатов отказываются следовать этим указаниям, они могут быть смещены президентом по указанию правительства федерации. Верховный суд федерации также устанавливает общие правила для всех судов, в том числе и для высоких судов штатов. Зависимость штатов от федерации имеет и финансовые основания. Федерация выделяет значительные денежные суммы в целях финансовой помощи штатам, хотя налоги, основные поступления от государственных предприятий, другие крупные доходы идут только в государственный бюджет, 70% этой помощи выделяется штатам в виде займов (с процентами) и лишь 30% в качестве безвозмездных дота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дийская федерация не только централизованная (хотя, как отмечалось, в штатах могут править партии, находящиеся в оппозиции к прав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1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3 14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щей партии в центре), но и в определенной мере асимметричная федерация. По конституции все штаты имеют единый правовой статус в союзе, но на деле их правовое положение и полномочия неодинаковы. В составе федерации имеется, по существу, три рода штатов: 1) штаты, которые пользуются наибольшими правами (упомянутый штат Джамму и Кашмир, на который, помимо указанных выше преимуществ, не распространяются и некоторые положения индийской конституции, а также штат Сикким — ранее не входившее в состав Индии бывшее обособленное княжество, законы в отношении которого парламент может принимать только с согласия легислатуры штата); 2) штаты, занимающие обычное правовое положение (подавляющее большинство); 3) некоторые мелкие штаты (Мегхалая, Нагаленд и др.), права которых, с одной стороны, ограничены, а с другой — расширены: им разрешается отступать от федеральных законов, отношения, касающиеся местных дел (пользование лесами, рыбная ловля и др.), могут регулироваться с учетом местных обычаев (в этих штатах значительную долю населения составляют зарегистрированные племена и касты, находящиеся на низкой ступени развития). Асимметрия выражается и в том, что представительство штатов в верхней палате неодинаково (от 1 до 34 представителей) и зависит прежде всего от численности населения, хотя и не пропорционально ем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Индии предусматривает однообразную структуру органов штатов (включая Джамму и Кашмир). Управление штатами построено по тому же принципу, что и управление союзом: в его основе лежит парламентская система. Как отмечалось, в каждом штате имеется однопалатная или двухпалатная легислатура. Это понятие охватывает также губернатора штата, который подписывает законы штата и имеет право вето. Нижние палаты и однопалатные легислатуры избираются в штатах прямыми выборами на 5 лет. Верхние палаты, число членов которых не должно превышать трети нижних палат (законодательных собраний), формируются путем одновременного применения нескольких способов: прямых выборов, косвенных выборов и назначения. Выборные члены верхней палаты штата составляют 5/6 ее членов, назначенные — 1/6. Косвенными выборами избираются 2/3 членов: 1 /З — избирательными коллегиями, состоящими из членов органов местного самоуправления в штате (муниципалитетов др.), а 1 /З — другой палатой легислатуры штата (законодательным собранием), но из числа лиц, не являющихся ее член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ямых выборах в легислатуру штата участвуют граждане, составляющие особые избирательные курии: 1/12 часть членов законодательного совета (так обычно называется верхняя палата в штатах) избирается лицами, окончившими университет и после этого проработавшими не менее 3 лет в данном штате; 1/12 — лицами, которые не менее 3 л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1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нимались преподавательской работой в учебных заведениях штата не ниже средней школы. Остальных членов законодательного совета назначает губернатор штата из лиц, имеющих специальные знания или практический опыт в области науки, литературы, искусства, кооперативного движения или общественной деятельности. Каждые два года, как и в Совете штатов федерального парламента, происходит обновление законодательного совета штата на 1/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рхняя палата штата обязана рассмотреть законопроект, принятый нижней палатой, в течение 4 месяцев (финансовый — 14 дней). Отвергнутый ею законопроект вторично рассматривается нижней палатой легислатуры штата и, будучи снова принятым, становится законом. Губернатор обязан его подписать и опубликовать, если он не применяет право вет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убернатор, назначаемый президентом Индии, — гарант интересов союза в штате. Иногда одно лицо назначается губернатором нескольких соседних штатов. Губернатором может быть гражданин, достигший 35 лет; он не вправе занимать никакую другую оплачиваемую должность, не может быть членом парламента Индии или членом легислатуры штата (хотя и рассматривается теоретически как часть его легислатуры). Обычный срок полномочий губернатора — 5 лет, но он может быть переназначен неоднократно и отстранен президентом от должности досроч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убернатор созывает сессии легислатуры штата, закрывает их, может досрочно распустить законодательное собрание штата (верхняя палата роспуску не подлежит), обладает правом отлагательного вето, которое преодолевается вторичным принятием закона простым большинством, направляет послания легислатуре, вправе резервировать законопроект, принятый легислатурой штата, на рассмотрение президента Индии (фактически решение в этом случае принимает правительство). Как и президент Индии, губернатор осуществляет свои полномочия по совету правительства (в данном случае — правительства штата). Он не входит в состав правительства штата и не присутствует на его заседаниях, но ему должны быть сообщены решения правительства и необходимая информация. Губернатор назначает судей окружных суд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ительство штата (совет министров штата) во главе с главным министром насчитывает обычно 6—12 членов. Кабинета в его составе не образуется, но определенное подобие его есть: главный министр решает многие вопросы после обсуждения с ведущими министр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дебную систему в штате возглавляет высокий (высший) суд штата, члены которого назначаются президентом Индии. Начиная с 1971 г. в некоторых штатах введена должность омбудсмана, который должен обеспечивать охрану прав граждан. По оценке индийской печати, это нововведение оказалось не очень эффективны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1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межевание полномочий (предметов ведения) между федерацией и штатами урегулировано специальным (седьмым) приложением к конституции. К сфере исключительной компетенции федерации («союзный перечень») относятся 97 вопросов с многими подвопросами: иностранные дела, оборона, внешняя торговля, банковское дело, почта и телеграф, железные дороги, воздушное сообщение и т.д. Совместная (совпадающая, конкурирующая) компетенция включает 47 вопросов: уголовный и гражданский процесс, брак и процесс, договорное и трудовое законодательство, законодательство о профсоюзах, о печати, о социальном страховании и др. Исключительная компетенция штата охватывает 66 вопросов: общественный порядок, полиция, тюрьмы, просвещение, здравоохранение, промышленность, сельское хозяйство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вопросам федеральной компетенции штаты не вправе издавать нормативные акты и иным путем вмешиваться в эту сферу. В области конкурирующей компетенции закон штата действует только в том случае, если по данному вопросу нет федерального закона; если же он есть, го имеет приоритет. В своей области штаты действуют самостоятельно, но федерация по решению верхней палаты федерального парламента, принятому 2/3 голосов, может отнести к своей компетенции любой вопрос, включенный конституцией в сферу исключительного законодательства шта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введении чрезвычайного положения на территории того или иного штата, что делается президентом по указанию федерального правительства, парламент Индии получает право законодательствовать для штата (группы штатов), где объявлено чрезвычайное положение, по любым вопросам, а исполнительная власть полностью берет под свой контроль административные учреждения штата. Если же чрезвычайное положение введено на территории всей страны, сказанное относится ко всем штатам. В Индии неоднократно на несколько лет подряд вводилось чрезвычайное положение на территории всей страны (в общей сложности до 1996 г. оно действовало 12 лет), и в этом случае парламент принимал законы по любым вопросам. Поэтому многие вопросы, отнесенные конституцией к компетенции штатов, на деле урегулированы федеральными законами. В некоторых штатах, особенно в тех, где были сильны сепаратистские устремления,./чрезвычайное положение вводилось еще чащ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штатах может быть введено также так называемое президентское правление. Его вводит президент (по указанию правительства) по докладу губернатора штата (губернатор тоже назначается президентом по совету правительства) или по собственной инициативе (опять-таки на практике по указанию правительства), если в штате возникла ситуация, при которой управление им не может осуществляться в соответствии 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1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ей, установленными ею средствами. На основе ст. 356 конституции президент путем издания особой прокламации (указа) может принять на себя функции правительства штата, а полномочия законодательного органа штата передать парламенту Индии. На практике это означает, что законодательное собрание штата распускается, правительство штата смещается, а власть переходит к ранее назначенному или специально назначенному губернатору либо иному полномочному представителю президента, который восстанавливает в штате порядок, а затем организует выборы в законодательный орган штата, формирующий на партийной основе новое правительство штата. При объявлении президентского правления могут быть использованы и другие формы управления штатом непосредственно федеральными орган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ское правление в Индии используется часто, оно применялось более 100 раз, причем не только в случае беспорядков в штате, сепаратизма и т.д., но и тогда, когда федеральное правительство стремится отстранить от власти не угодное ему правительство штата, утверждая, что оно утратило моральное право руководить штатом, когда партия, сформировавшая в штате правительство, терпит поражение на федеральных выборах в федеральный парламент в данном штате (но не на выборах в органы штата)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дельных штатах, где велика численность зарегистрированных каст и племен, выделяются особые районы, имеющие статус автономных округов (штаты Ассам, Мизорам, Мегхалая и др.). В них создаются племенные советы, играющие совещательную роль при губернаторе и имеющие право, с согласия последнего, принимать нормативные акты, регулирующие некоторые вопросы (брак, наследование и др.) с учетом местных обычаев. Губернаторы таких штатов могут принимать решения о неприменении некоторых федеральных законов и законов штатов в районах автоном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мимо штатов в состав федерации входят 6 союзных территорий. Обычно (кроме столицы Индии Дели, которая тоже имеет статус союзной территории, и некоторых других единиц) это мелкие острова в Индийском океане, другие небольшие районы в континентальной Индии. Рядом союзных территорий единолично управляют назначенные федеральным правительством администраторы (управляющие, главные комиссары), в других по решению парламента Индии при назначенных лейтенант-губернаторах создаются выборные собрания, которые могут принимать законы для территорий и образовывать правительства. Однако легислатура и местное правительство могут давать лишь необязательные советы управляющему, законы территории нуждаются в его одобрении. Управляющий полностью подчинен президенту и правительству, он вправе издавать правила, обязательные для территории; высшую зако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1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тельную власть на территории осуществляет союзный парламент; высокий суд территории — лишь среднее звено в судебной систем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следние десятилетия острой проблемой индийского федерализма стала борьба с сепаратистскими тенденциями реакционных сил, обычно подогреваемых религиозным фанатизмом. Эти силы особенно активны в штатах Пенджаб, Джамму и Кашмир, Ассам и некоторых друг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9. Местное самоуправление и управл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рритория каждого штата разделена на округа, всего их около 400. Округом управляет окружной магистрат («коллектор», комиссар), назначаемый губернатором по указанию правительства штата. Нередко здин комиссар управляет 7—8 округами. Он имеет назначенного в таком же порядке заместителя. Магистрат и его заместитель отвечают за сбор налогов (отсюда название «коллектор»), за соблюдение законов и общественного порядка в округе. Комиссару подчинена полиция, сам же он подчиняется правительству штата. Представительного органа в округе н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круг разделен на сельские единицы: талуки, таксилы, объединяющие группы деревень, отдельные крупные деревни. В некоторых штатах создаются более крупные блоки развития (обычно объединяющие 100 деревень). Почти в каждой деревне (в настоящее время в 95% всех деревень) на сходе жителей избирается панчаят — совет пяти, на деле обычно состоящий из 5—25 человек. Панчаят — это общее понятие, по существу, он состоит из трех организаций: общего собрания, исполнительного комитета деревни и деревенского суда. Два последних избираются обычно тоже на сходе — общем собрании жителей деревни. Хотя панчаяты рассматриваются в Индии как важнейшая форма демократии, их компетенция невелика: некоторые вопросы сельского хозяйства на уровне деревни, вопросы санитарии, благоустройства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уровне блока развития или талука (их более 4 тыс.) из представителей деревенских панчаятов создается панчаят-самити (союзный панчаят). В ряде штатов на уровне округа (их около 400) формируется зила-паришад — окружной комитет, но это лишь совещательный орган при окружном магистрате, часть членов которого делегируется органами талуков, часть назначается из среды различных деятелей округа. Лишь в отдельных штатах населением избираются местные представительные органы, в некоторых штатах выборы представительных органов на местах (кроме панчаятов) не проводились до сих пор ни разу. Все местные органы находятся под строгим контролем вышестоящих правительственных чиновни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1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мпетенция окружных властей и тем более талуков и таксилов не распространяется на города. Наиболее крупные города имеют статус муниципальной корпорации, т.е. обладают самоуправлением (их более 70). Население муниципальных корпораций избирает на 3—5 лет генеральный совет, а последний из своего состава обычно сроком на 1 год избирает мэра города и его заместителя. Население более мелких городов избирает муниципальный совет, последний также избирает мэра. Но мэр не обладает значительными полномочиями. Местное управление в Индии, как и федерация, в значительной степени централизовано. Исполнительным органом совета во всех городах является назначенное лицо: комиссар корпорации в крупных городах, муниципальный комиссар, назначаемый губернатором по указанию правительства штата — в мелких. При совете (не только из его членов) создаются также различные комиссии по вопросам образования, здравоохранения, финансов и т.д. Они тоже принимают участие в решении городских пробл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олица Индии Дели имеет статус союзной территории и управляется назначенным президентом по указанию правительства лейтенант-губернатором, при котором действует, в основном в качестве совещательного органа, избираемый населением сов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йоны, населенные зарегистрированными племенами, управляются особым образом. Исполнительная власть союза дает обязательные указания штатам о порядке управления этими районами. В них при губернаторе штата учреждаются консультативные советы по делам племен и губернатор вправе давать указания о неприменении здесь законов федерации или штата или о применении их с изъятиями. Особым образом регулируются вопросы собственности на землю, использование лесов, других природных богатств. В некоторых штатах (Ассам, Мегхалая, Мизорам) такие районы управляются как автономные округа. В них создаются окружные и районные советы, обладающие правом издания местных законов по вопросам управления лесами, наследования, брака, обычаев. Эти советы могут рассматривать в судебном порядке отдельные правонарушения, особенно связанные с обычаями племе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а 23 ОСНОВЫ КОНСТИТУЦИОННОГО ПРАВА ЕГИП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абская Республика Египет (АРЕ) по размерам территории почти вдвое больше Франции, но ее население приблизительно равно населению Франции (60 млн. человек). По объему ВВП Египет занимает 27-е место в мире (после Аргентины и ЮАР) и 78-е — по доле ВВП на душу населения (после Панамы, Марокк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 Конституция Егип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готовка и принятие конституции. Действующая конституция Египта была принята в 1971 г., когда после смерти первого президента Насера и смены руководства страна перешла от декларированной социалистической ориентации на путь капиталистического развития. Конституция была разработана под руководством ЦК Арабского социалистического союза (в то время правящей и единственной легальной партии) и принята путем референдума. Новое руководство Египта, принадлежавшее к окружению Насера, сохранило в конституции социалистическую фразеологию. Лишь в 1980 г. путем референдума были одобрены поправки к важнейшим статьям конституции, удалены положения о «социалистической системе хозяйства», об устранении классовых различий, введены новые нормы о многопартийной системе. В последующие годы были приняты и другие, несущественные поправки, но конституция сохраняет все основные идеи, пропагандировавшиеся в течение почти двух десятилетий после революции 1952 г. Сохранены и положения о социализм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черты содержания конституции. Постоянная конституция Египта 1971 г. (до этого принимались несколько временных конституций) состоит из двух частей: конституционной декларации, где указаны цели государства (мир в стране, арабское единство, постоянное развитие и человеческое достоинство), и собственно конституции, где содержатся юридические нормы, хотя и в этой части есть положения, которые не могут быть обеспечены юридическими средств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Египта имеет сложный характер. Ей присуще сочетание социалистических идей (речь идет о так называемом арабском социализме), исламских ценностей, положений конституционализма, связанн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2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общегуманистическими, общечеловеческими принципами, наконец, норм, обеспечивающих функционирование рыночной экономики и капиталистическое развитие страны в его современных социальных формах. Социалистические концепции находят свое выражение в нормах о демократической социалистической системе, имеющей целью ликвидировать неравенство в доходах, о защите рабочих и крестьян, о мире, свободном от эксплуатации в любых ее формах, о том, что президент обязан осуществлять социалистические цели, о роли генерального социалистического прокурора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АРЕ признаются три формы собственности: государственная, кооперативная и частная, причем первая характеризуется как собственность народа и основа социалистической системы. Государство поощряет создание кооперативов, в том числе ремесленных, и помогает им. Частная собственность представлена прежде всего неэксплуататорским капиталом (ст. 32 конституции), призвана выполнять социальную функцию на службе национальной экономики, не должна противоречить общему благополучию народа. Она не может быть отчуждена без соответствующего закона и должного вознаграждения, однако о судебном порядке определения размера вознаграждения конституция не упоминает. Конституция устанавливает минимум земельной собственности с целью защиты крестьян и сельскохозяйственных рабочих от эксплуатации и обеспечения союзу трудовых сил власти в деревне (ст. 37). В АРЕ неоднократно проводились земельные реформы и в настоящее время максимум земли составляет 100 федданов на семью (42 га); согласно исчислениям экономистов, в европейском варианте это эквивалентно приблизитель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00г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яду с неэксплуататорской собственностью (ей соответствует неэксплуататорская, «национальная» буржуазия) в АРЕ по традиции выделяют эксплуататорскую собственность крупных капиталистов и землевладельцев, против которых были направлены реформы 60— 70-х годов — национализация, секвестр имущества, аграрные реформы и др. Ранее этих лиц называли компрадорской буржуазией, помещиками, сотрудничавшими с колонизаторами и со служившим им бюрократическим правящим аппаратом. Ныне прежние ограничения отменены, но результаты земельных реформ и национализации многих объек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хранилис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ого внимания уделяет конституция вопросам социальной структу ры общества, социальным отношениям. Основой общества провозглашается социальная солидарность (ст. 7 конституции), говорится о равенст ве возможностей всех граждан, о социальном мире, основанном на спра ведливости, политическом и социальном прогрессе, уважении челове ческого достоинства. Ставится цель уничтожить противоречия в стра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2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мократическим путем. Конституция устанавливает, что в составе советов директоров государственных предприятий 50% членов должно быть рабочими, а мелкие крестьяне и ремесленники должны составлять 80% в советах (правлениях) сельскохозяйственных и ремесленных кооперативов. Однако определения рабочего и крестьянина, данные в законе о Народном собрании (парламенте) 1972 г. (в редакции 1976 г.), таковы, что к этим категориям могут относиться и другие группы населения. По закону рабочий — это занятое физическим или умственным трудом в сфере сельского хозяйства, промышленности или услуг лицо, основным источником дохода которого является такая трудовая деятельность. Причем это лицо не должно быть зарегистрировано в качестве коммерсанта состоять членом нерабочего профсоюза (о таких профсоюзах будет ска зано ниже) или иметь диплом о высшем образовании. Крестьянин — человек, который проживает в сельской местности, имеет на семью ж более 10 федданов земли (4,2 га) и для которого занятие сельским хозяйством является основным видом трудовой деятельности. Если он приобретает больше земли, то уже не относится к этой категории гражда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конец, характеризуя влияние социалистических идей, следует отметить также определение характера египетского государства по конституции как государства демократического, социалистического, основанного на союзе трудовых сил народа (ст. 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исходит из признания особой роли ислама в общественном развитии. Следование законам шариата — не только религиозная и моральная, но и правовая обязанность граждан-мусульман. Ислам — государственная религия, принципы мусульманского права — главный источник законодательства, определенные государственные структуры (например, Консультативный совет или, по-арабски, аш-шура) строятся с учетом исламских традиций. Некоторые формулировки конституции отражают господствующее в Египте правосознание. Так, говорится о праве граждан обращаться к властям, но не от имени какой-либо неорганизованной группы, а только лично, о координации обязанностей женщины по отношению к семье и обществу, не нарушая норм шариата, и т.д. На основе закона 1980 г. о защите ценностей от порока руководящие должности запрещается занимать лицам, отрицающим «божественные законы» (т.е. заповеди Аллаха). Наиболее отчетливое влияние шариата сказывается, правда, не в конституционном или, например, в административном праве, а в семейном, наследственном, в значительной мере в земельном прав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конец, конституция отражает сильное влияние концепций западного либерализма. Восприняты идеи разделения властей, естественных прав человека, парламентаризма (парламент, вопреки преобладающей исламской концепции о его совещательной роли, является активны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2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одательным органом), местного самоуправления; действует конституционный контроль; права человека, провозглашенные в конституции, соответствуют международным стандартам, хотя на практике наблюдается определенный отход от этих позиций, особенно это касается положения женщины. В конституции говорится о том, что «государство подчинено праву» (ст. 65), что верховенство права — основа управления государством. Конституция дает простор капиталистическому развитию страны, и хотя в ней есть некоторые ограничительные положения, «социалистические» нормы не препятствуют развитию частной собственности и предпринимательской деятель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конституцией Египет — простое унитарное государство, состоящее из административно-территориальных единиц; каких-либо автономных образований в нем нет. По форме правления это президентская республика в ее несколько смягченном варианте, так как она имеет отдельные слабо выраженные черты парламентарной формы (это относится прежде всего к рассматриваемой ниже ответственности правительства и министров). В Египте существует либеральный (полудемократический) государственный режим. Провозглашена и существует свобода прессы, партийной, политической деятельности, но в рамках принципов египетского общ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менение конституции. Изменение египетской конституции, которая рассматривается как постоянная, затруднено. Поправки к конституции могут быть предложены только президентом или по меньшей мере 1/3 депутатов парламента. Они должны быть обсуждены в Консультативном совете (аш-шура), затем одобрены 2/3 членов парламента и вынесены на референдум. Поправки считаются принятыми только после одобрения на референдуме большинством голосов. Наиболее существенные поправки внесены в конституцию Египта в 1980 г.: добавлены новые разделы, изменен ряд принципиальных положений. По существу, конституция была принята в новой редакции, и потому ее иногда называют конституцией 1980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онный контроль. Конституционный контроль осуществляет Верховный конституционный суд, действующий в соответствии с законом 1971 г. (с последующими изменениями). Этот суд назначается декретом президента в составе председательствующего и такого числа членов, которое сочтет целесообразным президент, но решения в нем должны быть приняты по меньшей мере семью членами. В состав Верховного конституционного суда могут быть назначены лица из состава Верховного суда или иных судебных органов высшего ранга. Они должны быть не моложе 45 лет, иметь стаж работы в судебных органах не менее 5 лет или быть профессорами права египетских университетов со стажем работы не менее 8 лет, адвокатами при Кассационном суде или Высш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2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дминистративном суде со стажем работы не менее 10 лет. Помимо конституционного контроля, который распространяется на законы и иные правовые акты (включая декреты президента), Верховный конституционный суд дает толкования законов и декретов президента, если возникают споры об их применении, рассматривает споры судов и других органов, обладающих судебными полномочиями, о компетенции, а также споры, возникающие в связи с вынесением двух разных решений по одному и тому же дел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Верховный конституционный суд могут обращаться суды, если они считают какой-либо правовой акт неконституционным, или одна из сторон в процессе, заявляющая о неконституционности правового акта в ходе его применения (с разрешения суда). По вопросу о толковании нормативных актов в Верховный конституционный суд может обращаться министр юстиции по поручению председателя Совета министров, в связи с обращением парламента, Высшего совета магистратуры — органа судейского самоуправления. Верховный конституционный суд в Египте действует довольно активно. Он неоднократно принимал решения о неконституционности частей правовых актов или актов в целом (например, в отношении декрета президента о местном управлении, закона с семь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2. Основы правового статуса лич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онное регулирование основ правового статуса личности связано с идеями социальной справедливости, с провозглашением целей ликвидации эксплуатации и неравенства в доходах. Конституция особо говорит о правах трудящихся, рабочих и крестьян, крестьян-бедняков, ремесленников, закрепляя для них, в частности, как уже отмечалось, особые нормы представительства в парламенте, в местных советах и правлениях кооперативов. Вместе с тем в конституции закрепляются традиционные права и свободы, отражающие идеи западного либерализма. Основное внимание при этом уделяется политическим и личным правам; социально-экономические права представлены в незначительном объеме (если не считать упомянутых выше положений, относящихся к «трудящим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предусматривает равенство всех граждан в правах и обязанностях независимо от пола, языка, этнического происхождения, вероисповедания и убеждений, но оговорки о шариате придают принципу равноправия свои особенности. Среди социально-экономических прав названы право на труд и образование, говорится также о свободе научного и художественного творчества. Политические права предста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2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ены в конституции в полном объеме, но нередко имеются оговорки, что их использование должно соответствовать моральным принципам (например, при провозглашении свободы собраний). Эти права до 1983 г. были существенно ограничены законами о национальном единстве, о защите свободы родины и гражданина, отмененными в 1983 г., но и сейчас действует закон 1978 г. о национальном единстве и социальном мире, запрещающий занимать руководящие должности в средствах массовой информации и общественных организациях лицам, отрицающим божественные законы или участвующим в движениях, не признающ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е зако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числе политических прав в конституции названы избирательные права, право граждан выражать свое мнение по вопросам, вынесенным на референдум, право граждан обращаться в государственные органы, свобода мнений и слова, мирных шествий и демонстраций, свобода создания ассоциаций (в частности, говорится о профсоюзах, которые должны действовать на демократических основах), свобода собраний. На частных собраниях представители органов безопасности не вправе присутствовать, но на собраниях, обсуждающих публичные вопросы, могут присутствовать в случаях, предусмотренных закон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содержит широкий перечень личных свобод гражда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вобода личности, названная естественным правом человека, свобода вероисповедания и совершения религиозных обрядов, передвижения по стране и выезда из нее, неприкосновенность личной жизни, тайна переписки, телефонных и телеграфных сообщений. Особые положения относятся к гарантиям от произвольного ареста, гарантиям прав обвиняемого. Вместе с тем отдельные права личности могут быть ограничены по решению не только судебных, но и иных, как сказано, компетентных органов. Кроме того, использование ряда прав возможно, лишь если это соответствует моральным устоям стра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и обязанностей граждан конституция называет: оборону родины, защиту и поддержку социалистических завоеваний, сохранение национального единства, государственной тайны, уплату налогов, участие в государственной жизни (последнее влечет, в частности, обязательное участие в выборах и референдум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3. Правовое регулирование общественных объедин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АРЕ предусматривает свободное создание общественных объединений и устанавливает, что политическая система (этот термин употребляется в конституции) имеет многопартийный характер. В Египте действует несколько законов, регулирующих статус различн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2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идов объединении (в том числе отдельные законы о разновидностях профсоюзов). Несколько законов касаются деятельности партий. Основным из них является закон о политических партиях 1977 г. (с последующими изменениями). Согласно закону, партии должны быть национально-демократическими по своему характеру, созданными с целью политического представительства граждан. Они должны использовать демократические средства и действовать на основах соучастия в функциях власти, вносить вклад в социально-экономический прогресс страны на основе социального единства, сохранения достижений рабочих и крестьян, достижений союза трудовых сил народа и социалистических завоеваний. Цели партий не должны противоречить принципам шариата, революций 1952 и 1971 гг. (в последнем случае имеется в виду поворот курса страны, осуществленный Садатом после смерти президента Насера). Они не могут быть отделениями зарубежных партий, а вновь создаваемые партии не должны повторять названия и цели уже существующ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создания партии необходимо подать письменное заявление от имени не менее чем 50 учредителей — египетских граждан. Не менее половины учредителей должны быть рабочими и крестьянами. Заявление подается на имя председателя специальной комиссии с приложением необходимых документов (устава, программы или декларации о целях партии и др.). Комиссия может отклонить заявление в течение 15 дн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письменный отказ в регистрации не получен в этот срок, партия считается зарегистрированной автоматически. Комиссия по регистрации партии состоит главным образом из высших государственных чиновников. Ее председателем является председатель Консультативного совета (аш-шура), членами — министры внутренних дел, юстиции, государственный министр по делам парламента и др. В последние годы комиссия отклонила много заявок, ссылаясь главным образом на то, что партии с такими целями уже существую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Египте действует несколько политических партий, представленных в Народном собрании (парламенте). Наиболее крупными из них являются: 1) Национально-демократическая партия. Это правящая партия, располагающая абсолютным большинством мест (360 из 458) в однопалатном парламенте. К этой партии принадлежит президент, который является ее председателем. Партия представляет интересы верхушки государственного аппарата, крупной промышленной, торговой, земельной буржуазии, части интеллигенции, части национальной (средней) буржуазии; 2) партия Новый Вафд, представляющая интересы национальной буржуазии, землевладельцев; 3) Социалистическая партия труда, защищающая интересы мелких предпринимателей, националистических кругов мусульман, интеллигенции; 4) Либерально-социалистическая партия, являющаяся на деле, вопреки названию, сравнительно правой па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2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ией; 5) Национально-прогрессивная партия, выражающая интересы демократических кругов и объявляющая себя сторонницей идей научного социализма; 6) Партия аль-Умма, отстаивающая идеи мусульманского братства; 7) Насеровская арабская социалистическая партия, объявившая себя наследницей идей первого президента Египта Насе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Египте существует также Египетская коммунистическая партия, находящаяся на нелегальном положении еще со времен Насера, выдвигавшего лозунги социалистической ориентации стра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чти все партии, действующие в Египте, включая правящую, выступают с социалистическими лозунгами, хотя и трактуемыми по-разному, в основном с позиций мусульманских ценностей и «арабского социализма». Лишь правящая партия имеет большое представительство в парламенте, следующая за правящей партия Новый Вафд имеет 34 представителя, другие — значительно меньше. Некоторые из названных партий, по данным выборов 1995 г., вообще не имеют представительства в парламен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и общественных организаций конституция особо выделяет профсоюзы. Она устанавливает, что профсоюзы участвуют в выполнении социальных программ и планов, наблюдают за моральным поведением своих членов и призваны укреплять их «социалистическое поведение». В Египте существует несколько разновидностей профсоюзов, поскольку существующие наряду с «рабочими» профсоюзами объединения работников творческих профессий (адвокатов, журналистов и др.) тоже рассматриваются как профсоюзы. О каждом виде профсоюзов существует отдельный закон. Хотя и в разной мере, они все подлежат государственному контролю, представляют годовые отчеты или данные о своем финансовом состоянии в соответствующие министер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80 г. конституция была дополнена специальным разделом, посвященным прессе, которая охарактеризована как «народный независимый орган», свободно осуществляющий свои функции на службе обществу. На прессу возлагается обязанность формировать и толковать основные направления общественного мнения, но в рамках принципиальных устоев египетского общества. Провозглашается право общественных и частных ассоциаций свободно публиковать свои издания, запрещается цензура, оказание давления на печатные средства массовой информации. Издания не могут быть запрещены в административном порядке: сделать это может только суд. В Египте создан Высший совет прессы, который следит за тем, чтобы ее деятельность соответствовала интересам национального единства и социального ми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4. Конституционные институты непосредственной демокра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боры. Выборы президента, парламента, местных советов в административно-территориальных единицах осуществляются на основе всеобщего и прямого избирательного права при тайном голосовании. Что же касается принципа равенства, то при выборах представительных органов он не действует, поскольку применяется подобие куриальной систе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ое представительство имеют рабочие и крестьяне. Избиратели страны делятся на две категории: 1) рабочие и крестьяне, 2) прочие. Каждая из них представлена в представительных органах половиной состава депутатов, но по своей численности эти две группы неравны, что влечет за собой нарушение принципа равных выборов. При выборах президента принцип равенства соблюдается: каждый избиратель имеет один голос и все участвуют в выборах на равных основани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выборах президента применяется мажоритарная система абсолютного большинства, хотя и с некоторыми особенностями (в частности, избиратели голосуют только по одной кандидатуре, которой необходимо набрать большинство голосов зарегистрированных избирателей). При формировании представительных органов применяется смешанная избирательная система, также обладающая своеобразием. Согласно законам о Народном собрании и местных народных советах, кандидаты в депутаты, выдвигаемые партиями и индивидуально гражданами (на деле — тоже партиями), в избирательном бюллетене делятся на два спис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тийный список, единый по стране (кандидаты, выдвинутые партиями), и индивидуальный список (кандидаты, баллотирующиеся в отдельно взятых, чаще всего в двухмандатных округах). В списке каждой партии половина кандидатов должны быть рабочими и крестьянами, в индивидуальных списках — тоже. Избиратель имеет, по существу, четыре голоса. Он должен проголосовать за список какой-либо партии, выбрав из него равное количество рабочих и крестьян (он может также голосовать за список в целом, но и в этом случае число избранных от данной партии должно быть разделено по указанным выше категориям), а также отдать два голоса за индивидуальных кандидатов: один должен быть из категории рабочих и крестьян, другой — из прочих. При подсчете голосов по партийным спискам применяется пропорциональная избирательная система, при подсчете голосов по индивидуальным кандидатурам (по округам) — мажоритарная система относительного большинства, если по округу выдвинуто более двух кандидатов. При этом избранными считаются кандидаты, получившие не менее 10% голосов зарегистрированных избирателей. Если же по округу выдвинуты только два кандидата (один — от рабочих и крестьян, другой — от прочих), то для избрания и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2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обходимо получить не менее 20% голосов зарегистрированных избират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рядок создания избирательных округов, избирательных комиссий, предвыборной агитации соответствует в целом общепринятым правилам. Результаты голосования подводит Центральная избирательная комиссия, они утверждаются министром внутренних де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ферендум. Положения о референдуме содержатся в законе 1956 г. о реализации политических прав граждан, где имеется специальный раздел о референдуме. Относящиеся к этому институту вопросы регулируются также законами о Народном собрании и местных советах (в той части, где регулируется порядок их избрания). Следует учесть, что участие избирателей в референдуме, как и в выборах, в Египте обязательно, в противном случае предусмотрен штраф.</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конституции, право назначать референдум предоставлено президенту. Он вправе проводить референдум по всем вопросам, связанным с национальными интересами, а также обязан провести референдум при изменении конституции и роспуске парламента. В последнем случае он приостанавливает заседания парламента и в течение 30 дней обязан провести референдум. Вопрос о том, распускается парламент или он продолжает свою деятельность, решают избирате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просы о списке избирателей, порядке голосования, агитации за и против предложенных на референдуме мер решаются с помощью процедуры, аналогичной процедуре выбо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одная законодательная инициатива конституционному праву и практике АРЕ неизвест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5. Законодательная вл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ав и структура парламента. Законодательная власть осуществляется однопалатным Народным собранием, избираемым гражданами по смешанной избирательной системе сроком на 5 лет. Досрочно оно может быть распущено только после референдума. Народное собрание должно включать не менее 350 избранных и не более 10 назначенных президентом членов (в настоящее время в парламенте 458 членов, из них 10 назначенных). Не менее 50% состава парламента должны быть рабочими и крестьянами. Депутат Народного собрания имеет свободный мандат. Он не может быть отозван избирателями; досрочная утрата мандата возможна только по решению парламента, принятому минимум 2/3 голосов (это решение депутат может обжаловать в Кассационный суд). Член парламента обладает обычными депутатскими привилегиями (иммунитет, индемнитет и др.) и подвергается типичным ограничени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2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4 146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может покупать, арендовать государственную собственность, продавать свою собственность государству, заключать контракты с государством как предприниматель или импорте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путаты парламента объединяются в партийные фракции, в Народном собрании создаются также постоянные и временные комиссии, избирается его председате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ссии и заседания. Очередные сессии парламента созываются один раз в год — во второй четверг ноября — декретом президента. Но если декрет не издан, депутаты сами должны собраться в указанный день в столице государства в помещении парламента. Очередная сессия длится семь месяцев. Внеочередные сессии созываются президентом или по требованию большинства депутатов Народного собр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седания парламента открытые; закрытые заседания могут проводиться по требованию президента, правительства, премьер-министра, 20 членов Собрания. Кворум для заседаний составляют большинство членов парламента; решения, законы принимаются большинством голосов присутствующих чле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номочия парламента. Парламент определяет генеральную политику государства, принимает план экономического и социального развития, бюджет государства, утверждает отчет о его исполнении, осуществляет в определенной мере контроль за деятельностью правительства и минист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решения парламента принимаются в форме законов. Законодательная инициатива принадлежит президенту и любому члену парламента. Проект закона, внесенный от имени президента, направляется в соответствующую постоянную комиссию, а «частный билль» члена парламента идет сначала в постоянный комитет и лишь потом в постоянную комиссию. Проект закона о бюджете может внести только правительство. Народное собрание не может вносить изменения в этот проект без согласия правительства, но вправе не утвердить его. Президент в течение 30 дней после принятия закона парламентом имеет право вето, оно преодолевается 2/3 членов парлам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одное собрание осуществляет парламентский контроль. Депутаты вправе задавать вопросы министрам на заседаниях парламента, по предложению минимум 20 депутатов может быть начата дискуссия по публичным вопросам и политике правительства. Правительство в принципе несет солидарную ответственность перед парламентом (хотя это и затруднено). Каждый министр индивидуально отвечает за работу своего министерства. Народное собрание может лишить министров доверия (уволить в отставку), но только после интерпелляции. Предложение о недоверии в ходе интерпелляции может внести 1/10 часть членов пар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3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нта, решение принимается большинством его членов. Это, однако, не относится к премьер-министру. Народное собрание в данном случае при выражении недоверия премьер-министру, а следовательно, и всему составу правительства, сначала обращается к президенту с предложением об отставке премьер-министра. Президент может возвратить это предложение обратно в парламент, но если он подтвердит свое предложение, президент выносит спорный вопрос на референдум. При результате референдума в пользу премьер-министра парламент распускается, в противном случае уходят в отставку премьер-министр и все правительство. Однако это не означает персональной замены всех лиц, осуществляющих в центре исполнительную власть: по конституции она принадлежит также президент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ультативный совет. Своеобразным совещательным органом парламента (а также президента) является созданный в 1980 г. Консультативный совет (меджлис аш-шура). Этот орган состоит не менее чем из 132 членов, 2/3 из которых избираются прямыми выборами (50% из них должны быть рабочими и крестьянами), а 1/3 назначается президентом. Срок полномочий его членов — 6 лет, но президент может распустить этот орган досрочно (в отличие от парламента без проведения референдума). Совет обновляется наполовину через 3 года. Запрещается совмещать мандат депутата парламента и члена Консультативного сов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ультативный совет изучает вопрос о сохранении принципов революции 1952 г., национального единства, социального мира, союза трудовых сил народа, социалистических целей, укрепления демократической политической системы и делает предложения по этому вопросу. С парламентом консультируются при изменении конституции, разработке проектов важных законов, имеющих отношение к парламенту и президенту, к национальному плану, при подготовке международных договоров о союзе с другими государствами, при принятии решений по общей полити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 и министры могут выступать перед Консультативным советом, но правительство не ответственно перед ни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6. Исполнительная вл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АРЕ исполнительная власть принадлежит президенту, который является одновременно главой государства и главой исполнительной власти, и правительству, которое характеризуется конституцией как «высший исполнительный и административный (распорядительный) орган государства»(ст. 15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3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зидент избирается прямыми, выборами гражданами государства сроком на 6 лет. Кандидатом может быть выдвинут египетский гражданин, рожденный египетскими родителями (т.е. не натурализованный гражданин), не моложе 40 лет. Выдвигает кандидатуру президента в Египте не какая-либо партия или группа избирателей, а парламент по предложению не менее трети его членов. Кандидатура выносится на голосование избирателей, если при голосовании в Народном собрании она соберет 2/3 голосов. Если кандидат не получит 2/3 голосов в парламенте (этого на практике в АРЕ не было), он не будет представлен на голосование избирателей. Парламент снова выдвигает кандидатуру. Ей достаточно получить уже большинство голосов в Народном собрании, чтобы быть представленной на голосование избирателей. В принципе на второе голосование в парламенте может быть представлен тот же кандидат, что и в первый раз, и ему будет достаточно получить в данном случае большинство, а не 2/3 голосов. Однако избирателям всегда предлагается только один кандидат на пост президента, который должен быть одобрен или не одобрен голосованием граждан-избирателей (фактов неодобрения не было). Запрета на последующее переизбрание одного и того же лица не существу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награждение президента определяется особым законом. Он не может получать никакой другой заработной платы или вознаграждения заниматься свободной профессией, предпринимательской или коммерческой деятельностью, не может приобретать государственную собственность. Подавая в отставку, он обращается с соответствующим заявлением к парламент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лучае временной неспособности президента выполнять свои обязанности их выполняет назначаемый им вице-президент (один из вице-президентов). Если открылась вакантная президентура (например, в случае смерти президента) или установлена постоянная неспособность президента выполнять свои обязанности, эти обязанности, если парламент не распущен, выполняет его председатель, а если распущен — председатель Верховного конституционного суда. В этом случае выборы нового президента должны быть приведены в течение 60 дн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лучае государственной измены, совершения уголовного преступления обвинение против президента может быть выдвинуто третьей частью Народного собрания, признание виновным осуществляется его двумя третями. Это влечет смещение президента с должности, а судит его специальный трибунал, создаваемый законом. На время процедуры импичмента обязанности президента выполняет вице-президен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 АРЕ является одновременно главой государства и главой исполнительной власти (хотя есть и Совет министров, возглавляемы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3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мьер-министром). Поэтому он обладает очень большими полномочиями. Президент определяет общую политику государства (парламент определяет генеральную линию) и наблюдает за ее осуществлением. Он вправе назначить 1—2 вице-президентов и определить круг их полномочий, назначает премьер-министра и министров (эти назначения не должны утверждаться парламентом), назначает 1/3 членов Консультативного совета, созывает заседания Совета министров, присутствует и председательствует на них, требует отчета от министров, назначает высших военных и гражданских должностных лиц, дипломатов, издает нормативные акты и может уполномочить других лиц издавать такие акты. Он может издавать временные акты с силой закона, если парламент не заседает; если же заседает, то такие акты президент может издавать с разрешения 2/3 его членов. Президент вправе назначать референдум, он объявляет чрезвычайное положение (в этом случае такой акт должен быть в течение 15 дней представлен на утверждение парламента). Президент— главнокомандующий. Он объявляет войну по уполномочию Народного собрания, заключает международные договоры (некоторые из них не подлежат ратификации), но договоры, касающиеся территории государства, суверенитета, обременении государственной казны, требуют одобрения парлам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резиденте действуют несколько национальных специализированных советов: национальной безопасности, экономики, обороны и др. (в настоящее время их шесть). Число, название, состав советов определяются декретами президента по его усмотрен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ительство. Наряду с президентом исполнительная власть принадлежит правительству — Совету министров. Хотя фактически, а зачастую и юридически руководителем правительства является президент (например, когда он председательствует в соответствии с законом на заседаниях правительства), в Египте есть должность премьер-министра и его правовое положение отличается от положения министров: Народное собрание может его уволить только после вторичного решения об этом и референдума. Тем не менее премьер-министр осуществляет лишь функции административного премье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мьер-министр и министры назначаются президентом, при этом не требуется, чтобы назначенный премьер представлял президенту кандидатуры министров своего кабинета: президент вправе подобрать министров самостоятельно и часто делает это. Министром и заместителем министра может быть назначен гражданин не моложе 35 лет, обладающий гражданскими и политическими правами. Члены правительства приносят клятву перед президентом. Министр не может приобретать государственную собственность, заниматься предпринимательской деятельностью. Предать министра суду имеют право парламент и президент, эт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3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оего рода министерский иммунитет. Министр может быть членом Народного собрания, он сохраняет свой депутатский мандат и право голосовать в парламен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7. Судебная вл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д. Организация судов регулируется конституцией и законом о судебной власти 1972 г. В Египте действуют общие суды, есть некоторые специальные суды (например, созданные в соответствии с законом 1980 г. о защите ценностей от порока), а также суды, специализирующиеся на отдельных категориях дел (например, по делам несовершеннолетних), но они не рассматриваются как специальные суды. Существует система административных судов. Специальных мусульманских судов в Египте нет, но общий и иные суды могут в соответствии с Уголовным кодексом 1937 г. применять нормы шариата', уголовные суды могут применять наказания, предусмотренные шариатом, в гражданском праве на основе Гражданского кодекса 1948 г. применяются нормы шариата, если соответствующие отношения не урегулированы законом. Как отмечалось, наиболее широко применяется шариат в семейном и наследственном праве. Есть касающиеся этих отраслей права законы, которые целиком основаны на нормах мусульманского права (например, законы 1920, 1929, 1985 гг., регулирующие брачно-семейные отнош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а общих судов состоит из Кассационного суда — высшей судебной инстанции, апелляционных судов, действующих в восьми крупных городах, и судов первой инстанции. Кроме того, дела могут рассматриваться единолично судьями суммарной юрисдикции, входящими в систему общих суд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принятыми в 1980 г. законами о защите ценностей от порока и о внутреннем фронте и социальном мире создана система судов государственной безопасности — Верховный суд государственной безопасности и нижестоящие суды безопасности. Кроме того, существует суд ценностей, состоящий из семи судей. В нем председательствует заместитель председателя Кассационного суда. Эти суды рассматривают дела, связанные с нарушением национального единства, с нарушением установленных законом твердых цен, дела о политических партиях, о средствах общественного мн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а административной юстиции построена в основном с учетом французской модели. Ее возглавляет Государственный совет, выполняющий, в частности, консультативные функции для правительства, а при рассмотрении дел действующий в более узком составе в качестве Верховного административного суда (в нем председательствует председате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3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сударственного совета). Существуют административные апелляционные суды и низовые административные суды, дисциплинарные суды и коллегия государственных уполномоченных (при Государственном совете). Они рассматривают вопросы, связанные с выборами местных органов, споры о заработной плате и пенсиях государственным служащим, жалобы граждан на нарушения их прав в процессе управления и др. Дисциплинарные суды рассматривают вопросы о дисциплинарной ответственности чиновников, жалобы последних на взыск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одательство Египта устанавливает общепринятые принципы судебного процесса: состязательность, гласность, обжалование судебных решений в порядке апелляции и кассации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куратура. Под контролем парламента работает генеральный социалистический прокурор. Он отвечает за обеспечение прав граждан, безопасность общества и его политической системы, за сохранение социалистических завоеваний. Он имеет свое ведомство в столице и может назначать своих представителей в провин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8. Местное самоуправление и управл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АРЕ система местных органов, осуществляющих управление общественной жизнью, основана на сочетании государственных органов власти на местах и органов местного самоуправления, принципов централизации и децентрализации. Первый принцип находит свое выражение в существовании назначенных представителей центра (государственной власти) на местах. Ими являются губернаторы, начальники районов, мэры городов. Как представители государственной власти рассматриваются также избранные населением начальники деревень, шейхи городских кварталов. Им передаются отдельные полномочия центральных органов исполнительной власти на местах (так называемая деконцентра-ция). Второй принцип связан с деятельностью избираемых населением местных представительных органов — народных собраний административно-территориальных единиц: провинций, районов, городов, внутригородских районов, деревень. В Египте 27 губерний (провинций), которые делятся на округа, а последние — на райо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а государственных органов на местах. Система местных государственных органов регулируется законом 1979 г. о местной власти. В каждую провинцию президент назначает губернатора. С прекращением полномочий президента губернатор автоматически отстраняется от должности, губернатором назначается новое лицо (или переназначается прежний губернатор). Губернатор — представитель исполнительной власти государства в провинции. Он несет ответственность з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3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еспечение продовольственной безопасности провинции, эффективность промышленного и сельскохозяйственного производства, за состояние общественной безопасности, порядка и общественной нравственности, за охрану государственной собственности. Он осуществляет контроль над всеми публичными службами в провинции, кроме судов. Губернатор несет ответственность перед президентом и премьер-министром и обязан представлять регулярные отчеты министру по делам Совета министров и местного управления, а также местному народному совет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убернатор возглавляет провинциальный административный орган — исполнительный совет, в состав которого входят помощники губернатора, назначаемые премьер-министром по представлению губернатора, начальники районов, мэры городов и некоторые другие лица. Исполнительный совет контролирует работу исполнительного аппарата, чиновников, готовит проект местного бюджета, проекты решений провинциального народного совета, проводит в жизнь эти реш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значаемые министром, губернатором, начальником района остальные главы административно-территориальных единиц (округов, районов) обладают полномочиями, сходными с полномочиями губернатора в их административно-территориальных единицах. Однако старосты деревни и шейхи городских кварталов не назначаются, а избираются населением сроком на 5 лет из числа грамотных граждан, достигших 30 лет и владеющих земельным наделом (в деревне) не менее 5 федданов (немногим более 2 га), т.е. не из числа бедняков. Они осуществляют, в частности, функции полицейского контроля в деревне и рассматриваются как государственные служащие, подчиненные министру безопас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стное самоуправление. Органами местного самоуправления являются избираемые гражданами народные советы административно-территориальных единиц (вплоть до деревни). В народный совет провинции избирается по восемь членов от каждого района, входящего в состав провинции. Выборы являются неравными, так как население районов неодинаково по численности. Из восьми названных членов семь избираются в районах по партийным спискам, на основе пропорциональной системы, а один — по индивидуальным кандидатурам на основе мажоритарной системы относительного большинства с тем же условием, что и при выборах в парламент: необходимо получить для избрания не менее 20% голосов от списочного состава избират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закону провинциальный совет обладает значительными полномочиями: осуществляет общий контроль за деятельностью любых служб в провинции, но в том случае, если их деятельность касается провинциальных, а не общегосударственных вопросов, принимает решения о создании местных предприятий и служб, утверждает местный бюджет самоу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3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вления; он вправе устанавливать местные налоги и сборы и т.д. Во исполнение своих полномочий совет принимает решения. Ответственность за реализацию этих решений несут губернатор и исполнительный совет. На практике, однако, основные прерогативы по управлению провинцией принадлежат губернатору. Он обладает также правом вето в отношении решений совета. Если же совет настаивает на своем решении, спор передается на рассмотрение правительства, которое и решает окончательно вопрос. Правительство также вправе распустить провинциальный совет по предложению министра по делам местной вл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номочия нижестоящих народных советов, их отношения с начальниками районов, городов, сел (мэрами городов и старостами сел) аналогичны тем, которые присущи полномочиям провинциального совета и его отношениям с губернатором, только они рангом или рангами ниже. Соответственно уже и пространственные пределы их деятель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а 24 ОСНОВЫ КОНСТИТУЦИОННОГО ПРАВА БРАЗИЛ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разилия (Федеративная Республика Бразилия) — самое крупное государство в Латинской Америке. Она занимает четвертое место в мире по размерам территории (после России, Канады и Китая), шестое — по численности населения (около 150 млн. в 1997 г.), девятое — по объему ВВП, 53-е — по доле ВВП на душу населения. Однако Бразилию относят (и она себя относит) к числу развивающихся стран. Огромные промышленные города (Сан-Паулу с пригородами насчитывает более 20 млн. человек) и крупнейшие в мире помещичьи латифундии с сохранившимися полуфеодальными пережитками, запуск искусственных спутников Земли с собственными ракетоносителями и индейские поселения с патриархальными порядками — таковы контрасты современной Бразил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 Конституция Бразил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готовка и принятие конституции. Действующая конституция Бразилии — восьмая в истории страны. Она была принята в 1988 г. после длительного правления военных и последовавшего затем переходного периода. Ее приняло двухпалатное Учредительное (Конституционное) собрание, которым провозгласил себя Национальный конгресс (парламент), избранный в 1986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работка проекта конституции была начата еще в 1985 г. конституционной комиссией (49 человек, главным образом юристы), образованной декретом президента республики. Ее первый, предварительный проект вызвал серьезную критику, и разработка текста конституции была продолжена в тематических комиссиях Учредительного собрания. В ходе подготовки проекта некоторые бразильские организации (прежде всего объединения адвокатов) провели несколько семинаров с юристами других стран (в том числе СССР) по изучению их конституционного опыта. Проект, подготовленный Учредительным собранием, был опубликован в печати и обсуждался населением. Поправки могли быть представлены по предложению группы избирателей — не менее 30 тыс. человек. В результате применения такой народной инициативы в проект внесли 122 поправки. Было установлено, что каждый гражданин получает один экземпляр текста основного закона бесплат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3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е черты, содержания конституции. Бразильская конституция содержит 42 тыс. слов и по размерам в 6 раз превосходит конституцию США, уступая по объему, видимо, только конституции Индии. Она содержит 245 подробных статей основного текста и 70 статей переходных положений. Конституция не изменила форму правления, федеративное устройство (хотя и преобразовала территории в штаты), систему органов государства. В качестве основ правления она называет парламентаризм и президенциализм. Однако при принятии конституции в переходных постановлениях в качестве возможных форм правления были названы парламентарная республика и конституционная монархия, для решения этого вопроса в течение пяти лет должен был быть проведен референдум. Он состоялся в 1993 г. Большинство избирателей отвергли монархию и форму парламентарной республики. В конституции сохранились положения, зафиксированные в 1988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Бразилии имеет ярко выраженный социальный характер. Специальные главы и части посвящены экономическому порядку, социальному порядку, городской политике, аграрной политике, здравоохранению, спорту, науке и технике и т.д. Социальные положения занимают большее по объему место, чем традиционные нормы конституционного права (организация государственной власти и права человека). Объект конституционного регулирования трактуется бразильской конституцией очень широко. В ней говорится о градостроительной политике, защите прав потребителей, о порядке выдачи разрешений на эксплуатацию окружающей среды, о начислении пенсий, о порядке продажи и перепродажи нефти и автомобильного топлива, о выдаче 13-й заработной платы и пенсий к Рождеству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ституции в качестве основной цели названо создание демократического государства, обеспечивающего личные и социальные права в плюралистическом обществе, высшими ценностями которого являются равенство и справедливость, основанные на социальной гармонии. Основы демократического государства, согласно конституции, составляют суверенитет, гражданство, политический плюрализм и мирное сосуществование с другими народами. Федерация — один из основных принципов бразильского демократического государ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ределяя характер внешнеполитических отношений бразильского государства, конституция перечисляет общепризнанные принципы международного права (независимость, равенство, невмешательство во внутренние дела и др., а также неприятие терроризма и расизма и предоставление политического убежища). Говорится также о стремлении к интеграции с народами Латинской Америки с целью образования Латиноамериканского содружества на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ражая современные тенденции конституционного развития, ко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3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туцня детально говорит об экономической структуре общества исходя из постулатов рыночной, социально ориентированной экономики. Она устанавливает, что экономический порядок в стране основан на труде и свободной инициативе, его цель — обеспечить всем достойное существование в соответствии с «социальной справедливостью». Экономический строй Бразилии опирается на суверенитет государства, частную собственность и ее социальную функцию, свободную конкуренцию, защиту прав потребителей, защиту среды обитания, поиск путей полной занятости и др. В конституции говорится о перспективном (многолетнем) планировании, но вмешательство государства в экономическую сферу должно быть минимальным и только для целей национальной безопасности или в публичных интерес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ституции говорится о возможности национализации предприятий (после принятия конституции национализация проводилась), об острой для Бразилии проблеме — земельной реформе. В принципе этот вопрос решен в пользу землевладельцев. Правительству разрешается экспроприировать поместья, если они не отвечают требованиям «социальной функции», при справедливом возмещении, выплачиваемом в течение 20 лет, но не должна изыматься собственность производственного назначения. Это, видимо, дает возможность изымать лишь брошенные земли, даже вопрос о земельной собственности абсентеистов (помещиков, постоянно проживающих в городах и не занимающихся сельским хозяйством), по существу, не реше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регулирует отношения с аборигенами страны — индейскими племенами. Она признает за ними право на социальную организацию, обычаи, верования, а также право на землю, занимаемую ими традиционно. Однако земли племен считаются не их собственностью, а федеральным имуществом. Границы земель племен устанавливает правительство, эксплуатация речных ресурсов (включая источники электроэнергии) и минеральных богатств индейских земель возможна лишь с разрешения парламента. Парламент может дать такое разрешение лишь после консультации с племенами, и в случае эксплуатации ресурсов, им принадлежащих, определенная доля от прибыли должна отчисляться племен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разильская конституция — демократическая конституция. Она предусматривает многопартийность, политический плюрализм, разделение властей, определенные меры против концентрации власти, ослабляет полномочия президента и усиливает роль парламента (на практике это осуществляется в меньшей степени), предусматривает местное самоуправление, уравнивает положение штатов и территорий, преобразуя последние в штаты или присоединяя их к ним, закрепляет широкие права граждан, особо выделяя «права трудящихся», устанавливает разветвле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4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ую систему судебных органов, в том числе специальных судов, призванных охранять права граждан и конституционный порядо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которые специфические положения конституции отражают традиции латиноамериканской правовой доктрины, особенности менталитета населения этой части мира, связь с традициями испанской и португальской правовой культуры. Они не всегда могут быть прямолинейно соотнесены с юридическими конструкциями других правовых сист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 многих своих частях конституция Бразилии декларативна. В ней содержится множество принципов, идеологических положений, лозунгов, что лишает некоторые статьи юридической определенности, затрудняет ее прямое действие, применение. В связи с этим она предусматривает издание по многим вопросам «дополнительных законов» — актов конституционного характера, а также иных законов. При принятии конституции отмечалось, что для ее развития, проведения в жизнь необходимо принять 56 дополнительных и 104 обычных закона. Практика применения конституции также вызывает в бразильском обществе критические замечания. Все чаще говорится о необходимости изменить избирательную систему (предлагается, в частности, ввести смешанную избирательную систему), изменить положения о партиях, с тем чтобы способствовать их укрупнению и повышению их роли, о расширении прав штатов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менение конституции. Бразильская конституция жесткая. Порядок ее изменения довольно сложен, хотя при этом обязательного участия субъектов федерации (штатов, федерального округа) не предусматривается. Поправки к конституции могут быть предложены третьей частью каждой из двух палат парламента, президентом, более чем половиной законодательных собраний штатов. Они должны быть приняты дважды обеими палатами парламента, каждый раз большинством в 3/5 их состава. После этого поправка промульгируется президиумами палат парламента (палаты депутатов и сената). Конституция не может быть изменена в условиях чрезвычайного положения (обороны, осадного положения), а также в условиях федерального вмешательства в дела штатов — института, предусмотренного конституцией. Не могут быть предметом пересмотра: федеративная форма устройства государства, демократические принципы избирательного права, положения о разделении властей, нормы о личных правах и гарантиях человека и граждани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94 г. была проведена конституционная реформа. Изменены положения конституции в области экономики и социальных гарантий, оказавшиеся невыполненны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онный контроль. Предварительный и последующий конституционный контроль осуществляет Федеральный верховный суд. Он состоит из 11 членов в возрасте от 35 до 65 лет, обладающих выда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4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имися знаниями в области юриспруденции и безукоризненной репутацией. Судьи назначаются, как и в США, президентом с согласия сената, но для такого согласия требуется абсолютное большинство голосов (большинство всего состава сената). Федеральный верховный суд выносит решения о конституционности законов и других нормативных актов федерации и штатов. Возбудить дело о неконституционности в Бразилии имеет право очень широкий круг должностных лиц, органов и объединений: президент республики, президиумы обеих палат парламента, президиумы законодательных собраний штатов, губернаторы штатов, генеральный прокурор, политические партии, представленные в парламенте, профсоюзные организации или профессиональные ассоциации федерального масштаба, федеральный совет адвокатов Бразилии. В процессе о неконституционности федерального акта должен участвовать генеральный прокурор (его представитель), который защищает текст акта. Если закон или его отдельные положения признаются судом неконституционными, одна из палат парламента — сенат отменяет исполнение закона или положений, признанных неконституционными. Если акт объявляется не соответствующим конституции по причине пробелов в нем или в законодательстве, суд приостанавливает исполнение акта, а орган, его принявший, или иной государственный орган, куда обращается суд, должен исправить этот акт в течение 30 дн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едеральному верховному суду принадлежат помимо конституции ного контроля и другие полномочия, рассматриваемые ниж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2. Основы правового статуса лич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Бразилии содержит множество положений, относящи? ся к правам человека и гражданина. Вероятно, это наиболее детализированное регулирование прав и свобод различных категорий населения (в том числе трудящихся, пенсионеров, детей) среди всех конституций стран мира. Здесь названы такие права личности, которые раньше обычно не поднимались на конституционный уровень, например право на 13-ю заработную плату, право на бесплатную помощь детям до 6-летнего возраста, право пенсионеров на индексацию пенсий в соответствии с инфля цией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закрепляет принцип равноправия индивидов. В ней го ворится о традиционных аспектах равноправия — перед законом, неза висимо от пола, расы и национальности, а также независимо от профес сии, образования и других характеристик личности. Принцип равнопра вия в сфере некоторых личных прав (в отличие, например, от политических прав) конституция распространяет на иностранцев. Говорится, чт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4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бразильцы и иностранцы, равны перед законом, если это касаето права на жизнь, безопасность и собствен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енно широко представлены в конституции нормы о социаль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ах, которые также распространяются не только на граждан. В w числе названы право на труд, отдых, образование, охрану здоровья, соци альное обеспечение, социальную защиту (имеются в виду категории на селения, нуждающиеся в такой защите, например инвалиды). Особа? группа социальных прав — права трудящихся. Сюда относятся право на забастовки (работники сами принимают решение о времени забастовки и своих требованиях), право на создание профсоюзов (но конституция запрещает создавать более одной профсоюзной организации для одной и той же экономической или профессиональной категории людей на одной и той же территории), право трудящихся на 13-ю заработную плату к Рождеству, на участие в управлении предприятиями и в прибылях предприятий, право на социальное обеспечение и др. Отдельно говорится о правах пенсионеров: пенсия не должна быть ниже прожиточного минимума, она увеличивается с учетом инфляции, пенсионеру также должна быть выдана 13-я пенсия в конце года. При реформе конституции в 1994 г. многие из таких положений, равно как и некоторые положения экономического характера, были из нее исключены ввиду невозможности их выполн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ключение таких и подобных им положений в конституцию не может быть оценено однозначно. С одной стороны, они чрезмерно расширяют объем конституции (особенно в связи с их детализацией, включением в конституцию разного рода условий и оговорок), но с другой — эти положения (а, например, не вопросы структуры высших органов государства и их процедуры) являются жизненно важными для широких слоев населения и определенность их решения в конституции представляет собой значительные юридические гаран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итические права, закрепленные в бразильской конституции, имеют в основном традиционный характер: избирательные права, свобода слова, собраний, объединения и др., — но некоторые из них толкуются гораздо шире, чем в прежних бразильских конституциях, удалены отдельные оговорки, препятствовавшие осуществлению этих прав. Например, создание объединений и право проводить собрания в местах, открытых для публики, теперь ни в каких случаях не требуют применения разрешительного поряд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феру личных прав и свобод конституция включает как традиционные права, так и некоторые из тех, которые являются новыми для конституционного права. К числу традиционных относятся: неприкосновенность личности, жилища, тайна переписки, право хабеас корпус, многие процессуальные права (арест на основе судебного решения или на мес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4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ступления, право обвиняемого на защиту и др.). Некоторые процессуальные права получили в конституции детализацию (например, говорится о случаях, когда при задержании должен быть приглашен адвокат, о том, как должны сообщаться основания задержания). В числе нетрадиционных прав названы встречающиеся и в других новых конституциях право на информацию и распространение информации, процедура хабеас дата — право бразильских граждан и иностранцев, проживающих в стране, получать всю информацию о себе, которая имеется в государственных органах, права потребителей, право каждого на сбалансированную экологию, мандат инсунсии — право требовать издания судебного приказа для предотвращения или исключения ущерба личным правам граждан, если отсутствует соответствующая правовая норма. Но последнее относится только к тем личным правам, которые проистекают из суверенитета государства и гражданства лиц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ллективные права также сформулированы в конституции достаточно широко. В ней сохранено и ранее закреплявшееся в основных законах Бразилии право на «народное действие»: коллективное требование отмены актов государственных органов, посягающих на национальное здравоохранение, на мораль и окружающую среду. В ней говорится, далее, о правах политической оппозиции (в частности, она должна иметь доступ ко всем официальным документам правительства, право реплики в его адрес, ее представители должны быть включены в некоторые совещательные органы при ряде высших должностных лиц государства и др.), вводится понятие коллективной безопасности (право законно функционирующей не менее одного года политической партии, профсоюзной организации, иной ассоциации требовать у суда защиты своих членов или лиц, примыкающих к данной организации), говорится о праве на самоопредел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рмы о правах личности содержатся также в конституциях штатов, но в них говорится главным образом о традиционных правах в социальной сфере (на образование, доступ к культуре, спорту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ституции предусматриваются коллективные и индивидуальные обязанности граждан (соблюдать конституцию и законы, платить налоги, обязанность профсоюзов участвовать в коллективных соглашениях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3. Правовое регулирование общественных объедин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репляя право на объединение, конституция Бразилии вместе с тем устанавливает определенные условия для деятельности объединений, играющих особую роль в жизни страны, — политических партий и проф-</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4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юзов. Статья 17 провозглашает свободу создания, слияния и разделения партий, организация и деятельность которых должны соответствовать принципам национального суверенитета, демократического режима, основных прав человека. Партиям надлежит соблюдать следующие правила: носить общенациональный характер (отсюда следует, что в соответствии с органическим законом о партиях партии, созданные на уровне штатов и на местном уровне, не подлежат регистрации и не приобретают прав юридического лица); они не должны получать средства от иностранных правительств или подчиняться им; партиям необходимо представлять финансовые счета органам избирательной юстиции (избирательным судам); они должны функционировать на парламентском уровне в соответствии с закон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тии обладают автономией, сами определяют свою внутреннюю структуру, порядок функционирования, следят за соблюдением принципов верности партии и партийной дисциплины в соответствии с названными выше условиями. Они имеют бесплатный доступ на государственное радио и телевидение (объем выступлений их представителей определяется особым законом). Партиям запрещается создавать военные и полувоенные организ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Бразилии существует несколько десятков партий, но подавляющее большинство из них мелкие; в общегосударственном масштабе действуют и официально зарегистрированы далеко не все. К числу крупных партий относятся: 1) Партия Бразильское демократическое движение (в ее состав в 1982 г. вошла Народная партия). Она объединяет различные слои населения, но руководство ею принадлежит демократическим слоям либеральной буржуазии и высшим слоям интеллигенции. Партия выступает за либерализацию страны, имеет самое многочисленное представительство в парламенте (в 1997 г. — 107 мест из 513 в палате депутатов и 23 сенатора из 81 в сенате); 2) Либеральный фронт (создан в 1984 г.). Он выступает с центристских позиций, против подчинения страны интересам иностранного капитала и имеет в парламенте соответст венно 90 и 18 мест; 3) Партия бразильской социал-демократии (соответ ственно 63 и 10 членов парламента); 4) Прогрессивная партия, занимаю щая демократические позиции; 5) Партия трудящихся, объединяющая часть мелкой буржуазии, квалифицированных рабочих, часть интелли генции. Она выступает с социалистическими лозунгами; 6) Демократи ческая трабальистская (трудовая) партия, ориентирующаяся на интере сы трудовых слоев населения и выступающая с социалистическими идея ми; 7) Бразильская социалистическая партия, занимающая позиции близкие к Демократической трабальистской партии; 8) Коммунистичес кая партия Бразилии (есть и Бразильская коммунистическая пар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4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ммунистическое движение в Бразилии расколото на несколько партий, а внутри них — на фракции. Они отстаивают марксистско-ленин-ские идеи, хотя и в разной интерпретации. Есть в Бразилии также различного рода леворадикалистские, троцкистские объединения и группировки. Некоторое время на общенациональном уровне действовало созданное в 1991 г. Национальное движение за парламентскую форму правления (на референдуме 1993 г. за эту форму проголосовало около четверти избирателей, но после референдума Национальное движение фактически прекратило свое существов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ьшим влиянием пользуется Партия Бразильское демократическое движение. Однако сложившейся, устойчивой партийной системы в Бразилии нет. Партии часто меняют названия, создаются новые партии, получающие и утрачивающие места в парламенте. Нет какой-либо доминирующей партии в парламенте, действуют их различные блоки. Президент, который является ключевой фигурой в управлении страной, не опирается ни на одну из парт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Бразилии действует множество объединений, защищающих социально-экономические и иные интересы своих членов. Крупными профсоюзными объединениями являются Всеобщая конфедерация трудящихся (16 млн. членов), Единый профцентр трудящихся (18 млн.), Национальная конфедерация промышленных рабочих (4 млн.), Национальная конфедерация работников торговли (2,5 мл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профсоюзным объединениям существует тот же конституционный подход, что и к партиям: стремление к преодолению их раздробленности. Выше уже говорилось о том, что в соответствии с конституцией запрещается учреждать на одном уровне более одного представительства профсоюзной организации для лиц одной и той же экономической категории или профессии на одной и той же территории. По существу, речь идет о том, что для каждой определенной профессиональной группы должен существовать один профсоюз, не должно быть множественности одинаковых профсоюзных центров. Конституция устанавливает, что основной задачей профсоюзов является защита интересов их чле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Бразилии действуют несколько общенациональных организаций предпринимателей (торгово-промышленная палата, объединение бразильских предпринимателей и др.), но их влияние в стране всегда было не очень велико, и причина тому — длительные военные режимы. Крестьянские организации малочисленны и невлиятельны, на местах нередко существует засилье крупных латифундис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4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4. Институты непосредственной демокра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Бразилии предусматривает различные формы непосредственной демократии: выборы, референдумы, плебисцит, народную законодательную инициативу; все они рассматриваются как реализация избирательного права граждан. Институт отзыва депутатов в Бразилии ни на общегосударственном, ни на местном уровне не существу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боры. В Бразилии избираются представительные органы государства, штатов, муниципий, президент и вице-президент, губернаторы штатов, префекты муниципалитетов, некоторые другие органы и должностные лица. Выборы подчиняются общим принципам избирательного права: всеобщие, свободные, равные, прямые выборы при тайном голосовании. Активное избирательное право в Бразилии предоставляется с 16 лет, участие в выборах для большинства граждан обязательно (иначе предусматриваются различные меры наказания, в том числе штраф). Факультативно участвуют в выборах (т.е. могут голосовать или не голосовать без применения взысканий) лица старше 70 лет, молодежь в возрасте от 16 до 18 лет и неграмотные (их в стране около 30 млн. человек). Избирательное право в отличие от США законами штатов в Бразилии не регулируется, оно является единым для всей страны. Принципиальные положения о выборах органов и должностных лиц штатов и муниципий также устанавливаются федеральной конституцией и федеральными законами, лишь детали определяются законами шта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избирательные списки не включаются (и, следовательно, не пользуются избирательными правами) душевнобольные, лица, не обладающие полнотой политических прав (в таких правах были ограничены, в частности, некоторые руководители военного режима), а также военнослужащие со званием ниже сержанта. Офицеры и сержанты пользуются активным и пассивным избирательным прав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ссивное избирательное право зависит от должности и возраста лица. Возраст для пассивного избирательного права установлен: для депутатов нижней палаты парламента, законодательных собраний штатов, федерального округа, префектов и вице-префектов муниципалитетов — 21 год (минимум), для президента, вице-президента и сенаторов — 35 лет, для губернаторов и вице-губернаторов штатов и федерального округа — 35 лет. Кандидаты в представительные органы должны быть гражданами Бразилии, проживать на территории того избирательного округа, от которого баллотируются, обладать полнотой политических прав. Это касается и должностных лиц, но в данном случае требование постоянного места жительства относится не к избирательному округу, а к соответствующей территор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4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избрании различных представительных органов и должностных лиц в Бразилии применяются неодинаковые избирательные системы. Президент и вице-президент (они баллотируются в паре) избираются по мажоритарной системе абсолютного большинства в два тура (во втором туре через 20 дней после опубликования результатов первого тура баллотируются два кандидата). Нижняя палата парламента (палата депутатов) избирается по пропорциональной системе при вычислении квоты по системе д'0ндта и с применением преференциального вотума. Округа являются многомандатными, число депутатов от каждого штата пропорционально проживающему в нем населению (численность населения сначала делится на число депутатов конгресса, а затем число депутатов определяется в зависимости от числа жителей каждого штата), но в любом случае число представителей от штата не может быть меньше шести, а федеральная территория (о ней говорится ниже) должна быть представлена двумя депутат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рхняя палата — сенат избирается по мажоритарной системе. По три сенатора от штата и федерального округа (и одновременно два заместителя каждого сенатора) избираются на 8 лет, но палата подлежит ротации каждые 4 года, сначала она обновляется на 1 /З, а потом на 2/3, и эти пропорции чередуются. Избиратель голосует за двух сенаторов, когда переизбираются 2/3 палаты, и за одного, когда переизбирается 1/3. Вакантное место сенатора заполняется его заместителем без новых выборов, но если место остается вакантным более 15 месяцев, проводятся выборы сенато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убернаторы и вице-губернаторы штатов избираются по схеме избрания президента и вице-президента — по мажоритарной системе абсолютного большинства в два тура. Этот порядок установлен федеральное конституцией, хотя детали избирательного процесса могут регулироваться законами шта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Законодательные собрания штатов избираются в соответствии с конституциями штатов, но на основе принципов федеральной конституции Порядок выборов нередко аналогичен выборам палат федерального пар ламент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лены муниципальных советов избираются по пропорциональной избирательной системе, префекты и вице-префекты — по мажоритарн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ферендум. В конституции Бразилии говорится о референдуме \ плебисците, но не уточняются их различ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ферендум может быть проведен по решению парламента, а также по требованию избирателей. В последнем случае необходимо собрать 1 % подписей избирателей страны, но при условии, что они проживают не менее чем в пяти штатах и в каждом из них составляют не менее 0,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4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лектората. Как и в других странах, по ряду вопросов (налоги, бюджет и др.) референдум не может проводить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отмечалось выше, в 1993 г. в Бразилии проводился конституционный референдум по вопросу о форме правления. Его условия были определены самой конституцией (переходными постановлениями). Иных общегосударственных референдумов после принятия конституции 1988 г. в Бразилии не был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одная законодательная инициатива. Для того чтобы представить проект закона в парламент в форме народной законодательной инициативы и чтобы он был рассмотрен парламентом, необходимо собрать подписи не менее 1 % избирателей страны из не менее чем пяти штатов. По ряду вопросов (вооруженные силы, организация администрации, судов и др.) народная законодательная инициатива осуществляться не может. Практически использования этого права на общенациональном уровне в Бразилии не было. В соответствии с конституцией институт, аналогичный народной законодательной инициативе, может быть применен для издания нормативных актов на уровне штатов и муницип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5.Законодательная вл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 парламента. Законодательным органом федерации является Национальный конгресс. Он состоит из палаты депутатов (513 человек) и сената (81 сенатор). Палата депутатов, как говорилось, избирается на 4 года по пропорциональной избирательной системе, причем в отличие от США, согласно конституции Бразилии, на равных основаниях в выборах участвует население федеральной территории (в настоящее время все территории преобразованы в штаты или присоединены к ним) и федерального округа. В результате пропорциональной системы выборов в палате депутатов представлены несколько партий, большинство их которых имеет небольшое представительство. Такая раздробленность при данной форме правления объективно ослабляет парламент и усиливает власть презид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нат состоит из представителей штатов и федерального округа. сенаторов и их заместителей (по три сенатора и по два заместители каждого сенатора). Территория в сенате не представле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вое положение депутатов, сенаторов и их заместителей соответствует принципам парламентаризма (свободный мандат, иммунитет индемнитет и др.). Судит членов парламента за совершенные преступления только Верховный федеральный суд, во время войны они могут бы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званы в армию только с разрешения соответствующей палаты (в ми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4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е время призыв вообще невозможен), депутатам и сенаторам и их заместителям запрещено вступать в сделки по поводу государственного имущества, с государственными предприятиями, они не могут совмещать свой пост с должностью министра, губернатора, секретаря (министра) штата, префекта столичного (федерального) округа. Член парламента Бразилии — один из наиболее высокооплачиваемых парламентариев в мире (150 тыс. долл. США в г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ждая палата создает свои руководящие и внутренние органы, принимает свой регламент; существует также специальный регламент совместного заседания обеих пала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латы избирают председателей (обычно из наиболее многочисленной фракции) и их заместителей (из другой фракции), секретарей, отраслевые постоянные комиссии, создают в случае необходимости временные комиссии (в том числе объединенные комиссии палат), образуют раздельные и совместные расследовательские комиссии. Комиссии создаются пропорционально численности партий и блоков. Они вправе вызывать министров для дачи информации, принимают петиции и заявления граждан об упущениях властей, обсуждают законопроекты и государственные программы, но никаких указаний министрам они давать не вправ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номочия парламента разделены на две группы: вопросы, которые он решает с санкции президента (Бразилия — президентская республика), и вопросы, которые он решает самостоятельно (исключительные полномочия Национального конгресса). К первой группе вопросов относятся: система налогообложения, регулирование вооруженных сил, национальные планы, соединение или разделение территорий и штатов, создание министерств и других органов публичной администрации, создание прокуратуры, административных судов, амнистия и др., всего 17 вопро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з санкции президента Национальный конгресс вправе окончательно решать вопросы о международных соглашениях, о проходе иностранных войск через национальную территорию; он уполномочивает президента решать вопросы войны и мира, дает разрешение на федеральную интервенцию в штат, утверждает инициативы государственной власти по ядерным программам, акты исполнительной власти о продаже или кон цессии публичных земель размером более 2500 га, акты исполнительны органов, которые изданы на основе регламентарной власти или делегирования законодательных полномочий, дает разрешение президенту и вице-президенту покинуть страну на срок более 15 дней, назначает де нежное содержание президенту, вице-президенту и министрам,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мимо совместных полномочий каждая из палат парламента имеет свою компетенцию. Палата депутатов (как и сенат) решает вопрос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5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оей внутренней организации, принимает регламент, избирает часть членов Совета республики (совещательного органа при президенте). Большинством голосов в 2/3 своего состава палата депутатов может возбудить импичмент против президента и вице-президента, после чего дело для юридической квалификации передается Федеральному верховному суду, а затем в сенат. Палата вправе также начать такой процесс против минист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номочия сената в Бразилии шире, чем полномочия палаты депутатов. По обвинительному заключению, принятому 2/3 голосов палаты депутатов, сенат принимает заключение о виновности президента, вице- президента и министров и увольняет их в отставку, после чего они подлежат суду на общих основаниях. Он может и без процедуры импичментг. предавать суду Верховного суда министров, генерального прокурора я генерального атторнея (своего рода «государственного» адвоката), предварительно одобрять путем тайного голосования назначение президентом на должность некоторых высших должностных лиц (председателя правления Центрального банка, генерального прокурора, некоторых судей и др.), избирает часть членов Совета республики, дает разрешение на внешние финансовые операции государства, штатов, городов, муниципий. Министры, однако, в отличие от США утверждению сенатом не подлежат. По предложению президента сенат утверждает границы штатов, федерального округа, территорий муниципий, полностью или частично отменяет исполнение законов, признанных неконституционными Федеральным верховным судом, смещает досрочно генерального прокурора республ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ссии и заседания Национального конгресса. Конгресс собирается на сессии дважды в год в указанные в конституции дни и сроки: с 15 февраля по 30 июня и с 1 августа по 15 декабря. Если президент не издаст указ о созыве сессии, депутаты могут собраться на сессию сами. Установление даты и срока сессий в конституции направлено в Бразилии против президентского своеволия. В период сессий, как правило, проводятся раздельные заседания палат. Совместные заседания проводятся только в установленных конституцией случаях: при открытии очередной сессии (конституция не предусматривает этого для чрезвычайной сессии), при принятии и изменении регламента совместного заседания палат, при заслушивании послания президента, при рассмотрении вопроса о вето президента, наложенного на законопроект. На совместных заседаниях палат председательствует председатель сена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резвычайные сессии парламента созываются председателем сената в случае объявления состояния обороны, осадного положения, федерального вмешательства, по требованию президента республики, председателей палат, большинства членов любой палаты. На чрезвычайных сесси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5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гут рассматриваться только те вопросы, которые указаны при созыве сесс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одательный процесс. Конгресс принимает различные виды актов: поправки к конституции, дополнительные законы, делегирующие законы, простые (обыкновенные) законы, законодательные декреты, акты о временных мерах и др. Дополнительные и органические законы принимаются по вопросам, указанным в конституции (они в определенной мере издаются в развитие конституции), причем большинством списочного состава палат, а не присутствующих на заседании. Право законодательной инициативы по законам разного рода также неодинаково. Инициатива внесения дополнительных и простых законов принадлежит членам конгресса, президенту, Федеральному верховному суду, высшим судам, генеральному прокурору, а также гражданам в форме народной законодательной инициативы, о которой говорилось выше. Однако по многим вопросам законопроекты вносит только президент: о численности вооруженных сил, о публичных службах, о служебной и административной организации, об управлении федеральными территориями, об обороне страны, об организации прокуратуры, о создании министерств и их полномочиях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опроект обсуждается в двух или трех чтениях с участием постоянных комиссий и после его принятия парламентом (одни законы принимаются большинством присутствующих депутатов, другие, более важные — большинством списочного состава палат, поправки к конституции — 3/5 состава и дважды) направляется на подпись президенту. Президент в течение 15 дней имеет право наложить на закон вето (в отношении как всего закона, так и любой его части). Вето преодолевается большинством всего состава парламента на совместном заседании обеих палат путем тайного голос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того, президент вправе принимать акты, имеющие силу закона, на основе делегированных ему парламентом полномочий, причем проекты таких законов представляются им самим. Конституция, правда, запрещает делегировать президенту исключительные полномочия парламента и палат, полномочия по организации судов и «публичного министерства» (орган, отчасти похожий на прокуратуру и ведомство контроля), по вопросам гражданства и прав граждан, а также перспективного планирования. Делегирование законодательных полномочий президенту осуществляется на совместном заседании обеих палат парламента. Акты делегированного законодательства требуют утверждения большинством состава обеих палат Национального конгресса. Президент может принимать временные акты, имеющие силу закона. В этом случае в течение 5 дней должен быть созван парламент для утверждения временного акта президента, которое производится в том же порядке, чт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5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утверждение акта, изданного на основе делегирования законодательных полномочий, в противном случае он теряет силу. Наконец, органы исполнительной власти, подчиненные президенту, сам президент вправе издавать нормативные акты на основе регламентарной вл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юджетные и контрольные полномочия парламента. Согласно конституции, парламент принимает бюджет по общим правилам законодательного процесса. Президент представляет проект бюджета сразу в обе палаты. Поправки к нему могут предлагаться лишь совместной комиссией парламента, которая изучает проект. Для принятия поправок об увеличении расходов и сокращении доходов государства требуется согласие президента. Поэтому право вето практически не распространяется на закон о бюджете. Если парламент не примет бюджет к началу финансового года, могут быть введены временные акты или будет действовать бюджет прошлого г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ламент имеет контрольные полномочия в отношении исполнительной власти, но эти полномочия невелики. Постоянные комиссии палат и сами палаты могут требовать информации от министров (в связи с этим практикуется и право вопроса к министрам на заседаниях палат), но ответственность министров перед парламентом не предусмотрена. В соответствии с конституцией парламент осуществляет финансовый и нефинансовый контроль над другими органами управления, причем этот контроль осуществляется с точки зрения не только законности актов управления, но и их эффективности. Формой контроля являются, в частности, парламентские слушания, организуемые постоянными комиссиями палат. Осуществлять финансовый контроль парламенту помогает Суд счетов. Он может, в частности, налагать штрафы за незаконные или неправильные расхо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ше говорилось также о других контрольных полномочиях парламента, включая его полномочия в международной сфере, в отношении федерального вмешательства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6. Исполнительная вл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полнительная власть принадлежит президенту республики, которому помогают министры. Совета министров как особого органа в Бразилии нет. Как и в США, министры образуют кабинет, заседающий под председательством президента и являющийся его совещательным органом. Министрами могут быть бразильские граждане, достигшие 21 г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 избирается на 5 лет прямым голосованием граждан, как уже отмечалось, по мажоритарной системе абсолютного большинства только на один срок и в дальнейшем не может быть вновь избран на это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5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т в течение всей своей жизни. Одновременно с президентом избирается вице-президент, кандидатура которого выдвигается той же партией. Избрание вице-президента на второй срок также не допускается. В случае неспособности президента выполнять свои обязанности его последовательно замещают вице-президент, председатель палаты депутатов, сената, Федерального верховного су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латиноамериканским подходом к структуре органов государства и их полномочиям президент Бразилии обладает большей властью, имеет более широкие собственные полномочия, чем президент США. Он самостоятельно назначает министров (согласия сената не требуется); руководит всей федеральной администрацией; подписывает и опубликовывает законы; имеет право вето; издает декреты и регламенты в сфере исполнительной деятельности; издает акты, имеющие силу закона (либо на основе делегирования полномочий парламентом, либо временные акты, но без делегирования); руководит отношениями с иностранными государствами; подписывает международные соглашения (но ратифицирует их парламент). Он издает декреты о состоянии федеральной интервенции, обращается к Национальному конгрессу с посланиями, предлагая соответствующие ме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заслушивания мнения Совета республики и Совета национальной обороны (этот орган создан вместо прежнего Совета национальной безопасности) президент издает декреты о состоянии обороны и осадном положении. Состояние обороны вводится при стихийных бедствиях, при угрозе постоянной стабильности институтов государства, но не при нападении на страну. В этом случае могут ограничиваться некоторые конституционные права: свобода собраний, тайна переписки и др. Осадное положение вводится при волнениях общегосударственного характера, при отражении иностранной агрессии, состоянии войны, а также в случаях, если меры, принятые в условиях состояния обороны, оказались неэффективными. При осадном положении возможны более значительные ограничения конституционных прав: обыски, аресты, реквизиции, контроль над средствами массовой информации со стороны исполнительной власти, а не судебных органов. Осадное положение объявляется на срок не более 30 дней. Введение состояния обороны и осадного положения нуждается в подтверждении парламентом (если он не заседает, то должен быть созван в течение пяти дней). Не утвержденные им меры утрачивают силу немедлен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 — верховный главнокомандующий. Он назначает офицеров. С одобрения сената назначает членов Федерального верховного суда, генерального прокурора, генерального атторнея, членов Суда счетов, председателя Центрального банка и некоторых других высоких должностных лиц, часть членов Совета республики. Президент предста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5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яет парламенту перспективные многолетние планы, председательствует в Совете республики и в Совете национальной обороны, объявляв войну и заключает мир (в обоих случаях с утверждения Национального конгресса). Он может делегировать свои полномочия нижестоящим должностным лицам, но соблюдая пределы делегирования, т.е. тот объем полномочий, который предоставлен ему самому. Президент присуждает почетные звания, отличия, награ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зидент несет ответственность за преступления, направленные против существования федерации, против осуществления гражданами своих конституционных прав, против поддержания мира, а также за вос-препятствование принятию законов и судебных решений. В 1993 г. в порядке импичмента за взяточничество и другие преступления был отрешен от должности и затем предан суду президент Ф. Коло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яду с вице-президентом и министрами президенту помогают в работе два важных совещательных органа: Совет республики и Совет национальной обороны. В состав первого входят: вице-президент, председатели обеих палат парламента, лидеры парламентского большинства и оппозиции в обеих палатах, министр юстиции, шесть известных граждан, два из которых назначаются президентом, два — палатой депутатов и два — сенатом на 3 года (переназначение не допускается). Совет национальной обороны включает вице-президента, председателей обеих палат парламента, министров юстиции, внешних сношений, планирования, военного министра. Совет республики и Совет национальной обороны обсуждают вопросы национальной безопасности, обороны, дают свои заключения при введении состояния обороны, осадного положения, при вмешательстве федерации в дела штата (штатов). Кроме того, Совет республики обсуждает вопросы стабильности демократических институтов. Совет национальной обороны занимается вопросами военного характе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 общим руководством президента работает огромный государственный аппарат. Кадровые чиновники несменяемы, уволить чиновника можно лишь при нарушении им закона, достижении пенсионного возраста (обязателен выход на пенсию в 70 лет), при заболевании, которое препятствует выполнению служебных обязаннос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7.Судебная вл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личие от конституций других стран, которые содержат краткие положения о судебной системе, а в большинстве случаев упоминают лишь о высших судебных органах и о некоторых принципах правосудия или даже совсем не говорят об организации судебной власти, констит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5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ия Бразилии подробно регулирует судебную систему федерации и устанавливает, что в штатах суды должны строиться по такой же модели. Поэтому рассматриваемая ниже федеральная система судов в известной мере повторяется и в штатах (на ином уровне). Как и в США, в Бразилии существуют две судебные системы — федеральная и штатов, но они едины и более централизованы. В основе каждой системы лежат принципы административной и финансовой автономии судебной вл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дебная система федерации и судебная система штатов включаю! общие суды и несколько видов специальных судов. Общие суды в федерации — это Федеральный верховный суд, Высокий суд правосудия, суды в федеральных судебных округах и территориях, другие общие суды. Специальные федеральные суды — суды по трудовым делам, избирательные суды, военные суды и др. Вступление в должность федерального судьи осуществляется в результате публичного конкурса, в котором участвует организация адвокатов Бразилии. Судьями и прокурорами могут быть назначены лица, имеющие 10-летний опыт юридической практики. Федеральный верховный суд, другие высшие суды (в том числе и специальные) имеют организационные права по отношению к низши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ни вправе изменять число низших судов и число их членов. Административные и дисциплинарные вопросы судебного корпуса решает особый орган — магистратура. Суды финансируются по особой статье бюджета, распределение средств в пределах этой статьи осуществляется самими судебными орган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сший орган судебной власти — Федеральный верховный суд. Он состоит из 11 членов, выбираемых президентом из списка 30—50 кандидатов и назначаемых им с согласия сената. Помимо осуществления конституционного контроля Федеральный верховный суд рассматривает некоторые дела по первой инстанции: против иностранных государств, уголовные дела против высших должностных лиц, политические преступления, дела, возбужденные против федерации, штатов, территорий; он назначает наказания президенту и вице-президенту (после импичмента), судит членов Национального конгресса, министров, генерального прокурора, членов других высших судов, Суда счетов, глав дипломатических миссий за границей. В качестве первой инстанции он рассматривает также споры между федерацией и штатами, между международной организацией и штатами, а также некоторые дела в порядке хабеас корпус и хабеас дата, споры о подсудности между судами. Федеральный верховный суд является кассационной инстанцией: он проверяет уголовные дела, рассмотренные федеральными судами, и может аннулировать решения окружных федеральных судов (судов федеральных судебных округ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5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ющим звеном является Высокий суд правосудия. Он состоит не менее чем из 33 членов, которые назначаются президентом с согласия сената из числа опытных юристов: федеральных региональных судей и прокуроров не моложе 35 лет. Этот суд судит губернаторов штатов, судей, членов Суда счетов, разрешает споры о компетенции судов, о несоответствии актов местных органов федеральным законам, споры между административными и судебными органами федерации, рассматривает некоторые вопросы хабеас корпус. Иногда полномочия Федерального верховного суда и Высокого суда правосудия переплетаются. Высокий суд правосудия является апелляционным суд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гиональные суды осуществляют судебную власть на территориях специальных судебных округов. Они рассматривают дела по первой инстанции, в том числе дела, в которых одна из сторон — федерация или ее должностные лица, а также выступает в качестве апелляционной инстанции по отношению к нижестоящим суд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изшая инстанция федеральных судов — федеральные судьи, рассматривающие большинство уголовных и гражданских дел по первой инстанции по федеральным законам и законам шта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конец, следует низовое звено — федеральные судьи в штатах. В пределах штата может быть несколько судебных округов, но чаще один. Эти судьи рассматривают по первой инстанции незначительные уголовные и гражданские де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федеральном уровне действует разветвленная система специальных судов. Это суды по трудовым делам (Высокий трудовой суд, региональные трудовые суды), которые назначаются президентом республики с согласия сената. Действует особая система избирательной юсти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сокий суд избирательной юстиции, члены которого назначаются по долям Федеральным верховным судом, президентом и Высоким судом правосудия, региональные избирательные суды и судьи избирательных судов, наконец, советы или хунты избирателей как низшее звено; имеются военные суды — Высокий военный суд, назначаемый президентом с одобрения сената, региональные военные суды и судь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 штатов, как отмечалось, существует система своих общих и специальных судов. В числе общих судов — суды правосудия, суды первой инстанции, мировые судьи; в числе специальных — трудовые суды и др. Для рассмотрения уголовных преступлений созданы суды присяжных. Конституция закрепляет некоторые принципы судебного процес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язательность, суд присяжных, право обвиняемого на защиту, отдельные гарантии, связанные с осуществлением правосудия (хабеас корпус, хабеас дата, судебные приказы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5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конституции есть специальный раздел о прокуратуре. Она осуществляет, как гласит конституция, «юрисдикционную функцию государства», имеет целью защиту демократического режима, интересов общества и личности. Прокуратура — единая система под централизованным руководством генерального прокурора. Она включает федеральную прокуратуру, трудовую прокуратуру, военную прокуратуру, прокуратуру федерального округа и территории (в настоящее время территории не сохранились), прокуратуру шта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8. Бразильский федерализ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разильская федерация (в конституции чаще употребляется термин «союз») обладает своеобразием: в качестве ее составных частей названы не только штаты и федеральный округ (по своему правовому положению округ также является субъектом федерации в отличие, например, от США), но и административно-территориальные единицы, на которые разделены штаты, — муниципии. Согласно ст. 1 конституции, Бразилия — «нерушимое единство» штатов, федерального округа и муниципий. Федеральным законом могут также создаваться управляемые из центра федеральные территории. После принятия конституции 1988 г. две федеральные территории были преобразованы, превращены в штаты или присоединены к штатам. В результате в настоящее время в Бразилии 26 штатов и федеральный округ (последняя территория Пернамбуку тоже преобразована в штат, хотя в конституции сохраняются нормы, детально регулирующие правовое положение территорий), а также приблизительно 4300 муниципий, на которые разделены шта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разильская федерация, с одной стороны, построена на основе концепции кооперативного федерализма, но с другой — особенно на практике — это высокоцентрализованная федерация. Первое находит свое выражение в «трехэлементном» подходе к структуре федерации, в расширении полномочий ее субъектов и в стремлении установить в конституции широкий круг вопросов совместной компетенции. Второе выражается в организации федерации, в концепции федеральной интервенции, в «жестком» порядке взаимоотношений федеральных органов и органов шта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размежевании компетенции в Бразилии используется довольно сложный подход, который предполагает распределение предметов ведения с учетом роли не только союза и штатов (как это принято в других федерациях), но и федерального округа и муниципий. Различаются три основные сферы, компетенции: исключительная компетенция союза, совместная компетенция союза, штатов, федерального округа и муниципий и, наконец, совместная компетенция союза, штатов и федерально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5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круга (без муниципий). Последняя охарактеризована в конституции как совместная компетенция этих образований (союза, штатов, округа) «по законодательству» (муниципальные органы законов не издают, хотя в отдельных местах объемной бразильской конституции есть упоминания о законах муниципий, под которыми понимаются скорее всего их нормативные правовые акты). Кроме того, наряду с общим положением о компетенции союза говорится об исключительной компетенции союзного законодательства. Штаты имеют остаточную компетенцию: они вправе самостоятельно решать вопросы, не входящие в исключительную федеральную компетенцию и в совместную компетенцию. Но если по предметам ведения совместной компетенции издан федеральный закон, он имеет высшую силу по сравнению с законом шта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ключительная компетенция союза изложена в 24 пунктах, некоторые из них разделены на подпункты. Это сношения с иностранными государствами и международными организациями, вопросы войны и мира, обороны страны, налоги, денежное обращение, управление связью и многие другие вопросы. К исключительной компетенции союза отнесены гражданское, торговое, уголовное, процессуальное, избирательное, аграрное, морское, воздушное и трудовое право, гражданская и военная реквизиция в чрезвычайных условиях и во время войны, вода, энергия, информатика, теле- и радиовещание, почтовая служба, организация судов, прокуратуры и др. Более детальное определение этих полномочий отнесено к сфере дополнительного закона, который может разрешить штатам законодательствовать в некоторых областях, охватываемых сферой исключительного федерального законодатель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местная компетенция союза, штатов, федерального округа, муниципий изложена в 12 пунктах, среди которых: зашита конституции, законов, демократических институтов; охрана публичной собственности; сохранение культурных ценностей и исторических документов; обеспечение доступа к науке и образованию; сохранение лесов, фауны и флоры и др. Детальное размежевание полномочий также осуществляется дополнительным закон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тья сфера — совместная компетенция союза, штатов и федерального округа — включает: налоговое, финансовое, пенитенциарное право производство и потребление, образование, культуру, социальное обеспечение, защиту юношества и др. (всего 16 пунктов). В этой сфере союз устанавливает только общие принципы, а детальное регулирование осуществляется штатами и федеральным округ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вопросах о собственности союза, штатов, федерального округа, муниципий при размежевании их компетенции конституция исходит из идей их сотрудничества (это не относится к территориям, так как собственность территории — федеральная собственность). Союз, штаты, округ, муниципии имеют свою собственность. Основные природные б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5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тства и важнейшие сооружения, связанные с использованием природных ресурсов, пути сообщения, земельные участки и сооружения, предназначенные для военных целей, приграничные острова и зоны, морские и речные пляжи и т.д. принадлежат федерации. Штаты имеют право собственности на поверхностные и подземные воды, земли, предназначенные для целей развития, на другие объекты. Своей собственностью обладают, как уже говорилось, и муниципии. При этом конституция устанавливает, что штаты, федеральный округ, муниципии участвуют в эксплуатации и доходах от федеральной собственности, но налоговые доли штатов и муниципий очень невел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Штаты имеют свои конституции, система их органов во многом аналогична федеральной системе. В штатах образуются органы законодательной власти (однопалатные законодательные собрания), органы исполнительной власти (избираемые населением на 5 лет губернатор и вице-губернатор}, органы судебной власти (суды штатов). Конституция запрещает штатам создавать излишне многочисленные законодательные собрания и руководимые губернатором местные правительства (по существу, это консультативные органы при губернаторе). Эти ограничения относятся и к судам: суд счетов штата должен состоять не более чем из трех человек. Для целей управления штаты могут создавать внутренние округа, другие территориальные единиц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веренитетом штаты не обладают, права выхода из федерации не имеют. Вопросы о создании новых штатов (а также территорий), об их разделении и слиянии решаются федеральным законом, их границы утверждаются сенатом, штаты могут представить только свое мн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астия населения при изменении территориального деления не предусматривае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ожение федерального округа аналогично положению штатов, но округ возглавляет не губернатор, а избираемый префект. Согласно конституции, федеральная территория имеет собственную администрацию, суды, назначаемые из центра. Если на территории проживает более 100 тыс. человек, в ней население избирает территориальное собрание с консультативными (при губернаторе) функци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предусматривает право интервенции (вмешательства) федерации в дела штатов. Интервенция возможна только в следующих восьми случаях: для обеспечения целостности страны, воспрепятствования иностранному вторжению, в случае угрозы публичному порядку, для свободного осуществления власти, защиты конституционных принципов (республиканской формы правления, представительной системы, демократического режима, прав человека), защиты муниципальной автономии, исполнения судебного решения и в случае, если штат в течение двух лет не платит взносы в федеральный бюджет (за исключением случае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6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преодолимой силы). Президент принимает декрет о вмешательстве по просьбе законодательной или исполнительной власти (в том числе власти штата), Федерального верховного суда или генерального прокурора. В этом декрете определяются сроки и пределы вмешательства (в частности, возможно по опыту предшествующих лет использование воинских подразделений или частей). Декрет предварительно обсуждается в Совете республики или в Совете национальной обороны (оба эти органа имеют такие полномочия), рассматривается в высших органах суда и прокуратуры, но само объявление федерального вмешательства относится к совместным полномочиям палат парламента. На деле, в условиях латиноамериканской действительности, и не только в Бразилии, но и в других латиноамериканских федерациях, такие меры предпринимал именно президент. К тому же по самой конституции декрет президента о вмешательстве может быть согласован не с Национальным конгрессом, а с законодательным органом штата, что дает возможность обойти парламен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9. Местное самоуправление и управл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я Бразилии не содержит детальных положений об административно-территориальном делении страны, о местных органах самоуправления. Она лишь называет муниципии, предоставляя им право самостоятельного управления по вопросам их местных интересов, а также определяет их совместную компетенцию с федерацией и штатами. Все остальные вопросы решаются конституциями и законодательством шта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вступления в силу федеральной конституции 1988 г. некоторые штаты приняли новые конституции. Как и федеральная конституция, они в принципе сохранили прежнюю структуру органов на местах. В муниципиях существуют избираемые гражданами на 2—4 года представительные органы, (собрания, хунты), которые на своих сессиях принимают программы местного развития, местный бюджет. Вопросами управления в муниципии ведает избираемый населением префект, выполняющий решения местных советов (принятые в пределах их полномочий) и имеющий собственную компетенцию — обеспечение порядка, управление полицией и др. Префект является председателем местного собрания (совета) и одновременно представителем власти штата в данной муниципии (после избрания он утверждается в этом качестве). Подобно федеральной интервенции в Бразилии существует право вмешательства штатов в дела муниципий, но также в определенных конституциями штатов случа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6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громную роль в управлении местными, да и не только местными, делами в Бразилии играют крупные латифундисты, хозяева фазенд, в зависимости от которых находятся крестьяне (в Бразилии есть поместья больше некоторых европейских государств). Именно латифундисты направляют, по существу, всю деятельность управления на мест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селениях индейских племен их органами являются традиционные собрания племен, советы племен (старейшин), избранные собраниями или советами лица (вожди), ответственные за определенные сферы жизни племен. Племена находятся под контролем федеральной администрации, а не администрации шта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ЛАВЛ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Предисловие . .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АЯ ЧАСТЬ: ОСНОВЫ КОНСТИТУЦИОННОГО ПРАВА ЗАРУБЕЖНЫХ СТРА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Конституционное право зарубежных стран: отрас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права, наука, учебная дисциплина ............. 1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1. Конституционное право—отрасль права ......... 1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2. Наука о конституционном праве зарубежных стран ... 1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3. Конституционное право зарубежных стран — учебна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дисциплина........................... 2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Глава 2. Конституции зарубежных стран .... 2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1. Понятие и значение конституции ... . 2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2. Сущность и содержание конституции 3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3. Разработка, принятие и изменение конституции 3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4. Виды конституций ............ 4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5. Институт конституционного контроля . . 4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Глава 3. Основы правового статуса личности . 4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 Правовые системы зарубежных стран и правовой стату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личности ................. 4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2. Институт гражданства ......... 5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3. Конституционный принцип равноправия граждан . .5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4. Социально-экономические права ... 6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5. Политические права .......... 7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6. Личные права и свободы ................... 7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7. Коллективные права социальных, национальных и ин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общностей ........................... 8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8. Конституционные обязанности личности ......... 8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9. Гарантии конституционных прав и способы обеспеч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полнения конституционных обязанностей ......... 8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0. Права и обязанности граждан в условиях чрезвычайно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ожения ............................. 8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4. Конституционные принципы экономической, социальной, политической систем и духовн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жизни общества . . 8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 Конституционные принципы экономической структуры общества ............................... 8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2. Конституционные положения о социальной структуре общества ............................... 9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3. Конституционные принципы политической системы ..... 9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4. Конституционные принципы духовной жизни общества . . 10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а 5. Правовое регулирование создания и деятельности политических парт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щественных организаций и движений ................................. 10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 Основы и пределы правового регулирования общественных объединений ........................ 10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2. Правовое положение политических партий ......... 10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3. Правовое положение объединений социально-экономического и культурного характера ................. 11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6. Основы организации государственной власти ....... 12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 Государственная власть как институт конституционно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а ............................... 12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2. Разделение властей ....................... 12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3. Единство государственной власти .............. 13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7. Формы правления в зарубежных странах . ......... 13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 Понятия формы государства и формы правления ...... 13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2. Монархия ............................ 14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3. Республика ............................ 14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8. Формы территориально-политического устройства государства .............................. 15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 Понятие территориально-политического устройства государства и классификация е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 .............. 15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2. Унитарное государство ..................... 15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Автономия ............................ 15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Федерация ............................ 16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5. Регионалистское государство ................. 17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6. Конфедерации, содружества, иные политико-территориальные образования ....................... 17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9. Государственный режим в зарубежных странах ..... 17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 Понятие государственного режима .............. 17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2. Классификация государственных режимов ......... 18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0. Голосование избирателей: выборы, отзыв, референду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одная законодательная инициатива ........... 19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 Понятие и принципы избирательного права ......... 19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2. Правовое регулирование подготовки и проведения выборов ................................. 20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3. Голосование и определение результатов выборов . ..... 21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4. Голосование об/отзыве избранного представителя ..... 22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Референдум ........................... 22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6. Народная законодательная инициатива ........... 23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1. Законодательная власть и ее органы ............. 23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 Понятие парламента и его структура ............. 23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2. Правовое положение члена парламента ........... 24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3. Внутренняя организация парламента и его палат ...... 24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4. Полномочия парламента .................... 25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5. Порядок работы парламента .................. 25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6. Законодательный процесс ................... 25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6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7. Специальные парламентские процедуры ........ . 26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8. Непарламентские формы осуществления законодательной власти ............................ 26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2. Исполнительная власть и ее органы ............. 26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 Понятие исполнительной власти ............... 26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2. Глава государства ........................ 26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3. Правительство .......................... 28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3. Судебная власть и ее органы .................. 29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 Понятие судебной власти ................... 29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2. Судебные органы и судебные системы ............ 29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3. Осуществление судебной власти ............... 30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4. Публичная власть территориального коллектива: органы местного самоу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управления ....... 30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 Понятие местного самоуправления и управления . ..... 30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2. Системы органов местного самоуправления и управления . 31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3. Органы общинного самоуправления и управления ..... 31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Органы регионального самоуправления и управления ... 31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5. Государственный контроль в отношении местного самоуправления ............................. 31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ЕННАЯ ЧАСТЬ: ОСНОВЫ КОНСТИТУЦИОННОГО ПРАВА ОТДЕЛЬНЫХ СТРА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Глава 15. Основы конституционного права США 32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 Конституция США ...................... 32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2. Основы правового статуса личности ............. 32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3. Правовое регулирование общественных объединений . . . 32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4. Правовое регулирование институтов непосредственн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ократии ............................ 33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5. Законодательная власть .................... 33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6. Исполнительная власть ..................... 33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7. Судебная власть ......................... 34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8. Американский федерализм ................... 34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9. Местное самоуправление и управление ........... 34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6. Основы конституционного права Великобритании . . . . 34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 Конституция Великобритании ................. 34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2. Основы правового статуса личности ............. 35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3. Правовое регулирование общественных объединений . . . 35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Правовое регулирование институтов непосредственн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ократии ............................ 35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5. Законодательная власть .................... 35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6. Исполнительная власть ..................... 36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7. Судебная власть ......................... 36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8. Региональное и местное самоуправление и управление . . 36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7. Основы конституционного права Франции . ........ 37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1. Конституция Франции ..................... 37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2. Основы правового статуса личности ............. 37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3. Правовое регулирование 37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4. Правовое регулиров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демократии ........ 37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5. Законодательная власть 38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6. Исполнительная власть . 38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7. Судебная власть .................... 39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8. Региональное и местное самоуправление и у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Глава 18. Основы конституционного права Германии .... 39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1. Конституция Германии ................. 39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2. Основы правового статуса личности ........... 40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3. Правовое регулирование общественных объединений . 40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4. Правовое регулирование институтов непосредственн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демократии .......................... 40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5. Законодательная власть 40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6. Исполнительная власть . 41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7. Судебная власть ..... 41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8. Германский федерализм .......... 41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9. Местное самоуправление и управление . 41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Глава 19. Основы конституционного права Украины . . 42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1. Конституция Украины ................... 42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2. Основы правового статуса личности ........... 42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3. Конституционное регулирование институтов непосредс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венной демократии ..................... 42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4. Правовое регулирование общественных объединений 43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5. Законодательная власть ................ 43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6. Исполнительная власть ................. 43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7. Судебная власть и прокуратура ........... 44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8. Местные органы государственной власти и местное сам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управление .............................. 44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Глава 20. Основы конституционного права Китая ........... 44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1. Конституция КНР ........................ 44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2. Основы правового статуса личности ............. 45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3. Правовое регулирование общественных объединений . . . 45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4. Правовое регулирование институтов непосредственн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демократии ............................ 45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5. Высшие органы государственной власти ........... 46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6. Высшие органы,государственного управления ....... 46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7. Органы суда и прокуратуры .................. 46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8. Национально-территориальная автономия в КНР ...... 46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9. Местные органы государственной власти, государствен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го управления и общественного самоуправления ........ 47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Глава 21. Основы конституционного права Японии .......... 47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1. Конституция Японии ...................... 47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2. Основы правового статуса личности ............ 47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3. Основы правового статуса общественных объединений . . 47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6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4. Правовое регулирование институтов непосредственн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демократии ............................ 48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5. Законодательная власть .................... 48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6. Исполнительная власть ..................... 48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7. Судебная власть ......................... 49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8. Местное самоуправление и управление ........... 49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Глава 22. Основы конституционного права Индии .......... 49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1. Конституция Индии ....................... 49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2. Основы правового статуса личности ............. 49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3. Правовое регулирование общественных объединений . . . 50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4. Институты непосредственной демократии .......... 50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5. Законодательная власть .................... 50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6. Исполнительная власть ..................... 50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7. Судебная власть ......................... 51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8. Индийский федерализм ..................... 51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9. Местное самоуправление и управление ........... 51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Глава 23. Основы конституционного права Египта .......... 52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1. Конституция Египта ...................... 52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2. Основы правового статуса личности ............. 52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3. Правовое регулирование общественных объединений . . . 52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4. Конституционные институты непосредственной демок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тии ................................ 52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5. Законодательная власть ................... 52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6. Исполнительная власть ..................... 53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7. Судебная власть ......................... 53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8. Местное самоуправление и управление ........... 53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Глава 24. Основы конституционного права Бразилии ........ 53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1. Конституция Бразилии ..................... 53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2. Основы правового статуса личности ............. 54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3. Правовое регулирование общественных объединений . . . 54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4. Институты непосредственной демократии .......... 54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5. Законодательная власть .................... 54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6. Исполнительная власть ..................... 55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7. Судебная власть ......................... 55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8. Бразильский федерализм .................... 55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9. Местное самоуправление и управление ........... 56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ниги издательства «Юристъ» можно заказать в фирме «Гардари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адрес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07005, Москва, ул.Ф. Энгельса, д. 3/5, стр. (ст. метро «Бауманская») Тел.: (095)267-3405. Факс: (095)267-825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нкт-Петербург, Васильевский остров, 1-я лини (здание Пединститута) Тел.: (812)213-400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ебное изд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НИАМИН ЕВГЕНЬЕВИЧ ЧИРКИ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ИТУЦИОННОЕ ПРАВО ЗАРУБЕЖНЫХ СТРА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ебни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дактор Н.К. Воеводенко Художественный редактор Е.Ю. Молчанов Корректор О.Я. Верза Компьютерная верстка Г.С. Брудовск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Р № 020653 от 28.10.9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писано в печать 25.03.97. Формат 60 х 901/^. Бумага офсетная. Печать офсетная. Усл. печ. л. 35, Уч.-изд. л. 36,6. Тираж 20000 экз. Заказ № 146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дательство «Юристъ» 123286, Москва, Садовая-Кудринская ул., д. 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печатано в полном соответствии с качеством предоставленных диапозитивов в ОАО «Можайский полиграфический комбинат» 143200, г. Можайск, ул. Мира, 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9:00Z</dcterms:created>
  <dc:creator>FuckYouBill</dc:creator>
  <dc:description/>
  <cp:keywords/>
  <dc:language>en-US</dc:language>
  <cp:lastModifiedBy>SYSTEM</cp:lastModifiedBy>
  <dcterms:modified xsi:type="dcterms:W3CDTF">2011-09-24T18:59:00Z</dcterms:modified>
  <cp:revision>2</cp:revision>
  <dc:subject/>
  <dc:title/>
</cp:coreProperties>
</file>