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1. Понятие и виды поселковых пунктов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2. Компетенция Конституционного суда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актическое задание 1. Витебский облисполком обратился в Совет Министров РБ с предложением о создании «СЭЗ» и приложил следующие документы:</w:t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ект положения о СЭЗ;</w:t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шение облисполкома о планируемых границах СЭЗ;</w:t>
      </w:r>
    </w:p>
    <w:p>
      <w:pPr>
        <w:pStyle w:val="Style17"/>
        <w:widowControl w:val="false"/>
        <w:numPr>
          <w:ilvl w:val="0"/>
          <w:numId w:val="8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техноэкономическое обоснование необходимости создания СЭЗ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ако Совет Министров не удовлетворил ходатайство Витебского облисполкома, так как усмотрел отсутствие ряда необходимых документов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опрос: Каких документов не дослал Витебский облисполко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1. Понятие и виды поселковых пунк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кон Республики Беларусь от 5 мая 1998 г. №154-З "Об административно-территориальном делении и порядке решения вопросов административно-территориального устройства Республики Беларусь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кст документа по состоянию на 1 ноября 2007 го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стоящий Закон определяет систему административно-территориального устройства государства, полномочия Президента Республик Беларусь, республиканских органов государственного управления, местных Советов депутатов, исполнительных и распорядительных органов при решении вопросов образования и упразднения административно-территориальных единиц, установления и изменения их границ, учета и регистрации административно-территориальных и территориальных единиц, их наименования и переименования, а также иных вопросов, связанных с административно-территориальным устройством Республики Беларус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бзац второй части третьей статьи 5 - с изменениями, внесенными Законом Республики Беларусь от 17 мая 2007 г. № 230-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 категории поселков городского типа относятся: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ородские поселки - населенные пункты с численностью населения свыше 2 тысяч человек, имеющие промышленные и коммунальные организации, социально-культурные организации, организации торговли, общественного питания, бытового обслуживания;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урортные поселки - населенные пункты с численностью населения не менее 2 тысяч человек, на территории которых расположены санатории, дома отдыха, пансионаты, другие оздоровительные организации, организации торговли, общественного питания и бытового обслуживания населения, культурно-просветительные организации; 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бочие поселки - населенные пункты с численностью населения не менее 500 человек, расположенные при промышленных организациях, электростанциях, стройках, железнодорожных станциях и других объектах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Часть четвертая статьи 5 - с изменениями, внесенными Законом Республики Беларусь от 17 мая 2007 г. № 230-З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 категории поселков городского типа относятся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ородские поселки - населенные пункты с численностью населения свыше 2 тысяч человек, имеющие промышленные и коммунальные предприятия, социально-культурные учреждения, предприятия торговли, общественного питания, бытового обслуживания;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урортные поселки - населенные пункты с численностью населения не менее 2тысяч человек, на территории которых расположены санатории, дома отдыха, пансионаты, другие оздоровительные учреждения, предприятия торговли, общественного питания и бытового обслуживания населения, культурно-просветительные учреждения;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рабочие поселки - населенные пункты с численностью населения не менее 500 человек, расположенные при промышленных предприятиях, электростанциях, стройках, железнодорожных станциях и других объек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2. Компетенция Конституционного су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гласно ст. 116 Конституции на Конституционный суд возлагается контроль за конституционностью нормативных актов в государств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Конституционный Суд рассматривает дела и даёт заключения о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ответствии законов, декретов и указов Президента Республики Беларусь, международных договорных и иных обязательств Республики Беларусь Конституции и международно-правовым актам, ратифицированным Республикой Беларусь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ответствии актов межгосударственных образований, в которые входит Республика Беларусь, указов Президента Республики Беларусь, изданных во исполнение закона, Конституции, международно-правовым актам, ратифицированным Республикой Беларусь, законам и декретам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ответствии постановлений Совета Министров Республики Беларусь, актов Верховного Суда Республики Беларусь, Высшего Хозяйственного Суда Республики Беларусь, Генерального прокурора Республики Беларусь Конституции, международно-правовым актам, ратифицированным Республикой Беларусь, законам, декретам и указам Президента Республики Беларусь.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ответствии актов любого другого государственного органа Конституции, международно-правовым актам, ратифицированным Республикой Беларусь, законам, декретам и указам Президента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Таким образом, Конституционный Суд даёт заключения о конституционности актов не только высших общегосударственных органов, но и нормативных актов министерств, ведомств, местных Советов и исполнительных и распорядительных органов. Это содействует усилению конституционного контро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дексом полностью восприняты положения Закона «О Конституционном Суде Республики Беларусь» в части определения предмета и пределов конституционного контроля. Согласно части восьмой ст. 24 Кодекса Конституционный Суд Республики Беларусь, проверяя конституционность оспариваемого правового акта, устанавливает соответствие его Конституции Республики Беларусь, международно-правовым актам, ратифицированным Республикой Беларусь, законам, декретам и указам Президента Республики Беларусь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содержанию норм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форме нормативного правового акта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 точки зрения разграничения компетенции между государственными органами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порядку принятия, подписания, опубликования и введения в действ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чень важно, что при рассмотрении вопросов Конституционный Суд Республики Беларусь не связан доводами и соображениями сторон. При этом Конституционный Суд Республики Беларусь может вынести решение и в отношении актов, основанных на правомерном акте или воспроизводящих его отдельные положения, если они и не упоминались в предложен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 проверке акта Конституционный Суд Республики Беларусь имеет в виду как буквальный его смысл, так и смысл, придаваемый ему практикой применения. Тем самым у Конституционного Суда есть право проверить конституционность правоприменительной, в том числе судебной, практики. Чем он часто и занимался при вынесении своих заключ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целях совершенствования деятельности Конституционного Суда Республики Беларусь, повышения эффективности конституционного контроля и в соответствии с частью третьей ст. 101 Конституции Республики Беларусь установлено, что Конституционный Суд Республики Беларусь наряду с полномочиями, осуществляемыми в соответствии с Кодексом Республики Беларусь о судоустройстве и статусе судей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уществляет обязательный предварительный контроль конституционности всех законов, принятых Палатой представителей Национального собрания Республики Беларусь и одобренных Советом Республики Национального собрания Республики Беларусь либо принятых Палатой представителей Национального собрания Республики Беларусь в порядке, предусмотренном частью пятой ст. 100 Конституции Республики Беларусь, - до подписания данных законов Президентом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ответствующее решение принимается Конституционным Судом Республики Беларусь в пятидневный срок со дня поступления закона в Конституционный Суд Республики Беларус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предложению Президента Республики Беларусь излагает позицию о конституционности международных договоров – до подписания Президентом Республики Беларусь нормативных правовых актов о выражении согласия Республики Беларусь на обязательность для неё этих международных договор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шение принимается Конституционным судом Республики Беларусь в пятидневный срок со дня поступления предложения Президента Республики Беларусь, если иное не установлено Президентом Республики Беларус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предложению Президиума Совета Республики Национального собрания Республики Беларусь принимает решение о наличии фактов систематического или грубого нарушения местным Советом депутатов требований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зиция Конституционного Суда Республики Беларусь излагается в решении, оформленном протоколь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ажно отметить, что по поручению Президента Республики Беларусь судьи Конституционного Суда Республики Беларусь проводят проверку конституционности определённых Главой государства направлений нормотворческой деятельности и правоприменительной практики судов, правоохранительных и иных государственных орган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нституционный Суд в своих решениях обращает внимание на ясность и логичность изложения содержания актов законодательства, своевременность их толкования (разъяснения), допустимость введения их в действие только после опубликования либо доведения до всеобщего сведения иным предусмотренным законом способ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воих решениях Конституционный Суд проводит идею правового государства о связанности государственных органов принятыми решениями, о соразмерности ограничения прав и свобод правомерно достигаемым целям, о разумной стабильности законодательства, что содействует формированию доверия к государству и д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Безусловно, что более полное представление о вкладе Конституционного Суда в процессе конституционализации текущего законодательства и практики его применения можно составить, ознакомившись с его решениями, высказанными в них предложениями и тем, на сколько они реализованы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п. 11 закона РБ от 7 декабря 1998 года «О свободных экономических зонах» необходимо приложить следующие документы: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ект указа Президента Республики Беларусь о создании свободной экономический зоны, в котором указываются название свободной экономической зоны, срок, на который она создаётся, цели создания и тип свободной экономической зоны, особенности её специального правового режима, общая площадь и описание границ свободной экономической зоны, меры по обеспечению её создания и развития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ект положения о свободной экономической зоне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ект устава администрации свободной экономической зоны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ект программы развития свободной экономической зоны с указанием конкретных мероприятий, лиц и организаций, ответственных за их проведение, источников финансирования работ по развитию свободной экономической зоны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пию земельно-кадастрового плана с нанесёнными предполагаемыми границами свободной экономической зоны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став земель, перечень собственников, владельцев, пользователей и арендаторов земельных участков, расположенных в предполагаемых границах свободной экономической зоны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речень юридических лиц и индивидуальных предпринимателей, действующих на территориях, расположенных в предполагаемых границах свободной экономической зоны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ехно-экономической обоснование необходимости и возможности создания свободной экономической зоны, её типа, разработанное на основе анализа социальных, экологических и экономических условий на соответствующей территории, её обеспеченности материальными и трудовыми ресурсами, коммуникациями, а также финансово-экономическое обоснование предлагаемых особенностей специального правового режима свободной экономической зо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ходя из перечня необходимых документов, Витебский облисполком не дослал документы под следующими пунктами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6;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7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ституционное право Республики Беларусь, практ. пособие. – Мн.: «МНО», 2001-150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ституционное право Республики Беларусь: ответы на экзаменац. вопр. / Т.С.Масловская. – Минск: ТетраСистемс, 2007. – 208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ституционное право Республики Беларусь. Практикум: учеб. пособие / А.И.Курак, А.А.Подупейко.; м-во внутрен. дел Респ. Беларусь, Акад. МВД. – Минск: Акад. МВД Респ. Беларусь, 2007. – 280 с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онституционное право Республики Беларусь: Учебник / Т.А.Василевич. – Мн.: Книжный Дом, 2005. – 32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02:00Z</dcterms:created>
  <dc:creator>Admin</dc:creator>
  <dc:description/>
  <cp:keywords/>
  <dc:language>en-US</dc:language>
  <cp:lastModifiedBy>SYSTEM</cp:lastModifiedBy>
  <dcterms:modified xsi:type="dcterms:W3CDTF">2011-09-24T19:02:00Z</dcterms:modified>
  <cp:revision>2</cp:revision>
  <dc:subject/>
  <dc:title/>
</cp:coreProperties>
</file>