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У ВПО «РОСТОВСКИЙ ГОСУДАРСТВЕННЫЙ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ЭКОНОМИЧЕСКИЙ УНИВЕРСИТЕТ (РИНХ)»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hanging="0"/>
        <w:jc w:val="center"/>
        <w:rPr/>
      </w:pPr>
      <w:r>
        <w:rPr>
          <w:smallCaps/>
          <w:sz w:val="28"/>
          <w:szCs w:val="28"/>
        </w:rPr>
        <w:t>кафедра</w:t>
      </w:r>
      <w:r>
        <w:rPr>
          <w:sz w:val="28"/>
          <w:szCs w:val="28"/>
        </w:rPr>
        <w:t xml:space="preserve"> КОНСТИТУЦИОННОГО И МУНИЦИПАЛЬНОГО ПРАВА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онное (государственное) право зарубежных стран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ента II курса</w:t>
      </w:r>
    </w:p>
    <w:p>
      <w:pPr>
        <w:pStyle w:val="Normal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гр. 625-зв</w:t>
      </w:r>
    </w:p>
    <w:p>
      <w:pPr>
        <w:pStyle w:val="Normal"/>
        <w:autoSpaceDE w:val="false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Бондарева А.В.</w:t>
      </w:r>
    </w:p>
    <w:p>
      <w:pPr>
        <w:pStyle w:val="Normal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к.ю.н., доцент</w:t>
      </w:r>
    </w:p>
    <w:p>
      <w:pPr>
        <w:pStyle w:val="Normal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Шевелева Е.В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Особенности конституционного развития Французской республики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авовой статус Правительства Великобритании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Сравнительный анализ особенностей государственного устройства Индийской республики и Федеративной республики Германи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конституционного развития Французской республик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ранция принадлежит к числу государств, внесших особенно весомый вклад в развитие конституционно-правовой теории, и практики. За годы, прошедшие после Великой французской революции, т.е. за 200 с небольшим лет, в стране сменилось четыре республики, две империи, существовали различные переходные режимы и формы правления. За этот период принято около двух десятков различных конституций, конституционных партий и конституционных законов. По образному выражению известного французского государствоведа профессора Марселя Прело, Франция представляет собой настоящую лабораторию по изготовлению конституций, их можно здесь найти буквально на любой вкус.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Ныне действующая Конституция Франции, оформившая создание Пятой республики, была одобрена подавляющим большинством голосов на референдуме, состоявшемся 28 сентября 1958 года, и вступила в силу 4 октября 1958 года. Принятию этой Конституции предшествовало нарастание глубокого политического кризиса в стране. Установленный в 1946 году во Франции режим усиленного парламентаризма, известный под названием Четвертой республики, способствовал росту политической нестабильности, «правительственной чехарде» и падению авторитета государственных властей. Серьезный ущерб международным позициям Франции нанесли колониальные войны, особенно в Индокитае, и в Алжире. Именно во французском экспедиционном корпусе в Алжире начался в мае 1958 года антиреспубликанский мятеж, который создал реальную угрозу демократическому строю и мог стать источником серьезных конфликтов и столкновений в метрополии.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В сложившейся обстановке французский парламент принял решение о передаче власти в руки общенационального лидера, который был бы в состоянии вывести страну из кризиса, подготовить и осуществить конституционную реформу в целях укрепления авторитета власти и возрождения величия Франции. Президент Республики обратился к генералу Шарлю де Голлю, национальному герою периода борьбы за освобождение, своего рода харизматическому лидеру, который в течение многих лет оставался не у дел. Генерал дал свое согласие, и 1 июня 1958 года Национальное собрание Франции большинством в 329 голосов против 224 наделило де Голля чрезвычайными полномочиями в законодательной области. Одновременно был вотирован конституционный закон, определивший рамки осуществляемой конституционной реформы. В законе были сформулированы пять принципов, которым должно было следовать новое правительство при разработке проекта конституции. Среди них - выборы как источник власти, а равно разделение властей. К числу конституционных принципов было отнесено также установление парламентской ответственности Правительства и подтверждение независимости судебной власти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 w:val="false"/>
          <w:bCs w:val="false"/>
          <w:sz w:val="28"/>
          <w:szCs w:val="28"/>
        </w:rPr>
        <w:t>. В качестве отдельного принципа было сформулировано требование уважения основных свобод. Наличие этого конституционного закона и закрепленных в нем пяти принципов предопределили особенности и характер проекта конституции, выработанной и представленного на референдум. В частности, результатом стал определенный компромисс между концепциями сильной личной власти и парламентского контроля за деятельностью правительства. История разработки и принятия Конституции 1958 года во многом объясняет, почему во Франции утвердилась такая своеобразная форма правления, как смешанная республика, сочетающая в себе элементы президентской и парламентской.</w:t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титуция 1958 года в ее первоначальной редакции состояла из краткой преамбулы и 92 статей, сведенных в 15 разделов. Вместе с тем в преамбуле торжественно заявлялось о приверженности французского народа правам человека и принципам национального суверенитета в том виде, как они были определены в Декларации прав человека и гражданина 1789 года и дополнены и расширены в Преамбуле к Конституции 1946 года. Эта отсылка была в последующем истолкована как признание Декларации и Преамбулы 1946 года в качестве действующего французского права и источника конституционного права страны. Таким образом, структурно французская Конституция оказалась как бы состоящей из трех законодательных текстов: из основного закона, вотированного на референдуме 28 сентября 1958 года, Декларации 1789 года и Преамбулы к Конституции 1946года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В течение довольно длительного срока вопрос о юридической силе Декларации и Преамбулы оставался спорным. Однако, начиная с 1970 года Конституционный совет, являющийся во Франции органом конституционного контроля, признал за Декларацией и Преамбулой ту же юридическую силу, что и за постановлениями текста 1958 года, сформулированными в виде статей основного закона. Более того, из ряда решений, принятых высшими судебными органами Франции, вытекает, что в этих документах сформулированы основополагающие принципы, обязательные для всех государственных органов страны. Декларация 1789 года и Преамбула 1946 года содержат положения, преимущественно относящиеся к правам и свободам человека, утверждению принципов национального суверенитета, признанию народа в качестве единственного источника власти.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Конституция подтверждает верховенство основных прав и свобод, признавая за ними значение общих принципов права. Широкие полномочия единоличного главы государства в значительной мере уравновешиваются наличием института парламентской ответственности Правительства.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Принцип «правления народа, через народ и для народа» остается основным принципом Французской Республики.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Конституция 1858 года закрепляет республиканскую форму правления во Франции, причем особо отоваривает, что данная форма правления не может быть предметов пересмотра. Основной закон подтверждает приверженность Франции принципам правового, светского и социального государства, что находит свое отражение, как в постановлениях Конституции, так и в текущем законодательстве. 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Специфика Конституции заключается, прежде всего, в том, что она подтверждает доминирующее положение исполнительной власти в общей системе государственных властей. Конституция 1958 года вводит такие новые и сравнительно редко встречающиеся в развитых странах нормы, которые устанавливают определенные рамки законодательной деятельности Парламента и даже подчиняют ее в известной мере контролю со стороны исполнительной власти. Именно эти нормы и дали основание говорить том, что, в Конституции 1958 года прослеживаются определенные авторитарные тенденции.</w:t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титуция 1958 года наделила весьма значительными, в том числе самостоятельными, полномочиями главу французского государства. Это обстоятельство послужило основанием для утверждений об установлении в стране режима личной власти. Однако Практика функционирования конституционного механизма во Франции показала, что в целом она строится на принципах правового государства в условиях достаточно реального контроля за исполнительной властью со стороны представительных учреждений, а следовательно, нет оснований характеризовать эту Конституцию как антидемократическую или авторитарную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ранцию не случайно называют «лабораторией конституции», а французов «великими потребителями конституции». Действительно, за годы Нового и Новейшего времени во Франции было принято 16 конституций. Ныне действующая Конституция Французской республики была принята в 1958 году на референдуме, состоявшемся 28 сентября, и оформила создание во Франции Пятой Республики. До этого во Франции были: Первая Республика (1793-1802 гг.); Вторая Республика (1848-1852 гг.); Третья Республика (1875-1940 гг.); Четвертая Республика (1946-1958 гг.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еамбуле Конституции провозглашается приверженность Декларации прав человека и гражданина 1789 году и преамбуле Конституции 1946 года. В соответствии с решением Конституционного совета Франции, принятым в 1970 году, за Декларацией и преамбулой была признана такая же юридическая сила, что и за основным текстом Конституции 1958 года, и они стали органической частью этой Конституции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равовой статус Правительства Великобритани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кобритания - парламентская монархия во главе с королевой. Законодательный орган - двухпалатный парламент (Палата общин и Палата лордов). Парламент является высшим органом власти на всей территории, несмотря на наличие в Шотландии, Уэльсе и Северной Ирландии собственных управленческих административных структур. Правительство возглавляет премьер - министр.</w:t>
      </w:r>
    </w:p>
    <w:p>
      <w:pPr>
        <w:pStyle w:val="Style20"/>
        <w:widowControl w:val="false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характеристикой является отсутствие какого-либо единого документа, который можно было бы назвать основным законом страны, не существует письменной Конституции, более того, не существует даже точного перечня документов, которые бы относились к Конституции. Отношения между народом и правительством регулируются законодательными актами, неписаными законами и конвенциям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му праву Великобритании хорошо известен термин «правительство» и почти неизвестен термин «кабинет», но на деле именно последний во главе с премьер-министром управляет страной. Правительство имеет очень широкий состав (предельная численность его по закону - 95 человек, но обычно это 75-80 министров, младших министров, секретарей и т.д.)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нг министров имеют генеральный прокурор и генеральный атторней - юридический советник правительства, его представитель в суде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ительство никогда не собирается на заседания и не принимает решений. Из его состава выделяется более узкий кабинет ведущих министров (18-22 человека), в их числе всегда государственные секретари внутренних дел и обороны, лорд - канцлер, канцлер казначейства и др. Он созывается на заседания и принимает решения, хотя и редко. Обычно этот кабинет заседает в личной резиденции, где живет премьер-министр, на Даунинг-стрит 10, в Лондоне. Но чаще на эти заседания в доме премьера (в одно время, раз в неделю) собирается «внутренний кабинет» - несколько ведущих лиц, пользующихся особым доверием премьер-министра. «Внутренний кабинет» принимает решения от имени кабинета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ительство назначается главой государства, но это лишь формальный акт. На деле оно формируется партией большинства в палате общин, представляет ей программу, которая утверждается голосованием. Это акт выражения доверия правительству. В состав правительства входят, во-первых, главы министерств и ведомств, являющиеся членами кабинета. Они получают все решения кабинета («внутреннего кабинета»). Остальные министры, если они не были приглашены на заседание, получают лишь выдержки из решений кабинета, которые касаются их ведомств. Во-вторых, членами правительства являются министры и государственные министры, т.е. заместители ведущих министров, а также все младшие министры – заместители других министров, не входящие в состав кабинета. Они участвуют в заседаниях кабинета по приглашению. Есть территориальные министерства: по делам Шотландии, Уэльса, Северной Ирландии. В-третьих, членами правительства являются некоторые лица, занимающие традиционные еще со времен феодализма должности (например, лорд - хранитель печати). В-четвертых, это министры без портфеля, которые оказывают помощь премьер-министру по его указаниям. Наконец, в состав правительства включается особая категория младших министров: парламентские секретари, представляющие министра в парламенте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емьер-министре и министрах существует множество вспомогательных органов – комитеты, комиссии, секретариаты, службы. Особое значение имеют парламентские службы, которые следят за дебатами в парламенте, информируют министра о вопросах, поднятых в парламенте (в основном касающихся данного ведомства), готовят ему ответы на вопросы депутатов, выступления в парламенте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законов парламента, как считается, правительство принимает нормативные акты, но эти акты принимаются не от имени правительства и не от имени кабинета, которого законодательство, по существу (кроме единичных упоминаний), не знает, а от имени отдельных министров. Кроме того, парламент может делегировать правительству право принимать акты, имеющие силу закона (делегированное законодательство), которые тоже оформляются как акты министров. За этими актами установлен парламентский контроль: они должны быть представлены в парламент (“положены на стол парламента”), на деле же сдаются в библиотеку и в комитет парламента по подчиненному законодательству. Решения кабинета оформляются актами Тайного совета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ликобритании министерства имеют отделения на местах, с которыми местные органы самоуправления согласовывают назначение некоторых муниципальных чиновников (например, в сфере пожарной охраны, муниципальной милиции и др.)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тельный анализ особенностей государственного устройства Индийской республики и Федеративной республики Герм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того чтобы провести сравнительный анализ особенностей государственного устройства Индийской республики и Федеративной республики Германия, то для этого необходимо раскрыть государственное устройство каждой страны, а затем их сравни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государственного устройства - это административно- территориальное и национальное строение государства, которое раскрывает характер взаимоотношений между его составными частями, между центральными и местными органами государственной вла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государственного устройства наиболее полного раскрывает и показывает внутреннюю структуру государ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им государственное устройство Индийской республики. Конституция Индии была принята Учредительным собранием в конце 1949 года, через два года после достижения Индией независимости и вступила в силу 26 января 1950 года. Она является самой большой по объёму конституцией в мире. В преамбуле конституции, Индия определяется как суверенная, социалистическая, светская либерально-демократическая республика. Индия имеет федеральную форму правительства и двухпалатный парламент, функционирующий по вестминистерской парламентской модели. Государственная власть разделена на три ветви: законодательную, исполнительную и судебну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лавой государства является президент Индии, который избирается электоральным колледжем сроком на пять лет путём непрямого голосования. Главой правительства является премьер-министр, которому принадлежит основная исполнительная власть. Премьер-министр назначается президентом и, как правило, является кандидатом, поддерживаемым политической партией или политической коалицией, имеющей большинство мест в нижней палате парламент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конодательной властью Индии является двухкамерный парламент, который состоит из верхней палаты, называемой «Раджья сабха» (Совет штатов) и нижней палаты «Лок сабхи» (Народной палаты). «Раджья сабха», имеющая постоянный состав, состоит из 245 членов, чей мандат длится 6 лет. Большинство депутатов избираются в ходе непрямого голосования законодательными органами индийских штатов и территорий, пропорционально их населению. 543 из 545 депутатов «Лок сабхи» выбираются прямым всенародным голосованием на срок 5 лет. Остальные два члена назначаются президентом англо-индийской общины, в том случае, если президент полагает, что община не представлена в парламенте должным образ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ительная ветвь власти состоит из президента, вице-президента, и Совета министров (кабинет министров является его исполнительным комитетом) возглавляемого премьер-министром. Каждый министр должен быть членом одной из палат парламента. В индийской парламентской системе, исполнительная власть подчинена законодательной: премьер-министр и Совет министров несут прямую ответственность перед нижней палатой парламент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дия имеет унитарную трёхступенчатую судебную власть, которая состоит из Верховного суда, возглавляемого верховным судьёй Индии, 21-го Высших суда, и большого количества мелких судов. Верховный суд является судом первой инстанции в процессах, касающихся основных прав человека, в спорных вопросах между штатами и центральной властью и обладает апелляционной юрисдикцией над высшими судами. Верховный суд является юридически независимым, и имеет право провозглашать законы или отменять законы штатов и территорий, в случае если они противоречат Конституции. Одной из наиболее важных функций Верховного суда является конечная интерпретация Конститу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государственное устройство Федеративной республики Герма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ермания - демократическое, социальное, правовое государство. Она состоит из 16 земель. Государственное устройство регламентировано Основным законом Германии. По форме правления ФРГ - парламентская республ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ермания имеет федеративное устройство. Это значит, что политическая система государства делится на два уровня: федеральный, на котором принимаются общегосударственные решения международного значения, и региональный, на котором решаются задачи федеральных земель. Каждый уровень обладает собственными органами исполнительной, законодательной и судебной власти. Хотя земли и имеют неравное представительство в Бундесрате, юридически они имеют равный статус, что характеризует германскую федерацию как симметричну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ерманский Бундестаг (парламент) и бундесрат (орган представительства земель) осуществляют законосовещательную и законодательную функции на федеральном уровне и уполномочены большинством голосов в две трети в каждом из органов вносить изменения в конституцию. На региональном уровне законотворчеством занимаются парламенты земель - ландтаги и бюргершафты (парламенты городов-земель Гамбург и Бремен). Они принимают законы, действующие в пределах земель. Парламенты во всех землях, кроме Баварии однопалатные. Ведомство федерального канцлера Германии в Берлине. Исполнительная власть на федеральном уровне представлена Федеральным правительством, во главе которого стоит бундесканцлер. Главой органов исполнительной власти на уровне субъектов федерации является премьер-министр (или бургомистр города-земли). Федеральной и земельными администрациями руководят министры, которые стоят во главе административных органов.</w:t>
      </w:r>
      <w:r>
        <w:rPr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едеральный конституционный суд следит за соблюдением конституции. Также к верховным органам правосудия относятся Федеральный суд в Карлсруэ, Федеральный административный суд в Лейпциге, Федеральный суд по трудовым спорам, Федеральный общественный суд и Федеральный финансовый суд в Мюнхене. Большая часть судебных разбирательств находится в ответственности земель. Федеральные суды в основном занимаются пересмотром дел и проверяют решения судов земель на предмет формальной закон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воря о форме государственного устройства, к Германии часто применяют термин «скрытое» федеративное государ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тя Основной закон закрепляет распределение полномочий на уровне федеральных земель и федерации в целом, в нём в то же время объединены преимущества централизованного государства с преимуществами федеративного государств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пример, граждане чаще всего решают вопросы через земельные власти и местные администрации, которые осуществляют свою деятельность по поручению земель (согласно принципу субсидиарност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общественная жизнь регулируется большой частью федеральными законами. Смысл в том, что согласно Основному закону, необходимо стремиться к выравниванию жизненных условий во всех федеральных землях Германии, которые определяются социальной и экономической политикой государ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социальная и экономическая сферы общественной жизни регулируются главным образом федеральными законами. В данном аспекте германское федеративное государство схоже с централизованн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земельные органы управления, исполняют законы данной федеральной земли, что характерно для федеративного государства. С другой стороны, они исполняют большинство федеральных законов, что нетипично для федеративного государственного устройств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жде всего, необходимо отметить, что значительные отличия государственного устройства Индийской республики и Федеративной республики Германии заключаются, в том, что полномочия Президента Индии включают в себя представление страны на мировой арене, регламентирование деятельности всех государственных органов, назначение дипломатических представителей, созыв и роспуск сессии Парламента, также является главнокомандующим, имеет конституционное право издавать указы, обладающие силой закона. Вице-президент индии является помощником Президента. В случае отсутствия возможности у Президента исполнять свои обязанности Вице-президент исполняет обязанности президента страны. Тогда как, в Германии, глава государства - федеральный президент, который выполняет скорее представительские функции и назначает федерального канцлера. Федеральный канцлер является главой Правительства Германии. Он руководит деятельностью Федерального правительства. Поэтому форму правления Германии часто ещё называют канцлерской демократией. Отличие структуры государственных органов, политико-территориального устройства. Так Индия состоит из 27 штатов, 7 союзных территорий, которые не имеют права штата. Политико-территориальное устройство государства основано на объединении автономных штатов, которые не обладают суверенитетом. Управление всеми штатами централизованное и строго подчинены государству. Семь союзных территорий федерации включают все мелкие острова в индийском океане и небольшие районы в основной континентальной Индии. Государственное управление территорий осуществляется администраторами (управляющими, главными комиссарами), которые назначаются федеральным правительством. Также ими могут управлять лейтененат-губернаторы, назначаемые решением Парламента Индии, в полномочия которых входят обязанности законотворчества с учетом конкретной территории. Индийское государство построено как централизованная ассиметричная федерация. В состав Федерации входят штаты трех видов. Основное место занимают штаты, имеющие наибольшие права, затем средний уровень занимают штаты с обычным правовым положением, и последнее –малочисленные штаты, обладающие ограниченными правами и полномочиями. </w:t>
      </w:r>
      <w:r>
        <w:rPr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autoSpaceDE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TextBody"/>
        <w:widowControl w:val="false"/>
        <w:autoSpaceDE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Научная литература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Агиевец С. В. Конституционное право зарубежных стран: учебно-методическое пособие. - М.: Норма, 2001.- 403с.</w:t>
      </w:r>
    </w:p>
    <w:p>
      <w:pPr>
        <w:pStyle w:val="TextBody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Баглай М.В. Конституционное право зарубежных стран. - М.: Норма, 2003.- 374с.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Иванов А.С. Справочное пособие по конституции зарубежных стран. - М.: Юрист, 2009.-621с. </w:t>
      </w:r>
    </w:p>
    <w:p>
      <w:pPr>
        <w:pStyle w:val="TextBody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Ковешников Е.М. Основы конституционного права зарубежных стран. - М.: Инфа, 2002.- 295с.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 Маклаков В.В. Современные зарубежные конституции: учебное пособие.- М.: Издательство Московского Юридического института, 2002.- 367с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 Маклаков В.В. Конституционное право зарубежных стран. - М.: Волтерс Клувер, 2005.-273с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7. Смоленский М. Б. Конституционное право зарубежных стран. - Р.: МарТ, 2008.- 259с.</w:t>
      </w:r>
    </w:p>
    <w:p>
      <w:pPr>
        <w:pStyle w:val="TextBody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Смоленский М. Б. Конституционное право зарубежных стран. - М.: Феникс,2006.-380с.</w:t>
      </w:r>
    </w:p>
    <w:p>
      <w:pPr>
        <w:pStyle w:val="TextBody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Страшун Б.А. Конституционное право зарубежных стран. - М.: Норма, 2006.-1103с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0.Чиркин В. Е. Конституционное право зарубежных стран. - М.: Юристъ, 2007.- 138с.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1.Чиркин В. Е. Опыт зарубежного управления. Государственное и муниципальное управление. Учебное пособие. - М.: Юристъ, 2007.- 372с. 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2. Энтин Л.Н. Конституционное право зарубежных стран. - М.: Юрист, 2007.-284с.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false"/>
        <w:ind w:firstLine="567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рашун Б.А. Конституционное право зарубежных стран.</w:t>
      </w:r>
      <w:r>
        <w:rPr>
          <w:b/>
          <w:bCs/>
          <w:sz w:val="20"/>
        </w:rPr>
        <w:t xml:space="preserve"> </w:t>
      </w:r>
      <w:r>
        <w:rPr>
          <w:sz w:val="20"/>
        </w:rPr>
        <w:t>– М.: Норма, 2006.- С. 182.</w:t>
      </w:r>
    </w:p>
  </w:footnote>
  <w:footnote w:id="3">
    <w:p>
      <w:pPr>
        <w:pStyle w:val="Normal"/>
        <w:widowControl/>
        <w:autoSpaceDE w:val="false"/>
        <w:ind w:firstLine="567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рашун Б.А. Конституционное право зарубежных стран.</w:t>
      </w:r>
      <w:r>
        <w:rPr>
          <w:b/>
          <w:bCs/>
          <w:sz w:val="20"/>
        </w:rPr>
        <w:t xml:space="preserve"> </w:t>
      </w:r>
      <w:r>
        <w:rPr>
          <w:sz w:val="20"/>
        </w:rPr>
        <w:t>– М.: Норма, 2006.- С. 172.</w:t>
      </w:r>
    </w:p>
  </w:footnote>
  <w:footnote w:id="4">
    <w:p>
      <w:pPr>
        <w:pStyle w:val="Normal"/>
        <w:widowControl/>
        <w:autoSpaceDE w:val="false"/>
        <w:ind w:firstLine="567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рашун Б.А. Конституционное право зарубежных стран.</w:t>
      </w:r>
      <w:r>
        <w:rPr>
          <w:b/>
          <w:bCs/>
          <w:sz w:val="20"/>
        </w:rPr>
        <w:t xml:space="preserve"> </w:t>
      </w:r>
      <w:r>
        <w:rPr>
          <w:sz w:val="20"/>
        </w:rPr>
        <w:t>– М.: Норма, 2006.- С. 189.</w:t>
      </w:r>
    </w:p>
  </w:footnote>
  <w:footnote w:id="5">
    <w:p>
      <w:pPr>
        <w:pStyle w:val="Normal"/>
        <w:widowControl/>
        <w:autoSpaceDE w:val="false"/>
        <w:ind w:firstLine="567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рашун Б.А. Конституционное право зарубежных стран.</w:t>
      </w:r>
      <w:r>
        <w:rPr>
          <w:b/>
          <w:bCs/>
          <w:sz w:val="20"/>
        </w:rPr>
        <w:t xml:space="preserve"> </w:t>
      </w:r>
      <w:r>
        <w:rPr>
          <w:sz w:val="20"/>
        </w:rPr>
        <w:t>– М.: Норма, 2006.- С. 214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шун Б.А. Конституционное право зарубежных стран.</w:t>
      </w:r>
      <w:r>
        <w:rPr>
          <w:b/>
          <w:bCs/>
        </w:rPr>
        <w:t xml:space="preserve"> </w:t>
      </w:r>
      <w:r>
        <w:rPr/>
        <w:t>– М.: Норма, 2006.- С. 482.</w:t>
      </w:r>
    </w:p>
  </w:footnote>
  <w:footnote w:id="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шун Б.А. Конституционное право зарубежных стран.</w:t>
      </w:r>
      <w:r>
        <w:rPr>
          <w:b/>
          <w:bCs/>
        </w:rPr>
        <w:t xml:space="preserve"> </w:t>
      </w:r>
      <w:r>
        <w:rPr/>
        <w:t>– М.: Норма, 2006.- С. 26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40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32"/>
    </w:rPr>
  </w:style>
  <w:style w:type="character" w:styleId="Style16">
    <w:name w:val="Верхний колонтитул Знак"/>
    <w:qFormat/>
    <w:rPr>
      <w:sz w:val="32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32"/>
    </w:rPr>
  </w:style>
  <w:style w:type="character" w:styleId="Style18">
    <w:name w:val="Основной текст Знак"/>
    <w:qFormat/>
    <w:rPr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/>
      <w:spacing w:lineRule="auto" w:line="360"/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/>
      <w:ind w:firstLine="620"/>
      <w:jc w:val="both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widowControl/>
      <w:shd w:fill="000080" w:val="clear"/>
      <w:ind w:hanging="0"/>
      <w:jc w:val="left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03:00Z</dcterms:created>
  <dc:creator>x10</dc:creator>
  <dc:description/>
  <cp:keywords/>
  <dc:language>en-US</dc:language>
  <cp:lastModifiedBy>SYSTEM</cp:lastModifiedBy>
  <cp:lastPrinted>2010-06-19T08:48:00Z</cp:lastPrinted>
  <dcterms:modified xsi:type="dcterms:W3CDTF">2011-09-24T19:03:00Z</dcterms:modified>
  <cp:revision>2</cp:revision>
  <dc:subject/>
  <dc:title/>
</cp:coreProperties>
</file>