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онно-правовой статус человека и гражданина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итут гражданства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титуционный принцип равноправия граждан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о-экономические права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итические права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чные права и свободы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а социальных, национальных и других общностей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титуционные обязанности личности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арантии конституционных прав, способы выполнения конституционных обязанностей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а и обязанности граждан при чрезвычайном положен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и литера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онное (государственное) право зарубежных стран возникло и развивалось под влиянием западных либерально-индивидуалистических концепций, выдвигавших на первый план естественные неотчуждаемые права человека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анной отрасли права рассматриваются и конституционно-правовые основы общественного строя того или иного государства, взаимодействие ветвей власти. Отсюда мы видим, что конституционное право определяет структуру, порядок деятельности, общую компетенцию органов государственной администрации, отношения с нею граждан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онное (государственное) право зарубежных стран занимает одно из ведущих мест в системе юридических дисциплин, изучаемых в высших учебных заведениях. Данное значение конституционного права объясняется прежде всего особой значимостью регулируемых им общественных отношений, т.е. отношений, складывающихся  в политической, экономической, социальной и других сферах жизнедеятельности общества. Это доказывает актуальность темы данной контрольной работы.</w:t>
      </w:r>
    </w:p>
    <w:p>
      <w:pPr>
        <w:pStyle w:val="3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Цель данной работы рассмотреть конституционно-правовой статус человека и гражданин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ми является ознакомление с теоретическими правовыми положениями: рассмотреть понятие, предмет, источники конституционно-правового статуса личности в зарубежных стра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итуционно-правовой статус человека и граждан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ава человека являются естественными и неотчуждаемы</w:t>
        <w:softHyphen/>
        <w:t>ми правами, которые принадлежат ему по рождению, к числу неотчуждаемых прав обычно относят право на жизнь, свободу, личную безопасность, неприкосновенность личности и т. 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касается прав гражданина, то они связаны с фактом гражданства, т. е. принадлежности лица к определенному госу</w:t>
        <w:softHyphen/>
        <w:t>дарству или политическому обществу. К таким правам относят избирательные права, право на объединение в определенные по</w:t>
        <w:softHyphen/>
        <w:t>литические партии и союзы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анах тоталитарного социализма права человека и граж</w:t>
        <w:softHyphen/>
        <w:t>данина представляли как бы единое целое, а важное значение придавалось правам граждан и правам трудящихся. Так, в Кон</w:t>
        <w:softHyphen/>
        <w:t>ституции Китая право на образование и отдых предоставлено только трудящимся граждан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прав и обязанностей человека и гражданина возникают только по достижении определенного возраста: например, право на труд — с 16 лет, воинская обязанность — с 18 лет, а право собственности возникаете момента рождения, иногда и до рождения, когда наследниками могут стать дети, родив</w:t>
        <w:softHyphen/>
        <w:t>шиеся после смерти наследод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сновы правового статуса личности и гражданина определяются международным правом. Конститу</w:t>
        <w:softHyphen/>
        <w:t>ции многих государств делают ссылки на Всеобщую декларацию прав человека ООП 1948 г. и Международные пакты о правах человека 1966 г. Международное право устанавливает следую</w:t>
        <w:softHyphen/>
        <w:t>ще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нутреннее законодательство не должно противоречить зафиксированным в международных актах основным правам че</w:t>
        <w:softHyphen/>
        <w:t>ловека и общечеловеческим ценност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не может быть абсолютной свободы и абсолютных прав, они могут быть ограничены на основании закона и только в той части, в какой это допущено конституцией на основе требова</w:t>
        <w:softHyphen/>
        <w:t>ния международного права и в определенных цел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запрещается использовать права с целью нанесения ущер</w:t>
        <w:softHyphen/>
        <w:t>ба правам и законным интересам других юридических и физи</w:t>
        <w:softHyphen/>
        <w:t>ческих лиц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ава конкретной личности ограничены правами других л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анах тоталитарного социализма социалистическая кон</w:t>
        <w:softHyphen/>
        <w:t>цепция прав человека исходила из принципов коллективизма. В демократических государствах приоритет отдается личным и политическим правам и свободам. В то время как в мусульман</w:t>
        <w:softHyphen/>
        <w:t>ском праве права человека связаны с его религиозной принад</w:t>
        <w:softHyphen/>
        <w:t>лежностью и по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нституции Сирии 1973 г. президентом республики может быть только мусульманин. Во многих мусульманских странах женщины не имеют избирательных прав, они, будучи наследницами, получают половину доли наследства, а их пока</w:t>
        <w:softHyphen/>
        <w:t>зания в суде (двух женщин) приравниваются к показаниям од</w:t>
        <w:softHyphen/>
        <w:t>ного мужч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еании правовой статус лица зависит от его принадлеж</w:t>
        <w:softHyphen/>
        <w:t>ности к определенному пл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итут гражданств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положение конкретного лица зависит от его ста</w:t>
        <w:softHyphen/>
        <w:t>туса (гражданин, иностранец, лицо без гражданства, лицо с двойным гражданством. Особый статус имеют беженцы (не граждане государства их пребывания), а также вынужденные переселенцы (граждане)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, что большими правами наделяются граждане данного государства, поэтому они несут и несравненно больше обязанностей (воинская обязанность). Иностранцы имеют пас</w:t>
        <w:softHyphen/>
        <w:t>порт своего государства, в стране пребывания им выдается вид на жительство, они не служат в армии страны пребывания, не платят налоги (если между странами имеется соглашение об ис</w:t>
        <w:softHyphen/>
        <w:t>ключении двойного налогообложения) и т. д. Лица без граждан</w:t>
        <w:softHyphen/>
        <w:t>ства, в отличие от иностранцев, не пользуются дипломатиче</w:t>
        <w:softHyphen/>
        <w:t>ской защитой какого-либо государства, как иностранцы, они могут быть принудительно высланы из страны пребывания. Лица с двойным гражданством наделены правами и несут обя</w:t>
        <w:softHyphen/>
        <w:t>занности в соответствии с законодательством тех государств, гражданами которых они являются. Такая обязанность, как служба в армии, разрешается дипломатическим пу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ституционном праве ряда зарубежных государств упо</w:t>
        <w:softHyphen/>
        <w:t>требляются термины «гражданство» и «подданство». О правовом положении было сказано ранее, что же касается термина «под</w:t>
        <w:softHyphen/>
        <w:t>данство», то он применяется только в монархиях, т. к. отражает связь конкретного человека с монархом, т. е. это звучит как подданный его вели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ему положению граждане различаются к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рожденные в данной стран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натурализованные, принятые в гражданство в соответст</w:t>
        <w:softHyphen/>
        <w:t>вии с действующим законодатель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мся на способах приобретения гражданства, их д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рожде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турализ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способы являются самыми распространенными, кроме них существуют менее распространенные, к которым относя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тацию — выбор гражданства страны в связи с перехо</w:t>
        <w:softHyphen/>
        <w:t>дом территории от одного государства к другому .или же про</w:t>
        <w:softHyphen/>
        <w:t>возглашение определенной территории прежнего государства независимым новым государств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ансферт — переход территории, который сопровожда</w:t>
        <w:softHyphen/>
        <w:t>ется изменением гражданства без права выбора (имело место после второй мировой войн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несколько способов утраты граждан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инициативе лица, подавшего заявление о своем выход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ишение гражданства осуществляется против воли лица по инициативе госуда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зарубежных странах законодательство запрещает высылку из страны граждан, такая практика имела место в странах бывшего социалистического содружества; в отношении иностранцев этот Институт возможен, но только по постанов</w:t>
        <w:softHyphen/>
        <w:t>лению суда (Румыния), а в Мексике полномочиями по высылке иностранцев из страны наделен орган исполнительной в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лица одного государства другому для производства предварительного следствия или суда (экстрадиция) возможна в соответствии с заключенным международным договором или же без такового, не допускается выдача лиц, в отношении кото</w:t>
        <w:softHyphen/>
        <w:t>рых возбуждено уголовное преследование по политическим мо</w:t>
        <w:softHyphen/>
        <w:t>тив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титуционный принцип равноправия граждан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ей части конституционные права и свободы граждан подразделяются на 4 группы, к которым относя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ава и свободы, обусловленные равноправием граждан (например, перед законом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оциально-экономические и культурные права (право на труд, на использование культурных ценностей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олитические права и свободы граждан (свобода полити</w:t>
        <w:softHyphen/>
        <w:t>ческих объединений для влияния на органы государственной власт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личные права и свободы граждан (например, неприкосно</w:t>
        <w:softHyphen/>
        <w:t>венность лич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ое право особое внимание уделяет такому кон</w:t>
        <w:softHyphen/>
        <w:t>ституционному праву, как равноправие, а вот неравные права граждан в зависимости от пола, расы и вероисповедания явля</w:t>
        <w:softHyphen/>
        <w:t>ются дискриминацией. Разновидностью национальной дискри</w:t>
        <w:softHyphen/>
        <w:t>минации в ряде прибалтийских стран является языковая диск</w:t>
        <w:softHyphen/>
        <w:t>риминация, которая направлена соответственно против русско</w:t>
        <w:softHyphen/>
        <w:t>язычного населения. В таких странах, как США, Канада и ряд других, имеются резервации для коренных племен, которые ог</w:t>
        <w:softHyphen/>
        <w:t>раничивают их свободу, закрепляя, таким образом, на опреде</w:t>
        <w:softHyphen/>
        <w:t>ленных землях. Необходимо заметить, что население племен налогов не платит, но и в общественной жизни государства участия соответственно не приним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о-экономические пра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е стран социально-экономические права нашли консти</w:t>
        <w:softHyphen/>
        <w:t>туционное подтверждение, к их числу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аво собственности и ее наследования, многие консти</w:t>
        <w:softHyphen/>
        <w:t>туции предусматривают национализацию отдельных отраслей хозяйства (Франция, Мексика), а в условиях военного времени возможна даже и реквизиция — временное изъятие собствен</w:t>
        <w:softHyphen/>
        <w:t>ности для обороны. Следует заметить, что конкретное имуще</w:t>
        <w:softHyphen/>
        <w:t>ство у собственника может быть изъято только для обществен</w:t>
        <w:softHyphen/>
        <w:t>ных целей и только на основе закон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аво на труд, в ряде конституций демократических стран допускается принудительный труд, который возможен на военной службе, по приговору суда или в условиях военного времен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аво на отдых означает, что в конце недели предоставля</w:t>
        <w:softHyphen/>
        <w:t>ется один или два выходных дня, которые оплачиваются рабо</w:t>
        <w:softHyphen/>
        <w:t>тодателе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аво на забастовку (стачку), являющееся коллективным прекращением работы с выдвижением ряда требований, адресо</w:t>
        <w:softHyphen/>
        <w:t>ванных работодател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аво на охрану здоровья зачастую зависит от системы здравоохранения в конкретной стран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аво на образова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аво на социальное обеспечение. Для выплаты пенсий создается пенсионный фонд, состоящий из средств бюджета, налоговых отчислений из заработной платы и отчислений пред</w:t>
        <w:softHyphen/>
        <w:t xml:space="preserve">прият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итические пра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литические права непосредственно связаны с участи</w:t>
        <w:softHyphen/>
        <w:t>ем в общественно-политической жизни и нормировании органов государственного управления. В ряд политических прав, нашед</w:t>
        <w:softHyphen/>
        <w:t>ших свое конституционное закрепление, вош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вобода выражения мнения через средства массовой ин</w:t>
        <w:softHyphen/>
        <w:t>формации и т. п., что в конечном счете означает полное отсут</w:t>
        <w:softHyphen/>
        <w:t>ствие цензур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вобода объединения в политические парт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вобода собраний и митингов, а также демонст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ые права и своб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права и свободы определяют положение личности в обще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о таких прав входя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 на жизнь. Юридически этот термин трактуется как то, что человека могут лишить жизни по приговору суда с не</w:t>
        <w:softHyphen/>
        <w:t>пременным обязательным участием присяжных заседате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обода и личная неприкосновенность означают, что ли</w:t>
        <w:softHyphen/>
        <w:t>шить человека свободы можно только на законных основани</w:t>
        <w:softHyphen/>
        <w:t>ях, по приговору суда. Личная же неприкосновенность означа</w:t>
        <w:softHyphen/>
        <w:t>ет, что арест или же полицейское задержание могут происхо</w:t>
        <w:softHyphen/>
        <w:t>дить с соблюдением целого ряда формальностей, установлен</w:t>
        <w:softHyphen/>
        <w:t>ных законом и только на определенный срок, который во многих странах составляет 48—72 ча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стоинство личности, суть этого личного права заключа</w:t>
        <w:softHyphen/>
        <w:t>ется в том, что в конституционном порядке запрещено приме</w:t>
        <w:softHyphen/>
        <w:t>нение пыток, жестокое обращение, а также медицинские экспе</w:t>
        <w:softHyphen/>
        <w:t>рименты без согласия лиц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обода совести — это свобода вероисповед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прикосновенность жилища означает, что войти в жили</w:t>
        <w:softHyphen/>
        <w:t>ще гражданина без его согласия невозможно, кроме случаев, не терпящих отлагательств, к числу которых относят производство обыска по постановлению с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айна переписки, телеграфных и телефонных сообщ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обода передвижения и выбор места жительства по лич</w:t>
        <w:softHyphen/>
        <w:t>ному усмотрению конкретного лица на территории страны. Лицо имеет право эмигрировать в другую страну и вправе воз</w:t>
        <w:softHyphen/>
        <w:t>вратиться в свою стра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 социальных, национальных и других общнос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еобходимо заметить, что в странах тоталитарного со</w:t>
        <w:softHyphen/>
        <w:t>циализма конституция закрепляла право наций на самоопреде</w:t>
        <w:softHyphen/>
        <w:t>ление, что означало право выхода субъекта федерации из соста</w:t>
        <w:softHyphen/>
        <w:t>ва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конституции Португалии 1976 г. имеется норма о пра</w:t>
        <w:softHyphen/>
        <w:t>вах политической оппозиции как конкретной общности, бук</w:t>
        <w:softHyphen/>
        <w:t>вально это означает, что оппозиция имеет право на доступ к официальным документам правительства, т. е. право на инфор</w:t>
        <w:softHyphen/>
        <w:t>м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Китая 1982 г. предусматривает право, а пра</w:t>
        <w:softHyphen/>
        <w:t>вильнее сказать привилегию, для городских жителей на пред</w:t>
        <w:softHyphen/>
        <w:t>ставительство в выборных органах государственной в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ституциях некоторых государств закреплено коллек</w:t>
        <w:softHyphen/>
        <w:t>тивное право пенсионеров, трудящихся, детей, молодежи, без</w:t>
        <w:softHyphen/>
        <w:t>работных и т. п. Следует обратить внимание на то обстоятель</w:t>
        <w:softHyphen/>
        <w:t>ство, что коллективные права, о которых замечено выше, не могут осуществляться в индивидуальном порядке (например, один человек не может быть наделен правом на самоопределе</w:t>
        <w:softHyphen/>
        <w:t xml:space="preserve">ние и т. д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1344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титуционные обязанности лич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ми зарубежных государств устанавливаются основные обязанности и человека, и гражданина. Так, все лица, живущие в конкретной стране, обязаны сохранять окружаю</w:t>
        <w:softHyphen/>
        <w:t>щую среду и природу, бережно относиться к ее богатствам. Гражданин несет несравнимо большие обязанности, т. к. его дол</w:t>
        <w:softHyphen/>
        <w:t>гом является защита отечества, т. е. существует всеобщая во</w:t>
        <w:softHyphen/>
        <w:t>инская обязанность для гражданина определенного возраста, кроме того, гражданин должен иметь основное общее образова</w:t>
        <w:softHyphen/>
        <w:t>ние, а кроме того, он должен участвовать в выбо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анах бывшего социалистического лагеря существовали и другие обязанности, к числу которых были отнесены: обязан</w:t>
        <w:softHyphen/>
        <w:t>ность трудиться, беречь государственную тайну и соблюдать об</w:t>
        <w:softHyphen/>
        <w:t>щественный поряд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арантии конституционных прав, способы выполнения конституционных обязаннос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и конституционных прав в большей степени зависят от уровня развития экономики, правовой культуры общества и степе</w:t>
        <w:softHyphen/>
        <w:t>ни его демократизации. Гарантии подразделяются 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олитические, нашедшие свое воплощение в странах то</w:t>
        <w:softHyphen/>
        <w:t>талитарного социализ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экономические — это ликвидация безработ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е связаны с многочисленными нормами осуще</w:t>
        <w:softHyphen/>
        <w:t>ствления власти народа: многопартийностью, свободой оппози</w:t>
        <w:softHyphen/>
        <w:t>ции и т. 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же юридической гарантией является наличие пра</w:t>
        <w:softHyphen/>
        <w:t>вового госуда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онные права граждан защищаются всей систе</w:t>
        <w:softHyphen/>
        <w:t>мой судебной власти в стране, это значит, что любой гражданин вправе обратиться с иском по поводу нарушения его конститу</w:t>
        <w:softHyphen/>
        <w:t>ционных прав. Защита конституционных прав граждан являет</w:t>
        <w:softHyphen/>
        <w:t>ся специальной обязанностью конституционных судов. Кроме того, гражданин может обращаться в международные органы для правовой защиты, к числу которых относятся комитет ООН по правам человека или Европейский суд в Страсбурге, в слу</w:t>
        <w:softHyphen/>
        <w:t xml:space="preserve">чае, если государство является участником соответствующей конвен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 и обязанности граждан при чрезвычайном положении</w:t>
      </w:r>
    </w:p>
    <w:p>
      <w:pPr>
        <w:pStyle w:val="Style18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траны или же в стране в целом при наличии массовых общественных беспорядков или при локальных кон</w:t>
        <w:softHyphen/>
        <w:t>фликтах актом главы государства или правительства может быть введено военное, осадное или чрезвычайное положение. В изданном главой государства или правительством акте указы</w:t>
        <w:softHyphen/>
        <w:t>вается точный срок действия чрезвычайного положения, терри</w:t>
        <w:softHyphen/>
        <w:t>тория, на которой оно распространяется, а также перечислены вводимые ограничения конституционных прав граждан. Издан</w:t>
        <w:softHyphen/>
        <w:t>ный акт немедленно доводится до всего населения и вступает в силу через несколько часов после его оповещения. Конституции ряда стран прямо указывают на то, что при введении чрезвы</w:t>
        <w:softHyphen/>
        <w:t>чайного положения немедленно созывается парламент для кон</w:t>
        <w:softHyphen/>
        <w:t>троля за действием исполнительной власти; например в Брази</w:t>
        <w:softHyphen/>
        <w:t>лии установлен в конституционном порядке пятидневный срок созыва парламента. После введения чрезвычайного положения сразу же запрещаются собрания, демонстрации и свобода пере</w:t>
        <w:softHyphen/>
        <w:t>мещения, вводится цензура на радио и телевизионные пере</w:t>
        <w:softHyphen/>
        <w:t>дачи, досмотр автотранспортных средств и ряд других огра</w:t>
        <w:softHyphen/>
        <w:t>нич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ъявлении военного положения некоторые полномо</w:t>
        <w:softHyphen/>
        <w:t>чия гражданских органов власти переходят к органам военного управления, которые становятся органами гражданск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яжелых для страны ситуациях вводится осадное положе</w:t>
        <w:softHyphen/>
        <w:t>ние. При указанных ситуациях вводится комендантский час с запретом появления на улицах без соответствующих пропусков, которые выдаются гражданам военными властями (например, как это было в Албании в 1997 г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рассмотрена тема конституционно-правовой статус человека и граждан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конституционного (государственного) права зарубежных стран помогает повышению профессиональной квалификации юристов, развивает умение мыслить правовыми категор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данной отрасли права применяются, прежде всего, историко-правовой  и сравнительно-правовой методы познания.</w:t>
      </w:r>
    </w:p>
    <w:p>
      <w:pPr>
        <w:pStyle w:val="3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ава человека являются естественными и неотчуждаемы</w:t>
        <w:softHyphen/>
        <w:t>ми правами, которые принадлежат ему по рождению, к числу неотчуждаемых прав обычно относят право на жизнь, свободу, личную безопасность, неприкосновенность личности и т. 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права и свободы определяют положение личности в обще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о таких прав входя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аво на жизн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вобода и личная неприкосновенность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стоинство личности, суть этого личного права заключа</w:t>
        <w:softHyphen/>
        <w:t>ется в том, что в конституционном порядке запрещено приме</w:t>
        <w:softHyphen/>
        <w:t>нение пыток, жестокое обращение, а также медицинские экспе</w:t>
        <w:softHyphen/>
        <w:t>рименты без согласия лиц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свобода совест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неприкосновенность жилищ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айна переписки, телеграфных и телефонных сообщ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обода передвижения и выбор места жительства по лич</w:t>
        <w:softHyphen/>
        <w:t xml:space="preserve">ному усмотрению конкретного лица на территории стра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касается прав гражданина, то они связаны с фактом гражданства, т. е. принадлежности лица к определенному госу</w:t>
        <w:softHyphen/>
        <w:t>дарству или политическому обществу. К таким правам относят избирательные права, право на объединение в определенные по</w:t>
        <w:softHyphen/>
        <w:t>литические партии и союзы и т. д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и 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и зарубежных государств: Учебное пособие. -  М.: Право и закон, 199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итуция США: Текст и постатейный комментарий: В 2 ч. Москва1984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закон Федеративной Республики Германии // Федеративная Республика Германия. Конституция и законодательные акты. Пер. с нем. / Под ред. Ю.П. Урьяса. — М.: Прогресс, 1991. — Приводится по: Конституции государств Европейского Союза / Под общей редакцией Л.А. Окунькова. —М.: Издательская группа ИНФРА-М—НОРМА, 199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еров А. Б. Теория государства  и право: учебник.-  М.: Юриспруденция, 1999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шин А.А. Конституционное (государственное) право зарубежных стран: учебник.- М.: Право и закон, 199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права и государства. // Под ред. Г. Н. Манова. – М.: Проспект, 199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ропанюк В.Н. Теория государства и права: Учебное пособие. - М.: Юриспруденция, 1996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ркин В.Е. Конституционное право зарубежных стран: Учебник. – 2-е изд., перераб. И доп. – М.: Юристь, 2000г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60" w:after="0"/>
      <w:ind w:firstLine="624"/>
      <w:jc w:val="both"/>
    </w:pPr>
    <w:rPr>
      <w:rFonts w:ascii="Times New Roman" w:hAnsi="Times New Roman" w:cs="Times New Roman"/>
      <w:sz w:val="20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04:00Z</dcterms:created>
  <dc:creator>Nastua</dc:creator>
  <dc:description/>
  <cp:keywords/>
  <dc:language>en-US</dc:language>
  <cp:lastModifiedBy>SYSTEM</cp:lastModifiedBy>
  <dcterms:modified xsi:type="dcterms:W3CDTF">2011-09-24T19:04:00Z</dcterms:modified>
  <cp:revision>2</cp:revision>
  <dc:subject/>
  <dc:title/>
</cp:coreProperties>
</file>