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Государство и право»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1. Основные изменения в конституционно-правовой системе Франции и Англии в </w:t>
      </w:r>
      <w:r>
        <w:rPr>
          <w:rStyle w:val="InternetLink"/>
          <w:color w:val="000000"/>
          <w:sz w:val="28"/>
          <w:szCs w:val="28"/>
          <w:lang w:val="en-US" w:eastAsia="en-US"/>
        </w:rPr>
        <w:t>XX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в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25 марта 1817 года Мари Дебрен во время свадебной церемонии подарила старинные золотые сережки своей дальней родственнице Каклин Кюзак. Муж Мари Дебрен – Симон Дебрен обратился в суд с иском о признании дарения недействительным. Что решит суд по Французскому Гражданскому Кодексу 1804 года?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изменения в конституционно-правовой системе Франции и Англии в XX ве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в политическом мире произошло размежевание на три основные группы стран с соответствующей формой правления: классические либерально-демократические государства, социалистические и переходные от традиционного, в том числе колониального, управления к независимой современной государственной организации в виде монархической или республиканской формы правл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чески первая разновидность государств – это </w:t>
      </w:r>
      <w:r>
        <w:rPr>
          <w:iCs/>
          <w:sz w:val="28"/>
          <w:szCs w:val="28"/>
        </w:rPr>
        <w:t xml:space="preserve">современные либерально-демократические государства, </w:t>
      </w:r>
      <w:r>
        <w:rPr>
          <w:sz w:val="28"/>
          <w:szCs w:val="28"/>
        </w:rPr>
        <w:t>которые отличаются от всех других характерными особенностями своей политико-управленческой структуры, в частности способом осуществления государственной власти, внутренней и внешней политики. Прежде всего, это такие политические системы, в которых главным средоточием верховной власти объявляется народ, осуществляющий свою верховную власть через посредство выборных и представительных учреждений (парламент, национальное собрание). Для либерально-демократических государств характерно также гарантированное обеспечение пользования гражданскими правами и свободами, включающими также естественные (неотчуждаемые) права человека – право на жизнь, свободу, в том числе на свободное владение собственностью. Именно для этой группы стран выражение «конституционное право» – означает одновременно высшее по силе действия нормированное право в виде общегосударственного установления, а также неотъемлемое право индивида и некий свод (хартию) или перечень привилегий и полномочий индивида и полномочий властных учреждений государства. Неотъемлемое право индивида предстает некой совокупностью признаваемых данным обществом и защищаемых прав человека, которые не подлежат незаконному стеснению, а если и подлежат таковому, то исключительно во имя большего блага для индивида или в обеспечение общего блага всех со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 Франция и Англия относятся к данной группе стран. Важнейшими особенностями организации и деятельности либерально-демократических государств можно считать провозглашаемое верховенство власти народа и уважительное отношение к правам человека и гражданина. Все эти государства можно подразделить также на страны с единой письменной конституцией и страны без таковой. Для тех и других, тем не менее, характерны следующие сходные черты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рховенство власти народа, осуществляемой посредством выборной представительной власти в центре и на мест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зглашение государства не только демократическим, но и социальным, что подразумевает достижение общего блага для всего общества и отдельного граждани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собление, взаимное контролирование и уравновешивание властных полномочий трех ветвей единой государственной власти (законодательной, исполнительной и судебной). Здесь особенно существенно право граждан на беспристрастный суд как важную гарантию сдерживания властного произвол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фициальное признание и конституционно-правовое гарантирование пользования гражданскими правами и свободами, включая также пользование правами человека – личными, гражданскими, социальными, экономическими, культурны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или иной специальный надзор за конституционностью законов и актов исполнительной власти, обеспеченный судебной юрисдикцией общих судов либо специальными уполномоченными лицами (народный защитник, омбудсман, уполномоченный п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м человека, блюститель справедливости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ый характер конституционно-правовых принципов и основополагающих норм, регулирующих организацию и деятельность государственных властных учреждений в их взаимоотношениях между собой и гражданами на протяжении одного или нескольких</w:t>
        <w:br/>
        <w:t>исторических период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ламентская и судебная ответственность носителей правительственной власти (кабинет министров, отдельные министры, высшие должностные лица государств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ийный плюрализм (партийное многовластие) с противостоянием правящей коалиции и оппозиционной партией (союзом парт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олитическим режимом обычно понимается способ осуществления политической власти через посредство организующей и управляющей деятельности учреждений государства, партии или авторитарного национального лидера. Основными разновидностями таких режимов в современный период стали </w:t>
      </w:r>
      <w:r>
        <w:rPr>
          <w:iCs/>
          <w:sz w:val="28"/>
          <w:szCs w:val="28"/>
        </w:rPr>
        <w:t xml:space="preserve">демократический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авторитарный. </w:t>
      </w:r>
      <w:r>
        <w:rPr>
          <w:sz w:val="28"/>
          <w:szCs w:val="28"/>
        </w:rPr>
        <w:t xml:space="preserve">Для </w:t>
      </w:r>
      <w:r>
        <w:rPr>
          <w:iCs/>
          <w:sz w:val="28"/>
          <w:szCs w:val="28"/>
        </w:rPr>
        <w:t xml:space="preserve">демократического </w:t>
      </w:r>
      <w:r>
        <w:rPr>
          <w:sz w:val="28"/>
          <w:szCs w:val="28"/>
        </w:rPr>
        <w:t xml:space="preserve">характерным является властвование при помощи организующей и управляющей деятельности представительных демократических учреждений в современных монархиях и республиках. Такой режим частично опирается и на использование группового давления посредством партий и других заинтересованных групп (лоббисты, профсоюзы и др.), на баланс обособленных и соподчиненных по вертикали и горизонтали властей. В зависимости от способа оформления властных и иных полномочий основных учреждений политической организации можно различать либеральные </w:t>
      </w:r>
      <w:r>
        <w:rPr>
          <w:iCs/>
          <w:sz w:val="28"/>
          <w:szCs w:val="28"/>
        </w:rPr>
        <w:t xml:space="preserve">парламентарно-демократические и парламентарно-монархические </w:t>
      </w:r>
      <w:r>
        <w:rPr>
          <w:sz w:val="28"/>
          <w:szCs w:val="28"/>
        </w:rPr>
        <w:t xml:space="preserve">режимы правления, а также </w:t>
      </w:r>
      <w:r>
        <w:rPr>
          <w:iCs/>
          <w:sz w:val="28"/>
          <w:szCs w:val="28"/>
        </w:rPr>
        <w:t>президентско-республиканс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я представляет собой парламентарно-монархический, а Франция парламентарно-демократический режим 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нной категории современных политических систем и режимов властвования характерна чувствительность к необходимым и назревшим переменам и способность адаптации к новым социально-историческим и политическим условиям. Так, например, Конституционный совет Франции, начиная с 70-х гг. создал своими решениями или уточнил практически новую Декларацию прав и свобод, поскольку в самом тексте Конституции 1958 г. (раздел о правах и свободах) содержится лишь положение о приверженности «правам человека и принципам национального суверенитета, как они определены Декларацией 1789 г., подтвержденной и дополненной преамбулой Конституции 1946 г.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пример: идя навстречу требованиям совершенствования государственного устройства, английские политические партии и парламент наметили программу реформы конституционного законодательства и полномочий Палаты лор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в конституционно-правовой системе Англии и Франции нового времени стало обозначение преемственной связи между новейшими текстами и положениями и предшествующим конституционным опы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к Французской конституции, принятой в 1946 г. было объявлено, что Декларация прав человека и гражданина 1789 г. является составной частью текста этой конституции. В Преамбуле к Французской конституции 1958 г. также отмечено, что Декларация прав 1789 г. и Преамбула к конституции 1946 г., перечисляющая ряд новых прав человека и гражданина социального и социально-экономического характера, по-прежнему составляют неотъемлемую часть корпуса конституционного тек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военных конституциях расширен классический набор свобод и прав гражданина – прав избирательных, свобод политических и религиозных, судебно-процедурных (равенство перед законом, презумпция невиновности и др.). К ним были добавлены право на труд, на равноправие мужчин и женщин, на объединение в профсоюзы, на бесплатное образование, на уважение достоинства человеческой личности и др. Во многом подобное расширение перечня прав стало возможным благодаря влиянию социал-демократических правительств и организаций, заручившихся поддержкой масс в осуществлении таких перем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глия, или Соединенное Королевство Великобритании и Северной Ирландии, в настоящее время имеет самую сложную совокупность конституционных законов, куда входят Великая хартия вольностей 1215 г., Петиция о правах 1628 г., Билль прав 1689 г. и Акт о престолонаследии 1701 г. – это наиболее древняя часть неписаной конституции, в которую за последние 100 лет вносились различные уточнения и изменения парламентскими статутами. Среди них самыми важными следует считать Акты о парламенте 1911 и 1949 гг., окончательно закрепившие верховенство Палаты общин в утверждении финансовых и иных биллей в том случае, если Палата лордов замедляет процесс их утверждения или намерена их отклон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наиболее важными статутами стали Акты о чрезвычайных полномочиях 1920 и 1964 гг., Акт о пэрах 1963 г., Акт о Палате общин 1978 г., Акт о народном представительстве 1983 г., Акт о британском гражданстве 1981 г., Акт о расовых отношениях 1986 г., Акт о равноправии мужчин и женщин 199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ходом к власти в 1996 г. лейбористской партии вновь оживилась дискуссия о британской конституции. Было объявлено о намерении, выработать ее без упразднения монархии, а затем о намерении существенно сократить число наследственных обладателей титула лорда, имеющих право голоса в Палате лордов, оставив им 91 место. К этому времени Палата лордов насчитывала 1205 лордов, имеющих право голоса, причем только 40% из них причисляли себя к консерваторам, остальные же разделились на сторонников лейбористов, либерал-демократов и стоящих вне партий. Отмена права лордов на наследование кресла в Вестминстере, просуществовавшее почти 800 лет, произошла осенью 1999 г. Она лишила права заседать большинство палаты, в которое вошли 759 графов, герцогов и баронов. Утратив ряд существенных функций по вопросам бюджета, Палата лордов в послевоенный период заметно активизировала свою законопроектную работу и уже в конце 80-х гг. вносила в течение сессии до двух тысяч поправок к правительственным законопроектам. Эта новация отчасти вызвана заметным ростом числа пожизненных пэров, которые назначались правительством и, естественно, способствовали усилению партийных позиций правительства в Палате. Так, за период с 1958 по 1987 г. пожизненными пэрами было назначено 544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998 г. в обстановке информационного и политического прессинга Палата лордов проявила редкую в наше время настойчивость, самостоятельность и приверженность доктрине правления закона и независимого правосудия, когда дала верховную судебную санкцию на задержание и привлечение к судебному разбирательству бывшего чилийского диктатора и сенатора с продолжающимся сроком полномочий генерала А. Пиночета, прибывшего в Англию на л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бинет министров, существующий благодаря конституционному соглашению, насчитывает сегодня два десятка министров во главе с премьером (их общее число также определяет премьер). Кворум для принятия решений в кабинете – тр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67 г. учрежден институт парламентского </w:t>
      </w:r>
      <w:r>
        <w:rPr>
          <w:iCs/>
          <w:sz w:val="28"/>
          <w:szCs w:val="28"/>
        </w:rPr>
        <w:t xml:space="preserve">уполномоченного по делам правительственной администрации </w:t>
      </w:r>
      <w:r>
        <w:rPr>
          <w:sz w:val="28"/>
          <w:szCs w:val="28"/>
        </w:rPr>
        <w:t xml:space="preserve">(пример заимствования шведского института </w:t>
      </w:r>
      <w:r>
        <w:rPr>
          <w:iCs/>
          <w:sz w:val="28"/>
          <w:szCs w:val="28"/>
        </w:rPr>
        <w:t xml:space="preserve">омбудсмена, </w:t>
      </w:r>
      <w:r>
        <w:rPr>
          <w:sz w:val="28"/>
          <w:szCs w:val="28"/>
        </w:rPr>
        <w:t xml:space="preserve">возникшего ещ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). Английский омбудсмен от имени депутатов парламента проводит расследования различных нарушений в учреждениях исполнительной власти. В настоящее время здесь функционируют четыре омбудсмена, специализирующихся на различных областях исполнительной деятельности (военной, гражданско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глия продолжает оставаться страной прецедентного права, сочетающегося с парламентскими статутами (законами), конституционными обычаями и соглашениями, а с 1992 г. также с правом Европейского Союза. Обращает на себя внимание тот факт, что 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и роль конституционных соглашений иной раз значительнее роли статутов. Статуты установили, например, что обладатель короны утверждает билли, принятые парламентом, и тем самым обладает абсолютным вето. Однако на основе этих статутов возникли конституционные соглашения, которые сильно переиначили содержание самих статутов. Фактически королева </w:t>
      </w:r>
      <w:r>
        <w:rPr>
          <w:iCs/>
          <w:sz w:val="28"/>
          <w:szCs w:val="28"/>
        </w:rPr>
        <w:t xml:space="preserve">должна </w:t>
      </w:r>
      <w:r>
        <w:rPr>
          <w:sz w:val="28"/>
          <w:szCs w:val="28"/>
        </w:rPr>
        <w:t>утверждать билли, т. е. не прибегать к использованию своего права вето. По статуту она назначает и смещает министров, которые перед ней ответственны, но фактически королева должна назначать премьер-министра из числа лиц, которые пользуются поддержкой большинства членов Палаты общин, а по совету премьера – назначать других членов кабинета, которые несут коллективную и индивидуальную ответственность перед Палатой общин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2. 25 марта 1817 года Мари Дебрен во время свадебной церемонии подарила старинные золотые сережки своей дальней родственнице Каклин Кюзак. Муж Мари Дебрен – Симон Дебрен обратился в суд с иском о признании дарения недействительным. Что решит суд по Французскому Гражданскому Кодексу 1804 года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ажданском кодексе французов 1804 г. законодательно устанавливалось, что «всякий француз пользуется гражданскими правами» (ст. 8), и тем самым подтверждалось упразднение феодального правопорядка с его сословными привилегиями и ограничениями. Принцип формального равенства лиц в имущественном обороте был закреплен в ст. 7: «...осуществление гражданских прав не зависит от качеств гражданина; это качество приобретается и сохраняется лишь согласно конституционному закону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Гражданский кодекс французов сильно принижал права женщин, им, в частности, закреплялось неравное положение женщины в браке. Ей запрещалось быть свидетельницей при составлении актов гражданского состояния, она не она не могла дарить, отчуждать, закладывать или приобретать без участия мужа. В нарушение общего правила о режиме общности имущества для мужа и жены муж по Кодексу «один управляет имуществом, входящим в общность. Он может его продать, отчуждать и установить на него ипотеку, без участия жены» (ст. 141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уж должен был оказывать жене покровительство, а жена – быть послушной и повсюду за ним следовать (ст. 213). Супруги обязывались ко взаимной верности, помощи и поддержке, но при этом открыто закреплялось привилегированное и господствующее положение мужчины: он имел право определять место жительства, требовать развода в случае обнаружения факта прелюбодеяния жены и даже направить такую жену в исправительный дом на срок не меньше трех месяцев, но не свыше дву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и Лебрен на момент дарения была замужем за Симоном Лебреном. Следовательно, суд признает договор юридически ничтожны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жданский кодекс Франции 1804 года (Кодекс Наполеона)//История государства и права зарубежных стран (Развитие права в новое и новейшее время): Пособие./Автор-составитель Л.П. Хоришко. – Ростов н/Д.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ский В.Г. Всеобщая история права и государства. – М.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государства и права зарубежных стран. /Отв. ред. – доктор юридических наук, проф. С.А. Чибиряев. – М.,</w:t>
      </w:r>
      <w:r>
        <w:rPr>
          <w:sz w:val="28"/>
          <w:szCs w:val="28"/>
          <w:lang w:val="en-US" w:eastAsia="en-US"/>
        </w:rPr>
        <w:t xml:space="preserve">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арев А.И. История государства и права зарубежных стран: Учебник для вузов. – М.,200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Федоров К.Г., Лисневский Э.В. История государства и права зарубежных стран. Учебное пособие. В 2-х частях. Ч.2. – Ростов-на-Дону, 2004. 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фский В.Г. Всеобщая история права и государства. – М., 2005. С. 627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История государства и права зарубежных стран. /Отв. ред. – доктор юридических наук, проф. С.А. Чибиряев. – М.,</w:t>
      </w:r>
      <w:r>
        <w:rPr>
          <w:sz w:val="20"/>
          <w:szCs w:val="20"/>
          <w:lang w:val="en-US" w:eastAsia="en-US"/>
        </w:rPr>
        <w:t xml:space="preserve"> 2002. С. 37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06:00Z</dcterms:created>
  <dc:creator>Чакински</dc:creator>
  <dc:description/>
  <cp:keywords/>
  <dc:language>en-US</dc:language>
  <cp:lastModifiedBy>SYSTEM</cp:lastModifiedBy>
  <dcterms:modified xsi:type="dcterms:W3CDTF">2011-09-24T19:06:00Z</dcterms:modified>
  <cp:revision>2</cp:revision>
  <dc:subject/>
  <dc:title>1</dc:title>
</cp:coreProperties>
</file>