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pacing w:lineRule="auto" w:line="360"/>
        <w:ind w:hanging="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Norma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9"/>
          <w:tab w:val="right" w:pos="9214"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ConsTitle"/>
        <w:tabs>
          <w:tab w:val="clear" w:pos="709"/>
          <w:tab w:val="right" w:pos="9214" w:leader="dot"/>
        </w:tabs>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1. КОНСТИТУЦИОННО-ПРАВОВАЯ ОТВЕТСТВЕННОСТЬ В РФ</w:t>
      </w:r>
    </w:p>
    <w:p>
      <w:pPr>
        <w:pStyle w:val="ConsNormal"/>
        <w:tabs>
          <w:tab w:val="clear" w:pos="709"/>
          <w:tab w:val="right" w:pos="9214"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1 1 Понятие и особенности конституционно-правовой ответственности</w:t>
      </w:r>
    </w:p>
    <w:p>
      <w:pPr>
        <w:pStyle w:val="ConsNormal"/>
        <w:tabs>
          <w:tab w:val="clear" w:pos="709"/>
          <w:tab w:val="right" w:pos="9214" w:leader="dot"/>
        </w:tabs>
        <w:spacing w:lineRule="auto" w:line="360"/>
        <w:ind w:hanging="0"/>
        <w:rPr/>
      </w:pPr>
      <w:r>
        <w:rPr>
          <w:rFonts w:cs="Times New Roman" w:ascii="Times New Roman" w:hAnsi="Times New Roman"/>
          <w:sz w:val="28"/>
          <w:szCs w:val="28"/>
        </w:rPr>
        <w:t>1.2 Санкции как форма выражения конституционно-правовой ответственности</w:t>
      </w:r>
    </w:p>
    <w:p>
      <w:pPr>
        <w:pStyle w:val="ConsNormal"/>
        <w:tabs>
          <w:tab w:val="clear" w:pos="709"/>
          <w:tab w:val="right" w:pos="9214"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1.3 Субъекты конституционно-правовой ответственности</w:t>
      </w:r>
    </w:p>
    <w:p>
      <w:pPr>
        <w:pStyle w:val="ConsNormal"/>
        <w:tabs>
          <w:tab w:val="clear" w:pos="709"/>
          <w:tab w:val="right" w:pos="9214"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1.4 Основания конституционно-правовой ответственности</w:t>
      </w:r>
    </w:p>
    <w:p>
      <w:pPr>
        <w:pStyle w:val="Normal"/>
        <w:widowControl w:val="false"/>
        <w:tabs>
          <w:tab w:val="clear" w:pos="709"/>
          <w:tab w:val="right" w:pos="9214" w:leader="dot"/>
        </w:tabs>
        <w:autoSpaceDE w:val="false"/>
        <w:spacing w:lineRule="auto" w:line="360"/>
        <w:rPr>
          <w:bCs/>
          <w:sz w:val="28"/>
          <w:szCs w:val="28"/>
          <w:lang w:val="ru-RU"/>
        </w:rPr>
      </w:pPr>
      <w:r>
        <w:rPr>
          <w:bCs/>
          <w:sz w:val="28"/>
          <w:szCs w:val="28"/>
          <w:lang w:val="ru-RU"/>
        </w:rPr>
        <w:t>2. КОНСТИТУЦИОННЫЙ КОНТРОЛЬ В РОССИЙСКОЙ ФЕДЕРАЦИИ</w:t>
      </w:r>
    </w:p>
    <w:p>
      <w:pPr>
        <w:pStyle w:val="ConsNormal"/>
        <w:tabs>
          <w:tab w:val="clear" w:pos="709"/>
          <w:tab w:val="right" w:pos="9214"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ConsNormal"/>
        <w:tabs>
          <w:tab w:val="clear" w:pos="709"/>
          <w:tab w:val="right" w:pos="9214"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НОРМАТИВНЫХ ИСТОЧНИКОВ И ЛИТЕРАТУРЫ</w:t>
      </w:r>
    </w:p>
    <w:p>
      <w:pPr>
        <w:pStyle w:val="ConsNormal"/>
        <w:tabs>
          <w:tab w:val="clear" w:pos="709"/>
          <w:tab w:val="right" w:pos="9214"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ConsNormal"/>
        <w:spacing w:lineRule="auto" w:line="336"/>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ConsNormal"/>
        <w:spacing w:lineRule="auto" w:line="33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Юридическая ответственность - важнейший институт любой правовой системы, один из сущностных признаков права, необходимый элемент механизма его действия. В силу этого проблема юридической ответственности занимает одно из центральных мест как в общей теории права, так и в отраслевых юридических науках, включая и конституционное право.</w:t>
      </w:r>
    </w:p>
    <w:p>
      <w:pPr>
        <w:pStyle w:val="Cons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Господствующей в литературе о юридической ответственности является ее трактовка как меры государственного принуждения, основанной на юридическом и общественном осуждении правонарушения и выражающейся в установлении для него определенных отрицательных последствий в форме ограничений (лишений) личного или имущественного порядка.</w:t>
      </w:r>
    </w:p>
    <w:p>
      <w:pPr>
        <w:pStyle w:val="Cons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Поскольку юридическая ответственность является одним из важнейших средств организации правильного (должного) исполнения предписаний правовых актов, предупреждения и пресечения нежелательного с точки зрения закона поведения субъектов общественных отношений, она является категорией, свойственной всем отраслям права, включая и конституционное.</w:t>
      </w:r>
    </w:p>
    <w:p>
      <w:pPr>
        <w:pStyle w:val="Cons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Будучи одним из видов юридической ответственности, конституционно-правовая ответственность обладает всеми общими признаками, которые выделяют юридическую ответственность среди других социальных явлений. Она, как и любая другая юридическая ответственность, является мерой государственного принуждения, основанной на юридическом и общественном осуждении правонарушения и выражающейся в установлении для правонарушителя определенных отрицательных последствий.</w:t>
      </w:r>
    </w:p>
    <w:p>
      <w:pPr>
        <w:pStyle w:val="Cons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Цель работы – рассмотреть понятия конституционно-правовой ответственности и конституционного контроля и проанализировать особенности их основания и применения.</w:t>
      </w:r>
      <w:r>
        <w:br w:type="page"/>
      </w:r>
    </w:p>
    <w:p>
      <w:pPr>
        <w:pStyle w:val="ConsTitle"/>
        <w:spacing w:lineRule="auto" w:line="360"/>
        <w:ind w:left="709" w:hanging="0"/>
        <w:rPr>
          <w:rFonts w:ascii="Times New Roman" w:hAnsi="Times New Roman" w:cs="Times New Roman"/>
          <w:sz w:val="28"/>
          <w:szCs w:val="28"/>
        </w:rPr>
      </w:pPr>
      <w:r>
        <w:rPr>
          <w:rFonts w:cs="Times New Roman" w:ascii="Times New Roman" w:hAnsi="Times New Roman"/>
          <w:sz w:val="28"/>
          <w:szCs w:val="28"/>
        </w:rPr>
        <w:t>1. КОНСТИТУЦИОННО-ПРАВОВАЯ ОТВЕТСТВЕННОСТЬ В РФ</w:t>
      </w:r>
    </w:p>
    <w:p>
      <w:pPr>
        <w:pStyle w:val="ConsNormal"/>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left="709" w:hanging="0"/>
        <w:rPr/>
      </w:pPr>
      <w:r>
        <w:rPr>
          <w:rFonts w:cs="Times New Roman" w:ascii="Times New Roman" w:hAnsi="Times New Roman"/>
          <w:b/>
          <w:sz w:val="28"/>
          <w:szCs w:val="28"/>
        </w:rPr>
        <w:t>1.1 Понятие и особенности конституционно-правовой ответственности</w:t>
      </w:r>
    </w:p>
    <w:p>
      <w:pPr>
        <w:pStyle w:val="ConsNonforma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уждение как общий признак юридической ответственности является государственно-властным способом подавления отрицательных волевых устремлений отдельных субъектов для обеспечения их подчинения нормам права. В праве используются самые разнообразные способы принуждения, объективно обусловленные основаниями и целями их применения. Используя принуждение, государство не только воздействует на правонарушителей, но и осуществляет меры, направленные на предупреждение правонарушен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общим признаком юридической ответственности является установление для правонарушителя определенных отрицательных последствий, т.е. мер принуждения (санкций), которые применяются государством в случае нарушения нормы права.</w:t>
      </w:r>
    </w:p>
    <w:p>
      <w:pPr>
        <w:pStyle w:val="ConsNormal"/>
        <w:spacing w:lineRule="auto" w:line="360"/>
        <w:ind w:firstLine="709"/>
        <w:jc w:val="both"/>
        <w:rPr/>
      </w:pPr>
      <w:r>
        <w:rPr>
          <w:rFonts w:cs="Times New Roman" w:ascii="Times New Roman" w:hAnsi="Times New Roman"/>
          <w:sz w:val="28"/>
          <w:szCs w:val="28"/>
        </w:rPr>
        <w:t>В конституционном праве предусмотрена возможность применения мер принуждения, а также мер воздействия за определенные нарушения. Например, согласно Конституции РФ (ч. 3 ст. 115) постановления и распоряжения Правительства РФ в случае их противоречия Конституции РФ, федеральным законам и указам Президента РФ могут быть отменены Президентом РФ</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Отмена акта является принудительным воздействием со стороны Президента РФ, которое прекращает возникшее правоотношение и предупреждает наступление вредных последствий издания неправомерного акта. Вместе с тем, эта отмена является конституционно-правовой санкцией, выражающей в правовой форме последствия несоблюдения норм конституционного права. Эти последствия носят неблагоприятный для правонарушителя характер. Таким образом, конституционно-правовой ответственности, как и всякой другой юридической ответственности, присущи элементы кары как претерпевания неблагоприятных для правонарушителя последствий за нарушение норм конституционного права. Эта кара всегда имеет государственно-властную, принудительную природ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конституционно-правовой ответственности кара имеет свои особенности, отличающие ее от кары в других видах юридической ответственности. Если, например, уголовное наказание заключается в лишениях личного и имущественного свойства, то правовые последствия реализации конституционно-правовой ответственности имеют иной характер. Отсутствуют в конституционно-правовой ответственности и такие меры государственного принуждения, как конфискация имущества, штраф и т.п.</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конституционно-правовая ответственность - это не только кара за нарушение правовых норм. Здесь на первый план выступает правовосстановительная функция ответственности. Но если, например, в гражданском праве восстановление выражается в возвращении в первоначальное состояние, возмещении (компенсации) понесенных убытков и т.п., то в конституционном праве оно связано с устранением нарушений закона и принятием мер по обеспечению нормального функционирования государственного аппарата, деятельности депутатов, должностных лиц, осуществлению конституционных прав, свобод и обязанностей граждан.</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м элементом основания конституционно-правовой ответственности является наличие вины. Однако здесь требуется правильное понимание таких ее психологических форм, как умысел и неосторожность. Используя в конституционном праве эти категории, конечно, противоестественно говорить, например, о "неосторожном" неудовлетворении требований, предъявляемых к деятельности должностного лица, о "неосторожном" отсутствии контроля и т.п. Однако вполне естественно было бы сказать о неполноценности или нерадивости должностного лица, которое неумышленно допустило в своей деятельности очевидные нарушения, т.е. совершило действия или бездействие, которые в других отраслях права как раз и признаются неосторожными.</w:t>
      </w:r>
    </w:p>
    <w:p>
      <w:pPr>
        <w:pStyle w:val="ConsNormal"/>
        <w:spacing w:lineRule="auto" w:line="36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i/>
          <w:sz w:val="28"/>
          <w:szCs w:val="28"/>
        </w:rPr>
        <w:t>конституционно-правовая ответственность - это прежде всего отрицательная оценка государством деятельности граждан, государственного органа, должностного лица и т.д., а также мера принуждения, реализация санкции правовой норм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общими признаками, свойственными всем другим видам ответственности, конституционно-правовая ответственность имеет свои особенности, не свойственные ни одному другому виду юридической ответственности. Эти особенности обусловлены специфическими свойствами предмета конституционного пра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ое право регулирует основополагающие отношения, определяющие содержание всех других общественных отношений во всех сферах жизнедеятельности общества. Оно устанавливает не только принцип безусловной наказуемости всех деяний, нарушающих общественные отношения, но и общие запреты на совершение тех или иных деяний.</w:t>
      </w:r>
    </w:p>
    <w:p>
      <w:pPr>
        <w:pStyle w:val="ConsNormal"/>
        <w:spacing w:lineRule="auto" w:line="360"/>
        <w:ind w:firstLine="709"/>
        <w:jc w:val="both"/>
        <w:rPr/>
      </w:pPr>
      <w:r>
        <w:rPr>
          <w:rFonts w:cs="Times New Roman" w:ascii="Times New Roman" w:hAnsi="Times New Roman"/>
          <w:sz w:val="28"/>
          <w:szCs w:val="28"/>
        </w:rPr>
        <w:t>Так, согласно Конституции РФ (ч. 4 ст. 3) никто не может присваивать власть в Российской Федерации. Захват власти или присвоение властных полномочий преследуются по федеральному закону. В ч. 5 ст. 13 Конституции РФ указывается: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го рода запреты на совершение тех или иных деяний требуют установления юридической ответственности в различных отраслях права. Они детализируются в Уголовном кодексе Российской Федерации и других нормативных актах. Поэтому противоправное деяние, нарушающее эти запреты, нарушает одновременно два вида правоотношений: конституционно-правовое и конкретное правоотношение другой отрасли права, детализирующее конституционно-правовое отношение. Однако эти нарушения влекут за собой применение той меры ответственности, которая установлена законодательством. Такая мера всегда определяется той отраслью права, которая конкретизирует конституционно-правовой запрет. Что же касается самого запрета, то он лишь указывает на безусловную необходимость правовой реакции государства, привлечения виновного субъекта к правовой ответствен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разумеется, не означает, что конституционно-правовая ответственность всегда обеспечивается только каким-либо иным видом ответствен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предмета конституционного права, как это уже ранее отмечалось, состоит в том, что конституционно-правовое регулирование общественных отношений в различных сферах жизни, охватываемых этой отраслью, неодинаково. В одних сферах жизни общества нормы конституционного права регулируют лишь основополагающие отношения. Во всем объеме их регулирование осуществляется другими отраслями права. В других сферах жизни общества предметом конституционного права охватывается весь комплекс общественных отношений. Именно в этих сферах общественной жизни конституционно-правовая ответственность и применяется, так сказать, в "чистом" виде, как особый вид юридической ответствен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да, и здесь не исключено положение, когда государство вынуждено для защиты определенных общественных отношений прибегать к мерам не только конституционно-правовой, но и иных видов юридической ответствен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иных видов юридической ответственности в этих случаях связано с тем, что все общественные отношения, составляющие предмет конституционного права, являются базовыми, основополагающими. Они образуют фундамент всего здания сложной системы социальных связей, подлежащих правовому воздействию. Все они являются системообразующими, оформляющими целостность общества, его единство как организованной и функционирующей структуры, основанной на общих началах политического, экономического и социального устройства. Все они так или иначе связаны с организацией и функционированием общества и с механизмом, посредством которого осуществляется управление всеми сферами жизнедеятельности общества, поддерживается его целостность. Поэтому государство использует все средства их защиты, все виды юридической ответствен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использования всех видов юридической ответственности для защиты конституционно-правовых отношений определяется также спецификой санкций конституционно-правовой ответственности, которые, как правило, сами по себе не носят ни карательного в прямом смысле этого слова, ни компенсирующего характер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конституционно-правовая ответственность может наступать за нарушение норм конституционного права. Однако не всякая ответственность за нарушение этих норм является конституционно-правовой. В нормах конституционного права могут закрепляться и иные виды ответственности. Например, согласно ст. 20 Конституции РФ за особо тяжкие преступления может применяться в качестве исключительной меры наказания смертная казнь впредь до ее отмены. Таким образом, в этой статье Конституции речь идет не о конституционно-правовой ответственности, а об уголовно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spacing w:lineRule="auto" w:line="360"/>
        <w:ind w:left="709" w:hanging="0"/>
        <w:rPr/>
      </w:pPr>
      <w:r>
        <w:rPr>
          <w:rFonts w:cs="Times New Roman" w:ascii="Times New Roman" w:hAnsi="Times New Roman"/>
          <w:b/>
          <w:sz w:val="28"/>
          <w:szCs w:val="28"/>
        </w:rPr>
        <w:t>1.2 Санкции как форма выражения конституционно-правовой ответственности</w:t>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й чертой конституционно-правовой ответственности, отличающей ее от других видов юридической ответственности, является своеобразие ее санкц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кция является обязательным атрибутом юридической ответственности в конституционном праве. Юридическая ответственность - это и есть реализация санкции, указанной в юридической норме. Именно санкция указывает на те неблагоприятные последствия, которые применяются к нарушителю конституционно-правовой нормы. Таким образом, ответственность выступает в качестве формы реализации соответствующих санкций, а санкция - мерой этой ответствен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осударством используется широкий круг мер конституционно-правовой ответственности. В их число входят прежде всего отмена или приостановление действия актов государственных органов или их отдельных положен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этой формы государственного воздействия состоит в том, что посредством ее применения осуществляется принудительная ликвидация незаконно возникших правоотношений и восстановление нарушенного правопорядка. Решение об отмене или приостановлении акта содержит в себе отрицательную оценку противоправных действий, приведших к изданию противоречащего закону акта, и служит предупреждению подобных правонарушений. Отмена содержит жесткий, категоричный императив и лишает акт всех его юридических потенций, в том числе ретроспективно. Она может устранять все правовые последствия действия такого акта с момента его принятия. Отмена и приостановление - близкие, но не совпадающие меры ответственности. Приостановление - это та же отмена, но под условием, ограниченная во времени, не решающая окончательную судьбу акта и не аннулирующая его действия в предшествующий перио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мена или приостановление акта - это санкция, применяемая при нарушении нормы права и содержащая в себе меру юридической ответствен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ституционно-правовом законодательстве, действующем на территории Российской Федерации, эта мера конституционно-правовой ответственности используется достаточно широк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огласно Конституции РФ (ч. 3 ст. 115) постановления и распоряжения Правительства РФ в случае их противоречия Конституции РФ могут быть отменены Президентом РФ. Президент РФ также вправе приостанавливать действие актов органов исполнительной власти субъектов Российской Федерации в случае противоречия этих актов Конституции РФ и федеральным законам, международным обязательствам РФ или нарушения прав и свобод человека и гражданина до решения этого вопроса соответствующим судом (ч. 2 ст. 85).</w:t>
      </w:r>
    </w:p>
    <w:p>
      <w:pPr>
        <w:pStyle w:val="ConsNormal"/>
        <w:spacing w:lineRule="auto" w:line="360"/>
        <w:ind w:firstLine="709"/>
        <w:jc w:val="both"/>
        <w:rPr/>
      </w:pPr>
      <w:r>
        <w:rPr>
          <w:rFonts w:cs="Times New Roman" w:ascii="Times New Roman" w:hAnsi="Times New Roman"/>
          <w:sz w:val="28"/>
          <w:szCs w:val="28"/>
        </w:rPr>
        <w:t>В Федеральном конституционном законе от 17 декабря 1997 г. "О Правительстве Российской Федерации" указывается (ст. 12), что Правительство РФ вправе отменять акты федеральных органов исполнительной власти или приостанавливать действие этих акт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отмена или приостановление акта может рассматриваться в качестве конституционно-правовой санкции только в тех случаях, когда речь идет о нарушении норм конституционного пра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разновидностей рассматриваемой санкции является признание неконституционными актов различных государственных органов или их отдельных положений. Так, согласно Конституции РФ (ст. 125) Конституционный Суд РФ по запросам Президента РФ, Совета Федерации, Государственной Думы, одной пятой членов Совета Федерации или депутатов Государственной Думы, Правительства РФ, Верховного Суда РФ и Высшего Арбитражного Суда РФ, органов законодательной и исполнительной власти субъектов Российской Федерации разрешает дела о соответствии Конституции Р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федеральных законов, нормативных актов Президента РФ, Совета Федерации, Государственной Думы, Правительства Р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Ф и органов государственной власти субъектов Р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не вступивших в силу международных договоров Российской Федерации.</w:t>
      </w:r>
    </w:p>
    <w:p>
      <w:pPr>
        <w:pStyle w:val="ConsNormal"/>
        <w:spacing w:lineRule="auto" w:line="360"/>
        <w:ind w:firstLine="709"/>
        <w:jc w:val="both"/>
        <w:rPr/>
      </w:pPr>
      <w:r>
        <w:rPr>
          <w:rFonts w:cs="Times New Roman" w:ascii="Times New Roman" w:hAnsi="Times New Roman"/>
          <w:sz w:val="28"/>
          <w:szCs w:val="28"/>
        </w:rPr>
        <w:t>Конституционный Суд РФ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ы или их отдельные положения, признанные неконституционными, утрачивают силу; не соответствующие Конституции РФ договоры Российской Федерации не подлежат введению в действие и применени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важной мерой конституционно-правовой ответственности является досрочное прекращение деятельности различных государственных органов и должностных лиц. Так, согласно Конституции РФ (ч. 2 ст. 117) Президент РФ может принять решение об отставке Правительства РФ. Конституция РФ предусматривает возможность отрешения от должности Президента РФ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Ф о наличии в действиях Президента РФ признаков преступления и заключении Конституционного Суда РФ о соблюдении установленного порядка выдвижения обвинения (ст. 93).</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РФ (ч. 2 ст. 129) Генеральный прокурор РФ может быть освобожден от должности Советом Федерации по представлению Президента РФ.</w:t>
      </w:r>
    </w:p>
    <w:p>
      <w:pPr>
        <w:pStyle w:val="ConsNormal"/>
        <w:spacing w:lineRule="auto" w:line="360"/>
        <w:ind w:firstLine="709"/>
        <w:jc w:val="both"/>
        <w:rPr/>
      </w:pPr>
      <w:r>
        <w:rPr>
          <w:rFonts w:cs="Times New Roman" w:ascii="Times New Roman" w:hAnsi="Times New Roman"/>
          <w:sz w:val="28"/>
          <w:szCs w:val="28"/>
        </w:rPr>
        <w:t>Согласно закону РФ "О статусе судей Российской Федерации" от 26 июня 1992 г. (ст. 14)</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олномочия судьи могут быть прекращены, в частности, в случае занятия деятельностью, не совместимой с должностью судьи; вступления в законную силу обвинительного приговора суда в отношении судьи либо судебного решения о применении к нему принудительных мер медицинского характера; совершения поступка, позорящего честь и достоинство судьи или умаляющего авторитет судебной власти. Полномочия судьи прекращаются решением соответствующей квалификационной коллегии суд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рочное прекращение деятельности государственных органов и должностных лиц возникает как следствие их неправомерных действий, нарушений правовых обязанностей со стороны виновных субъектов. Эти меры применяются с целью обеспечения определенного поведения соответствующего органа в целом или отдельного должностного лица и являются по своей сути принуждение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отставка должностного лица как мера конституционной ответственности порой очень близка к дисциплинарной ответственности и по форме, и по порядку применения. Различие же состоит в том, что дисциплинарная ответственность применяется за нарушение трудовой дисциплины, невыполнение заданий, а конституционно-правовая - имеет более широкий арсенал основан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санкции содержатся во многих конституционно-правовых актах. Однако они, а также основания их применения не всегда четко сформулированы. Это связано с особенностью конституционно-правовых норм, которые в одних случаях применяются как санкции (в случае правонарушения), а в других - не как санкции (в случае освобождения от должности по иным причинам). Кроме того, в ряде случаев нормы конституционного права вообще не предусматривают возможности применения рассматриваемых санкций, а только провозглашают существование ответственности.</w:t>
      </w:r>
    </w:p>
    <w:p>
      <w:pPr>
        <w:pStyle w:val="ConsNormal"/>
        <w:spacing w:lineRule="auto" w:line="360"/>
        <w:ind w:firstLine="709"/>
        <w:jc w:val="both"/>
        <w:rPr/>
      </w:pPr>
      <w:r>
        <w:rPr>
          <w:rFonts w:cs="Times New Roman" w:ascii="Times New Roman" w:hAnsi="Times New Roman"/>
          <w:sz w:val="28"/>
          <w:szCs w:val="28"/>
        </w:rPr>
        <w:t>Это обусловлено тем, что существуют два аспекта понятия "ответственности". Один из них означает ответственность в смысле ответственного поведения, подотчетности, юридической компетентности. Именно так этот термин используется в нормативных актах, определяющих полномочия государственных органов, других субъектов конституционно-правовых отношений, их взаимные контакты. Например, в Федеральном конституционном законе "О Правительстве Российской Федерации" (ст. 12) указывается, что федеральные министерства и иные федеральные органы исполнительной власти "подчиняются Правительству Российской Федерации и ответственны перед ним за выполнение порученных задач"</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В Федеральном законе "О прокуратуре Российской Федерации" (в ред. Федерального закона от 17 ноября 1995 г.) говорится о том, что Генеральный прокурор РФ "несет ответственность за выполнение задач, возложенных на органы прокуратуры настоящим Федеральным законом" (ч. 4 ст. 17)</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этих случаях правовые нормы, используя понятия "ответственен", "ответственность", требуют от соответствующих государственных органов определенного поведения и деятельности, обусловленной тем, что есть другие субъекты конституционно-правовых отношений, перед которыми они отвечают, с акциями которых должны соизмерять свои действ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есть и другой аспект ответственности. Он всегда связан с принятием специальных мер воздействия, вытекающих из недолжного поведения субъектов конституционно-правовых отношений. Наиболее важные из них - конституционно-правовые сан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конституционно-правовых санкций, применяющихся к депутатам законодательных (представительных) органов государственной власти, а также к членам Совета Федерации Федерального Собрания Российской Федерации, является лишение их полномочий по решению законодательного орган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огласно Федеральному закону "О статусе члена Совета Федерации и статусе депутата Государственной Думы Федерального Собрания Российской Федерации" полномочия члена Совета Федерации и депутата Государственной Думы прекращаются досрочно в случае вступления в законную силу обвинительного приговора суда в отношении лица, являющегося членом Совета Федерации или депутатом Государственной Думы. Решение о прекращении полномочий члена Совета Федерации и депутата Государственной Думы принимается соответственно Советом Федерации и Государственной Думой и оформляется постановлениями палаты. Полномочия депутата в этих случаях прекращаются со дня, определяемого таким постановлением палаты (ст. 4).</w:t>
      </w:r>
    </w:p>
    <w:p>
      <w:pPr>
        <w:pStyle w:val="ConsNormal"/>
        <w:spacing w:lineRule="auto" w:line="360"/>
        <w:ind w:firstLine="709"/>
        <w:jc w:val="both"/>
        <w:rPr/>
      </w:pPr>
      <w:r>
        <w:rPr>
          <w:rFonts w:cs="Times New Roman" w:ascii="Times New Roman" w:hAnsi="Times New Roman"/>
          <w:sz w:val="28"/>
          <w:szCs w:val="28"/>
        </w:rPr>
        <w:t>Одной из мер конституционно-правовой ответственности является аннулирование юридических результатов тех или иных конституционно-правовых действий. Так, согласно Федеральному закону от 19 сентября 1997 г. "Об основных гарантиях избирательных прав и права на участие в референдуме граждан Российской Федерации" (ст. 58)</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выборы признаются соответствующей избирательной комиссией не состоявшимися в случаях, если в них приняло участие меньшее число избирателей, чем это предусмотрено соответствующими федеральными законами, законами субъектов Российской Федерации; если число голосов избирателей, поданных за кандидата, набравшего наибольшее число голосов избирателей по отношению к другому кандидату (другим кандидатам), меньше, чем число голосов избирателей, поданных против всех кандидатов; если менее чем два списка кандидатов при голосовании за списки кандидатов получили согласно федеральному закону, закону субъекта Российской Федерации право принять участие в распределении депутатских мандатов; либо если за списки кандидатов, получившие согласно соответствующему закону право принять участие в распределении депутатских мандатов, было подано в сумме 50 или менее процентов голосов избирателей, принявших участие в голосовании за списки кандида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о-правовое законодательство предусматривает и такую меру конституционно-правовой ответственности, как ограничение или приостановление некоторых основных прав граждан, которые применяются в связи с отдельными противоправными действиями граждан. Так, согласно Конституции РФ (ч. 3 ст. 32) не имеют права избирать и быть избранными граждане, содержащиеся в местах лишения свободы по приговору суда. Эта санкция является временным ограничением со стороны государства некоторых правомочий граждан Российской Федерации.</w:t>
      </w:r>
    </w:p>
    <w:p>
      <w:pPr>
        <w:pStyle w:val="ConsNormal"/>
        <w:spacing w:lineRule="auto" w:line="360"/>
        <w:ind w:firstLine="709"/>
        <w:jc w:val="both"/>
        <w:rPr/>
      </w:pPr>
      <w:r>
        <w:rPr>
          <w:rFonts w:cs="Times New Roman" w:ascii="Times New Roman" w:hAnsi="Times New Roman"/>
          <w:sz w:val="28"/>
          <w:szCs w:val="28"/>
        </w:rPr>
        <w:t>Действующее законодательство относит к мерам конституционно-правовой ответственности и отмену решения о приеме в гражданство Российской Федерации. Так, в случае приобретения гражданства незаконным путем ст. 24 Закона РФ "О гражданстве Российской Федерации" от 28 ноября 1991 г.</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предусматривает отмену решения (в течение 5 лет) о приеме в гражданство Российской Федерации в случае установления в судебном порядке факта предоставления заведомо ложных сведений и фальшивых документов. Если не будет доказана осведомленность членов семьи о данном конституционно-правовом правонарушении, отмена решения на них не распространяется.</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b/>
          <w:sz w:val="28"/>
          <w:szCs w:val="28"/>
        </w:rPr>
        <w:t>1.3 Субъекты конституционно-правовой ответственности</w:t>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ой спецификой отличается круг субъектов конституционно-правовой ответствен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г субъектов конституционно-правовой ответственности, т.е. тех, кто может нести эту ответственность и привлекать к ней, и тех, кто может только привлекать к этой ответственности, достаточно широк.</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субъектов конституционного права нести конституционно-правовую ответственность могут только те, кто обладает деликтоспособностью, т.е. способностью нести юридическую ответственность за свои противоправные поступки. От правильного решения вопроса о деликтоспособности каждого субъекта зависит законность применения любой юридической ответственности, включая и конституционно-правову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ституционном праве деликтоспособностью обладают два вида субъектов: индивидуальные и коллективны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ндивидуальным субъектам относятся: граждане Российской Федерации; депутаты всех представительных органов государственной власти и органов местного самоуправления; должностные лиц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ктивными субъектами, имеющими конституционно-правовую деликтоспособность, являются органы государственной власти; органы местного самоуправления; объединения граждан и другие социальные образования (комитеты и комиссии представительных органов, избирательные комиссии и т.п.).</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ым субъектом конституционно-правовой ответственности является государство. Такой вывод следует, в частности, из анализа ст. 53 Конституции РФ, в которой указывается, что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Правда, вопрос о возмещении государством вреда не является вопросом конституционно-правовой ответственности. Однако он однозначно свидетельствует о наличии у государства деликтоспособности. Кроме того, незаконные действия (или бездействие) органов государственной власти или их должностных лиц вполне можно отнести к вопросу конституционно-правовой ответствен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должно нести конституционно-правовую ответственность во всех случаях, когда оно не выполняет официально взятых на себя обязательств, если в результате этого нанесен ущерб кому бы то ни было.</w:t>
      </w:r>
    </w:p>
    <w:p>
      <w:pPr>
        <w:pStyle w:val="ConsNormal"/>
        <w:spacing w:lineRule="auto" w:line="360"/>
        <w:ind w:firstLine="709"/>
        <w:jc w:val="both"/>
        <w:rPr/>
      </w:pPr>
      <w:r>
        <w:rPr>
          <w:rFonts w:cs="Times New Roman" w:ascii="Times New Roman" w:hAnsi="Times New Roman"/>
          <w:sz w:val="28"/>
          <w:szCs w:val="28"/>
        </w:rPr>
        <w:t>Прежде всего это относится к деятельности государства по защите прав и свобод граждан. В Конституции РФ (ст. 2) указывается, что признание, соблюдение и защита прав и свобод человека и гражданина - обязанность государства. Это означает, что невыполнение государством обязательств, взятых на себя в этой области, не может не повлечь за собой определенную юридическую ответственность, включая и конституционно-правовую</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й предпосылкой конституционно-правовой деликтоспособности физического лица является наличие у него российского гражданства. Однако и при этом условии гражданин не деликтоспособен до достижения им определенного возраста. Согласно действующему законодательству гражданин Российской Федерации приобретает общую (полную) деликтоспособность, т.е. способность стать субъектом любого вида юридической ответственности, только по достижении им восемнадцатилетнего возрас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наличия российского гражданства и определенного возраста для признания конституционно-правовой деликтоспособности граждан требуется также наличие у них дееспособности. Признанные судом недееспособными граждане освобождаются от всякой юридической ответственности, включая и конституционно-правову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енных случаях граждане Российской Федерации могут нести конституционно-правовую ответственность только в том случае, если они наделены специальной правосубъектностью депутата, должностного лица, кавалера ордена и т.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о-правовая деликтоспособность различных должностных лиц также определяется законодательством.</w:t>
      </w:r>
    </w:p>
    <w:p>
      <w:pPr>
        <w:pStyle w:val="ConsNormal"/>
        <w:spacing w:lineRule="auto" w:line="360"/>
        <w:ind w:firstLine="709"/>
        <w:jc w:val="both"/>
        <w:rPr/>
      </w:pPr>
      <w:r>
        <w:rPr>
          <w:rFonts w:cs="Times New Roman" w:ascii="Times New Roman" w:hAnsi="Times New Roman"/>
          <w:sz w:val="28"/>
          <w:szCs w:val="28"/>
        </w:rPr>
        <w:t>В одних случаях в законодательстве содержится указание на возможность применения мер ответственности к конкретным должностным лицам. Так, согласно Федеральному конституционному закону "О Конституционном суде Российской Федерации" от 21 июля 1994 г. (ст. 18)</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полномочия судьи Конституционного Суда РФ прекращаются, в частности, ввиду нарушения порядка его назначения на должность; вынесенного в отношении судьи обвинительного приговора, вступившего в законную силу; совершения судьей поступка, порочащего честь и достоинство судьи; продолжение судьей, несмотря на предупреждение со стороны Конституционного Суда РФ, занятий или совершения действий, не совместимых с его должностью; неучастие судьи в заседаниях Конституционного Суда РФ или уклонение его от голосования свыше двух раз подряд без уважительных причин.</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о-правовая ответственность должностных лиц имеет важное значение, поскольку она способствует улучшению работы государственного аппарата, укреплению государственной дисциплины и повышению эффективности деятельности руководящих работник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деликтоспособности коллективных субъектов конституционного права, то она в общей форме закреплена в Конституции РФ (ч. 2 ст. 15) применительно к органам государственной власти, органам местного самоуправления и к объединениям граждан, которые обязаны соблюдать Конституцию РФ и законы. Понятно, что обязанность соблюдать Конституцию предполагает и наличие соответствующей ответственности. О деликтоспособности органов государственной власти идет речь и в упоминавшейся уже ранее ст. 53 Конституции РФ, в которой говорится о том, что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го рода деликтоспособностью обладают законодательные (представительные) органы государственной власти. Они несут ответственность прежде всего перед избравшими их гражданами, которые на очередных выборах дают позитивную или негативную оценку их деятельности. Однако и в процессе своей деятельности эти органы государственной власти могут понести ответственность за те или иные действия, связанные с нарушением Конституции РФ, и др.</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онституционный Суд РФ в соответствии с Конституцией РФ (ст. 125) может признать неконституционными федеральные законы, а также нормативные акты Государственной Думы.</w:t>
      </w:r>
    </w:p>
    <w:p>
      <w:pPr>
        <w:pStyle w:val="ConsNormal"/>
        <w:spacing w:lineRule="auto" w:line="360"/>
        <w:ind w:firstLine="709"/>
        <w:jc w:val="both"/>
        <w:rPr/>
      </w:pPr>
      <w:r>
        <w:rPr>
          <w:rFonts w:cs="Times New Roman" w:ascii="Times New Roman" w:hAnsi="Times New Roman"/>
          <w:sz w:val="28"/>
          <w:szCs w:val="28"/>
        </w:rPr>
        <w:t>Аналогичными особенностями отличается и деликтоспособность органов местного самоуправления. Они также несут ответственность прежде всего перед избравшими их гражданами. Вместе с тем и в процессе своей работы они несут ответственность за совершение ими действий, связанных с выполнением действующего законодательства. Так, в соответствии с Федеральным законом от 4 августа 2000 г. "О внесении изменений и дополнений в Федеральный закон "Об общих принципах организации местного самоуправления в Российской Федераци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представительный орган местного самоуправления в порядке, установленном этим федеральным законом, может быть распущен законом субъекта Российской Федерации либо федеральным закон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ю специфику имеет и деликтоспособность исполнительных органов государственной власти. Они несут конституционно-правовую ответственность лишь тогда, когда речь идет о нарушении ими конституционно-правовых норм. Возникновение правоотношений ответственности в сфере управления, не регулируемой нормами конституционного права, является реализацией административно-правовой ответственности.</w:t>
      </w:r>
    </w:p>
    <w:p>
      <w:pPr>
        <w:pStyle w:val="ConsNormal"/>
        <w:spacing w:lineRule="auto" w:line="360"/>
        <w:ind w:firstLine="709"/>
        <w:jc w:val="both"/>
        <w:rPr/>
      </w:pPr>
      <w:r>
        <w:rPr>
          <w:rFonts w:cs="Times New Roman" w:ascii="Times New Roman" w:hAnsi="Times New Roman"/>
          <w:sz w:val="28"/>
          <w:szCs w:val="28"/>
        </w:rPr>
        <w:t>К числу субъектов, обладающих конституционно-правовой деликтоспособностью, относятся избирательные комиссии, играющие ведущую роль в деле обеспечения законности при проведении выборов и референдумов. Деликтоспособность избирательных комиссий определяется временем их существо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го рассмотрения заслуживает вопрос о субъектах конституционного права, имеющих право привлекать к конституционно-правовой ответственности, а также в отдельных предусмотренных законом случаях - право возбуждать этот вопрос.</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 непосредственного применения мер юридической ответственности обладает такой круг субъектов, который характерен только для правонарушений, влекущих за собой конституционно-правовую ответственность. Это представительные органы государства, Президент РФ и руководители субъектов Федерации, Конституционный Суд РФ, конституционные, уставные суды субъектов Российской Федерации, избирательные комисс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огласно Конституции РФ (ч. 3 ст. 117) Государственная Дума может выразить недоверие Правительству РФ. В Конституции также установлено (ч. 2 ст. 129), что Генеральный прокурор РФ освобождается от должности Советом Федерации по представлению Президента РФ.</w:t>
      </w:r>
    </w:p>
    <w:p>
      <w:pPr>
        <w:pStyle w:val="ConsNormal"/>
        <w:spacing w:lineRule="auto" w:line="360"/>
        <w:ind w:firstLine="709"/>
        <w:jc w:val="both"/>
        <w:rPr/>
      </w:pPr>
      <w:r>
        <w:rPr>
          <w:rFonts w:cs="Times New Roman" w:ascii="Times New Roman" w:hAnsi="Times New Roman"/>
          <w:sz w:val="28"/>
          <w:szCs w:val="28"/>
        </w:rPr>
        <w:t>В Конституции РФ установлено, что Президент РФ принимает решение об отставке Правительства РФ (п. "в" ст. 83), освобождает от должности заместителей Председателя Правительства РФ и федеральных министров (п. "д" ст. 83), освобождает полномочных представителей Президента РФ (п. "к" ст. 83) и т.д</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РФ (ст. 125) Конституционный Суд РФ решает вопросы о конституционности различных актов или их отдельных положений, проверяет конституционность законов, примененных или подлежащих применению в конкретных дела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сказать, что во многих случаях субъекты, привлекающиеся к конституционно-правовой ответственности, являются в то же время и субъектами, несущими эту ответственность. Например, таким субъектом является Президент РФ, который, с одной стороны, наделен многочисленными полномочиями по привлечению должностных лиц и государственных органов к конституционно-правовой ответственности, а с другой стороны, сам может быть привлечен к такой ответственности посредством отрешения от должности Советом Федерации в порядке, установленном ст. 93 Конституции Р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одательстве предусмотрены также полномочия субъектов, участвующих в возбуждении вопроса о привлечении к конституционно-правовой ответственности.</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b/>
          <w:sz w:val="28"/>
          <w:szCs w:val="28"/>
        </w:rPr>
        <w:t>1.4 Основания конституционно-правовой ответственности</w:t>
      </w:r>
    </w:p>
    <w:p>
      <w:pPr>
        <w:pStyle w:val="ConsNonforma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виды юридической ответственности имеют в принципе общие объективные и субъективные основания, которыми являются закрепленные в законе противоправность деяния, причинная связь между ним и наступившим вредным результатом, вина нарушителя. Однако это не лишает каждый вид юридической ответственности присущих ему специфических черт и не исключает различной роли элементов состава в отдельных видах правонарушений. В этом смысле каждый вид юридической ответственности как формы государственного принуждения имеет свои основания и наступает в особом порядке.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конституционно-правовой ответственности служит прежде всего совершение субъектом конституционно-правовой ответственности конституционно-правового деликта, т.е. деяния (действие или бездействие), которое признается законом противоправным и влечет за собой применение мер конституционно-правовой ответствен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ивоправность выражается в нарушении или неисполнении конституционно-правовых норм. Являясь отрицательным явлением в государственной и общественной жизни, такое правонарушение не влечет, однако, за собой тяжелых последствий, способных нанести серьезный ущерб конституционному строю страны. Деяние, повлекшее тяжелые вредные последствия, уже рассматривается как преступление.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ческой чертой конституционно-правовой ответственности является то, что она применяется не только в тех случаях, когда имеются четко выраженные критерии для оценки поведения субъектов конституционно-правового отношения как нарушающего закон, но и в тех случаях, когда формально такие критерии отсутствуют, однако тем не менее поведение субъекта конституционно-правового отношения дает основание говорить о том, что оно противоречит целям и принципам действующего законодательства. В этих случаях в качестве оснований ответственности могут рассматриваться недостижение необходимого результата, нецелесообразность действия, нежелательное поведение субъекта и т.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субъекты конституционно-правовой ответственности являются органами и лицами, которые полномочны принимать решения, затрагивающие интересы всего государства или региона. Несвоевременное принятие решений или принятие законных, но неэффективных решений способны нанести громадный ущерб государству и населению. Такой ущерб возможен и в случае неспособности должностных лиц или органов справиться с возложенными на них обязанностями, выбрать правильный курс политики, отвечающей интересам общества и государства. В таких случаях можно считать вполне оправданным применение конституционно-правовой ответственности к органам и лицам даже при отсутствии с их стороны формальных правонарушен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конституционно-правовой ответственности не сводится к наказанию. Ее главная задача - стимулировать позитивную деятельность потенциального субъекта, а если эта деятельность на практике таковой не является, то использовать такие присущие ей меры, как, например, смена персонального состава органа, замена руководящего должностного лица и т.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особенность оснований конституционно-правовой ответственности обусловлена особенностями механизма регулирования общественных отношений нормами конституционного права, которые далеко не всегда детально регламентируют правила поведения субъектов конституционно-правовых отношений, указывая на противоправный характер того или иного дея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конституционно-правовая ответственность является разновидностью юридической ответственности. Поэтому наличие соответствующего правового предписания является обязательным условием ее примен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мых общих чертах структура конституционно-правового регулирования ответственности выглядит следующим образ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имеются правовые нормы, определяющие возможное и должное поведение. Эти нормы устанавливают границы правомерного поведения субъектов конституционно-правовых отношений. Они непосредственно в нормативный механизм ответственности не входят. Однако их нарушение служит основанием возникновения ответствен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нормы конституционного права определяют фактическое основание ответственности - состав конституционно-правового правонаруш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в нормах конституционного права устанавливаются меры государственного принуждения, которые должны быть известны субъектам ответствен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нормы конституционного права устанавливают порядок привлечения к конституционно-правовой ответственности, назначения мер наказания, исполнения ответственности, а также основания освобождения от исполнения мер государственного принужд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ть конституционно-правового регулирования ответственности выражается в закреплении фактического и юридического комплекса, элементы которого связаны с возникновением или прекращением соответствующих правоотношений.</w:t>
      </w:r>
    </w:p>
    <w:p>
      <w:pPr>
        <w:pStyle w:val="ConsNormal"/>
        <w:spacing w:lineRule="auto" w:line="360"/>
        <w:ind w:firstLine="709"/>
        <w:jc w:val="both"/>
        <w:rPr/>
      </w:pPr>
      <w:r>
        <w:rPr>
          <w:rFonts w:cs="Times New Roman" w:ascii="Times New Roman" w:hAnsi="Times New Roman"/>
          <w:sz w:val="28"/>
          <w:szCs w:val="28"/>
        </w:rPr>
        <w:t>Наличие оснований для принятия мер конституционно-правовой ответственности может быть определено с помощью нравственных (моральных) критериев, нарушение которых субъектом конституционно-правового отношения признается неправомерным и с юридической точки зрения, вызывая конституционно-правовую ответственность. Так, согласно Федеральному закону "О прокуратуре Российской Федерации" (ст. 40.1) прокурорами и следователями могут быть граждане Российской Федерации, обладающие необходимыми моральными качествам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Они должны дорожить своей профессиональной честью, быть образцом неподкупности, моральной чистоты, скромности. Нарушение этих требований несовместимо с пребыванием в органах прокуратуры. Это означает, что нарушение этих требований, скажем, Генеральным прокурором Российской Федерации или его заместителями является достаточным основанием для освобождения их от должности Советом Федерации по соответствующему представлению Президента РФ или Генерального прокурора по отношению к его заместителя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т имени народа осуществляют важные властные полномочия. Их поведение контролируется общественностью, их авторитет и моральные устои воспринимаются как символ достоинства и авторитета самой власти. Поэтому неудивительно, что моральные основания, закрепленные правом, становятся важным основанием конституционно-правовой ответствен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сказать, что в отличие от других видов юридической ответственности вопрос об оценке объективной стороны конституционно-правового нарушения окончательно решает субъект, обладающий правом применять конституционно-правовую санкцию. Например, оценку деятельности Правительства за невыполнение требований ст. 114 Конституции может осуществлять Президент РФ, который вправе принять решение об отставке Правительства, а также Государственная Дума, обладающая правом выразить недоверие Правительству (ст. 117 Конституции Р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ой стороной состава конституционно-правового правонарушения является вина. В конституционном праве вина служит необходимым субъективным основанием ответственности. Однако само содержание вины в конституционно-правовых нарушениях обладает определенной спецификой. Вину субъектов конституционного права нельзя рассматривать только через категории ее психологических форм (умысел и неосторожность). Субъекты конституционного права могут нести ответственность и за нецелесообразность избранного ими поведения, и за неудачный стиль руководства, т.е. за недобросовестное, недолжное отношение к реализации своего статус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это совсем не предполагает возможность отсутствия вины. Конечно, специфической чертой конституционно-правовой ответственности является то, что она наступает как за правонарушения, так и при их отсутствии. Однако другая специфическая черта этой ответственности состоит в том, что она предполагает наличие вины и в условиях, когда формально какие-либо правонарушения отсутствую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субъективной стороны правонарушений в конституционном праве в значительной степени зависит от характера субъектов, несущих правовую ответственность. Так, в случае, если такими субъектами являются физические лица, то в содержании субъективной стороны важное место занимает психологическое отношение лица к своим противоправным действиям и их возможным последствиям. Например, Президент РФ может быть отрешен от должности только при наличии его вин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 вины необходим и для применения конституционно-правовой ответственности к гражданам. Так, гражданин Российской Федерации не может быть лишен избирательных прав, если он не содержится в местах лишения свободы по приговору суда за совершенное им преступлен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м субъективным основанием конституционно-правовой ответственности является признак вины также и для должностных лиц, которые избираются или назначаются на свою должность. Здесь обычно речь не идет об умысле, а порой и о неосторожности. Занимая определенный служебный пост, эти субъекты конституционного права в силу своего долга обязаны ответственно относиться к порученному им делу. Поэтому если такой работник демонстрирует недолжное поведение, неоправдание доверия его избирателей или руководства, то это является результатом его вины как руководител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снованием применения конституционно-правовой ответственности является действие или бездействие, которые причинили или могли причинить ущерб обществу или государству, независимо от того, были нарушены нормы конституционного права или нет.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ind w:left="709" w:hanging="0"/>
        <w:rPr>
          <w:b/>
          <w:b/>
          <w:bCs/>
          <w:sz w:val="28"/>
          <w:szCs w:val="28"/>
          <w:lang w:val="ru-RU"/>
        </w:rPr>
      </w:pPr>
      <w:r>
        <w:rPr>
          <w:b/>
          <w:bCs/>
          <w:sz w:val="28"/>
          <w:szCs w:val="28"/>
          <w:lang w:val="ru-RU"/>
        </w:rPr>
        <w:t>2. КОНСТИТУЦИОННЫЙ КОНТРОЛЬ В РОССИЙСКОЙ ФЕДЕРАЦИИ</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Существуют специально учреждаемые государством органы, призванные обеспечить конституционную законность (правовую охрану конституции).</w:t>
      </w:r>
    </w:p>
    <w:p>
      <w:pPr>
        <w:pStyle w:val="Normal"/>
        <w:widowControl w:val="false"/>
        <w:autoSpaceDE w:val="false"/>
        <w:spacing w:lineRule="auto" w:line="360"/>
        <w:ind w:firstLine="709"/>
        <w:jc w:val="both"/>
        <w:rPr>
          <w:sz w:val="28"/>
          <w:szCs w:val="28"/>
          <w:lang w:val="ru-RU"/>
        </w:rPr>
      </w:pPr>
      <w:r>
        <w:rPr>
          <w:sz w:val="28"/>
          <w:szCs w:val="28"/>
          <w:lang w:val="ru-RU"/>
        </w:rPr>
        <w:t>Мировой конституционной практике известны две модели конституционных систем - американская и европейская. Американская модель основана на прерогативе высшего судебного органа общей юрисдикции - верховного суда выносить решения о неконституционности законов. При этом суд может объявить неконституционным любой закон, подлежащий применению в конкретном деле. Такая система конституционного контроля действует в США, Канаде, Японии, Австралии, Индии, Швейцарии, Скандинавских странах и др.</w:t>
      </w:r>
    </w:p>
    <w:p>
      <w:pPr>
        <w:pStyle w:val="Normal"/>
        <w:widowControl w:val="false"/>
        <w:autoSpaceDE w:val="false"/>
        <w:spacing w:lineRule="auto" w:line="360"/>
        <w:ind w:firstLine="709"/>
        <w:jc w:val="both"/>
        <w:rPr>
          <w:sz w:val="28"/>
          <w:szCs w:val="28"/>
          <w:lang w:val="ru-RU"/>
        </w:rPr>
      </w:pPr>
      <w:r>
        <w:rPr>
          <w:sz w:val="28"/>
          <w:szCs w:val="28"/>
          <w:lang w:val="ru-RU"/>
        </w:rPr>
        <w:t xml:space="preserve">Европейская модель основана на том, что специально учрежденные конституционные суды рассматривают дела о конституционности закона вне связи с конкретным делом, рассматриваемым судом. Такая модель конституционной юстиции характерна для РФ. </w:t>
      </w:r>
    </w:p>
    <w:p>
      <w:pPr>
        <w:pStyle w:val="Normal"/>
        <w:widowControl w:val="false"/>
        <w:autoSpaceDE w:val="false"/>
        <w:spacing w:lineRule="auto" w:line="360"/>
        <w:ind w:firstLine="709"/>
        <w:jc w:val="both"/>
        <w:rPr>
          <w:sz w:val="28"/>
          <w:szCs w:val="28"/>
          <w:lang w:val="ru-RU"/>
        </w:rPr>
      </w:pPr>
      <w:r>
        <w:rPr>
          <w:sz w:val="28"/>
          <w:szCs w:val="28"/>
          <w:lang w:val="ru-RU"/>
        </w:rPr>
        <w:t>При этом в РФ органы конституционного контроля, как и в других странах - Германии, Турции, Украине и др., - включены в систему судебной власти. В иных странах - Франции, Италии, Испании, Польше и др. - в судебную систему такие органы не входят.</w:t>
      </w:r>
    </w:p>
    <w:p>
      <w:pPr>
        <w:pStyle w:val="Normal"/>
        <w:widowControl w:val="false"/>
        <w:autoSpaceDE w:val="false"/>
        <w:spacing w:lineRule="auto" w:line="360"/>
        <w:ind w:firstLine="709"/>
        <w:jc w:val="both"/>
        <w:rPr>
          <w:sz w:val="28"/>
          <w:szCs w:val="28"/>
          <w:lang w:val="ru-RU"/>
        </w:rPr>
      </w:pPr>
      <w:r>
        <w:rPr>
          <w:sz w:val="28"/>
          <w:szCs w:val="28"/>
          <w:lang w:val="ru-RU"/>
        </w:rPr>
        <w:t>В конституционную систему РФ входят Конституционный Суд РФ, а также конституционные и уставные суды субъектов РФ. В то же время органы конституционного контроля субъектов РФ не образуют с федеральным Конституционным Судом единой системы. Объединение этих органов в рамках конституционной юстиции страны обусловлено характером осуществляемых ими задач.</w:t>
      </w:r>
      <w:r>
        <w:br w:type="page"/>
      </w:r>
    </w:p>
    <w:p>
      <w:pPr>
        <w:pStyle w:val="Normal"/>
        <w:widowControl w:val="false"/>
        <w:autoSpaceDE w:val="false"/>
        <w:spacing w:lineRule="auto" w:line="360"/>
        <w:ind w:left="709" w:hanging="0"/>
        <w:rPr/>
      </w:pPr>
      <w:r>
        <w:rPr>
          <w:b/>
          <w:bCs/>
          <w:sz w:val="28"/>
          <w:szCs w:val="28"/>
          <w:lang w:val="ru-RU"/>
        </w:rPr>
        <w:t xml:space="preserve">2.2 Конституционный Суд РФ и его роль в осуществлении конституционного контроля </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ющим признаком в понимании природы Конституционного Суда как органа государственной власти является осуществление им конституционного контроля в форме конституционного правосудия.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в деятельности Конституционного Суда является обеспечение верховенства Конституции в правовой системе и ее прямого действия на территории Российской Федерации. Решения Конституционного Суда по своей юридической силе общеобязательны и не могут быть отменены или преодолены иначе как принятием нового закона. Конституционный Суд осуществляет конституционный контроль в целях защиты основ конституционного строя, прав и свобод человека и гражданина, обеспечения верховенства и прямого действия Конституции РФ на всей территории Росс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деятельности Конституционного Суда (как и любого судебного органа) заключается в том, что он призван решать исключительные вопросы права и ни при каких обстоятельствах не склоняться к политической целесообраз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правлении конституционного судопроизводства Конституционный Суд должен воздерживаться от установления и исследования фактических обстоятельств, когда это входит в компетенцию других судов или органов. В то же время Конституционный Суд в определенном смысле отыскивает, творит право, влияет на волю законодателя и правоприменителя, создает прецеденты толкования Конституции и федеральных законов. Конституционный Суд не ограничивается толкованием Конституции, он развивает конституционно-правовую доктрину мотивацией принятых им решений, уточняя смысл и содержание конституционных норм, обеспечивает реализуемость, «живучесть» Основного Закона. Высокий статус Конституционного Суда определяется и тем, что он выступает в качестве общенационального арбитра, разрешая споры и улаживая юридические разногласия между различными органами государственной вла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мысле Конституционный Суд - гарант конституционных ценностей, инструмент защиты основ конституционного строя. </w:t>
      </w:r>
    </w:p>
    <w:p>
      <w:pPr>
        <w:pStyle w:val="ConsNormal"/>
        <w:spacing w:lineRule="auto" w:line="360"/>
        <w:ind w:firstLine="709"/>
        <w:jc w:val="both"/>
        <w:rPr/>
      </w:pPr>
      <w:r>
        <w:rPr>
          <w:rFonts w:cs="Times New Roman" w:ascii="Times New Roman" w:hAnsi="Times New Roman"/>
          <w:sz w:val="28"/>
          <w:szCs w:val="28"/>
        </w:rPr>
        <w:t xml:space="preserve">Конституционный Суд независим от влияния других органов государственной власти, в том числе в финансовом и в материально-техническом отношениях. Финансирование Конституционного Суда производится за счет средств федерального бюджета.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палат Конституционный Суд разрешает дела, отнесенные к его ведению и не подлежащие рассмотрению исключительно в пленарных заседаниях. Это такие вопросы, как разрешение дел о соответствии Конституции РФ всех нормативных актов, кроме конституций республик и уставов субъектов РФ; разрешение споров о компетенции между органами государственной власти федерального и регионального (субъективного) уровней, производство по жалобам на нарушение конституционных прав и свобод граждан и др., предусмотренные ст. 22 Закона о Конституционном Суде. Закон о Конституционном Суде (ст. 73) устанавливает, что в случае, если большинство участвующих в заседании палаты судей склоняются к необходимости принять решение, не соответствующее правовой позиции, выраженной в ранее принятых решениях Конституционного Суда, дело передается на рассмотрение на пленарном заседани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енарное заседание Конституционного Суда - организационно-правовая форма конституционного судопроизводства, связанная с разрешением любого вопроса, входящего в компетенцию Суда. Организационными формами конституционного судопроизводства являются пленарные заседания и заседания палат Конституционного Суда. Вопросы, рассматриваемые на пленарных заседаниях и заседаниях палат, различны. Согласно ст. 2 Закона о Конституционном Суде на пленарных заседаниях Конституционный Суд разрешает дела о соответствии Конституции РФ конституций республик и уставов субъектов Российской Федерации, дает толкование Конституции РФ, дает заключения о соблюдении установленного порядка выдвижения обвинения против Президента РФ, принимает послания Конституционного Суда, решает вопрос о выступлении с законодательной инициативой.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етенция (полномочия) Конституционного Суда - это совокупность закрепленных Конституцией и федеральным законом полномочий Конституционного Суда как федерального органа конституционного контроля Российской Федераци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обладает связанной компетенцией - правомочен осуществлять свои полномочия исключительно по запросам или жалобам лиц (органов), определенных в Конституции РФ: Президента РФ, палат Федерального Собрания, Правительства РФ. В компетенцию Конституционного Суда входи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ешение дел о соответствии Конституции РФ: федеральных законов, нормативных актов Президента, Совета Федерации, Государственной Думы, Правительства РФ; конституций республик, уставов, а также законов и иных нормативных актов субъектов РФ; договоров между органами государственной власти РФ, договоров между органами государственной власти субъектов РФ, а также не вступивших в силу международных договоров РФ;</w:t>
      </w:r>
    </w:p>
    <w:p>
      <w:pPr>
        <w:pStyle w:val="ConsNormal"/>
        <w:spacing w:lineRule="auto" w:line="360"/>
        <w:ind w:firstLine="709"/>
        <w:jc w:val="both"/>
        <w:rPr/>
      </w:pPr>
      <w:r>
        <w:rPr>
          <w:rFonts w:cs="Times New Roman" w:ascii="Times New Roman" w:hAnsi="Times New Roman"/>
          <w:sz w:val="28"/>
          <w:szCs w:val="28"/>
        </w:rPr>
        <w:t xml:space="preserve">- разрешение споров о компетенции: между федеральными органами государственной власти, между органами государственной власти Российской Федерации и субъектов Российской Федерации; между высшими государственными органами субъектов Российской Федерации; - проверка конституционности закона, примененного или подлежащего применению в конкретном деле по жалобам на нарушение конституционных прав и свобод граждан и по запросам судов;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лкование Конституции Р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ча заключений о соблюдении установленного порядка выдвижения обвинения против Президента РФ в государственной измене или совершении иного тяжкого преступл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ыступление с законодательной инициативой в вопросах своего ведения; - осуществление иных полномочий, предоставляемых ему законом.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firstLine="709"/>
        <w:jc w:val="both"/>
        <w:rPr/>
      </w:pPr>
      <w:r>
        <w:rPr>
          <w:rFonts w:cs="Times New Roman" w:ascii="Times New Roman" w:hAnsi="Times New Roman"/>
          <w:sz w:val="28"/>
          <w:szCs w:val="28"/>
        </w:rPr>
        <w:t>1. Конституционно-правовая ответственность - это оценка государством деятельности граждан, государственного органа, должностного лица и т.д., а также мера принуждения, реализация санкции правовой нормы.</w:t>
      </w:r>
    </w:p>
    <w:p>
      <w:pPr>
        <w:pStyle w:val="ConsNormal"/>
        <w:spacing w:lineRule="auto" w:line="360"/>
        <w:ind w:firstLine="709"/>
        <w:jc w:val="both"/>
        <w:rPr/>
      </w:pPr>
      <w:r>
        <w:rPr>
          <w:rFonts w:cs="Times New Roman" w:ascii="Times New Roman" w:hAnsi="Times New Roman"/>
          <w:sz w:val="28"/>
          <w:szCs w:val="28"/>
        </w:rPr>
        <w:t xml:space="preserve">2. Конституционно-правовая ответственность наступает за нарушение норм конституционного права. </w:t>
      </w:r>
    </w:p>
    <w:p>
      <w:pPr>
        <w:pStyle w:val="ConsNormal"/>
        <w:spacing w:lineRule="auto" w:line="360"/>
        <w:ind w:firstLine="709"/>
        <w:jc w:val="both"/>
        <w:rPr/>
      </w:pPr>
      <w:r>
        <w:rPr>
          <w:rFonts w:cs="Times New Roman" w:ascii="Times New Roman" w:hAnsi="Times New Roman"/>
          <w:sz w:val="28"/>
          <w:szCs w:val="28"/>
        </w:rPr>
        <w:t>3. Основанием конституционно-правовой ответственности служит совершение субъектом конституционно-правовой ответственности конституционно-правового деликта, т.е. деяния (действие или бездействие), которое признается законом противоправным и влечет за собой применение мер конституционно-правовой ответствен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убъектами конституционно-правовой ответственности являются: граждане Российской Федерации; депутаты всех представительных органов государственной власти и органов местного самоуправления; должностные лица; органы государственной власти; органы местного самоуправления; объединения граждан и другие социальные образования. Самостоятельным субъектом конституционно-правовой ответственности является государство.</w:t>
      </w:r>
    </w:p>
    <w:p>
      <w:pPr>
        <w:pStyle w:val="ConsNormal"/>
        <w:spacing w:lineRule="auto" w:line="360"/>
        <w:ind w:firstLine="709"/>
        <w:jc w:val="both"/>
        <w:rPr/>
      </w:pPr>
      <w:r>
        <w:rPr>
          <w:rFonts w:cs="Times New Roman" w:ascii="Times New Roman" w:hAnsi="Times New Roman"/>
          <w:sz w:val="28"/>
          <w:szCs w:val="28"/>
        </w:rPr>
        <w:t xml:space="preserve">5. Органом государственной власти, осуществляющим конституционный контроль в форме конституционного правосудия является Конституционный Суд. </w:t>
      </w:r>
    </w:p>
    <w:p>
      <w:pPr>
        <w:pStyle w:val="ConsNormal"/>
        <w:spacing w:lineRule="auto" w:line="360"/>
        <w:ind w:firstLine="709"/>
        <w:jc w:val="both"/>
        <w:rPr/>
      </w:pPr>
      <w:r>
        <w:rPr>
          <w:rFonts w:cs="Times New Roman" w:ascii="Times New Roman" w:hAnsi="Times New Roman"/>
          <w:sz w:val="28"/>
          <w:szCs w:val="28"/>
        </w:rPr>
        <w:t>6. Конституционный Суд осуществляет конституционный контроль в целях защиты основ конституционного строя, прав и свобод человека и гражданина, обеспечения верховенства и прямого действия Конституции РФ на всей территории Росс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tabs>
          <w:tab w:val="clear" w:pos="709"/>
          <w:tab w:val="left" w:pos="426" w:leader="none"/>
        </w:tabs>
        <w:spacing w:lineRule="auto" w:line="360"/>
        <w:ind w:hanging="0"/>
        <w:rPr>
          <w:rFonts w:ascii="Times New Roman" w:hAnsi="Times New Roman" w:cs="Times New Roman"/>
          <w:b/>
          <w:b/>
          <w:sz w:val="28"/>
          <w:szCs w:val="28"/>
        </w:rPr>
      </w:pPr>
      <w:r>
        <w:rPr>
          <w:rFonts w:cs="Times New Roman" w:ascii="Times New Roman" w:hAnsi="Times New Roman"/>
          <w:b/>
          <w:sz w:val="28"/>
          <w:szCs w:val="28"/>
        </w:rPr>
        <w:t>СПИСОК НОРМАТИВНЫХ ИСТОЧНИКОВ И ЛИТЕРАТУРЫ</w:t>
      </w:r>
    </w:p>
    <w:p>
      <w:pPr>
        <w:pStyle w:val="ConsNormal"/>
        <w:tabs>
          <w:tab w:val="clear" w:pos="709"/>
          <w:tab w:val="left" w:pos="426" w:leader="none"/>
        </w:tabs>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hd w:fill="FFFFFF" w:val="clear"/>
        <w:tabs>
          <w:tab w:val="clear" w:pos="709"/>
          <w:tab w:val="left" w:pos="426" w:leader="none"/>
        </w:tabs>
        <w:autoSpaceDE w:val="false"/>
        <w:spacing w:lineRule="auto" w:line="360"/>
        <w:ind w:left="0" w:hanging="0"/>
        <w:rPr/>
      </w:pPr>
      <w:r>
        <w:rPr>
          <w:sz w:val="28"/>
          <w:szCs w:val="28"/>
          <w:lang w:val="ru-RU"/>
        </w:rPr>
        <w:t xml:space="preserve">Конституция Российской Федерации. Принята Всенародным голосованием 12.12.1993. </w:t>
      </w:r>
      <w:r>
        <w:rPr>
          <w:sz w:val="28"/>
          <w:szCs w:val="28"/>
        </w:rPr>
        <w:t xml:space="preserve">«Российская газета», № 237, 25.12.1993. </w:t>
      </w:r>
    </w:p>
    <w:p>
      <w:pPr>
        <w:pStyle w:val="Footnote"/>
        <w:numPr>
          <w:ilvl w:val="0"/>
          <w:numId w:val="1"/>
        </w:numPr>
        <w:tabs>
          <w:tab w:val="clear" w:pos="709"/>
          <w:tab w:val="left" w:pos="0" w:leader="none"/>
          <w:tab w:val="left" w:pos="426" w:leader="none"/>
        </w:tabs>
        <w:spacing w:lineRule="auto" w:line="360"/>
        <w:ind w:left="0" w:hanging="0"/>
        <w:jc w:val="left"/>
        <w:rPr>
          <w:sz w:val="28"/>
          <w:szCs w:val="28"/>
        </w:rPr>
      </w:pPr>
      <w:r>
        <w:rPr>
          <w:sz w:val="28"/>
          <w:szCs w:val="28"/>
        </w:rPr>
        <w:t>Федеральный закон от 17 ноября 1995 г. «О прокуратуре РФ»</w:t>
      </w:r>
    </w:p>
    <w:p>
      <w:pPr>
        <w:pStyle w:val="Footnote"/>
        <w:numPr>
          <w:ilvl w:val="0"/>
          <w:numId w:val="1"/>
        </w:numPr>
        <w:tabs>
          <w:tab w:val="clear" w:pos="709"/>
          <w:tab w:val="left" w:pos="0" w:leader="none"/>
          <w:tab w:val="left" w:pos="426" w:leader="none"/>
        </w:tabs>
        <w:spacing w:lineRule="auto" w:line="360"/>
        <w:ind w:left="0" w:hanging="0"/>
        <w:jc w:val="left"/>
        <w:rPr>
          <w:sz w:val="28"/>
          <w:szCs w:val="28"/>
        </w:rPr>
      </w:pPr>
      <w:r>
        <w:rPr>
          <w:sz w:val="28"/>
          <w:szCs w:val="28"/>
        </w:rPr>
        <w:t>Федеральный закон РФ "О статусе судей Российской Федерации" от 26 июня 1992 г.</w:t>
      </w:r>
    </w:p>
    <w:p>
      <w:pPr>
        <w:pStyle w:val="Footnote"/>
        <w:numPr>
          <w:ilvl w:val="0"/>
          <w:numId w:val="1"/>
        </w:numPr>
        <w:tabs>
          <w:tab w:val="clear" w:pos="709"/>
          <w:tab w:val="left" w:pos="426" w:leader="none"/>
        </w:tabs>
        <w:spacing w:lineRule="auto" w:line="360"/>
        <w:ind w:left="0" w:hanging="0"/>
        <w:jc w:val="left"/>
        <w:rPr>
          <w:sz w:val="28"/>
          <w:szCs w:val="28"/>
        </w:rPr>
      </w:pPr>
      <w:r>
        <w:rPr>
          <w:sz w:val="28"/>
          <w:szCs w:val="28"/>
        </w:rPr>
        <w:t>Федеральный закон от 19 сентября 1997 г. "Об основных гарантиях избирательных прав и права на участие в референдуме граждан Российской Федерации"</w:t>
      </w:r>
    </w:p>
    <w:p>
      <w:pPr>
        <w:pStyle w:val="Footnote"/>
        <w:numPr>
          <w:ilvl w:val="0"/>
          <w:numId w:val="1"/>
        </w:numPr>
        <w:tabs>
          <w:tab w:val="clear" w:pos="709"/>
          <w:tab w:val="left" w:pos="426" w:leader="none"/>
        </w:tabs>
        <w:spacing w:lineRule="auto" w:line="360"/>
        <w:ind w:left="0" w:hanging="0"/>
        <w:jc w:val="left"/>
        <w:rPr/>
      </w:pPr>
      <w:r>
        <w:rPr>
          <w:sz w:val="28"/>
          <w:szCs w:val="28"/>
        </w:rPr>
        <w:t>Закон РФ "О гражданстве Российской Федерации" от 28 ноября 1991 г</w:t>
      </w:r>
    </w:p>
    <w:p>
      <w:pPr>
        <w:pStyle w:val="Footnote"/>
        <w:numPr>
          <w:ilvl w:val="0"/>
          <w:numId w:val="1"/>
        </w:numPr>
        <w:tabs>
          <w:tab w:val="clear" w:pos="709"/>
          <w:tab w:val="left" w:pos="426" w:leader="none"/>
        </w:tabs>
        <w:spacing w:lineRule="auto" w:line="360"/>
        <w:ind w:left="0" w:hanging="0"/>
        <w:jc w:val="left"/>
        <w:rPr/>
      </w:pPr>
      <w:r>
        <w:rPr>
          <w:sz w:val="28"/>
          <w:szCs w:val="28"/>
        </w:rPr>
        <w:t>Федеральный конституционный закон от 31 декабря 1996 г «О судебной системе Российской Федерации» (с изменениями и дополнениями)</w:t>
      </w:r>
    </w:p>
    <w:p>
      <w:pPr>
        <w:pStyle w:val="Normal"/>
        <w:widowControl w:val="false"/>
        <w:numPr>
          <w:ilvl w:val="0"/>
          <w:numId w:val="1"/>
        </w:numPr>
        <w:tabs>
          <w:tab w:val="clear" w:pos="709"/>
          <w:tab w:val="left" w:pos="426" w:leader="none"/>
        </w:tabs>
        <w:autoSpaceDE w:val="false"/>
        <w:spacing w:lineRule="auto" w:line="360"/>
        <w:ind w:left="0" w:hanging="0"/>
        <w:rPr/>
      </w:pPr>
      <w:r>
        <w:rPr>
          <w:sz w:val="28"/>
          <w:szCs w:val="28"/>
          <w:lang w:val="ru-RU"/>
        </w:rPr>
        <w:t>Федеральный закон от 4 августа 2000 г. "О внесении изменений и дополнений в Федеральный закон "Об общих принципах организации местного самоуправления в Российской Федерации"</w:t>
      </w:r>
    </w:p>
    <w:p>
      <w:pPr>
        <w:pStyle w:val="Normal"/>
        <w:widowControl w:val="false"/>
        <w:numPr>
          <w:ilvl w:val="0"/>
          <w:numId w:val="1"/>
        </w:numPr>
        <w:tabs>
          <w:tab w:val="clear" w:pos="709"/>
          <w:tab w:val="left" w:pos="426" w:leader="none"/>
        </w:tabs>
        <w:autoSpaceDE w:val="false"/>
        <w:spacing w:lineRule="auto" w:line="360"/>
        <w:ind w:left="0" w:hanging="0"/>
        <w:rPr>
          <w:sz w:val="28"/>
          <w:szCs w:val="28"/>
          <w:lang w:val="ru-RU"/>
        </w:rPr>
      </w:pPr>
      <w:r>
        <w:rPr>
          <w:sz w:val="28"/>
          <w:szCs w:val="28"/>
          <w:lang w:val="ru-RU"/>
        </w:rPr>
        <w:t>Федеральный конституционный закон "О Конституционном суде Российской Федерации" от 21 июля 1994 г.</w:t>
      </w:r>
    </w:p>
    <w:p>
      <w:pPr>
        <w:pStyle w:val="Normal"/>
        <w:widowControl w:val="false"/>
        <w:numPr>
          <w:ilvl w:val="0"/>
          <w:numId w:val="1"/>
        </w:numPr>
        <w:tabs>
          <w:tab w:val="clear" w:pos="709"/>
          <w:tab w:val="left" w:pos="426" w:leader="none"/>
        </w:tabs>
        <w:spacing w:lineRule="auto" w:line="360"/>
        <w:ind w:left="0" w:hanging="0"/>
        <w:rPr>
          <w:sz w:val="28"/>
          <w:szCs w:val="28"/>
          <w:lang w:val="ru-RU"/>
        </w:rPr>
      </w:pPr>
      <w:r>
        <w:rPr>
          <w:sz w:val="28"/>
          <w:szCs w:val="28"/>
          <w:lang w:val="ru-RU"/>
        </w:rPr>
        <w:t>Федеральный конституционный закон от 17 декабря 1997 г. "О Правительстве Российской Федерации"</w:t>
      </w:r>
    </w:p>
    <w:p>
      <w:pPr>
        <w:pStyle w:val="Normal"/>
        <w:widowControl w:val="false"/>
        <w:numPr>
          <w:ilvl w:val="0"/>
          <w:numId w:val="1"/>
        </w:numPr>
        <w:shd w:fill="FFFFFF" w:val="clear"/>
        <w:tabs>
          <w:tab w:val="clear" w:pos="709"/>
          <w:tab w:val="left" w:pos="426" w:leader="none"/>
        </w:tabs>
        <w:autoSpaceDE w:val="false"/>
        <w:spacing w:lineRule="auto" w:line="360"/>
        <w:ind w:left="0" w:hanging="0"/>
        <w:rPr>
          <w:sz w:val="28"/>
          <w:szCs w:val="28"/>
          <w:lang w:val="ru-RU"/>
        </w:rPr>
      </w:pPr>
      <w:r>
        <w:rPr>
          <w:sz w:val="28"/>
          <w:szCs w:val="28"/>
          <w:lang w:val="ru-RU"/>
        </w:rPr>
        <w:t>Баглай М. В. Конституционное право Российской Федерации: Учебник. Издание 6-е, исправ. и доп. М., Норма, 2007.</w:t>
      </w:r>
    </w:p>
    <w:p>
      <w:pPr>
        <w:pStyle w:val="Normal"/>
        <w:widowControl w:val="false"/>
        <w:numPr>
          <w:ilvl w:val="0"/>
          <w:numId w:val="1"/>
        </w:numPr>
        <w:shd w:fill="FFFFFF" w:val="clear"/>
        <w:tabs>
          <w:tab w:val="clear" w:pos="709"/>
          <w:tab w:val="left" w:pos="426" w:leader="none"/>
        </w:tabs>
        <w:autoSpaceDE w:val="false"/>
        <w:spacing w:lineRule="auto" w:line="360"/>
        <w:ind w:left="0" w:hanging="0"/>
        <w:rPr>
          <w:sz w:val="28"/>
          <w:szCs w:val="28"/>
          <w:lang w:val="ru-RU"/>
        </w:rPr>
      </w:pPr>
      <w:r>
        <w:rPr>
          <w:sz w:val="28"/>
          <w:szCs w:val="28"/>
          <w:lang w:val="ru-RU"/>
        </w:rPr>
        <w:t>Козлова Е. И., Кутафин О.Е. Конституционное право России: учеб. – 4-е изд., перераб. и доп. – М: ТК Велби, Изд-во Проспект, 2008.</w:t>
      </w:r>
    </w:p>
    <w:p>
      <w:pPr>
        <w:pStyle w:val="Normal"/>
        <w:widowControl w:val="false"/>
        <w:numPr>
          <w:ilvl w:val="0"/>
          <w:numId w:val="1"/>
        </w:numPr>
        <w:shd w:fill="FFFFFF" w:val="clear"/>
        <w:tabs>
          <w:tab w:val="clear" w:pos="709"/>
          <w:tab w:val="left" w:pos="426" w:leader="none"/>
        </w:tabs>
        <w:autoSpaceDE w:val="false"/>
        <w:spacing w:lineRule="auto" w:line="360"/>
        <w:ind w:left="0" w:hanging="0"/>
        <w:rPr/>
      </w:pPr>
      <w:r>
        <w:rPr>
          <w:iCs/>
          <w:sz w:val="28"/>
          <w:szCs w:val="28"/>
          <w:highlight w:val="white"/>
          <w:lang w:val="ru-RU"/>
        </w:rPr>
        <w:t>Ни</w:t>
      </w:r>
      <w:r>
        <w:rPr>
          <w:iCs/>
          <w:sz w:val="28"/>
          <w:szCs w:val="28"/>
          <w:lang w:val="ru-RU"/>
        </w:rPr>
        <w:t>кор</w:t>
      </w:r>
      <w:r>
        <w:rPr>
          <w:iCs/>
          <w:sz w:val="28"/>
          <w:szCs w:val="28"/>
          <w:highlight w:val="white"/>
          <w:lang w:val="ru-RU"/>
        </w:rPr>
        <w:t>о</w:t>
      </w:r>
      <w:r>
        <w:rPr>
          <w:iCs/>
          <w:sz w:val="28"/>
          <w:szCs w:val="28"/>
          <w:lang w:val="ru-RU"/>
        </w:rPr>
        <w:t xml:space="preserve">в </w:t>
      </w:r>
      <w:r>
        <w:rPr>
          <w:iCs/>
          <w:sz w:val="28"/>
          <w:szCs w:val="28"/>
          <w:highlight w:val="white"/>
          <w:lang w:val="ru-RU"/>
        </w:rPr>
        <w:t>Г</w:t>
      </w:r>
      <w:r>
        <w:rPr>
          <w:iCs/>
          <w:sz w:val="28"/>
          <w:szCs w:val="28"/>
          <w:lang w:val="ru-RU"/>
        </w:rPr>
        <w:t xml:space="preserve">. И. </w:t>
      </w:r>
      <w:r>
        <w:rPr>
          <w:sz w:val="28"/>
          <w:szCs w:val="28"/>
          <w:lang w:val="ru-RU"/>
        </w:rPr>
        <w:t xml:space="preserve">Судебная власть в правовом государстве // Государство и право. </w:t>
      </w:r>
      <w:r>
        <w:rPr>
          <w:sz w:val="28"/>
          <w:szCs w:val="28"/>
        </w:rPr>
        <w:t>2007. № 3.</w:t>
      </w:r>
    </w:p>
    <w:p>
      <w:pPr>
        <w:pStyle w:val="Normal"/>
        <w:widowControl w:val="false"/>
        <w:numPr>
          <w:ilvl w:val="0"/>
          <w:numId w:val="1"/>
        </w:numPr>
        <w:tabs>
          <w:tab w:val="clear" w:pos="709"/>
          <w:tab w:val="left" w:pos="426" w:leader="none"/>
        </w:tabs>
        <w:spacing w:lineRule="auto" w:line="360"/>
        <w:ind w:left="0" w:hanging="0"/>
        <w:rPr>
          <w:sz w:val="28"/>
          <w:szCs w:val="28"/>
          <w:lang w:val="ru-RU"/>
        </w:rPr>
      </w:pPr>
      <w:r>
        <w:rPr>
          <w:sz w:val="28"/>
          <w:szCs w:val="28"/>
          <w:lang w:val="ru-RU"/>
        </w:rPr>
        <w:t xml:space="preserve">Постатейный комментарий к Конституции Российской Федерации / Под ред. В.Д. Карповича. – М.: Юрайт-М; Новая Правовая культура, 2007. </w:t>
      </w:r>
    </w:p>
    <w:p>
      <w:pPr>
        <w:pStyle w:val="Footnote"/>
        <w:numPr>
          <w:ilvl w:val="0"/>
          <w:numId w:val="1"/>
        </w:numPr>
        <w:shd w:fill="FFFFFF" w:val="clear"/>
        <w:tabs>
          <w:tab w:val="clear" w:pos="709"/>
          <w:tab w:val="left" w:pos="284" w:leader="none"/>
          <w:tab w:val="left" w:pos="426" w:leader="none"/>
        </w:tabs>
        <w:spacing w:lineRule="auto" w:line="360"/>
        <w:ind w:left="0" w:hanging="0"/>
        <w:jc w:val="left"/>
        <w:rPr>
          <w:sz w:val="28"/>
          <w:szCs w:val="28"/>
        </w:rPr>
      </w:pPr>
      <w:r>
        <w:rPr>
          <w:sz w:val="28"/>
          <w:szCs w:val="28"/>
        </w:rPr>
        <w:t xml:space="preserve">Савюк Л. К. Правоохранительные органы: учебник / Л. К. Савюк. – 2-изд., перераб. и доп. – М.: Норма, 2007. </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Постатейный комментарий к Конституции Российской Федерации / Под ред. В.Д. Карповича. – М.: Юрайт-М; Новая Правовая культура, 2007. </w:t>
      </w:r>
    </w:p>
  </w:footnote>
  <w:footnote w:id="3">
    <w:p>
      <w:pPr>
        <w:pStyle w:val="Footnote"/>
        <w:spacing w:lineRule="auto" w:line="240"/>
        <w:rPr/>
      </w:pPr>
      <w:r>
        <w:rPr>
          <w:rStyle w:val="FootnoteCharacters"/>
        </w:rPr>
        <w:footnoteRef/>
      </w:r>
      <w:r>
        <w:rPr/>
        <w:t xml:space="preserve"> </w:t>
      </w:r>
      <w:r>
        <w:rPr/>
        <w:t xml:space="preserve">Постатейный комментарий к Конституции Российской Федерации / Под ред. В.Д. Карповича. – М.: Юрайт-М; Новая Правовая культура, 2007. </w:t>
      </w:r>
    </w:p>
  </w:footnote>
  <w:footnote w:id="4">
    <w:p>
      <w:pPr>
        <w:pStyle w:val="Footnote"/>
        <w:rPr/>
      </w:pPr>
      <w:r>
        <w:rPr>
          <w:rStyle w:val="FootnoteCharacters"/>
        </w:rPr>
        <w:footnoteRef/>
      </w:r>
      <w:r>
        <w:rPr/>
        <w:t xml:space="preserve"> </w:t>
      </w:r>
      <w:r>
        <w:rPr/>
        <w:t>Федеральный конституционный закон от 17 декабря 1997 г. "О Правительстве Российской Федерации"</w:t>
      </w:r>
    </w:p>
  </w:footnote>
  <w:footnote w:id="5">
    <w:p>
      <w:pPr>
        <w:pStyle w:val="Footnote"/>
        <w:spacing w:lineRule="auto" w:line="240"/>
        <w:rPr/>
      </w:pPr>
      <w:r>
        <w:rPr>
          <w:rStyle w:val="FootnoteCharacters"/>
        </w:rPr>
        <w:footnoteRef/>
      </w:r>
      <w:r>
        <w:rPr/>
        <w:t xml:space="preserve"> </w:t>
      </w:r>
      <w:r>
        <w:rPr/>
        <w:t>Федеральный конституционный закон "О Конституционном суде Российской Федерации" от 21 июля 1994 г.</w:t>
      </w:r>
    </w:p>
  </w:footnote>
  <w:footnote w:id="6">
    <w:p>
      <w:pPr>
        <w:pStyle w:val="Footnote"/>
        <w:rPr/>
      </w:pPr>
      <w:r>
        <w:rPr>
          <w:rStyle w:val="FootnoteCharacters"/>
        </w:rPr>
        <w:footnoteRef/>
      </w:r>
      <w:r>
        <w:rPr/>
        <w:t xml:space="preserve"> </w:t>
      </w:r>
      <w:r>
        <w:rPr/>
        <w:t>Федеральный закон РФ "О статусе судей Российской Федерации" от 26 июня 1992 г.</w:t>
      </w:r>
    </w:p>
  </w:footnote>
  <w:footnote w:id="7">
    <w:p>
      <w:pPr>
        <w:pStyle w:val="Footnote"/>
        <w:spacing w:lineRule="auto" w:line="240"/>
        <w:rPr/>
      </w:pPr>
      <w:r>
        <w:rPr>
          <w:rStyle w:val="FootnoteCharacters"/>
        </w:rPr>
        <w:footnoteRef/>
      </w:r>
      <w:r>
        <w:rPr/>
        <w:t xml:space="preserve"> </w:t>
      </w:r>
      <w:r>
        <w:rPr/>
        <w:t>Федеральный конституционный закон от 17 декабря 1997 г. "О Правительстве Российской Федерации"</w:t>
      </w:r>
    </w:p>
  </w:footnote>
  <w:footnote w:id="8">
    <w:p>
      <w:pPr>
        <w:pStyle w:val="Footnote"/>
        <w:tabs>
          <w:tab w:val="clear" w:pos="709"/>
          <w:tab w:val="left" w:pos="0" w:leader="none"/>
        </w:tabs>
        <w:spacing w:lineRule="auto" w:line="240"/>
        <w:rPr/>
      </w:pPr>
      <w:r>
        <w:rPr>
          <w:rStyle w:val="FootnoteCharacters"/>
        </w:rPr>
        <w:footnoteRef/>
      </w:r>
      <w:r>
        <w:rPr/>
        <w:t xml:space="preserve"> </w:t>
      </w:r>
      <w:r>
        <w:rPr/>
        <w:t>Федеральный закон от 17 ноября 1995 г. «О прокуратуре РФ»</w:t>
      </w:r>
    </w:p>
  </w:footnote>
  <w:footnote w:id="9">
    <w:p>
      <w:pPr>
        <w:pStyle w:val="Footnote"/>
        <w:spacing w:lineRule="auto" w:line="240"/>
        <w:rPr/>
      </w:pPr>
      <w:r>
        <w:rPr>
          <w:rStyle w:val="FootnoteCharacters"/>
        </w:rPr>
        <w:footnoteRef/>
      </w:r>
      <w:r>
        <w:rPr/>
        <w:t xml:space="preserve"> </w:t>
      </w:r>
      <w:r>
        <w:rPr/>
        <w:t>Федеральный закон от 19 сентября 1997 г. "Об основных гарантиях избирательных прав и права на участие в референдуме граждан Российской Федерации"</w:t>
      </w:r>
    </w:p>
  </w:footnote>
  <w:footnote w:id="10">
    <w:p>
      <w:pPr>
        <w:pStyle w:val="Footnote"/>
        <w:rPr/>
      </w:pPr>
      <w:r>
        <w:rPr>
          <w:rStyle w:val="FootnoteCharacters"/>
        </w:rPr>
        <w:footnoteRef/>
      </w:r>
      <w:r>
        <w:rPr/>
        <w:t xml:space="preserve"> </w:t>
      </w:r>
      <w:r>
        <w:rPr/>
        <w:t>Закон РФ "О гражданстве Российской Федерации" от 28 ноября 1991 г</w:t>
      </w:r>
    </w:p>
  </w:footnote>
  <w:footnote w:id="11">
    <w:p>
      <w:pPr>
        <w:pStyle w:val="Footnote"/>
        <w:spacing w:lineRule="auto" w:line="240"/>
        <w:rPr/>
      </w:pPr>
      <w:r>
        <w:rPr>
          <w:rStyle w:val="FootnoteCharacters"/>
        </w:rPr>
        <w:footnoteRef/>
      </w:r>
      <w:r>
        <w:rPr/>
        <w:t xml:space="preserve"> </w:t>
      </w:r>
      <w:r>
        <w:rPr/>
        <w:t xml:space="preserve">Постатейный комментарий к Конституции Российской Федерации / Под ред. В.Д. Карповича. – М.: Юрайт-М; Новая Правовая культура, 2007. </w:t>
      </w:r>
    </w:p>
  </w:footnote>
  <w:footnote w:id="12">
    <w:p>
      <w:pPr>
        <w:pStyle w:val="Footnote"/>
        <w:spacing w:lineRule="auto" w:line="240"/>
        <w:rPr/>
      </w:pPr>
      <w:r>
        <w:rPr>
          <w:rStyle w:val="FootnoteCharacters"/>
        </w:rPr>
        <w:footnoteRef/>
      </w:r>
      <w:r>
        <w:rPr/>
        <w:t xml:space="preserve"> </w:t>
      </w:r>
      <w:r>
        <w:rPr/>
        <w:t>Федеральный конституционный закон "О Конституционном суде Российской Федерации" от 21 июля 1994 г.</w:t>
      </w:r>
    </w:p>
  </w:footnote>
  <w:footnote w:id="13">
    <w:p>
      <w:pPr>
        <w:pStyle w:val="Footnote"/>
        <w:spacing w:lineRule="auto" w:line="240"/>
        <w:rPr/>
      </w:pPr>
      <w:r>
        <w:rPr>
          <w:rStyle w:val="FootnoteCharacters"/>
        </w:rPr>
        <w:footnoteRef/>
      </w:r>
      <w:r>
        <w:rPr/>
        <w:t xml:space="preserve"> </w:t>
      </w:r>
      <w:r>
        <w:rPr/>
        <w:t>Федеральный закон от 4 августа 2000 г. "О внесении изменений и дополнений в Федеральный закон "Об общих принципах организации местного самоуправления в Российской Федерации"</w:t>
      </w:r>
    </w:p>
  </w:footnote>
  <w:footnote w:id="14">
    <w:p>
      <w:pPr>
        <w:pStyle w:val="Footnote"/>
        <w:spacing w:lineRule="auto" w:line="240"/>
        <w:rPr/>
      </w:pPr>
      <w:r>
        <w:rPr>
          <w:rStyle w:val="FootnoteCharacters"/>
        </w:rPr>
        <w:footnoteRef/>
      </w:r>
      <w:r>
        <w:rPr/>
        <w:t xml:space="preserve"> </w:t>
      </w:r>
      <w:r>
        <w:rPr/>
        <w:t xml:space="preserve">Постатейный комментарий к Конституции Российской Федерации / Под ред. В.Д. Карповича. – М.: Юрайт-М; Новая Правовая культура, 2007. </w:t>
      </w:r>
    </w:p>
  </w:footnote>
  <w:footnote w:id="15">
    <w:p>
      <w:pPr>
        <w:pStyle w:val="Footnote"/>
        <w:spacing w:lineRule="auto" w:line="240"/>
        <w:rPr/>
      </w:pPr>
      <w:r>
        <w:rPr>
          <w:rStyle w:val="FootnoteCharacters"/>
        </w:rPr>
        <w:footnoteRef/>
      </w:r>
      <w:r>
        <w:rPr/>
        <w:t xml:space="preserve"> </w:t>
      </w:r>
      <w:r>
        <w:rPr/>
        <w:t>Федеральный закон от 17 ноября 1995 г. «О прокуратуре РФ»</w:t>
      </w:r>
    </w:p>
  </w:footnote>
  <w:footnote w:id="16">
    <w:p>
      <w:pPr>
        <w:pStyle w:val="Footnote"/>
        <w:spacing w:lineRule="auto" w:line="240"/>
        <w:rPr/>
      </w:pPr>
      <w:r>
        <w:rPr>
          <w:rStyle w:val="FootnoteCharacters"/>
        </w:rPr>
        <w:footnoteRef/>
      </w:r>
      <w:r>
        <w:rPr/>
        <w:t xml:space="preserve"> </w:t>
      </w:r>
      <w:r>
        <w:rPr/>
        <w:t>Федеральный конституционный закон "О Конституционном суде Российской Федерации" от 21 июля 1994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rFonts w:eastAsia="Times New Roman"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eastAsia="Times New Roman" w:cs="Times New Roman"/>
      <w:sz w:val="24"/>
      <w:szCs w:val="24"/>
      <w:lang w:val="en-US"/>
    </w:rPr>
  </w:style>
  <w:style w:type="character" w:styleId="Style17">
    <w:name w:val="Нижний колонтитул Знак"/>
    <w:qFormat/>
    <w:rPr>
      <w:rFonts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lineRule="auto" w:line="480"/>
      <w:jc w:val="both"/>
    </w:pPr>
    <w:rPr>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7:00Z</dcterms:created>
  <dc:creator>Маша</dc:creator>
  <dc:description/>
  <cp:keywords/>
  <dc:language>en-US</dc:language>
  <cp:lastModifiedBy>SYSTEM</cp:lastModifiedBy>
  <dcterms:modified xsi:type="dcterms:W3CDTF">2011-09-24T19:07:00Z</dcterms:modified>
  <cp:revision>2</cp:revision>
  <dc:subject/>
  <dc:title/>
</cp:coreProperties>
</file>