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овременная гуманитарная академ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Задание на курсовую работу</w:t>
      </w:r>
    </w:p>
    <w:p>
      <w:pPr>
        <w:pStyle w:val="Normal"/>
        <w:spacing w:lineRule="auto" w:line="360"/>
        <w:jc w:val="center"/>
        <w:rPr/>
      </w:pPr>
      <w:r>
        <w:rPr>
          <w:color w:val="000000"/>
          <w:sz w:val="28"/>
          <w:lang w:val="en-US" w:eastAsia="en-US"/>
        </w:rPr>
        <w:t xml:space="preserve">по дисциплине </w:t>
      </w:r>
      <w:r>
        <w:rPr>
          <w:color w:val="000000"/>
          <w:sz w:val="28"/>
          <w:szCs w:val="24"/>
          <w:u w:val="single"/>
          <w:lang w:val="en-US" w:eastAsia="en-US"/>
        </w:rPr>
        <w:t>Конституционное (государственное) право России</w:t>
      </w:r>
    </w:p>
    <w:p>
      <w:pPr>
        <w:pStyle w:val="Normal"/>
        <w:spacing w:lineRule="auto" w:line="360"/>
        <w:jc w:val="center"/>
        <w:rPr>
          <w:b/>
          <w:b/>
          <w:color w:val="000000"/>
          <w:sz w:val="28"/>
          <w:szCs w:val="22"/>
          <w:lang w:val="en-US" w:eastAsia="en-US"/>
        </w:rPr>
      </w:pPr>
      <w:r>
        <w:rPr>
          <w:b/>
          <w:color w:val="000000"/>
          <w:sz w:val="28"/>
          <w:szCs w:val="22"/>
          <w:lang w:val="en-US" w:eastAsia="en-US"/>
        </w:rPr>
        <w:t>«Конституционная реформа в Российской Федерации: ретроперспектива и перспективы»</w:t>
      </w:r>
      <w:r>
        <w:br w:type="page"/>
      </w:r>
    </w:p>
    <w:p>
      <w:pPr>
        <w:pStyle w:val="Heading"/>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Heading1"/>
        <w:rPr>
          <w:color w:val="000000"/>
          <w:lang w:val="en-US" w:eastAsia="en-US"/>
        </w:rPr>
      </w:pPr>
      <w:r>
        <w:rPr>
          <w:color w:val="000000"/>
          <w:lang w:val="en-US" w:eastAsia="en-US"/>
        </w:rPr>
        <w:t>Введение</w:t>
      </w:r>
    </w:p>
    <w:p>
      <w:pPr>
        <w:pStyle w:val="Style2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Исторические аспекты реформирования российской Конституции: этапы и проблемы</w:t>
      </w:r>
    </w:p>
    <w:p>
      <w:pPr>
        <w:pStyle w:val="Normal"/>
        <w:spacing w:lineRule="auto" w:line="360"/>
        <w:jc w:val="both"/>
        <w:rPr>
          <w:color w:val="000000"/>
          <w:sz w:val="28"/>
          <w:lang w:val="en-US" w:eastAsia="en-US"/>
        </w:rPr>
      </w:pPr>
      <w:r>
        <w:rPr>
          <w:color w:val="000000"/>
          <w:sz w:val="28"/>
          <w:lang w:val="en-US" w:eastAsia="en-US"/>
        </w:rPr>
        <w:t>1.1 Причины принятия Конституции России 1993 г</w:t>
      </w:r>
    </w:p>
    <w:p>
      <w:pPr>
        <w:pStyle w:val="Normal"/>
        <w:spacing w:lineRule="auto" w:line="360"/>
        <w:jc w:val="both"/>
        <w:rPr>
          <w:color w:val="000000"/>
          <w:sz w:val="28"/>
          <w:lang w:val="en-US" w:eastAsia="en-US"/>
        </w:rPr>
      </w:pPr>
      <w:r>
        <w:rPr>
          <w:color w:val="000000"/>
          <w:sz w:val="28"/>
          <w:lang w:val="en-US" w:eastAsia="en-US"/>
        </w:rPr>
        <w:t>1.2 Горизонты изменения и этапы реформирования</w:t>
      </w:r>
    </w:p>
    <w:p>
      <w:pPr>
        <w:pStyle w:val="Normal"/>
        <w:spacing w:lineRule="auto" w:line="360"/>
        <w:jc w:val="both"/>
        <w:rPr>
          <w:color w:val="000000"/>
          <w:sz w:val="28"/>
          <w:lang w:val="en-US" w:eastAsia="en-US"/>
        </w:rPr>
      </w:pPr>
      <w:r>
        <w:rPr>
          <w:color w:val="000000"/>
          <w:sz w:val="28"/>
          <w:lang w:val="en-US" w:eastAsia="en-US"/>
        </w:rPr>
        <w:t>2. Конституционные реформы России 1988-1992 гг. и их итоги</w:t>
      </w:r>
    </w:p>
    <w:p>
      <w:pPr>
        <w:pStyle w:val="Normal"/>
        <w:spacing w:lineRule="auto" w:line="360"/>
        <w:jc w:val="both"/>
        <w:rPr>
          <w:color w:val="000000"/>
          <w:sz w:val="28"/>
          <w:lang w:val="en-US" w:eastAsia="en-US"/>
        </w:rPr>
      </w:pPr>
      <w:r>
        <w:rPr>
          <w:color w:val="000000"/>
          <w:sz w:val="28"/>
          <w:lang w:val="en-US" w:eastAsia="en-US"/>
        </w:rPr>
        <w:t>2.1 Предпосылки возникновения конституционных реформ в России</w:t>
      </w:r>
    </w:p>
    <w:p>
      <w:pPr>
        <w:pStyle w:val="Normal"/>
        <w:spacing w:lineRule="auto" w:line="360"/>
        <w:jc w:val="both"/>
        <w:rPr>
          <w:color w:val="000000"/>
          <w:sz w:val="28"/>
          <w:lang w:val="en-US" w:eastAsia="en-US"/>
        </w:rPr>
      </w:pPr>
      <w:r>
        <w:rPr>
          <w:color w:val="000000"/>
          <w:sz w:val="28"/>
          <w:lang w:val="en-US" w:eastAsia="en-US"/>
        </w:rPr>
        <w:t>2.2 Основные позиции конституционной реформы 1991 г.</w:t>
      </w:r>
    </w:p>
    <w:p>
      <w:pPr>
        <w:pStyle w:val="Normal"/>
        <w:spacing w:lineRule="auto" w:line="360"/>
        <w:jc w:val="both"/>
        <w:rPr>
          <w:color w:val="000000"/>
          <w:sz w:val="28"/>
          <w:lang w:val="en-US" w:eastAsia="en-US"/>
        </w:rPr>
      </w:pPr>
      <w:r>
        <w:rPr>
          <w:color w:val="000000"/>
          <w:sz w:val="28"/>
          <w:lang w:val="en-US" w:eastAsia="en-US"/>
        </w:rPr>
        <w:t>2.3 Конституционные реформы 1992 г. и противоречивость изменений</w:t>
      </w:r>
    </w:p>
    <w:p>
      <w:pPr>
        <w:pStyle w:val="Heading1"/>
        <w:rPr>
          <w:color w:val="000000"/>
          <w:lang w:val="en-US" w:eastAsia="en-US"/>
        </w:rPr>
      </w:pPr>
      <w:r>
        <w:rPr>
          <w:color w:val="000000"/>
          <w:lang w:val="en-US" w:eastAsia="en-US"/>
        </w:rPr>
        <w:t>Заключение</w:t>
      </w:r>
    </w:p>
    <w:p>
      <w:pPr>
        <w:pStyle w:val="Heading1"/>
        <w:rPr>
          <w:color w:val="000000"/>
          <w:lang w:val="en-US" w:eastAsia="en-US"/>
        </w:rPr>
      </w:pPr>
      <w:r>
        <w:rPr>
          <w:color w:val="000000"/>
          <w:lang w:val="en-US" w:eastAsia="en-US"/>
        </w:rPr>
        <w:t>Глоссарий</w:t>
      </w:r>
    </w:p>
    <w:p>
      <w:pPr>
        <w:pStyle w:val="Heading1"/>
        <w:rPr>
          <w:color w:val="000000"/>
          <w:lang w:val="en-US" w:eastAsia="en-US"/>
        </w:rPr>
      </w:pPr>
      <w:r>
        <w:rPr>
          <w:color w:val="000000"/>
          <w:lang w:val="en-US" w:eastAsia="en-US"/>
        </w:rPr>
        <w:t>Список использованных источников</w:t>
      </w:r>
    </w:p>
    <w:p>
      <w:pPr>
        <w:pStyle w:val="Heading1"/>
        <w:rPr>
          <w:color w:val="000000"/>
          <w:lang w:val="en-US" w:eastAsia="en-US"/>
        </w:rPr>
      </w:pPr>
      <w:r>
        <w:rPr>
          <w:color w:val="000000"/>
          <w:lang w:val="en-US" w:eastAsia="en-US"/>
        </w:rPr>
        <w:t>Приложение А. Этапы развития Конституций в России</w:t>
      </w:r>
    </w:p>
    <w:p>
      <w:pPr>
        <w:pStyle w:val="Heading1"/>
        <w:rPr>
          <w:color w:val="000000"/>
          <w:lang w:val="en-US" w:eastAsia="en-US"/>
        </w:rPr>
      </w:pPr>
      <w:r>
        <w:rPr>
          <w:color w:val="000000"/>
          <w:lang w:val="en-US" w:eastAsia="en-US"/>
        </w:rPr>
        <w:t>Приложение Б. Структура Конституции РФ</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3"/>
        <w:spacing w:lineRule="auto" w:line="360" w:before="0" w:after="0"/>
        <w:ind w:firstLine="709"/>
        <w:jc w:val="both"/>
        <w:rPr/>
      </w:pPr>
      <w:r>
        <w:rPr>
          <w:rFonts w:cs="Times New Roman" w:ascii="Times New Roman" w:hAnsi="Times New Roman"/>
          <w:sz w:val="28"/>
          <w:szCs w:val="28"/>
          <w:lang w:val="en-US" w:eastAsia="en-US"/>
        </w:rPr>
        <w:t>Термин «конституция» преимущественно используется в юридическом значении. Конституция в юридическом смысле рассматривается как основной закон государства, который учреждает политическую форму существования общества, систему государственных органов и местного самоуправления, порядок их формирования и принципы функционирования, определяет фундаментальные права и свободы человека и гражданина.</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титуция отличается от обычных законов, которые принимаются парламентом. Конституция устанавливает основы организации общества и государства, закрепляет фундаментальные права человека и гражданина; регулируя основополагающие общественные отношения, конституция призвана гарантировать стабильность общества, по возможности учитывать социальные интересы различных групп, устанавливать такое устройство государства и общества, которое признается большинством населения в качестве справедливого.</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бой юридический текст со временем устаревает, можно утверждать, что в каких-то разделах устарела и Конституция РФ 1993 года. Она, например, не содержит норм, позволяющих формировать в России правительство парламентского большинства. Например, как бы ни было сформировано правительство, оно должно будет уйти в отставку после выборов Президента РФ.</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в существующей в России ситуации было бы, наверное, более правильно отрабатывать сначала политическую практику решения тех или иных проблем, а только потом оформлять их в виде законов. И лишь после этого вносить поправки в Конституцию РФ. Только от изменения текста Конституции РФ политическая практика не изменится. Если текст поменять неудачно - через несколько лет аналогичные проблемы его неполной адекватности политической практике возникнут снова.</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временной ситуации переход к парламентской республике в нашей стране, скорее приведет к периоду перестройки власти и затягивания с решением важнейших проблем общества и государства. Ослабление воздействия Президента РФ на политический процесс на первом этапе снизит эффективность государственного управления. Политические силы в настоящей ситуации являются лоббистами корпоративных интересов или интересов узких социальных групп элит, поэтому переход к парламентской республике скорее усложнит процесс согласования интересов в политике, чем упростит его.</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можно, что в более отдаленной перспективе переход к парламентской республике будет иметь для страны позитивные последствия, но приоритетом являются, по-видимому, необходимость решения важнейших проблем страны, а не устройство взаимоотношений политических сил и элитных групп. Вполне возможно, что в нынешней ситуации переход к парламентской республике вообще сведется к решению технических проблем властвующих групп элиты.</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ход к парламентской форме правления вряд ли встретит какое-то сопротивление политических сил, потому что он - в интересах тех, кто сейчас имеет влияние во власти. А политические силы, имеющие другие интересы, во власти практически невлиятельны.</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им образом должны быть распределены полномочия между Президентом, Парламентом и Правительством в случае перехода России к модели парламентской республики - этот вопрос имеет смысл обсуждать тогда, когда появятся конкретные предложения по изменению Конституции РФ или политической практики. Поскольку такие изменения вряд ли будут решать какие-то стратегические проблемы, конкретные вопросы распределения полномочий будут определяться складывающейся в тот момент политической ситуацией, и будут подчинены этой ситуации. Следовательно, предварительные общие предложения на этот счет не будут иметь никакого политического значения.</w:t>
      </w:r>
    </w:p>
    <w:p>
      <w:pPr>
        <w:pStyle w:val="Style23"/>
        <w:spacing w:lineRule="auto" w:line="360" w:before="0" w:after="0"/>
        <w:ind w:firstLine="709"/>
        <w:jc w:val="both"/>
        <w:rPr/>
      </w:pPr>
      <w:r>
        <w:rPr>
          <w:rFonts w:cs="Times New Roman" w:ascii="Times New Roman" w:hAnsi="Times New Roman"/>
          <w:sz w:val="28"/>
          <w:szCs w:val="28"/>
          <w:lang w:val="en-US" w:eastAsia="en-US"/>
        </w:rPr>
        <w:t>Теоретико-методологическую основу данной проблемы составляют труды известных отечественных и зарубежных авторов, таких как: С.А. Авакьян, М.В. Баглай, Т.Д. Зражевская, Е.А. Лукьянова, В.О. Лучин, М.А. Митюков, В.В. Невинский, Ю.А. Тихомиров, Г. Еллинек, Д. Эсмен.</w:t>
      </w:r>
    </w:p>
    <w:p>
      <w:pPr>
        <w:pStyle w:val="Style23"/>
        <w:spacing w:lineRule="auto" w:line="360" w:before="0" w:after="0"/>
        <w:ind w:firstLine="709"/>
        <w:jc w:val="both"/>
        <w:rPr/>
      </w:pPr>
      <w:r>
        <w:rPr>
          <w:rFonts w:cs="Times New Roman" w:ascii="Times New Roman" w:hAnsi="Times New Roman"/>
          <w:sz w:val="28"/>
          <w:szCs w:val="28"/>
          <w:lang w:val="en-US" w:eastAsia="en-US"/>
        </w:rPr>
        <w:t>После распада Советского Союза проблему соответствия конституций и уставов в субъектах Федерации с федеральной Конституцией осветили: В.В. Гошуляк, А.А. Жученко, Н.А. Михалева, С.А. Авакья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проанализировать этапы, исторические аспекты и перспективы конституционной реформ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цель реализуется в работе на основе решения следующих задач:</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раскрыть предпосылки конституционных реформ;</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писать этапы и проблемы конституционной реформы в России;</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исследовать реформы 1991-1992 гг.</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ются Конституции России разны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причины принятия и реформирования российской Конституции 1993 г.</w:t>
      </w:r>
    </w:p>
    <w:p>
      <w:pPr>
        <w:pStyle w:val="Normal"/>
        <w:spacing w:lineRule="auto" w:line="360"/>
        <w:ind w:firstLine="709"/>
        <w:jc w:val="both"/>
        <w:rPr/>
      </w:pPr>
      <w:r>
        <w:rPr>
          <w:color w:val="000000"/>
          <w:sz w:val="28"/>
          <w:szCs w:val="28"/>
          <w:lang w:val="en-US" w:eastAsia="en-US"/>
        </w:rPr>
        <w:t>Правовой основой являются: Конституция Российской Федерации 1993 г., федеральные законы, монографии и научные статьи, посвященные данной проблеме.</w:t>
      </w:r>
    </w:p>
    <w:p>
      <w:pPr>
        <w:pStyle w:val="Normal"/>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Heading3"/>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сторические аспекты реформирования российской Конституции: этапы и проблемы</w:t>
      </w:r>
    </w:p>
    <w:p>
      <w:pPr>
        <w:pStyle w:val="Heading3"/>
        <w:ind w:firstLine="709"/>
        <w:jc w:val="both"/>
        <w:rPr>
          <w:rFonts w:ascii="Times New Roman" w:hAnsi="Times New Roman" w:cs="Times New Roman"/>
          <w:b w:val="false"/>
          <w:b w:val="false"/>
          <w:color w:val="000000"/>
          <w:sz w:val="28"/>
          <w:szCs w:val="16"/>
          <w:lang w:val="en-US" w:eastAsia="en-US"/>
        </w:rPr>
      </w:pPr>
      <w:r>
        <w:rPr>
          <w:rFonts w:cs="Times New Roman" w:ascii="Times New Roman" w:hAnsi="Times New Roman"/>
          <w:b w:val="false"/>
          <w:color w:val="000000"/>
          <w:sz w:val="28"/>
          <w:szCs w:val="16"/>
          <w:lang w:val="en-US" w:eastAsia="en-US"/>
        </w:rPr>
      </w:r>
    </w:p>
    <w:p>
      <w:pPr>
        <w:pStyle w:val="Normal"/>
        <w:spacing w:lineRule="auto" w:line="360"/>
        <w:ind w:firstLine="709"/>
        <w:jc w:val="both"/>
        <w:rPr/>
      </w:pPr>
      <w:r>
        <w:rPr>
          <w:b/>
          <w:color w:val="000000"/>
          <w:sz w:val="28"/>
          <w:szCs w:val="28"/>
          <w:lang w:val="en-US" w:eastAsia="en-US"/>
        </w:rPr>
        <w:t>1.1 Причины принятия Конституции России 1993 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ое российское законодательство является результатом длительного и сложного развития. Его принципиальные основы были заложены на рубеже 80-90-х годов прошлого столетия, но качественное обновление было обусловлено принятием Конституции РФ 1993 г. Декабрьские события 1993 г. повлекли за собой глубокие изменения системы российского законодательства, проявившиеся в формировании новых видов источников законодательства. принципиальном обновлении содержания его норм, становление и развитие законодательства субъектов Федерации, появлении новых и преобразовании существующих отраслей законодательства [12, с.5].</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1993 г. в стране действовала Конституция, принятая в 1978 г. Верховным Советом в соответствии с господствовавшими тогда концепциями. Главный недостаток Конституции, который постоянно порождал кризисы и конфликты между законодательной и исполнительной властью, состоял в отсутствии ясно изложенного принципа разделения властей. Попытки трансформировать этот принцип в сбалансированный парламентаризм оказались безуспешным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репленная Конституцией необычная для демократического государства двухзвенная структура высших органов законодательной власти (Съезд и Верховный Совет) при полном отсутствии какой-либо ответственности депутатов перед кем бы то ни было нарушала принцип прямого избрания парламента, обусловила расщепление единой по своей природе законодательной функции. Такой парламент, к тому же раздираемый острейшими политическими противоречиями, постепенно становился тормозом политических и экономических реформ [14, с.101].</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гласно Конституции Президент был наделен немалыми правами, но в решающих вопросах он оказывался под контролем двухзвенного парламента.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ое понимание принципа разделения властей было не только политически неоправданным, поскольку страна встала на путь осуществления радикальных политических и экономических реформ, но и юридически несостоятельным. Президент обладал не меньшей легитимностью, чем обе части парламента, поскольку был демократически избран прямым голосованием из числа нескольких кандидатов. В таких случаях, как это признано мировой конституционной теорией и практикой, глава государства, опирающийся на мандат народа, не подлежит контролю со стороны парламента.</w:t>
      </w:r>
    </w:p>
    <w:p>
      <w:pPr>
        <w:pStyle w:val="Style23"/>
        <w:spacing w:lineRule="auto" w:line="360" w:before="0" w:after="0"/>
        <w:ind w:firstLine="709"/>
        <w:jc w:val="both"/>
        <w:rPr/>
      </w:pPr>
      <w:r>
        <w:rPr>
          <w:rFonts w:cs="Times New Roman" w:ascii="Times New Roman" w:hAnsi="Times New Roman"/>
          <w:sz w:val="28"/>
          <w:szCs w:val="28"/>
          <w:lang w:val="en-US" w:eastAsia="en-US"/>
        </w:rPr>
        <w:t>Юридическое несовершенство механизма государственной власти сказывалось тем пагубнее, чем в стране усилилась острая поляризация политических сил.</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сть принятия новой Конституции была осознана всеми политическим силами еще в ходе принятия Декларации о государственном суверенитете от 12.06.1990 г. В мае 1993 г. проект Конституции, одобренный Верховным Советом, был опубликован. Он существенно исправил многие недостатки старой Конституции, содержал демократические положения о правах и свободах человека и гражданина. Однако в вопросах организации государственной власти доминировали прежние подходы. Снова принцип разделения властей трактовался в сторону уменьшения полномочий Президента, и сохранялась все та же форма правления.</w:t>
      </w:r>
    </w:p>
    <w:p>
      <w:pPr>
        <w:pStyle w:val="Style23"/>
        <w:spacing w:lineRule="auto" w:line="360" w:before="0" w:after="0"/>
        <w:ind w:firstLine="709"/>
        <w:jc w:val="both"/>
        <w:rPr/>
      </w:pPr>
      <w:r>
        <w:rPr>
          <w:rFonts w:cs="Times New Roman" w:ascii="Times New Roman" w:hAnsi="Times New Roman"/>
          <w:sz w:val="28"/>
          <w:szCs w:val="28"/>
          <w:lang w:val="en-US" w:eastAsia="en-US"/>
        </w:rPr>
        <w:t>Проект ставил Президента под контроль Верховного Совета, обязывая его представлять ежегодные доклады об осуществлении внутренней и внешней политики, выполнении федеральных программ.</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принятием 12.12.1993 г. новой Конституции и формированием Федерального Собрания закончился период президентского правления. Начался сложный и трудный процесс создания нового конституционного права, претворения в жизнь конституционного механизма власт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ституция в известной мере упорядочила политические отношения и ослабила остроту противоречий между реформаторским курсом Президента и оппозицией.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аким образом, к началу XXI в. в стране утвердился конституционный порядок смены власти. Ни разу не были пропущены сроки выборов главы государства и Государственной Думы, в субъектах Федерации развернули деятельность главы администраций и законодательные собрания. На основе Конституции РФ сложилась новая судебная власть, партийная система, местное самоуправление.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тличие от других стран, в России не были приняты законы о люстрации. Все это способствовало укреплению стабильности в обществе, созданию условий для проведения глубоких экономических реформ [14, с.114].</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Хотя Государственная Дума в 1999 г. отвергла попытки внести частичные изменения в Конституцию РФ 1993 г. [1], в российском обществе созрело убеждение в необходимости ее реформы. Этот вопрос опять возникает в новой Думе, начавшей работу в 2000 г.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Известно, что Конституция 1993 г. была принята в спешке, в своеобразных условиях, которые сложились после вооруженного противостояния Парламента и Президента. В Конституционном совещании преобладали лица, включенные в его состав по должности или назначенные президентом, ее окончательный текст после совещания подвергся некоторой правке. Да и в 28 субъектах Федерации (из 89) она либо не получила большинства голосов на референдуме, либо не выносилась на голосование.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авда, хотя последнее очень важно, неодобрение федеральной конституции на территории субъекта не означает, что она не действует на этой территории, если принята общегосударственным референдумом или установленным большинством субъектов.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Недостатки принятия и содержания Конституции РФ 1993 г. не умаляют ее выдающихся достоинств. Она закрепила переход от тоталитаризма к демократии, сыграла огромную роль в развитии нового российского общества, в становлении новой государственности и формировании личности. Ее демократический потенциал далеко не исчерпан. «Изменение Конституции, - пишет В. Путин, - представляется неотложной и первоочередной задачей», хотя его оценка, что «мы имеем по-настоящему хорошую Конституцию», на мой взгляд, несколько преувеличена» [29, с.2].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Конституцию 1993 г. придется обновлять, а затем и заменять. Однако к реформе Конституции следует подходить очень осторожно, руководствуясь принципом: не навредить. В условиях современного российского общества при сложившейся расстановке политических сил это предполагает большую подготовительную работу и выделение определенных этапов реформирования.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 необходимо не только в связи с социально-политическими факторами, но и по юридическим причинам.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Конституции России содержатся три «неприкосновенные» главы (I, II, IX). Любые их изменения по строгому смыслу Конституции невозможны без созыва Конституционного собрания. Эти положения необычны.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зарубежных конституциях содержатся предметные запреты (например, во Франции нельзя изменять республиканскую форму правления, в Бразилии - демократические принципы избирательной системы), но не бывает запрещений «по объему», касающихся третьей части глав Конституции. А поскольку изменять Конституцию надо, и поскольку перспективы принятия закона о Конституционном собрании туманны, встает вопрос: что можно сделать до этого?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23"/>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1.2 </w:t>
      </w:r>
      <w:r>
        <w:rPr>
          <w:rFonts w:cs="Times New Roman" w:ascii="Times New Roman" w:hAnsi="Times New Roman"/>
          <w:b/>
          <w:bCs/>
          <w:sz w:val="28"/>
          <w:szCs w:val="28"/>
          <w:lang w:val="en-US" w:eastAsia="en-US"/>
        </w:rPr>
        <w:t>Горизонты изменений и этапы реформирования</w:t>
      </w:r>
    </w:p>
    <w:p>
      <w:pPr>
        <w:pStyle w:val="Style23"/>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оследнее время проводится много симпозиумов и круглых столов, в том числе в государственных учреждениях высокого уровня и с участием очень известных политических деятелей, где затрагиваются вопросы реформы Конституции. Однако выступления, в том числе в печати, в основном сводятся к переделу власти, к изменениям взаимоотношений Президента, Парламента и Правительства. При всей важности они имеют все-таки частный характер в общей модели новой Конституц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жду тем, приступая к решению отдельных вопросов, важно определить общую концепцию, «каркас», основные параметры общества, государства, положения коллективов, личности, которые будут присущи России в третьем тысячелет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юбые содержательные (не редакционные) изменения Конституции эффективны, если они осуществляются в рамках заранее продуманной и обоснованной концепции, если известны границы, которыми следует руководствоваться даже при частичных поправках.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Изучая новые конституции стран мира (Испании 1978 г., Бразилии 1988 г., Казахстана 1995 г., Польши 1997 г., Албании 1998 г., Финляндии и Швейцарии 1999 г.), можно отметить элементы нового, которые, видимо, будут присущи третьему тысячелетию, хотя некоторые другие еще неясны, а третьи - спорны. Тем не менее, выявляя тенденции мирового конституционного развития, исследуя современные способы конституционного регулирования некоторых важнейших общественных отношений, можно заключить, что Конституция России 1993 г. по ряду вопросов </w:t>
      </w:r>
      <w:r>
        <w:rPr>
          <w:rFonts w:cs="Times New Roman" w:ascii="Times New Roman" w:hAnsi="Times New Roman"/>
          <w:iCs/>
          <w:sz w:val="28"/>
          <w:szCs w:val="28"/>
          <w:lang w:val="en-US" w:eastAsia="en-US"/>
        </w:rPr>
        <w:t>не соответствует международным стандартам.</w:t>
      </w:r>
      <w:r>
        <w:rPr>
          <w:rFonts w:cs="Times New Roman" w:ascii="Times New Roman" w:hAnsi="Times New Roman"/>
          <w:sz w:val="28"/>
          <w:szCs w:val="28"/>
          <w:lang w:val="en-US" w:eastAsia="en-US"/>
        </w:rPr>
        <w:t xml:space="preserve">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ряд ли можно сразу внести все необходимые изменения и тем более принять новую Конституцию. Однако, во-первых, уже сейчас есть правовые основания для изменения большинства глав Конституции РФ, а во-вторых, определяя перспективу, можно выделить несколько этапов изменений, идя к цели шаг за шагом. В результате, когда потребуется новый текст Конституции РФ или будет необходимо внести изменения в I, II, IX главы, сделать это будет гораздо легче. Представляется, что можно было бы выделить три этапа реформы или три этапа подготовки отработанных блоков норм, согласованных с большинством политических сил и готовых к внесению в текст, когда это позволят условия.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w:t>
      </w:r>
      <w:r>
        <w:rPr>
          <w:rFonts w:cs="Times New Roman" w:ascii="Times New Roman" w:hAnsi="Times New Roman"/>
          <w:iCs/>
          <w:sz w:val="28"/>
          <w:szCs w:val="28"/>
          <w:lang w:val="en-US" w:eastAsia="en-US"/>
        </w:rPr>
        <w:t>первом</w:t>
      </w:r>
      <w:r>
        <w:rPr>
          <w:rFonts w:cs="Times New Roman" w:ascii="Times New Roman" w:hAnsi="Times New Roman"/>
          <w:sz w:val="28"/>
          <w:szCs w:val="28"/>
          <w:lang w:val="en-US" w:eastAsia="en-US"/>
        </w:rPr>
        <w:t xml:space="preserve"> этапе целесообразно заняться структурой органов государства, усовершенствовать взаимоотношения Президента, Парламента, Правительства, решить вопрос об основах правового положения глав субъектов Федерации в связи с порядком замещения ими своей должности (решение этого вопроса облегчит внесение последующих изменений), о контроле в отношении местного самоуправления. Видимо, можно обсудить вопрос о реформе структуры Федераци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дготовка таких изменений началась в 2000 г. созданием федеральных округов и установлением ответственности губернаторов и мэров.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На </w:t>
      </w:r>
      <w:r>
        <w:rPr>
          <w:rFonts w:cs="Times New Roman" w:ascii="Times New Roman" w:hAnsi="Times New Roman"/>
          <w:iCs/>
          <w:sz w:val="28"/>
          <w:szCs w:val="28"/>
          <w:lang w:val="en-US" w:eastAsia="en-US"/>
        </w:rPr>
        <w:t>втором</w:t>
      </w:r>
      <w:r>
        <w:rPr>
          <w:rFonts w:cs="Times New Roman" w:ascii="Times New Roman" w:hAnsi="Times New Roman"/>
          <w:sz w:val="28"/>
          <w:szCs w:val="28"/>
          <w:lang w:val="en-US" w:eastAsia="en-US"/>
        </w:rPr>
        <w:t xml:space="preserve"> этапе можно будет приступить к реформе политической системы, начать реорганизацию Федерации и договориться о структуре Конституционного собрания. Многое зависит от действующей Государственной Думы, от ее состава, от нынешнего Президента и от того, кто займет этот пост в 2008 г., от многих других факторов, прежде всего от состояния экономики страны и от расклада политических сил.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чиная конституционную реформу, нужно хотя бы в общих чертах договориться о принципах общества и государства, изучить опыт конституционного регулирования в мире, конституционную мысль современности, прежде всего, по вопросам социально-экономического и политического характера. В 1993 г. это было сделано только частично.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Нужно учесть также, что в современном конституционном праве многие важнейшие положения, относящиеся к устройству общества, а иногда и к основам правового статуса личности, формулируются не на уровне директив, как это обычно было в тоталитарном праве, а на уровне </w:t>
      </w:r>
      <w:r>
        <w:rPr>
          <w:rFonts w:cs="Times New Roman" w:ascii="Times New Roman" w:hAnsi="Times New Roman"/>
          <w:iCs/>
          <w:sz w:val="28"/>
          <w:szCs w:val="28"/>
          <w:lang w:val="en-US" w:eastAsia="en-US"/>
        </w:rPr>
        <w:t>принципов,</w:t>
      </w:r>
      <w:r>
        <w:rPr>
          <w:rFonts w:cs="Times New Roman" w:ascii="Times New Roman" w:hAnsi="Times New Roman"/>
          <w:sz w:val="28"/>
          <w:szCs w:val="28"/>
          <w:lang w:val="en-US" w:eastAsia="en-US"/>
        </w:rPr>
        <w:t xml:space="preserve"> являющихся руководством к действию государственных органов, коллективов и индивидов [16, с.11].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принятием новой Конституции начинается широкое обновление всех институтов конституционного права России. Демократическое конституционное право вводит сложные отношения между различными политическими группами в русло порядка, обеспечивающего как твердость власти, так и свободы для оппозици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тическая мысль способная объяснить и осмыслить современный российский конституционализм, ближе всего к современному западному либерализму. Именно это учение, корни которого входят в философию древних греков, выдвинуло идеи парламентаризма, разделения властей, правового государства, которые легли в основу новой российской действительности [14, с.72].</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месте с тем, она также испытывает влияние социального либерализма и социал-демократ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не значит, что конституционный строй России «списан» с западных моделей, но он учитывает все, что накопила за столетия демократическая мысль.</w:t>
      </w:r>
    </w:p>
    <w:p>
      <w:pPr>
        <w:pStyle w:val="Style23"/>
        <w:spacing w:lineRule="auto" w:line="360" w:before="0" w:after="0"/>
        <w:ind w:firstLine="709"/>
        <w:jc w:val="both"/>
        <w:rPr/>
      </w:pPr>
      <w:r>
        <w:rPr>
          <w:rFonts w:cs="Times New Roman" w:ascii="Times New Roman" w:hAnsi="Times New Roman"/>
          <w:sz w:val="28"/>
          <w:szCs w:val="28"/>
          <w:lang w:val="en-US" w:eastAsia="en-US"/>
        </w:rPr>
        <w:t>Государственный строй России - президентско-парламентская республика – безусловно, соответствует особенностям политической культуры страны. В отсутствие демократической традиции, при слабом гражданском обществе и неструктурированных общественных интересах сильная власть всенародно избранного президента – и оптимальный способ легитимации в глазах общества, и инструмент осуществления глубоких преобразований, сталкивающихся с оппозицией в элитах и сегментах общества.</w:t>
      </w:r>
    </w:p>
    <w:p>
      <w:pPr>
        <w:pStyle w:val="Heading3"/>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3"/>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Конституционные реформы России 1988-1992 гг. и их итоги</w:t>
      </w:r>
    </w:p>
    <w:p>
      <w:pPr>
        <w:pStyle w:val="Heading3"/>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1 Предпосылки возникновения конституционных реформ в Росси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истории Российского государства насчитывается пять конституций. Все они были приняты в ХХ веке: Конституция РСФСР 1918 г., Конституция РСФСР 1925 г., Конституция РСФСР 1937 г., Конституция РСФСР 1978 г. и действующая Конституция РФ 1993 г.</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Конституция Советского Союза 1977 г., конституции союзных и автономных республик сыграли свою роль - во многом положительную и конструктивную - в социально-экономическом и политическом движении страны. Однако не следует предаваться иллюзиям: даже отражая благие намерения, наши конституции отнюдь не становились главным определяющим фактором развития общества и государства. К тому же объективные неувязки в создании концепций переплетались с субъективными моментами в методах руководства.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итоге страна вместо всеобщего благоденствия - на основе новых конституций - пришла к кризису. В частности, вряд ли была удачной концепция развитого социалистического общества. Характеристика социализма как «зрелого» не нашла понимания, поскольку не отражала ни новых качественных характеристик строя, ни принципиальных отличий от предшествующих этапов, ведь формы собственности, методы хозяйствования и политического руководства оставались прежним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сударственная плановая экономика, помогая развивать тяжелую промышленность и крепить военную мощь страны, не обеспечивала удовлетворения житейских запросов населения ни по объему, ни по качеству товаров. А поскольку поездки в другие страны стали уже довольно массовыми, граждане Советского Союза могли видеть успехи рыночной экономики, особенно ее ориентацию на спрос населения.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обретал остроту вопрос о развитии демократии, обеспечении политических прав граждан, в том числе в плане критических оценок существующей в стране системы. Попытки властей искоренять инакомыслие посредством высылки из страны диссидентов, их уголовного или административного наказания за так называемую антисоветскую деятельность, а то и помещения в психиатрические лечебницы не нашли понимания у населения, за рубежом вызвали резкое осуждение.</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залось бы, действительно имевшее место единство в развитии национально-государственного строительства стало явственнее обнаруживать свою оборотную сторону - централизацию решения любых, иногда даже мелких вопросов на союзном уровне, ограничение свободы и самостоятельности союзных республик, автономных и административно-территориальных единиц.</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К сожалению, на то же время приходятся крупные просчеты и непопулярные действия Советского Союза внешнеполитического свойства. Но в 1980 г. вводятся советские войска в Афганистан, что обернулось для страны и строя крупной трагедией.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Немаловажным фактором, без учета которого трудно понять ряд последующих событий, явился и кризис самой Коммунистической партии. К тому же внутри Коммунистической партии сформировалась партийная элита, которая оторвалась от рядовых членов, малоэффективно руководила делами, но зато не забывала о собственном материальном благополучии. </w:t>
      </w:r>
    </w:p>
    <w:p>
      <w:pPr>
        <w:pStyle w:val="Style23"/>
        <w:spacing w:lineRule="auto" w:line="360" w:before="0" w:after="0"/>
        <w:ind w:firstLine="709"/>
        <w:jc w:val="both"/>
        <w:rPr/>
      </w:pPr>
      <w:r>
        <w:rPr>
          <w:rFonts w:cs="Times New Roman" w:ascii="Times New Roman" w:hAnsi="Times New Roman"/>
          <w:sz w:val="28"/>
          <w:szCs w:val="28"/>
          <w:lang w:val="en-US" w:eastAsia="en-US"/>
        </w:rPr>
        <w:t>Именно на фоне всего сказанного к руководству партией и страной пришли относительно молодые и энергичные руководители во главе с М.С. Горбачевым. Они хотели изменить страну, отказаться от командно-административной системы, как была ими охарактеризована предшествующая организация руководства государством и обществом, повернуть страну к демократии, провести крупные политические, социальные и экономические реформы. Начался тот этап развития страны, который получил во всем мире название «перестройка», причем в русском звучании слова, без перевода на другие язык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арактерно, что реформаторы не отказались от социалистической идеи, и на первых шагах перестройки речь шла о строительстве в СССР настоящего, демократического социализма, так сказать, «социализма с человеческим лицом». Смелость оценок приходила по мере развертывания перестройки: начиная с совершенствования социализма, многие затем пришли к его отрицанию и предпочтению других социально-политических формаций.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се эти оценки, конечно, не сложились в одночасье. Поэтому как изменения в обществе, так и конституционные реформы отражают ту гамму воззрений, которая имела место на момент принятия соответствующих решений. </w:t>
      </w:r>
    </w:p>
    <w:p>
      <w:pPr>
        <w:pStyle w:val="Style23"/>
        <w:spacing w:lineRule="auto" w:line="360" w:before="0" w:after="0"/>
        <w:ind w:firstLine="709"/>
        <w:jc w:val="both"/>
        <w:rPr/>
      </w:pPr>
      <w:r>
        <w:rPr>
          <w:rFonts w:cs="Times New Roman" w:ascii="Times New Roman" w:hAnsi="Times New Roman"/>
          <w:sz w:val="28"/>
          <w:szCs w:val="28"/>
          <w:lang w:val="en-US" w:eastAsia="en-US"/>
        </w:rPr>
        <w:t>Переходя непосредственно к конституционным реформам, подчеркнем, что порой исследователи склоняются к тому, чтобы говорить только о происходившем в России. Методологически это абсолютно неверно. Нельзя писать о периоде 1989-1991 гг., т.е. условиях существования Советского Союза, таким образом, как будто РСФСР была сама по себе, не упоминая о реформах Конституции Советского Союза. Это невольно дает превратное представление о конституционных реформах в России, ведь в то время они были либо под влиянием союзных шагов, либо в пику им. Поэтому, останавливаясь в большей мере на российской Конституции, затронем и Конституцию Советского Союза.</w:t>
      </w:r>
    </w:p>
    <w:p>
      <w:pPr>
        <w:pStyle w:val="Style23"/>
        <w:spacing w:lineRule="auto" w:line="360" w:before="0" w:after="0"/>
        <w:ind w:firstLine="709"/>
        <w:jc w:val="both"/>
        <w:rPr/>
      </w:pPr>
      <w:r>
        <w:rPr>
          <w:rFonts w:cs="Times New Roman" w:ascii="Times New Roman" w:hAnsi="Times New Roman"/>
          <w:sz w:val="28"/>
          <w:szCs w:val="28"/>
          <w:lang w:val="en-US" w:eastAsia="en-US"/>
        </w:rPr>
        <w:t>Конституционная реформа РСФСР 1989 г. имела глубокие социальные, политические, экономические и духовные предпосылки, символизировавшие начало смены общественного строя. Влияние материальных условий на конституцию неудивительно, поскольку последняя выступает лишь формой, «в которую законодатель облекает произошедшие изменения в облике государства и права или которые он желает учредить, основываясь на содержании уже состоявшихся общественных отношений» [13, с.62].</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е нововведения конституционной реформы сводились к учреждению Съезда народных депутатов РСФСР – высшего органа государственной власти; преобразованию однопалатного Верховного Совета РСФСР в двухпалатный; созданию Комитета конституционного надзора РСФСР; реформированию избирательной системы путем обеспечения реальной состязательности и альтернативности выборов.</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многом эта реформа была отголоском аналогичной союзной реформы, которая выразилась в принятии в 1988 г. Закона «Об изменениях и дополнениях Конституции СССР» и Закона «О выборах народных депутатов СССР».</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ая конституционная реформа в РСФСР состоялась 27 октября 1989 г. За период реформирования содержания Конституции РСФСР было принято 10 законов РСФСР об изменениях и дополнениях Конституции РСФСР.</w:t>
      </w:r>
    </w:p>
    <w:p>
      <w:pPr>
        <w:pStyle w:val="Style23"/>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2 Основные позиции конституционной реформы 1991 г.</w:t>
      </w:r>
    </w:p>
    <w:p>
      <w:pPr>
        <w:pStyle w:val="Style23"/>
        <w:spacing w:lineRule="auto" w:line="360" w:before="0" w:after="0"/>
        <w:ind w:firstLine="709"/>
        <w:jc w:val="both"/>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титуционное законодательство 1989-1993 г. проходило в условиях активного стремления различных политических сил к принятию новой Конституции России. Основная цель такого стремления была очевидной: отражение в новой конституции принципиально изменившихся политических, экономических и духовных реалий, которые пока получали оформление в виде поправок к Конституции 1978 г.</w:t>
      </w:r>
    </w:p>
    <w:p>
      <w:pPr>
        <w:pStyle w:val="Style23"/>
        <w:spacing w:lineRule="auto" w:line="360" w:before="0" w:after="0"/>
        <w:ind w:firstLine="709"/>
        <w:jc w:val="both"/>
        <w:rPr/>
      </w:pPr>
      <w:r>
        <w:rPr>
          <w:rFonts w:cs="Times New Roman" w:ascii="Times New Roman" w:hAnsi="Times New Roman"/>
          <w:sz w:val="28"/>
          <w:szCs w:val="28"/>
          <w:lang w:val="en-US" w:eastAsia="en-US"/>
        </w:rPr>
        <w:t>Отсюда вытекали иные цели принятия Конституции России, проявившиеся впоследствии: необходимость отразить после распада Советского Союза факт существования подлинно суверенной России; желание повысить авторитет Основного закона; стремление Президента РФ легализовать укрепление своей власт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ередная конституционная реформа в Российской Федерации приходится на май 1991 г., она касается президентства и еще ряда вопросов государственного строительства. Прежде всего, это принятый Верховным Советом республики Закон от 24.12.1990 г. «О собственности в РСФСР» [3]. Он регулирует по-новому многие вопросы. Согласно ст. 2, имущество может находиться в частной, государственной, муниципальной собственности, а также в собственности общественных объединений (организации). В Законе имеется целый раздел (II) «Право частной собственност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12.1990 г. Верховным Советом РСФСР принимается Закон «О предприятиях и предпринимательской деятельности» [4]. Акт сориентирован на поддержку и создание основ инициативной деятельности граждан и их объединений, направленной на получение прибыли.</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Законе определяется статус различных видов предприятий и организационных форм предпринимательства, включая семейные предприятия, товарищества, акционерные общества и др. </w:t>
      </w:r>
    </w:p>
    <w:p>
      <w:pPr>
        <w:pStyle w:val="Style23"/>
        <w:spacing w:lineRule="auto" w:line="360" w:before="0" w:after="0"/>
        <w:ind w:firstLine="709"/>
        <w:jc w:val="both"/>
        <w:rPr/>
      </w:pPr>
      <w:r>
        <w:rPr>
          <w:rFonts w:cs="Times New Roman" w:ascii="Times New Roman" w:hAnsi="Times New Roman"/>
          <w:sz w:val="28"/>
          <w:szCs w:val="28"/>
          <w:lang w:val="en-US" w:eastAsia="en-US"/>
        </w:rPr>
        <w:t>На тот же период приходится комплекс актов, направленных на изменение социально-экономических отношений в деревне, включая развитие там частного хозяйства и поддержку сельских тружеников: Законы от 22.11.1990 г. «О крестьянском (фермерском) хозяйстве» [5], от 23.12.1990 г. «О земельной реформе» [6].</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03.1991 г. состоялись референдумы Советского Союза и РСФСР. На первом подавляющее большинство голосов отдано за сохранение Советского Союза. С учетом итогов референдума 24.04.1991 г. Верховный Совет РСФСР принимает Закон о Президенте РСФСР [7]. А 24.05.1991 г. III Съезд народных депутатов РСФСР принимает Законы «Об изменениях и дополнениях Конституции (Основного Закона) РСФСР» и «Об изменениях и дополнениях Конституции (Основного Закона) РСФСР в связи с реформой местного самоуправления».</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новные позиции данной конституционной реформы состоят в следующем: </w:t>
      </w:r>
    </w:p>
    <w:p>
      <w:pPr>
        <w:pStyle w:val="Style23"/>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en-US" w:eastAsia="en-US"/>
        </w:rPr>
        <w:t xml:space="preserve">Конституция дополняется главой 13-1 «Президент РСФСР», полномочия Президента, согласно конституционным новеллам, многообразны; </w:t>
      </w:r>
    </w:p>
    <w:p>
      <w:pPr>
        <w:pStyle w:val="Style23"/>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зидент руководит Советом Министров - Правительством РСФСР, назначает его Председателя с согласия Верховного Совета, а членов Правительства назначает и освобождает от должности по представлению Председателя Правительства, принимает отставку Правительства с согласия Верховного Совета;</w:t>
      </w:r>
    </w:p>
    <w:p>
      <w:pPr>
        <w:pStyle w:val="Style23"/>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оме того, Президент РСФСР обладал традиционными для этого поста полномочиями - награждение орденами и медалями, вопросы гражданства, помилования и т.д.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В общем, Президент получил достаточно широкие права. Вместе с тем Съезд и Верховный Совет имели определенные возможности влияния на него. Был учрежден на конституционном уровне пост вице-президента РСФСР, призванного осуществлять по поручению Президента отдельные его полномочия и замещать Президента в случае его отсутствия (ст.121-7). </w:t>
      </w:r>
    </w:p>
    <w:p>
      <w:pPr>
        <w:pStyle w:val="Style23"/>
        <w:spacing w:lineRule="auto" w:line="360" w:before="0" w:after="0"/>
        <w:ind w:firstLine="709"/>
        <w:jc w:val="both"/>
        <w:rPr/>
      </w:pPr>
      <w:r>
        <w:rPr>
          <w:rFonts w:cs="Times New Roman" w:ascii="Times New Roman" w:hAnsi="Times New Roman"/>
          <w:sz w:val="28"/>
          <w:szCs w:val="28"/>
          <w:lang w:val="en-US" w:eastAsia="en-US"/>
        </w:rPr>
        <w:t>Конституция определила Совет Министров - Правительство РСФСР - как орган исполнительной власти, подотчетный Президенту РСФСР.</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яд важных решений принимается в области национально-государственного устройства. Поэтому производятся «терминологические изменения в тексте Конституции РСФСР»: слова «автономная республика» заменяются на слова «республика в составе РСФСР».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степенно в СССР в интересах повышения роли населения и местных выборных органов в управлении территориями и местной жизнью популярность приобретает идея местного самоуправления.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При российской конституционной реформе 24.05.1991 г. принимается принципиально иное решение. Ст. 137 Конституции, посвящавшаяся местным органам государственной власти, получает новую редакцию, согласно которой органами государственной власти в краях, областях, автономных областях, автономных округах являются «соответствующие Советы народных депутатов».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ще одно важное решение коснулось исполнительных органов на местах. До этого они именовались исполнительными комитетами и являлись органами соответствующих местных Советов.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18 Конституции - об исполкомах - получает название «Местная администрация». Теперь местная администрация не является органом Совета, хотя и подотчетна ему (ст.146), и акты главы администрации Совет может отменять (ст.149). Как формировать администрацию - должен определить закон (ст.147). Глава администрации сам назначает руководителей структурных подразделений, а закон должен назвать тех из них, которых утверждает Совет (ст.148). В принципе очевидно ослабление позиций местных представительных органов по данной реформе.</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ституция подчеркивает единство судебных органов Российской Федерации. Глава 21 «Суд и арбитраж» получает название «Судебная система РСФСР». Первым в числе органов, составляющих судебную систему, назван Конституционный Суд РСФСР. Он определен в ст. 165 Конституции как высший судебный орган конституционного контроля, осуществляющий судебную власть в форме конституционного судопроизводства.</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Кроме Верховного Суда РСФСР в этой же статье дается характеристика Высшего Арбитражного Суда РСФСР, который является высшим экономическим судебным органом РСФСР и осуществляет надзор за судебной деятельностью арбитражных судов РСФСР [1]. </w:t>
      </w:r>
    </w:p>
    <w:p>
      <w:pPr>
        <w:pStyle w:val="Style23"/>
        <w:spacing w:lineRule="auto" w:line="360" w:before="0" w:after="0"/>
        <w:ind w:firstLine="709"/>
        <w:jc w:val="both"/>
        <w:rPr/>
      </w:pPr>
      <w:r>
        <w:rPr>
          <w:rFonts w:cs="Times New Roman" w:ascii="Times New Roman" w:hAnsi="Times New Roman"/>
          <w:sz w:val="28"/>
          <w:szCs w:val="28"/>
          <w:lang w:val="en-US" w:eastAsia="en-US"/>
        </w:rPr>
        <w:t>Конституция предусматривает, что должен быть специальный закон, определяющий статус столицы РСФСР, структуру и компетенцию органов власти и управления г.Москвы.</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С.Горбачев и другие руководители Советского Союза пытаются не только сохранить, но и укрепить страну, несмотря на откровенно сепаратистские шаги ряда республик. Идет интенсивная работа над Союзным договором. Но с каждым последующим его вариантом Союз выглядит все слабее и слабее, и скорее как конфедеративное, т.е. международно-правовое, нежели федеративное, т.е. государственно-правовое, объединение.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В августе 1991 г. руководство России выступает против действий Государственного комитета по чрезвычайному положению в стране. Попытка последнего кончается крахом. Президент Советского Союза возвращается к исполнению функций. Однако по существу союзное руководство парализовано. Президент РСФСР и Верховный Совет РСФСР предпринимают ряд шагов по укреплению власти в Российской Федерации. При этом Президент, если считает необходимым, берет на себя управление отраслями, на данный момент находившимися в союзном ведении. Назвать это конституционным процессом было бы, конечно, большим преувеличением. Но и не стоило бы отрицать роль таких шагов в формировании новых решений конституционного значения в Росс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ыли приведены лишь отдельные примеры. Однако в целом ситуация очевидна - все больше и больше вопросов переходит в ведение РСФСР. А внутри системы российских органов происходит существенное усиление роли Президента РСФСР, причем как на общегосударственном уровне, так и в управлении территориями.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Нельзя не вспомнить и ряд решений того периода, важных для развития политических отношений и статуса личности. Несмотря на конституционную отмену руководящей роли Коммунистической партии, она остается влиятельной силой в стране. Немаловажное значение имеет то, что партия по-прежнему имеет первичные организации в государственных органах, на предприятиях и в учреждениях; они продолжают быть ощутимым фактором влияния на их работу, тем более что руководители в большинстве еще остаются членами Компартии. Поэтому Президент РСФСР издает Указ от 20.07.1991 г.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 [11]. Акт по существу привел к организационному развалу Компартии Советского Союза, абсолютно не приспособленной к тому, чтобы действовать через территориальные первичные структуры.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Что касается личности, отметим два важных документа. 22.11.1991 г. Верховным Советом РСФСР принимается «Декларация прав и свобод человека и гражданина». Она отражает новое видение конституционного статуса личности, не совпадающее с официально продолжавшими действовать нормами Конституции РСФСР. Другой акт - Закон о гражданстве, практически регулирующий все вопросы так, как это должно быть в независимом государстве [8].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ередные изменения в Конституцию РСФСР вносятся 1.11.1991 г. V Съездом народных депутатов РСФСР. Они незначительны и лишь частично напоминают о происходящих в России процессах. </w:t>
      </w:r>
    </w:p>
    <w:p>
      <w:pPr>
        <w:pStyle w:val="Style23"/>
        <w:spacing w:lineRule="auto" w:line="360" w:before="0" w:after="0"/>
        <w:ind w:firstLine="709"/>
        <w:jc w:val="both"/>
        <w:rPr/>
      </w:pPr>
      <w:r>
        <w:rPr>
          <w:rFonts w:cs="Times New Roman" w:ascii="Times New Roman" w:hAnsi="Times New Roman"/>
          <w:sz w:val="28"/>
          <w:szCs w:val="28"/>
          <w:lang w:val="en-US" w:eastAsia="en-US"/>
        </w:rPr>
        <w:t>Несколько важных идей в области судопроизводства отражаются в Конституции: институт присяжных заседателей; возможность коллегиального рассмотрения дел тремя судьями по первой инстанции; допустимость рассмотрения дела одним судьей. Ст. 166 гласила: рассмотрение гражданских и уголовных дел в суде первой инстанции осуществляется с участием присяжных заседателей, народных заседателей, либо коллегией из трех профессиональных судей или единолично судьей.</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конец, именно при этой реформе на смену красному цвету Государственного флага РСФСР пришел нынешний трехцветный - бело-лазорево-алый (ст. 181), а в ст. 182 было записано, что Государственный гимн РСФСР утверждается Верховным Советом РСФСР.</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олитического, да и конституционно-правового развития, пожалуй, большее значение имело принятое в тот же день V Съездом постановление «О правовом обеспечении экономической реформы» [10].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езидент попросил у Съезда особых полномочий на период проведения экономической реформы с целью стабилизации и улучшения положения в стране. И он получил эти возможности. Постановление давало право Президенту РСФСР регулировать своими указами практически все вопросы хозяйственной деятельности (валютно-финансовой, налогообложения, собственности и т.д.). </w:t>
      </w:r>
    </w:p>
    <w:p>
      <w:pPr>
        <w:pStyle w:val="Style23"/>
        <w:spacing w:lineRule="auto" w:line="360" w:before="0" w:after="0"/>
        <w:ind w:firstLine="709"/>
        <w:jc w:val="both"/>
        <w:rPr/>
      </w:pPr>
      <w:r>
        <w:rPr>
          <w:rFonts w:cs="Times New Roman" w:ascii="Times New Roman" w:hAnsi="Times New Roman"/>
          <w:sz w:val="28"/>
          <w:szCs w:val="28"/>
          <w:lang w:val="en-US" w:eastAsia="en-US"/>
        </w:rPr>
        <w:t>На практике Президент стал широко пользоваться правовым регулированием экономических отношений и далеко не всегда представлял проекты указов Верховному Совету, что довольно быстро стало одним из поводов к обострению отношений между ними. Усиливая свои позиции, Президент Указом от 6.11.1991 г. формирует Правительство РСФСР «под непосредственным руководством Президента РСФСР».</w:t>
      </w:r>
    </w:p>
    <w:p>
      <w:pPr>
        <w:pStyle w:val="Style23"/>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3"/>
        <w:spacing w:lineRule="auto" w:line="360" w:before="0" w:after="0"/>
        <w:ind w:firstLine="709"/>
        <w:jc w:val="both"/>
        <w:rPr/>
      </w:pPr>
      <w:r>
        <w:rPr>
          <w:rFonts w:cs="Times New Roman" w:ascii="Times New Roman" w:hAnsi="Times New Roman"/>
          <w:b/>
          <w:sz w:val="28"/>
          <w:szCs w:val="28"/>
          <w:lang w:val="en-US" w:eastAsia="en-US"/>
        </w:rPr>
        <w:t>2.3 Конституционные реформы 1992 г. и противоречивость изменений</w:t>
      </w:r>
    </w:p>
    <w:p>
      <w:pPr>
        <w:pStyle w:val="Style23"/>
        <w:spacing w:lineRule="auto" w:line="360" w:before="0" w:after="0"/>
        <w:ind w:firstLine="709"/>
        <w:jc w:val="both"/>
        <w:rPr>
          <w:rFonts w:ascii="Times New Roman" w:hAnsi="Times New Roman" w:cs="Times New Roman"/>
          <w:b/>
          <w:b/>
          <w:sz w:val="28"/>
          <w:szCs w:val="16"/>
          <w:lang w:val="en-US" w:eastAsia="en-US"/>
        </w:rPr>
      </w:pPr>
      <w:r>
        <w:rPr>
          <w:rFonts w:cs="Times New Roman" w:ascii="Times New Roman" w:hAnsi="Times New Roman"/>
          <w:b/>
          <w:sz w:val="28"/>
          <w:szCs w:val="16"/>
          <w:lang w:val="en-US" w:eastAsia="en-US"/>
        </w:rPr>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декабре 1991 г. соглашением Президентов РСФСР, Украины и Председателя Верховного Совета Белоруссии, ратифицированным Верховными Советами всех трех республик, Советский Союз ликвидируется. Создается Содружество Независимых Государств (СНГ).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С этого времени РСФСР уже официально самостоятельное суверенное государство, субъект международного права, да еще и правопреемник Советского Союза. Под юрисдикцию России полностью переходят многие сферы экономики, оборона и безопасность, внешние дела и др.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ечно, сразу встают вопросы о том, как развиваться новому государству и в международном аспекте, и в рамках Союза Независимых Государств, и внутри. Принимаются документы, предпринимаются шаги, имеющие конституционное значение, прежде чем проводится очередная конституционная реформа. Законом от 25.12.1991 г. Верховный Совет объявляет новое наименование РСФСР: Российская Федерация – Россия.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чень остро стоит вопрос о внутреннем устройстве страны. Не ясно, что есть Россия как федеративное государство, кто ее субъекты, каковы их права и соотношение друг с другом. В итоге в стране, где всегда отдавалось предпочтение национальному признаку в строительстве Федерации, рождается идея строить ее на сочетании национального и территориального начал.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31.03.1992 г. подписываются три Федеративных договора о разграничении предметов ведения и полномочий между федеральными органами государственной власти РФ и органами власти соответственно республик в составе РФ, автономной области и автономных округов, краев, областей, городов Москвы и Санкт-Петербурга. Причем по настоянию республик в касающемся их Федеративном договоре они названы суверенными республикам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нсивно идет разработка новой Конституции РФ. Одновременно в апреле 1992 г. в действующую Конституцию РФ вносятся крупные изменения, связанные с фактом распада Советского Союза и существования Российской Федерации как самостоятельного государства, с новым типом Федерации в Росс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нституция отражает новое наименование государства, ряд новшеств в характеристике конституционного строя и власти. В ч. 1 ст. 1 добавлено, что Российская Федерация есть суверенное «федеративное» государство. В ст.1 включена ч.2: «Незыблемыми основами конституционного строя России являются народовластие, федерализм, республиканская форма правления, разделение властей».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Ст.3 закрепила, во-первых, принцип разделения властей, причем в двух аспектах - между органами законодательной, исполнительной и судебной властей и между уровнями - РФ, ее субъекты, местное самоуправление; во-вторых, принцип подотчетности государственных органов и должностных лиц народу [1].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дел II «Государство и личность» сохранил лишь свое название, содержание же его было полностью заменено. Глава 5 с названием «Права и свободы человека и гражданина» имеет в своей основе упоминавшуюся ранее «Декларацию» от 22.11.1991 г. Глава 6 стала называться «Обязанности граждан Российской Федерации».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В Конституции отражается субъектный состав Российской Федерации на момент внесения изменений, в том числе и новые названия ряда субъектов. При этом провозглашается, что изменение конституционно-правового статуса субъектов, а также их разделение и объединение могут быть осуществлены только на основе волеизъявления большинства избирателей в них с утверждением Съездом народных депутатов России.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В связи с подписанием Федеративного договора в Конституции была более полно сформулирована статья о предметах ведения органов государственной власти России и включены в нее специальные статьи о вопросах совместного ведения Российской Федерации и соответственно республики, автономной области и автономного округа, края, области, городов Москвы и Санкт-Петербурга.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ественно расширялись имевшиеся главы о республике, об автономной области и автономном округе. И с учетом того, что субъектами Федерации объявлены территориальные образования, в Конституцию включена отдельная глава о них (9-1 «Край, область в составе Российской Федерации»; в декабре 1992 г. появилось добавление «Город федерального значения»). Соответственно к имевшемуся в Конституции разделу VI о высших органах государственной власти и управления республики в составе Российской Федерации добавился раздел 7-1 об органах государственной власти и управления других субъектов, состоявший из двух глав, - о Советах народных депутатов края, области, автономной области, автономного округа и об администрации этих субъектов.</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этой реформе права субъектов были существенно расширены. В частности, предусматривалось, что они являются самостоятельными участниками международных и внешнеэкономических связей. Территорию субъекта нельзя было изменить без его согласия, причем для этих целей надо было выявлять волю населения путем проведения местного референдума.</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Одновременно в Конституцию включен ряд норм, усиливающих вертикальные связи в рамках Федерации. В частности, объявляя края, области, автономную область, автономные округа субъектами Федерации, Конституция одновременно давала право Верховному Совету РФ, на основании заключения Конституционного Суда РФ, досрочно прекратить полномочия их Советов в случае неоднократного нарушения ими законодательства РФ (ст. 86-1) [1]. То же мог сделать каждый вышестоящий Совет в отношении нижестоящего.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яд конституционных новелл коснулся органов законодательной и исполнительной власти, а также органов местного самоуправления. Причем регулирование достаточно противоречиво и отражает борьбу взглядов на тот момент относительно позиций различных органов.</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Однако одновременно усиливаются и позиции Президента РФ. Теперь появляется формулировка - издает свои акты «по вопросам, отнесенным к его ведению». Это позволяло Президенту расширительно толковать свои возможности, в том числе не дожидаться закона, на основе и во исполнение которого мог появиться его указ, распоряжение, а то и восполнять своим актом отсутствие закона.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ается «отсечение» от государственной власти местного самоуправления. В Конституции еще остается общая норма о том, что представительные органы России и субъектов Федерации составляют систему представительных органов государственной власти в Российской Федерации (ст.85). Теперь - в развитие предшествующей реформы (от 24 мая 1991 г.) - из системы представительных органов как органов государственной власти указанные Советы исключаются.</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Противоречивость регулирования проявилась в том, что в новой редакции ст.138, специально посвященной местному самоуправлению, названные местные Советы определяются как «представительные органы власти», однако из статьи исключено указание на Советы как на «главное звено системы местного самоуправления». Таким образом, здесь скорее можно увидеть тенденцию к ослаблению, нежели к усилению местных представительных органов.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рупные изменения при реформе 21.04.1992 г. коснулись Конституционного Суда РФ. Они направлены на возвышение его роли в государстве. В ч.1 ст.165 уточняется характеристика этого органа. Ранее говорилось, что он является высшим судебным органом конституционного контроля в России, осуществляющим судебную власть в форме конституционного судопроизводства. Теперь читаем: Конституционный Суд РФ - высший орган судебной власти по защите конституционного строя.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льзя не обратить внимания еще на одно новшество при реформе 21.04.1992 г. - оно касается действия Конституции РФ. Согласно ст.185 в новой редакции, изменение и «дополнение» Конституции производит Съезд народных депутатов РФ «законом» (до этого – «решением» Съезда), принятым большинством не менее двух третей от общего числа «избранных» народных депутатов России. Было также предусмотрено «временное приостановление действия отдельных статей Конституции» - в таком же порядке.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известно, 1992 г. был первым годом экономических реформ в стране, особенно выразившихся в либерализации цен. Отпущенные «на свободу», они взметнулись вверх, быстро обозначив довольно нищенское состояние большей части населения, у которой была низкой заработная плата и к тому же пропали все сбережения в Сбербанке.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ежду Съездом народных депутатов и Верховным Советом, с одной стороны, и Президентом и руководимым им Правительством, с другой, начались серьезные разногласия, и от месяца к месяцу противостояние между ними обострялось. Собравшийся в декабре 1992 г. VII Съезд народных депутатов отказал Президенту в продлении его особых полномочий на период экономической реформы, данных год назад V Съездом, т.е., прежде всего, права регулировать общественные отношения в отклонение от имеющихся законов.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зможность принятия новой Конституции РФ вновь становится иллюзорной. И VII Съезд принимает Закон от 9.12.1992 г. «Об изменениях и дополнениях Конституции (Основного Закона) Российской Федерации – России». Хотя они отражают многие экономические и политические события, одним из важнейших моментов данной конституционной реформы стало усиление позиций Съезда народных депутатов и Верховного Совета РФ по отношению к Президенту и Правительству.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Для усиления своего влияния на исполнительную власть депутаты включили в ст. 121-5 п.6-1, согласно которому Президент представляет Верховному Совету РФ предложения об организации, реорганизации и упразднении министерств, государственных комитетов и ведомств РФ.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учреждении поста Президента в Конституции 24 мая 1991 г. было записано, что Правительство - это орган исполнительной власти, подотчетный Президенту. Теперь же в ст. 122 сказано: подотчетный Съезду народных депутатов, Верховному Совету и Президенту РФ.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момент проведения VII Съезда многие депутаты - и федеральные, и региональные - переходили на работу в исполнительный аппарат. Но при этом они сохраняли свои депутатские мандаты, поскольку занимаемые ими должности не предполагали депутатской несовместимости. </w:t>
      </w:r>
    </w:p>
    <w:p>
      <w:pPr>
        <w:pStyle w:val="Style23"/>
        <w:spacing w:lineRule="auto" w:line="360" w:before="0" w:after="0"/>
        <w:ind w:firstLine="709"/>
        <w:jc w:val="both"/>
        <w:rPr/>
      </w:pPr>
      <w:r>
        <w:rPr>
          <w:rFonts w:cs="Times New Roman" w:ascii="Times New Roman" w:hAnsi="Times New Roman"/>
          <w:sz w:val="28"/>
          <w:szCs w:val="28"/>
          <w:lang w:val="en-US" w:eastAsia="en-US"/>
        </w:rPr>
        <w:t xml:space="preserve">Ранее Верховный Совет имел право отменять указы Президента на основании заключения Конституционного Суда РФ (ст.109 п.19). Теперь данное положение было расширено – «указы и распоряжения». Но было также добавлено, что Верховный Совет вправе приостанавливать действие указов и распоряжений Президента до разрешения дел об их конституционности в случае соответствующего обращения Верховного Совета в Конституционный Суд РФ.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еще одно существенное положение: при включении в Конституцию 24 мая 1991 г. главы о Президенте в ст.121-6 было записано, что полномочия Президента не могут быть использованы для изменения национально-государственного устройства РФ, роспуска либо приостановления деятельности любых законно избранных органов государственной власт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VII Съезд добавил сюда несколько слов – «в противном случае они прекращаются немедленно». Эта формулировка, конечно, юридически не является четкой. Но она оказалась пророческой и как будто бы предугадывала события, которые произойдут в следующем 1993 году. Одновременно в Конституции были усилены позиции Верховного Совета РФ как постоянно действующего федерального органа. Последней новеллой в реформировании норм Конституции стал Закон от 10.12.1992 г. «О внесении изменений в статью 71 Конституции (Основного Закона) Российской Федерации – России». </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нятым Верховным Советом РФ Законом от 4.07.1992 г. была образована Ингушская Республика в составе РФ. Законом от 10 декабря Съезд преобразовал Чечено-Ингушскую Республику в Ингушскую и Чеченскую Республики и отразил их наименования в Конституции РФ. </w:t>
      </w:r>
    </w:p>
    <w:p>
      <w:pPr>
        <w:pStyle w:val="Style23"/>
        <w:spacing w:lineRule="auto" w:line="360" w:before="0" w:after="0"/>
        <w:ind w:firstLine="709"/>
        <w:jc w:val="both"/>
        <w:rPr/>
      </w:pPr>
      <w:r>
        <w:rPr>
          <w:rFonts w:cs="Times New Roman" w:ascii="Times New Roman" w:hAnsi="Times New Roman"/>
          <w:sz w:val="28"/>
          <w:szCs w:val="28"/>
          <w:lang w:val="en-US" w:eastAsia="en-US"/>
        </w:rPr>
        <w:t>12.12.1993 г. Конституция РФ была принята на Всенародном референдуме.</w:t>
      </w:r>
    </w:p>
    <w:p>
      <w:pPr>
        <w:pStyle w:val="Style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рассматриваемого периода характерны постепенная легализация новых политических, социально-экономических отношений и ценностей, с одной стороны, и десоветизация содержания конституционного законодательства, с другой. Во-первых, демократизация содержания конституционного законодательства, являющаяся следствием демократизации политических процессов в стране. Она выразилась в следующем: в формировании республиканской формы правления путем учреждения поста Президента РСФСР; во внедрении принципа разделения властей; в становлении и развитии идеологического плюрализма и многопартийности. Это отражение в законодательстве элементов рыночной экономики, сопровождающее политику экономической либерализации. Законодательное регулирование рыночных отношений нашло выражение в: закреплении многообразия и равноправия форм собственности; установление и конкретизации принципа недопущения монополизма; создании основ инициативной деятельности и граждан и юрлиц, направленной на извлечение прибыли; приватизации [12, с.82].</w:t>
      </w:r>
      <w:r>
        <w:br w:type="page"/>
      </w:r>
    </w:p>
    <w:p>
      <w:pPr>
        <w:pStyle w:val="Heading3"/>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ятие в декабре 1993 г. Конституции РФ повлекло за собой качественное изменение системы российского законодательства. Оно проявилось в формировании новых видов источников законодательства, принципиальном обновлении содержания его норм, становлении и развитии законодательства субъектов Федерации, появлении новых и преобразовании существующих отраслей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сложившихся отраслей российского законодательства является конституционное законодательство. Происходящие в России на протяжении последних лет изменения, а также переход к устойчивому развитию актуализировали вопрос о формировании внутренне непротиворечивой национальной системы права, основу которой составляет конституционное законодательство.</w:t>
      </w:r>
    </w:p>
    <w:p>
      <w:pPr>
        <w:pStyle w:val="Normal"/>
        <w:spacing w:lineRule="auto" w:line="360"/>
        <w:ind w:firstLine="709"/>
        <w:jc w:val="both"/>
        <w:rPr/>
      </w:pPr>
      <w:r>
        <w:rPr>
          <w:color w:val="000000"/>
          <w:sz w:val="28"/>
          <w:szCs w:val="28"/>
          <w:lang w:val="en-US" w:eastAsia="en-US"/>
        </w:rPr>
        <w:t>Таковы основные шаги конституционных реформ в России в годы, предшествовавшие принятию новой ее Конституции. Попытаемся сделать основные выводы о характере конституционных реформ в РФ в названное время.</w:t>
      </w:r>
    </w:p>
    <w:p>
      <w:pPr>
        <w:pStyle w:val="Normal"/>
        <w:spacing w:lineRule="auto" w:line="360"/>
        <w:ind w:firstLine="709"/>
        <w:jc w:val="both"/>
        <w:rPr/>
      </w:pPr>
      <w:r>
        <w:rPr>
          <w:color w:val="000000"/>
          <w:sz w:val="28"/>
          <w:szCs w:val="28"/>
          <w:lang w:val="en-US" w:eastAsia="en-US"/>
        </w:rPr>
        <w:t xml:space="preserve">Как можно было видеть из изложенного выше, по существу посредством внесения изменений и дополнений в Конституцию 1978 г. в России был оформлен совершенно новый общественный строй. Благодаря обновленной конституционной основе он стал уже и новым конституционным строем страны. Это выражается в следующих главных моментах. </w:t>
      </w:r>
    </w:p>
    <w:p>
      <w:pPr>
        <w:pStyle w:val="Normal"/>
        <w:spacing w:lineRule="auto" w:line="360"/>
        <w:ind w:firstLine="709"/>
        <w:jc w:val="both"/>
        <w:rPr/>
      </w:pPr>
      <w:r>
        <w:rPr>
          <w:color w:val="000000"/>
          <w:sz w:val="28"/>
          <w:szCs w:val="28"/>
          <w:lang w:val="en-US" w:eastAsia="en-US"/>
        </w:rPr>
        <w:t xml:space="preserve">Из Конституции последовательно были исключены характеристики общества, государства как советского и социалистического, т.е. ярко выраженная идеологическая «начинка» была заменена определениями, которые, конечно, тоже несли идеологическую нагрузку, но не имели окраски, свидетельствующей о приверженности одному общественно-политическому учению, и более ориентировались на распространенные в мире идеологически нейтральные и «вечные» положения о власти нар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нятый на конституционный уровень принцип однопартийности уступил место также возведенному в конституционное положение принципу многопартийности и политического плюр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конец, система власти, построенная на верховенстве одной группы органов - Советов - и подотчетности им всех остальных органов государства, была заменена принципом разделения властей, при котором все три ветви власти - законодательная, исполнительная и судебная - юридически равноправны и обладают средствами взаимного влияния друг на друга. </w:t>
      </w:r>
    </w:p>
    <w:p>
      <w:pPr>
        <w:pStyle w:val="Normal"/>
        <w:spacing w:lineRule="auto" w:line="360"/>
        <w:ind w:firstLine="709"/>
        <w:jc w:val="both"/>
        <w:rPr/>
      </w:pPr>
      <w:r>
        <w:rPr>
          <w:color w:val="000000"/>
          <w:sz w:val="28"/>
          <w:szCs w:val="28"/>
          <w:lang w:val="en-US" w:eastAsia="en-US"/>
        </w:rPr>
        <w:t xml:space="preserve">Кардинально изменились экономические и социальные параметры системы, закрепленные в конституционных новеллах. Прежде всего, это разрушение примата государственной собственности, выдвижение на первый план собственности индивида, предоставление ему права владеть средствами производства, наконец, закрепление в Конституции частной собственности. Это на конституционном уровне отказ от принципа плановой экономики, поворот к рынку и провозглашение свободы экономической деятельности и добросовестной конкурен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ла изменена система общественно-социальных приоритетов. Если по прежним конституционным положениям труд на благо общества был критерием положения человека в обществе и едва ли не святой обязанностью, теперь в Конституции провозглашалось, что гражданин сам и по своему усмотрению распоряжается своими способностями к тру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этим был взят курс на отказ от так называемой патерналистской роли государства, т.е. от возложения на государство завышенного объема социальных задач, чуть ли не развращающих простого человека, превращающих его в потребителя, о котором обязано заботиться государство, - вместо того, чтобы самому широко использовать себе на благо возможности эффективного труда, создаваемые новой систем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четом сказанного на конституционном уровне закрепляются новые основы статуса личности. Они строятся исходя из международно-признанной и распространенной категории «прав и свобод человека и гражданина». </w:t>
      </w:r>
    </w:p>
    <w:p>
      <w:pPr>
        <w:pStyle w:val="Normal"/>
        <w:spacing w:lineRule="auto" w:line="360"/>
        <w:ind w:firstLine="709"/>
        <w:jc w:val="both"/>
        <w:rPr/>
      </w:pPr>
      <w:r>
        <w:rPr>
          <w:color w:val="000000"/>
          <w:sz w:val="28"/>
          <w:szCs w:val="28"/>
          <w:lang w:val="en-US" w:eastAsia="en-US"/>
        </w:rPr>
        <w:t xml:space="preserve">При этом на первый план выдвигаются нормы, обеспечивающие индивидуальную свободу человека. Еще одна часть конституционных новелл фиксирует прекращение существования Советского Союза, превращение России в самостоятельное государство - суверенный субъект международного права. </w:t>
      </w:r>
    </w:p>
    <w:p>
      <w:pPr>
        <w:pStyle w:val="Normal"/>
        <w:spacing w:lineRule="auto" w:line="360"/>
        <w:ind w:firstLine="709"/>
        <w:jc w:val="both"/>
        <w:rPr/>
      </w:pPr>
      <w:r>
        <w:rPr>
          <w:color w:val="000000"/>
          <w:sz w:val="28"/>
          <w:szCs w:val="28"/>
          <w:lang w:val="en-US" w:eastAsia="en-US"/>
        </w:rPr>
        <w:t xml:space="preserve">Конституционно оформляется новое федеративное устройство России, при котором ее субъектами провозглашаются как республики в составе Российской Федерации (т.е. государства), так и национально-государственные (национально-территориальные) образования - автономные области, автономные округа, а также территориальные образования - края, области, города федерального значения. </w:t>
      </w:r>
    </w:p>
    <w:p>
      <w:pPr>
        <w:pStyle w:val="Normal"/>
        <w:spacing w:lineRule="auto" w:line="360"/>
        <w:ind w:firstLine="709"/>
        <w:jc w:val="both"/>
        <w:rPr/>
      </w:pPr>
      <w:r>
        <w:rPr>
          <w:color w:val="000000"/>
          <w:sz w:val="28"/>
          <w:szCs w:val="28"/>
          <w:lang w:val="en-US" w:eastAsia="en-US"/>
        </w:rPr>
        <w:t xml:space="preserve">Учреждается принципиально новая по кругу, принципам формирования и организации функционирования система федеральных государственных органов, что в основных чертах повторяется и на региональном уровне. Сначала предпринимаются шаги по созданию основ российского парламентаризма в виде постоянно функционирующего Верховного Совета РФ, отказу от императивного мандата депутата в пользу свободного мандата. Одновременно вводятся свободные выборы, принцип состязательности, выдвижения нескольких кандидатов на депутатское место и выборную должность. </w:t>
      </w:r>
    </w:p>
    <w:p>
      <w:pPr>
        <w:pStyle w:val="Normal"/>
        <w:spacing w:lineRule="auto" w:line="360"/>
        <w:ind w:firstLine="709"/>
        <w:jc w:val="both"/>
        <w:rPr/>
      </w:pPr>
      <w:r>
        <w:rPr>
          <w:color w:val="000000"/>
          <w:sz w:val="28"/>
          <w:szCs w:val="28"/>
          <w:lang w:val="en-US" w:eastAsia="en-US"/>
        </w:rPr>
        <w:t xml:space="preserve">Далее в России учреждается институт Президента как главы исполнительной власти и высшего должностного лица государства. Вместе с тем на смену принципу верховенства Советов приходит принцип разделения властей. Правительство становится органом, подотчетным Президенту, который им руководит. Парламентский контроль в отношении Президента и Правительства сохраняется, но в строго очерченных пределах. Еще при существовании Советского Союза министерства и ведомства РСФСР полностью переходят под российскую юрисдикцию, ликвидируется их подчинение союзным орган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колько ранее учреждается, но чуть позже реально создается система конституционного контроля. На федеральном уровне она представлена Конституционным Судом РФ В интересах развития активности населения и его управления делами местных территорий, в рамках которых оно проживает, вводится институт местного самоуправления, который получает и конституционную основу. </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ституционном уровне делаются важные шаги по реформе судебной системы, обеспечению защиты личности. В частности, отменяется подотчетность судов Советам; сначала продлеваются до десяти лет, затем делаются бессрочными полномочия судей; вводится суд присяжных; в круге прав личности обозначается отдельная группа - права по защите других прав, осуществляемые, прежде всего, в сфере судопроизводства и деятельности административных органов государства.</w:t>
      </w:r>
    </w:p>
    <w:p>
      <w:pPr>
        <w:pStyle w:val="TextBodyIndent"/>
        <w:ind w:firstLine="709"/>
        <w:rPr>
          <w:color w:val="000000"/>
          <w:sz w:val="28"/>
          <w:szCs w:val="28"/>
          <w:lang w:val="en-US" w:eastAsia="en-US"/>
        </w:rPr>
      </w:pPr>
      <w:r>
        <w:rPr>
          <w:color w:val="000000"/>
          <w:sz w:val="28"/>
          <w:szCs w:val="28"/>
          <w:lang w:val="en-US" w:eastAsia="en-US"/>
        </w:rPr>
      </w:r>
      <w:r>
        <w:br w:type="page"/>
      </w:r>
    </w:p>
    <w:p>
      <w:pPr>
        <w:pStyle w:val="Normal"/>
        <w:tabs>
          <w:tab w:val="clear" w:pos="708"/>
          <w:tab w:val="left" w:pos="567" w:leader="none"/>
        </w:tabs>
        <w:spacing w:lineRule="auto" w:line="360"/>
        <w:ind w:firstLine="709"/>
        <w:jc w:val="both"/>
        <w:rPr>
          <w:b/>
          <w:b/>
          <w:color w:val="000000"/>
          <w:sz w:val="28"/>
          <w:szCs w:val="28"/>
          <w:lang w:val="en-US" w:eastAsia="en-US"/>
        </w:rPr>
      </w:pPr>
      <w:r>
        <w:rPr>
          <w:b/>
          <w:color w:val="000000"/>
          <w:sz w:val="28"/>
          <w:szCs w:val="28"/>
          <w:lang w:val="en-US" w:eastAsia="en-US"/>
        </w:rPr>
        <w:t>Глоссарий</w:t>
      </w:r>
    </w:p>
    <w:p>
      <w:pPr>
        <w:pStyle w:val="Normal"/>
        <w:spacing w:lineRule="auto" w:line="360"/>
        <w:ind w:firstLine="709"/>
        <w:jc w:val="both"/>
        <w:rPr>
          <w:b/>
          <w:b/>
          <w:color w:val="000000"/>
          <w:sz w:val="28"/>
          <w:szCs w:val="16"/>
          <w:lang w:val="en-US" w:eastAsia="en-US"/>
        </w:rPr>
      </w:pPr>
      <w:r>
        <w:rPr>
          <w:b/>
          <w:color w:val="000000"/>
          <w:sz w:val="28"/>
          <w:szCs w:val="16"/>
          <w:lang w:val="en-US" w:eastAsia="en-US"/>
        </w:rPr>
      </w:r>
    </w:p>
    <w:tbl>
      <w:tblPr>
        <w:tblW w:w="5000" w:type="pct"/>
        <w:jc w:val="left"/>
        <w:tblInd w:w="-113" w:type="dxa"/>
        <w:tblLayout w:type="fixed"/>
        <w:tblCellMar>
          <w:top w:w="0" w:type="dxa"/>
          <w:left w:w="108" w:type="dxa"/>
          <w:bottom w:w="0" w:type="dxa"/>
          <w:right w:w="108" w:type="dxa"/>
        </w:tblCellMar>
      </w:tblPr>
      <w:tblGrid>
        <w:gridCol w:w="1180"/>
        <w:gridCol w:w="3134"/>
        <w:gridCol w:w="5041"/>
      </w:tblGrid>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овое понятие</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одержани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Институт прав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это обособленная группа взаимосвязанных юридических норм, регулирующих либо определенный вид общественных отношений, либо одно общественное отношение</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нституционное право как отрасль прав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это система правовых норм, устанавливающих и гарантирующих основы конституционного строя, основные права и свободы человека и гражданина, закрепляющие государственное устройство страны, ее территориальную организацию, основы организации гражданского общества, государственной власти, местного самоуправ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нституция РФ</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главный источник конституционного права, основной закон госуда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Конституционная реформ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проявление присущей общественной жизни общей тенденции к прогресс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Отрасль прав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совокупность юридических норм и институтов, регулирующих определенную область общественных отношений, обладающих качественным своеобразием</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Норма прав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общеобязательное повеление, выраженное в форме государственно-властного предписания и регулирующее наиболее важные общественные отношения, в идеале на началах справедливости и свобод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одотрасль права</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родственные институты одной и той же отрасли пра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 </w:t>
            </w:r>
            <w:r>
              <w:rPr>
                <w:color w:val="000000"/>
                <w:szCs w:val="26"/>
                <w:lang w:val="en-US" w:eastAsia="en-US"/>
              </w:rPr>
              <w:t>Право</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система юридических норм, регулирующих наиболее важные общественные отношения на основе справедливости и закон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Правоотношения</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охраняемые государством общественные отношения, возникающие вследствие воздействия норм права на поведение людей и характеризующиеся наличием субъективных прав и юридических обязанностей для их участников</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Референдум</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всенародное голосование граждан по законопроектам, действующим законам и другим вопросам государственного знач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Структура конституции</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xml:space="preserve">- принятый в ней порядок, посредством которого устанавливаются определенная система группировки однородных конституционных норм в разделы, главы и последовательность их располож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Юридические факты</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en-US" w:eastAsia="en-US"/>
              </w:rPr>
            </w:pPr>
            <w:r>
              <w:rPr>
                <w:color w:val="000000"/>
                <w:szCs w:val="26"/>
                <w:lang w:val="en-US" w:eastAsia="en-US"/>
              </w:rPr>
              <w:t>- конкретные жизненные обстоятельства, с которыми нормы права связывают возникновение, изменение и прекращение правоотношения</w:t>
            </w:r>
          </w:p>
        </w:tc>
      </w:tr>
    </w:tbl>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TextBodyIndent"/>
        <w:ind w:firstLine="709"/>
        <w:rPr>
          <w:color w:val="000000"/>
          <w:szCs w:val="28"/>
          <w:lang w:val="en-US" w:eastAsia="en-US"/>
        </w:rPr>
      </w:pPr>
      <w:r>
        <w:rPr>
          <w:b/>
          <w:color w:val="000000"/>
          <w:lang w:val="en-US" w:eastAsia="en-US"/>
        </w:rPr>
        <w:t>Список использованных источников</w:t>
      </w:r>
    </w:p>
    <w:p>
      <w:pPr>
        <w:pStyle w:val="TextBodyIndent"/>
        <w:ind w:firstLine="709"/>
        <w:rPr>
          <w:color w:val="000000"/>
          <w:szCs w:val="16"/>
          <w:lang w:val="en-US" w:eastAsia="en-US"/>
        </w:rPr>
      </w:pPr>
      <w:r>
        <w:rPr>
          <w:color w:val="000000"/>
          <w:szCs w:val="16"/>
          <w:lang w:val="en-US" w:eastAsia="en-US"/>
        </w:rPr>
      </w:r>
    </w:p>
    <w:p>
      <w:pPr>
        <w:pStyle w:val="TextBodyIndent"/>
        <w:ind w:firstLine="709"/>
        <w:rPr>
          <w:b/>
          <w:b/>
          <w:color w:val="000000"/>
          <w:szCs w:val="28"/>
          <w:lang w:val="en-US" w:eastAsia="en-US"/>
        </w:rPr>
      </w:pPr>
      <w:r>
        <w:rPr>
          <w:b/>
          <w:color w:val="000000"/>
          <w:szCs w:val="28"/>
          <w:lang w:val="en-US" w:eastAsia="en-US"/>
        </w:rPr>
        <w:t>Нормативно-правовые акты</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Принята на Всенародном референдуме) [текст] (поправки от 30.12.2008) // Российская газета. 25.12.1993 г.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РФ от 04.03.1998 г. № 33-ФЗ «О порядке принятия и вступления в силу поправок к Конституции РФ» [текст] // Собрание законодательства РФ. 1998. № 10. Ст. 1146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СФСР от 24.12.1990 г. № 443-1 «О собственности в РСФСР» [текст] (ред. от 01.07.1994) (утратил силу) // Ведомости Съезда народных депутатов РСФСР и Верховного Совета РСФСР. 1990. № 30. Ст. 416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Ф от 25.12.1990 г. № 445-1 «О предприятиях и предпринимательской деятельности» [текст] // Ведомости Съезда народных депутатов РСФСР и Верховного Совета РСФСР. 27.12.1990. № 30. Ст. 418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СФСР от 22.11.1990 г. № 348-1 «О крестьянском (фермерском) хозяйстве» [текст] (ред. от 21.03.2002) (утратил силу) // Ведомости Съезда народных депутатов РСФСР и Верховного Совета РСФСР. 1990. № 26. Ст. 324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СФСР от 23.11.1990 г. № 374-1 «О земельной реформе» [текст] (ред. от 28.04.1993) (утратил силу) // Ведомости Съезда народных депутатов РСФСР и Верховного Совета РСФСР. 1990. № 26. Ст. 327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pPr>
      <w:r>
        <w:rPr>
          <w:color w:val="000000"/>
          <w:sz w:val="28"/>
          <w:szCs w:val="28"/>
          <w:lang w:val="en-US" w:eastAsia="en-US"/>
        </w:rPr>
        <w:t>Закон РСФСР «О президенте РСФСР» от 24.04.1991 г. № 1098-1 [текст] (утратил силу) // Ведомости Съезда народных депутатов РСФСР и Верховного Совета РСФСР. 25.04.1991. № 17. Ст. 512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Закон РСФСР от 28.11.1991 г. № 1948-1 «О гражданстве» [текст] (ред. от 31.05.2002) // Ведомости Съезда народных депутатов РФ и Верховного Совета РФ. 06.02.1992. № 6. Ст. 243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тановление V Съезда Верховного Совета РСФСР «О правовом обеспечении экономической реформы» от 01.11.1991 г. № 1831-1 [текст] // Ведомости Съезда народных депутатов РСФСР и Верховного Совета РСФСФ. 31.10.1991. № 44. Ст. 1456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тановление VIII Cъезда народных депутатов РФ «О мерах по осуществлению конституционной реформы в Российской Федерации» от 12.03.1993 г. № 4626-1 [текст] // Ведомости Съезда народных депутатов РСФСР и Верховного Совета РСФСФ. 16.03.1993. № 44. Ст. 1458 // Справочно-правовая система «Консультант Плюс» / Компания «Консультант Плюс». [Электронный ресурс]. Послед. обновл. 14.08.2009.</w:t>
      </w:r>
    </w:p>
    <w:p>
      <w:pPr>
        <w:pStyle w:val="Normal"/>
        <w:widowControl w:val="false"/>
        <w:numPr>
          <w:ilvl w:val="0"/>
          <w:numId w:val="3"/>
        </w:numPr>
        <w:tabs>
          <w:tab w:val="clear" w:pos="708"/>
          <w:tab w:val="left" w:pos="0" w:leader="none"/>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Указ Президента РСФСР от 20.07.1991 г. № 14 «О прекращении деятельности организационных структур политических партий и массовых общественных движений в государственных органах, учреждения и организациях РСФСР» [текст] // Ведомости Съезда народных депутатов РСФСР и Верховного Совета РСФСР. 1991. № 31. Ст. 1035 // Справочно-правовая система «Консультант Плюс» / Компания «Консультант Плюс». [Электронный ресурс]. Послед. обновл. 14.08.2009.</w:t>
      </w:r>
    </w:p>
    <w:p>
      <w:pPr>
        <w:pStyle w:val="TextBodyIndent"/>
        <w:tabs>
          <w:tab w:val="clear" w:pos="708"/>
          <w:tab w:val="left" w:pos="426" w:leader="none"/>
        </w:tabs>
        <w:ind w:hanging="0"/>
        <w:rPr>
          <w:b/>
          <w:b/>
          <w:color w:val="000000"/>
          <w:szCs w:val="28"/>
          <w:lang w:val="en-US" w:eastAsia="en-US"/>
        </w:rPr>
      </w:pPr>
      <w:r>
        <w:rPr>
          <w:b/>
          <w:color w:val="000000"/>
          <w:szCs w:val="28"/>
          <w:lang w:val="en-US" w:eastAsia="en-US"/>
        </w:rPr>
        <w:t>Научная литература</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b/>
          <w:color w:val="000000"/>
          <w:sz w:val="28"/>
          <w:szCs w:val="28"/>
          <w:lang w:val="en-US" w:eastAsia="en-US"/>
        </w:rPr>
        <w:t>Аничкин Е.С.</w:t>
      </w:r>
      <w:r>
        <w:rPr>
          <w:color w:val="000000"/>
          <w:sz w:val="28"/>
          <w:szCs w:val="28"/>
          <w:lang w:val="en-US" w:eastAsia="en-US"/>
        </w:rPr>
        <w:t xml:space="preserve"> Российское конституционное законодательство: парадигмы современного развития [текст]: учеб. пособие. – М.: АТиСО. 2008. – 216 с.</w:t>
      </w:r>
    </w:p>
    <w:p>
      <w:pPr>
        <w:pStyle w:val="Normal"/>
        <w:numPr>
          <w:ilvl w:val="0"/>
          <w:numId w:val="3"/>
        </w:numPr>
        <w:tabs>
          <w:tab w:val="clear" w:pos="708"/>
          <w:tab w:val="left" w:pos="0" w:leader="none"/>
          <w:tab w:val="left" w:pos="426" w:leader="none"/>
        </w:tabs>
        <w:spacing w:lineRule="auto" w:line="360"/>
        <w:ind w:left="0" w:hanging="0"/>
        <w:jc w:val="both"/>
        <w:rPr/>
      </w:pPr>
      <w:r>
        <w:rPr>
          <w:b/>
          <w:color w:val="000000"/>
          <w:sz w:val="28"/>
          <w:szCs w:val="28"/>
          <w:lang w:val="en-US" w:eastAsia="en-US"/>
        </w:rPr>
        <w:t>Аничкин Е.</w:t>
      </w:r>
      <w:r>
        <w:rPr>
          <w:color w:val="000000"/>
          <w:sz w:val="28"/>
          <w:szCs w:val="28"/>
          <w:lang w:val="en-US" w:eastAsia="en-US"/>
        </w:rPr>
        <w:t>С. «Преобразование» Конституции Российской Федерации (к вопросу о дискуссии вокруг одной правовой категории) [текст] // Конституционное и муниципальное право. 2008. № 22.</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b/>
          <w:color w:val="000000"/>
          <w:sz w:val="28"/>
          <w:lang w:val="en-US" w:eastAsia="en-US"/>
        </w:rPr>
        <w:t>Баглай М.В.</w:t>
      </w:r>
      <w:r>
        <w:rPr>
          <w:color w:val="000000"/>
          <w:sz w:val="28"/>
          <w:lang w:val="en-US" w:eastAsia="en-US"/>
        </w:rPr>
        <w:t xml:space="preserve"> Конституционное право Российской Федерации </w:t>
      </w:r>
      <w:r>
        <w:rPr>
          <w:color w:val="000000"/>
          <w:sz w:val="28"/>
          <w:szCs w:val="28"/>
          <w:lang w:val="en-US" w:eastAsia="en-US"/>
        </w:rPr>
        <w:t>[текст]:</w:t>
      </w:r>
      <w:r>
        <w:rPr>
          <w:color w:val="000000"/>
          <w:sz w:val="28"/>
          <w:lang w:val="en-US" w:eastAsia="en-US"/>
        </w:rPr>
        <w:t xml:space="preserve"> учеб. для вузов. – М.: НОРМА, 2007. – 784 с.</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b/>
          <w:color w:val="000000"/>
          <w:sz w:val="28"/>
          <w:szCs w:val="28"/>
          <w:lang w:val="en-US" w:eastAsia="en-US"/>
        </w:rPr>
        <w:t>Головистикова А.Н.,</w:t>
      </w:r>
      <w:r>
        <w:rPr>
          <w:color w:val="000000"/>
          <w:sz w:val="28"/>
          <w:szCs w:val="28"/>
          <w:lang w:val="en-US" w:eastAsia="en-US"/>
        </w:rPr>
        <w:t xml:space="preserve"> Грудцына Л.Ю. Конституционное право России в таблицах и схемах. – М.: ЭКСМО, 2008. – 208 с.</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b/>
          <w:color w:val="000000"/>
          <w:sz w:val="28"/>
          <w:szCs w:val="28"/>
          <w:lang w:val="en-US" w:eastAsia="en-US"/>
        </w:rPr>
        <w:t>Зенкин С.А.</w:t>
      </w:r>
      <w:r>
        <w:rPr>
          <w:color w:val="000000"/>
          <w:sz w:val="28"/>
          <w:szCs w:val="28"/>
          <w:lang w:val="en-US" w:eastAsia="en-US"/>
        </w:rPr>
        <w:t xml:space="preserve"> Как изменить Конституцию: о конституционном пересмотре и конституционных поправках [текст] // Представительная власть: мониторинг, анализ, информация. 1996. № 8 (15).</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b/>
          <w:color w:val="000000"/>
          <w:sz w:val="28"/>
          <w:szCs w:val="28"/>
          <w:lang w:val="en-US" w:eastAsia="en-US"/>
        </w:rPr>
        <w:t>Зенкин С.</w:t>
      </w:r>
      <w:r>
        <w:rPr>
          <w:color w:val="000000"/>
          <w:sz w:val="28"/>
          <w:szCs w:val="28"/>
          <w:lang w:val="en-US" w:eastAsia="en-US"/>
        </w:rPr>
        <w:t xml:space="preserve"> Как поправить Конституцию [текст] // Российская Федерация. 1996. № 21.</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b/>
          <w:color w:val="000000"/>
          <w:sz w:val="28"/>
          <w:szCs w:val="28"/>
          <w:lang w:val="en-US" w:eastAsia="en-US"/>
        </w:rPr>
        <w:t>Зенкин С.</w:t>
      </w:r>
      <w:r>
        <w:rPr>
          <w:color w:val="000000"/>
          <w:sz w:val="28"/>
          <w:szCs w:val="28"/>
          <w:lang w:val="en-US" w:eastAsia="en-US"/>
        </w:rPr>
        <w:t xml:space="preserve"> Дума и Президент: спор о том, как вносить поправки в Конституцию [текст] // Российская Федерация. 1997. № 8.</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b/>
          <w:color w:val="000000"/>
          <w:sz w:val="28"/>
          <w:szCs w:val="28"/>
          <w:lang w:val="en-US" w:eastAsia="en-US"/>
        </w:rPr>
        <w:t>Козлова Е.И.,</w:t>
      </w:r>
      <w:r>
        <w:rPr>
          <w:color w:val="000000"/>
          <w:sz w:val="28"/>
          <w:szCs w:val="28"/>
          <w:lang w:val="en-US" w:eastAsia="en-US"/>
        </w:rPr>
        <w:t xml:space="preserve"> Кутафин О.Е. Конституционное право России [текст]. – М.: ТК Велби, изд-во Проспект, 2008. – 608 с.</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Конституционное право России [текст]: учебник / Под ред. Г.Н. Комковой. – М.: Юристъ, 2006. – 399 с.</w:t>
      </w:r>
    </w:p>
    <w:p>
      <w:pPr>
        <w:pStyle w:val="TextBody"/>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ституционное право [текст]: учебник / Под ред. Б.Н.Габричидзе, А.Н.Ким-Кимэн, А.Г.Чернявский. – М.: ТК Велби, изд-во Проспект, 2004. – 472 с.</w:t>
      </w:r>
    </w:p>
    <w:p>
      <w:pPr>
        <w:pStyle w:val="TextBody"/>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ституционное право России [текст]: учебник / Под общ. ред. С.Г.Сергеева. – М.: Дашков и К, 2008. – 576 с.</w:t>
      </w:r>
    </w:p>
    <w:p>
      <w:pPr>
        <w:pStyle w:val="TextBody"/>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ституционное право России [текст]: учебник / А.Е. Постников, В.Д. Мазаев, Е.Е. Никитина. – М.: ТК Велби, изд-во Проспект, 2008. – 504 с.</w:t>
      </w:r>
    </w:p>
    <w:p>
      <w:pPr>
        <w:pStyle w:val="TextBody"/>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онституционное право России [текст]: учебник / Отв. ред. А.Н. Кокотов, М.И.Кукушкин. – М.: НОРМА, 2008. – 544 с.</w:t>
      </w:r>
    </w:p>
    <w:p>
      <w:pPr>
        <w:pStyle w:val="TextBody"/>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color w:val="000000"/>
          <w:sz w:val="28"/>
          <w:szCs w:val="28"/>
          <w:lang w:val="en-US" w:eastAsia="en-US"/>
        </w:rPr>
        <w:t>Митюков М.А.</w:t>
      </w:r>
      <w:r>
        <w:rPr>
          <w:rFonts w:cs="Times New Roman" w:ascii="Times New Roman" w:hAnsi="Times New Roman"/>
          <w:b w:val="false"/>
          <w:color w:val="000000"/>
          <w:sz w:val="28"/>
          <w:szCs w:val="28"/>
          <w:lang w:val="en-US" w:eastAsia="en-US"/>
        </w:rPr>
        <w:t xml:space="preserve"> Модернизация Конституции: необходимость или очередные иллюзии? [текст]</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 Российский конституционализм: проблемы и решения (материалы международной конференции). - М.: Ин-т государства и права РАН, 1999. – 280 с.</w:t>
      </w:r>
    </w:p>
    <w:p>
      <w:pPr>
        <w:pStyle w:val="TextBody"/>
        <w:numPr>
          <w:ilvl w:val="0"/>
          <w:numId w:val="3"/>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Медушевский А.</w:t>
      </w:r>
      <w:r>
        <w:rPr>
          <w:rFonts w:cs="Times New Roman" w:ascii="Times New Roman" w:hAnsi="Times New Roman"/>
          <w:b w:val="false"/>
          <w:color w:val="000000"/>
          <w:sz w:val="28"/>
          <w:szCs w:val="28"/>
          <w:lang w:val="en-US" w:eastAsia="en-US"/>
        </w:rPr>
        <w:t xml:space="preserve"> Российская модель конституционных преобразований в сравнительной перспективе [текст] // Конституционное право: восточноевропейское обозрение. 2003. № 2(43).</w:t>
      </w:r>
    </w:p>
    <w:p>
      <w:pPr>
        <w:pStyle w:val="TextBody"/>
        <w:numPr>
          <w:ilvl w:val="0"/>
          <w:numId w:val="3"/>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en-US" w:eastAsia="en-US"/>
        </w:rPr>
        <w:t>Миронов О.О.</w:t>
      </w:r>
      <w:r>
        <w:rPr>
          <w:rFonts w:cs="Times New Roman" w:ascii="Times New Roman" w:hAnsi="Times New Roman"/>
          <w:b w:val="false"/>
          <w:color w:val="000000"/>
          <w:sz w:val="28"/>
          <w:szCs w:val="28"/>
          <w:lang w:val="en-US" w:eastAsia="en-US"/>
        </w:rPr>
        <w:t xml:space="preserve"> Конституция не может быть неизменной [текст]</w:t>
      </w:r>
      <w:r>
        <w:rPr>
          <w:rFonts w:cs="Times New Roman" w:ascii="Times New Roman" w:hAnsi="Times New Roman"/>
          <w:color w:val="000000"/>
          <w:sz w:val="28"/>
          <w:szCs w:val="28"/>
          <w:lang w:val="en-US" w:eastAsia="en-US"/>
        </w:rPr>
        <w:t xml:space="preserve"> </w:t>
      </w:r>
      <w:r>
        <w:rPr>
          <w:rFonts w:cs="Times New Roman" w:ascii="Times New Roman" w:hAnsi="Times New Roman"/>
          <w:b w:val="false"/>
          <w:color w:val="000000"/>
          <w:sz w:val="28"/>
          <w:szCs w:val="28"/>
          <w:lang w:val="en-US" w:eastAsia="en-US"/>
        </w:rPr>
        <w:t>// Государство и право. 1998. № 4.</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литические отношения и политический процесс в современной России [текст] / Авт.-сост. Н.А.Баранов. - СПб: Питер, 2006. – 384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b/>
          <w:iCs/>
          <w:color w:val="000000"/>
          <w:sz w:val="28"/>
          <w:szCs w:val="28"/>
          <w:lang w:val="en-US" w:eastAsia="en-US"/>
        </w:rPr>
        <w:t>Путин В.</w:t>
      </w:r>
      <w:r>
        <w:rPr>
          <w:color w:val="000000"/>
          <w:sz w:val="28"/>
          <w:szCs w:val="28"/>
          <w:lang w:val="en-US" w:eastAsia="en-US"/>
        </w:rPr>
        <w:t xml:space="preserve"> Россия на рубеже тысячелетия [текст] // Российская газета. 1999. 31 ноября. </w:t>
      </w:r>
    </w:p>
    <w:p>
      <w:pPr>
        <w:pStyle w:val="Normal"/>
        <w:numPr>
          <w:ilvl w:val="0"/>
          <w:numId w:val="3"/>
        </w:numPr>
        <w:tabs>
          <w:tab w:val="clear" w:pos="708"/>
          <w:tab w:val="left" w:pos="426" w:leader="none"/>
        </w:tabs>
        <w:spacing w:lineRule="auto" w:line="360"/>
        <w:ind w:left="0" w:hanging="0"/>
        <w:jc w:val="both"/>
        <w:rPr/>
      </w:pPr>
      <w:r>
        <w:rPr>
          <w:b/>
          <w:color w:val="000000"/>
          <w:sz w:val="28"/>
          <w:szCs w:val="28"/>
          <w:lang w:val="en-US" w:eastAsia="en-US"/>
        </w:rPr>
        <w:t>Румянцев О.</w:t>
      </w:r>
      <w:r>
        <w:rPr>
          <w:color w:val="000000"/>
          <w:sz w:val="28"/>
          <w:szCs w:val="28"/>
          <w:lang w:val="en-US" w:eastAsia="en-US"/>
        </w:rPr>
        <w:t xml:space="preserve"> Конституционная реформа в Российской Федерации [текст] // Народный депутат. 1993. № 9, 10, 11.</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b/>
          <w:color w:val="000000"/>
          <w:sz w:val="28"/>
          <w:szCs w:val="28"/>
          <w:lang w:val="en-US" w:eastAsia="en-US"/>
        </w:rPr>
        <w:t>Русских П.</w:t>
      </w:r>
      <w:r>
        <w:rPr>
          <w:color w:val="000000"/>
          <w:sz w:val="28"/>
          <w:szCs w:val="28"/>
          <w:lang w:val="en-US" w:eastAsia="en-US"/>
        </w:rPr>
        <w:t xml:space="preserve"> Парадоксы Основного Закона. Пройден ли путь от «канистуции» до Конституции? [текст] // Независимая газета. 1995. 26 января</w:t>
      </w:r>
    </w:p>
    <w:p>
      <w:pPr>
        <w:pStyle w:val="Normal"/>
        <w:numPr>
          <w:ilvl w:val="0"/>
          <w:numId w:val="3"/>
        </w:numPr>
        <w:tabs>
          <w:tab w:val="clear" w:pos="708"/>
          <w:tab w:val="left" w:pos="426" w:leader="none"/>
        </w:tabs>
        <w:spacing w:lineRule="auto" w:line="360"/>
        <w:ind w:left="0" w:hanging="0"/>
        <w:jc w:val="both"/>
        <w:rPr/>
      </w:pPr>
      <w:r>
        <w:rPr>
          <w:b/>
          <w:color w:val="000000"/>
          <w:sz w:val="28"/>
          <w:szCs w:val="28"/>
          <w:lang w:val="en-US" w:eastAsia="en-US"/>
        </w:rPr>
        <w:t>Смоленский М.Б</w:t>
      </w:r>
      <w:r>
        <w:rPr>
          <w:color w:val="000000"/>
          <w:sz w:val="28"/>
          <w:szCs w:val="28"/>
          <w:lang w:val="en-US" w:eastAsia="en-US"/>
        </w:rPr>
        <w:t>. Конституционное (государственное) право России [текст]: учебник. – М.: МарТ, 2008. – 224 с.</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b/>
          <w:color w:val="000000"/>
          <w:sz w:val="28"/>
          <w:lang w:val="en-US" w:eastAsia="en-US"/>
        </w:rPr>
        <w:t>Чиркин В.Е.</w:t>
      </w:r>
      <w:r>
        <w:rPr>
          <w:color w:val="000000"/>
          <w:sz w:val="28"/>
          <w:lang w:val="en-US" w:eastAsia="en-US"/>
        </w:rPr>
        <w:t xml:space="preserve"> Конституционное право России </w:t>
      </w:r>
      <w:r>
        <w:rPr>
          <w:color w:val="000000"/>
          <w:sz w:val="28"/>
          <w:szCs w:val="28"/>
          <w:lang w:val="en-US" w:eastAsia="en-US"/>
        </w:rPr>
        <w:t>[текст]: учебник</w:t>
      </w:r>
      <w:r>
        <w:rPr>
          <w:color w:val="000000"/>
          <w:sz w:val="28"/>
          <w:lang w:val="en-US" w:eastAsia="en-US"/>
        </w:rPr>
        <w:t>. – М.: Юристъ, 2008. – 448 с.</w:t>
      </w:r>
    </w:p>
    <w:p>
      <w:pPr>
        <w:pStyle w:val="TextBodyIndent"/>
        <w:ind w:firstLine="709"/>
        <w:rPr>
          <w:color w:val="000000"/>
          <w:sz w:val="28"/>
          <w:szCs w:val="28"/>
          <w:lang w:val="en-US" w:eastAsia="en-US"/>
        </w:rPr>
      </w:pPr>
      <w:r>
        <w:rPr>
          <w:color w:val="000000"/>
          <w:sz w:val="28"/>
          <w:szCs w:val="28"/>
          <w:lang w:val="en-US" w:eastAsia="en-US"/>
        </w:rPr>
      </w:r>
      <w:r>
        <w:br w:type="page"/>
      </w:r>
    </w:p>
    <w:p>
      <w:pPr>
        <w:pStyle w:val="TextBodyIndent"/>
        <w:ind w:firstLine="709"/>
        <w:rPr>
          <w:b/>
          <w:b/>
          <w:color w:val="000000"/>
          <w:lang w:val="en-US" w:eastAsia="en-US"/>
        </w:rPr>
      </w:pPr>
      <w:r>
        <w:rPr>
          <w:b/>
          <w:color w:val="000000"/>
          <w:lang w:val="en-US" w:eastAsia="en-US"/>
        </w:rPr>
        <w:t>Приложение А</w:t>
      </w:r>
    </w:p>
    <w:p>
      <w:pPr>
        <w:pStyle w:val="TextBodyIndent"/>
        <w:ind w:firstLine="709"/>
        <w:rPr>
          <w:b/>
          <w:b/>
          <w:color w:val="000000"/>
          <w:lang w:val="en-US" w:eastAsia="en-US"/>
        </w:rPr>
      </w:pPr>
      <w:r>
        <w:rPr>
          <w:b/>
          <w:color w:val="000000"/>
          <w:lang w:val="en-US" w:eastAsia="en-US"/>
        </w:rPr>
      </w:r>
    </w:p>
    <w:p>
      <w:pPr>
        <w:pStyle w:val="Normal"/>
        <w:spacing w:lineRule="auto" w:line="360"/>
        <w:ind w:firstLine="709"/>
        <w:jc w:val="both"/>
        <w:rPr/>
      </w:pPr>
      <w:r>
        <w:rPr/>
        <w:t>ЭТАПЫ РАЗВИТИЯ КОНСТИТУЦИЙ В РОССИИ</w:t>
      </w:r>
    </w:p>
    <w:tbl>
      <w:tblPr>
        <w:tblW w:w="5000" w:type="pct"/>
        <w:jc w:val="left"/>
        <w:tblInd w:w="-113" w:type="dxa"/>
        <w:tblLayout w:type="fixed"/>
        <w:tblCellMar>
          <w:top w:w="0" w:type="dxa"/>
          <w:left w:w="108" w:type="dxa"/>
          <w:bottom w:w="0" w:type="dxa"/>
          <w:right w:w="108" w:type="dxa"/>
        </w:tblCellMar>
      </w:tblPr>
      <w:tblGrid>
        <w:gridCol w:w="2410"/>
        <w:gridCol w:w="2546"/>
        <w:gridCol w:w="439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арактерист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 «военного коммунизма»</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 РСФСР 1918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Это был основной закон государства переходного периода от капитализм к социализму. К специфическим чертам Конституции 1918 г. относится то, что ее нормы и положения выходят за рамки внутригосударственного регулирования и включают установления, ориентированные на все мировое сообщество</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 индустриализации и коллективиз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нституция СССР </w:t>
            </w:r>
          </w:p>
          <w:p>
            <w:pPr>
              <w:pStyle w:val="Normal"/>
              <w:spacing w:lineRule="auto" w:line="360"/>
              <w:jc w:val="both"/>
              <w:rPr>
                <w:color w:val="000000"/>
                <w:lang w:val="en-US" w:eastAsia="en-US"/>
              </w:rPr>
            </w:pPr>
            <w:r>
              <w:rPr>
                <w:color w:val="000000"/>
                <w:lang w:val="en-US" w:eastAsia="en-US"/>
              </w:rPr>
              <w:t>1924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1924 г. РСФСР объединяется с другими республиками в СССР, принимается первая Конституция СССР</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 РСФСР 1925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вязи с появлением субъектов РСФСР в Конституции 1925 г. определяется их статус, прописываются федеративные и субъективные полномочия</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 перехода к командно-административной системе</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нституция СССР </w:t>
            </w:r>
          </w:p>
          <w:p>
            <w:pPr>
              <w:pStyle w:val="Normal"/>
              <w:spacing w:lineRule="auto" w:line="360"/>
              <w:jc w:val="both"/>
              <w:rPr>
                <w:color w:val="000000"/>
                <w:lang w:val="en-US" w:eastAsia="en-US"/>
              </w:rPr>
            </w:pPr>
            <w:r>
              <w:rPr>
                <w:color w:val="000000"/>
                <w:lang w:val="en-US" w:eastAsia="en-US"/>
              </w:rPr>
              <w:t>1936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Основу третьей Конституции СССР 1936 г. составляют принципы социализма: безраздельное господство социалистической собственности, ликвидация эксплуатации и эксплуататорских классов, труд как обязанность и долг каждого работоспособного гражданина, право на труд, отдых и другие социально-экономические, политические права и своды советских граждан</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 РСФСР 1937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 связи с принятием Конституции СССР соответствующие изменения были внесены в Конституцию РСФСР, а именно: была включена норма о сохранении за ней права выхода из СССР</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 «засто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онституция СССР </w:t>
            </w:r>
          </w:p>
          <w:p>
            <w:pPr>
              <w:pStyle w:val="Normal"/>
              <w:spacing w:lineRule="auto" w:line="360"/>
              <w:jc w:val="both"/>
              <w:rPr>
                <w:color w:val="000000"/>
                <w:lang w:val="en-US" w:eastAsia="en-US"/>
              </w:rPr>
            </w:pPr>
            <w:r>
              <w:rPr>
                <w:color w:val="000000"/>
                <w:lang w:val="en-US" w:eastAsia="en-US"/>
              </w:rPr>
              <w:t>1977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В отличие от прежних она была нестабильной, часто изменялась. В этот период в Конституцию СССР было впервые введено понятие «народ», которому принадлежит вся власть. Впервые закреплялось положение о том, что наиболее важные вопросы государственной жизни выносятся на всенародное обсуждение, а также ставятся на всенародное голосов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 РСФСР 1978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Последующее развитие конституционной системы СССР осуществлялось в связи с принятием в 1978 г. новой Конституции СССР. С учетом поправок 1989-1992 гг.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ериод перехода к рыночной экономике</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я РФ 1993 г.</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оссийская Конституция действует по настоящее время. Ее отличает крайне сложная процедура внесения изменения, что является дополнительной гарантией установленных ею прав и свобод. Она отличается от всех конституций в первую очередь тем, что является основным законом самостоятельного, действительно суверенного государства.</w:t>
            </w:r>
          </w:p>
        </w:tc>
      </w:tr>
    </w:tbl>
    <w:p>
      <w:pPr>
        <w:pStyle w:val="TextBodyIndent"/>
        <w:ind w:firstLine="709"/>
        <w:rPr>
          <w:color w:val="000000"/>
          <w:lang w:val="en-US" w:eastAsia="en-US"/>
        </w:rPr>
      </w:pPr>
      <w:r>
        <w:rPr>
          <w:color w:val="000000"/>
          <w:lang w:val="en-US" w:eastAsia="en-US"/>
        </w:rPr>
      </w:r>
      <w:r>
        <w:br w:type="page"/>
      </w:r>
    </w:p>
    <w:p>
      <w:pPr>
        <w:pStyle w:val="TextBodyIndent"/>
        <w:ind w:firstLine="709"/>
        <w:rPr>
          <w:color w:val="000000"/>
          <w:lang w:val="en-US" w:eastAsia="en-US"/>
        </w:rPr>
      </w:pPr>
      <w:r>
        <w:rPr>
          <w:color w:val="000000"/>
          <w:lang w:val="en-US" w:eastAsia="en-US"/>
        </w:rPr>
        <w:t>Приложение Б</w:t>
      </w:r>
    </w:p>
    <w:p>
      <w:pPr>
        <w:pStyle w:val="TextBodyIndent"/>
        <w:ind w:firstLine="709"/>
        <w:rPr>
          <w:color w:val="000000"/>
          <w:lang w:val="en-US" w:eastAsia="en-US"/>
        </w:rPr>
      </w:pPr>
      <w:r>
        <w:rPr>
          <w:color w:val="000000"/>
          <w:lang w:val="en-US" w:eastAsia="en-US"/>
        </w:rPr>
      </w:r>
    </w:p>
    <w:p>
      <w:pPr>
        <w:pStyle w:val="Normal"/>
        <w:spacing w:lineRule="auto" w:line="360"/>
        <w:ind w:firstLine="709"/>
        <w:jc w:val="both"/>
        <w:rPr/>
      </w:pPr>
      <w:r>
        <w:rPr/>
        <w:t>СТРУКТУРА КОНСТИТУЦИИ РФ</w:t>
      </w:r>
    </w:p>
    <w:tbl>
      <w:tblPr>
        <w:tblW w:w="5000" w:type="pct"/>
        <w:jc w:val="left"/>
        <w:tblInd w:w="-113" w:type="dxa"/>
        <w:tblLayout w:type="fixed"/>
        <w:tblCellMar>
          <w:top w:w="0" w:type="dxa"/>
          <w:left w:w="108" w:type="dxa"/>
          <w:bottom w:w="0" w:type="dxa"/>
          <w:right w:w="108" w:type="dxa"/>
        </w:tblCellMar>
      </w:tblPr>
      <w:tblGrid>
        <w:gridCol w:w="2144"/>
        <w:gridCol w:w="2702"/>
        <w:gridCol w:w="1674"/>
        <w:gridCol w:w="2835"/>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нятие</w:t>
            </w:r>
          </w:p>
        </w:tc>
        <w:tc>
          <w:tcPr>
            <w:tcW w:w="7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уктура конституции – это принятый в конституции порядок, посредством которого устанавливаются определенная система группировки однородных конституционных норм в разделы, главы и последовательность их расположения</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амбула</w:t>
            </w:r>
          </w:p>
        </w:tc>
        <w:tc>
          <w:tcPr>
            <w:tcW w:w="7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Это важная часть Конституции, в которой указываются цели ее принятия, задачи, принципы, заложенные в нее. Преамбула не обладает юридической силой, однако имеет большое политическое и идеологическое значение</w:t>
            </w:r>
          </w:p>
        </w:tc>
      </w:tr>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дел первый</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1. Основы конституционного строя</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родовластие, суверенитет, признание прав и свобод человека и гражданина высшей ценностью, права национальных меньшинств</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2. Права и свободы человека и гражданин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7-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знание и гарантирование прав и свобод человека и гражданина</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3. Федеративное устройство</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65-7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меты ведения Федерации и совместного ведения Федерации и ее субъектов, территория, денежная единица, система органов государственной власти</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4. Президент РФ</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80-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рядок вступления в должность, полномочия, порядок прекращения исполнения полномочий и отрешения от должности</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5. Федеральное Собра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94-10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рядок избрания депутатов Государственной Думы, назначения членов Совета Федерации, предметы ведения государственной Думы и Совета Федерации</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6. Правительство РФ</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10-1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рядок назначения председателя правительства РФ, формирования его состава, функции</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7. Судебная вла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18-1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нституционное. Гражданское, административное и уголовное судопроизводство, порядок назначения и полномочия судей, принципы судебного разбирательства дел, финансирование судов</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8. Местное самоуправл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30-1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рядок формирования и функционирования органов местного самоуправления</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лава 9. Конституционные поправки и пересмотр Конститу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134-1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едложения о поправках и пересмотре Конституции</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дел второй</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ключительные и переходные положения</w:t>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сит временный характер и направлен на регулирование переходного периода в российском законодательстве, связанного с принятием новой Конституции РФ</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decimal"/>
      <w:lvlText w:val="%1 "/>
      <w:lvlJc w:val="left"/>
      <w:pPr>
        <w:tabs>
          <w:tab w:val="num" w:pos="720"/>
        </w:tabs>
        <w:ind w:left="720"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0"/>
      <w:szCs w:val="20"/>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0"/>
      <w:szCs w:val="20"/>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u w:val="single"/>
    </w:rPr>
  </w:style>
  <w:style w:type="character" w:styleId="InternetLink">
    <w:name w:val="Hyperlink"/>
    <w:rPr>
      <w:rFonts w:ascii="Arial" w:hAnsi="Arial" w:cs="Arial"/>
      <w:color w:val="3560A7"/>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paragraph" w:styleId="Heading">
    <w:name w:val="Heading"/>
    <w:basedOn w:val="Normal"/>
    <w:next w:val="TextBody"/>
    <w:qFormat/>
    <w:pPr>
      <w:jc w:val="center"/>
    </w:pPr>
    <w:rPr>
      <w:rFonts w:ascii="Courier New" w:hAnsi="Courier New" w:cs="Courier New"/>
      <w:b/>
      <w:sz w:val="32"/>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Footnote">
    <w:name w:val="Footnote Text"/>
    <w:basedOn w:val="Normal"/>
    <w:pP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лев. подпись)"/>
    <w:basedOn w:val="Normal"/>
    <w:next w:val="Normal"/>
    <w:qFormat/>
    <w:pPr>
      <w:autoSpaceDE w:val="false"/>
    </w:pPr>
    <w:rPr>
      <w:rFonts w:ascii="Arial" w:hAnsi="Arial" w:cs="Arial"/>
    </w:rPr>
  </w:style>
  <w:style w:type="paragraph" w:styleId="Style21">
    <w:name w:val="Нормальный (прав. подпись)"/>
    <w:basedOn w:val="Normal"/>
    <w:next w:val="Normal"/>
    <w:qFormat/>
    <w:pPr>
      <w:autoSpaceDE w:val="false"/>
      <w:jc w:val="right"/>
    </w:pPr>
    <w:rPr>
      <w:rFonts w:ascii="Arial" w:hAnsi="Arial" w:cs="Arial"/>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Style22">
    <w:name w:val="Нормальный (справка)"/>
    <w:basedOn w:val="Normal"/>
    <w:next w:val="Normal"/>
    <w:qFormat/>
    <w:pPr>
      <w:autoSpaceDE w:val="false"/>
      <w:ind w:left="170" w:right="170" w:hanging="0"/>
    </w:pPr>
    <w:rPr>
      <w:rFonts w:ascii="Arial" w:hAnsi="Arial" w:cs="Arial"/>
    </w:rPr>
  </w:style>
  <w:style w:type="paragraph" w:styleId="Style23">
    <w:name w:val="Обычный (веб)"/>
    <w:basedOn w:val="Normal"/>
    <w:qFormat/>
    <w:pPr>
      <w:spacing w:before="75" w:after="75"/>
    </w:pPr>
    <w:rPr>
      <w:rFonts w:ascii="Arial" w:hAnsi="Arial" w:cs="Arial"/>
      <w:color w:val="000000"/>
    </w:rPr>
  </w:style>
  <w:style w:type="paragraph" w:styleId="Consnormal">
    <w:name w:val="consnormal"/>
    <w:basedOn w:val="Normal"/>
    <w:qFormat/>
    <w:pPr>
      <w:spacing w:before="75" w:after="75"/>
    </w:pPr>
    <w:rPr>
      <w:rFonts w:ascii="Arial" w:hAnsi="Arial" w:cs="Arial"/>
      <w:color w:val="000000"/>
    </w:rPr>
  </w:style>
  <w:style w:type="paragraph" w:styleId="32">
    <w:name w:val="Основной текст с отступом 3"/>
    <w:basedOn w:val="Normal"/>
    <w:qFormat/>
    <w:pPr>
      <w:spacing w:before="0" w:after="120"/>
      <w:ind w:left="283" w:hanging="0"/>
    </w:pPr>
    <w:rPr>
      <w:sz w:val="16"/>
      <w:szCs w:val="16"/>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8:00Z</dcterms:created>
  <dc:creator>1</dc:creator>
  <dc:description/>
  <cp:keywords/>
  <dc:language>en-US</dc:language>
  <cp:lastModifiedBy>SYSTEM</cp:lastModifiedBy>
  <cp:lastPrinted>2008-06-15T11:22:00Z</cp:lastPrinted>
  <dcterms:modified xsi:type="dcterms:W3CDTF">2011-09-24T19:08:00Z</dcterms:modified>
  <cp:revision>2</cp:revision>
  <dc:subject/>
  <dc:title>СОВРЕМЕННАЯ ГУМАНИТАРНАЯ АКАДЕМИЯ</dc:title>
</cp:coreProperties>
</file>