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ложения конвертации пенсионных прав застрахованных ли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капитала при назначении пен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 января 2002 года в нашей стране началось реформирование системы пенсионного обеспечения. По новому пенсионному законодательству трудовая пенсия российского гражданина может состоять из трех частей - базовой, страховой и накопительной. Базовая пенсия представляет собой государственное пособие по старости и утрате дохода в форме заработной платы, назначаемое всем гражданам, застрахованным в системе обязательного пенсионного страхования по достижении ими пенсионного возраста и при наличии страхового стажа работы не менее 5 лет. Накопительная часть пенсии - для более молодых возрастных групп - равна сумме пенсионных накоплений, учтенных в специальной части лицевого счета застрахованного лица, поделенной на количество месяцев ожидаемого периода выплаты пенсии. Накопительный элемент - своего рода резерв на случай ухудшения соотношения работающих и пенсионеров. Право на накопительную часть приобретут только те застрахованные лица, за которых уплачивались взносы на накопление. Эти взносы с 2002 года платятся за мужчин 1953 года рождения и моложе, за женщин - 1957 года рождения и моложе. Нетрудно подсчитать, что на обычную пенсию по старости они могут выйти, достигнув соответственно 60 и 55 лет, не ранее 2013 и 2012 годов. Страховая часть пенсии определяется расчетным путем и зависит от величины пенсионного капитала конкретного застрахованного лица, который включает в себя пенсионные права в денежном выражении, приобретенные до 1 января 2002 года и страховые взносы, уплаченные после указанной даты. При этом, у граждан, которые прекратили трудовую деятельность до 01.01.2002, расчетный пенсионный капитал состоит из пенсионных прав, приобретенных до 01.01.2002. У начавших трудовую деятельность после указанной даты - из страховых взносов, уплаченных после 01.01.2002. У всех остальных, имеющих трудовой стаж как до, так и после, пенсионный капитал будет состоять из двух частей. Оценка пенсионных прав, приобретенных гражданами за период до 01.01.2002 осуществляется путем конвертации.</w:t>
      </w:r>
    </w:p>
    <w:p>
      <w:pPr>
        <w:pStyle w:val="Normal"/>
        <w:rPr/>
      </w:pPr>
      <w:r>
        <w:rPr/>
        <w:t>Таким образом, актуальность данной темы сомнений не вызывает.</w:t>
      </w:r>
    </w:p>
    <w:p>
      <w:pPr>
        <w:pStyle w:val="Normal"/>
        <w:rPr/>
      </w:pPr>
      <w:r>
        <w:rPr/>
        <w:t>Цель работы охарактеризовать основные положения конвертации пенсионных прав в капитал.</w:t>
      </w:r>
    </w:p>
    <w:p>
      <w:pPr>
        <w:pStyle w:val="Normal"/>
        <w:rPr/>
      </w:pPr>
      <w:r>
        <w:rPr/>
        <w:t>Работа состоит из введения, основной части, заключения и списка использованной литературы. Общий объем работы ___ страниц.</w:t>
      </w:r>
      <w:r>
        <w:br w:type="page"/>
      </w:r>
    </w:p>
    <w:p>
      <w:pPr>
        <w:pStyle w:val="Heading2"/>
        <w:ind w:hanging="0"/>
        <w:rPr/>
      </w:pPr>
      <w:r>
        <w:rPr/>
        <w:t>1. Основные положения конвертации пенсионных прав застрахован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еспечения равных возможностей для разных возрастных групп населения производится оценка приобретенных пенсионных прав по состоянию на 01.01.2002 года, гарантированных действовавшим до этой даты пенсионным законодательством, путем их конвертации в расчетный пенсионный капитал. Конвертация проводится органами, осуществляющими пенсионное обеспечение. Эта сумма определяется обратным счетом из размера условно полагающейся всем застрахованным лицам пенсии, так как если бы они достигли пенсионного возраста к указанной дате. Согласно ФЗ от 17.12.2001 №173-ФЗ "О трудовых пенсиях в РФ" данная работа должна быть проведена до 1 января 2013 года [1].</w:t>
      </w:r>
    </w:p>
    <w:p>
      <w:pPr>
        <w:pStyle w:val="Normal"/>
        <w:rPr/>
      </w:pPr>
      <w:r>
        <w:rPr/>
        <w:t>В новой пенсионной модели учет стажа и заработка работающих не предусмотрен. Вместо стажа будет учитываться количество полностью оплаченных страховых лет, вместо заработка - размер страховых платежей, сделанных с него работодателем в интересах работника. При этом новая модель пенсионной системы остается такой же распределительной, как и старая. Но пенсионные обязательства государства перед гражданином будут: первое - персонифицированы и второе - напрямую зависеть от размеров получаемых доходов. Иными словами, пенсия в новой пенсионной модели должна быть не назначена человеку государством, а заработана им [8].</w:t>
      </w:r>
    </w:p>
    <w:p>
      <w:pPr>
        <w:pStyle w:val="Normal"/>
        <w:rPr/>
      </w:pPr>
      <w:r>
        <w:rPr/>
        <w:t>Для тех возрастных групп, которым до пенсии осталось менее 10 лет, образование накопительного элемента законом не предусмотрено - им будет обеспечиваться рост пенсионных прав через темп роста заработной платы, который является наиболее динамичным экономическим показателем. Для мужчин моложе 50 лет и женщин моложе 45 предусмотрено разделение страховой части тарифа на две доли - часть фиксируется на личных счетах, а затем идет на выплату пенсий нынешним пенсионерам, а часть направляется на финансирование накопительной части пенсии и размещается в инвестиционных проектах в целях получения инвестиционного дохода.</w:t>
      </w:r>
    </w:p>
    <w:p>
      <w:pPr>
        <w:pStyle w:val="Normal"/>
        <w:rPr/>
      </w:pPr>
      <w:r>
        <w:rPr/>
        <w:t>Начальный пенсионный капитал определяется исходя из размера пенсии, которая могла бы быть назначена застрахованному лицу на 01.01.02 года. Его величина - это эквивалент суммы уплаченных страховых взносов в Пенсионный фонд Российской Федерации до 01.01.02 года. Эта сумма определяется обратным счетом из размера условно полагающейся всем застрахованным лицам пенсии так, как если бы они достигли пенсионного возраста к указанной дате. Она коснулась и тех, кто уже на пенсии, и тех кто, заработав тот или иной объем прав в рамках старой пенсионной модели, будет продолжать работу до достижения пенсионного возраста или после него. Естественно, этим разным категориям населения пенсионные права будут конвертированы по разному [6].</w:t>
      </w:r>
    </w:p>
    <w:p>
      <w:pPr>
        <w:pStyle w:val="Normal"/>
        <w:rPr/>
      </w:pPr>
      <w:r>
        <w:rPr/>
        <w:t>Проще всего прошла конвертация у неработающих пенсионеров: если они не имели права на повышение, то им выделили в их пенсии базовую (450 руб) и страховую части (получаемая пенсия минус базовая часть). Полученную сумму умножили на месяцы дожития и в дальнейшем будут индексировать эти части по новому пенсионному законодательству.</w:t>
      </w:r>
    </w:p>
    <w:p>
      <w:pPr>
        <w:pStyle w:val="Normal"/>
        <w:rPr/>
      </w:pPr>
      <w:r>
        <w:rPr/>
        <w:t xml:space="preserve">Более сложна схема конвертации прав так называемых транзитных поколений - тех возрастных групп, которые, заработав пенсионные права в старой модели, не достигли еще пенсионного возраста и должны будут дорабатывать до него в рамках модели новой. Начнем с того, что все они должны будут виртуально, условно с 01.01.02 года уйти на пенсию [6]. Для этого им будет произведен расчет пенсионных прав с учетом выработанного по старым нормам стажа и размеров зарплаты за 24 последних месяца или 60 месяцев подряд по выбору. При стаже больше минимального (20 лет для женщин и 25 для мужчин) стажевые коэффициенты будут повышаться, при стаже меньше - понижаться ровно на столько, на сколько фактически выработанный стаж больше или меньше установленного законом минимального. На этом основании будет производиться назначение расчетной пенсии - пенсии, которая может быть рассчитана для представителей транзитных поколений. В ней также будут выделяться базовая и страховая части. Однако эта страховая часть будет носить название начальной, в дальнейшем ее величина будет индексироваться, но никак не зависеть от результатов последующей работы. Страховые взносы, которые будут делаться работодателями в пользу застрахованных лиц, будут составлять основу для исчисления третьей части пенсии представителей транзитных поколений - страховой. Эти взносы будут суммироваться и составят к достижению пенсионного возраста накопленный пенсионный капитал. Он при выходе на пенсию будет разделен на период среднестатистического дожития (на сегодня он составляет 228 месяцев, или 19 лет), - и в результате будет определена величина месячной пенсионной выплаты. Она в сумме с базовой и начальной частями (естественно, проиндексированными) и составит общую величину пенсии. </w:t>
      </w:r>
    </w:p>
    <w:p>
      <w:pPr>
        <w:pStyle w:val="Normal"/>
        <w:rPr/>
      </w:pPr>
      <w:r>
        <w:rPr/>
        <w:t xml:space="preserve">Кроме того, у мужчин моложе 50 лет и женщин моложе 45 лет в пенсии будет еще одна часть - накопительная, которая будет играть роль резерва на случай прогнозируемого ухудшения демографической ситуации. Для тех, кто старше 35 лет, на эти цели будет направляться 2 из 14% страховых взносов, делаемых в их пользу. Для тех, кто моложе, процент отчислений будет повышаться с 3 в 2002 до 6 в 2006 с ежегодным темпом роста в один процент. </w:t>
      </w:r>
    </w:p>
    <w:p>
      <w:pPr>
        <w:pStyle w:val="Normal"/>
        <w:rPr/>
      </w:pPr>
      <w:r>
        <w:rPr/>
        <w:t xml:space="preserve">Эти средства по желанию гражданина и его заявлению, будут вкладываться в те или иные инвестиционные проекты, отобранные государством, а с 01.01.04 г. может перевести накопленные средства в негосударственный пенсионный фонд, по своему выбору. </w:t>
      </w:r>
    </w:p>
    <w:p>
      <w:pPr>
        <w:pStyle w:val="Normal"/>
        <w:rPr/>
      </w:pPr>
      <w:r>
        <w:rPr/>
        <w:t>Инвестиционный доход вместе с накопительной частью будет суммироваться к пенсионному капиталу при расчете пенсии [7].</w:t>
      </w:r>
    </w:p>
    <w:p>
      <w:pPr>
        <w:pStyle w:val="Normal"/>
        <w:rPr/>
      </w:pPr>
      <w:r>
        <w:rPr/>
        <w:t xml:space="preserve">Для того, чтобы сведения о начальном пенсионном капитале появились на индивидуальных лицевых счетах застрахованных лиц, страхователи, осуществляющие выплаты физическим лицам, должны предоставить в территориальные органы ПФР сведения о трудовом стаже по форме индивидуального персонифицированного учета (форма СЗВ-К) всех застрахованных лиц (за исключением пенсионеров), работающих у них по трудовым договорам, договорам гражданско-правового характера, предметом которых является выполнение работ и оказание услуг, авторским и лицензионным договорам. </w:t>
      </w:r>
    </w:p>
    <w:p>
      <w:pPr>
        <w:pStyle w:val="Normal"/>
        <w:rPr/>
      </w:pPr>
      <w:r>
        <w:rPr/>
        <w:t xml:space="preserve">На безработных граждан, состоящих на учете в Центрах занятости населения указанные сведения представляются в территориальные органы Пенсионного фонда центрами занятости. </w:t>
      </w:r>
    </w:p>
    <w:p>
      <w:pPr>
        <w:pStyle w:val="Normal"/>
        <w:rPr/>
      </w:pPr>
      <w:r>
        <w:rPr/>
        <w:t xml:space="preserve">Физические лица, самостоятельно уплачивающие страховые взносы, а также не работающие граждане представляют указанные сведения на себя лично и предъявляют первичные документы, на основании которых заполнены сведения. </w:t>
      </w:r>
    </w:p>
    <w:p>
      <w:pPr>
        <w:pStyle w:val="Normal"/>
        <w:rPr/>
      </w:pPr>
      <w:r>
        <w:rPr/>
        <w:t>В последующем, пенсионный капитал будет уточняться при личном обращении граждан в органы Пенсионного фонда [8]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Определение капитала при назначении пен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еличины "стартового" расчетного пенсионного капитала (ПК) определяется обратным счетом исходя из расчетного размера пенсии по старости (РП) при ее условном установлении 1 января 2002 года всем застрахованным лица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К = (РП - БЧ) * Т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 БЧ - размер базовой части трудовой пенсии по старости на момент введения нового пенсионного законодательства, составляющий 450 руб.;</w:t>
      </w:r>
    </w:p>
    <w:p>
      <w:pPr>
        <w:pStyle w:val="Normal"/>
        <w:rPr/>
      </w:pPr>
      <w:r>
        <w:rPr/>
        <w:t>Г - ожидаемый период выплаты пенсии - 19 лет (228 месяцев).</w:t>
      </w:r>
    </w:p>
    <w:p>
      <w:pPr>
        <w:pStyle w:val="Normal"/>
        <w:rPr/>
      </w:pPr>
      <w:r>
        <w:rPr/>
        <w:t>Формула (1) следует из нового порядка определения размера трудовой пенсии по старости (П) суммированием размеров ее базовой, страховой и накопительной ч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= БЧ + СЧ + Н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01.01.02 года ни у одного из застрахованных лиц не будет пенсионных накоплений, отражаемых в специальной части лицевого счета. Поэтому "заработанная" накопительная часть трудовой пенсии на эту дату составит НЧ = 0 р. Размер страховой части трудовой пенсии по старости по новым правилам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 = П/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расчетный размер пенсии, "заработанной" на 31 декабря 2001 в связи с уплатой взносов по обязательному пенсионному страхованию в течение трудовой деятельности до 01.01.02 года, должен быть равен размеру пенсии, определяемому по новой формуле, т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П = П = БЧ + СЧ = БЧ + ПК/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путем несложных преобразований и получается формула (1).</w:t>
      </w:r>
    </w:p>
    <w:p>
      <w:pPr>
        <w:pStyle w:val="Normal"/>
        <w:rPr/>
      </w:pPr>
      <w:r>
        <w:rPr/>
        <w:t>Оценка пенсионных</w:t>
      </w:r>
      <w:r>
        <w:rPr>
          <w:smallCaps/>
        </w:rPr>
        <w:t xml:space="preserve"> </w:t>
      </w:r>
      <w:r>
        <w:rPr/>
        <w:t>прав застрахованных лиц, включая подсчет "заработанного" размера условно назначаемой пенсии (РП), осуществляется исходя из следующих основных положений и принципов.</w:t>
      </w:r>
    </w:p>
    <w:p>
      <w:pPr>
        <w:pStyle w:val="Normal"/>
        <w:rPr/>
      </w:pPr>
      <w:r>
        <w:rPr/>
        <w:t>Размер установленных по состоянию на 31 декабря 2001 года государственных пенсий, исчисленных с применением индивидуального коэффициента пенсионера (ИКП), сохраняется при перерасчете пенсий по новым правилам с 1 января 2002 года. При этом для всех пенсий действует правило: если при пересчете по новым нормам размер пенсии не достигает размера, получаемого пенсионером на 31 декабря 2001 года, пенсионеру выплачивается пенсия в прежнем, более высоком, размере.</w:t>
      </w:r>
    </w:p>
    <w:p>
      <w:pPr>
        <w:pStyle w:val="Normal"/>
        <w:rPr/>
      </w:pPr>
      <w:r>
        <w:rPr/>
        <w:t>Застрахованным лицам, имеющим полный общий трудовой стаж (мужчинам - не менее 25-ти лет, женщинам - не менее 20-ти лет), расчетный размер пенсии определяется в порядке, который применялся по 31 декабря 2001 года дня исчисления пенсий с индивидуальным коэффициентом пенсионера.</w:t>
      </w:r>
    </w:p>
    <w:p>
      <w:pPr>
        <w:pStyle w:val="Normal"/>
        <w:rPr/>
      </w:pPr>
      <w:r>
        <w:rPr/>
        <w:t>Среднемесячный заработок определяется на основании сведений индивидуального (персонифицированного) учета за 24 последних месяца перед датой конвертации (01.01.02) либо за любые 60 месяцев подряд (в том числе на основании справок с места работы до момента регистрации в системе персонифицированного учета). Для пенсионеров также может быть взят заработок, из которого исчислена пенсия, на основании сведений, имеющихся в пенсионном деле.</w:t>
      </w:r>
    </w:p>
    <w:p>
      <w:pPr>
        <w:pStyle w:val="Normal"/>
        <w:rPr/>
      </w:pPr>
      <w:r>
        <w:rPr/>
        <w:t>Расчетный размер пенсии при полном стаже не должен быть менее минимального размера совокупной выплаты, установленной на 31.12.01 (660 руб.).</w:t>
      </w:r>
    </w:p>
    <w:p>
      <w:pPr>
        <w:pStyle w:val="Normal"/>
        <w:rPr/>
      </w:pPr>
      <w:r>
        <w:rPr/>
        <w:t>В отношении лиц, имеющих неполный трудовой стаж, должна определяться величина расчетного пенсионного капитала при полном общем трудовом стаже, уменьшаемая пропорционально имеющемуся и полному стажу.</w:t>
      </w:r>
    </w:p>
    <w:p>
      <w:pPr>
        <w:pStyle w:val="Normal"/>
        <w:rPr/>
      </w:pPr>
      <w:r>
        <w:rPr/>
        <w:t>Необходимый для назначения пенсии по старости минимальный стаж (5 лет) при расчете начального пенсионного капитала не требуется. Достаточно иметь хотя бы один день общего трудового стажа.</w:t>
      </w:r>
    </w:p>
    <w:p>
      <w:pPr>
        <w:pStyle w:val="Normal"/>
        <w:rPr/>
      </w:pPr>
      <w:r>
        <w:rPr/>
        <w:t>Для оценки пенсионных прав застрахованных лиц, длительно занятых во вредных и опасных условиях труда, по повышенным нормам учета стажа и заработка предоставляется право рассчитать пенсионный капитал в едином порядке, но исходя из имеющегося и требуемого полного специального трудового стажа, дающего право на назначение трудовой пенсии по старости досрочно.</w:t>
      </w:r>
    </w:p>
    <w:p>
      <w:pPr>
        <w:pStyle w:val="Normal"/>
        <w:rPr/>
      </w:pPr>
      <w:r>
        <w:rPr/>
        <w:t>Оценка пенсионных прав и расчет первоначального капитала в переходный период до 2013 года производятся органами, осуществляющими пенсионное обеспечение, одновременно с назначением трудовой пенсии. По истечении указанного срока осуществляется конвертация в отношении остальных застрахованных лиц, не достигших пенсионного возраста. В течение переходного периода в целях расчета размера трудовой пенсии и пенсионного капитала применяется аналогичный показатель ожидаемого периода выплаты пенсии по старости.</w:t>
      </w:r>
    </w:p>
    <w:p>
      <w:pPr>
        <w:pStyle w:val="Normal"/>
        <w:rPr/>
      </w:pPr>
      <w:r>
        <w:rPr/>
        <w:t>Расчетный размер пенсии в части, связанной с пенсионными правами, которые приобретены застрахованным лицом до 01.01.02 года, не зависит от даты проведения конвертации и вида назначаемой пенсии.</w:t>
      </w:r>
    </w:p>
    <w:p>
      <w:pPr>
        <w:pStyle w:val="Normal"/>
        <w:rPr/>
      </w:pPr>
      <w:r>
        <w:rPr/>
        <w:t>В период до 1 января 2013 года оценка пенсионных прав застрахованных лиц по состоянию на 01.01.02 года производится органами, осуществляющими пенсионное обеспечение, одновременно с назначением трудовой пенсии.</w:t>
      </w:r>
    </w:p>
    <w:p>
      <w:pPr>
        <w:pStyle w:val="Normal"/>
        <w:rPr/>
      </w:pPr>
      <w:r>
        <w:rPr/>
        <w:t>При этом применяется порядок исчисления и подтверждения трудового стажа и заработка, который был установлен для назначения и перерасчета государственных пенсий и действовал до 01.01.02 года. В 2002 году через эту "процедуру" прошло около 2 млн. человек, трудовая пенсия которым назначается впервые.</w:t>
      </w:r>
    </w:p>
    <w:p>
      <w:pPr>
        <w:pStyle w:val="Normal"/>
        <w:rPr/>
      </w:pPr>
      <w:r>
        <w:rPr/>
        <w:t>Расчетный пенсионный капитал при назначении пенсии определяется исходя из расчетного размера трудовой пенсии (РП) по формуле (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К = (РП-БЧ) *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Ч - размер базовой части трудовой пенсии по старости по состоянию на 01.01.02 года, равный 450 р.;</w:t>
      </w:r>
    </w:p>
    <w:p>
      <w:pPr>
        <w:pStyle w:val="Normal"/>
        <w:rPr/>
      </w:pPr>
      <w:r>
        <w:rPr/>
        <w:t>Т</w:t>
      </w:r>
      <w:r>
        <w:rPr>
          <w:i/>
          <w:iCs/>
        </w:rPr>
        <w:t xml:space="preserve"> - </w:t>
      </w:r>
      <w:r>
        <w:rPr/>
        <w:t xml:space="preserve">ожидаемый период выплаты трудовой пенсии по старости на момент установления пенсии. Этот период в 2002 году составляет 12 лет (144 месяца) для целей конвертации и исчисления страховой части трудовой пенсии. Как было сказано ранее, ежегодно этот период будет увеличиваться с </w:t>
      </w:r>
      <w:r>
        <w:rPr>
          <w:lang w:val="en-US"/>
        </w:rPr>
        <w:t>I</w:t>
      </w:r>
      <w:r>
        <w:rPr/>
        <w:t xml:space="preserve"> января очередного года, пока не достигнет установленной законом нормативной продолжительности 19 лет (228 месяцев). Это произойдет 1 января 2013 года.</w:t>
      </w:r>
    </w:p>
    <w:p>
      <w:pPr>
        <w:pStyle w:val="Normal"/>
        <w:rPr/>
      </w:pPr>
      <w:r>
        <w:rPr/>
        <w:t>Если пенсия назначается в 2003 Т=150-ти месяцам, если в 2004 - Т=</w:t>
      </w:r>
      <w:r>
        <w:rPr>
          <w:i/>
          <w:iCs/>
        </w:rPr>
        <w:t xml:space="preserve"> </w:t>
      </w:r>
      <w:r>
        <w:rPr/>
        <w:t>156-ти месяцам и т.д.</w:t>
      </w:r>
    </w:p>
    <w:p>
      <w:pPr>
        <w:pStyle w:val="Normal"/>
        <w:rPr/>
      </w:pPr>
      <w:r>
        <w:rPr/>
        <w:t>Расчетный размер пенсии определяется для мужчин, имеющих по состоянию на 01.01.02 года общий трудовой стаж не менее 25-ти лет, и для женщин, имеющих общий трудовой стаж на эту же дату не менее 20-ти лет,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П = СК ЗР/ЗП СЗП + повышения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ЗР - среднемесячный заработок за 2000-2001 гг. либо заработок за любые 5 лет работы подряд до 01.01.02 года;</w:t>
      </w:r>
    </w:p>
    <w:p>
      <w:pPr>
        <w:pStyle w:val="Normal"/>
        <w:rPr/>
      </w:pPr>
      <w:r>
        <w:rPr/>
        <w:t>311 - среднемесячная заработная плата в стране за тот же период, за который берется заработок;</w:t>
      </w:r>
    </w:p>
    <w:p>
      <w:pPr>
        <w:pStyle w:val="Normal"/>
        <w:rPr/>
      </w:pPr>
      <w:r>
        <w:rPr/>
        <w:t xml:space="preserve">СЗП - утвержденная постановлением Правительства РФ от 11 октября 2001 № 720 среднемесячная заработная плата в стране за </w:t>
      </w:r>
      <w:r>
        <w:rPr>
          <w:lang w:val="en-US"/>
        </w:rPr>
        <w:t>III</w:t>
      </w:r>
      <w:r>
        <w:rPr/>
        <w:t xml:space="preserve"> квартал 2001 г. Для исчисления и увеличения государственных пенсий, которая составляет 1671 р.;</w:t>
      </w:r>
    </w:p>
    <w:p>
      <w:pPr>
        <w:pStyle w:val="Normal"/>
        <w:rPr/>
      </w:pPr>
      <w:r>
        <w:rPr/>
        <w:t>СК - стажевый коэффициент, который по общему правилу составляет 0,55 и повышается на 0,01 за каждый полный год общего трудового стажа сверх 25-ти лет у мужчин и 20-ти лет у женщин, но не более чем на 0, 20.</w:t>
      </w:r>
    </w:p>
    <w:p>
      <w:pPr>
        <w:pStyle w:val="Normal"/>
        <w:rPr/>
      </w:pPr>
      <w:r>
        <w:rPr/>
        <w:t xml:space="preserve">Исключение предусмотрено только для инвалидов, имеющих ограничение способности к трудовой деятельности </w:t>
      </w:r>
      <w:r>
        <w:rPr>
          <w:lang w:val="en-US"/>
        </w:rPr>
        <w:t>I</w:t>
      </w:r>
      <w:r>
        <w:rPr/>
        <w:t xml:space="preserve"> степени (</w:t>
      </w:r>
      <w:r>
        <w:rPr>
          <w:lang w:val="en-US"/>
        </w:rPr>
        <w:t>III</w:t>
      </w:r>
      <w:r>
        <w:rPr/>
        <w:t xml:space="preserve"> группы), </w:t>
      </w:r>
      <w:r>
        <w:rPr>
          <w:i/>
          <w:iCs/>
        </w:rPr>
        <w:t xml:space="preserve">и </w:t>
      </w:r>
      <w:r>
        <w:rPr/>
        <w:t>только при назначении соответствующих трудовых пенсий по инвалидности. В этом случае СК составляет 0,30 независимо от стажа.</w:t>
      </w:r>
    </w:p>
    <w:p>
      <w:pPr>
        <w:pStyle w:val="Normal"/>
        <w:rPr/>
      </w:pPr>
      <w:r>
        <w:rPr/>
        <w:t>Максимальный стажевый коэффициент, таким образом, составляет 0,55 + 0,20 = 0,75 при общем трудовом стаже, имеющемся по состоянию на 01.01.02 года, у мужчин - 45 лет и более, у женщин - 40 лет и более.</w:t>
      </w:r>
    </w:p>
    <w:p>
      <w:pPr>
        <w:pStyle w:val="Normal"/>
        <w:rPr/>
      </w:pPr>
      <w:r>
        <w:rPr/>
        <w:t>Стаж, выработанный после 01.01.02 года, при определении "стартового" пенсионного капитала во внимание не принимается. За периоды, начиная с 01.01.02 года, суммы уплаченных страховых взносов будут добавляться к сумме расчетного пенсионного капитала непосредственно.</w:t>
      </w:r>
    </w:p>
    <w:p>
      <w:pPr>
        <w:pStyle w:val="Normal"/>
        <w:rPr/>
      </w:pPr>
      <w:r>
        <w:rPr/>
        <w:t>Отношение среднемесячного заработка застрахованного лица к среднемесячной заработной плате в стране (ЗР/ЗП) учитывается в пределах, определяемых ранее действующим законодательством - в обычном случае не свыше 1,2 (подробно см. ниже).</w:t>
      </w:r>
    </w:p>
    <w:p>
      <w:pPr>
        <w:pStyle w:val="Normal"/>
        <w:rPr/>
      </w:pPr>
      <w:r>
        <w:rPr/>
        <w:t>К расчетному размеру трудовой пенсии начисляются повышения пенсий, установленные законодательством РФ по состоянию на 31 декабря 2001 год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я итог отметим, что в соответствии с изменениями, произошедшими в пенсионном законодательстве, начиная с 2003 года и до настоящего времени, Пенсионным фондом РФ проводится работа по конвертации пенсионных прав застрахованных лиц, приобретенных ими до 01.01.02 года, т.е. до вступления в силу нового закона "О трудовых пенсиях в РФ".</w:t>
      </w:r>
    </w:p>
    <w:p>
      <w:pPr>
        <w:pStyle w:val="Normal"/>
        <w:rPr/>
      </w:pPr>
      <w:r>
        <w:rPr/>
        <w:t>Конвертация - это преобразование пенсионных прав застрахованных лиц (в виде стажа и заработной палаты за период работы до 2002 года) в начальный пенсионный капитал, т.е. перевод их в денежное выражение. Конвертация пенсионных прав проводится с целью:</w:t>
      </w:r>
    </w:p>
    <w:p>
      <w:pPr>
        <w:pStyle w:val="Normal"/>
        <w:rPr/>
      </w:pPr>
      <w:r>
        <w:rPr/>
        <w:t>реализации ст.30 ФЗ от 17.12.2001 № 173-ФЗ "О трудовых пенсиях в РФ" и осуществления оценки пенсионных прав застрахованных лиц, приобретенных ими до 01.01.02 года;</w:t>
      </w:r>
    </w:p>
    <w:p>
      <w:pPr>
        <w:pStyle w:val="Normal"/>
        <w:rPr/>
      </w:pPr>
      <w:r>
        <w:rPr/>
        <w:t>фиксирования данных о трудовом стаже застрахованных лиц на их индивидуальном лицевом счете в системе индивидуального (персонифицированного) учета ПФР;</w:t>
      </w:r>
    </w:p>
    <w:p>
      <w:pPr>
        <w:pStyle w:val="Normal"/>
        <w:rPr/>
      </w:pPr>
      <w:r>
        <w:rPr/>
        <w:t>поэтапного перехода к централизованному назначению трудовых пенсий;</w:t>
      </w:r>
    </w:p>
    <w:p>
      <w:pPr>
        <w:pStyle w:val="Normal"/>
        <w:rPr/>
      </w:pPr>
      <w:r>
        <w:rPr/>
        <w:t>упрощения процедуры назначения и сокращения сроков установления трудовых пенсий.</w:t>
      </w:r>
    </w:p>
    <w:p>
      <w:pPr>
        <w:pStyle w:val="Normal"/>
        <w:rPr/>
      </w:pPr>
      <w:r>
        <w:rPr/>
        <w:t>Конвертация (преобразование) пенсионных прав в расчетный пенсионный капитал осуществляется специалистами территориальных органов ПФР на основании сведений формы СЗВ-К.</w:t>
      </w:r>
    </w:p>
    <w:p>
      <w:pPr>
        <w:pStyle w:val="Normal"/>
        <w:rPr/>
      </w:pPr>
      <w:r>
        <w:rPr/>
        <w:t>По новому законодательству, ответственность за достоверность предоставляемых сведений о платежах в интересах работника несет работодатель. Следовательно, чтобы не лишить себя права на получение достойной пенсии в старости каждому жителю необходимо принять необходимые меры по исправлению недостоверной информации, иногда представляемой работодателем, а также застрахованным лицам, не работающим и не стоящим на учете в Центре занятости населения, следует обратится в территориальные органы Пенсионного фонда РФ для оценки пенсионных прав за период до регистрации в системе обязательного пенсионного страхова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Федеральный закон "О трудовых пенсиях в РФ" №173-ФЗ от 17.12.2001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Федеральный закон "Об обязательном пенсионном страховании в РФ" №167-ФЗ от 15.12.2001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Федеральный закон "О государственном пенсионном обеспечении в РФ " №166-ФЗ от 15.12.2001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Федеральный Закон "О тарифах страховых взносов в Пенсионный фонд РФ" от 08.01.1998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он "Об индивидуальном (персонифицированном) учете в системе государственного пенсионного страхования" от 01.04.1996 г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фанасьев, С.А. Расчет пенсии: первый этап - стартовый пенсионный капитал / С.А. Афанасьев. - М: МЦФЭР, 2002. - 17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Брылина, И.В. Пенсионное обеспечение: Учебное пособие / И.В. Брылина. - Томск: изд-во ТПУ, 2005. - 164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Роик, В.Д. Пенсионная реформа / В.Д. Роик // Пенсия. - 2000. - №5. - С.30-4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5">
    <w:name w:val="Цитата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Style17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11:00Z</dcterms:created>
  <dc:creator>Тамара Андреевна</dc:creator>
  <dc:description/>
  <cp:keywords/>
  <dc:language>en-US</dc:language>
  <cp:lastModifiedBy>SYSTEM</cp:lastModifiedBy>
  <dcterms:modified xsi:type="dcterms:W3CDTF">2011-09-24T19:11:00Z</dcterms:modified>
  <cp:revision>2</cp:revision>
  <dc:subject/>
  <dc:title>8</dc:title>
</cp:coreProperties>
</file>