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keepNext w:val="true"/>
        <w:widowControl w:val="false"/>
        <w:shd w:fill="FFFFFF" w:val="clear"/>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ратство» в России - проблема прежде всего экономическая, а уж во вторую очередь - правовая или политическая. Хотя есть и другое мнение, которое выражают в основном правообладатели: вопросы связанные с авторскими правами и интеллектуальной собственностью, должно решать государство, организуя отлов и преследование пиратов. Им, правообладателям конечно, интереснее жить в среде, в которой не придётся самим гоняться за каждым отдельно взятым торговцем, и в таком стремлении нет ничего зазорного. Уверяю, что не все, но большинство, оказавшись на их месте, в меру собственной влиятельности точно так же стремилось бы скорректировать что законы, что практику их применения в свою пользу. Но нынешние правила игры таковы, что точка зрения правообладателей в законе не закреплена и только отражает их объективные экономические интерес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в сущности, в том, представляют ли деяния, совершаемые пиратами, общественную опасность и, соответственно, на ком должны лежать издержки по защите интересов владельцев авторских прав - на государстве, выражающем, по идее, именно общественные интересы, или на тех, кто считает себя пострадавшим. Но надо помнить, что даже на западе, где соответствующие традиции очень сильны, реализовать для правообладателей стерильную среду обитания не удавалось никогда. В России же такие попытки и вовсе бы ни к чему толковому не привели: усиление роли государства чревато в наших сегодняшних условиях лишь укреплением чиновничества и усугублением коррупции, а не улучшением условий хозяйств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ратство в музыкальной и видео промышленности сегодня набирает обороты. Также процветает и нелегальное копирование с помощью сети интернет. Прежде всего, продолжается копирование в хорошо известном формате МР-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рассмотреть проблему «пиратства» в музыкальной, видео и ПО промышленности. Исходя из цели можно выделить следующие 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ущность и масштабы аудио, видео пират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характеризовать компьютерное пират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зучить наиболее распространенные формы компьютерного пират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развитие системы международной охраны авторских пра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характеристику участия Российской Федерации в Международной охране авторских пра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w:t>
      </w:r>
      <w:r>
        <w:rPr>
          <w:rFonts w:cs="Times New Roman" w:ascii="Times New Roman" w:hAnsi="Times New Roman"/>
          <w:bCs/>
          <w:sz w:val="28"/>
          <w:szCs w:val="28"/>
        </w:rPr>
        <w:t>современные методы борьбы с пиратством в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1 ПОНЯТИЕ, ВИДЫ И МАСШТАБЫ ПИРАТСТВА В СОВРЕМЕННОЙ РОССИИ</w:t>
      </w:r>
    </w:p>
    <w:p>
      <w:pPr>
        <w:pStyle w:val="Normal"/>
        <w:keepNext w:val="true"/>
        <w:widowControl w:val="false"/>
        <w:shd w:fill="FFFFFF" w:val="clear"/>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spacing w:lineRule="auto" w:line="360" w:before="0" w:after="0"/>
        <w:ind w:firstLine="709"/>
        <w:jc w:val="both"/>
        <w:textAlignment w:val="top"/>
        <w:rPr/>
      </w:pPr>
      <w:r>
        <w:rPr>
          <w:rFonts w:cs="Times New Roman" w:ascii="Times New Roman" w:hAnsi="Times New Roman"/>
          <w:sz w:val="28"/>
          <w:szCs w:val="28"/>
          <w:lang w:eastAsia="ru-RU"/>
        </w:rPr>
        <w:t>1.1 Сущность и масштабы аудио, видео пиратства</w:t>
      </w:r>
    </w:p>
    <w:p>
      <w:pPr>
        <w:pStyle w:val="Normal"/>
        <w:keepNext w:val="true"/>
        <w:widowControl w:val="false"/>
        <w:shd w:fill="FFFFFF" w:val="clear"/>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иратам двадцать первого века уже не нужно грабить торговые суда на морях и океанах. Гораздо прибыльнее сегодня заниматься нелегальным копированием аудио и видео продукции. Пиратство в музыкальной и видео промышленности сегодня набирает обороты.</w:t>
      </w:r>
      <w:r>
        <w:rPr>
          <w:rFonts w:cs="Times New Roman" w:ascii="Times New Roman" w:hAnsi="Times New Roman"/>
          <w:sz w:val="28"/>
          <w:szCs w:val="28"/>
          <w:lang w:eastAsia="ru-RU"/>
        </w:rPr>
        <w:t xml:space="preserve"> Пиратская продукция получила широкое распространение на нашем рынке. Но, справедливости ради надо заметить, что эта проблема стала глобальной и вызывает обеспокоенность во всем мире, в том числе и в странах СНГ. </w:t>
      </w:r>
      <w:r>
        <w:rPr>
          <w:rFonts w:cs="Times New Roman" w:ascii="Times New Roman" w:hAnsi="Times New Roman"/>
          <w:sz w:val="28"/>
          <w:szCs w:val="28"/>
        </w:rPr>
        <w:t xml:space="preserve">Когда-то пиратские рынки кино, музыки и программ для компьютеров были достаточно обособленны, требовали разного оборудования и людей разной специализации. Массовое распространение цифровых носителей и интернета привело к унификации: все стали работать практически по одним правилам. </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eastAsia="ru-RU"/>
        </w:rPr>
        <w:t>Новейшие «хиты» аудио рынка, видео кассеты, CD-диски и DVD-диски с фильмами, которые недавно стали показывать в кинотеатрах, а иногда даже еще не вышли в прокат – теперь все это мы с легкостью можем приобрести на отечественных рынках и в магазинах аудио-видео продукци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Даже голливудские блокбастеры появляются там буквально на следующий день после премьер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удио-видео «пиратство» - незаконное присвоение и использование чужой интеллектуальной собствен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ьшее распространение аудио-видео «пиратство» получило в сфере воспроизведения и распространения фонограмм и аудиовизуальных произведений. Это объясняется совершенствованием технических средств, позволяющих осуществлять перезапись в домашних условиях и высокой прибыльностью такого рода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я пиратская аудио-видео продукция делится на две основные групп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нограммы и видеофильмы, которые никогда не имели разрешения на распространение на территории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и фонограмм и аудиовизуальных произведений, которые ранее распространялись на законном основ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ит это так. В первом случае без разрешения правообладателя видеофильмы или звукозаписи вообще не должны находиться в обороте в РФ. Готовые экземпляры незаконно ввозят из-за рубежа, либо ввозят несколько копий и тиражирую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 втором случае правообладатель дал разрешение на распространение своей продукции в РФ, был заключен договор на выпуск 1 тыс. видеокассет и их распространение, но потом предприимчивые дельцы организовали выпуск новых экземпляров (сверх договорной тысячи). При этом они скопировали упаковку, наклейки, внешний вид кассеты. Эти дополнительные экземпляры и являются «пиратскими» (контрафактными), и обнаружить их можно при осмотре (если качество изделия невысокое) или при проведении экспертиз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пециального оборудования, выявляют различия по внешнему виду, качеству, характеристикам записи и т. 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е использование аудиовизуальных произведений и фонограмм осуществляется следующими способ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оизведение аудио-видео продукции путем тиражирования на аудио-видеокассетах,CD и DVD диск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аудио-видео продукции путем оптовой и розничной продажи, а также сдачи в прок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тем публичного показа и исполнения без согласия правообладателя видеофильмов и фонограмм в видео салонах, видео барах, дискотеках и т. 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ести фильм и сделать обложку стоит в пиратских условиях от $300, если нанимать студентов первых курсов факультетов иностранных языков. Еще дешевле стоит оформление музыкального диска - там речь может идти вообще только об обложке, никаких переводов не надо. Сложнее с программным обеспечением. Перед тем как тиражировать диски, программы скачивают в интернете, ломают, сортируют, переводят и обрезают ненужные хвосты, чтобы программ поместилось на диске как можно больше. За подобную работу программисту платят несколько тысяч доллар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иражируются популярные программы. Проще производителям узкоспециализированного программного обеспечения, распространяемого по своим каналам. Взламывать и распространять их пиратам нет смысла, так как затраты могут быть очень существенны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ше наступает самое сложное: тиражирование и распространение. Пираты-производители бывают трех типов. Самый древний - домашние студии. Жилые квартиры с несколькими записывающими DVD-плейерами или компьютерами производят, по данным ГРАВТ, от 5% до 10% от всей продукции. В последние годы таких «пираний» на рынке вытесняет рыба покрупнее: при больших объемах производства издержки меньш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ло 30-40% рынка принадлежит небольшим подпольным цехам, которые размещаются в офисах, подвалах, складах. Потребитель, покупая их продукцию, часто может нарваться на плохое качество. «Домашние студии и подпольные цеха, если речь идет о кино- или аудиопродукции, могут делать достаточно профессиональные копии, когда у них есть хороший «исходник», что бывает не всегда. Раньше, в век кассет и дискет, качество копий часто было отвратительное, но цифровую запись испортить очень слож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амый серьезный конкурент «лицензионщиков» - это они сами. Основная доля контрафакта на рынке - левые тиражи, которые выпускают официальные российские записывающие заводы. Всего в стране 50 таких предприятий. За смену каждое из них способно выпустить 50-100 тыс. копий дисков. И покупатель даже не догадается, что приобрел контрафакт: «неправильные» копии от «правильных» не отличаются ниче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вые тиражи официальных заводов могут попасть даже на прилавки крупных сетей. Продукция прочих пиратов распространяется через лотки и небольшие точки продаж. Большинство павильончиков, которыми заполнен весь город, торгуют смешанной продукцией - лицензионной и пиратской поровн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уку пиратам и то, что легальные производители сами установили для себя ограничения по времени выхода фильма на домашних носителях - кассетах и DVD. Сначала они собирают все деньги с проката, и только потом фильм появляется в магазинах. На Западе с момента премьеры до появления диска проходит от двух до шести месяцев, в России, где пираты расторопней,- не больше дву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качества, то здесь действует один принцип: чем больше прошло времени после выхода «лицензии», тем качественнее версия у пиратов. Новинки, скачанные из интернета, хорошим качеством, как правило, не отличаются, а вот старая продукция, копии которой делаются с «лицензии», по качеству от оригинала отличаться не будет ничем. Сами точки продаж пиратской продукции также весьма ориентированы на клиента. Практически на любом столичном лотке, торгующем фильмами, можно за дополнительную плату в 20-60 руб. поменять диск на другое кино.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Ущерб, который причиняют «пираты», складывается из следующих пози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доходы, которые не получают авторы аудиовизуальных произвед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прибыли, которые не получают производители фонограмм и аудиовизуальных произвед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налоги, не поступающие с доходов авторов и исполнителей, и прибылей производителей фонограмм и аудиовизуальных произвед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потери от инвестиционной непривлекательности рынков, на которых широко распространено пират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пиратство наносит серьезный морально-политический ущер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ждународный Альянс Интеллектуальной Собственности International Intellectual Property Alliance пришел к выводу, что Россия стала мировым лидером по объему контрафактной продукции в сфере интеллектуальной собственности. 85% программного обеспечения, проданного в России в 2006 году, было пиратским. Ущерб, нанесенный американским производителям, оценивается в $784.4 млн. Пиратские копии составляли 67% проданных в России музыкальных записей (ущерб американским компаниям составил $475.9 млн.), 81% кинофильмов (соответственно, $266 млн.), 82% развлекательного программного обеспечения ($223.9 млн.). Американские держатели авторских прав на литературные произведения и иные книжные издания оценивают свой ущерб от российского пиратства в $42 млн. Всего, в 2006 году российские пираты нанесли США ущерб в размере $1 756.2 млрд. Таким образом, Россия вошла в первую тройку стран, где наиболее активны пираты - на первом месте Китай ($2 366 млрд.), на третьем - Италия ($1 621 млрд.)</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докладе Альянса, Россия названа «приоритетным государством». Это означает, что в 2007 году Администрация США будет внимательно следить за ее действиями в сфере защиты интеллектуальной собственности и, если Правительство России не будет бороться с пиратством должным образом, вводить торговые санк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краина (по неполным данным, ее пираты украли у американских компаний $91.8 млн.) занесена в список «стран приоритетного наблюдения» (в нем также находятся Аргентина, Чили, Колумбия, Коста-Рика, Доминиканская Республика, Египет, Индия, Индонезия, Израиль, Ливия, Китай, Филиппины, Таиланд, Турция и Венесуэла). Беларусь (ущерб оценивается минимум в $25 млн.), Казахстан ($20 млн.), Латвия ($25.8 млн.), Литва ($25.9 млн.), Таджикистан ($5 млн.), Туркменистан ($7 млн.) и Узбекистан ($30 млн.) попали в следующую градацию - «список наблюдения» (всего 29 государств). Азербайджану ($15 млн.) и Эстонии ($17.9 млн.) США будут уделять «особое внимание» (наряду с еще 20-ю стран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ожная ситуация в сфере прав на интеллектуальную собственность сложилась в 68 странах мира. Убытки от пиратства в 2006 году составили $30-$35 млрд. (интернет-пиратство не учитывалось). В Международный Альянс Интеллектуальной Собственности входят семь крупнейших бизнес-ассоциаций США: например, Ассоциация американских Издателей Association of American Publishers, Альянс Производителей Делового Программного Обеспечения\Business Software Alliance, Киноассоциация Америки Motion Picture Association of America и др. По оценкам 2004 года, отрасли экономики, которые в наибольшей степени страдают от пиратства, обеспечивают от 60-ти до 12% валового внутреннего продукта СШ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2 Компьютерное пират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всех стран мира несет колоссальные потери из-за компьютерного пиратства. С появлением все более передовых технологий и расширением сферы охвата интернета незаконное распространение ПО и других объектов интеллектуальной собственности приобретает все больший масшта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рмин «компьютерное пиратство» обозначает нарушение авторских прав на программное обеспечение (ПО). Такое нарушение возникает при несанкционированном правообладателем копировании, использовании и распространении программного обеспеч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авторских прав на программное обеспечение оборачивается потерями тысяч рабочих мест, миллиардами незаработанных средств и неполученными налоговыми поступлени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окупке лицензионной копии программного продукта потребитель приобретает в действительности лишь право (разрешение) на его использование. Сама программа не переходит в его собственность. Авторские права на саму программу сохраняются за автором (правообладателем), в собственность покупателя переходят только материальные носители, на которых она распространяется (например, диски и документация). Ценность программного продукта и его потребительная стоимость заключены отнюдь не в коробке или компакт-диске с копией продукта, а в записанном на этом диске программном коде - миллионах элементарных инструкций, подсказывающих компьютеру, что дела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мпьютерное пиратство наносит ущерб всем: конечным пользователям, уважающим закон реселлерам, индустрии программного обеспечения, а также экономике целых стран и отдельных регионов. Сегодня все мы уязвимы для пиратов как никогда раньше - вследствие успехов технического прогресса и широкого распространения компьютеров. Эти факторы, как известно, упрощают и удешевляют массовое распространение незаконных копий ПО и других объектов интеллектуальной собств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нередко становится объектом критики Запада в вопросе компьютерного пиратства. Но у каждого явления есть и свои специфические отличия. Например, говоря о компьютерном пиратстве, все в то же время отмечают чрезвычайно низкий уровень воровства и подделок разработок программного продукта, выполняемого по заказам западных компаний. Более 30 тысяч официальных российских разработчиков, входящих в организацию «Некоммерческое партнерство поставщиков программных продуктов» в этом плане, возможно, оказываются даже более честными, чем их коллеги на Западе, занимающиеся аутсорсинго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рушение прямого договора с иностранным заказчиком, платящим за конечный продукт, обман его доверия и прямая кража - это за границей самый серьезный тип нарушения прав интеллектуальной собственности. Такое пиратство граничит с промышленным и интеллектуальным шпионажем и жестко преследуется законами многих развитых стра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данным управления «К» Министерства внутренних дел РФ ведет борьбу с преступлениями в сфере высоких технологий большинство компаний и фирм (по некоторым данным до 90% ) используют контрафактное программное обеспечение). Наиболее часто используются практически бесплатные скопированные программы Microsoft Office. А лицензионный продукт, к примеру, Windows XP Professional продается в магазине или на фирме за 130-150 долларов. И корпоративные и частные клиенты в России сходятся во мнении, что цены на легальные программные продукты запредельны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пытки бороться с пиратством путем облав на торговых точках и с помощью экскаваторов оказались почти провальными, а законодательные инициативы - нежизнеспособными. Потребитель продолжает голосовать за дешевый продукт деньгами - в прошлом году россияне заплатили за контрафактное программное обеспечение 1,4 млрд. долларов. На покупку программного обеспечения во всем мире в прошлом году было потрачено 90 млрд. долларов. По данным бизнес объединения BSA и аналитической компании IDC, не менее трети этой суммы осело в карманах изготовителей и продавцов контрафактной продукции. А она составила 35% всех проданных в мире копий программного обеспечения (П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писке любителей контрафактных программ россияне делят пятое место с Индонезией, следуя за жителями Вьетнама (92%), Украины (91%), Китая (90%) и Зимбабве (90%). Таким образом, ситуация не меняется, несмотря на облавы милиции, антипиратские выступления производителей и растущую антирекламу контрафакта. Что, в общем, неудивительно. Полноценные версии лицензионного программного обеспечения стоят в несколько раз дороже, чем пиратские копии. Так, официальная версия «1С Бухгалтерии» стоит порядка двух тысяч долларов, ее контрафактная версия всего 100 долларов. Таким образом, вопрос о том, какой продукт выбрать - легальный или нет, - у покупателя возникает очень редко. С другой стороны, многие потенциальные потребители нелицензионки, считают, что если бы софтверные компании продавали свой продукт в пределах 100-300 рублей, практически все они с радостью купили бы законную продукцию.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ть и явные лидеры в использовании законного ПО – это многочисленные госучреждения, особо не экономящие бюджетные деньги, и частные компании мобильной телефонии, заработанные «живые деньги» за услуги связи - они могут доверить только лицензионных программным продукт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ссия намерена в ближайшее время вступить в ВТО, а одно из основных требований – защита продуктов интеллектуальной собственности. И государство намерено сделать все, что понизить уровень подделок в сфере IT-технологий до «цивилизованных» 60-70%, что соответствует среднему уровню по Восточной Европ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нижение уровня компьютерного пиратства может придать новый импульс как развитию мировой экономики в целом, так и экономическому развитию отдельных стран и регионов - благодаря созданию новых рабочих мест, расширению возможностей для предпринимательства и поступлению в бюджеты дополнительных налоговых отчисл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3 Наиболее распространенные формы компьютерного пират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мпьютерным пиратством обычно понимается несанкционированное правообладателем копирование, использование и распространение программного обеспечения. Компьютерное пиратство может принимать различные формы, однако можно выделить пять наиболее распространенных его разновид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законное копирование конечными пользовател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ин из самых часто встречающихся видов компьютерного пиратства - это «простое» копирование программного продукта частными пользователями и организациями, не обладающими правами на выполнение таких действ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трасли программного обеспечения это явление называется «копирование конечными пользователями». Этот вид компьютерного пиратства включает установку программных продуктов в организации на большее количество компьютеров, чем это допускается условиями имеющегося лицензионного соглашения. Обмен программами с приятелями и коллегами за пределами организации также попадает в эту категор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Незаконная установка программ на жесткие диски компьюте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и компаний, занимающихся поставками вычислительной техники, встречаются такие, которые практикуют незаконную установку программного обеспечения на жесткие диски компьютеров, то есть производят продажу вычислительной техники с предустановленными нелицензионными копиями программного обеспечения. При этом для установки ПО могут использоваться как подлинные носители, так и поддельная продукция. В любом случае, продавая компьютеры с предустановленными нелицензионными копиями программного обеспечения, такие поставщики вычислительной техники подвергают риску не только свой бизнес и репутацию на рынке, но и своих покупателей: ведь они не будут обладать правом на использование поставленного им программного обеспеч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обретая новый ПК с предварительно установленным на нем ПО Microsoft, всегда следует обращать внимание на наличие сертификата подлинности (Certificate of Authenticity, COA).</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Изготовление поддел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легальное тиражирование - это широкомасштабное изготовление подделок (ПО и упаковки) и распространение их в каналах продаж под видом легальных продуктов. Для изготовления подделок могут использоваться современные технологии, при этом зачастую достигаются такое качество и такая точность копирования упаковки, логотипов и элементов защиты, что становится нелегко отличить подделку от оригинального продук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для России и других стран СНГ в настоящее время характерна поддельная продукция низкого качества, с явными признаками контрафактности, изготовители которой и не пытаются имитировать отличительные признаки подлинного продукта. Такую продукцию обычно продают рыночные или уличные торговцы. Но в любой из своих форм подделка ПО наносит огромный ущерб как обладателю авторских прав на ПО, так и пользовател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пространители поддельного ПО, как правило, привлекают покупателей низкими ценами. Но вот чего от них не услышать - так это упоминания о рисках для пользователей, связанных с использованием их товаров. Распространители поддельного ПО также обычно скрывают тот факт, что продают нелицензионный продукт, покупатель которого фактически не приобретает законного права им пользовать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жде чем приобретать программный продукт - убедитесь, что вам предлагают приобрести подлинную продукцию, а не подделку. Если же вы приобрели программный продукт Microsoft по какой-то причине сомневаетесь в его подлинности - пришлите его на исследование в Службу идентификации продуктов Microsof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Нарушение ограничений лиценз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рушение требований лицензии происходит в том случае, когда программное обеспечение, распространявшееся со специальной скидкой и на специальных условиях (либо в составе крупного пакета лицензий, либо предназначенное только для поставок вместе с вычислительной техникой или для академических учреждений), продается тем, кто не отвечает этим требовани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дажа академических версий продуктов как обычны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кадемическими называются полноценные версии продуктов Microsoft, предлагаемые по более низкой цене только для использования в академических учреждениях, отвечающих установленным Microsoft требованиям. Академические версии продуктов маркируются словами Academic Edition (или Academic Price, «Академическая лиценз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ажа информационных носителей и наборов документации, поставляемых по программе WWF, как полноценных проду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заключающие корпоративные лицензионные соглашения с Microsoft, получают нужные им компоненты программных продуктов в рамках заключенного соглашения или заказывают их по программе Microsoft World Wide Fulfillment (WWF). Продажа продуктов, распространяемых по программе World Wide Fulfillment, лицам, не обладающим корпоративными лицензиями на право использования программного обеспечения Microsoft, является незакон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нимать, что эти материалы являются лишь составными компонентами подлинного продукта и не несут лицензии на его использование. Лицензии приобретаются в рамках корпоративных соглашений отдельно и служат законным основанием для последующего приобретения других компонентов. При заказе материалов по программе WWF продавец должен требовать предъявления покупателем номера его лицензионного соглашения и проверять сведения о приобретенных лиценз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законное распространение ОЕМ-версий программного обеспеч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OEM-версии программного обеспечения (OEM - Original Equipment Manufacturer) - это специальные версии продуктов, предназначенные для распространения только вместе с компьютерным оборудованием. Распространение отдельных единиц ОЕМ-версий продуктов без компьютерного оборудования является нарушением ограничений лицензии. ОЕМ-версия продукта, приобретенная пользователем отдельного от компьютерного оборудования, не может считаться законно лицензированн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Интернет пират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тернет-пиратство - это распространение нелегальных копий программных продуктов с использованием Интернета. Данная разновидность пиратства выделена специально для того, чтобы подчеркнуть ту большую роль, которую играет сегодня Интернет для незаконного копирования и распространения поддельного и иного незаконно распространяемого программного обеспеч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тех пор как появился Интернет, пиратство приняло особенно большие масштабы. В понятие Интернет-пиратства входит, в частности, использование глобальной сети для рекламы и публикации предложений о продаже, приобретении или распространении пиратских копий программных продук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ее серьезной проблемой современного Интернета является пиратство, которое принимает в сети различные формы. Наиболее примитивная форма – сайты, предлагающие за определенную плату неограниченный доступ к незаконно копированным музыкальным и видео файлам. Этот вид пиратства, по сути, является вымирающим. Во-первых, обнаружить и закрыть подобные сайты не составляет большого труда. Во-вторых, популярность этих сайтов у пользователей стремительно снижается, так как множество пиратских файлов доступно совершенно бесплат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едвестником разгула Интернет пиратства стало появление несколько лет назад системы </w:t>
      </w:r>
      <w:r>
        <w:rPr>
          <w:rFonts w:cs="Times New Roman" w:ascii="Times New Roman" w:hAnsi="Times New Roman"/>
          <w:sz w:val="28"/>
          <w:szCs w:val="28"/>
          <w:lang w:val="en-US"/>
        </w:rPr>
        <w:t>Napster</w:t>
      </w:r>
      <w:r>
        <w:rPr>
          <w:rFonts w:cs="Times New Roman" w:ascii="Times New Roman" w:hAnsi="Times New Roman"/>
          <w:sz w:val="28"/>
          <w:szCs w:val="28"/>
        </w:rPr>
        <w:t xml:space="preserve">, где множество файлов было доступно пользователям бесплатно. Однако </w:t>
      </w:r>
      <w:r>
        <w:rPr>
          <w:rFonts w:cs="Times New Roman" w:ascii="Times New Roman" w:hAnsi="Times New Roman"/>
          <w:sz w:val="28"/>
          <w:szCs w:val="28"/>
          <w:lang w:val="en-US"/>
        </w:rPr>
        <w:t>Napster</w:t>
      </w:r>
      <w:r>
        <w:rPr>
          <w:rFonts w:cs="Times New Roman" w:ascii="Times New Roman" w:hAnsi="Times New Roman"/>
          <w:sz w:val="28"/>
          <w:szCs w:val="28"/>
        </w:rPr>
        <w:t xml:space="preserve"> не просуществовал долго. Суд установил, что компания является непосредственным нарушителем авторских прав и постановил закрыть сайт. В связи с тем, что основу </w:t>
      </w:r>
      <w:r>
        <w:rPr>
          <w:rFonts w:cs="Times New Roman" w:ascii="Times New Roman" w:hAnsi="Times New Roman"/>
          <w:sz w:val="28"/>
          <w:szCs w:val="28"/>
          <w:lang w:val="en-US"/>
        </w:rPr>
        <w:t>Napster</w:t>
      </w:r>
      <w:r>
        <w:rPr>
          <w:rFonts w:cs="Times New Roman" w:ascii="Times New Roman" w:hAnsi="Times New Roman"/>
          <w:sz w:val="28"/>
          <w:szCs w:val="28"/>
        </w:rPr>
        <w:t xml:space="preserve"> составляли централизованные серверы осуществить закрытие сети не составило тру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днако не долго звукозаписывающие студии и кинокомпании радовались победе. Вскоре появился целый ряд </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peer</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peer</w:t>
      </w:r>
      <w:r>
        <w:rPr>
          <w:rFonts w:cs="Times New Roman" w:ascii="Times New Roman" w:hAnsi="Times New Roman"/>
          <w:sz w:val="28"/>
          <w:szCs w:val="28"/>
        </w:rPr>
        <w:t xml:space="preserve">) сетей нового поколения. Среди таких файлообменных сетей наибольшую популярность приобрели </w:t>
      </w:r>
      <w:r>
        <w:rPr>
          <w:rFonts w:cs="Times New Roman" w:ascii="Times New Roman" w:hAnsi="Times New Roman"/>
          <w:sz w:val="28"/>
          <w:szCs w:val="28"/>
          <w:lang w:val="en-US"/>
        </w:rPr>
        <w:t>Gnutella</w:t>
      </w:r>
      <w:r>
        <w:rPr>
          <w:rFonts w:cs="Times New Roman" w:ascii="Times New Roman" w:hAnsi="Times New Roman"/>
          <w:sz w:val="28"/>
          <w:szCs w:val="28"/>
        </w:rPr>
        <w:t xml:space="preserve"> (программы </w:t>
      </w:r>
      <w:r>
        <w:rPr>
          <w:rFonts w:cs="Times New Roman" w:ascii="Times New Roman" w:hAnsi="Times New Roman"/>
          <w:sz w:val="28"/>
          <w:szCs w:val="28"/>
          <w:lang w:val="en-US"/>
        </w:rPr>
        <w:t>Morpheus</w:t>
      </w:r>
      <w:r>
        <w:rPr>
          <w:rFonts w:cs="Times New Roman" w:ascii="Times New Roman" w:hAnsi="Times New Roman"/>
          <w:sz w:val="28"/>
          <w:szCs w:val="28"/>
        </w:rPr>
        <w:t xml:space="preserve">, </w:t>
      </w:r>
      <w:r>
        <w:rPr>
          <w:rFonts w:cs="Times New Roman" w:ascii="Times New Roman" w:hAnsi="Times New Roman"/>
          <w:sz w:val="28"/>
          <w:szCs w:val="28"/>
          <w:lang w:val="en-US"/>
        </w:rPr>
        <w:t>Shareaza</w:t>
      </w:r>
      <w:r>
        <w:rPr>
          <w:rFonts w:cs="Times New Roman" w:ascii="Times New Roman" w:hAnsi="Times New Roman"/>
          <w:sz w:val="28"/>
          <w:szCs w:val="28"/>
        </w:rPr>
        <w:t xml:space="preserve"> и др.), </w:t>
      </w:r>
      <w:r>
        <w:rPr>
          <w:rFonts w:cs="Times New Roman" w:ascii="Times New Roman" w:hAnsi="Times New Roman"/>
          <w:sz w:val="28"/>
          <w:szCs w:val="28"/>
          <w:lang w:val="en-US"/>
        </w:rPr>
        <w:t>Overnet</w:t>
      </w:r>
      <w:r>
        <w:rPr>
          <w:rFonts w:cs="Times New Roman" w:ascii="Times New Roman" w:hAnsi="Times New Roman"/>
          <w:sz w:val="28"/>
          <w:szCs w:val="28"/>
        </w:rPr>
        <w:t xml:space="preserve"> (программа </w:t>
      </w:r>
      <w:r>
        <w:rPr>
          <w:rFonts w:cs="Times New Roman" w:ascii="Times New Roman" w:hAnsi="Times New Roman"/>
          <w:sz w:val="28"/>
          <w:szCs w:val="28"/>
          <w:lang w:val="en-US"/>
        </w:rPr>
        <w:t>Overnet</w:t>
      </w:r>
      <w:r>
        <w:rPr>
          <w:rFonts w:cs="Times New Roman" w:ascii="Times New Roman" w:hAnsi="Times New Roman"/>
          <w:sz w:val="28"/>
          <w:szCs w:val="28"/>
        </w:rPr>
        <w:t xml:space="preserve">), </w:t>
      </w:r>
      <w:r>
        <w:rPr>
          <w:rFonts w:cs="Times New Roman" w:ascii="Times New Roman" w:hAnsi="Times New Roman"/>
          <w:sz w:val="28"/>
          <w:szCs w:val="28"/>
          <w:lang w:val="en-US"/>
        </w:rPr>
        <w:t>FastTrack</w:t>
      </w:r>
      <w:r>
        <w:rPr>
          <w:rFonts w:cs="Times New Roman" w:ascii="Times New Roman" w:hAnsi="Times New Roman"/>
          <w:sz w:val="28"/>
          <w:szCs w:val="28"/>
        </w:rPr>
        <w:t xml:space="preserve"> (программы </w:t>
      </w:r>
      <w:r>
        <w:rPr>
          <w:rFonts w:cs="Times New Roman" w:ascii="Times New Roman" w:hAnsi="Times New Roman"/>
          <w:sz w:val="28"/>
          <w:szCs w:val="28"/>
          <w:lang w:val="en-US"/>
        </w:rPr>
        <w:t>Kazaa</w:t>
      </w:r>
      <w:r>
        <w:rPr>
          <w:rFonts w:cs="Times New Roman" w:ascii="Times New Roman" w:hAnsi="Times New Roman"/>
          <w:sz w:val="28"/>
          <w:szCs w:val="28"/>
        </w:rPr>
        <w:t xml:space="preserve"> и </w:t>
      </w:r>
      <w:r>
        <w:rPr>
          <w:rFonts w:cs="Times New Roman" w:ascii="Times New Roman" w:hAnsi="Times New Roman"/>
          <w:sz w:val="28"/>
          <w:szCs w:val="28"/>
          <w:lang w:val="en-US"/>
        </w:rPr>
        <w:t>Grokster</w:t>
      </w:r>
      <w:r>
        <w:rPr>
          <w:rFonts w:cs="Times New Roman" w:ascii="Times New Roman" w:hAnsi="Times New Roman"/>
          <w:sz w:val="28"/>
          <w:szCs w:val="28"/>
        </w:rPr>
        <w:t xml:space="preserve">). Все эти сети имеют децентрализованную иерархическую структуру и не могут быть закрыты как </w:t>
      </w:r>
      <w:r>
        <w:rPr>
          <w:rFonts w:cs="Times New Roman" w:ascii="Times New Roman" w:hAnsi="Times New Roman"/>
          <w:sz w:val="28"/>
          <w:szCs w:val="28"/>
          <w:lang w:val="en-US"/>
        </w:rPr>
        <w:t>Napster</w:t>
      </w:r>
      <w:r>
        <w:rPr>
          <w:rFonts w:cs="Times New Roman" w:ascii="Times New Roman" w:hAnsi="Times New Roman"/>
          <w:sz w:val="28"/>
          <w:szCs w:val="28"/>
        </w:rPr>
        <w:t xml:space="preserve">. Тем не менее, сети </w:t>
      </w:r>
      <w:r>
        <w:rPr>
          <w:rFonts w:cs="Times New Roman" w:ascii="Times New Roman" w:hAnsi="Times New Roman"/>
          <w:sz w:val="28"/>
          <w:szCs w:val="28"/>
          <w:lang w:val="en-US"/>
        </w:rPr>
        <w:t>Overnet</w:t>
      </w:r>
      <w:r>
        <w:rPr>
          <w:rFonts w:cs="Times New Roman" w:ascii="Times New Roman" w:hAnsi="Times New Roman"/>
          <w:sz w:val="28"/>
          <w:szCs w:val="28"/>
        </w:rPr>
        <w:t xml:space="preserve">, </w:t>
      </w:r>
      <w:r>
        <w:rPr>
          <w:rFonts w:cs="Times New Roman" w:ascii="Times New Roman" w:hAnsi="Times New Roman"/>
          <w:sz w:val="28"/>
          <w:szCs w:val="28"/>
          <w:lang w:val="en-US"/>
        </w:rPr>
        <w:t>Gnutella</w:t>
      </w:r>
      <w:r>
        <w:rPr>
          <w:rFonts w:cs="Times New Roman" w:ascii="Times New Roman" w:hAnsi="Times New Roman"/>
          <w:sz w:val="28"/>
          <w:szCs w:val="28"/>
        </w:rPr>
        <w:t xml:space="preserve"> и ряд других </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 xml:space="preserve"> сетей основаны на устаревшей технологии. Скорость загрузки файлов в них крайне незначительна, а количество пользователей не столь велик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пасным проявлением Интернет пиратства является сеть </w:t>
      </w:r>
      <w:r>
        <w:rPr>
          <w:rFonts w:cs="Times New Roman" w:ascii="Times New Roman" w:hAnsi="Times New Roman"/>
          <w:sz w:val="28"/>
          <w:szCs w:val="28"/>
          <w:lang w:val="en-US"/>
        </w:rPr>
        <w:t>FastTrack</w:t>
      </w:r>
      <w:r>
        <w:rPr>
          <w:rFonts w:cs="Times New Roman" w:ascii="Times New Roman" w:hAnsi="Times New Roman"/>
          <w:sz w:val="28"/>
          <w:szCs w:val="28"/>
        </w:rPr>
        <w:t xml:space="preserve"> и программа для работы в ней – </w:t>
      </w:r>
      <w:r>
        <w:rPr>
          <w:rFonts w:cs="Times New Roman" w:ascii="Times New Roman" w:hAnsi="Times New Roman"/>
          <w:sz w:val="28"/>
          <w:szCs w:val="28"/>
          <w:lang w:val="en-US"/>
        </w:rPr>
        <w:t>Kazaa</w:t>
      </w:r>
      <w:r>
        <w:rPr>
          <w:rFonts w:cs="Times New Roman" w:ascii="Times New Roman" w:hAnsi="Times New Roman"/>
          <w:sz w:val="28"/>
          <w:szCs w:val="28"/>
        </w:rPr>
        <w:t xml:space="preserve"> (</w:t>
      </w:r>
      <w:r>
        <w:rPr>
          <w:rFonts w:cs="Times New Roman" w:ascii="Times New Roman" w:hAnsi="Times New Roman"/>
          <w:sz w:val="28"/>
          <w:szCs w:val="28"/>
          <w:lang w:val="en-US"/>
        </w:rPr>
        <w:t>Grokster</w:t>
      </w:r>
      <w:r>
        <w:rPr>
          <w:rFonts w:cs="Times New Roman" w:ascii="Times New Roman" w:hAnsi="Times New Roman"/>
          <w:sz w:val="28"/>
          <w:szCs w:val="28"/>
        </w:rPr>
        <w:t xml:space="preserve"> по сути ничем от нее не отличается, и является программой, созданной по лицензии владельцев </w:t>
      </w:r>
      <w:r>
        <w:rPr>
          <w:rFonts w:cs="Times New Roman" w:ascii="Times New Roman" w:hAnsi="Times New Roman"/>
          <w:sz w:val="28"/>
          <w:szCs w:val="28"/>
          <w:lang w:val="en-US"/>
        </w:rPr>
        <w:t>Kazaa</w:t>
      </w:r>
      <w:r>
        <w:rPr>
          <w:rFonts w:cs="Times New Roman" w:ascii="Times New Roman" w:hAnsi="Times New Roman"/>
          <w:sz w:val="28"/>
          <w:szCs w:val="28"/>
        </w:rPr>
        <w:t>). Ассоциация звукозаписывающих компаний Америки (</w:t>
      </w:r>
      <w:r>
        <w:rPr>
          <w:rFonts w:cs="Times New Roman" w:ascii="Times New Roman" w:hAnsi="Times New Roman"/>
          <w:sz w:val="28"/>
          <w:szCs w:val="28"/>
          <w:lang w:val="en-US"/>
        </w:rPr>
        <w:t>Recording</w:t>
      </w:r>
      <w:r>
        <w:rPr>
          <w:rFonts w:cs="Times New Roman" w:ascii="Times New Roman" w:hAnsi="Times New Roman"/>
          <w:sz w:val="28"/>
          <w:szCs w:val="28"/>
        </w:rPr>
        <w:t xml:space="preserve"> </w:t>
      </w:r>
      <w:r>
        <w:rPr>
          <w:rFonts w:cs="Times New Roman" w:ascii="Times New Roman" w:hAnsi="Times New Roman"/>
          <w:sz w:val="28"/>
          <w:szCs w:val="28"/>
          <w:lang w:val="en-US"/>
        </w:rPr>
        <w:t>Industry</w:t>
      </w:r>
      <w:r>
        <w:rPr>
          <w:rFonts w:cs="Times New Roman" w:ascii="Times New Roman" w:hAnsi="Times New Roman"/>
          <w:sz w:val="28"/>
          <w:szCs w:val="28"/>
        </w:rPr>
        <w:t xml:space="preserve"> </w:t>
      </w:r>
      <w:r>
        <w:rPr>
          <w:rFonts w:cs="Times New Roman" w:ascii="Times New Roman" w:hAnsi="Times New Roman"/>
          <w:sz w:val="28"/>
          <w:szCs w:val="28"/>
          <w:lang w:val="en-US"/>
        </w:rPr>
        <w:t>Associa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w:t>
      </w:r>
      <w:r>
        <w:rPr>
          <w:rFonts w:cs="Times New Roman" w:ascii="Times New Roman" w:hAnsi="Times New Roman"/>
          <w:sz w:val="28"/>
          <w:szCs w:val="28"/>
          <w:lang w:val="en-US"/>
        </w:rPr>
        <w:t>RIAA</w:t>
      </w:r>
      <w:r>
        <w:rPr>
          <w:rFonts w:cs="Times New Roman" w:ascii="Times New Roman" w:hAnsi="Times New Roman"/>
          <w:sz w:val="28"/>
          <w:szCs w:val="28"/>
        </w:rPr>
        <w:t>)) и Ассоциация кинематографа Америки (</w:t>
      </w:r>
      <w:r>
        <w:rPr>
          <w:rFonts w:cs="Times New Roman" w:ascii="Times New Roman" w:hAnsi="Times New Roman"/>
          <w:sz w:val="28"/>
          <w:szCs w:val="28"/>
          <w:lang w:val="en-US"/>
        </w:rPr>
        <w:t>Movie</w:t>
      </w:r>
      <w:r>
        <w:rPr>
          <w:rFonts w:cs="Times New Roman" w:ascii="Times New Roman" w:hAnsi="Times New Roman"/>
          <w:sz w:val="28"/>
          <w:szCs w:val="28"/>
        </w:rPr>
        <w:t xml:space="preserve"> </w:t>
      </w:r>
      <w:r>
        <w:rPr>
          <w:rFonts w:cs="Times New Roman" w:ascii="Times New Roman" w:hAnsi="Times New Roman"/>
          <w:sz w:val="28"/>
          <w:szCs w:val="28"/>
          <w:lang w:val="en-US"/>
        </w:rPr>
        <w:t>Pictures</w:t>
      </w:r>
      <w:r>
        <w:rPr>
          <w:rFonts w:cs="Times New Roman" w:ascii="Times New Roman" w:hAnsi="Times New Roman"/>
          <w:sz w:val="28"/>
          <w:szCs w:val="28"/>
        </w:rPr>
        <w:t xml:space="preserve"> </w:t>
      </w:r>
      <w:r>
        <w:rPr>
          <w:rFonts w:cs="Times New Roman" w:ascii="Times New Roman" w:hAnsi="Times New Roman"/>
          <w:sz w:val="28"/>
          <w:szCs w:val="28"/>
          <w:lang w:val="en-US"/>
        </w:rPr>
        <w:t>Associa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w:t>
      </w:r>
      <w:r>
        <w:rPr>
          <w:rFonts w:cs="Times New Roman" w:ascii="Times New Roman" w:hAnsi="Times New Roman"/>
          <w:sz w:val="28"/>
          <w:szCs w:val="28"/>
          <w:lang w:val="en-US"/>
        </w:rPr>
        <w:t>MPAA</w:t>
      </w:r>
      <w:r>
        <w:rPr>
          <w:rFonts w:cs="Times New Roman" w:ascii="Times New Roman" w:hAnsi="Times New Roman"/>
          <w:sz w:val="28"/>
          <w:szCs w:val="28"/>
        </w:rPr>
        <w:t xml:space="preserve">)) предпринимают усиленные, но пока безуспешные попытки по борьбе с сетью </w:t>
      </w:r>
      <w:r>
        <w:rPr>
          <w:rFonts w:cs="Times New Roman" w:ascii="Times New Roman" w:hAnsi="Times New Roman"/>
          <w:sz w:val="28"/>
          <w:szCs w:val="28"/>
          <w:lang w:val="en-US"/>
        </w:rPr>
        <w:t>FastTrack</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МЕТОДЫ БОРЬБЫ С ПИРАТСТВ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1 Развитие системы международной охраны авторских прав</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амом прямом смысле понятие «авторское право» или copyright означает «право создание копий». Авторские права представляют собой одну из форм защиты интеллектуальной собственности. Под интеллектуальной собственностью понимается исключительное право физического или юридического лица на результаты интеллектуальной деятельности. К объектам интеллектуальной собственности относятся не только защищенные патентами изобретения (например, новые технологические процессы или устройства), но и такие объекты, как товарные знаки, промышленные образцы, а также иные результаты интеллектуальн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вторское право» распространяется на такие результаты интеллектуальной деятельности, как произведения науки, литературы, искусства, в том числе на компьютерные программы, хореографические постановки, картины, аудиовизуальные изображения, звуковые записи и архитектурные сооружения. Авторское право на произведения науки, литературы и искусства, в том числе на программы для ЭВМ, возникает в силу его создания. Сегодня многие авторы регистрируют свои труды, что облегчает им возможность преследовать в судебном порядке всякого нарушителя своих авторских прав (создающего нелегальные копии) и получать с нарушителя компенсацию за ущерб и оплату услуг адвока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нимание юридических основ защиты авторских прав позволяет устанавливать правила и процедуры, которые предотвращают использование и распространение нелегальных копий программ и приводят, таким образом, к снижению рисков юридического пресле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ждународная система охраны авторского права представляет собой сложный механизм, в основе которого лежит, прежде всего, Бернская конвенция «Об охране литературных и художественных произведений» в её многочисленных редакци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ждународные конвенции по охране авторских прав, многосторонние международные договоры, устанавливающие обязательства государств по охране авторского права на произведения, принадлежащие гражданам других участвующих в договоре стран или впервые опубликованные в этих странах. Наибольшее значение имеют Бернская конвенция об охране литературных и художественных произведений 1886 и Всемирная (Универсальная) Женевская конвенция об авторском праве 1952 (вступила в силу в 1955); её членами являются 64 государства, в том числе Венгрия, Куба, Чехословакия, Югославия. СССР участвует в этой конвенции (в редакции 1952) с 27 мая 1973. Конвенция, разработанная под эгидой ЮНЕСКО, ставит целью обеспечить уважение прав личности и благоприятствовать развитию литературы, науки и искусства, способствовать обмену культурными ценностями и лучшему международному взаимопониманию. Она распространяется на произведения письменные, музыкальные, драматические и кинематографические, произведения живописи, гравюры и скульпту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осударства - члены Конвенции на равных началах с произведениями своих граждан предоставляют охрану произведениям граждан других стран-участниц (независимо от места опубликования) и произведениям, впервые выпущенным в свет на территории любой другой страны-участницы независимо от гражданства авторов. При этом государства обязаны обеспечить исключительное право на перевод и охрану произведения в течение не менее чем 25 лет после смерти автора, принять все меры, необходимые для обеспечения достаточной и эффективной охраны прав авторов и других обладателей авторского права. Если законодательство какого-либо из стран-участниц требует соблюдения формальностей для охраны прав автора (как, например, в США), что эти требования считаются выполненными, если на всех экземплярах произведения помещен особый знак © с указанием обладателя авторского права и года первой публикации произвед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ССР охране по нормам Женевской конвенции подлежат произведения, впервые выпущенные в свет за рубежом после 27 мая 1973 (на ранее выпущенные произведения действие конвенции не распространя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ернская конвенция» Об охране литературных и художественных произведений» 1886 года. Кропотливая работа по созданию правового инструмента по охране авторского права была начата в Брюсселе в 1858 году на состоявшемся там конгрессе авторов произведений литературы и искусства. Затем последовали конгрессы в Антверпене (1861 и 1877 гг.) и Париже (1878 г.), с 1883года работа была продолжена в Берне где в 1886 году после трёх дипломатических конференций было выработано международное соглашение получившее название Бернской конвенции об охране литературных и художественных произведений. Это соглашение было подписано десятью государствами : Бельгией, Великобританией, Испанией, Италией, Либерией, Гаити, Тунисом, Францией и Швейцарией. В сентябре 1887 года делегаты этих стран (за исключением Либерии) обменялись ратификационными грамотами, и в соответствии со статьёй 20 конвенция вошла в силу спустя три месяца, т.е. 5 декабря 1887 г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ернская конвенция 1886 года содержит наравне с так называемыми основными, то есть материально- правовыми, и административные правила. Все её основные положения подлежали обязательному включению в национальные законодательства стран-участниц в тех случаях, когда национальные законодательства обеспечивали менее благоприятный режим для обладателей авторских прав. В этом проявилось стремление создателей конвенции к унификации основных положений авторского пра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ернская конвенция 1886 неоднократно пересматривалась, в том числе в Берлине (1908), Риме (1928), Брюсселе (1948), Стокгольме (1967) и Париже (1971). На 1 января 1973 в этой конвенции участвуют 63 государства, 46 из них применяют конвенцию в редакции 1948 (СССР не участвует в Бернской конвенции). 39 стран, участвующих как в Бернской, так и в Женевской конвенциях, в отношениях между собой применяют только Бернскую конвенцию. Члены Бернской конвенции образуют Международный союз по охране литературных и художественных произведений (так называемый Бернский союз); его административные функции выполняет Всемирная организация интеллектуальной собств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ряду с участием в международных конвенциях государства могут заключать между собой двусторонние соглашения об охране авторских прав. СССР имеет такие соглашения с Венгрией (действует с 1 января 1968) и с Болгарией (действует с 1 января 1972). По этим соглашениям каждая сторона признаёт авторские права граждан другой стороны на произведения, впервые выпущенные в свет на территории другой стороны, и предоставляет им охрану в принципе на тех же условиях, что и произведениям собственных гражда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ле очередного изменения Бернской конвенции в Брюсселе международная система охра авторского права продолжала оставаться эффективным правовым инструментом в распоряжении основных капиталистических государств Западной Европы, а также некоторых развитых стран Азии и Америки. Главным её недостатком в глазах крупных издателей и книготорговцев явилось отсутствие США, которые отказывались присоединиться к Бернскому союзу в связи с тем, что уровень охраны авторских прав по конвенции был слишком высок по сравнению с внутренним законодательством. Вместе с тем американский книжный рынок являлся самым крупным среди капиталистических государств. Американская полиграфическая промышленность с её огромными производственными мощностями чувствовала себя тесно в национальных границах. Общее количество рабочих, занятых в этой отрасли к начал 50-х годов, превысило 470 тыс. человек с ежегодным доходом в 6 млрд. долларов, что превосходило объём таких отраслей промышленности, как угледобывающая, газовая, электрическая, и банковский бизнес. Однако экспортируя свою печатную продукцию в другие страны, книгопромышленники и торговцы терпели значительные убытки в связи с тем, что произведения впервые опубликованные в США, не пользовались охраной за их пределами. Именно эти обстоятельства и определили стремление США приобщиться к международным системам по охране авторского пра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говоря о причинах принятия Всемирно конвенции об Авторском праве, следует иметь в виду прежде всего стремление к этому Соединённых Штатов и, кроме того, заинтересованность проявленную целым рядом других стран, которые хотели видеть в международной конвенции соглашение с как можно меньшим количеством императивных условий и формаль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ы по выработке новой конвенции начались в 1948 году и заняли три года. К 1951 году был подготовлен проект конвенции, который, был представлен на рассмотрение дипломатической конференции 1952 года причём, как неоднократно подчеркивалось на различных уровнях , при работе над проектом никаких сложных теоретических проблем не ставилось и не разрешалось. Единственная проблема, серьезно беспокоившая работающих над проектом, сводилась к тому, как разрешить стоявшие проблемы без изменений национальных законодательств будущих государств-член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мирная конвенция об авторском праве была принята на состоявшейся в Женеве в сентябре 1952 года межправительственной конференции с участием представителей 50 стран. Конвенция вступила в силу в сентябре 1955 год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правовую нагрузку в установлении связей между Бернской и Всемирной конвенциями несет прилагаемая к ст.17 Декларация, которая в соответствии со ст. 17 является неотъемлемой частью Конвенции и имеет правовое значение для государств, являющихся членами Бернского союза на 1 января 1951 г., либо тех, которые присоединились к нему поздне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екларацией произведения, территорией происхождения которых является вышедшая из Бернского союза после 1 января 1951г. не пользуется охраной, предоставляемой Всемирной конвенцией в странах Союза. Напомним в связи с этим, что в соответствии с Брюссельским текстом Бернской конвенции в стране происхождения неопубликованного произведения является страна гражданства автора, а для опубликованного произведения -страна первой публик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в своим основным правилом охраны интереса обладателей авторских прав принцип национального режима, Всемирная конвенция содержит ряд материально-правовых норм, наличие которых обеспечивает необходимый минимум охраны авторских прав в участвующих государствах. К этим нормам относится закрепление права перевода и установление минимального двадцатипятилетнего срока охраны. Закрепляя за обладателем авторских правомочий право перевода. Конвенция применила новый, доселе не встречавшийся в международной практике метод ограничения этого права путем выдачи при определенных обстоятельствах так называемой «принудительной лицензии» на перевод. И еще один случай ограничения принципа национального режима заслуживает особого внимания, речь идет о механизме преодоления существующей в некоторых странах обязанности выполнения заинтерёсованным лицом так называемых формальностей</w:t>
      </w:r>
      <w:r>
        <w:rPr>
          <w:rStyle w:val="FootnoteCharacters"/>
          <w:rStyle w:val="FootnoteAnchor"/>
          <w:rFonts w:cs="Times New Roman" w:ascii="Times New Roman" w:hAnsi="Times New Roman"/>
          <w:sz w:val="28"/>
          <w:szCs w:val="28"/>
        </w:rPr>
        <w:footnoteReference w:customMarkFollows="1" w:id="6"/>
        <w:t>1</w:t>
      </w:r>
      <w:r>
        <w:rPr>
          <w:rFonts w:cs="Times New Roman" w:ascii="Times New Roman" w:hAnsi="Times New Roman"/>
          <w:sz w:val="28"/>
          <w:szCs w:val="28"/>
        </w:rPr>
        <w:t xml:space="preserve"> для признания за ним авторских прав на охраняемое произведе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III Конвенции не требует от стран, в национальных законодательствах которых имеются указания о формальностях как о непременном условии охраны авторского права, отказаться от них. Однако, что касается иностранцев, то, какие бы требования ни предъявлялись национальными законодательствами, они считаются выполненными в отношении любого охраняемого произведения которое впервые выпущено в свет вне территории этого государства, если, начиная с первого выпуска в свет этого произведения, все его экземпляры, выпущенные с разрешения автора или другого обладателя авторского права будут иметь знак </w:t>
      </w:r>
      <w:r>
        <w:rPr>
          <w:rFonts w:eastAsia="Symbol" w:cs="Symbol" w:ascii="Symbol" w:hAnsi="Symbol"/>
          <w:sz w:val="28"/>
          <w:szCs w:val="28"/>
        </w:rPr>
        <w:t></w:t>
      </w:r>
      <w:r>
        <w:rPr>
          <w:rFonts w:cs="Times New Roman" w:ascii="Times New Roman" w:hAnsi="Times New Roman"/>
          <w:sz w:val="28"/>
          <w:szCs w:val="28"/>
        </w:rPr>
        <w:t>, сопровождаемый именем обладателя авторских прав и годом (указание дня и месяца не обязательно) первой публикации. При этом следует отметить что Конвенция проводит различие между формальностями материально-правового характера, то есть теми, без которых авторское право не может возникнуть, и процессу реального характера, относящимися к реализации прав на защиту примерный перечень формальностей первого рода включает депонирование экземпляров, регистрацию нотариальное удостоверение факта выпуска в свет, уплаты сборов, производство или выпуск в свет на территории данного государ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Конвенция не препятствует тому, чтобы договаривающиеся государства могли требовать от лица, участвующего в судебном деле, выполнения в интересах судебного производства процессуальных правил, как-то: участие в деле на стороне истца допущенного к практике в данном государстве адвоката или депонированные истцом экземпляра произведения в суде или административном органе, или в том и другом одновременно. Однако если истец получил отказ в удовлетворении своих исковых требований по процессуальным соображениям, то он может снова обратиться в суд после надлежащего соблюдения юридической процедуры. Вместе с тем ни одно из упомянутых требований не может быть предъявлено гражданину другого договаривающегося государства, если такое требование не предъявляется гражданам государства, где испрашивается защи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Конвенция разрешает странам-участницам требовать выполнения формальностей и других условий для приобретения и реализации авторских прав по отношению ко всем произведениям, впервые опубликованным на их территории, и по отношению к произведениям отечественных авторов, независимо от места их опубликования. Например, если американский гражданин проживает в Италии и там впервые опубликует свое произведение, то для признания своих прав в Италии он должен выполнит, итальянские формальности, а для признания своих прав в США - американские. Более того, может возникнуть ситуация, при которой автор, впервые опубликовавший произведение у себя в стране, но не выполнивший установленных внутренним законодательством формальностей, не приобретает авторских прав у себя у себя в стране но пользуется ими во всех других странах-участницах при условии что он выполнил правила конвенции. Неопубликованные произведения иностранцев охраняются в странах - участницах без соблюдения формальностей вообще. Конвенция обязывает государства предусмотреть в национальных законодательствах соответствующие правовые нормы. Законодательство некоторых стран предусматривает возможность охраны авторских прав более чем на один срок. Конвенция предусмотрела, что страны, в которых первый срок охраны авторского права превышает 25 лет, установленные Конвенцией, вправе не соблюдать это правило в отношении второго либо любого последующего срока действия авторского права. Это означает, что обладатель авторских прав желающий продлить срок действия своих прав на следующий период, обязан выполнить все формальности, существующие на этот счет в конкретных стран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3 Участие Российской Федерации в Международной охране авторских прав</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Хотя первыми законодательными актами в области охраны авторских прав в России были цензурный устав и положение о правах сочинителя 1828г., вопросы международной охраны русских изданий возникали на практике и в предшествовавший период, когда охрана прав в этой области основывалась на системе привилегий, предоставляемых государством отдельным типографиям на выпуск кни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ый известный случай подобного рода был связан с деятельностью типографии Академии Наук в 1732г., у Академии появился иностранный конкурент, который стал ввозить в Россию книги, перепечатанные с изданий академической типографии. По просьбе Академии императрица Анна Иоанновна издала 26 октября 1732 года специальный указ, в котором запретила ввоз в Россию подобных кни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тересно заметить, что в переписке великого русского поэта А.С. Пушкина, имя которого связано с созданием первого российского закона в области авторского права, можно найти высказывания касающиеся непосредственно международной охраны авторских прав. В декабре 1836г. Французский посланник в России А.Г. Берант обратился к А.С. Пушкину с письмом, в котором просил сообщить различные сведенья об охране литературной собственности в России, в частности в отношении того распространяется ли действие соответствующих законов на другие стра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й литературной конвенцией, заключённой Россией с иностранными государствами, были конвенции с Францией «О литературной и художественной собственности» 25марта-6апреля 1861г. Аналогичная конвенция была заключена с Бельгией. На практике значение этих конвенций было невелико и они практически не применялис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связи с истечением срока действия конвенции Франции и заключением в 1886г. Бернской конвенции широко обсуждали в печати конца 80х начала 9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 вопрос о возможном участии России в Бернском союз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овременно с этим, представители издателей и книготорговцев, заинтересованных в сохранении полной свободы переводов, принимали различные меры против участия России в каких-либо конвенциях. Но всё-таки Россия заключила ряд соглашений со странами Европы об охране авторских прав. Это были: Конвенция с Францией 10.4.1912 (была заключена сроком на 3 года), с Германией 1.8.1913 (на 5 лет), с Бельгией (1915) и Данией (1915). Все эти договоры прекратили своё действие вследствие истечения срока и аннулирования советским государством такого рода международных договоров, заключённых царским правительств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заметить, что СССР, при всей своей нелюбви к капиталистическому западу не допускал со своей стороны грубых нарушений прав находящихся под охраной международного авторского права. Долгое время в СССР на практике не признавали внутреннее авторское право как самостоятельный институт гражданского права способный реально регулировать отношения по поводу создания произведений науки, литературы и искусства. Считалось, что «Социалистическое авторское право, исходя из принципа сочетания личных и общественных интересов, обеспечивает моральное и материальное стимулирование творческих работников к созданию общественно полезных произведений и распространения в массах научных и культурных ценнос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ло в том, что в то время практически не применялась практика улаживания споров связанных с вопросами авторства в суде, а тем более выплат каких-либо компенсаций за нарушения прав авторов. Это не говорит о том, что такого рода нарушений просто не происходило, но если такие нарушения и рассматривались, то это происходило в порядке рассмотрения на заседаниях соответствующих организаций, таких как союз композиторов, союз писателей и т.д. Как правило ответственность в таких случаях была чисто дисциплинарно - общественной. Учёные, которые работали в этой отрасли в первую очередь занимались вопросами регистрации авторства и связанных с ней вопросами (сроки, ставки вознаграждения, порядки оформления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ва зарубежных авторов в то время в нашей стране практически не нарушались. После войны в кинотеатрах появилось множество иностранных фильмов, их прокат приносил хороший доход в казну (сравнимый, разве что, с доходом от ликероводочной индустрии), все эти фильмы приобретались только на законных основаниях ( закупки, ленд-лизу , обмену и т.д.).Что касалось зарубежных литературных произведений, то работы современников практически не печатались, а если и печатались, то это, как правило, были работы дружественных советскому режиму авторов, которых Союз умел благодарить за их работу (зачастую в большем размере, чем это требовалось).Всесоюзная фирма звукозаписи «Мелодия» огромными тиражами выпускала лицензионные грампластинки зарубежных исполнителей, не забывая при этом исправно платить обладателям прав на автор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несмотря на всё это, Союз не спешил присоединятся к международным конвенциям по охране авторских прав. Что касается Бернского договора, то Россия присоединилась к нему лишь спустя почти сто лет после его первого опубликования, в ноябре 1993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в правовой жизни нашего общества в </w:t>
        <w:br/>
        <w:t xml:space="preserve">сфере создания и использования произведений науки, литературы и </w:t>
        <w:br/>
        <w:t xml:space="preserve">искусства произошли существенные изменения. С принятием 9 июля </w:t>
        <w:br/>
        <w:t xml:space="preserve">1993 года закона РФ «Об авторском праве и смежных правах». </w:t>
        <w:br/>
        <w:t xml:space="preserve">Завершилось формирование российской системы авторского права </w:t>
        <w:br/>
        <w:t xml:space="preserve">как системы норм, предусматривающих очень высокий уровень </w:t>
        <w:br/>
        <w:t xml:space="preserve">охраны прав авторов, полностью соответствующий требованиям </w:t>
        <w:br/>
        <w:t xml:space="preserve">Бернской Конвенции об охране литературных и художественных </w:t>
        <w:br/>
        <w:t xml:space="preserve">произведений, являющейся своеобразным мировым эталоном защиты </w:t>
        <w:br/>
        <w:t>авторских прав</w:t>
      </w:r>
      <w:r>
        <w:rPr>
          <w:rStyle w:val="FootnoteCharacters"/>
          <w:rStyle w:val="FootnoteAnchor"/>
          <w:rFonts w:cs="Times New Roman" w:ascii="Times New Roman" w:hAnsi="Times New Roman"/>
          <w:sz w:val="28"/>
          <w:szCs w:val="28"/>
        </w:rPr>
        <w:footnoteReference w:id="8"/>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опрос о принятии такого «сильного» закона был поднят </w:t>
        <w:br/>
        <w:t xml:space="preserve">давно как в связи с изменением политик государства в отношении </w:t>
        <w:br/>
        <w:t xml:space="preserve">человека, его прав и свобод, признанных высшей ценностью, так и в </w:t>
        <w:br/>
        <w:t>связи со стремлением России стать членом Бернского Союза.</w:t>
        <w:br/>
        <w:t xml:space="preserve">Одним из принципов Бернской Конференции является </w:t>
        <w:br/>
        <w:t xml:space="preserve">принцип минимального объема охраны, что означает, что сама </w:t>
        <w:br/>
        <w:t xml:space="preserve">Конвенция устанавливает некоторые нормы авторско-правовой </w:t>
        <w:br/>
        <w:t xml:space="preserve">охраны, которые подлежат обязательному применению в странах, </w:t>
        <w:br/>
        <w:t xml:space="preserve">участвующих в ней. Долгое время СССР, а затем и Россия не могли </w:t>
        <w:br/>
        <w:t xml:space="preserve">присоединиться к Бернской Конвенции, так как национальное </w:t>
        <w:br/>
        <w:t xml:space="preserve">законодательство не обеспечивало такого высокого уровня охраны </w:t>
        <w:br/>
        <w:t xml:space="preserve">авторских прав. И лишь сегодня, когда уровень охраны, </w:t>
        <w:br/>
        <w:t xml:space="preserve">предоставляемый российским законодательством, достиг так </w:t>
        <w:br/>
        <w:t xml:space="preserve">называемого «уровня Бернской» Конвенции, появилась реальная </w:t>
        <w:br/>
        <w:t xml:space="preserve">возможность присоединиться к Бернской Конвенции, что Россия и </w:t>
        <w:br/>
        <w:t>сделала, став с 13 марта 1995 года полноправной ее участницей.</w:t>
      </w:r>
    </w:p>
    <w:p>
      <w:pPr>
        <w:pStyle w:val="Normal"/>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Современные методы борьбы с пиратством в РФ</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бы не пираты, отечественные правообладатели получили в 2006 году примерно на $94 млн больше (2,48 млрд руб). Об этих потерях говорит департамент экономической безопасности МВД, озвучивая объемы текущих ущербов в сфере интеллектуальной собственности. Как указано в отчете департамента, по факту нарушения авторских и смежных прав за 10 месяцев этого года возбуждено 6432 уголовных дела, что вдвое больше, чем за весь прошлый год. К уголовной ответственности привлечены 3082 человек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сегодняшний день в России запрещена уличная торговля аудио-, видео- и компьютерными дисками. Соответствующее постановление подписал премьер-министр Михаил Фрад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и можно будет продавать только в оборудованных магазинах и в фирменной упаковке, на которой должен указываться целый ряд данных, включая наименование предприятия-изготовителя и обладателя авторских прав. Аналогичное решение принималось еще в октябре 2002 года, однако оно осталось нереализованны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понятных причин точно определить долю контрафакта на российском рынке аудио- и видеопродукции и компьютерных программ затруднительно. По данным разных экспертов, она составляет от 50 до 8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казано в недавно опубликованном докладе базирующегося в США Международного альянса интеллектуальной собственности, потери американских правообладателей от российского интеллектуального пиратства за 2001-2005 годы составили 6,5 млрд. долларов. Контрафактная продукция из России, говорится в документе, расходится в 27 стран Европы и СНГ.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рный список» организации попали также Китай, Аргентина, Чили, Колумбия, Коста-Рика, Доминиканская Республика, Египет, Индия, Индонезия, Израиль, Китай, Ливан, Филиппины, Таиланд, Турция, Украина и Венесуэл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тери мировых производителей интеллектуальной собственности, по данным альянса, только в 2005 году составили 30-35 миллиардов доллар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борьбе с пиратством регулярно поднимается в ходе переговоров о вступлении в России во Всемирную торговую организацию (ВТО) и на двусторонних российско-американских встреч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российских специалистов указывает, что ключ к решению проблемы лежит в сфере производства, а не торговли. По их словам, львиная доля контрафакта изготавливается на оборонных предприятиях, которые таким образом зарабатывают на жизнь в условиях сокращения военного заказа и доступ на которые представителям МВД закрыт по причине режима секрет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российские аналитики и рядовые граждане находят плату за авторские права непомерной, особенно для россиян с их сравнительно невысокими доходами. Уголовное дело по обвинению директора школы из Пермского края Александра Поносова в использовании нелицензионных программ на школьных компьютерах привлекло большое внимание прессы и общества, причем сочувствие россиян было в основном на стороне педагог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 так давно президент РФ Владимир Путин подписал часть четвертую Гражданского кодекса РФ, а также Федеральный закон «О введении в действие части четвертой Гражданского кодекса Российской Федерации». Законодательные акты приняты Государственной Думой 24 ноября 2006 года и одобрены Советом Федерации 8 декабря 2006 г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етвертая часть ГК вступит в силу 1 января 2008 года, заменив собой все ныне действующие законы в сфере интеллектуальной собственности, такие как Закон «Об авторском праве и смежных правах», «О товарных знаках, знаках обслуживания и наименованиях мест происхождения товаров» и другие. Законодательство в сфере интеллектуальной собственности было одной из причин, по которой Россию не пускали в ВТО. Одни только США оценивают свой годовой ущерб от пиратской продукции в виде фильмов, музыки и программного обеспечения, продающихся в России, в 1,8 миллиарда долларов. Российские законодатели постарались обеспечить максимальное соответствие четвертой части ГК международным норма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инятия законопроекта, правообладатели и юристы высказывали мнение, что он не соответствует международным нормам и сделает невозможной борьбу с пиратством, так как вызовет большие затруднения у судей и правоохранительных органов, «чем воспользуются преступные группировки для развития теневого сегмента рынка программного обеспеч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IV часть ГК готовилась больше 10 лет, ее положения затрагивают принципиальные вопросы в областях авторского права, товарных знаков, правовой охраны компьютерных программ, патентов и т.д. В первоначальный вариант кодекса, а он оказался очень спорным с точки зрения многих наблюдателей, депутаты внесли более 500 поправок, отклонив около 300</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дума приняла 12 января во втором чтении проект закона «О внесении изменений в ст. 146 и 180 Уголовного кодекса РФ», который увеличивает максимальное наказание за нарушение авторских и смежных прав, а также прав на товарный знак или наименование места происхождения товаров с 5 до 6 лет лишения свобод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Таким образом, данные преступления переведены из категории средней тяжести в категорию тяжких.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можно сделать следующие выв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ратство» - незаконное присвоение и использование чужой интеллектуальной собственности.</w:t>
      </w:r>
      <w:r>
        <w:rPr>
          <w:rFonts w:cs="Times New Roman" w:ascii="Times New Roman" w:hAnsi="Times New Roman"/>
          <w:sz w:val="28"/>
          <w:szCs w:val="28"/>
          <w:lang w:eastAsia="ru-RU"/>
        </w:rPr>
        <w:t>Пиратская продукция получила широкое распространение на нашем рынке.</w:t>
      </w:r>
      <w:r>
        <w:rPr>
          <w:rFonts w:cs="Times New Roman" w:ascii="Times New Roman" w:hAnsi="Times New Roman"/>
          <w:iCs/>
          <w:sz w:val="28"/>
          <w:szCs w:val="28"/>
          <w:lang w:eastAsia="ru-RU"/>
        </w:rPr>
        <w:t>Новейшие «хиты» аудио рынка, видео кассеты, CD-диски и DVD-диски с фильмами, которые недавно стали показывать в кинотеатрах, а иногда даже еще не вышли в прокат – теперь все это мы с легкостью можем приобрести на отечественных рынках и в магазинах аудио-видео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ьшее распространение аудио-видео «пиратство» получило в сфере воспроизведения и распространения фонограмм и аудиовизуальных произведений. Это объясняется совершенствованием технических средств, позволяющих осуществлять перезапись в домашних условиях и высокой прибыльностью такого рода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Ущерб, который причиняют «пираты», складывается из следующих пози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прибыли, которые не получают производители фонограмм и аудиовизуальных произвед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налоги, не поступающие с доходов авторов и исполнителей, и прибылей производителей фонограмм и аудиовизуальных произвед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потери от инвестиционной непривлекательности рынков, на которых широко распространено пират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пиратство наносит серьезный морально-политический ущер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Альянс Интеллектуальной Собственности International Intellectual Property Alliance пришел к выводу, что Россия стала мировым лидером по объему контрафактной продукции в сфере интеллектуальной собственности. 85% программного обеспечения, проданного в России в 2006 году, было пиратским. Ущерб, нанесенный американским производителям, оценивается в $784.4 млн.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рмин «компьютерное пиратство» обозначает нарушение авторских прав на программное обеспечение (ПО). Такое нарушение возникает при несанкционированном правообладателем копировании, использовании и распространении программного обеспечения. Нарушение авторских прав на программное обеспечение оборачивается потерями тысяч рабочих мест, миллиардами незаработанных средств и неполученными налоговыми поступлени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мпьютерное пиратство наносит ущерб всем: конечным пользователям, уважающим закон реселлерам, индустрии программного обеспечения, а также экономике целых стран и отдельных регионов. Сегодня все мы уязвимы для пиратов как никогда раньше - вследствие успехов технического прогресса и широкого распространения компьютеров. Эти факторы, как известно, упрощают и удешевляют массовое распространение незаконных копий ПО и других объектов интеллектуальной собств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е конвенции по охране авторских прав, многосторонние международные договоры, устанавливающие обязательства государств по охране авторского права на произведения, принадлежащие гражданам других участвующих в договоре стран или впервые опубликованные в этих странах. Наибольшее значение имеют Бернская конвенция об охране литературных и художественных произведений 1886 и Всемирная (Универсальная) Женевская конвенция об авторском праве 1952 (вступила в силу в 1955). Конвенция, разработанная под эгидой ЮНЕСКО, ставит целью обеспечить уважение прав личности и благоприятствовать развитию литературы, науки и искусства, способствовать обмену культурными ценностями и лучшему международному взаимопониманию. </w:t>
      </w:r>
    </w:p>
    <w:p>
      <w:pPr>
        <w:pStyle w:val="Normal"/>
        <w:keepNext w:val="true"/>
        <w:widowControl w:val="false"/>
        <w:shd w:fill="FFFFFF" w:val="clear"/>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spacing w:lineRule="auto" w:line="360" w:before="0" w:after="0"/>
        <w:ind w:firstLine="709"/>
        <w:jc w:val="both"/>
        <w:textAlignment w:val="top"/>
        <w:rPr/>
      </w:pPr>
      <w:r>
        <w:rPr>
          <w:rFonts w:cs="Times New Roman" w:ascii="Times New Roman" w:hAnsi="Times New Roman"/>
          <w:sz w:val="28"/>
          <w:szCs w:val="28"/>
          <w:lang w:eastAsia="ru-RU"/>
        </w:rPr>
        <w:t>СПИСОК ИСПОЛЬЗОВАННОЙ ЛИТЕРАТУРЫ</w:t>
      </w:r>
    </w:p>
    <w:p>
      <w:pPr>
        <w:pStyle w:val="Normal"/>
        <w:keepNext w:val="true"/>
        <w:widowControl w:val="false"/>
        <w:shd w:fill="FFFFFF" w:val="clear"/>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Текст Бернской конвенции «Об охране литературных и художественных произведений» 1886 года.</w:t>
      </w:r>
    </w:p>
    <w:p>
      <w:pPr>
        <w:pStyle w:val="Style19"/>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Текст Бернской конвенции «Об охране литературных и художественных произведений» с изменениями от 24 июля 1971 года</w:t>
      </w:r>
    </w:p>
    <w:p>
      <w:pPr>
        <w:pStyle w:val="Style19"/>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Всемирная конвенция об авторском праве 1952 года (пересмотренную в Париже 24 июля 1971 года.).</w:t>
      </w:r>
    </w:p>
    <w:p>
      <w:pPr>
        <w:pStyle w:val="Style19"/>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Конвенция об охране производителей фонограмм от незаконного воспроизводства их фонограмм. От 29 октября 1971 года.</w:t>
      </w:r>
    </w:p>
    <w:p>
      <w:pPr>
        <w:pStyle w:val="Style19"/>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Международные Конвенции об авторском праве, Комментарии, Москва, «Прогресс», 2007 г.</w:t>
      </w:r>
    </w:p>
    <w:p>
      <w:pPr>
        <w:pStyle w:val="Style19"/>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Арамеев Р. «Россия обязалась охранять права авторов», Известия, 14 марта 2006 г.</w:t>
      </w:r>
    </w:p>
    <w:p>
      <w:pPr>
        <w:pStyle w:val="Style19"/>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Богуславский М. М. «Вопросы авторского права в международных отношениях», Москва, Наука, 2007 г.</w:t>
      </w:r>
    </w:p>
    <w:p>
      <w:pPr>
        <w:pStyle w:val="Style19"/>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Воронкова М. «Срок действия авторского права», Российская юстиция №2, 2007 г.</w:t>
      </w:r>
    </w:p>
    <w:p>
      <w:pPr>
        <w:pStyle w:val="Style19"/>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Гаврилов Э.П. «Об обратной силе действия Закона об авторском праве и смежных правах», Российская юстиция, №2, 2007 г.</w:t>
      </w:r>
    </w:p>
    <w:p>
      <w:pPr>
        <w:pStyle w:val="Style19"/>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Душенко К. «Бернский треугольник», Книжное обозрение, №52, 2007 г.</w:t>
      </w:r>
    </w:p>
    <w:p>
      <w:pPr>
        <w:pStyle w:val="Style19"/>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США: Россия – мировой лидер по контрафакту//Бизнес Техника от 15.02.06</w:t>
      </w:r>
    </w:p>
    <w:p>
      <w:pPr>
        <w:pStyle w:val="Style19"/>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Ещё раз о пиратстве//Эксперт Online/28.02.2007</w:t>
      </w:r>
    </w:p>
    <w:p>
      <w:pPr>
        <w:pStyle w:val="Style19"/>
        <w:keepNext w:val="true"/>
        <w:widowControl w:val="false"/>
        <w:numPr>
          <w:ilvl w:val="0"/>
          <w:numId w:val="2"/>
        </w:numPr>
        <w:shd w:fill="FFFFFF" w:val="clear"/>
        <w:spacing w:lineRule="auto" w:line="360" w:before="0" w:after="0"/>
        <w:ind w:left="0" w:hanging="0"/>
        <w:contextualSpacing/>
        <w:jc w:val="both"/>
        <w:textAlignment w:val="top"/>
        <w:rPr/>
      </w:pPr>
      <w:r>
        <w:rPr>
          <w:rFonts w:cs="Times New Roman" w:ascii="Times New Roman" w:hAnsi="Times New Roman"/>
          <w:sz w:val="28"/>
          <w:szCs w:val="28"/>
        </w:rPr>
        <w:t>У государства дошли руки до пиратства/«Имеешь право»/ 25.01.200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ронкова М. «Срок действия авторского права», Российская юстиция №2, 2007 г.</w:t>
      </w:r>
    </w:p>
  </w:footnote>
  <w:footnote w:id="3">
    <w:p>
      <w:pPr>
        <w:pStyle w:val="Footnote"/>
        <w:rPr/>
      </w:pPr>
      <w:r>
        <w:rPr>
          <w:rStyle w:val="FootnoteCharacters"/>
        </w:rPr>
        <w:footnoteRef/>
      </w:r>
      <w:r>
        <w:rPr/>
        <w:t xml:space="preserve"> </w:t>
      </w:r>
      <w:r>
        <w:rPr/>
        <w:t>Воронкова М. «Срок действия авторского права», Российская  юстиция №2, 2007 г.</w:t>
      </w:r>
    </w:p>
  </w:footnote>
  <w:footnote w:id="4">
    <w:p>
      <w:pPr>
        <w:pStyle w:val="Footnote"/>
        <w:rPr/>
      </w:pPr>
      <w:r>
        <w:rPr>
          <w:rStyle w:val="FootnoteCharacters"/>
        </w:rPr>
        <w:footnoteRef/>
      </w:r>
      <w:r>
        <w:rPr/>
        <w:t xml:space="preserve"> </w:t>
      </w:r>
      <w:r>
        <w:rPr/>
        <w:t>США: Россия – мировой лидер по контрафакту//Бизнес Техника / 15.02.06</w:t>
      </w:r>
    </w:p>
  </w:footnote>
  <w:footnote w:id="5">
    <w:p>
      <w:pPr>
        <w:pStyle w:val="Footnote"/>
        <w:rPr/>
      </w:pPr>
      <w:r>
        <w:rPr>
          <w:rStyle w:val="FootnoteCharacters"/>
        </w:rPr>
        <w:footnoteRef/>
      </w:r>
      <w:r>
        <w:rPr/>
        <w:t xml:space="preserve"> </w:t>
      </w:r>
      <w:r>
        <w:rPr/>
        <w:t>США: Россия – мировой лидер по контрафакту//Бизнес Техника / 15.02.06</w:t>
      </w:r>
    </w:p>
  </w:footnote>
  <w:footnote w:id="6">
    <w:p>
      <w:pPr>
        <w:pStyle w:val="Footnote"/>
        <w:rPr/>
      </w:pPr>
      <w:r>
        <w:rPr>
          <w:rStyle w:val="FootnoteCharacters"/>
        </w:rPr>
        <w:t>1</w:t>
      </w:r>
      <w:r>
        <w:rPr>
          <w:sz w:val="16"/>
        </w:rPr>
        <w:t xml:space="preserve"> </w:t>
      </w:r>
      <w:r>
        <w:rPr>
          <w:sz w:val="16"/>
        </w:rPr>
        <w:t>под формальностями понимаются депонирование экземпляров произведения, залог,регистрация, объявление, нотариальное за свидетельствование, уплата пошлин и т.п.</w:t>
      </w:r>
    </w:p>
  </w:footnote>
  <w:footnote w:id="7">
    <w:p>
      <w:pPr>
        <w:pStyle w:val="Footnote"/>
        <w:rPr/>
      </w:pPr>
      <w:r>
        <w:rPr>
          <w:rStyle w:val="FootnoteCharacters"/>
        </w:rPr>
        <w:footnoteRef/>
      </w:r>
      <w:r>
        <w:rPr/>
        <w:t xml:space="preserve"> </w:t>
      </w:r>
      <w:r>
        <w:rPr/>
        <w:t>Богуславский М. М. «Вопросы авторского права в международных отношениях», Москва, Наука, 2007 г.</w:t>
      </w:r>
    </w:p>
  </w:footnote>
  <w:footnote w:id="8">
    <w:p>
      <w:pPr>
        <w:pStyle w:val="Footnote"/>
        <w:rPr/>
      </w:pPr>
      <w:r>
        <w:rPr>
          <w:rStyle w:val="FootnoteCharacters"/>
        </w:rPr>
        <w:footnoteRef/>
      </w:r>
      <w:r>
        <w:rPr/>
        <w:t xml:space="preserve"> </w:t>
      </w:r>
      <w:r>
        <w:rPr/>
        <w:t>Богуславский М. М. «Вопросы авторского права в международных  отношениях», Москва, Наука, 2007 г.</w:t>
      </w:r>
    </w:p>
  </w:footnote>
  <w:footnote w:id="9">
    <w:p>
      <w:pPr>
        <w:pStyle w:val="Footnote"/>
        <w:rPr/>
      </w:pPr>
      <w:r>
        <w:rPr>
          <w:rStyle w:val="FootnoteCharacters"/>
        </w:rPr>
        <w:footnoteRef/>
      </w:r>
      <w:r>
        <w:rPr/>
        <w:t xml:space="preserve"> </w:t>
      </w:r>
      <w:r>
        <w:rPr/>
        <w:t>У государства дошли руки до пиратства/«Имеешь право»/ 25.01.2007</w:t>
      </w:r>
    </w:p>
  </w:footnote>
  <w:footnote w:id="10">
    <w:p>
      <w:pPr>
        <w:pStyle w:val="Footnote"/>
        <w:rPr/>
      </w:pPr>
      <w:r>
        <w:rPr>
          <w:rStyle w:val="FootnoteCharacters"/>
        </w:rPr>
        <w:footnoteRef/>
      </w:r>
      <w:r>
        <w:rPr/>
        <w:t xml:space="preserve"> </w:t>
      </w:r>
      <w:r>
        <w:rPr/>
        <w:t>У государства дошли руки до пиратства/«Имеешь право»/ 25.01.2007</w:t>
      </w:r>
    </w:p>
  </w:footnote>
  <w:footnote w:id="11">
    <w:p>
      <w:pPr>
        <w:pStyle w:val="Footnote"/>
        <w:rPr/>
      </w:pPr>
      <w:r>
        <w:rPr>
          <w:rStyle w:val="FootnoteCharacters"/>
        </w:rPr>
        <w:footnoteRef/>
      </w:r>
      <w:r>
        <w:rPr/>
        <w:t xml:space="preserve"> </w:t>
      </w:r>
      <w:r>
        <w:rPr/>
        <w:t>США: Россия – мировой лидер по контрафакту//Бизнес Техника /15.02.06</w:t>
      </w:r>
    </w:p>
  </w:footnote>
  <w:footnote w:id="12">
    <w:p>
      <w:pPr>
        <w:pStyle w:val="Footnote"/>
        <w:rPr/>
      </w:pPr>
      <w:r>
        <w:rPr>
          <w:rStyle w:val="FootnoteCharacters"/>
        </w:rPr>
        <w:footnoteRef/>
      </w:r>
      <w:r>
        <w:rPr/>
        <w:t xml:space="preserve"> </w:t>
      </w:r>
      <w:r>
        <w:rPr/>
        <w:t>У государства дошли руки до пиратства/«Имеешь право»/ 25.01.2007</w:t>
      </w:r>
    </w:p>
  </w:footnote>
  <w:footnote w:id="13">
    <w:p>
      <w:pPr>
        <w:pStyle w:val="Footnote"/>
        <w:rPr/>
      </w:pPr>
      <w:r>
        <w:rPr>
          <w:rStyle w:val="FootnoteCharacters"/>
        </w:rPr>
        <w:footnoteRef/>
      </w:r>
      <w:r>
        <w:rPr/>
        <w:t xml:space="preserve"> </w:t>
      </w:r>
      <w:r>
        <w:rPr/>
        <w:t>США: Россия – мировой лидер по контрафакту//Бизнес Техника / 15.02.06</w:t>
      </w:r>
    </w:p>
  </w:footnote>
  <w:footnote w:id="14">
    <w:p>
      <w:pPr>
        <w:pStyle w:val="Footnote"/>
        <w:rPr/>
      </w:pPr>
      <w:r>
        <w:rPr>
          <w:rStyle w:val="FootnoteCharacters"/>
        </w:rPr>
        <w:footnoteRef/>
      </w:r>
      <w:r>
        <w:rPr/>
        <w:t xml:space="preserve"> </w:t>
      </w:r>
      <w:r>
        <w:rPr/>
        <w:t>США: Россия – мировой лидер по контрафакту//Бизнес Техника / 15.02.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cs="Times New Roman"/>
      <w:b/>
      <w:bCs/>
      <w:sz w:val="28"/>
      <w:szCs w:val="28"/>
      <w:lang w:val="en-US"/>
    </w:rPr>
  </w:style>
  <w:style w:type="character" w:styleId="InternetLink">
    <w:name w:val="Hyperlink"/>
    <w:rPr>
      <w:rFonts w:cs="Times New Roman"/>
      <w:color w:val="0000FF"/>
      <w:u w:val="none"/>
    </w:rPr>
  </w:style>
  <w:style w:type="character" w:styleId="VisitedInternetLink">
    <w:name w:val="FollowedHyperlink"/>
    <w:rPr>
      <w:rFonts w:cs="Times New Roman"/>
      <w:color w:val="800080"/>
      <w:u w:val="single"/>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Gltxtsmglmar5b">
    <w:name w:val="gl_txtsm gl_mar5b"/>
    <w:qFormat/>
    <w:rPr>
      <w:rFonts w:cs="Times New Roman"/>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280" w:after="0"/>
    </w:pPr>
    <w:rPr>
      <w:rFonts w:ascii="Verdana" w:hAnsi="Verdana" w:cs="Verdana"/>
      <w:sz w:val="19"/>
      <w:szCs w:val="19"/>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Main">
    <w:name w:val="main"/>
    <w:basedOn w:val="Normal"/>
    <w:qFormat/>
    <w:pPr>
      <w:spacing w:lineRule="auto" w:line="240" w:before="280" w:after="0"/>
    </w:pPr>
    <w:rPr>
      <w:rFonts w:ascii="Verdana" w:hAnsi="Verdana" w:cs="Verdana"/>
      <w:sz w:val="19"/>
      <w:szCs w:val="19"/>
    </w:rPr>
  </w:style>
  <w:style w:type="paragraph" w:styleId="Listlast">
    <w:name w:val="listlast"/>
    <w:basedOn w:val="Normal"/>
    <w:qFormat/>
    <w:pPr>
      <w:spacing w:lineRule="auto" w:line="240" w:before="280" w:after="0"/>
    </w:pPr>
    <w:rPr>
      <w:rFonts w:ascii="Verdana" w:hAnsi="Verdana" w:cs="Verdana"/>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2:00Z</dcterms:created>
  <dc:creator>Dimon</dc:creator>
  <dc:description/>
  <cp:keywords/>
  <dc:language>en-US</dc:language>
  <cp:lastModifiedBy>SYSTEM</cp:lastModifiedBy>
  <dcterms:modified xsi:type="dcterms:W3CDTF">2011-09-24T19:12:00Z</dcterms:modified>
  <cp:revision>2</cp:revision>
  <dc:subject/>
  <dc:title/>
</cp:coreProperties>
</file>