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1120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>Законодавство про протидію злочинності: галузі та їх взаємозв’язок</w:t>
      </w:r>
    </w:p>
    <w:p>
      <w:pPr>
        <w:pStyle w:val="FR2"/>
        <w:tabs>
          <w:tab w:val="clear" w:pos="708"/>
          <w:tab w:val="left" w:pos="1120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Політика як сфера суспільного життя (в перекладі з грецької) означає мистецтво управління державою; діяльність, ядром якої є завоювання, утримання і використання державної влади.</w:t>
      </w:r>
    </w:p>
    <w:p>
      <w:pPr>
        <w:pStyle w:val="21"/>
        <w:tabs>
          <w:tab w:val="clear" w:pos="708"/>
          <w:tab w:val="left" w:pos="1120" w:leader="none"/>
        </w:tabs>
        <w:rPr/>
      </w:pPr>
      <w:r>
        <w:rPr/>
        <w:t>Напрямки політики різноманітні, зокрема зовнішня і внутрішня, а в останній — соціальна. Внутрішня соціальна політика відображає принципи, стратегію, основні напрямки і форми досягнення соціальної мети, яку ставить перед собою суспільство, політичні і владні структури, що його представляють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Політика знаходиться в основі формування і розвитку правової системи держави, різних галузей законодавства, правових форм і напрямків його діяльності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Загальна мета соціальної політики визначена в Конституції України, де вказано, що людина, її життя і здоров’я, честь і гідність, недоторканість і безпека визнаються найвищою соціальною цінністю (ст. 3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Мета такої політики має складну ієрархію, яка залежить від характеру і спрямованості діяльності держави і її органів по її реалізації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Один з її напрямків — політика у сфері боротьби зі злочинністю — концентрований вираз завдань, принципів, стратегій, основних напрямків, форм і методів контролю держави за злочинністю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Ця багатопланова політика держави умовно може бути поділен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кримінологічну політику як політику у сфері профілактики злочинів (з внутрішніми підструктурами, наприклад, постпенітенціарна політика направлена на попередження рецидивної злочинност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кримінальну (кримінально-правову) полі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літику у сфері виконання покарання (тобто кримінально-виконавчу політи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охоронну і судову полі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мінально-процесуальну полі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міналістичну політику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Кримінальна політика виявляє собою сукупність принципів, мети, напрямків і методів діяльності держави в сфері кримінально-правового захисту особи і правопорядку від суспільно небезпечних посягань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Її мета полягає у визначен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дів суспільних відносин, які підлягають кримінально-правовому зах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ла суспільно небезпечних діянь, які створюють кримінальні правопорушення (злочини), тобто підстави і межі криміналізації (декриміналізації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у й обсягу заходів боротьби зі злочинами, змісту покарань і меж санкцій, а також заходів звільнення від відповідальності і покарання (пеналізації і депеналізації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ляхів підвищення ефективності впливу кримінально-правових норм, у тому числі на правосвідомість громадя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пособів досягнення мети кримінального покарання і напрямки взаємозв'язку кримінального права з іншими галузями права у сфері боротьби зі злочинністю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часна вітчизняна кримінальна політика розвивається із врахуванням наступних тенден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она повинна задовольняти нові соціальні і економічні реалії (і умови)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літика повинна будуватися на основі гуманізації законодавства про боротьбу зі злочинністю і практики його застосування, враховувати світові стандарти (економія репресії, базовість класичної школи з врахуванням останніх теорій, наприклад, нового соціального захисту) і втілення в життя принципу невідворотності відповіда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мінальна політика повинна враховувати взаємозв'язок всіх галузей права у сфері боротьби зі злочинністю і необхідність їх одночасного, комплексного, взаємообумовленого реформ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реалізації кримінальної політики необхідно подолати об'єктивні труднощі її проведе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достатнє матеріально-технічне і фінансове забезпечення правоохорон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явність психологічних стереотипів, які склалися у більшості населення про можливість зменшення злочинності шляхом посилення кримінальної репре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ладності законодавця, який здійснює законотворчість у перехідний соціально-економічний період, і вимушений знаходити компромісні рі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уднощі застосування права, пов'язані з прогалинами в тлумаченні закону, практиці його застосування, з проблемами здійснення правосуддя, підготовки кадрів, підвищення їх професійної кваліфік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блеми політичної, державно-правової властивості (відсутність меж, прогалини законодавства про громадянство, міграцію тощо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Необхідність забезпечення справжньої міжнародно-правової, конституційної, кримінологічної, прогностичної обґрунтованості кримінальної політик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Об'єктивне врахування нинішньої соціально-кримінологічної реальності в техніко-юридичній (формально-логічній) законотворчості (зокрема, суперечностей між соціологічними і догматичними підходами, впливу соціальних змін і злочинності). При цьому потрібно брати до уваги наступні обстави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сенсус нових економічних і політичних інтересів вимагає нового адекватного зах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ростання організованої, умисної, професійної, тяжкої злочинності, збільшення незаконного обігу зброї, наркотиків, злочинності неповнолітні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ховане і явне лобіювання на законодавчому рівні різних, у тому числі протиправних економічних і прямо кримінальних інтере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практика застосування ряду норм свідчить про значне ослаблення державності в 90-х роках</w:t>
      </w:r>
      <w:r>
        <w:rPr>
          <w:bCs/>
          <w:sz w:val="28"/>
          <w:lang w:val="uk-UA"/>
        </w:rPr>
        <w:t xml:space="preserve"> XX</w:t>
      </w:r>
      <w:r>
        <w:rPr>
          <w:sz w:val="28"/>
          <w:lang w:val="uk-UA"/>
        </w:rPr>
        <w:t xml:space="preserve"> с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достатньо ефективна діяльність правоохоронної (зокрема кримінально-виконавчої) системи і вплив цього чинника на сучасну злочинність в Україні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рахуванням викладених положень науково-обгрунтована система заходів боротьби зі злочинністю може включати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безпечення загальної організації цієї роботи (програмування, коректування, ресурсне й інше забезпечення, зокрема правотворчість у сфері законодавства про боротьбу зі злочинністю, включаючи кримінальне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агальне попередження злочинності (як вплив на її детермінанти, причинні комплекси при вирішенні загальних соціальних, економічних, політичних, духовних і інших проблем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Спеціальне попередження як усунення причин і умов злочинності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равоохоронна діяльність (правозастосування), яка включає всі стадії кримінального процесу від оперативно-розшукової діяльності до виконання вироку і відновлення порушених прав особи, суспільства і держави.</w:t>
      </w:r>
    </w:p>
    <w:p>
      <w:pPr>
        <w:pStyle w:val="FR2"/>
        <w:tabs>
          <w:tab w:val="clear" w:pos="708"/>
          <w:tab w:val="left" w:pos="1120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</w:r>
    </w:p>
    <w:p>
      <w:pPr>
        <w:pStyle w:val="FR2"/>
        <w:tabs>
          <w:tab w:val="clear" w:pos="708"/>
          <w:tab w:val="left" w:pos="1120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iCs/>
          <w:lang w:val="uk-UA"/>
        </w:rPr>
      </w:pPr>
      <w:r>
        <w:rPr>
          <w:rFonts w:cs="Times New Roman" w:ascii="Times New Roman" w:hAnsi="Times New Roman"/>
          <w:b/>
          <w:iCs/>
          <w:lang w:val="uk-UA"/>
        </w:rPr>
        <w:t>Правове регулювання боротьби зі злочинністю</w:t>
      </w:r>
    </w:p>
    <w:p>
      <w:pPr>
        <w:pStyle w:val="FR2"/>
        <w:tabs>
          <w:tab w:val="clear" w:pos="708"/>
          <w:tab w:val="left" w:pos="1120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iCs/>
          <w:lang w:val="uk-UA"/>
        </w:rPr>
      </w:pPr>
      <w:r>
        <w:rPr>
          <w:rFonts w:cs="Times New Roman" w:ascii="Times New Roman" w:hAnsi="Times New Roman"/>
          <w:b/>
          <w:iCs/>
          <w:lang w:val="uk-UA"/>
        </w:rPr>
      </w:r>
    </w:p>
    <w:p>
      <w:pPr>
        <w:pStyle w:val="FR2"/>
        <w:tabs>
          <w:tab w:val="clear" w:pos="708"/>
          <w:tab w:val="left" w:pos="1120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В основі справедливої законотворчої і правозастосовної діяльності державних органів (включаючи кодифікацію і кваліфікацію) лежать уявлення про правову державу: про її суть, характерні риси і завдання, проблеми формування в Україні на сучасному етапі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авова держава — багатогранне явище, яке розвивається. В ході суспільного прогресу воно набуває нових властивостей, наповнюється новим змістом, відповідним конкретним умовам існування суспільства і рівню його розвитку. В його основі знаходяться економічні, історико-культурні, соціальні, політичні і етичні детермінанти: «Суспільство ставить собі завжди тільки таке завдання, які воно може вирішити, оскільки при його найближчому розгляді завжди виявляється, що саме завдання виникає лише тоді, коли матеріальні умови його вирішення вже є чи, принаймні, знаходиться в процесі становлення»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характерних рис правової держави належать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) верховенство закону, що виражає правові принципи у всіх сферах суспільного життя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зв'язаність законом самої держави, її органів, громадських організацій, посадових осіб і громадян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) непорушність свободи особи, її прав і законних інтересів, честі і гідності, їх охорони і гарантованість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) рівність громадян перед законом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) взаємна відповідальність держави і особи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) функціонування механізму поділу влади на всіх рівнях державного управління як системи стримань і противаг, як бази для забезпечення ефективного контролю і нагляду за здійсненням законів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ж) перебування державного апарату і системи правозастосування поза політикою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) наявність механізмів контролю за державою з боку «громадянського суспільства», відповідність права моралі цього суспільства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и) свобода діяльності індивідів і їх об'єднань за принципом: все, що не заборонено законом - дозволено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) не тільки підпорядкування меншини більшості, але і система правових гарантій і способів захисту законних інтересів меншини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) пряма юридична дія конституційних норм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) забезпечення мінімального рівня правового насильства (економія і раціональність репресій, включаючи кримінально-правову)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) підвідомчість суду будь-яких суперечок про право, між ким би вони не виникал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врахуванням викладеного звичайно дається наступне </w:t>
      </w:r>
      <w:r>
        <w:rPr>
          <w:iCs/>
          <w:sz w:val="28"/>
          <w:lang w:val="uk-UA"/>
        </w:rPr>
        <w:t>визначення правової держави.</w:t>
      </w:r>
      <w:r>
        <w:rPr>
          <w:sz w:val="28"/>
          <w:lang w:val="uk-UA"/>
        </w:rPr>
        <w:t xml:space="preserve"> Це така демократична держава, у якій забезпечується панування права, верховенство закону, рівність всіх перед законом і незалежним судом, де визнаються і гарантуються права і свободи людини, а в основу організації влади покладений принцип поділу влад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ими завданнями правової держави по відношенню до громадянського суспільства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рівних і справедливих можливостей для розвитку особи, досягнення добробуту людини і суспі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хорона праці і здоров'я людей, забезпечення підтримки сім’ї, материнства, батьківства і дитинства, інвалідів, людей похилого віку, розвиток системи соціальних служб, встановлення державних пенсій, допомог і інших гарантій соціального захи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гуманної демографічної полі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необхідних умов для культурного розвитку людини і суспі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екологічної безпеки і раціонального природокористування тощо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користовуючи науковий арсенал минулого і сьогодення, практичний досвід побудови і функціонування правової державності в сучасних цивілізованих країнах, вітчизняне правознавство намітило реальні контури правової держави в нашому суспільстві і визначило наступні основні проблеми його формування в Україні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По-перше,</w:t>
      </w:r>
      <w:r>
        <w:rPr>
          <w:sz w:val="28"/>
          <w:lang w:val="uk-UA"/>
        </w:rPr>
        <w:t xml:space="preserve"> визначити, по яких напрямах проходитиме подальше реформування всієї системи державної влади. В основі цих перетворень повинен лежати принцип поділу влади. Потрібно чимало зробити для вироблення ефективних процедур, формування певних традицій і правил взаємодії структур державної влад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По-друге,</w:t>
      </w:r>
      <w:r>
        <w:rPr>
          <w:sz w:val="28"/>
          <w:lang w:val="uk-UA"/>
        </w:rPr>
        <w:t xml:space="preserve"> неодмінна умова функціонування України як демократичної правової держави полягає у здійсненні судової реформи: затвердження судової влади в державному механізмі як дійсно впливової сили, незалежної у своїй діяльності від влади законодавчої і виконавчої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По-третє,</w:t>
      </w:r>
      <w:r>
        <w:rPr>
          <w:sz w:val="28"/>
          <w:lang w:val="uk-UA"/>
        </w:rPr>
        <w:t xml:space="preserve"> у правовій державі людина, її права і свободи повинні бути поставлені як юридично, так і фактично (реально) у ряд вищих цінностей. Хід історії показує, що особа так і не стала самоцінністю в нашій країні. Забезпечення прав і свобод людини як і раніше залишається на другому плані. Процес формування правової держави припускає створення такої дієвої системи політичних, юридичних і інших гарантій, які забезпечували б реальність дотримання і захисту прав і свобод, честі і гідності людини з боку державної влад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t>По-четверте,</w:t>
      </w:r>
      <w:r>
        <w:rPr>
          <w:sz w:val="28"/>
          <w:lang w:val="uk-UA"/>
        </w:rPr>
        <w:t xml:space="preserve"> існує проблема, пов'язана з подальшим розвитком і вдосконаленням українського законодавства: його галузей і інститутів; формуванням нової правової систем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>По-п'яте,</w:t>
      </w:r>
      <w:r>
        <w:rPr>
          <w:sz w:val="28"/>
          <w:lang w:val="uk-UA"/>
        </w:rPr>
        <w:t xml:space="preserve"> протягом десятиліть в країні діяла однопартійна система, яка виключала можливість створення і функ</w:t>
      </w:r>
      <w:r>
        <w:rPr>
          <w:sz w:val="28"/>
          <w:szCs w:val="18"/>
          <w:lang w:val="uk-UA"/>
        </w:rPr>
        <w:t>ціонування легальних опозиційних партій. Тому в правовій державі необхідно будувати політичне життя на основі ідеологічного, політичного різноманіття (плюралізму), багатопартійності: опиратися можна тільки на те, що чинить опір. Для цього варто розвивати громадянське суспільство, що є важливою ланкою між особою і державою; у ньому реалізується велика частина прав і свобод людин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18"/>
          <w:lang w:val="uk-UA"/>
        </w:rPr>
        <w:t>По-шосте,</w:t>
      </w:r>
      <w:r>
        <w:rPr>
          <w:sz w:val="28"/>
          <w:szCs w:val="18"/>
          <w:lang w:val="uk-UA"/>
        </w:rPr>
        <w:t xml:space="preserve"> необхідним чинником, що визначає успіх багатьох перетворень у державному і політичному житті нашого суспільства є рівень політичної і правової культури. Слід позбавлятися від того правового нігілізму, який особливо чітко проявився останнім часом не тільки в громадян, але й у представників державного апарату. Повага і дотримання Конституції, законів всіма членами суспільства, всіма службовими особами — невід'ємна риса демократичної правової держави, основа боротьби з правопорушенням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Таким чином, у правовій державі концентруються загальнолюдські цінності, сформовані в процесі тривалого розвитку державно-організованого суспільства. Природний життєвий прогрес продовжуватиме вносити нові елементи в теорію і практику будівництва правової держави як основи ефективного здійснення професійної юридичної діяльності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3. У контексті викладених положень сучасний період державного будівництва в Україні характеризується активним і об'єктивно необхідним процесом удосконалення законодавства і практики його застосування, у тому числі в сфері боротьби з правопорушеннями. Єдність і взаємозв'язок галузей законодавства про боротьбу зі злочинністю засновані на відповідних політичних переконаннях, пануючих ідеях і установках у цій області як частині внутрішньої соціальної політики сучасної української держав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Вироблення і реалізація політики у сфері боротьби зі злочинністю як один з актуальних сучасних напрямків діяльності держави включає формулювання завдань, обґрунтування принципів, стратегії, основних напрямків і форм впливу на злочинність і контроль над нею на соціально допустимому рівні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18"/>
          <w:lang w:val="uk-UA"/>
        </w:rPr>
        <w:t>Всі напрямки цієї політики єдині з погляду цілей, принципів і стратегії і тісно пов'язані між собою. Проте лідируюча роль кримінально-правової політики в комплексі напрямків боротьби зі злочинністю полягає в тому, що саме вона визначає</w:t>
      </w:r>
      <w:r>
        <w:rPr>
          <w:sz w:val="28"/>
          <w:lang w:val="uk-UA"/>
        </w:rPr>
        <w:t>, а потім на законодавчому рівні відображає кримінально-правові заходи впливу на злочинність: кримінальну відповідальність, її підстави і диференціацію, криміналізацію і декриміналізацію суспільно небезпечних діянь, мету, систему, види покарань, їх зміст і індивідуалізацію, а також звільнення від відповідальності і покарання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тчизняна кримінально-правова політика в даний час достатньо стабільна, оскільки базується на вироблених світовим співтовариством загальновизнаних стандартах в цій області, закріплених у відповідних міжнародних і конституційних актах, положеннях нового кримінального законодавства і висновках сучасної наук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стратегію діяльності будь-якої держави в сфері боротьби зі злочинністю і її стан впливають комплекс соціально-політичних факторів, економічне і моральне положення суспільства. Корінні перетворення в економіці, політиці, ідеології і праві української держави останніх років зумовили адекватні зазначеним детермінантам стан кримінальної політики і напрямки її законодавчої і правозастосовчої практик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а, принципи і зміст кримінальної політики реалізуються в кримінальному законодавстві, праві і його конкретних інститутах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мінальне законодавство (як і все законодавство про боротьбу зі злочинністю) перебуває у віданні держави. Відповідно до розмежування предметів відання це означає, що постанови й інші рішення органівмісцевого самоврядування можуть розглядатися лише як акти про застосування норм права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ості керівних і основних ідей, вироблених внутрішньою соціальною політикою держави і реалізованих у законодавстві, виступають визначені кримінально-правові принцип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нципи кримінального права базуються на загальних положеннях про право і стійкі ідеї галузей законодавства в сфері боротьби зі злочинністю. Особливу значимість вони набувають у період судово-правової реформи, оскільки, володіючи нормативними властивостями, вони стають обов’язковими при формуванні нових інститутів і норм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нципи об'єктивні за своїм характером. Це визначається тим, що основні ідеї відображають об'єктивну потребу в сфері боротьби зі злочинністю і підлягають обов'язковому втіленню як у конкретних нормах права, так і при їх реалізації в правозастосовній</w:t>
      </w:r>
      <w:r>
        <w:rPr>
          <w:sz w:val="28"/>
          <w:szCs w:val="18"/>
          <w:lang w:val="uk-UA"/>
        </w:rPr>
        <w:t xml:space="preserve"> діяльності. Система принципів кримінального права (загальправових, міжгалузевих, спеціально-правових) тісно пов'язана з принципами інших галузей права, покликаних забезпечувати проведення боротьби зі злочинністю, виявляти єдність і взаємозв'язок з ними, а з деякими з них навіть співпадати по назві і змісту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Принципи права ґрунтуються на Конституції України, яка має, як відомо, пряму дію; на міжнародних актах і стандартах у даній області; на основоположних інститутах кримінального права. Кримінальний кодекс України до кримінально-правових принципів відносить законність, рівність громадян перед законом, винність, справедливість, гуманізм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Таким чином, принципи кримінального права покликані визначити стратегію і напрямки розвитку конкретних інститутів, норм і практики їх застосування, забезпечити системність правового регулювання відносин в області впливу на злочинність. Усі вони взаємопов’язані між собою, доповнюють один одного, тому і їх реалізація в правозастосовній діяльності є комплексною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4. Головне завдання комплексу галузей законодавства в сфері боротьби зі злочинністю полягає в тому, щоб уберегти особу, суспільство і державу від злочинів. Згідно ст. 1 КК України кримінальне законодавство має наступні завдання: правове забезпечення охорони прав і свобод людини і громадянина, власності, громадського порядку і громадської безпеки, довкілля, конституційного устрою, забезпечення миру і безпеки людства, а також запобігання злочинам. Охорона особи і правопорядку здійснюється шляхом встановлення кримінальної відповідальності і покарання за суспільно небезпечні діяння (дія чи бездіяльність). Крім того, загроза покарання за суспільно небезпечні діяння, а також фактичне застосування покарання утримує від вчинення злочину значну частину осіб, які хотіли б їх вчинити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Крім зазначених (охоронних і попереджувальних) завдань законодавство про боротьбу зі злочинністю виконує ряд інших функцій чи соціальних ролей. Основними з них є: регулятивна, інформаційна і виховна. Остання, зокрема пов'язана з правовою свідомістю населення. Недостатньо мати хороший закон і правильно застосовувати його, необхідно ще роз'яснювати його зміст, соціальну цінність і необхідність. Тому роз'яснювальна, виховна робота також є одним з основних завдань усіх правоохоронних органів.</w:t>
      </w:r>
    </w:p>
    <w:p>
      <w:pPr>
        <w:pStyle w:val="FR2"/>
        <w:tabs>
          <w:tab w:val="clear" w:pos="708"/>
          <w:tab w:val="left" w:pos="1120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</w:r>
    </w:p>
    <w:p>
      <w:pPr>
        <w:pStyle w:val="FR2"/>
        <w:tabs>
          <w:tab w:val="clear" w:pos="708"/>
          <w:tab w:val="left" w:pos="1120" w:leader="none"/>
        </w:tabs>
        <w:spacing w:lineRule="auto" w:line="360"/>
        <w:ind w:left="0" w:right="0" w:firstLine="709"/>
        <w:rPr>
          <w:rFonts w:ascii="Times New Roman" w:hAnsi="Times New Roman" w:cs="Times New Roman"/>
          <w:b/>
          <w:b/>
          <w:iCs/>
          <w:lang w:val="uk-UA"/>
        </w:rPr>
      </w:pPr>
      <w:r>
        <w:rPr>
          <w:rFonts w:cs="Times New Roman" w:ascii="Times New Roman" w:hAnsi="Times New Roman"/>
          <w:b/>
          <w:iCs/>
          <w:lang w:val="uk-UA"/>
        </w:rPr>
        <w:t>Системність правового регулювання протидії злочинності. Взаємозв'язок галузей законодавства в сфері впливу на злочинність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lang w:val="uk-UA"/>
        </w:rPr>
      </w:pPr>
      <w:r>
        <w:rPr>
          <w:rFonts w:cs="Times New Roman"/>
          <w:b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гальновизнано, що в праві немає абсолютно ізольованих одна від одної галузей і їх самостійність досить відносна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теорії і на практиці усі вітчизняні галузі права і законодавства, виходячи із системних (конструктивних і функціональних) зв'язків між ними, традиційно представлені у вигляді визначених комплексів (блоків). За таким же принципом виділяється єдиний комплекс узгоджених галузей права (і законодавства), які регулюють основне коло питань проведення боротьби зі злочинністю. У цей же комплекс також виправдано включаються спеціальні навчальні дисципліни кримінально-правового («кримінального») циклу, що не є самостійними галузями права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удь-яка галузь права в сфері боротьби зі злочинністю є відносно самостійною, що виражається у власному предметі, методі, а також відособленій системі норм, які закріплюють мету, принципи, напрями, основні форми і засоби реалізації політики держави в області впливу на правопорушення. Тому в основі розмежування галузей права лежить, насамперед, їх предмет, тобто коло регульованих суспільних відносин. Кожна галузь права має специфічний, тільки їй властивий предмет регулювання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амостійність галузі права характеризується наявністю власного методу (методів) правового регулювання специфічних відносин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ознака галузі права також виділяється наявність особливої комплексної системи правових норм (джерел), утворених для регулювання правовідносин. Початковою базою законодавства про боротьбу зі злочинністю виступають загальновизнані принципи і норми міжнародного права, Конституція України і новий Кримінальний кодекс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Юридичні науки в сфері протидії правопорушуючій поведінці, з якою пов'язана теорія кваліфікації, покликані визначити стратегію і напрями розвитку конкретних інститутів, норм і практики їх застосування, забезпечити системність правового регулювання відносин у сфері соціального контролю за правопорушеннями і злочинами. Усі вони взаємозалежні між собою, доповнюють один одного, тому і їх реалізація в правозастосовній діяльності є комплексною. Крім розглянутих охоронних і попереджувальних завдань деліктне право виконує ряд інших цінних соціальних функцій: регулятивну, інформаційну і виховну, які пов'язані з правовою культурою і правовою свідомістю населення. Без етичного змісту, соціальної ідеї закон не може вважатися легітимним правовим актом. Тому правороз’яснююча, виховна і профілактична робота також є однією з функцій правозастосовних органів, що займаються кваліфікацією злочинів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рахуванням викладеного до галузей права, які регламентують і розглядають питання впливу на правопорушення і злочинність, з якими кореспондує теорія кваліфікації злочинів, з повною підставою можна віднести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а) кримінальне право, кримінально-процесуальне право, кримінально-виконавче право, судово - правоохоронні органи, прокурорський нагляд, криміналістику, кримінологію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) юридичну психологію, судову медицину і психіатрію, судову (правову) статистику, судову (правову) бухгалтерію (і аудит), юридичну логіку, різні спецкурси з врахуванням юридичних спеціалізацій і виходячи з рішень ВУЗів (оперативно-розшукова діяльність, наукова організація слідчої роботи, судова мова (ораторське мистецтво), адвокатура (історія адвокатури), кримінальна політика, юридична безпека, експертологія, організація судової діяльності тощо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ючення названих галузей і навчальних дисциплін у єдиний кримінально-правовий комплекс пояснюється їх наступними озна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ю соціально-економічною обумовленіст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єдиною загальноправовою і теоретико-історичною баз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ю політико-правовою основою (високою соціальною значимістю, взаємозалежними й ієрархічно вибудованими цілями, завданнями і функціями, принципами, публічним характером тощ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аковою юридичною природою і силою (схожістю предмету регулювання, єдністю методології правового регулювання, спорідненістю законодавчих джерел і меж їх дії в часі і просторі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статнім ступенем вчиненості правової регламентації відносин у сфері впливу на злочинність, причому на вищому юридичному, тобто законодавчому рів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азовою роллю матеріального кримінального права у формуванні інших галузей законодавства в сфері впливу на злочин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аме кримінальний закон є офіційним державно-правовим виразом оцінки суспільної небезпеки діянь, які у конкретно-історичний період визнаються злочин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обхідною взаємодією і взаємозалежністю всіх галузей кримінально-правового циклу, виходячи з принципів додатковості, а також єдності форми і зміс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івпадаючим колом практичних органів держави, які застосовують розглянуті галузі (і зна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обхідними горизонтальними і вертикальними зв'язками комплексу галузей права в сфері боротьби зі злочинністю з іншими комплексами вітчизняного права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визначальними у комплексі законодавства про протидію злочинності є не відмінності, а принципова спільність і однаковість галузей права, які входять до нього, в рішенні найважливіших питань сучасної кримінальної політики.</w:t>
      </w:r>
    </w:p>
    <w:sectPr>
      <w:type w:val="nextPage"/>
      <w:pgSz w:w="11906" w:h="16838"/>
      <w:pgMar w:left="1701" w:right="851" w:gutter="0" w:header="0" w:top="1134" w:footer="0" w:bottom="1134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54"/>
        </w:tabs>
        <w:ind w:left="1654" w:hanging="9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800" w:right="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13:00Z</dcterms:created>
  <dc:creator>User</dc:creator>
  <dc:description/>
  <cp:keywords/>
  <dc:language>en-US</dc:language>
  <cp:lastModifiedBy>SYSTEM</cp:lastModifiedBy>
  <dcterms:modified xsi:type="dcterms:W3CDTF">2011-09-24T19:13:00Z</dcterms:modified>
  <cp:revision>2</cp:revision>
  <dc:subject/>
  <dc:title>1</dc:title>
</cp:coreProperties>
</file>