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3"/>
        <w:keepNext w:val="true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информационной безопасности и органы осуществляющие её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1 Понятие информационной безопасност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2 Органы, осуществляющие информационную безопасность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Глава 2: Компетенция ФСО и ФСБ по защите информаци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1 Органы ФСБ и ФСО по защите информаци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2 Сравнительный анализ деятельности ФСБ и ФСО по защите информа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курсовой работы:</w:t>
      </w:r>
      <w:r>
        <w:rPr>
          <w:sz w:val="28"/>
          <w:szCs w:val="28"/>
        </w:rPr>
        <w:t xml:space="preserve"> обеспечение информационной безопасности одна из наиважнейших задач государства с целью сохранения целостности и независимости. Вся информация используемая государством как при решении каких либо важных задач, а также для осуществления нормального функционирования органов государственной власти, органов государственной власти субъектов российской Федерации, служб, министерств, агентств, а также иных организаций и учреждений. Защита информации в России является неотъемлемой частью национальной безопасности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ом курсовой работы </w:t>
      </w:r>
      <w:r>
        <w:rPr>
          <w:sz w:val="28"/>
          <w:szCs w:val="28"/>
        </w:rPr>
        <w:t>являются общественные отношения в сфере обеспечения информационной безопасности Российской Федерации как важного элемента национальной безопасности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 работы</w:t>
      </w:r>
      <w:r>
        <w:rPr>
          <w:bCs/>
          <w:sz w:val="28"/>
          <w:szCs w:val="28"/>
        </w:rPr>
        <w:t xml:space="preserve"> – нормативные правовые акты Российской Федерации, а также </w:t>
      </w:r>
      <w:r>
        <w:rPr>
          <w:sz w:val="28"/>
          <w:szCs w:val="28"/>
        </w:rPr>
        <w:t>акты уполномоченных органов и должностных лиц,</w:t>
      </w:r>
      <w:r>
        <w:rPr>
          <w:bCs/>
          <w:sz w:val="28"/>
          <w:szCs w:val="28"/>
        </w:rPr>
        <w:t xml:space="preserve"> теории, концепции, взгляды ученых на проблемы связанные с обеспечением информационной безопас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курсовой работы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мплексное правовое исследование струк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в обеспечивающих информационную безопасность и полномочия ФСБ РФ и ФСО России в данной сф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сследования определила постановку </w:t>
      </w:r>
      <w:r>
        <w:rPr>
          <w:b/>
          <w:bCs/>
          <w:sz w:val="28"/>
          <w:szCs w:val="28"/>
        </w:rPr>
        <w:t>следующих задач: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понятие, признаки информационной безопасности;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полномочия органов государственной власти по обеспечению информационной безопасности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, какие функции осуществляют ФСБ РФ и ФСО России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авовой основой</w:t>
      </w:r>
      <w:r>
        <w:rPr>
          <w:sz w:val="28"/>
          <w:szCs w:val="28"/>
        </w:rPr>
        <w:t xml:space="preserve"> исследования явились: Конституция Российской Федерации 1993 года; федеральные конституционные законы; федеральные законы; указы Президента Российской Федерации; постановления Правительства Российской Федерации, а также концепция национальной безопасност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и друг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жения, выносимые на защиту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зграничить компетенцию Федеральной службы безопасности Российской Федерации и Федеральной службой охраны России по обеспечению информационной безопасности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а исследования.</w:t>
      </w:r>
      <w:r>
        <w:rPr>
          <w:sz w:val="28"/>
          <w:szCs w:val="28"/>
        </w:rPr>
        <w:t xml:space="preserve"> Курсовая работа состоит из введения, двух глав (четырех параграфов), заключения, списка нормативных правовых актов и литературы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информационной безопасности и органы осуществляющие её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Понятие информационной безопас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Mwheadline"/>
          <w:b/>
          <w:i/>
          <w:sz w:val="28"/>
          <w:szCs w:val="28"/>
        </w:rPr>
        <w:t>Исторические аспекты возникновения и развития информационной безопасности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витии средств информационных коммуникаций можно выделить несколько этапов: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 этап — до 1816 года — характеризуется использованием естественно возникавших средств информационных коммуникаций. В этот период основная задача информационной безопасности заключалась в защите сведений о событиях, фактах, имуществе, местонахождении и других данных, имеющих для человека лично или сообщества, к которому он принадлежал, жизненное значение.</w:t>
      </w:r>
    </w:p>
    <w:p>
      <w:pPr>
        <w:pStyle w:val="Normal"/>
        <w:keepNext w:val="true"/>
        <w:widowControl w:val="false"/>
        <w:numPr>
          <w:ilvl w:val="0"/>
          <w:numId w:val="2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I этап — начиная с 1816 года — связан с началом использования искусственно создаваемых технических средств электро- и радиосвязи. Для обеспечения скрытности и помехозащищенности радиосвязи необходимо было использовать опыт первого периода информационной безопасности на более высоком технологическом уровне, а именно применение помехоустойчивого кодирования сообщения (сигнала) с последующим декодированием принятого сообщения (сигнала)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II этап — начиная с 1935 года — связан с появлением радиолокационных и гидроакустических средств. Основным способом обеспечения информационной безопасности в этот период было сочетание организационных и технических мер, направленных на повышение защищенности радиолокационных средств от воздействия на их приемные устройства активными маскирующими и пассивными имитирующими радиоэлектронными помехами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V этап — начиная с 1946 года — связан с изобретением и внедрением в практическую деятельность электронно-вычислительных машин (компьютеров). Задачи информационной безопасности решались, в основном, методами и способами ограничения физического доступа к оборудованию средств добывания, переработки и передачи информаци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V этап — начиная с 1965 года — обусловлен созданием и развитием локальных информационно-коммуникационных сетей. Задачи информационной безопасности также решались, в основном, методами и способами физической защиты средств добывания, переработки и передачи информации, объединённых в локальную сеть путём администрирования и управления доступом к сетевым ресурсам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VI этап — начиная с 1973 года — связан с использованием сверхмобильных коммуникационных устройств с широким спектром задач. Угрозы информационной безопасности стали гораздо серьёзнее. Для обеспечения информационной безопасности в компьютерных системах с беспроводными сетями передачи данных потребовалась разработка новых критериев безопасности. Образовались сообщества людей — хакеров, ставящих своей целью нанесение ущерба информационной безопасности отдельных пользователей, организаций и целых стран. Информационный ресурс стал важнейшим ресурсом государства, а обеспечение его безопасности — важнейшей и обязательной составляющей национальной безопасности. Формируется информационное право — новая отрасль международной правовой системы.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VII этап — начиная с 1985 года — связан с созданием и развитием глобальных информационно-коммуникационных сетей с использованием космических средств обеспечения. Можно предположить что очередной этап развития информационной безопасности, очевидно, будет связан с широким использованием сверхмобильных коммуникационных устройств с широким спектром задач и глобальным охватом в пространстве и времени, обеспечиваемым космическими информационно-коммуникационными системами. Для решения задач информационной безопасности на этом этапе необходимо создание макросистемы информационной безопасности человечества под эгидой ведущих международных форум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нятие информационной безопасности использующееся в литературе и в общем. Для понятия информации существует несколько уровней это, прежде всего для личности, организации и государства. Рассмотрим эти понятия: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безопасность личности - состояние защищённости права человека на информацию, её сохранность и конфиденциальность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безопасность организации — состояние защищённости информационной среды организации, обеспечивающее её формирование, использование и развитие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безопасность государства — состояние сохранности информационных ресурсов государства и защищенности законных прав личности и общества в информационной сф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безопасность организации является делом самой организации так как в ней, как правило, создаются отделы либо службы (в крупных компаниях) для защиты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безопасность государства является самым обобщённым так как оно включает в себя все понятия о информационной безопас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труктурные понятия используемые для понятия информационной безопас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зопасность информации (данных)</w:t>
      </w:r>
      <w:r>
        <w:rPr>
          <w:sz w:val="28"/>
          <w:szCs w:val="28"/>
        </w:rPr>
        <w:t xml:space="preserve"> — состояние защищенности информации (данных), при котором обеспечены её (их) конфиденциальность, доступность и целост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формационная безопасность</w:t>
      </w:r>
      <w:r>
        <w:rPr>
          <w:sz w:val="28"/>
          <w:szCs w:val="28"/>
        </w:rPr>
        <w:t xml:space="preserve"> —</w:t>
      </w:r>
      <w:r>
        <w:rPr>
          <w:rStyle w:val="Bod"/>
          <w:sz w:val="28"/>
          <w:szCs w:val="28"/>
        </w:rPr>
        <w:t xml:space="preserve"> состояние защищенности ее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иденциальность: обеспечение доступа к информации только авторизованным пользовател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остность: обеспечение достоверности и полноты информации и методов её об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ность: обеспечение доступа к информации и связанным с ней активам авторизованных пользователей по мере необход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формационная безопасность</w:t>
      </w:r>
      <w:r>
        <w:rPr>
          <w:sz w:val="28"/>
          <w:szCs w:val="28"/>
        </w:rPr>
        <w:t xml:space="preserve"> (англ. </w:t>
      </w:r>
      <w:r>
        <w:rPr>
          <w:i/>
          <w:iCs/>
          <w:sz w:val="28"/>
          <w:szCs w:val="28"/>
          <w:lang w:val="en"/>
        </w:rPr>
        <w:t>Informa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security</w:t>
      </w:r>
      <w:r>
        <w:rPr>
          <w:sz w:val="28"/>
          <w:szCs w:val="28"/>
        </w:rPr>
        <w:t>) — все аспекты, связанные с определением, достижением и поддержанием конфиденциальности, целостности, доступности, неотказуемости, подотчетности, аутентичности и достоверности информации или средств её об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зопасность информации (данных)</w:t>
      </w:r>
      <w:r>
        <w:rPr>
          <w:sz w:val="28"/>
          <w:szCs w:val="28"/>
        </w:rPr>
        <w:t xml:space="preserve"> (англ. </w:t>
      </w:r>
      <w:r>
        <w:rPr>
          <w:i/>
          <w:iCs/>
          <w:sz w:val="28"/>
          <w:szCs w:val="28"/>
          <w:lang w:val="en"/>
        </w:rPr>
        <w:t>Information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"/>
        </w:rPr>
        <w:t>data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"/>
        </w:rPr>
        <w:t>security</w:t>
      </w:r>
      <w:r>
        <w:rPr>
          <w:sz w:val="28"/>
          <w:szCs w:val="28"/>
        </w:rPr>
        <w:t>)— состояние защищенности информации (данных), при котором обеспечиваются её (их) конфиденциальность, доступность и целост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опасность информации (данных) определяется отсутствием недопустимого риска, связанного с утечкой информации по техническим каналам, несанкционированными и непреднамеренными воздействиями на данные и (или) на другие ресурсы автоматизированной информационной системы, используемые при применении информационной техн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зопасность информации (при применении информационных технологий)</w:t>
      </w:r>
      <w:r>
        <w:rPr>
          <w:sz w:val="28"/>
          <w:szCs w:val="28"/>
        </w:rPr>
        <w:t xml:space="preserve"> (англ. </w:t>
      </w:r>
      <w:r>
        <w:rPr>
          <w:i/>
          <w:iCs/>
          <w:sz w:val="28"/>
          <w:szCs w:val="28"/>
          <w:lang w:val="en"/>
        </w:rPr>
        <w:t>I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security</w:t>
      </w:r>
      <w:r>
        <w:rPr>
          <w:sz w:val="28"/>
          <w:szCs w:val="28"/>
        </w:rPr>
        <w:t>) — состояние защищенности информационной технологии, обеспечивающее безопасность информации, для обработки которой она применяется, и информационную безопасность автоматизированной информационной системы, в которой она реализов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зопасность автоматизированной информационной системы</w:t>
      </w:r>
      <w:r>
        <w:rPr>
          <w:sz w:val="28"/>
          <w:szCs w:val="28"/>
        </w:rPr>
        <w:t>— состояние защищенности автоматизированной информационной системы, при котором обеспечиваются конфиденциальность, доступность, целостность, подотчетность и подлинность её ресур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формационная безопасность – защищенность информации и поддерживающей инфраструктуры от случайных или преднамеренных воздействий естественного или искусственного характера, которые могут нанести неприемлемый ущерб субъектам информационных отношений.</w:t>
      </w:r>
      <w:r>
        <w:rPr>
          <w:sz w:val="28"/>
          <w:szCs w:val="28"/>
        </w:rPr>
        <w:t xml:space="preserve"> Поддерживающая инфраструктура – системы электро-, тепло-, водо-, газоснабжения, системы кондиционирования и т.д., а также обслуживающий персонал. Неприемлемый ущерб – ущерб, которым нельзя пренебречь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Существенные признаки пон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тандартной модели безопасности часто приводят модель из трёх категор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иденциальность (англ. </w:t>
      </w:r>
      <w:r>
        <w:rPr>
          <w:i/>
          <w:iCs/>
          <w:sz w:val="28"/>
          <w:szCs w:val="28"/>
          <w:lang w:val="en"/>
        </w:rPr>
        <w:t>Confidentiality</w:t>
      </w:r>
      <w:r>
        <w:rPr>
          <w:sz w:val="28"/>
          <w:szCs w:val="28"/>
        </w:rPr>
        <w:t>) — состояние информации, при котором доступ к ней осуществляют только субъекты, имеющие на него пра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остность (англ. </w:t>
      </w:r>
      <w:r>
        <w:rPr>
          <w:i/>
          <w:iCs/>
          <w:sz w:val="28"/>
          <w:szCs w:val="28"/>
          <w:lang w:val="en"/>
        </w:rPr>
        <w:t>Integrity</w:t>
      </w:r>
      <w:r>
        <w:rPr>
          <w:sz w:val="28"/>
          <w:szCs w:val="28"/>
        </w:rPr>
        <w:t>) — избежание несанкционированной модификации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упность (англ. </w:t>
      </w:r>
      <w:r>
        <w:rPr>
          <w:i/>
          <w:iCs/>
          <w:sz w:val="28"/>
          <w:szCs w:val="28"/>
          <w:lang w:val="en"/>
        </w:rPr>
        <w:t>Availability</w:t>
      </w:r>
      <w:r>
        <w:rPr>
          <w:sz w:val="28"/>
          <w:szCs w:val="28"/>
        </w:rPr>
        <w:t>) — избежание временного или постоянного сокрытия информации от пользователей, получивших права досту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и другие не всегда обязательные категории модели безопас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тказуемость или апеллируемость (англ. </w:t>
      </w:r>
      <w:r>
        <w:rPr>
          <w:i/>
          <w:iCs/>
          <w:sz w:val="28"/>
          <w:szCs w:val="28"/>
          <w:lang w:val="en"/>
        </w:rPr>
        <w:t>No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"/>
        </w:rPr>
        <w:t>repudiation</w:t>
      </w:r>
      <w:r>
        <w:rPr>
          <w:sz w:val="28"/>
          <w:szCs w:val="28"/>
        </w:rPr>
        <w:t>) — невозможность отказа от автор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тчётность (англ. </w:t>
      </w:r>
      <w:r>
        <w:rPr>
          <w:i/>
          <w:iCs/>
          <w:sz w:val="28"/>
          <w:szCs w:val="28"/>
          <w:lang w:val="en"/>
        </w:rPr>
        <w:t>Accountability</w:t>
      </w:r>
      <w:r>
        <w:rPr>
          <w:sz w:val="28"/>
          <w:szCs w:val="28"/>
        </w:rPr>
        <w:t>) — обеспечение идентификации субъекта доступа и регистрации его действ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оверность (англ. </w:t>
      </w:r>
      <w:r>
        <w:rPr>
          <w:i/>
          <w:iCs/>
          <w:sz w:val="28"/>
          <w:szCs w:val="28"/>
          <w:lang w:val="en"/>
        </w:rPr>
        <w:t>Reliability</w:t>
      </w:r>
      <w:r>
        <w:rPr>
          <w:sz w:val="28"/>
          <w:szCs w:val="28"/>
        </w:rPr>
        <w:t>) — свойство соответствия предусмотренному поведению или результат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тентичность или подлинность (англ. </w:t>
      </w:r>
      <w:r>
        <w:rPr>
          <w:i/>
          <w:iCs/>
          <w:sz w:val="28"/>
          <w:szCs w:val="28"/>
          <w:lang w:val="en"/>
        </w:rPr>
        <w:t>Authenticity</w:t>
      </w:r>
      <w:r>
        <w:rPr>
          <w:sz w:val="28"/>
          <w:szCs w:val="28"/>
        </w:rPr>
        <w:t>)— свойство, гарантирующее, что субъект или ресурс идентичны заявленным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ный подход к описанию информационной безопасности предлагает выделить следующие составляющие информационной безопасности: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одательная, нормативно-правовая и научная база.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а и задачи органов (подразделений), обеспечивающих безопасность ИТ.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технические и режимные меры и методы (Политика информационной безопасности).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раммно-технические способы и средства обеспечения информационной безопасност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реализации информационной безопасности какого-либо объекта является построение Системы обеспечения информационной безопасности данного объекта (СОИБ). Для построения и эффективной эксплуатации СОИБ необходимо: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требования защиты информации, специфические для данного объекта защиты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сть требования национального и международного Законодательства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наработанные практики (стандарты, методологии) построения подобных СОИБ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подразделения, ответственные за реализацию и поддержку СОИБ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ределить между подразделениями области ответственности в осуществлении требований СОИБ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базе управления рисками информационной безопасности определить общие положения, технические и организационные требования, составляющие Политику информационной безопасности объекта защиты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овать требования Политики информационной безопасности, внедрив соответствующие программно-технические способы и средства защиты информации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овать Систему менеджмента (управления) информационной безопасности (СМИБ);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я СМИБ организовать регулярный контроль эффективности СОИБ и при необходимости пересмотр и корректировку СОИБ и СМИБ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последнего этапа работ, процесс реализации СОИБ непрерывный и циклично (после каждого пересмотра) возвращается к первому этапу, повторяя последовательно всё остальные. Так СОИБ корректируется для эффективного выполнения своих задач защиты информации и соответствия новым требованиям постоянно обновляющейся информационной системы.</w:t>
      </w:r>
    </w:p>
    <w:p>
      <w:pPr>
        <w:pStyle w:val="Heading3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Нормативные документы в области информационной безопасности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ссийской Федерации к нормативно-правовым актам в области информационной безопасности относятся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ы федерального законодательства: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ые договоры РФ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итуция РФ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ы федерального уровня (включая федеральные конституционные законы, кодексы)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зы Президента РФ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я правительства РФ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ые правовые акты федеральных министерств и ведомств;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ые правовые акты субъектов РФ, органов местного самоуправления и т. д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ормативно-методическим документам можно отнести: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документы государственных органов России: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трина информационной безопасности РФ;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ящие документы ФСТЭК (Гостехкомиссии России);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ы ФСБ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дарты информационной безопасности, из которых выделяют: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ые стандарты;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(национальные) стандарты РФ;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мендации по стандартизации;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указ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уществует множество определений информационной безопасности государства, несмотря на это основная масса касается непосредственно защиты информации в сфере деятельности различных органов. Те базовые элементы необходимые для определения понятия информационной безопасности и её элементов чётко прослеживаются в законодательстве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рганы осуществляющие информационную безопасность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Государственной Думы Федерального Собрания Российской Федерации по безопасности</w:t>
      </w:r>
    </w:p>
    <w:p>
      <w:pPr>
        <w:pStyle w:val="Normal"/>
        <w:keepNext w:val="true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тет Государственной Думы Федерального Собрания Российской Федерации по безопасности (далее Комитет) образуется из числа депутатов Государственной Думы в соответствии со статьей 101 (часть 3) Конституции Российской Федерации, статьями 19, 20, 21, 22, 23, и 24 Регламента Государственной Думы Федерального Собрания Российской Федерации (далее Регламент Государственной Думы) и является рабочим органом Государственной Думы Федерального Собрания Российской Федерации (далее Государственная Дума, палата). Решение об образовании или о ликвидации Комитета принимается Государственной Думой и оформляется постановлением Государственной Думы Федерального Собрания Российской Федерации (далее постановление Государственной Думы). Формирование состава Комитета производится, как правило, на основе принципа представительства фракций в Государственной Думе. Состав Комитета утверждается Государственной Думой. Решение об утверждении состава Комитета оформляется постановлением Государственной Думы. Изменения в составе комитета производятся постановлением Государственной Думы. Вопросы ведения Комитета определяются настоящим Временным положением. Комитет создает подкомитеты по основным направлениям своей деятельности. В своей деятельности Комитет руководствуется Конституцией Российской Федерации, законодательством Российской Федерации, Регламентом Государственной Думы, решениями Государственной Думы и настоящим Временным положением. Деятельность Комитета основывается на принципах свободы обсуждения, гласности и коллегиальности решения вопросов. Правовое, организационное, документационное, аналитическое, информационное, финансовое, материально-техническое обеспечение деятельности Комитета осуществляет Аппарат Государственной Ду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Subsubtitle"/>
          <w:b/>
          <w:b/>
          <w:sz w:val="28"/>
          <w:szCs w:val="28"/>
        </w:rPr>
      </w:pPr>
      <w:r>
        <w:rPr>
          <w:rStyle w:val="Subsubtitle"/>
          <w:b/>
          <w:sz w:val="28"/>
          <w:szCs w:val="28"/>
        </w:rPr>
        <w:t>Совет Безопасности Российской Федерации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ubsubtitle"/>
          <w:sz w:val="28"/>
          <w:szCs w:val="28"/>
        </w:rPr>
        <w:t>Совет Безопасности Российской Федерации</w:t>
      </w:r>
      <w:r>
        <w:rPr>
          <w:sz w:val="28"/>
          <w:szCs w:val="28"/>
        </w:rPr>
        <w:t xml:space="preserve"> (далее – Совет Безопасности) </w:t>
      </w:r>
      <w:r>
        <w:rPr>
          <w:rStyle w:val="Subsubtitle"/>
          <w:sz w:val="28"/>
          <w:szCs w:val="28"/>
        </w:rPr>
        <w:t>является конституционным органом, осуществляющим подготовку решений Президента Российской Федерации в области обеспечения безопасности</w:t>
      </w:r>
      <w:r>
        <w:rPr>
          <w:sz w:val="28"/>
          <w:szCs w:val="28"/>
        </w:rPr>
        <w:t xml:space="preserve"> (Закон Российской Федерации от 5 марта 1992 г. «О безопасности», раздел III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Конституции Российской Федерации Совет Безопасности закреплен как государственный орган в статье 83 (п. «ж»), определяющей полномочия Президента Российской Федерации в отношении формирования важнейших институтов государства (Правительство, Центральный банк, федеральные суды, Генеральный прокурор, Администрация Президента, высшее командование Вооруженных Сил Российской Федерации)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овет Безопасности как конституционный орган, осуществляющий подготовку решений Президента Российской Федерации в области обеспечения безопасности, возлагалось рассмотрение стратегических проблем государственной, экономической, общественной, оборонной, информационной, экологической и иных видов безопасности, охраны здоровья населения, прогнозирования, предотвращения чрезвычайных ситуаций и преодоления их последствий, обеспечения стабильности и правопорядк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казом Президента Российской Федерации от </w:t>
      </w:r>
      <w:r>
        <w:rPr>
          <w:rStyle w:val="Subsubtitle"/>
          <w:sz w:val="28"/>
          <w:szCs w:val="28"/>
        </w:rPr>
        <w:t>3 июня 1992 г.</w:t>
      </w:r>
      <w:r>
        <w:rPr>
          <w:sz w:val="28"/>
          <w:szCs w:val="28"/>
        </w:rPr>
        <w:t xml:space="preserve"> № 547 </w:t>
      </w:r>
      <w:r>
        <w:rPr>
          <w:rStyle w:val="Subsubtitle"/>
          <w:sz w:val="28"/>
          <w:szCs w:val="28"/>
        </w:rPr>
        <w:t>образован Совет Безопасности</w:t>
      </w:r>
      <w:r>
        <w:rPr>
          <w:sz w:val="28"/>
          <w:szCs w:val="28"/>
        </w:rPr>
        <w:t xml:space="preserve"> «для обеспечения реализации функций Президента Российской Федерации по управлению государством, формированию внутренней, внешней и военной политики в области безопасности, сохранению государственного суверенитета России, поддержанию социально-политической стабильности в обществе, защите прав и свобод граждан». Одновременно упомянутым Указом Президент Российской Федерации утвердил Положение о Совете Безопасности, а распоряжением от 3 июня 1992 г. № 266-рп «О первоочередных мерах по обеспечению деятельности Совета Безопасности Российской Федерации» была утверждена временная структура аппарата Совета Безопасности. В частности, в составе аппарата были образованы управления стратегической безопасности, планирования и координации, информационно-аналитический центр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деятельность секций научного совета строится по следующим направлениям: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ы стратегического планирования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ая безопасность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ы СНГ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ронно-промышленная и научно-технологическая безопасность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ая и социальная безопасность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енная безопасность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ая безопасность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уальные проблемы нейтрализации внутренних угроз национальной безопасност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ubsubtitle"/>
          <w:sz w:val="28"/>
          <w:szCs w:val="28"/>
        </w:rPr>
        <w:t>Основными задачами аппарата Совета Безопасност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о-аналитическое обеспечение деятельности Президента Российской Федерации и Совета Безопасности по вопросам обеспечения защиты жизненно важных интересов личности, общества и государства от внутренних и внешних угроз (далее – обеспечение национальной безопасности), оценка этих угроз, выявление их источников, а также подготовка аналитических материалов по указанным вопросам, прогнозов изменения внутренних и внешних условий и факторов, влияющих на обеспечение национальной безопасности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деятельности Совета Безопасности по разработке стратегии развития Российской Федерации и обеспечения национальной безопасности, включая критерии и показатели национальной безопасности, по организации подготовки государственных программ обеспечения национальной безопасности и осуществлению контроля за реализацией этих программ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предложений по вопросам обеспечения национальной безопасности, а также по вопросам деятельности федеральных органов исполнительной власти, связанной с реализацией федеральных программ обеспечения национальной безопасности и решений Совета Безопасности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методологии стратегического планирования развития Российской Федерации с учетом задач обеспечения национальной безопасности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деятельности по осуществлению контроля за реализацией федеральными органами исполнительной власти и органами исполнительной власти субъектов Российской Федерации решений Совета Безопасности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предложений по совершенствованию государственной политики в области военно-технического сотрудничества Российской Федерации с иностранными государствами;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техническое и информационное обеспечение деятельности Совета Безопасност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еализации вышеуказанных задач </w:t>
      </w:r>
      <w:r>
        <w:rPr>
          <w:rStyle w:val="Subsubtitle"/>
          <w:sz w:val="28"/>
          <w:szCs w:val="28"/>
        </w:rPr>
        <w:t>аппарат Совета Безопасности обеспечивает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оперативных совещаний и совещаний по стратегическому планированию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доклада Президенту Российской Федерации о состоянии национальной безопасности и мерах по ее укреплению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у документов по вопросам стратегии развития Российской Федерации и обеспечения национальной безопасности;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ятельность межведомственных комиссий и научного совета при Совете Безопасности, разработку проектов планов их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едеральная служба по техническому и экспортному контролю (ФСТЭК)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СТЭК России является федеральным органом исполнительной власти России, осуществляющим реализацию государственной политики, организацию межведомственной координации и взаимодействия, специальные и контрольные функции в области государственной безопасности по вопроса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я безопасности (некриптографическими методами) информации в системах информационной и телекоммуникационной инфраструктуры, оказывающих существенное влияние на безопасность государства в информационной сфере, в том числе в функционирующих в составе критически важных объектов Российской Федерации информационных системах и телекоммуникационных сетях, деструктивные информационные воздействия на которые могут привести к значительным негативным последствиям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тиводействия иностранным техническим разведкам на территор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я защиты (некриптографическими методами) информации, содержащей сведения, составляющие государственную тайну, иной информации с ограниченным доступом, предотвращения её утечки по техническим каналам, несанкционированного доступа к ней, специальных воздействий на информацию (носители информации) в целях её добывания, уничтожения, искажения и блокирования доступа к ней на территор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информации при разработке, производстве, эксплуатации и утилизации неинформационных излучающих комплексов, систем и устрой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СТЭК России является федеральным органом исполнительной власти, уполномоченным в области обеспечения безопасности информации в ключевых системах информационной инфраструктуры, противодействия техническим разведкам и технической защиты информации, а также специально уполномоченным органом в области экспортного контроля. ФСТЭК России является органом защиты государственной тайны, наделенным полномочиями по распоряжению сведениями, составляющими государственную тайну. ФСТЭК России организует деятельность государственной системы противодействия техническим разведкам и технической защиты информации и руководит ею. ФСТЭК России осуществляет свою деятельность непосредственно и (или) через свои территориальные органы. ФСТЭК России и её территориальные органы входят в состав государственных органов обеспечения безопасности. Деятельность ФСТЭК России обеспечивают Государственный научно-исследовательский испытательный институт проблем технической защиты информации ФСТЭК России (головная научная организация по проблемам защиты информации), а также другие подведомственные ФСТЭК России организации. ФСТЭК Росси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о деятельностью ФСТЭК России осуществляет Президент Российской Федераци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Основные полномочия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атывает стратегию и определяет приоритетные направления деятельности по обеспечению безопасности информации в ключевых системах информационной инфраструктуры, по противодействию техническим разведкам и по технической защите информ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и финансирует работы по изучению излучений различной физической природы, возникающих при использовании неинформационных излучающих комплексов, систем и устройств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межотраслевую координацию деятельности по обеспечению безопасности информации в ключевых системах информационной инфраструктуры, по противодействию техническим разведкам и по технической защите информации в аппаратах федеральных органов государственной власти и органов государственной власти субъектов Российской Федерации, в федеральных органах исполнительной власти, органах исполнительной власти субъектов Российской Федерации, органах местного самоуправления и организациях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в пределах своей компетенции контроль за состоянием работ по обеспечению безопасности информации в ключевых системах информационной инфраструктуры, по противодействию техническим разведкам и по технической защите информ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в пределах своей компетенции межведомственный контроль за обеспечением защиты государственной тайны, контроль за соблюдением лицензионных требований и условий, а также рассмотрение дел об административных правонарушениях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ёт предписания на приостановление работ на объектах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в случае выявления в ходе осуществления контроля нарушений норм и требований, касающихся противодействия техническим разведкам и технической защиты информ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диоконтроль за соблюдением установленного порядка передачи служебной информации должностными лицами организаций, выполняющих работы, связанные со сведениями, составляющими государственную и (или) служебную тайну, при использовании открытых каналов радио-радиорелейных, тропосферных, спутниковых и других линий и сетей радиосвязи, доступных для радиоразведки, подготавливает предложения, направленные на предотвращение утечки информации по указанным каналам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и проводит лицензирование деятельности по осуществлению мероприятий и (или) оказанию услуг в области защиты государственной тайны (в части, касающейся противодействия техническим разведкам и (или) технической защиты информации), по созданию средств защиты информации, содержащей сведения, составляющие государственную тайну, по технической защите конфиденциальной информации, по разработке и (или) производству средств защиты конфиденциальной информации, а также лицензирование иных видов деятельности в соответствии с законодательством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в соответствии с законодательством Российской Федерации проведение работ по оценке соответствия (включая работы по сертификации) средств противодействия техническим разведкам, технической защиты информации, обеспечения безопасности информационных технологий, применяемых для формирования государственных информационных ресурсов, а также объектов информатизации и ключевых систем информационной инфраструктуры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вует совместно с ФСБ России в проведении специальных экспертиз по допуску организаций к проведению работ, связанных с использованием сведений, составляющих государственную тайну, а также принимает участие в проведении государственной аттестации руководителей организаций, ответственных за защиту указанных сведений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зработку программ стандартизации, технических регламентов и национальных стандартов в области обеспечения безопасности информации в ключевых системах информационной инфраструктуры, обеспечения безопасности применяемых информационных технологий, а также в области противодействия техническим разведкам и технической защиты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едеральная служба по надзору в сфере связи, информационных технологий и массовых коммуникац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по надзору в сфере связи, информационных технологий и массовых коммуникаций осуществляет следующие полномоч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государственный контроль и надзо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 соблюдением законодательства Российской Федерации в сфере средств массовой информации и массовых коммуникаций, телевизионного вещания и радиовещ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связ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1. за соблюдением требований к построению сетей электросвязи и почтовой связи, требований к проектированию, строительству, реконструкции и эксплуатации сетей и сооружений связ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2. за соблюдением операторами связи требований к пропуску трафика и его маршрутиз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3. за соблюдением порядка распределения ресурса нумерации единой сети электросвязи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4. за соответствием использования операторами связи выделенного им ресурса нумерации установленному порядку использования ресурса нумерации единой сети электросвязи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5. за соблюдением организациями федеральной почтовой связи порядка фиксирования, хранения и представления информации о денежных операциях, подлежащих в соответствии с законодательством Российской Федерации контролю, а также организацией ими внутреннего контро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6. за соблюдением пользователями радиочастотного спектра порядка, требований и условий, относящихся к использованию радиоэлектронных средств или высокочастотных устройств, включая надзор с учетом сообщений (данных), полученных в процессе проведения радиочастотной службой радиоконтро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2.7. за выполнением правил присоединения сетей электросвязи к сети связи общего пользования, в том числе условий присоедин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3. в сфере информационных технолог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3.1. за соблюдением требований обязательной сертификации или декларирования соответствия информационных технологий, предназначенных для обработки государственного банка данных о детях, оставшихся без попечения родит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4. за соответствием обработки персональных данных требованиям законодательства Российской Федерации в области персональных данны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5. за представлением обязательного федерального экземпляра документов в установленной сфере деятельности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присвоение (назначение) радиочастот или радиочастотного канала для радиоэлектронных средств на основании решения Государственной комиссии по радиочастот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регистрацию присвоения (назначения) радиочастот и радиочастотных кана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 лицензирование деятельности, в том числе контроль за соблюдением лицензиатами лицензионных условий и требова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1. в области телевизионного вещания и радиовещ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2. в области оказания услуг связ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3. по изготовлению экземпляров аудиовизуальных произведений, программ для электронных вычислительных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 (программ для ЭВМ), баз данных и фонограмм на любых видах носителей (за исключением случаев, если указанная деятельность самостоятельно осуществляется лицами, обладающими прав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ьзование указанных объектов авторских и смежных пра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федерального закона или договора) в соответствии с законодательством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ве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реестр операторов, занимающих существенное положение в сети связи общего польз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единые общероссийские реестры средств массовой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реестры лиценз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реестр операторов, осуществляющих обработку персональных данны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изу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роведение работ по изысканию новых радиочастотных каналов и разработке радиочастотного спектра и орбитальных позиций спутников для целей телевизионного вещания и радиовещ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деятельность радиочастотной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проведение торгов на получение лицензий в области связ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роведение экспертизы с целью определения возможности использования радиоэлектронных средств и их электромагнитной совместимости с действующими и планируемыми к использованию радиоэлектронными средствами гражданского назна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сезонное планирование использования высокочастотных полос радиовещательными службами, в том числе международную координацию такого планирования с администрациями связи или уполномоченными радиовещательными организациями иностранных государ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6. формирование и ведение реестра федеральных государственных информационных сист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средства массовой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радиоэлектронные средства и высокочастотные устройства гражданского назна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ети электросвязи, входящие в сеть связи общего пользования, подлежащие регистрации в соответствии с законодательством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ыдает разреш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на распространение продукции зарубежных периодических печатных изданий на территории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на применение франкировальных маш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3. на строительство, реконструкцию, проведение изыскательских работ для проектирования и ликвидацию сухопутных линий связи при пересечении государственной границы Российской Федерации и на приграничной территор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установленном законодательством Российской Федерации порядке размещает заказы и заключает государственные контракты, а также иные гражданско-правовые договоры на поставки товаров, выполнение работ, оказание услуг для обеспечения нужд Службы и проведение научно-исследовательских работ для иных государственных нужд в установленной сфере деятель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ассматривает обращения операторов связи по вопросам присоединения сетей электросвязи и взаимодействия операторов связи, принимает по ним решения и выдает предписания в соответствии с федеральным закон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нее функций, а также полномочия главного администратора и администратора доходов федерального бюджета, главного администратора и администратора источников финансирования дефицита федерального бюджета в сфере ведения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осуществляет в порядке и пределах, которые определены федеральными законами, актами Президента Российской Федерации и Правительства Российской Федерации, полномочия собственника в отношении федерального имущества, необходимого для обеспечения исполнения функций федерального органа государственной власти, в том числе имущества, переданного организациям, подведомственным Службе (включая предприятия радиочастотной служб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существляет анализ экономической эффективности деятельности федеральных государственных унитарных предприятий и федеральных государственных учреждений, подведомственных Службе, и утверждает показатели экономической эффективности их деятельности, а также проводит в этих организациях проверки финансово-хозяйственной деятельности, в том числе целевого и эффективного использования имущественного комплек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осуществляет прием граждан и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обеспечивает защиту сведений, составляющих государственную тайну, в процессе деятельности Службы, а также контроль за деятельностью ее территориальных органов и подведомственных организаций в указанной обла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обеспечивает мобилизационную подготовку Службы, а также контроль и координацию деятельности ее территориальных органов и подведомственных организаций по их мобилизационной подготов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организует профессиональную подготовку работников центрального аппарата Службы и ее территориальных органов, их переподготовку, повышение квалификации и стажиров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вед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осуществляет иные функции в установленной сфере ведения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едеральная служба по надзору в сфере связи, информационных технологий и массовых коммуникаций с целью реализации полномочий в установленной сфере ведения имеет прав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прашивать и получать в установленном порядке сведения, необходимые для принятия решений по вопросам, отнесенным к компетенции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оводить необходимые расследования, испытания, экспертизы, анализы и оценки, а также научные исследования по вопросам, отнесенным к компетенции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ивлекать в установленном порядке для проработки вопросов, отнесенных к компетенции Службы, научные и иные организации, а также ученых и специалис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давать государственным органам, органам местного самоуправления, юридическим и физическим лицам разъяснения по вопросам, отнесенным к компетенции Служб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порядке и случаях, которые установлены законодательством Российской Федерации, применять в установленной сфере ведения меры профилактического и пресекательного характера, направленные на недопущение нарушений юридическими лицами и гражданами обязательных требований в этой сфере и (или) ликвидацию последствий таких наруш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создавать совещательные и экспертные органы (советы, комиссии, группы и коллегии), в том числе межведомственные, в установленной сфере вед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осуществлять контроль за деятельностью территориальных органов Службы, а также за деятельностью подведомственных организа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утверждать образцы служебных удостовер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ая служба по надзору в сфере связи, информационных технологий и массовых коммуникаций не вправе оказывать платные услуги в установленной сфере ведения, кроме случаев, установленных федеральными законами, указами Президента Российской Федерации и постановлениями Правительств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: Компетенция ФСО и ФСБ по защите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ы ФСБ и ФСО по защите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ы ФСБ по защите информационной безопас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 Федерального закона «О техническом регулировании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в целях снижения риска нанесения ущерба от использования информационных систем и средств их обеспечения закон устанавливает механизм их сертификации. Сертификация –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, криптографические, программные и другие средства, предназначенные для защиты сведений, составляющих государственную тайну, средства в которых они реализованы, а также средства контроля эффективности защиты информации являются средствами защиты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подлежат обязательной сертификации, которая проводится в рамках систем сертификации средств защиты информации. При этом криптографические средства должны быть отечественного производства и выполнены на основе криптографических алгоритмов, рекомендованной федеральной службой безопас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ертификации средств защиты информации представляет собой совокупность участников сертификации, осуществляющих её по установленным правил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ертификации создаются Федеральной службой безопасности, Федеральной службой по техническому и экспортному контролю, Министерством обороны Российской Федерации, Службой внешней разведки Российской Федерации, уполномоченными проводить работы по сертификации средств защиты информации в пределах компетенции, определённой для них законодательными и иными актами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ом ФСБ России от 13 ноября 1999 г. №564 утверждены Положение о системе сертификации средств защиты информации по требованиям безопасности сведений, составляющих государственную тайну (система сертификации СЗИ-ГТ) и Положение о знаках соответствия системы сертификации средств защиты информации, требованиям безопасности составляющих государственную тай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сертификация производится на основании Закона Российской Федерации «О государственной тайне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Федерального Закона «О Федеральной службе безопасност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 постановления Правительства Российской Федерации от 26 июня 1995 г. №608 «О сертификации средств защиты информации»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ую структуру системы сертификации образу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СБ России (Федеральный орган исполнительной власти, уполномоченный проводить работу по обязательной сертификации средств защиты информаци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 орган системы сертификации (создаётся при необходимост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по сертификации СЗИ-Г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пытательные центры (исследовательские лаборатори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ебно-методический цент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явители (разработчики, изготовители, продавцы, потребители СЗИ-Г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СБ России в пределах своей компетенции осуществляет следующие фун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ёт систему сертификации и устанавливает правила проведения сертификации СЗИ-Г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ет на государственную регистрацию в Госстандарт России систему сертификации СЗИ-ГТ и её знаки соответств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ует функционирование системы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ет номенклатуру СЗИ-ГТ, подлежащих обязательной сертификации в данной систем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ет правила аккредитации и выдачи лицензий на проведение работ по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процедуру признания нормативных и методических документов сторонних организа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ует и финансирует разработку нормативных и методических документов системы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ает нормативные документы, на соответствие которых проводится сертификация СЗИ-ГТ в системе сертификации, и методические документы по проведению сертификационных испыт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ет правила применения знаков соответствия обязательной и добровольной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кредитует органы по сертификации и испытательные центры (лаборатории) выдаёт им лицензии на проведение определённых видов работ по сертификации и аттестаты аккредит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ует подготовку, переподготовку и повышение квалификации экспертов по вопросам сертификации СЗИ-ГТ, а также аттестацию экспер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ординирует деятельность органов по сертификации и испытательных центров(лабораторий) системы сертификации СЗИ-Г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ет правила признания зарубежных сертификатов, знаков соответствия и результатов испыт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дёт государственный реестр сертификационных средств защиты информации, аккредитованных в системе сертификации СЗИ-ГТ органов по сертификации и испытательных центров (лабораторий) других участников сертификации, а также выданных и аннулированных сертификатов соответствия и лицензий на применение знаков соответств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гистрирует сертификаты соответствия и лицензии на применение знаков соответствия до их выдачи заявител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дёт учёт нормативных документов, содержащих правила, требования и методические рекомендации по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ет порядок инспекционного контроля за соблюдением правил сертификации и за сертифицированными СЗИ-Г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атривает апелляции по вопросам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ет участников сертификации информацией о деятельности системы сертификации и готовит необходимые материалы для опублик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ует публикацию информации о системе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квартально представляет информацию о работе системы сертификации в Межведомственную комиссию по защите государственной тай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федеральными органами по сертификации других систем сертиф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знаках соответствия системы сертификации средств защиты информации по требованиям безопасности для сведений, составляющих государственную тайну, устанавливает форму, размеры, технические требования и правила применения знаков соответствия обязательной и добровольной сертификации продукции в системе сертификации средств защиты информации по требованиям безопасности для сведений составляющих государственную тай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рганы ФСО по защите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указа Президента «ВОПРОСЫ ФЕДЕРАЛЬНОЙ СЛУЖБЫ ОХРАНЫ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имеет следующие полномочия в сфере обеспечения информационной безопасности: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зидента Российской Федерации президентской связью, в том числе с главами иностранных государств и главами правительств иностранных государств, а также правительственной и иными видами специальной связи в местах его постоянного и временного пребывания и при его передвижениях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правительственной и иными видами специальной связи, а на основании решений Президента Российской Федерации – президентской связью, объекты государственной охраны и других лиц в местах их постоянного и временного пребывания; обеспечивает объекты государственной охраны средствами звукоусиления, оповещения и технологического телевидения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эксплуатацию, организует и проводит мероприятия по совершенствованию, обеспечению безопасности и надежности систем специальной связи на территории Российской Федерации, а также международной правительственной и иных видов специальной международной связи; организует подготовку запасных сетей специальной связи на территории Российской Федерации к работе в военное время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нормативные правовые акты по вопросам, относящимся к установленной сфере деятельности, в том числе акты, содержащие требования к построению сетей специальной связи, управлению ими, нумерации, применяемым средствам связи, организационно-техническому обеспечению их устойчивого функционирования, защите от несанкционированного доступа к ним и передаваемой посредством их информации, а также к использованию радиочастотного спектра, проектированию, строительству, реконструкции и эксплуатации сооружений и сетей специальной связ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и выполняет в пределах своих полномочий шифровальную работу в федеральных органах государственной охраны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защиту категорированных помещений, организует и проводит мероприятия по предотвращению утечки информации по техническим каналам в системах специальной связи, информационно-технологических, информационно-аналитических и информационно-телекоммуникационных системах и на охраняемых объектах, по предотвращению несанкционированного доступа к указанным системам, а также специальные исследования и специальные проверки технических средств и оборудования, находящихся в ведении ФСО Росс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разработку, создание, эксплуатацию и развитие информационных систем, в том числе информационно-телекоммуникационной системы специального назначения в интересах государственных органов, обеспечивающей информационно-телекоммуникационную поддержку решения задач управления государством в военное время и при чрезвычайных ситуациях, а также используемой в мирное время для информирования Президента Российской Федерации и Правительства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вует в разработке, создании и развитии средств защиты информации, включая системы специальных технических средств, а также в разработке нормативно-технической документации по вопросам защиты информации в системах специальной связ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атывает и реализует единую техническую политику в области оснащения Администрации Президента Российской Федерации, Аппарата Правительства Российской Федерации и палат Федерального Собрания Российской Федерации средствами связи, в том числе специальной связи, вычислительной техникой, оргтехникой, аудио- и видеоаппаратурой, программными продуктам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информационно-технологическое обеспечение, техническое обслуживание и программное сопровождение информационно-телекоммуникационных систем для Президента Российской Федерации, Администрации Президента Российской Федерации, Аппарата Правительства Российской Федерации, палат Федерального Собрания Российской Федерации, Управления делами Президента Российской Федерации, а также систем официального информирования по электронным коммуникациям о деятельности государственных орган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вует в обеспечении информационного взаимодействия самостоятельных подразделений Администрации Президента Российской Федерации, Аппарата Правительства Российской Федерации и иных государственных орган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оперативный доступ пользователей государственных органов к внутренним, а также внешним информационным ресурсам, включая зарубежные, в информационных системах, с которыми установлена связь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функции удостоверяющего центра в информационных системах, находящихся в ее ведении; ведет реестр сертификатов ключей подписей уполномоченных лиц федеральных органов государственной власт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т участие в подготовке экспертных заключений на вносимые Президенту Российской Федерации и в Правительство Российской Федерации предложения о проведении работ по созданию специальных и защищенных федеральных систем и сетей информатиз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Президента Российской Федерации, Председателя Правительства Российской Федерации, полномочных представителей Президента Российской Федерации в федеральных округах, а также государственные органы правовой информацией, информацией о результатах мониторинга социально-экономических и общественно-политических процессов в Российской Федерации, осуществляемого на основе данных социологических и экспертных исследований, представляемых государственными органами и организациям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функционирование и развитие Ситуационного центра Президента Российской Федерации, ситуационного центра Совета Безопасности Российской Федерации, ситуационных центров полномочных представителей Президента Российской Федерации в федеральных округах, оказывает методическую и иную помощь в создании ситуационных центров государственных органов, а также обеспечивает их информационное взаимодействие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оборудование охраняемых объектов средствами охранной сигнализации, видеонаблюдения, оперативно-технического контроля, другими техническими средствами усиления охраны; обеспечивает федеральные органы государственной охраны средствами связи, специальными техническими средствами, видеотехнической аппаратурой, системами коллективного телевизионного приема, информационно-техническими средствами, бытовой техникой и предметами бытового назначения, а также организует и осуществляет эксплуатационно-техническое обслуживание указанных средств, обеспечивает при необходимости защиту информации во время их эксплуат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т участие в формировании государственных информационных ресурсов; организует создание, оперативное обслуживание и поддержку интегрированного полнотекстового банка правовой информации и обеспечивает доступ к нему федеральных органов государственной власти, органов государственной власти субъектов Российской Федерации, органов местного самоуправления, организаций и физических лиц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оперативное планирование и организацию применения подразделений связи специального назначения и средств специальной связи и информации в интересах управления государством в военное время и при чрезвычайных ситуациях, участвует в проведении мероприятий по обеспечению готовности к работе пунктов управления государством и Вооруженными Силами Российской Федерации в части, касающейся обеспечения специальной связью и информацией в военное время и при чрезвычайных ситуациях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ет участие в обеспечении специальной связью находящихся за рубежом представителей (представительств) государственных органов, а также дипломатических представительств и консульских учреждений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в пределах своих полномочий взаимодействие государственных органов обеспечения безопасности и осуществляет координацию их деятельности в целях поддержания в готовности сил и средств, своевременного их выделения в необходимом объеме для обеспечения безопасности объектов государственной охраны на основе взаимного информирования об угрозах безопасности объектов государственной охраны и охраняемых объектов, а также создает в необходимых случаях оперативные штабы для координации совместных действий и проведения согласованных охранных и оперативно-розыскных мероприятий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заимодействует в установленном порядке со специальными службами, правоохранительными органами и организациями иностранных государств в целях обеспечения безопасности объектов государственной охраны, осуществляет на основе международных договоров Российской Федерации и по взаимной договоренности обмен с ними оперативной и технической информацией, специальными техническими и иными средствами, а также согласование условий и порядка обеспечения личной безопасности объектов государственной охраны при их выезде за пределы территор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функции специально уполномоченного федерального органа исполнительной власти в области правительственной связи и информации, а также в установленном порядке международно-правовую защиту присвоений (назначений) радиочастот и радиочастотных каналов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в пределах своих полномочий работы по обеспечению электромагнитной совместимости радиоэлектронных средств специальной связи, используемых государственными органами, находящимися на радиочастотном обеспечении ФСО Росс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формляет и выдает разрешения на ввоз на территорию Российской Федерации и вывоз с территории Российской Федерации оружия и боеприпасов к нему сотрудникам организаций и специальных служб, сопровождающим глав иностранных государств и глав правительств иностранных государств, иных иностранных государственных, политических, а также общественных деятелей, подлежащих государственной охране, в период их пребывания на территории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и осуществляет подготовку кадров для федеральных органов государственной охраны, федеральных органов исполнительной власти и организаций независимо от формы собственности и на возмездной или безвозмездной основе – подготовку, переподготовку и повышение квалификации кадров для органов иностранных государств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информационно-аналитическое обеспечение своей деятель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ведомственности у ФСО находится Служба специальной связи и информации при ФСО России. Данный орган занимается осуществлением данных полномочий у которой в соответствии с данным же указом следующая структу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я специальной связи и информации ФСО России в федеральных округ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тры специальной связи и информации ФСО Ро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разделения связи специального назначения ФСО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я итог данному подвопросу следует отметить что данные структуры ФСБ и ФСО имеют четкие задачи по обеспечению формационной безопасности, и также им предоставляются достаточно широкие полномочия в данной сфе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равнительный анализ деятельности ФСБ и ФСО по защите информ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в предыдущих вопросах конкретно полномочия ФСБ и органы осуществляющие деятельность по защите информации, а также полномочия ФСО и органы данной службы по защите информации. Чётко прослеживается следующая позиц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безопасности занимается непосредственно лицензионно – разрешительной деятельностью. Это выражается в следующ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ёт систему сертификации и устанавливает правила проведения сертификации СЗИ-Г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яет на государственную регистрацию в Госстандарт России систему сертификации СЗИ-ГТ и её знаки соответств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ует функционирование системы сертифик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ет номенклатуру СЗИ-ГТ, подлежащих обязательной сертификации в данной систем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ет правила аккредитации и выдачи лицензий на проведение работ по сертиф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следует следующий вывод, что ФСБ является органом проверяющим, сертифицирующим технические, криптографические, программные и другие средства, предназначенные для защиты сведений, составляющих государственную тайну, средства в которых они реализованы, а также средства контроля эффективности защиты информации в пределах своих полномоч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служба охраны России занимается непосредственно оказанием услуг с применением техники связи в том числе и засекречивающей, с целью обеспечения своевременного и полноценного реагирования органами государственной власти на какие либо изменения в государстве. Это выражается в следующих полномочиях: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защиту категорированных помещений, организует и проводит мероприятия по предотвращению утечки информации по техническим каналам в системах специальной связи, информационно-технологических, информационно-аналитических и информационно-телекоммуникационных системах и на охраняемых объектах, по предотвращению несанкционированного доступа к указанным системам, а также специальные исследования и специальные проверки технических средств и оборудования, находящихся в ведении ФСО Росс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разработку, создание, эксплуатацию и развитие информационных систем, в том числе информационно-телекоммуникационной системы специального назначения в интересах государственных органов, обеспечивающей информационно-телекоммуникационную поддержку решения задач управления государством в военное время и при чрезвычайных ситуациях, а также используемой в мирное время для информирования Президента Российской Федерации и Правительства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вует в разработке, создании и развитии средств защиты информации, включая системы специальных технических средств, а также в разработке нормативно-технической документации по вопросам защиты информации в системах специальной связ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атывает и реализует единую техническую политику в области оснащения Администрации Президента Российской Федерации, Аппарата Правительства Российской Федерации и палат Федерального Собрания Российской Федерации средствами связи, в том числе специальной связи, вычислительной техникой, оргтехникой, аудио- и видеоаппаратурой, программными продук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следует отметить что ФСБ и ФСО имеют установленную структуру органов занимающихся защитой информации. Данная деятельность заключается в двух различных формах чётко взаимосвязанных между собой. ФСО и ФСБ имеют различные задачи и различные полномочия в сфере обеспечения информационной безопасности, что нисколько не лишает их ответственности за обеспечение информационной безопасности в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было рассмотрено понятие информационной безопасности как одного из элементов национальной безопасности. </w:t>
      </w:r>
      <w:r>
        <w:rPr>
          <w:rStyle w:val="Bod"/>
          <w:sz w:val="28"/>
          <w:szCs w:val="28"/>
        </w:rPr>
        <w:t>Под информационной безопасностью Российской Федерации понимается состояние защищенности ее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Bod"/>
          <w:sz w:val="28"/>
          <w:szCs w:val="28"/>
        </w:rPr>
        <w:t>Защита информации является обязанностью не только какого – либо специального органа созданного с этой целью. В России существует целый ряд органов в чьи полномочия входят обязанности по защите информации. Ими являются следующие органы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итет Государственной думы по безопасност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т безопасности России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ая служба по техническому и экспортному контролю (ФСТЭК)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ая служба безопасности Российской Федерации (ФСБ России)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стерство внутренних дел Российской Федерации (МВД России);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ая служба по надзору в сфере связи, информационных технологий и массовых коммуникаций (Роскомнадзор)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ая служба охраны Российской Федерации (ФСО Росси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компетенцию ФСБ и ФСО чётко прослеживается разграничение полномочий в одной общей сфере деятельности. Так ФСБ занимается в частности лицензионно – разрешительной деятельностью ,а ФСО предоставлением услуг связи Президенту и другим органам государственной в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обеспечение информационной безопасности является комплексной отраслью национальной безопасности России и требует достаточно большого количества органов для её обеспечения, каждый из которых не должен превышать своих полномоч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1 Федеральное законодательство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"КОНСТИТУЦИЯ РОССИЙСКОЙ ФЕДЕРАЦИИ" (принята всенародным голосованием 12.12.1993) </w:t>
      </w:r>
      <w:r>
        <w:rPr>
          <w:sz w:val="28"/>
          <w:szCs w:val="28"/>
        </w:rPr>
        <w:t>"Российская газета", N 237, 25.12.1993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ЕДЕРАЛЬНЫЙ КОНСТИТУЦИОННЫЙ ЗАКОН от 17.12.1997 N 2-ФКЗ (ред. от 02.03.2007) "О ПРАВИТЕЛЬСТВЕ РОССИЙСКОЙ ФЕДЕРАЦИИ" (одобрен СФ ФС РФ 14.05.1997) "Собрание законодательства РФ", 22.12.1997, N 51, ст. 5712,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ЗАКОН РФ от 05.03.1992 N 2446-1 (ред. от 02.03.2007)"О БЕЗОПАСНОСТИ" "Российская газета", N 103, 06.05.1992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ФЕДЕРАЛЬНЫЙ ЗАКОН от 27.12.2002 N 184-ФЗ (ред. от 01.12.2007) "О ТЕХНИЧЕСКОМ РЕГУЛИРОВАНИИ" (принят ГД ФС РФ 15.12.2002) "Российская газета", N 245, 31.12.2002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ЗАКОН РФ от 21.07.1993 N 5485-1 (ред. от 01.12.2007) "О ГОСУДАРСТВЕННОЙ ТАЙНЕ" (с изм. и доп., вступающими в силу с 15.12.2007) "Российская газета", N 182, 21.09.1993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ФЕДЕРАЛЬНЫЙ ЗАКОН от 03.04.1995 N 40-ФЗ (ред. от 04.12.2007) "О ФЕДЕРАЛЬНОЙ СЛУЖБЕ БЕЗОПАСНОСТИ" (принят ГД ФС РФ 22.02.1995) "Российская газета", N 72, 12.04.1995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2 Подзаконные акты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Ф от 17.12.1997 N 1300 (ред. от 10.01.2000) "ОБ УТВЕРЖДЕНИИ КОНЦЕПЦИИ НАЦИОНАЛЬНОЙ БЕЗОПАСНОСТИ РОССИЙСКОЙ ФЕДЕРАЦИИ" "Российская газета", N 247, 26.12.1997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- УКАЗ Президента РФ от 16.08.2004 N 1085 (ред. от 30.11.2006) "ВОПРОСЫ ФЕДЕРАЛЬНОЙ СЛУЖБЫ ПО ТЕХНИЧЕСКОМУ И ЭКСПОРТНОМУ КОНТРОЛЮ" "Собрание законодательства РФ", 23.08.2004, N 34, ст. 3541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УКАЗ Президента РФ от 07.06.2004 N 726 (ред. от 25.07.2006) "ОБ УТВЕРЖДЕНИИ ПОЛОЖЕНИЙ О СОВЕТЕ БЕЗОПАСНОСТИ РОССИЙСКОЙ ФЕДЕРАЦИИ И АППАРАТЕ СОВЕТА БЕЗОПАСНОСТИ РОССИЙСКОЙ ФЕДЕРАЦИИ, А ТАКЖЕ ОБ ИЗМЕНЕНИИ И ПРИЗНАНИИ УТРАТИВШИМИ СИЛУ ОТДЕЛЬНЫХ АКТОВ ПРЕЗИДЕНТА РОССИЙСКОЙ ФЕДЕРАЦИИ" "Собрание законодательства РФ", 14.06.2004, N 24, ст. 2392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УКАЗ Президента РФ от 12.03.2007 N 320 (ред. от 12.05.2008) "О ФЕДЕРАЛЬНОЙ СЛУЖБЕ ПО НАДЗОРУ В СФЕРЕ МАССОВЫХ КОММУНИКАЦИЙ, СВЯЗИ И ОХРАНЫ КУЛЬТУРНОГО НАСЛЕДИЯ" "Собрание законодательства РФ", 19.03.2007, N 12, ст. 1374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УКАЗ Президента РФ от 07.08.2004 N 1013 (ред. от 21.05.2008) "ВОПРОСЫ ФЕДЕРАЛЬНОЙ СЛУЖБЫ ОХРАНЫ РОССИЙСКОЙ ФЕДЕРАЦИИ" "Собрание законодательства РФ", 09.08.2004, N 32, ст. 3314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 ПОСТАНОВЛЕНИЕ Правительства РФ от 26.06.1995 N 608 (ред. от 17.12.2004) "О СЕРТИФИКАЦИИ СРЕДСТВ ЗАЩИТЫ ИНФОРМАЦИИ" "Российская газета", N 145, 28.06.1995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 Президента РФ от 17.12.1997 N 1300 (ред. от 10.01.2000) "ОБ УТВЕРЖДЕНИИ КОНЦЕПЦИИ НАЦИОНАЛЬНОЙ БЕЗОПАСНОСТИ РОССИЙСКОЙ ФЕДЕРАЦИИ" "Российская газета", N 247, 26.12.1997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 РФ от 05.03.1992 N 2446-1 (ред. от 02.03.2007)"О БЕЗОПАСНОСТИ" "Российская газета", N 103, 06.05.1992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 Президента РФ от 07.06.2004 N 726 (ред. от 25.07.2006) "ОБ УТВЕРЖДЕНИИ ПОЛОЖЕНИЙ О СОВЕТЕ БЕЗОПАСНОСТИ РОССИЙСКОЙ ФЕДЕРАЦИИ И АППАРАТЕ СОВЕТА БЕЗОПАСНОСТИ РОССИЙСКОЙ ФЕДЕРАЦИИ, А ТАКЖЕ ОБ ИЗМЕНЕНИИ И ПРИЗНАНИИ УТРАТИВШИМИ СИЛУ ОТДЕЛЬНЫХ АКТОВ ПРЕЗИДЕНТА РОССИЙСКОЙ ФЕДЕРАЦИИ" "Собрание законодательства РФ", 14.06.2004, N 24, ст. 2392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 Президента РФ от 16.08.2004 N 1085 (ред. от 30.11.2006) "ВОПРОСЫ ФЕДЕРАЛЬНОЙ СЛУЖБЫ ПО ТЕХНИЧЕСКОМУ И ЭКСПОРТНОМУ КОНТРОЛЮ" "Собрание законодательства РФ", 23.08.2004, N 34, ст. 3541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 Президента РФ от 12.03.2007 N 320 (ред. от 12.05.2008) "О ФЕДЕРАЛЬНОЙ СЛУЖБЕ ПО НАДЗОРУ В СФЕРЕ МАССОВЫХ КОММУНИКАЦИЙ, СВЯЗИ И ОХРАНЫ КУЛЬТУРНОГО НАСЛЕДИЯ" "Собрание законодательства РФ", 19.03.2007, N 12, ст. 1374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ЕДЕРАЛЬНЫЙ ЗАКОН от 27.12.2002 N 184-ФЗ (ред. от 01.12.2007) "О ТЕХНИЧЕСКОМ РЕГУЛИРОВАНИИ" (принят ГД ФС РФ 15.12.2002) "Российская газета", N 245, 31.12.2002,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 РФ от 21.07.1993 N 5485-1 (ред. от 01.12.2007) "О ГОСУДАРСТВЕННОЙ ТАЙНЕ" (с изм. и доп., вступающими в силу с 15.12.2007) "Российская газета", N 182, 21.09.1993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ЕДЕРАЛЬНЫЙ ЗАКОН от 03.04.1995 N 40-ФЗ (ред. от 04.12.2007) "О ФЕДЕРАЛЬНОЙ СЛУЖБЕ БЕЗОПАСНОСТИ" (принят ГД ФС РФ 22.02.1995) "Российская газета", N 72, 12.04.1995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ОСТАНОВЛЕНИЕ Правительства РФ от 26.06.1995 N 608 (ред. от 17.12.2004) "О СЕРТИФИКАЦИИ СРЕДСТВ ЗАЩИТЫ ИНФОРМАЦИИ" "Российская газета", N 145, 28.06.1995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 Президента РФ от 07.08.2004 N 1013 (ред. от 21.05.2008) "ВОПРОСЫ ФЕДЕРАЛЬНОЙ СЛУЖБЫ ОХРАНЫ РОССИЙСКОЙ ФЕДЕРАЦИИ" "Собрание законодательства РФ", 09.08.2004, N 32, ст. 33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6"/>
        </w:tabs>
        <w:ind w:left="426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ubsubtitle">
    <w:name w:val="subsubtit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">
    <w:name w:val="bod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4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13:00Z</dcterms:created>
  <dc:creator>Дима</dc:creator>
  <dc:description/>
  <cp:keywords/>
  <dc:language>en-US</dc:language>
  <cp:lastModifiedBy>SYSTEM</cp:lastModifiedBy>
  <cp:lastPrinted>2009-12-03T23:57:00Z</cp:lastPrinted>
  <dcterms:modified xsi:type="dcterms:W3CDTF">2011-09-24T19:13:00Z</dcterms:modified>
  <cp:revision>2</cp:revision>
  <dc:subject/>
  <dc:title/>
</cp:coreProperties>
</file>