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8"/>
          <w:tab w:val="left" w:pos="480" w:leader="none"/>
          <w:tab w:val="right" w:pos="9345" w:leader="dot"/>
        </w:tabs>
        <w:spacing w:lineRule="auto" w:line="360"/>
        <w:jc w:val="both"/>
        <w:rPr>
          <w:sz w:val="28"/>
        </w:rPr>
      </w:pPr>
      <w:r>
        <w:rPr>
          <w:sz w:val="28"/>
        </w:rPr>
        <w:t>1.</w:t>
        <w:tab/>
        <w:t>Задача</w:t>
      </w:r>
    </w:p>
    <w:p>
      <w:pPr>
        <w:pStyle w:val="Normal"/>
        <w:spacing w:lineRule="auto" w:line="360"/>
        <w:jc w:val="both"/>
        <w:rPr>
          <w:sz w:val="28"/>
        </w:rPr>
      </w:pPr>
      <w:r>
        <w:rPr>
          <w:sz w:val="28"/>
        </w:rPr>
        <w:t>2.</w:t>
        <w:tab/>
        <w:t>В каких формах может происходить реорганизация юридического лица, и какое значение имеют разделительный баланс и передаточный акт?</w:t>
      </w:r>
    </w:p>
    <w:p>
      <w:pPr>
        <w:pStyle w:val="Normal"/>
        <w:spacing w:lineRule="auto" w:line="360"/>
        <w:jc w:val="both"/>
        <w:rPr>
          <w:sz w:val="28"/>
        </w:rPr>
      </w:pPr>
      <w:r>
        <w:rPr>
          <w:sz w:val="28"/>
        </w:rPr>
        <w:t>Список использованных источников</w:t>
      </w:r>
      <w:r>
        <w:br w:type="page"/>
      </w:r>
    </w:p>
    <w:p>
      <w:pPr>
        <w:pStyle w:val="Normal"/>
        <w:spacing w:lineRule="auto" w:line="360"/>
        <w:ind w:firstLine="709"/>
        <w:jc w:val="center"/>
        <w:rPr/>
      </w:pPr>
      <w:r>
        <w:rPr>
          <w:b/>
          <w:sz w:val="28"/>
          <w:szCs w:val="28"/>
        </w:rPr>
        <w:t>1. Задач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акрытое акционерное общество «РОЭЛ ГРУПП» обратилось в арбитражный суд г. Москвы с иском к Акционерному обществу открытого типа «Российский электротранспорт» (АООТ «Росэлтранс») о признании недействительным решения общего собрания акционеров АООТ «Росэлтранс» от 18.07.2002 г. о ликвидации этого акционерного общества.</w:t>
      </w:r>
    </w:p>
    <w:p>
      <w:pPr>
        <w:pStyle w:val="Normal"/>
        <w:spacing w:lineRule="auto" w:line="360"/>
        <w:ind w:firstLine="709"/>
        <w:jc w:val="both"/>
        <w:rPr/>
      </w:pPr>
      <w:r>
        <w:rPr>
          <w:sz w:val="28"/>
          <w:szCs w:val="28"/>
        </w:rPr>
        <w:t>В обосновании своих требований ЗАО «РОЭЛ ГРУПП» указало на наличие Договора об основах взаимоотношений, заключенного между «ЗАО «РОЭЛ ГРУПП» и АООТ «Росэлтранс». По условиям договора АООТ «Росэлтранс» является дочерним предприятием ЗАО «РОЭЛ ГРУПП» и может распоряжаться акциями только по его указаниям, а также не вправе принимать решения о реорганизации и ликвидации АООТ «Росэлтранс».</w:t>
      </w:r>
    </w:p>
    <w:p>
      <w:pPr>
        <w:pStyle w:val="Normal"/>
        <w:spacing w:lineRule="auto" w:line="360"/>
        <w:ind w:firstLine="709"/>
        <w:jc w:val="both"/>
        <w:rPr/>
      </w:pPr>
      <w:r>
        <w:rPr>
          <w:sz w:val="28"/>
          <w:szCs w:val="28"/>
        </w:rPr>
        <w:t>Было также установлено, что данный Договор от 19.08.2000 г. подписан президентом АООТ «Росэлтранс», хотя в силу п. 8.3 Устава акционерного общества принятие таких решений отнесено к исключительной компетенции общего собрания акционеров. Собрание акционеров АООТ «Росэлтранс» не давало согласия на заключение указанного договора.</w:t>
      </w:r>
    </w:p>
    <w:p>
      <w:pPr>
        <w:pStyle w:val="Normal"/>
        <w:spacing w:lineRule="auto" w:line="360"/>
        <w:ind w:firstLine="709"/>
        <w:jc w:val="both"/>
        <w:rPr>
          <w:sz w:val="28"/>
          <w:szCs w:val="28"/>
        </w:rPr>
      </w:pPr>
      <w:r>
        <w:rPr>
          <w:sz w:val="28"/>
          <w:szCs w:val="28"/>
        </w:rPr>
        <w:t>Может ли АООТ «Росэлтранс» при указанных обстоятельствах быть признано дочерним предприятием ЗАО «РОЭЛ ГРУПП»? Какое решение должен принять арбитражный су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 xml:space="preserve">Согласно гражданского законодательства(ГК РФ), а также законодательства об акционерных обществах (ФЗ Об АО) принятие решений о ликвидации либо реорганизации в компетенции собрания акционеров (ст. 48 ФЗ), директором вносится предложение (ст. 53 ФЗ), при положительном решении, собрания акционеров по данному вопросы должен быть соответствующий протокол (ст. 63 ФЗ). Поскольку собрание акционеров АООТ «Росэлтранс» не давало согласия на заключение указанного договора , следовательно директор единолично заключил договор с ЗАО «РОЭЛ ГРУПП» о том что АООТ «Росэлтранс» является филиалом, соответственно договор считается недействительным, поскольку противоречит уставу и законодательству. Следовательно, требования ЗАО «РОЭЛ ГРУПП» необоснованны, арбитражным судом будет отказано иске ЗАО «РОЭЛ ГРУПП». Решение общего собрания акционеров АООТ «Росэлтранс» от 18.07.2002 г. о ликвидации этого акционерного общества обоснованно, поскольку принято на собрании акционеров. </w:t>
      </w:r>
      <w:r>
        <w:br w:type="page"/>
      </w:r>
    </w:p>
    <w:p>
      <w:pPr>
        <w:pStyle w:val="Heading1"/>
        <w:numPr>
          <w:ilvl w:val="0"/>
          <w:numId w:val="2"/>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В каких формах может происходить реорганизация юридического лица, и какое значение имеют разделительный баланс и передаточный ак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прекращает свое существование путем реорганизации или ликвид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юридического лица (ст. 57 ГК) его дела и имущество переходят к другому юридическому лицу в порядке общего правопреем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может осуществляться следующими способами (п. 1 ст. 57 и ст. 5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образование - заключается в изменении организационно-правовой формы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ияние - это прекращение двух или нескольких юридических лиц и образование на их основе нового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соединение - это прекращение двух или нескольких юридических лиц и переход их прав и обязанностей к иному существующему юридическому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деление - это создание одного или нескольких юридических лиц, к которым переходит часть прав и обязанностей реорганизуемого юридического лица без его прекра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зделение - это прекращение юридического лица, при котором все его права и обязанности переходят к вновь созданным юридически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содержит ряд правовых норм, регулирующих процесс преобразования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образование коммерческих организаций в коммерчески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и общества одного вида могут быть преобразованы в хозяйственные товарищества и общества другого вида или в производственные кооперативы (п. 1 ст. 6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кооператив может быть преобразован в хозяйственное товарищество или общество (п. 2 ст. 11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3 Федерального закона от 21 декабря 2001 г. N 178-ФЗ "О приватизации государственного и муниципального имущества" государственное или муниципальное унитарное предприятие в процессе приватизации может быть преобразовано в открытое акционерное об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воря о преобразовании коммерческих организаций в некоммерческие, необходимо заметить, что, согласно п. 1 ст. 20 Федерального закона "Об акционерных обществах", акционерное общество вправе преобразоваться в некоммерческое партнер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или муниципальное унитарное предприятие может быть преобразовано в государственное или муниципальное учреждение по решению его собственника (ст. 34 Федерального закона "О государственных и муниципальных унитарных предприят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образование некоммерческих организаций в коммерческие организации допускается в случаях преобразования объединения юридических лиц (ассоциации, союза) в хозяйственное товарищество или общество (абз. 2 п. 1 ст. 121 ГК) и учреждения в хозяйственное общество (п. 2 ст. 17 Федерального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образование некоммерческих организаций в некоммерческие организации регламентируется ст. 17 Федерального закона "О некоммерческих организациях". Некоммерческое партнерство вправе преобразовываться в общественное объединение, фонд или автономную некоммерческую организ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 может быть преобразовано в фонд, автономную некоммерческую организ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номная некоммерческая организация вправе преобразоваться в общественное объединение либо в фон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я или союз вправе преобразоваться в фонд, автономную некоммерческую организ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57 ГК реорганизация юридического лица может быть осуществлена добровольно по решению его учредителей (участников) либо органа юридического лица, уполномоченного на то учредительными документами. Таким органом является высший орган управления. При этом, если высший орган управления является коллегиальным, то для принятия решения о реорганизации юридического лица требуется, как правило, квалифицированное большинство голосов или единогласие. Так, например, в соответствии с п. 4 ст. 29 Федерального закона "О некоммерческих организациях" решение о реорганизации некоммерческой организации принимается квалифицированным большинством или единогласно, а решение о реорганизации акционерного общества (п. 1 ст. 20 Федерального закона "Об акционерных обществах"), общества с ограниченной ответственностью (п. 1 ст. 92 ГК), производственного кооператива (п. 2 ст. 112 ГК), некоммерческого партнерства и объединения юридических лиц (ассоциаций, союзов) (п. 5 ст. 17 Федерального закона "О некоммерческих организациях") принимается единоглас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п. 2 и 3 ст. 57 ГК в случаях, предусмотренных специальными законами Российской Федерации, разрешается принудительная реорганизация юридических лиц в виде разделения или выделения, которая проводится по решению уполномоченных государственных органов. Допускается также принудительная реорганизация в виде присоединения, слияния и преобразования, которая осуществляется с согласия уполномоченных государственных органов.</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19 Закона Российской Федерации от 22 марта 1991 г. N 948-1 "О конкуренции и ограничении монополистической деятельности на товарных рынках" антимонопольный орган вправе выдать предписание о принудительном разделении коммерческой организации или осуществляющей предпринимательскую деятельность некоммерческой организации, занимающих доминирующее положение, либо о выделении из их состава одной или нескольких организаций в случае систематического осуществления ими монополист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истематическим осуществлением монополистической деятельности понимается совершение в течение трех лет более двух выявленных в установленном порядке фактов монополистической деятельности. Предписание о принудительном разделении или выделении коммерческой организации принимается при условии,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ведет к развитию конкур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возможность организационного и территориального обособления ее структурных подразде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ует тесная технологическая взаимосвязь между ее структурными подразделениями (в частности, если объем потребляемой юридическим лицом продукции (работ, услуг) ее структурного подразделения не превышает 30% общего объема производимой этим структурным подразделением продукции (работ,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возможность юридических лиц в результате реорганизации самостоятельно работать на рынке определенного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17 Закона "О конкуренции и ограничении монополистической деятельности на товарных рынках" слияние и присоединение коммерческих организаций, суммарная балансовая стоимость активов которых по последнему балансу превышает 30 миллионов установленных федеральным законом минимальных размеров оплаты труда, осуществляется с предварительного согласия Федеральной антимонопольной службы. При реорганизации путем слияния, разделения, выделения и преобразования предполагается создание новых юридических лиц. Поэтому реорганизация считается завершенной с момента государственной регистрации вновь созданных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соединении юридического лица к другому юридическому лицу новой организации не создается. В связи с этим реорганизация считается завершенной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юридического лица связана с переходом всех прав и обязанностей реорганизуемого юридического лица в порядке универсального правопреемства к существующему юридическому лицу (при присоединении) или к вновь созданным юридическим лицам (при слиянии, выделении, разделении и преобраз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при этом предусматривает составление передаточного акта или разделительного баланса. Передаточный акт составляется при присоединении, слиянии или преобразовании, а при выделении или разделении - разделительный баланс. В передаточном акте и разделительном балансе должны содержаться положения о правопреемстве по всем правам и обязанностям реорганизованного юридического лица в отношении всех его кредиторов и должников, включая и оспариваемые сторонами обязательства (п. 1 ст. 5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составлением передаточного акта и разделительного баланса необходимо провести инвентаризацию имущества и обязательств с целью установления их наличия, состояния и оценки (ст. 12 Федерального закона "О бухгалтерском у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точный акт и разделительный баланс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 Непредставление передаточного акта или разделительного баланса влечет за собой отказ в государственной регистрации вновь возникших юридических лиц (п. 2 ст. 59 ГК).</w:t>
      </w:r>
    </w:p>
    <w:p>
      <w:pPr>
        <w:pStyle w:val="ConsPlusNormal"/>
        <w:widowControl/>
        <w:spacing w:lineRule="auto" w:line="360"/>
        <w:ind w:firstLine="709"/>
        <w:jc w:val="both"/>
        <w:rPr/>
      </w:pPr>
      <w:r>
        <w:rPr>
          <w:rFonts w:cs="Times New Roman" w:ascii="Times New Roman" w:hAnsi="Times New Roman"/>
          <w:sz w:val="28"/>
          <w:szCs w:val="28"/>
        </w:rPr>
        <w:t>Для защиты прав кредиторов реорганизуемого юридического лица на учредителей (участников) юридического лица или на орган, принявший решение о реорганизации юридического лица, возложена обязанность письменно уведомить кредиторов о предстоящей реорганизации (п. 1 ст. 6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уведомления определяются законодательством, нормативно-правовыми актами об отдельных видах юридических лиц. Так, например, согласно п. 6 ст. 15 Федерального закона "Об акционерных обществах" не позднее 30 дней с даты принятия решения о реорганизации акционерного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акционерное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ая норма предусмотрена и п. 5 ст. 51 Федерального закона "Об обществах с ограниченной ответств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рсальное правопреемство влечет за собой переход не только прав, но и обязанностей. При этом перевод долга возможен лишь при согласии кредитора (ст. 391 ГК). Однако при реорганизации кредитор не может воспрепятствовать переходу долга. В связи с этим при реорганизации кредитор получает право потребовать прекращения или досрочного исполнения обязательства, а также возмещения причиненных ему убытков (п. 2 ст. 6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вь возникшие юридические лица несут солидарную ответственность по обязательствам реорганизованного юридического лица перед его кредиторами независимо от их вины в случае, если разделительный баланс не дает возможности определить правопреемника реорганизованного юридического лица (п. 3 ст. 60 ГК).</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w:t>
      </w:r>
    </w:p>
    <w:p>
      <w:pPr>
        <w:pStyle w:val="ConsPlusNormal"/>
        <w:widowControl/>
        <w:numPr>
          <w:ilvl w:val="0"/>
          <w:numId w:val="3"/>
        </w:numPr>
        <w:spacing w:lineRule="auto" w:line="360"/>
        <w:ind w:left="0" w:hanging="0"/>
        <w:jc w:val="both"/>
        <w:rPr/>
      </w:pPr>
      <w:r>
        <w:rPr>
          <w:rFonts w:cs="Times New Roman" w:ascii="Times New Roman" w:hAnsi="Times New Roman"/>
          <w:sz w:val="28"/>
          <w:szCs w:val="28"/>
        </w:rPr>
        <w:t>Федеральный Закон от 08.08.2001 N 129-Фз (ред. от 01.12.2007, с изм. от 30.04.2008) "О государственной регистрации юридических лиц и индивидуальных предпринимателей" (принят Гд Фс Рф 13.07.2001)</w:t>
      </w:r>
    </w:p>
    <w:p>
      <w:pPr>
        <w:pStyle w:val="ConsPlusNormal"/>
        <w:widowContro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тюшов О. Ликвидация организации и субсидиарная ответственность учредителей по налоговым долгам организации // Корпоративный юрист", 2006, N 5</w:t>
      </w:r>
    </w:p>
    <w:p>
      <w:pPr>
        <w:pStyle w:val="ConsPlusNormal"/>
        <w:widowControl/>
        <w:numPr>
          <w:ilvl w:val="0"/>
          <w:numId w:val="3"/>
        </w:numPr>
        <w:spacing w:lineRule="auto" w:line="360"/>
        <w:ind w:left="0" w:hanging="0"/>
        <w:jc w:val="both"/>
        <w:rPr/>
      </w:pPr>
      <w:r>
        <w:rPr>
          <w:rFonts w:cs="Times New Roman" w:ascii="Times New Roman" w:hAnsi="Times New Roman"/>
          <w:sz w:val="28"/>
          <w:szCs w:val="28"/>
        </w:rPr>
        <w:t>Белоусова М.В. Юридические лица: государственная регистрация // Налоги (газета), 2007, NN 44, 45</w:t>
      </w:r>
    </w:p>
    <w:p>
      <w:pPr>
        <w:pStyle w:val="ConsPlusNormal"/>
        <w:widowContro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ане А.А. Ликвидация юридического лица // Право и экономика, 2007, N 4</w:t>
      </w:r>
    </w:p>
    <w:p>
      <w:pPr>
        <w:pStyle w:val="ConsPlusNormal"/>
        <w:widowControl/>
        <w:numPr>
          <w:ilvl w:val="0"/>
          <w:numId w:val="3"/>
        </w:numPr>
        <w:spacing w:lineRule="auto" w:line="360"/>
        <w:ind w:left="0" w:hanging="0"/>
        <w:jc w:val="both"/>
        <w:rPr/>
      </w:pPr>
      <w:r>
        <w:rPr>
          <w:rFonts w:cs="Times New Roman" w:ascii="Times New Roman" w:hAnsi="Times New Roman"/>
          <w:sz w:val="28"/>
          <w:szCs w:val="28"/>
        </w:rPr>
        <w:t>Комментарий к Гражданскому Кодексу Российской Федерации (постатейный) / Под. Ред. Т.Е. Абовой, А.Ю. Кабалкина. М.: Издательство "Юрайт", 2007.</w:t>
      </w:r>
    </w:p>
    <w:p>
      <w:pPr>
        <w:pStyle w:val="ConsPlusNormal"/>
        <w:widowContro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ус юридических лиц: учебное пособие для вузов / Под ред. Д.А. Сумской. М.: ЗАО Юстицинформ, 2007</w:t>
      </w:r>
    </w:p>
    <w:p>
      <w:pPr>
        <w:pStyle w:val="ConsPlusNormal"/>
        <w:widowContro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дпринимательское право России: курс лекций (издание второе, переработанное и дополненное) / Под ред. О.А. Беляева. М.: ЗАО Юстицинформ, 2008.</w:t>
      </w:r>
    </w:p>
    <w:p>
      <w:pPr>
        <w:pStyle w:val="ConsPlusNormal"/>
        <w:widowContro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в 2 т.: учебник (издание четвертое, переработанное и дополненное) / под ред. Е.А. Суханова. М.: Волтерс Клувер, 2007</w:t>
      </w:r>
    </w:p>
    <w:p>
      <w:pPr>
        <w:pStyle w:val="ConsPlusNormal"/>
        <w:widowControl/>
        <w:numPr>
          <w:ilvl w:val="0"/>
          <w:numId w:val="3"/>
        </w:numPr>
        <w:spacing w:lineRule="auto" w:line="360"/>
        <w:ind w:left="0" w:hanging="0"/>
        <w:jc w:val="both"/>
        <w:rPr/>
      </w:pPr>
      <w:r>
        <w:rPr>
          <w:rFonts w:cs="Times New Roman" w:ascii="Times New Roman" w:hAnsi="Times New Roman"/>
          <w:sz w:val="28"/>
          <w:szCs w:val="28"/>
        </w:rPr>
        <w:t>Шевчук Д.А. Основные этапы создания юридического лица // Право и экономика, 2008, N 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8:00Z</dcterms:created>
  <dc:creator>Ириска</dc:creator>
  <dc:description/>
  <cp:keywords/>
  <dc:language>en-US</dc:language>
  <cp:lastModifiedBy>SYSTEM</cp:lastModifiedBy>
  <dcterms:modified xsi:type="dcterms:W3CDTF">2011-09-24T19:18:00Z</dcterms:modified>
  <cp:revision>2</cp:revision>
  <dc:subject/>
  <dc:title>     4 вариант</dc:title>
</cp:coreProperties>
</file>