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Квартирные краж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Введение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1.Квартирные кражи: понятие, особенности квалификации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2.Криминалистическая характеристика краж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3.Обстоятельства, подлежащие установлению по делам о квартирных кражах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Заключение.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345" w:leader="dot"/>
        </w:tabs>
        <w:rPr/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Литература</w:t>
      </w:r>
      <w:r>
        <w:rPr>
          <w:b/>
          <w:bCs/>
          <w:i/>
          <w:iCs/>
          <w:sz w:val="32"/>
          <w:szCs w:val="32"/>
          <w:lang w:val="en-US" w:eastAsia="en-US"/>
        </w:rPr>
        <w:tab/>
        <w:t>1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2"/>
          <w:lang w:eastAsia="ru-RU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корыстных преступлений наиболее распространенными являются</w:t>
        <w:br/>
        <w:t>кражи. Ежегодно в России совершается свыше одного миллиона краж,</w:t>
        <w:br/>
        <w:t>а их раскрываемость колеблется в пределах 52—57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арактеру кражи весьма разнообразны: кражи из квартир,</w:t>
        <w:br/>
        <w:t>магазинов, складов, помещений различных учреждений, карманные</w:t>
        <w:br/>
        <w:t>кражи, кражи транспортных средств (велосипедов, мотоциклов, авто-</w:t>
        <w:br/>
        <w:t>мобилей, лодок и катеров), скота, продуктов сельского хозяйства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 также способы совершения этих преступлений.</w:t>
        <w:br/>
        <w:t>Часто кражи совершаются путем использования ключей, оставленных</w:t>
        <w:br/>
        <w:t>хозяевами в условленном месте (под ковриком у входной двери, за</w:t>
        <w:br/>
        <w:t>наличниками дверей, в нише для электросчетчика или пожарного</w:t>
        <w:br/>
        <w:t>крана и в других мест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краж совершается со взломом. Для этого исполь-</w:t>
        <w:br/>
        <w:t>зуются металлические пруты, гвоздодеры, монтировки, стамески, от-</w:t>
        <w:br/>
        <w:t>вертки, а иногда и специально изготовленные “фомки”. С помощью</w:t>
        <w:br/>
        <w:t>этих предметов преступники срывают навесные замки, отжимают ри-</w:t>
        <w:br/>
        <w:t>геля внутренних замков, раздвигают прутья решеток на окнах и две-</w:t>
        <w:br/>
        <w:t>рях. В последнее время в связи с установкой во многих квартирах</w:t>
        <w:br/>
        <w:t>металлических дверей, встречаются случаи выдавливания их с помо-</w:t>
        <w:br/>
        <w:t>щью домк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железнодорожных вокзалах, автовокзалах, в аэропортах похи-</w:t>
        <w:br/>
        <w:t>щают в основном вещи, оставленные без присмотра или доверенные</w:t>
        <w:br/>
        <w:t>для присмотра незнакомым лиц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жи из карманов, сумок, дамских сумочек обычно совершаются в</w:t>
        <w:br/>
        <w:t>многолюдных местах (на транспорте, в магазинах и т.д.). При этом воры</w:t>
        <w:br/>
        <w:t>могут использовать режущие предметы (например, лезвия брит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.Квартирные кражи: понятие, особенности квалифик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нам судебная практика РФ, кражи с проникновением в жилище значительно преобладают среди других корыстных преступлений против частной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По данным А.М. Царегородцева, чаще всего (66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  <w:szCs w:val="28"/>
        </w:rPr>
        <w:t>) кражи личного имущества совершаются с проникновением в квартиры, комнаты, где проживают граждане. При этом подавляющее большинство из них (77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 совершено с преодолением препятствий, в том числе: с подбором ключа (3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; взломом запора и срывом замка на двери (18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; путем выставления оконных рам и стёкол (14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. Каждая четвёртая кража чужого имущества совершена с проникновением в жилище граждан через открытое окно (форточку) и в незапертую дверь, оставленной без присмотра квартиры. Путём обмана совершено 13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краж.</w:t>
        <w:tab/>
        <w:t>По данным Ю.А.Леконцева и А.Бриллиантова,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ость краж с проникновением  в жилище усугубляется и низкой раскрываемостью этих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мясь похитить имущество, в отношении которого потерпевший принимает специальные меры по обеспечению его сохранности, преступник демонстрирует особое упорство  в достижении своей цели, нередко использует такие приёмы и средства, которые сводят на нет меры предостороженности со стороны собственника. Действия, предшествующие изъятию имущества, предполагают определённый объём предварительной преступной деятельности, что свидетельствует о предумышленном характере дея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ость краж с проникновением в жилище заключается ещё и в том, что они носят многоэпизодный характер. Типичные носители вещной доказательственной информации по</w:t>
        <w:br/>
        <w:t>данной категории преступлений — следы пальцев рук, обуви, взлома,</w:t>
        <w:br/>
        <w:t>транспортных средств, оставленная преступниками их собственная</w:t>
        <w:br/>
        <w:t>одежда. Встречаются также следы зубов, крови (при повреждении</w:t>
        <w:br/>
        <w:t>преступником рук при взломе) и некоторые другие. В сельской мест-</w:t>
        <w:br/>
        <w:t>ности наиболее часто изымаются следы обуви, транспортных средств,</w:t>
        <w:br/>
        <w:t>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число краж совершается в дневное время — с 8 до</w:t>
        <w:br/>
        <w:t>16 час. (до 60%), с 8 до 24 час. — около 30%, остальные — в ночное</w:t>
        <w:br/>
        <w:t>время, т.е. с 24 до 6 час. у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возрастной состав лиц, совершающих кражи, — 18—</w:t>
        <w:br/>
        <w:t>35 лет (в пределах 70%). Остальные — это несовершеннолетние</w:t>
        <w:br/>
        <w:t>(около 12%) и лица в возрасте старше 35 лет. Более трети краж совер-</w:t>
        <w:br/>
        <w:t>шается ранее судимыми. Это обычно лица с глубокими антиобщест-</w:t>
        <w:br/>
        <w:t>венными установками (бомжи, алкоголики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раж совершается в одиночку. Это характерно как</w:t>
        <w:br/>
        <w:t>для мужчин, так и для женщин. До 75—80% преступников проживает</w:t>
        <w:br/>
        <w:t>в районе совершения кр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Криминалистическая характеристика краж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следования краж прежде всего следует устанав-</w:t>
        <w:br/>
        <w:t>ливать, нет ли в данном случае инсценировки. В практике встречают-</w:t>
        <w:br/>
        <w:t>ся случаи, когда к инсценировке прибегают лица, злоупотребляющие</w:t>
        <w:br/>
        <w:t>спиртными напитками, наркоманы, любители азартных игр и некото-</w:t>
        <w:br/>
        <w:t>рые другие категории граждан. Иногда кражи инсценируются лицами,</w:t>
        <w:br/>
        <w:t>не желающими возвращать переданные им на временное хранение</w:t>
        <w:br/>
        <w:t>вещи или ожидающие раздела имущества в связи с предстоящим раз-</w:t>
        <w:br/>
        <w:t>водом и по другим причинам. Имели место случаи, когда ложные за-</w:t>
        <w:br/>
        <w:t>явления о кражах подавали лица, намеревающиеся возбудить хода-</w:t>
        <w:br/>
        <w:t>тайство перед администрацией по месту работы об оказании материальной помощи. Только после полного исключения версии об инсце-</w:t>
        <w:br/>
        <w:t>нировке разрабатываются меры по установлению 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планируемых мероприятий зависит от складывающейся</w:t>
        <w:br/>
        <w:t>следственн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ажное практическое значение имеет установление того, какие обстоятельства совершения преступления охватываются умыслом каждого из соучас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учитывать, что умыслом организатора, подстрекателя и пособника должен охватываться тот факт, что исполнителем будет совершено хищение чужого имущества с проникновением в жилище, помещение или иное хранилищ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актике встречается использование детей для совершения кражи с проникновением в жилище, помещение или иное хранил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объекты с материальными ценностями</w:t>
        <w:br/>
        <w:t>и квартиры блокируются охранной сигнализацией. При ее срабатыва-</w:t>
        <w:br/>
        <w:t>нии преступников нередко задерживают с поличным. Немало также</w:t>
        <w:br/>
        <w:t>случаев, когда их удается задерживать по “горячим следам” или при</w:t>
        <w:br/>
        <w:t>реализации похищенного. В таких случаях при планировании рассле-</w:t>
        <w:br/>
        <w:t>дования предусматривается установление личности задержанных и</w:t>
        <w:br/>
        <w:t>причастности их к совершенному преступлению. С этой целью преду-</w:t>
        <w:br/>
        <w:t>сматривается проверка задержанных по адресному бюро, пофамиль-</w:t>
        <w:br/>
        <w:t>ному и дактилоскопическому учету, учету лиц, объявленных в розыск,</w:t>
        <w:br/>
        <w:t>учету по способу совершения преступлений, ведущихся в информаци-</w:t>
        <w:br/>
        <w:t>онных центрах, а также по картотеке следов пальцев с нераскрытых</w:t>
        <w:br/>
        <w:t>преступлений, поскольку задержанные могли оставить свои следы на</w:t>
        <w:br/>
        <w:t>других местах происшествий. Для изобличения задержанных назнача-</w:t>
        <w:br/>
        <w:t>ются экспертизы, если на месте происшествия были обнаружены</w:t>
        <w:br/>
        <w:t>следы рук, обуви, взлома (при изъятии у задержанных орудий взло-</w:t>
        <w:br/>
        <w:t>ма). Задержанным проводятся очные ставки с потерпевшими, свиде-</w:t>
        <w:br/>
        <w:t>телями-очевидцами, лицами, их задержавш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ступникам удалось скрыться с места происшествия, ос-</w:t>
        <w:br/>
        <w:t>новное внимание при планировании расследования обращается на не-</w:t>
        <w:br/>
        <w:t>обходимость собрать информацию о способе совершенной кражи, о</w:t>
        <w:br/>
        <w:t>назначении и отличительных признаках похищенного, об осведомлен-</w:t>
        <w:br/>
        <w:t>ности преступников о наличии у потерпевшего похищенных ценнос-</w:t>
        <w:br/>
        <w:t>тей, о режиме работы потерпевшего, месте нахождения ключей, при-</w:t>
        <w:br/>
        <w:t>менявшихся при проникновении в помещение орудиях взлома, об ис-</w:t>
        <w:br/>
        <w:t>пользовавшихся преступниками транспортных средствах. С учетом</w:t>
        <w:br/>
        <w:t>собранных данных решается вопрос, совершена ли кража с предвари-</w:t>
        <w:br/>
        <w:t>тельной подготовкой или без таковой. В зависимости от этого выдви-</w:t>
        <w:br/>
        <w:t>гаются розыскные вер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овершена кража, как представляется, заранее определенных</w:t>
        <w:br/>
        <w:t>вещей (коллекций, ювелирных изделий, хранящихся в определенном</w:t>
        <w:br/>
        <w:t>месте, художественных произведений и т.п.) или если преступники</w:t>
        <w:br/>
        <w:t>могли быть осведомлены о месте нахождения ключей, режиме работы</w:t>
        <w:br/>
        <w:t>потерпевшего или нахождении его в отпуске, на даче, выдвигается</w:t>
        <w:br/>
        <w:t>версия о совершении кражи лицами, располагавшими ориентирую-</w:t>
        <w:br/>
        <w:t>щей информацией об этих обстоятельствах. Таких краж, как показы-</w:t>
        <w:br/>
        <w:t>вают исследования, совершается более 60%. В плане проверки выдви-</w:t>
        <w:br/>
        <w:t>нутых версий предусматривается установление соседей, знакомых по-</w:t>
        <w:br/>
        <w:t>терпевшего по интересам (например, коллекционеров), друзей его детей и других граждан, которые могли стать источником использо-</w:t>
        <w:br/>
        <w:t>ванной преступниками информации или сами принимали участие в</w:t>
        <w:br/>
        <w:t>краже. Их установление осуществляется путем тщательного допроса</w:t>
        <w:br/>
        <w:t>потерпевшего, членов его семьи, других лиц, которым могут быть из-</w:t>
        <w:br/>
        <w:t>вестны интересующие следствие обстоя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з собранных данных вытекает, что кража совершена без</w:t>
        <w:br/>
        <w:t>предварительной подготовки, то обычно выдвигается версия, что пре-</w:t>
        <w:br/>
        <w:t>ступление совершено лицами, случайно оказавшимися в данном райо-</w:t>
        <w:br/>
        <w:t>не. Это чаще всего преступники-гастролеры, бомжи, лица, бежавшие</w:t>
        <w:br/>
        <w:t>из мест заключения. В плане следственных действий и оперативно-ро-</w:t>
        <w:br/>
        <w:t>зыскных мероприятий по проверке версии предусматриваются меры</w:t>
        <w:br/>
        <w:t>по установлению количества преступников и их примет. Эти данные</w:t>
        <w:br/>
        <w:t>могут быть получены у лиц, отдыхающих около подъездов, гуляющих</w:t>
        <w:br/>
        <w:t>с детьми, дворников, уборщиц подъездов, а также путем исследования</w:t>
        <w:br/>
        <w:t>обнаруженных следов рук, обуви, взлома. При планировании важно</w:t>
        <w:br/>
        <w:t>также смоделировать возможные места сбыта и действий преступни-</w:t>
        <w:br/>
        <w:t>ков по сбыту похищенного и с учетом этого предусмотреть необходи-</w:t>
        <w:br/>
        <w:t>мость установления наблюдения за рынками, автовокзалами, желез-</w:t>
        <w:br/>
        <w:t>нодорожными вокзалами, ломбардами, магазинами по продаже произ-</w:t>
        <w:br/>
        <w:t>ведений искусства, а также местами концентрации подозрительных</w:t>
        <w:br/>
        <w:t>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расследования предусматривается возможно более полное</w:t>
        <w:br/>
        <w:t>использование в раскрытии краж криминалистических учетов: поста-</w:t>
        <w:br/>
        <w:t>новка на учет следов пальцев, обуви, орудий взлома, проверка следов</w:t>
        <w:br/>
        <w:t>пальцев по вспомогательной дактилокартотеке ранее судимых за</w:t>
        <w:br/>
        <w:t>кражи, установление по учетам лиц, бежавших из мест заключения</w:t>
        <w:br/>
        <w:t>или находящихся в розыс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меры по расследованию краж на гособъектах при оп-</w:t>
        <w:br/>
        <w:t>ределенных обстоятельствах следует выдвигать версию о возможной</w:t>
        <w:br/>
        <w:t>их инсценировке и тщательной проверке материально-ответственных</w:t>
        <w:br/>
        <w:t>лиц. Если основания для выдвижения версии об инсценировке кражи</w:t>
        <w:br/>
        <w:t>отсутствуют, при планировании основное внимание обращается на ус-</w:t>
        <w:br/>
        <w:t>тановление лиц, знавших о поступлении в кассу крупной суммы денег!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месте нахождения похищенных ценностей, режиме охраны объекта, графике работы предприятия,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нимание могут приниматься отрицательно характеризуемые </w:t>
      </w:r>
      <w:r>
        <w:rPr>
          <w:i/>
          <w:iCs/>
          <w:sz w:val="28"/>
          <w:szCs w:val="28"/>
        </w:rPr>
        <w:t>"•'</w:t>
        <w:br/>
      </w:r>
      <w:r>
        <w:rPr>
          <w:sz w:val="28"/>
          <w:szCs w:val="28"/>
        </w:rPr>
        <w:t>работники предприятия, уволенные по компрометирующим основа-</w:t>
        <w:br/>
        <w:t>ниям (они нередко выступают в роли наводчиков или активных участ-</w:t>
        <w:br/>
        <w:t>ников преступ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расследования должно быть предусмотрено производство</w:t>
        <w:br/>
        <w:t>следственных действий в целях установления всех обстоятельств,</w:t>
        <w:br/>
        <w:t>подлежащих доказыванию. В их круг входя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я, место, обстоятельства совершения краж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мет хищения и его призна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цо, совершившее кражу, и данные, характеризующие его (при</w:t>
        <w:br/>
        <w:t>совершении кражи группой лиц устанавливается роль каждого из них,</w:t>
        <w:br/>
        <w:t>наличие между ними сговора, прежние судимости, неоднократность</w:t>
        <w:br/>
        <w:t>совершения краж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 проникновения в помещение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примененные при этом</w:t>
        <w:br/>
        <w:t>технические сре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точники использованной преступниками информации об</w:t>
        <w:br/>
        <w:t>объекте и предмете краж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сто нахождения похищенного, обстоятельства его сбыта, хра-</w:t>
        <w:br/>
        <w:t>нения и иного обращения с н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чины и условия, способствовавшие совершению кр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Обстоятельства, подлежащие установлению по делам о квартирных кража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квартирной кражи начинается, как правило, с осмотра места происшествия. В его задачу входят тщательное изучение и фиксация обстановки места происшествия, обнаружение и изъятие следов и предме-</w:t>
        <w:br/>
        <w:t>тов, могущих явиться вещественным доказательством по делу. Еще до</w:t>
        <w:br/>
        <w:t>выезда на место происшествия потерпевшего просят не нарушать об-</w:t>
        <w:br/>
        <w:t>становку, а должностным лицам предлагают принять меры к ее охра-</w:t>
        <w:br/>
        <w:t>не. Через дежурного по органу внутренних дел к охране места проис-</w:t>
        <w:br/>
        <w:t>шествия могут подключаться также находящиеся поблизости от него</w:t>
        <w:br/>
        <w:t>патрульно-постовые наря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ледственно-оперативной группы следователем включа-</w:t>
        <w:br/>
        <w:t>ются оперативные работники уголовного розыска, специалист-крими-</w:t>
        <w:br/>
        <w:t>налист, кинолог со служебно-розыскной собакой, обслуживающий</w:t>
        <w:br/>
        <w:t>данный участок участковый инспектор. При краже из организаций,</w:t>
        <w:br/>
        <w:t>учреждений, предприятий привлекаются сотрудники органов, веду-</w:t>
        <w:br/>
        <w:t>щих борьбу с организованной преступностью в сфере экономики. В</w:t>
        <w:br/>
        <w:t>республиканских и областных центрах, а также крупных городах, где</w:t>
        <w:br/>
        <w:t>на вооружении экспертно-криминалистических подразделений име-</w:t>
        <w:br/>
        <w:t>ются передвижные криминалистические лаборатории, очень важно</w:t>
        <w:br/>
        <w:t>(особенности по делам о крупных кражах), чтобы выезд специалиста-</w:t>
        <w:br/>
        <w:t>криминалиста осуществлялся на этом транспортном средстве. При</w:t>
        <w:br/>
        <w:t>кражах из помещений целесообразно обеспечить следственно-опера-</w:t>
        <w:br/>
        <w:t>тивную группу прибором “Конус”, позволяющим обнаруживать на</w:t>
        <w:br/>
        <w:t>ковровых изделиях пылевидные частицы, оставленные обувью пре-</w:t>
        <w:br/>
        <w:t>ступ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на место происшествия оттуда немедленно удаляют-</w:t>
        <w:br/>
        <w:t>ся посторонние и опрашиваются очевидцы. У них выясняется: кто</w:t>
        <w:br/>
        <w:t>первый обнаружил кражу, какие изменения производились в обста-</w:t>
        <w:br/>
        <w:t>новке места происшествия, не видел ли кто-нибудь из них преступни-</w:t>
        <w:br/>
        <w:t>ков или подозрительных лиц. В последнем случае силами оператив-</w:t>
        <w:br/>
        <w:t>ных работников организуется розыск по “горячим следам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 общее представление об обстановке места происшест-</w:t>
        <w:br/>
        <w:t>вия и наметив последовательность и границы осмотра, следователь</w:t>
        <w:br/>
        <w:t>выясняет: каким способом преступник проник в помещение, каких</w:t>
        <w:br/>
        <w:t>предметов он касался, в каком направлении скрылся и мог ли</w:t>
        <w:br/>
        <w:t>скрыться незамеченным; какие следы оставлены на месте происше-</w:t>
        <w:br/>
        <w:t>ствия и что преступник мог унести с собой или на своей одежде</w:t>
        <w:br/>
        <w:t>(похищенные предметы, частицы краски, комочки грязи и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ли признаки, указывающие на профессию преступника,</w:t>
        <w:br/>
        <w:t>его внешность, личность; нет ли признаков, указывающих на воз-</w:t>
        <w:br/>
        <w:t>можность совершения кражи рецидивистом, сколько было преступ-</w:t>
        <w:br/>
        <w:t>ников и было ли им заранее известно место нахождения похищенных</w:t>
        <w:br/>
        <w:t>ц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с особой тщательностью изучаются места проникно-</w:t>
        <w:br/>
        <w:t>вения преступника в помещение (двери, окна) или хранилище похи-</w:t>
        <w:br/>
        <w:t>щенного (шкафы, сейфы), где могут быть обнаружены следы пальцев,</w:t>
        <w:br/>
        <w:t>орудий взлома, обуви, отдельные волокна ткани от одежды преступ-</w:t>
        <w:br/>
        <w:t>ника или оброненные им предметы (стамески, отвертки, ломик, ис-</w:t>
        <w:br/>
        <w:t>пользовавшиеся при отжиме, сверла, стеклорез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раже продуктов питания на месте происшествия могут быть</w:t>
        <w:br/>
        <w:t>обнаружены следы зубов, поскольку в момент совершения преступле-</w:t>
        <w:br/>
        <w:t>ния преступники иногда едят, надкусывают найденные шоколад, сыр,</w:t>
        <w:br/>
        <w:t>масло и другие поду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одоления преград преступники подчас по неосторож-</w:t>
        <w:br/>
        <w:t>ности повреждают себе руки, и в этих местах могут быть найдены</w:t>
        <w:br/>
        <w:t>пятна их крови, мазки следов пальцев с потожировым веществом.</w:t>
        <w:br/>
        <w:t>(Они изымаются на дактилоскопическую пленку и в дальнейшем на-</w:t>
        <w:br/>
        <w:t>правляются на биологическую экспертизу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краж преступники нередко переодеваются, наде-</w:t>
        <w:br/>
        <w:t>вая похищенные и оставляя на месте происшествия свои вещи, кото-</w:t>
        <w:br/>
        <w:t>рые могут быть обнаружены. При их предварительном исследовании</w:t>
        <w:br/>
        <w:t>следует обращать особое внимание на квитанции, письма или записки</w:t>
        <w:br/>
        <w:t>с адресами, проездные билеты в карманах одежды, метки прачечных и</w:t>
        <w:br/>
        <w:t>химчисток на рубашках, брюках, пиджаках, курт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е вещи, оброненные преступником (носовой платок, голов-</w:t>
        <w:br/>
        <w:t>ной убор, перчатки), упаковываются в стерильные стеклянные банки</w:t>
        <w:br/>
        <w:t>или, в крайнем случае, в целлофановые пакеты и в дальнейшем используются для выявления преступников путем осуществления в от-</w:t>
        <w:br/>
        <w:t>ношении заподозренных лиц выбо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смотра рекомендуется изымать этикетки, ярлыки, паспор-</w:t>
        <w:br/>
        <w:t>та на похищенные товары, их упаковку, образцы ткани. Оставшиеся</w:t>
        <w:br/>
        <w:t>аналогичные товары фотографируются на цветную пленку. Все это</w:t>
        <w:br/>
        <w:t>значительно облегчает розыскну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краж нередко используются различные транс-</w:t>
        <w:br/>
        <w:t>портные средства. Поэтому в задачу осмотра входит обследование</w:t>
        <w:br/>
        <w:t>прилегающей к осматриваемому объекту местности, где могут быть</w:t>
        <w:br/>
        <w:t>найдены следы протекторов, обуви, окурки, оброненные похищенные</w:t>
        <w:br/>
        <w:t>или личные вещи престу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опрос потерпевших и материально-ответственных лиц.</w:t>
      </w:r>
      <w:r>
        <w:rPr>
          <w:sz w:val="28"/>
          <w:szCs w:val="28"/>
        </w:rPr>
        <w:t xml:space="preserve"> Допрос</w:t>
        <w:br/>
        <w:t>потерпевших и материально-ответственных лиц по делам о кражах от-</w:t>
        <w:br/>
        <w:t>носится к числу первоначальных следственных действий. У них выяс-</w:t>
        <w:br/>
        <w:t>няется, как и при каких обстоятельствах им стало известно о совер-</w:t>
        <w:br/>
        <w:t>шенной краже, когда в последний раз они видели пропавшие вещи</w:t>
        <w:br/>
        <w:t>или ценности и когда обнаружили их исчезновение, каковы их стои-</w:t>
        <w:br/>
        <w:t>мость и другие признаки. Необходимо иметь в виду, что стоимость</w:t>
        <w:br/>
        <w:t>похищенного потерпевшие и материально-ответственные лица неред-</w:t>
        <w:br/>
        <w:t>ко завышают, а в ряде случаев не могут назвать индивидуальных при-</w:t>
        <w:br/>
        <w:t>знаков похищенного. Поэтому по этим вопросам целесообразно до-</w:t>
        <w:br/>
        <w:t>просить также членов их семей, сослуживцев, предложить предста-</w:t>
        <w:br/>
        <w:t>вить имеющиеся у них элементы похищенных предметов (остатки ма-</w:t>
        <w:br/>
        <w:t>териалов, из которых они изготовле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опросе всегда следует интересоваться тем, кого допрашивае-</w:t>
        <w:br/>
        <w:t>мый подозревает в совершении преступления, не видели ли его сослу-</w:t>
        <w:br/>
        <w:t>живцы, соседи, другие лица накануне кражи подозрительных лиц.</w:t>
        <w:br/>
        <w:t>Применительно к кражам из квартир выясняется также, не проживает</w:t>
        <w:br/>
        <w:t>ли по соседству подозрительное лицо, кто мог знать о наличии у по-</w:t>
        <w:br/>
        <w:t>терпевшего ценностей, не проявлял ли кто-нибудь к ним интереса и</w:t>
        <w:br/>
        <w:t>кто из посторонних последний раз побывал в квартире. Если допра-</w:t>
        <w:br/>
        <w:t>шиваемый называет конкретных лиц, которые могли совершить</w:t>
        <w:br/>
        <w:t>кражу, то выясняется, на чем основано такое подозрение. У матери-</w:t>
        <w:br/>
        <w:t>ально-ответственных лиц также устанавливается: каков режим работы</w:t>
        <w:br/>
        <w:t>организации, кто имел и имеет доступ в хранилище, каков порядок</w:t>
        <w:br/>
        <w:t>охраны объекта, не работает ли в данной организации кто-то из подо-</w:t>
        <w:br/>
        <w:t>зрительных лиц, не увольнялись ли такие лица в последне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следовании краж к числу неотложных следственных дей-</w:t>
        <w:br/>
        <w:t>ствий относится также</w:t>
      </w:r>
      <w:r>
        <w:rPr>
          <w:b/>
          <w:bCs/>
          <w:sz w:val="28"/>
          <w:szCs w:val="28"/>
        </w:rPr>
        <w:t xml:space="preserve"> допрос свидетелей. По</w:t>
      </w:r>
      <w:r>
        <w:rPr>
          <w:sz w:val="28"/>
          <w:szCs w:val="28"/>
        </w:rPr>
        <w:t xml:space="preserve"> делам о кражах лично-</w:t>
        <w:br/>
        <w:t>го имущества — это члены семьи (у них выясняются признаки похи-</w:t>
        <w:br/>
        <w:t>щенного и другие обстоятельства). Сведения о возможных преступни-</w:t>
        <w:br/>
        <w:t>ках могут быть получены при допросе соседей, иных лиц, находившихся в районе преступления. При краже из организации, учрежде-</w:t>
        <w:br/>
        <w:t>ния, предприятия должны быть допрошены работники охраны с</w:t>
        <w:br/>
        <w:t>целью установить место их нахождения в момент кражи, собрать дан-</w:t>
        <w:br/>
        <w:t>ные об обстоятельствах кражи и подозрительных ли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розыска по “горячим следам” или в процессе опера-</w:t>
        <w:br/>
        <w:t>тивно-розыскной работы задерживаются подозреваемые, то они под-</w:t>
        <w:br/>
        <w:t>вергаются личному обыску, освидетельствованию, допросу, произво-</w:t>
        <w:br/>
        <w:t>дится обыск по месту их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 личном обыске и освидетельствовании подозреваемого, ос-</w:t>
        <w:br/>
        <w:t>мотре его одежды и обыске по месту жительства</w:t>
      </w:r>
      <w:r>
        <w:rPr>
          <w:sz w:val="28"/>
          <w:szCs w:val="28"/>
        </w:rPr>
        <w:t xml:space="preserve"> важной задачей</w:t>
        <w:br/>
        <w:t>является обнаружение похищенных при краже вещей, их упаковки,</w:t>
        <w:br/>
        <w:t>товарных ярлыков, орудий взлома, планов помещений, а также —</w:t>
        <w:br/>
        <w:t>одежды и обуви подозреваемого, на которых могут находиться части-</w:t>
        <w:br/>
        <w:t>цы грунта, краски, меловой побелки и другие микрообъекты с места</w:t>
        <w:br/>
        <w:t>происшествия. При проведении обыска всегда нужно учитывать, что</w:t>
        <w:br/>
        <w:t>преступник, готовясь к краже, обычно заранее продумывает способы</w:t>
        <w:br/>
        <w:t>сокрытия похищенного. Поэтому нужно обыскивать не только жилое,</w:t>
        <w:br/>
        <w:t>но и другие помещения (чердаки, подвалы, гаражи, приусадебный</w:t>
        <w:br/>
        <w:t>участок, садовый домик и т.д.), где может быть спрятано похищенное.</w:t>
        <w:br/>
        <w:t>Поскольку в некоторых случаях преступники к моменту их установ-</w:t>
        <w:br/>
        <w:t>ления успевают совершить не одну, а несколько краж, то при обыске</w:t>
        <w:br/>
        <w:t>это обстоятельство всегда должно учитываться. Следут искать и изы-</w:t>
        <w:br/>
        <w:t>мать не только объекты, относящиеся к данной краже, но и могущие</w:t>
        <w:br/>
        <w:t>иметь отношение к другим преступлениям. Обыск следует произво-</w:t>
        <w:br/>
        <w:t>дить с использованием поисковых приборов (“Ирис-Э”, “Кедр”,</w:t>
        <w:br/>
        <w:t>“Кайма” и др.), что облегчает обнаружение тай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опрос подозреваемого и обвиняемого по делам о кражах</w:t>
      </w:r>
      <w:r>
        <w:rPr>
          <w:sz w:val="28"/>
          <w:szCs w:val="28"/>
        </w:rPr>
        <w:t xml:space="preserve"> обыч-</w:t>
        <w:br/>
        <w:t>но начинается с выяснения, где находился допрашиваемый в момент</w:t>
        <w:br/>
        <w:t>совершения преступления. Если он не сознается в совершенном пре-</w:t>
        <w:br/>
        <w:t>ступлении и выдвигает алиби, то при допросе выясняются мельчай-</w:t>
        <w:br/>
        <w:t>шие детали с целью их проверки. Для изобличения подозреваемого</w:t>
        <w:br/>
        <w:t>(обвиняемого) используются обнаруженные на месте происшествия следы, изъятые при обыске и освидетельствовании вещественные до-</w:t>
        <w:br/>
        <w:t>казательства, показания свидетелей-очевидцев и иных свидетелей, до-</w:t>
        <w:br/>
        <w:t>прошенных в целях проверки али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е значение при расследовании краж имеют</w:t>
      </w:r>
      <w:r>
        <w:rPr>
          <w:b/>
          <w:bCs/>
          <w:sz w:val="28"/>
          <w:szCs w:val="28"/>
        </w:rPr>
        <w:t xml:space="preserve"> судебные экс-</w:t>
        <w:br/>
        <w:t>пертизы.</w:t>
      </w:r>
      <w:r>
        <w:rPr>
          <w:sz w:val="28"/>
          <w:szCs w:val="28"/>
        </w:rPr>
        <w:t xml:space="preserve"> Наиболее распространенными из них являются: дактилоско-</w:t>
        <w:br/>
        <w:t>пические — по исследованию следов рук, трасологические — по иссле-</w:t>
        <w:br/>
        <w:t>дованию следов орудий взлома, замков, обуви, протекторов транс-</w:t>
        <w:br/>
        <w:t>портных средств, химические — по исследованию микрообъектов.</w:t>
        <w:br/>
        <w:t>Иногда по данной категории преступлений назначается почерковед-</w:t>
        <w:br/>
        <w:t>ческая экспертиза. Это бывает, например, при обнаружении на месте</w:t>
        <w:br/>
        <w:t>происшествия записок, которые могут быть написаны подозреваемым,</w:t>
        <w:br/>
        <w:t>изъятие у подозреваемого плана расположения квартиры или поме-</w:t>
        <w:br/>
        <w:t>щения, откуда была совершена кража.</w:t>
      </w:r>
    </w:p>
    <w:p>
      <w:pPr>
        <w:pStyle w:val="Heading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ледовании квартирных краж можно использовать “Автоматизированную программу расследования краж из жилища”. Она является со-</w:t>
        <w:br/>
        <w:t>ставной частью системы “Автоматизированного места следователя” и</w:t>
        <w:br/>
        <w:t>направлена Следственным комитетом МВД РФ своим подразделени-</w:t>
        <w:br/>
        <w:t>ям в апреле 1998 г. Эта программа содержит рекомендации по произ-</w:t>
        <w:br/>
        <w:t>водству практически всех следственных действий, проводимых при</w:t>
        <w:br/>
        <w:t>расследовании краж. Применительно к допросу потерпевших приво-</w:t>
        <w:br/>
        <w:t>дится подробный перечень вопросов, способствующих выяснению об-</w:t>
        <w:br/>
        <w:t>стоятельств совершения кражи, способов проникновения в помеще-</w:t>
        <w:br/>
        <w:t>ния, примет похищенного и возможных преступников. Даются реко-</w:t>
        <w:br/>
        <w:t>мендации по установлению психологического контакта с потерпев-</w:t>
        <w:br/>
        <w:t>шим, определению последовательности постановки вопросов перед</w:t>
        <w:br/>
        <w:t>допрашиваемым, оказанию ему помощи в припоминании забытого, а</w:t>
        <w:br/>
        <w:t>также составлению протокола доп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осмотра места происшествия в автоматизированной</w:t>
        <w:br/>
        <w:t>программе даются рекомендации по описанию следов рук, орудий</w:t>
        <w:br/>
        <w:t>взлома и инструментов, замков и запирающих устройств, следов про-</w:t>
        <w:br/>
        <w:t>лома, сверления, вскрытия металлических ящиков и сейф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ке указывается круг лиц, которые могут быть до-</w:t>
        <w:br/>
        <w:t>прошены в качестве свидетелей, и приводятся вопросы, подлежащие</w:t>
        <w:br/>
        <w:t>выяснению у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головный Кодекс РФ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К РФ (под редакцией доктора      юридических наук А.В. Наумова), М.,Юристъ,19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ментарий к особенной части УК РФ (под редакци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енерального прокурора РФ, профессора Ю.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уратова и Председателя Верховного Суда РФ В.М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бедева ), издательство ИНФРА*М-НОРМА, М.,1999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риминалистика. Под ред. В.А. Образцова М., 200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ктика прокурорского надзора при рассмотрении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дами уголовных дел : Сборник документов, М.,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Юридическая литература, 1997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.М. Галкин, И.Л. Марогулова “Вопросы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алификации по делам о краже, грабежах и разбое”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ентарий судебной практики за 1999 год, М.,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SchoolBookC;Arial" w:hAnsi="SchoolBookC;Arial" w:cs="SchoolBookC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choolBookC;Arial" w:hAnsi="SchoolBookC;Arial" w:cs="SchoolBookC;Arial"/>
      <w:b w:val="false"/>
      <w:bCs w:val="false"/>
      <w:i w:val="false"/>
      <w:iCs w:val="false"/>
      <w:sz w:val="32"/>
      <w:szCs w:val="32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25:00Z</dcterms:created>
  <dc:creator>1</dc:creator>
  <dc:description/>
  <cp:keywords/>
  <dc:language>en-US</dc:language>
  <cp:lastModifiedBy>SYSTEM</cp:lastModifiedBy>
  <dcterms:modified xsi:type="dcterms:W3CDTF">2011-09-24T19:25:00Z</dcterms:modified>
  <cp:revision>2</cp:revision>
  <dc:subject/>
  <dc:title>Глава 46</dc:title>
</cp:coreProperties>
</file>