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lineRule="auto" w:line="360"/>
        <w:ind w:firstLine="709"/>
        <w:jc w:val="center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Как начислить заработную плату: и законодательство соблюсти, и работника уважить?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тановление должностных окладов и порядок их изменения - один из наиболее трудоемких участков работы директора предприятия и его финансово-бухгалтерской службы. Однако, хорошо зная законодательство, повысить заработную плату работника до необходимого уровня не составит особого труда, так как возможностей для этого более чем предостаточно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он позволяет иметь высокую зарплату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лорусским законодательством предусмотрены широкие возможности для установления той или иной системы оплаты труда. Основным нормативным документом при этом выступает Единая тарифная сетка работников Республики Беларусь (далее - ЕТС). На ее основе с использованием других элементов тарифной системы (тарифной ставки первого разряда, Единого тарифно-квалификационного справочника работ и профессий рабочих, Единого квалификационного справочника должностей служащих, иных квалификационных справочников) определяются тарифные ставки и оклады работников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применении тарифной сетки на практике большое количество вопросов вызывает порядок определения тарифной ставки первого разряда. Пунктом 1 постановления Совмина РБ от 27.12.2004 №1651 "О некоторых вопросах регулирования оплаты труда работников коммерческих организаций" (далее - Постановление № 1651) утвержден базовый предельный норматив тарифной ставки первого разряда в размере бюджета прожиточного минимума для трудоспособного населения. В настоящее время в соответствии с постановлением Совмина РБ от 30.01.2007 № 110 бюджет прожиточного минимума для трудоспособного населения составляет 188 790 руб. Кроме того, Постановлением № 1651 установлены дифференцированные отраслевые коэффициенты к базовому предельному нормативу тарифной ставки первого разряда, изменяющиеся в зависимости от отрасли от 1 до 1,5. Следует учитывать, что согласно п. 3.3 Постановления № 1651 в затраты по производству и реализации продукции, товаров (работ, услуг), учитываемые при ценообразовании и налогообложении коммерческими организациями, независимо от форм собственности включаются выплаты по тарифным ставкам, должностным окладам и сдельным расценкам (с учетом выполнения норм труда не более чем на 200 процентов), исчисленным исходя из тарифной ставки первого разряда, не превышающей ее предельного размера, и тарифных коэффициентов Единой тарифной сетки работников Республики Беларусь. Поэтому некоторые организации, для того чтобы сохранить свою привлекательность на рынке труда для работников, заведомо идут на превышение данного предельного норматива. Это, с одной стороны, позволяет им привлечь более квалифицированных специалистов, а с другой - увеличивает их расходы по налогам, уплачиваемым из прибыл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авильного применения ЕТС всех работников необходимо разбить на две группы: рабочие и служащие. Среди служащих выделяют: руководителей организаций и их структурных подразделений (административно), руководителей подразделений хозяйственного обслуживания, специалистов и технических исполнителей, занимающихся подготовкой и оформлением документов, учетом и контролем. Отнесение работников к различным категориям производится в соответствии с Общегосударственным классификатором Республики Беларусь "Профессии рабочих и должности служащих". Соответственно, по данным категориям работников производится различное применение тарифной сетк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бочие. Среди них выделяют рабочих, профессия которых тарифицируется по разрядам и не тарифицируется. Рабочим, которые тарифицируются, в соответствии с п. 11. Инструкции о порядке применения Единой тарифной сетки работников Республики Беларусь, утвержденной постановлением Минтруда и соцзащиты РБ от 20.09.2002 № 123 (далее - Инструкция № 123), устанавливается разряд с 1-го по 8-ой. По таким работникам вначале определяется разряд, затем устанавливается тарифный коэффициент, соответствующий разряду. Тарифные коэффициенты, соответствующие 1-8 разрядам, изменяются от 1 до 2,17. Приложением 2 к Инструкции № 123 установлены коэффициенты тарифных ставок (окладов) рабочих по технологическим видам работ, производствам, видам экономической деятельности и отраслям, которые варьируются от 1,1 до 1,9. После этого рассчитывается тарифная ставка (оклад) по формуле: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С = ТС1 разр х ТК х КП,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де ТС - тарифная ставка тарифицируемого рабочего;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С1разр - тарифная ставка 1-го разряда,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К - тарифный коэффициент,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П - коэффициент повышени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нетарифицируемым рабочим согласно Приложению № 3 к Инструкции № 123 относятся водители, грузчики, продавцы, машинисты строительных машин, уборщики и пр. По ним в этом же Приложении также приводятся так называемые кратные размеры тарифной ставки 1-го разряда. Кроме того, для некоторых рабочих, в основном уборщиков, п. 17 Инструкции № 123 предусмотрен повышающий коэффициент в размере 1,1-1,2 к кратному размеру. Расчет тарифной ставки по данной категории рабочих производится путем умножения тарифной ставки 1-го разряда, принятый в организации, на кратный размер. Поскольку среди приведенных кратных размеров один из самых высоких установлен для водителя фургона грузоподъемностью 60 и более тонн в размере 2,81, то следует ожидать, что окладами данные работники будут весьма недовольны. Поэтому, если в соответствии с п. 34 Инструкции № 123 недовольного рабочего назвать "старшим", то тарифный коэффициент или кратный размер тарифной ставки первого разряда можно увеличить на 10%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ледует, однако, заметить, что в соответствии с п. 36 Инструкции № 123 отдельным высококвалифицированным рабочим (начиная с 5-го разряда), постоянно занятым выполнением особо важных и ответственных работ, наниматель в пределах средств на заработную плату имеет право устанавливать месячные оклады взамен тарифных ставок (окладов) исходя из тарифных коэффициентов в диапазоне 2,03-2,48. Перечень таких работ может определяться нанимателем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хническим исполнителям в соответствии с п. 12 Инструкции № 123 может быть присвоен с 5-го по 7-ой разряд, руководителям подразделений административно-хозяйственного обслуживания - с 5-го по 8-й разряд. Для определения разряда нужно руководствоваться Приложением № 4 к Инструкции № 123. В связи с этим для первой группы тарифный коэффициент будет изменяться с 1,73 до 2,03, для второй - с 1,73 до 2,17. При этом оклад данных групп служащих определяется как тарифная ставка 1-го разряда, умноженная на предлагаемый ЕТС тарифный коэффициент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ециалисты. Что касается специалистов, то их в соответствии с ЕТС также следует разделить на две группы: должность которых категорируется и не категорируется. Перечень специалистов, должность которых не категорируется, приведен в Приложении № 6 к Инструкции № 123, где также указан и их соответствующий разряд. Следовательно, тарифная ставка данных специалистов определяется как произведение тарифной ставки 1-го разряда на тарифный коэффициент, соответствующий их тарифному разряду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лучае если некатегорируемый специалист имеет звание "старший", то согласно тому же п. 34 Инструкции № 123 ему может быть установлен тарифный коэффициент на один разряд выше по сравнению с тарифным коэффициентом базовой должност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специалист категорируется, то ему необходимо для начала присвоить разряд в соответствии с образованием и категорией. Затем определить группу, к которой относится организация, в зависимости от вида экономической деятельности согласно Приложению 5 к Инструкции № 123. Далее для определения тарифного разряда и коэффициента используется Приложение № 1. Если организация относится к первой группе, то присваивается крайний левый разряд из трех указанных в Приложении 1, если ко второй - средний разряд, и если к третьей - то крайний правый. Для расчета оклада тарифный коэффициент, соответствующий присвоенному разряду, умножается на тарифную ставку 1-го разряда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ководители. Чтобы установить оклад руководителям, следует произвести их деление по трем группам: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уководители структурных подразделений, осуществляющих управленческие функции (сектора, отдела, лаборатории и проч.);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уководители структурных подразделений, созданных для осуществления производственного процесса (производственного участка, цеха и т.п.);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уководители организаций и главные инженеры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клад руководителям структурных подразделений, осуществляющих управленческие функции, определяется следующим образом. Вначале по Приложению № 7 устанавливается уровень управления, который состоит из двух цифр, например 2.7. Первая цифра 2 указывает на то, что в Приложении № 1 необходимо выбрать руководителей структурных подразделений - второй уровень управления. Вторая цифра (в нашем случае 7) просто показывает номер строки в таблице. Таким образом, можно установить, к какой категории относится руководитель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определения категории руководителей производственных структурных подразделений нужно воспользоваться Приложением № 8 к Инструкции № 123. Всем перечисленным группам руководителей соответствуют три тарифных разряда. Поэтому необходимо также воспользоваться Приложением № 5 для определения той группы, к которой относится организация. Затем выбирается соответствующий разряд в Приложении 1. Относящийся к нему тарифный коэффициент умножается на ставку 1-го разряда, в результате чего устанавливается оклад руководителя, исчисляемый по следующему алгоритму. Вначале определяется списочная численность работников организации и согласно Приложению № 9 выбирается возможный диапазон тарифного разряда. Затем необходимо снова вернуться к Приложению № 5 для того, чтобы правильно определить разряд из предлагаемых трех. Умножая тарифный коэффициент, соответствующий разряду, на тарифную ставку 1-го разряда, можно определить оклад руководителя организаци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раведливости ради нужно отметить, что тарифные коэффициенты установлены в интервале от 3,72 до 7,84. И если директор руководит предприятием с численностью 200 человек, то максимум, на что он может рассчитывать, это коэффициент 4,88. Несложно посчитать, что в итоге получается оклад руководителя, примерно равный окладу квалифицированного рабочего в важной отрасл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корее всего, применение тарифной сетки в существующем виде может привести к тому, что все ответственные работники будут иметь "вид лихой, но немного с придурью". В связи с этим перед собственниками и высшим руководством организации всегда в той или иной степени стоят вопросы совершенствования данной системы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У закона двойное дно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зможности применения альтернативных систем оплаты труда хотя и не раскрыты в действующем законодательстве, но при его тщательном изучении постепенно выявляютс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правной точкой по данному вопросу можно считать ст. 63 Трудового кодекса Республики Беларусь (далее - ТК), согласно которой заработная плата максимальными размерами не ограничиваетс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, в соответствии с п. 33 Инструкции № 123 коллективным договором, соглашением или нанимателем в пределах средств на заработную плату может быть предусмотрено увеличение (уменьшение) в пределах межразрядной разницы (до 7 процентов) должностных окладов руководителей, специалистов и других служащих. Другими словами, фактически разряд работника можно либо понизить, либо повысить на 1 по инициативе нанимател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гласно тому же п. 33 Инструкции № 123 должностные оклады руководителей, специалистов и других служащих организаций, имеющих в своем подчинении дочерние предприятия, обособленные подразделения (филиалы, представительства), могут быть повышены до 10% включительно. Если обособленные подразделения, подчиненные организации и дочерние предприятия занимаются видами экономической деятельности, отличными от основного вида деятельности организации, и объем их выручки от реализации продукции, товаров (работ, услуг) составляет не менее 30% объема выручки по организации в целом, исчисленного нарастающим итогом с начала отчетного года, то тарифные должностные оклады руководителей и специалистов организации могут быть повышены до 15% включительно. Таким образом, наличие регионального представительства позволяет повысить оклады сотрудникам, работающим в столице, на 10-15%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оме того, коллективным договором, соглашением или нанимателем может быть предусмотрено введение для рабочих-повременщиков повышенных до 15% включительно тарифных ставок, соответствующих присвоенным им тарифным разрядам; для рабочих-сдельщиков - расценок, прогрессивно возрастающих до 20% включительно; для руководителей, специалистов и других служащих - повышенных до 10% включительно тарифных должностных окладов. Однако такое повышение можно производить только при условии экономии фонда заработной платы, полученной коммерческой организацией в результате проведения работы по нормированию труда и снижению трудоемкости при условии фактического улучшения эффективности хозяйствования и росте производительности труда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ажным моментом является следующее. Законодательством не запрещается применение нескольких тарифных ставок 1-го разряда для оплаты труда работников в коммерческой организации. Применение в организации двух и более тарифных ставок 1-го разряда возможно в целях снижения дифференциации в оплате труда различных профессионально-квалификационных групп ее работников (например, для рабочих основного и вспомогательных производств, служащих и т.п.). Однако применение нескольких тарифных ставок требует оформленного экономического обосновани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ие выводы высшее руководство может сделать из вышесказанного? Они могут быть следующими. Организация имеет право установить одну тарифную ставку 1-го разряда для низкоквалифицированного персонала (например, 100 000 руб.) и другую или несколько других - для высококвалифицированного (например, 400 000 руб.) Таким образом, соотношения, задаваемого ЕТС, можно избежать. Единственный минус данной схемы состоит в том, что заработная плата, исчисленная от разницы между повышенной ставкой 1-го разряда, то есть 400 000 руб., и бюджетом прожиточного минимума, не сможет участвовать в составе затрат, учитывающихся при налогообложени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ополнительные выплаты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рганизация также вправе применить дополнительные выплаты к заработной плате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анные выплаты можно условно разделить на два вида: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доплаты, являющиеся в соответствии с трудовым законодательством обязательными, минимальный размер которых законодательно гарантирован; при этом наниматель может устанавливать иной размер выплат, но не имеет права устанавливать размер доплат ниже минимально гарантированных;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доплаты и надбавки, решение о выплате которых принимает наниматель, размер и порядок выплаты которых определяются коллективным договором, трудовым договором, положением по оплате труда работников и т.п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обязательным выплатам компенсирующего и стимулирующего характера (I группа) относятся: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Во-первых, доплаты за работу во вредных и тяжелых условиях труда. Указанная доплата является обязательной в соответствии со ст. 62 ТК. По результатам аттестации в зависимости от степени вредности и тяжести условий труда устанавливаются доплаты к тарифным ставкам и должностным окладам. Для нанимателей независимо от формы собственности размеры доплат за работу во вредных и тяжелых условиях труда в зависимости от степени вредности и тяжести условий труда устанавливаются по шкале, приведенной в п. 32 Методики проведения аттестации рабочих мест по условиям труда, утвержденной постановлением Минтруда и соцзащиты РБ от 04.09.1995 № 74. Данные доплаты устанавливаются в процентах тарифной ставки 1-го разряда за каждый час работы во вредных и тяжелых условиях труда и варьируются от 10% до 31%. Выплаченные нанимателем суммы доплат за работу во вредных и тяжелых условиях труда относятся на себестоимость продукции (работ, услуг) в составе расходов на оплату труда согласно Основным положениям по составу затрат, включаемых в себестоимость продукции (работ, услуг) (далее - Основные положения по составу затрат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-вторых, доплаты за работу в ночное время и за многосменный режим работы. Статьей 70 ТК предусмотрено, что за каждый час работы в ночное время и за многосменный режим работы производятся доплаты в размере, устанавливаемом коллективным договором, соглашением, но не ниже 20% часовой тарифной ставки (оклада) работника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унктом 1 постановления Минэкономики, Минтруда и Минфина РБ от 24.05.2000 № 105/77/54 "О размерах доплат за работу в ночное время, включаемых в себестоимость продукции (работ, услуг)" установлено, что доплаты за работу в ночное время в размерах, предусмотренных ст. 70 ТК, но не превышающих 40% часовой тарифной ставки (оклада) работника за каждый час работы в ночное время или в ночную смену и (или) 20% - за работу в вечернюю смену (при многосменном режиме работы), включаются в себестоимость продукции (работ, услуг); при многосменном режиме работы смена, в которой не менее 50% рабочего времени приходится на ночное время (с 22 часов до 6 часов), считается ночной, а смена, непосредственно предшествующая ночной, - вечерней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 II группе выплат компенсирующего и стимулирующего характера (доплаты и надбавки, решение о выплате которых принимает наниматель на основании локальных нормативных актов) относятся: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-первых, надбавка за продолжительность непрерывной работы устанавливается на основании Положения, утвержденного в организации. В данном Положении: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анавливаются размеры указанной надбавки в зависимости от стажа непрерывной работы, порядок ее начисления и выплаты;</w:t>
      </w:r>
    </w:p>
    <w:p>
      <w:pPr>
        <w:pStyle w:val="Normal"/>
        <w:numPr>
          <w:ilvl w:val="1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пределяется, какой стаж непрерывной работы будет учитываться при выплате надбавки (по специальности либо в отрасли, либо в организации), и пр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оответствии с п. 6 постановления Совмина РБ от 16.06.1998 № 937 "О мерах по совершенствованию организации оплаты труда в отраслях экономики" размер надбавок за продолжительность непрерывной работы (вознаграждений за выслугу лет, стаж работы), выплачиваемых рабочим, руководителям, специалистам, служащим хозрасчетных предприятий и организаций всех форм собственности и включаемых в затраты по производству и реализации продукции, товаров (работ, услуг), учитываемые при ценообразовании и налогообложении, не должен превышать 20% тарифной ставки (должностного оклада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-вторых, работникам также могут выплачиваться надбавки за высокие достижения в труде, выполнение особо важной (срочной) работы и другие показатели по условиям и в размерах, установленных нанимателем на основании коллективного договора, соглашения и трудового договора (контракта). В соответствии с п. 5 постановления Совмина РБ от 24.12.1998 № 1972 "О дополнительных мерах по совершенствованию оплаты труда работников отраслей экономики" общая сумма средств, направляемых на выплату надбавок за высокие достижения в труде, выполнение особо важной (срочной) работы и другие показатели, выплачиваемых руководителям, специалистам и другим служащим коммерческих организаций и включаемых в затраты по производству и реализации продукции, товаров (работ, услуг), учитываемые при ценообразовании и налогообложении, не должна превышать 20% суммы должностных окладов этих категорий работников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ледует отметить, что размер данных надбавок ограничен по категории работников в целом. Конкретному же работнику размер надбавки в зависимости от результатов его труда, значимости выполняемой им работы может составлять и больший процент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-третьих, водителям может быть присвоена надбавка за классность. Вопрос присвоения (повышения) класса рассматривается квалификационной комиссией организации на основании заявления водителя по представлению руководителя соответствующего структурного подразделени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вым условием присвоения класса является прохождение водителями подготовки (переподготовки, повышения квалификации) в учреждениях образования, имеющих лицензию на право осуществления такой деятельности, сдача квалификационных экзаменов и получение в органах Госавтоинспекции водительского удостоверения установленного образца с разрешающей отметкой на право управления соответствующими категориями транспортных средств ("В", "С", "Д", "Е"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торым условием присвоения класса является соблюдение требований по стажу работы в качестве водителя. Пунктом 33.3 Рекомендаций по особенностям оплаты труда работников автомобильного транспорта, утвержденных приказом Минтранса РБ от 24.01.2005 № 2, предусмотрено выплачивать водителям автобусов, грузовых и легковых автомобилей надбавку за классность в следующих размерах: водителям 2-го класса - 10%, водителям 1-го класса - 25% от установленной тарифной ставки за отработанное в качестве водителя врем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-четвертых, что касается надбавок за руководство бригадой, руководство практикой, профессиональное мастерство, то здесь необходимо отметить следующее. В соответствии со ст. 67 ТК размеры доплат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устанавливаются нанимателем по соглашению с работником, порядок и условия начисления указанных доплат должны определяться организацией самостоятельно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анные надбавки относятся на затраты по производству и реализации продукции, товаров (работ, услуг), учитываемые при ценообразовании и налогообложении, в соответствии с п. 2.7.1.3 Основных положений по составу затрат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-пятых, при заключении контракта с работником нанимателем может предусматриваться повышение тарифной ставки. В соответствии с п. 10.8 Положения о порядке и условиях заключения контрактов нанимателей с работниками, утвержденного постановлением Совмина РБ от 25.09.1999 № 1476, контрактом должны быть предусмотрены дополнительные меры стимулирования труда, в том числе повышение тарифной ставки, однако не более чем на 50%, если больший размер не предусмотрен законодательством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верх нормы за троих…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коммерческих организациях часто встречаются ситуации, когда сотрудники вынуждены задерживаться на работе. В соответствии со ст. 119 ТК такая работа называется сверхурочной, то есть выполненная работником по предложению, распоряжению или с ведома нанимателя сверх установленной для него продолжительности рабочего времени, предусмотренной правилами внутреннего трудового распорядка или графиком сменности. Статья 69 ТК гласит, что каждый час работы в сверхурочное время оплачивается: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работникам со сдельной оплатой труда не ниже двойных сдельных расценок;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работникам с повременной оплатой труда, а также получающим должностные оклады не ниже двойных часовых ставок (окладов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бота в государственные праздники, праздничные и выходные дни оплачивается не ниже, чем в двойном размере. При этом для работников, получающих месячный оклад, оплата производится в размере не ниже одинарной часовой или дневной ставки сверх оклада, если работа производилась в пределах месячной нормы рабочего времени, и в размере не ниже двойной часовой или дневной ставки сверх оклада, если работа производилась сверх месячной нормы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им образом, учет фактически отработанного времени может позволить организации повысить заработную плату усердных сотрудников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редко в малых и средних компаниях один сотрудник выполняет несколько разных функций, например, бухгалтер занимается кадровой работой или оформлением таможенных документов. В данном случае логично оформить внутреннее совместительство. При этом следует учитывать, что в соответствии со ст. 345 ТК работа по совместительству не может превышать половины нормальной продолжительности рабочего времени, и она оплачивается пропорционально отработанному времени, а при установлении нормированных заданий - по конечным результатам за фактически выполненный объем работ (ст. 346 ТК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йте премию: я заслужил!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обо важным инструментом повышения оплаты труда остается премирование. Следует учитывать, что в соответствии с п. 1.5. Декрета Президента РБ от 27.03.1997 № 10 "О дополнительных мерах по совершенствованию оплаты труда работников отраслей экономики" размер премий за производственные результаты свыше 30% заработной платы по сдельным расценкам, тарифным ставкам (должностным окладам) в расчете на одного работника осуществляются за счет прибыли, остающейся в распоряжении предприятия. Таким образом, ограничение устанавливается на весь размер премиальных выплат по организации. По каждому из сотрудников процент премий может варьироваться: одному сотруднику может быть установлено 10% премии, другому - 50%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рядок премирования руководителей и главных специалистов регулируется постановлением Совмина РБ от 27.04.2006 № 555 "О некоторых мерах по совершенствованию государственного регулирования оплаты труда". В соответствии с п. 1 данного постановления премирование руководителей (их заместителей) и главных специалистов коммерческих организаций осуществляется в порядке, предусмотренном законодательством, по итогам работы за квартал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этом 30% начисленной премии резервируется и выплачивается при отсутствии роста убытка от реализации продукции, товаров (работ, услуг) в следующем порядке:</w:t>
      </w:r>
    </w:p>
    <w:p>
      <w:pPr>
        <w:pStyle w:val="Normal"/>
        <w:numPr>
          <w:ilvl w:val="0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I и II кварталы - по итогам работы за первое полугодие;</w:t>
      </w:r>
    </w:p>
    <w:p>
      <w:pPr>
        <w:pStyle w:val="Normal"/>
        <w:numPr>
          <w:ilvl w:val="0"/>
          <w:numId w:val="1"/>
        </w:numPr>
        <w:autoSpaceDE w:val="false"/>
        <w:snapToGrid w:val="tru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III и IV кварталы - по итогам работы за год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  <w:t>ПРИМЕР 1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январе руководителю начисляется премия в размере 30% от должностного оклада, то есть 300 000 руб., в феврале - 400 000 руб., в марте - 300 000 руб. За все месяцы и квартал в целом была получена прибыль. Выплачивается же она только по итогу I квартала в размере 70%, то есть 700 000 руб. Остальная часть премии - 300 000 руб. - выплачивается только по итогам полугодия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им образом, премия по своей сути становится ближе к бонусным выплатам, нежели к методу материального стимулирования персонала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мотрим еще одну вполне типичную ситуацию для белорусских организаций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  <w:t>СИТУАЦИЯ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неправильно. Девушка с высшим образованием пришла работать в организацию секретарем. Экономист по труду, ничтоже сумняшеся, проделала следующие операции: определила, что должность секретаря согласно Приложению 4 к Инструкции № 123 соответствует 6-му разряду, умножила действующую в организации ставку 1-го разряда в 150 000 рублей на тарифный коэффициент, соответствующий 6-му разряду, 1,9 и получила оклад в размере 285 000 белорусских рублей. Через полтора месяца работы обиженная девушка покинула данное заведение и была права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правильно. При правильном подходе картина могла бы быть иной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ывая, что девушка имеет высшее образование, определяем ее должность как секретарь-референт. Согласно Приложению № 6 к Инструкции № 123 ее тарифный разряд - 11, и, соответственно, тарифный коэффициент - 2,65. Полагая, что квалификация у будущего секретаря-референта высокая и ей предстоит иметь дело с процессами управления, устанавливаем ей ставку 1-го разряда такую же, по которой считается заработная плата директору - 300 000 руб. Следовательно, ее тарифный оклад составит: 300 000 х 2,65 = = 795 000 руб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решению руководителя увеличиваем ее тарифный оклад в пределах межразрядной разницы на 7%, получаем: 795 000 х 1,07 = 850 650 руб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ходе проводимой всеобщей аттестации рабочих мест работа на вычислительных машинах, в том числе и секретаря-референта, признается работой во вредных условиях труда. Установлен процент доплаты в размере 10%. Соответственно, сумма надбавки составит 85 065 руб. Кроме того, коллективным договором установлена надбавка за знание иностранного языка в размере 13% (аналогично п. 2.4 Условий оплаты труда, общих для работников организаций, финансируемых из бюджета и пользующихся государственными дотациями (если иное не предусмотрено отраслевыми условиями оплаты труда), утвержденных постановлением Минтруда РБ от 21.01.2000 № 6)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кольку новый секретарь-референт является выпускником лингвистического университета и использует английский язык в процессе выполнения своих должностных обязанностей, сумма надбавки по данной статье составит: 850 650 х 13% = = 110 585 руб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положим также, что в ее функции входит ведение персонифицированного учета. Оформляем эту функцию как внутреннее совместительство на 0,25 ставки. Учитывая, что секретарь не является специалистом в области бухгалтерского дела, присваиваем ему средний уровень квалификации и звание специалиста второй категории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кольку предприятие, куда пришла работать девушка, швейное, определяем, что оно относится ко 2-й группе предприятий, поэтому и тарифный коэффициент равен 2,17. Применяем по просьбе бухгалтера общую тарифную ставку 1-го разряда по организации - 150 000 руб. В итоге получаем размер должностного оклада за внутреннее совместительство: 150 000 х 2,17 х 0,25 = = 81 375 руб. По данным учета рабочего времени за отчетный месяц секретарю пришлось задержаться на работе, то есть поработать сверхурочно 10 часов. В итоге при нормальной продолжительности рабочего времени в 168 часов в месяц секретарю полагается доплата за сверхурочное время: (850 650 + 85 065 + 110 585) / 168 х 10 х 2 = = 124 560 руб. В итоге начисления девушки составят: 850 650 + 85 065 + 110 585 + 81 375 + + 124 560 = 1 252 235 руб., что будет считаться довольно престижной зарплатой по нашим меркам.</w:t>
      </w:r>
    </w:p>
    <w:p>
      <w:pPr>
        <w:pStyle w:val="Normal"/>
        <w:autoSpaceDE w:val="false"/>
        <w:snapToGrid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им образом, правильное применение законодательства позволяет использовать различные варианты в системе оплаты труда работников организации.</w:t>
      </w:r>
      <w:r>
        <w:br w:type="page"/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Минск « Беларусь»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ментарий к Трудовому кодексу Республики Беларусь. Под ред. Василевича Г. А. Издательство Амалфея. – 2003. – 112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 – Мн.: Амалфея 1999. – 24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. Ф. Гапоненко, Ф. Н. Михайлов. Трудовое право, – М.: ЮНИТИ, 2002. – 463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. Н. Толкунова, К. Н. Трудовое право России. Учеб. М., Юрист, 2001 – 24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митрук В. Н. Трудовое право. / Учебное пособие. – Мн.: Амалфея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аров С.А. Трудовое право. – М.: Юрайт, 2000 – 21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. Н. Лыгин, А. П. Толмачев. Трудовое право /конспект лекций/, – М.: ПРИОР, 2001. – 11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ыроватская Л. А., Трудовое право: Учебник. – М.: Высшая школа. – 2001. – 255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szCs w:val="16"/>
        <w:bCs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29:00Z</dcterms:created>
  <dc:creator>Admin</dc:creator>
  <dc:description/>
  <cp:keywords/>
  <dc:language>en-US</dc:language>
  <cp:lastModifiedBy>SYSTEM</cp:lastModifiedBy>
  <dcterms:modified xsi:type="dcterms:W3CDTF">2011-09-24T19:29:00Z</dcterms:modified>
  <cp:revision>2</cp:revision>
  <dc:subject/>
  <dc:title>КАК НАЧИСЛИТЬ ЗАРАБОТНУЮ ПЛАТУ: И ЗАКОНОДАТЕЛЬСТВО СОБЛЮСТИ, И РАБОТНИКА УВАЖИТЬ</dc:title>
</cp:coreProperties>
</file>