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bookmarkStart w:id="0" w:name="sub_200"/>
      <w:bookmarkEnd w:id="0"/>
      <w:r>
        <w:rPr>
          <w:rFonts w:cs="Times New Roman" w:ascii="Times New Roman" w:hAnsi="Times New Roman"/>
          <w:sz w:val="28"/>
          <w:szCs w:val="28"/>
        </w:rPr>
        <w:t>ПРОФЕССИОНАЛЬНЫЙ ИНСТИТУТ ЮРИСПРУДЕН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ЮРИСПРУДЕНЦИЯ</w:t>
      </w:r>
    </w:p>
    <w:p>
      <w:pPr>
        <w:pStyle w:val="Normal"/>
        <w:spacing w:lineRule="auto" w:line="360"/>
        <w:ind w:firstLine="709"/>
        <w:jc w:val="center"/>
        <w:rPr/>
      </w:pPr>
      <w:r>
        <w:rPr>
          <w:rFonts w:cs="Times New Roman" w:ascii="Times New Roman" w:hAnsi="Times New Roman"/>
          <w:sz w:val="28"/>
          <w:szCs w:val="28"/>
        </w:rPr>
        <w:t>СПЕЦИАЛЬНОСТЬ: ЮРИСПРУДЕНЦ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40"/>
          <w:szCs w:val="40"/>
        </w:rPr>
      </w:pPr>
      <w:r>
        <w:rPr>
          <w:rFonts w:cs="Times New Roman" w:ascii="Times New Roman" w:hAnsi="Times New Roman"/>
          <w:b/>
          <w:sz w:val="40"/>
          <w:szCs w:val="40"/>
        </w:rPr>
        <w:t>РЕФЕРАТ</w:t>
      </w:r>
    </w:p>
    <w:p>
      <w:pPr>
        <w:pStyle w:val="Normal"/>
        <w:spacing w:lineRule="auto" w:line="360"/>
        <w:ind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Римскому праву</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 римского прав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Студента </w:t>
      </w:r>
      <w:r>
        <w:rPr>
          <w:rFonts w:cs="Times New Roman" w:ascii="Times New Roman" w:hAnsi="Times New Roman"/>
          <w:sz w:val="28"/>
          <w:szCs w:val="28"/>
          <w:lang w:val="en-US"/>
        </w:rPr>
        <w:t>III</w:t>
      </w:r>
      <w:r>
        <w:rPr>
          <w:rFonts w:cs="Times New Roman" w:ascii="Times New Roman" w:hAnsi="Times New Roman"/>
          <w:sz w:val="28"/>
          <w:szCs w:val="28"/>
        </w:rPr>
        <w:t xml:space="preserve">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Группы: КПЮТЗ-3/7 НС </w:t>
      </w:r>
      <w:r>
        <w:rPr>
          <w:rFonts w:cs="Times New Roman" w:ascii="Times New Roman" w:hAnsi="Times New Roman"/>
          <w:sz w:val="16"/>
          <w:szCs w:val="16"/>
        </w:rPr>
        <w:t xml:space="preserve">2 </w:t>
      </w:r>
      <w:r>
        <w:rPr>
          <w:rFonts w:cs="Times New Roman" w:ascii="Times New Roman" w:hAnsi="Times New Roman"/>
          <w:sz w:val="28"/>
          <w:szCs w:val="28"/>
        </w:rPr>
        <w:t>-1</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игеля Сергея Владимирович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мыслова Вера Николаевн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сква 2007</w:t>
      </w:r>
      <w:r>
        <w:br w:type="page"/>
      </w:r>
    </w:p>
    <w:p>
      <w:pPr>
        <w:pStyle w:val="Normal"/>
        <w:spacing w:lineRule="auto" w:line="360"/>
        <w:ind w:firstLine="709"/>
        <w:rPr>
          <w:rFonts w:ascii="Times New Roman" w:hAnsi="Times New Roman" w:cs="Times New Roman"/>
          <w:sz w:val="28"/>
          <w:szCs w:val="28"/>
        </w:rPr>
      </w:pPr>
      <w:bookmarkStart w:id="1" w:name="sub_200"/>
      <w:bookmarkEnd w:id="1"/>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 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1. Понятие и виды источников права   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2. Понятие обычая и обычное право    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3. Законы</w:t>
      </w:r>
    </w:p>
    <w:p>
      <w:pPr>
        <w:pStyle w:val="Normal"/>
        <w:spacing w:lineRule="auto" w:line="360"/>
        <w:ind w:hanging="0"/>
        <w:rPr/>
      </w:pPr>
      <w:r>
        <w:rPr>
          <w:rFonts w:cs="Times New Roman" w:ascii="Times New Roman" w:hAnsi="Times New Roman"/>
          <w:sz w:val="28"/>
          <w:szCs w:val="28"/>
        </w:rPr>
        <w:t>3.1 Законы VII Таблиц 6</w:t>
      </w:r>
    </w:p>
    <w:p>
      <w:pPr>
        <w:pStyle w:val="Normal"/>
        <w:spacing w:lineRule="auto" w:line="360"/>
        <w:ind w:hanging="0"/>
        <w:rPr/>
      </w:pPr>
      <w:r>
        <w:rPr>
          <w:rFonts w:cs="Times New Roman" w:ascii="Times New Roman" w:hAnsi="Times New Roman"/>
          <w:sz w:val="28"/>
          <w:szCs w:val="28"/>
        </w:rPr>
        <w:t>3.2 Законы республиканского Рима 7</w:t>
      </w:r>
    </w:p>
    <w:p>
      <w:pPr>
        <w:pStyle w:val="Normal"/>
        <w:spacing w:lineRule="auto" w:line="360"/>
        <w:ind w:hanging="0"/>
        <w:rPr/>
      </w:pPr>
      <w:r>
        <w:rPr>
          <w:rFonts w:cs="Times New Roman" w:ascii="Times New Roman" w:hAnsi="Times New Roman"/>
          <w:sz w:val="28"/>
          <w:szCs w:val="28"/>
        </w:rPr>
        <w:t xml:space="preserve">3.3 </w:t>
      </w:r>
      <w:r>
        <w:rPr>
          <w:rFonts w:cs="Times New Roman" w:ascii="Times New Roman" w:hAnsi="Times New Roman"/>
          <w:sz w:val="28"/>
          <w:szCs w:val="28"/>
          <w:lang w:val="en-US"/>
        </w:rPr>
        <w:t>L</w:t>
      </w:r>
      <w:r>
        <w:rPr>
          <w:rFonts w:cs="Times New Roman" w:ascii="Times New Roman" w:hAnsi="Times New Roman"/>
          <w:sz w:val="28"/>
          <w:szCs w:val="28"/>
        </w:rPr>
        <w:t>ex и плебесциты 8</w:t>
      </w:r>
    </w:p>
    <w:p>
      <w:pPr>
        <w:pStyle w:val="Normal"/>
        <w:spacing w:lineRule="auto" w:line="360"/>
        <w:ind w:hanging="0"/>
        <w:rPr/>
      </w:pPr>
      <w:r>
        <w:rPr>
          <w:rFonts w:cs="Times New Roman" w:ascii="Times New Roman" w:hAnsi="Times New Roman"/>
          <w:sz w:val="28"/>
          <w:szCs w:val="28"/>
        </w:rPr>
        <w:t>3.4 Сенатус-консульты 9</w:t>
      </w:r>
    </w:p>
    <w:p>
      <w:pPr>
        <w:pStyle w:val="Normal"/>
        <w:spacing w:lineRule="auto" w:line="360"/>
        <w:ind w:hanging="0"/>
        <w:rPr/>
      </w:pPr>
      <w:r>
        <w:rPr>
          <w:rFonts w:cs="Times New Roman" w:ascii="Times New Roman" w:hAnsi="Times New Roman"/>
          <w:sz w:val="28"/>
          <w:szCs w:val="28"/>
        </w:rPr>
        <w:t>3.5 Конституции императоров 9</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4. Эдикты магистратов. Право цивильное и право преторское 10</w:t>
      </w:r>
    </w:p>
    <w:p>
      <w:pPr>
        <w:pStyle w:val="Normal"/>
        <w:spacing w:lineRule="auto" w:line="360"/>
        <w:ind w:hanging="0"/>
        <w:rPr/>
      </w:pPr>
      <w:r>
        <w:rPr>
          <w:rFonts w:cs="Times New Roman" w:ascii="Times New Roman" w:hAnsi="Times New Roman"/>
          <w:sz w:val="28"/>
          <w:szCs w:val="28"/>
        </w:rPr>
        <w:t>4.1 Дуализм Римского права 1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2 Эдикты магистратов 11</w:t>
      </w:r>
    </w:p>
    <w:p>
      <w:pPr>
        <w:pStyle w:val="Normal"/>
        <w:spacing w:lineRule="auto" w:line="360"/>
        <w:ind w:hanging="0"/>
        <w:rPr/>
      </w:pPr>
      <w:r>
        <w:rPr>
          <w:rFonts w:cs="Times New Roman" w:ascii="Times New Roman" w:hAnsi="Times New Roman"/>
          <w:sz w:val="28"/>
          <w:szCs w:val="28"/>
        </w:rPr>
        <w:t>4.3 Кодификация эдиктов 1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5.Значение римской юриспруденции для формирования и развития права 1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6. Кодификация римского права 14</w:t>
      </w:r>
    </w:p>
    <w:p>
      <w:pPr>
        <w:pStyle w:val="Normal"/>
        <w:spacing w:lineRule="auto" w:line="360"/>
        <w:ind w:hanging="0"/>
        <w:rPr/>
      </w:pPr>
      <w:r>
        <w:rPr>
          <w:rFonts w:cs="Times New Roman" w:ascii="Times New Roman" w:hAnsi="Times New Roman"/>
          <w:sz w:val="28"/>
          <w:szCs w:val="28"/>
        </w:rPr>
        <w:t>6.1 Первая кодификация 14</w:t>
      </w:r>
    </w:p>
    <w:p>
      <w:pPr>
        <w:pStyle w:val="Normal"/>
        <w:spacing w:lineRule="auto" w:line="360"/>
        <w:ind w:hanging="0"/>
        <w:rPr/>
      </w:pPr>
      <w:r>
        <w:rPr>
          <w:rFonts w:cs="Times New Roman" w:ascii="Times New Roman" w:hAnsi="Times New Roman"/>
          <w:sz w:val="28"/>
          <w:szCs w:val="28"/>
        </w:rPr>
        <w:t>6.2 Кодификация Юстиниана 1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6.3 Хронология кодифицированных работ 1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 19</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 21</w:t>
      </w:r>
      <w:r>
        <w:br w:type="page"/>
      </w:r>
    </w:p>
    <w:p>
      <w:pPr>
        <w:pStyle w:val="Heading1"/>
        <w:spacing w:lineRule="auto" w:line="360" w:before="0" w:after="0"/>
        <w:ind w:firstLine="709"/>
        <w:rPr>
          <w:rFonts w:ascii="Times New Roman" w:hAnsi="Times New Roman" w:cs="Times New Roman"/>
          <w:color w:val="000000"/>
          <w:sz w:val="28"/>
          <w:szCs w:val="28"/>
        </w:rPr>
      </w:pPr>
      <w:bookmarkStart w:id="2" w:name="sub_201"/>
      <w:r>
        <w:rPr>
          <w:rFonts w:cs="Times New Roman" w:ascii="Times New Roman" w:hAnsi="Times New Roman"/>
          <w:color w:val="000000"/>
          <w:sz w:val="28"/>
          <w:szCs w:val="28"/>
        </w:rPr>
        <w:t>Введ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известно, Рим трижды покорял мир: своими легионами, превратившими маленькую городскую римскую общину в центр огромной империи; христианством, ставшим мировой религией, и, наконец, правом, которое было заимствовано (рецепировано) вначале позднефеодальной Европой, а спустя столетия стало основой многих буржуазных кодификаций гражданск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нее обстоятельство явилось основанием необходимости изучения римского частного права современными юристами, для которых римское право стало бесконечным терминологическим источником, собранием понятий и определений, сохраняющим свой авторитет до наших дн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мское право, писали К.Маркс и Ф.Энгельс, есть "частное право в его классическом выражен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color w:val="008000"/>
          <w:sz w:val="28"/>
          <w:szCs w:val="28"/>
          <w:u w:val="single"/>
        </w:rPr>
        <w:t>.</w:t>
      </w:r>
      <w:r>
        <w:br w:type="page"/>
      </w:r>
    </w:p>
    <w:p>
      <w:pPr>
        <w:pStyle w:val="Heading1"/>
        <w:spacing w:lineRule="auto" w:line="360" w:before="0" w:after="0"/>
        <w:ind w:firstLine="709"/>
        <w:rPr>
          <w:rFonts w:ascii="Times New Roman" w:hAnsi="Times New Roman" w:cs="Times New Roman"/>
          <w:color w:val="000000"/>
          <w:sz w:val="28"/>
          <w:szCs w:val="28"/>
        </w:rPr>
      </w:pPr>
      <w:bookmarkStart w:id="3" w:name="sub_201"/>
      <w:r>
        <w:rPr>
          <w:rFonts w:cs="Times New Roman" w:ascii="Times New Roman" w:hAnsi="Times New Roman"/>
          <w:color w:val="000000"/>
          <w:sz w:val="28"/>
          <w:szCs w:val="28"/>
        </w:rPr>
        <w:t>§ 1. Понятие и виды источников права</w:t>
      </w:r>
      <w:bookmarkEnd w:id="3"/>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итературе термин "источник права" употребляется в разных знач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сточник содержания права, источник в материальном значении. К нему относятся материальные условия жизни общества. В рабовладельческом Риме - это рабовладельческие производственные отношения, поскольку римское право является правом рабовладельческого эксплуататорского государства;</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как способ, форма образования, фиксирования норм права, юридическая форма права. К юридическим источникам римского права относились: обычное право; законы (в республиканский период - постановления народных собраний, позднее - плебейских сходок - плебесциты; в эпоху принципата - постановления Сената, сенатус-консульты; в более поздний период и период домината - конституции императоров); эдикты магистратов; деятельность юристов (юриспруден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сточник познания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ом знаний о римском праве являются юридические памятники и произведения римских юристов. Например, Свод Юстиниана (VI в.) дошел до нас в более поздних рукописях, но первый Кодекс Юстиниана (529 г.) не сохранился, до нас дошла лишь вторая редакция (534 г.) в рукописях XI-XII вв. Не сохранились Законы XII Таблиц - они были реконструированы по цитатам и пересказам, сохранившимся в произведениях римских юристов. Единственным сочинением классического периода, дошедшим до нас почти полностью, являются Институции Гая (провинциальный профессор, известный только по имен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источникам познания римского права относятся памятники римской литературы, историков (Тит Ливий, Тацит, Авл Гелий и др.), римских ораторов (знаменитый Цицерон, I в. н.э.), философа Сене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писи на дереве, камне, бронзе, на стенах построек, раскопки города Помпеи, засыпанной лавой при извержении Везувия в 79 г. н.э., папирусы (например, папирус с эдиктом Антония Каракаллы, 212 г. н.э., о предоставлении прав римского гражданства всем подданным Римской империи), нумизматика (изучение монет) и т.д. - все это также источники познания римск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в одном значении термин "источник" употребил римский историк Тит Ливий, назвав Законы XII Таблиц "источником всего публичного и частного права".</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0"/>
        <w:ind w:firstLine="709"/>
        <w:rPr/>
      </w:pPr>
      <w:bookmarkStart w:id="4" w:name="sub_202"/>
      <w:r>
        <w:rPr>
          <w:rFonts w:eastAsia="Arial"/>
        </w:rPr>
        <w:t xml:space="preserve"> </w:t>
      </w:r>
      <w:r>
        <w:rPr>
          <w:rFonts w:cs="Times New Roman" w:ascii="Times New Roman" w:hAnsi="Times New Roman"/>
          <w:color w:val="000000"/>
          <w:sz w:val="28"/>
          <w:szCs w:val="28"/>
        </w:rPr>
        <w:t>§ 2. Понятие обычая и обычное право</w:t>
      </w:r>
      <w:bookmarkEnd w:id="4"/>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ьпиан делит все право на писаное и неписаное, к которому относится обычное пра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ай является древнейшим источником обычного права. Повторяющееся и типичное в повседневном социальном поведении фиксируется членами общества как правильное, обязательное, нормальное поведение. Вырабатываются одинаковые правила общения, которые передаются из поколения в поколение, - то, что римляне называли "заветами предков" (mores maiorum). Хранителями этих обычаев в Риме становились понтифики (жрецы). Будучи признаны государством, обычаи становятся обычным правом. Законы XII Таблиц были, по существу, кодификацией обычаев. Ульпиан, например, пишет, что недееспособность расточителя предусматривалась XII Таблицами, но уже прежде была введена обычаями. В отношении того, что возникло в обычной практике гражданского оборота после XII Таблиц, римские юристы уже говорили не как об обычаях предков, а как об институтах ius gentium (например, литтеральные контракты на рубеже III-II вв. до н.э.).</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поздние обычаи (I в. до н.э.) обозначаются уже новым термином - consuetudo. Теперь уже обычай выступает как источник обновления ius civile.</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часто в источниках классического права встречаются местные обычаи (mos regiоnis), что связано с применением местного права в провинциях.</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братимся к высказываниям самих римских юристов об обычаях. Ульпиан определял обычное право как молчаливое согласие народа, оформившееся в долгом привычном поведении. По значению римские юристы приравнивали обычай к закону. "Давний обычай небезосновательно соблюдается как закон, и это является правом, которое называют установленным обычаями (moribus). Ибо, раз сами законы обязывают нас лишь по той причине, что они приняты по повелению народа... и то, что народ утвердил без письменной формы, обязывает всех; ведь какая разница, выразил народ свою волю голосованием или самими делами и поступками" (Д. 1.3.32.1)</w:t>
      </w:r>
      <w:r>
        <w:rPr>
          <w:rFonts w:cs="Times New Roman" w:ascii="Times New Roman" w:hAnsi="Times New Roman"/>
          <w:color w:val="008000"/>
          <w:sz w:val="28"/>
          <w:szCs w:val="28"/>
          <w:u w:val="single"/>
        </w:rPr>
        <w:t xml:space="preserve"> *(8)</w:t>
      </w:r>
      <w:r>
        <w:rPr>
          <w:rFonts w:cs="Times New Roman" w:ascii="Times New Roman" w:hAnsi="Times New Roman"/>
          <w:sz w:val="28"/>
          <w:szCs w:val="28"/>
        </w:rPr>
        <w:t>. А некоторые юристы (Павел) придавали обычаю даже больший авторитет, чем закону. "Это право пользуется даже большим авторитетом, раз оно настолько одобрено, что не было необходимости придавать ему письменную форму" (Д. 1.3.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тклассическую эпоху обычай приравнивается к закону, если только он не противоречит здравому смыслу и закону. Применение обычаев предписывалось в тех делах, в отношении которых нет возможности пользоваться писаными законами (Д. 1.3.3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обычаями называются выработанные в процессе повседневного социального общения правила поведения, длительно применяемые и передающиеся из поколение в поколение. За обычаем признавалась юридическая сила, если он не противоречил закону, постоянно и длительно применялся, выражал разумную потребность в правовом регулировании ситуации. По мере укрепления государства и усиления его законодательной деятельности обычай, оставаясь источником обычного права, уступает первое место закону.</w:t>
      </w:r>
      <w:r>
        <w:br w:type="page"/>
      </w:r>
    </w:p>
    <w:p>
      <w:pPr>
        <w:pStyle w:val="Heading1"/>
        <w:spacing w:lineRule="auto" w:line="360" w:before="0" w:after="0"/>
        <w:ind w:firstLine="709"/>
        <w:rPr>
          <w:rFonts w:ascii="Times New Roman" w:hAnsi="Times New Roman" w:cs="Times New Roman"/>
          <w:color w:val="000000"/>
          <w:sz w:val="28"/>
          <w:szCs w:val="28"/>
        </w:rPr>
      </w:pPr>
      <w:bookmarkStart w:id="5" w:name="sub_203"/>
      <w:r>
        <w:rPr>
          <w:rFonts w:cs="Times New Roman" w:ascii="Times New Roman" w:hAnsi="Times New Roman"/>
          <w:color w:val="000000"/>
          <w:sz w:val="28"/>
          <w:szCs w:val="28"/>
        </w:rPr>
        <w:t>§ 3. Законы</w:t>
      </w:r>
      <w:bookmarkEnd w:id="5"/>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аное право (ius scriptum), как указано в римских источниках, состоит из законов, решений плебса, решений Сената, постановлений императоров, эдиктов должностных лиц и из ответов (responsa) юристов.</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Главным источником римского права является закон (lex).</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center"/>
        <w:rPr/>
      </w:pPr>
      <w:r>
        <w:rPr>
          <w:rFonts w:cs="Times New Roman" w:ascii="Times New Roman" w:hAnsi="Times New Roman"/>
          <w:b/>
          <w:sz w:val="28"/>
          <w:szCs w:val="28"/>
        </w:rPr>
        <w:t>3.1 Законы VII Таблиц</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Основной вехой становления римского законодательства были Законы VII Таблиц, принятые в V в. до н.э.</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писаного права начался в Риме после того, как плебеи в упорной борьбе с патрициями добились записи обычаев, применяемых в государстве. Так были созданы Законы XII Таблиц. Для этого была создана комиссия из трех членов, которая отправилась в Грецию изучать законы Солона. По возвращении в Риме был упразднен консулат и избраны десять человек, которые в течение 451 г. до н.э. написали 10 Таблиц и вынесли их на одобрение центуриатных комиций. На следующий год новые децемвиры вынесли на одобрение народа еще две таблицы. Так возникли Законы XII Таблиц (lex duodecem tabularum), которые представляли собой очень важную кодификацию римского цивильного права. Законы были записаны и выставлены на форуме на деревянных (по некоторым сведениям - медных, и даже слоновых досках), которые погибли и до нас не дошли, но были позднее реконструированы. Положения Законов охватили все важнейшие сферы юридической практики: О вызове в суд (Табл. I); О вершении исков (Табл. II); О долговом рабстве (Табл. III); О порядке манципации при сделках (Табл. IV); О завещании и семейных делах (Табл. V), О пользовании земельным участком (Табл. VI); О воровстве (Табл. VII); О личном оскорблении-обиде (Табл. VIII); Об уголовных наказаниях (Табл. IX); О публичных делах в городе (Табл. XI); О неиспрашивании привилегий (Табл. XII).</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церон так преувеличенно возвышенно отзывался о Законах XII Таблиц: "Для всякого, кто ищет основ и источников права, одна небольшая книжица законов Двенадцати Таблиц весом своего авторитета и объемом пользы воистину превосходит все библиотеки философов. Закон - это то, что народ повелел и постанови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3.2 Законы республиканского Рима</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В республиканском Риме законодательным органом были народные собрания (комиции). Принятие закона проходило несколько стадий. Сначала компетентный магистрат вырабатывал письменный проект закона и вносил его в народное собрание. Народное собрание могло принять или отвергнуть проект целиком, не имея права его обсуждать. Наконец, предложенный магистратом и принятый народом закон одобрялся Сена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мские законы получали наименование по их инициаторам (например, Закон Петелия, иногда по двум именам консулов - Закон Лициния - Секс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состоял из трех ча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ведение (praescriptio), где указывались наименование закона, дата принятия народным собранием, обстоятельства изд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екст закона (rogatio);</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ледствия его нарушения и ответственность нарушителя (санк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санкции различали четыре вида зако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вершенные (leges perfectae), в которых в качестве последствий нарушения предписаний закона устанавливалась недействительность запрещенных актов, но никаких других невыгодных последствий не устанавливалось. Например, если завещание было составлено вопреки требованиям закона (скажем, не назначен наследник), оно считалось недействительным, "ненаписа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 вполне совершенные (leges minus guam perfectae), в качестве санкции за их нарушение - наказание, штраф. Закон Фурия о завещаниях первой половины II в. до н.э. запрещал принимать отказы (легаты) по завещанию свыше 1000 ассов и наказывал нарушителя штрафом в четырехкратном разме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есовершенные (leges imperfectae), которые вовсе не имели санкции. Например, Закон Цинция, 204 г. до н.э., запрещал дарение стоимостью выше определенной (она неизвестна) сум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более чем совершенные (leges plus guam perfectae), которые объявляли юридически недействительным деяние, запрещенное правом, и налагали наказание на нарушителя. У Ульпиана, который предложил эту классификацию, четвертый вид не упоминается, его называют средневековые юристы, основываясь на ряде римских зако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известных римских законов принадлежит к несовершенным либо менее совершенным закон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3 </w:t>
      </w:r>
      <w:r>
        <w:rPr>
          <w:rFonts w:cs="Times New Roman" w:ascii="Times New Roman" w:hAnsi="Times New Roman"/>
          <w:b/>
          <w:sz w:val="28"/>
          <w:szCs w:val="28"/>
          <w:lang w:val="en-US"/>
        </w:rPr>
        <w:t>L</w:t>
      </w:r>
      <w:r>
        <w:rPr>
          <w:rFonts w:cs="Times New Roman" w:ascii="Times New Roman" w:hAnsi="Times New Roman"/>
          <w:b/>
          <w:sz w:val="28"/>
          <w:szCs w:val="28"/>
        </w:rPr>
        <w:t xml:space="preserve">ex и плебесциты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Со временем сложились два подвида римских законов республиканского периода: lex в собственном смысле слова как постановления народного собрания, т.е. всего народа, и плебесциты - постановления только плебейских собр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децемвиральные законы (принятые после XII Таблиц) никогда не были кодифицированы, хотя это собирались сделать Помпей Великий и Юлий Цезарь. Однако Законы XII Таблиц остались единственной официальной кодификацией законодательства республиканского пери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ебесциты - решения плебейских собраний - изначально были обязательны только для плебса. Как пишет в своих Институциях Гай: "Некогда патриции утверждали, что плебесциты не налагают на них обязательств, раз они издаются без их одобрения" (Гай, 1.3)</w:t>
      </w:r>
      <w:r>
        <w:rPr>
          <w:rFonts w:cs="Times New Roman" w:ascii="Times New Roman" w:hAnsi="Times New Roman"/>
          <w:color w:val="008000"/>
          <w:sz w:val="28"/>
          <w:szCs w:val="28"/>
          <w:u w:val="single"/>
        </w:rPr>
        <w:t xml:space="preserve"> *(9)</w:t>
      </w:r>
      <w:r>
        <w:rPr>
          <w:rFonts w:cs="Times New Roman" w:ascii="Times New Roman" w:hAnsi="Times New Roman"/>
          <w:sz w:val="28"/>
          <w:szCs w:val="28"/>
        </w:rPr>
        <w:t>. Однако по Закону Гортензия (III в до н.э.) они стали обязательны для всего народа, подобно leges populi. Плебесциты, таким образом, отличались от других законов лишь по форме принятия, совпадая по всем существенным характеристи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4 Сенатус-консульт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енатус-консульты - постановления сената (SC). Гай так определил сенатус-консульты: "Постановление Сената - это то, что Сенат повелел и постановил, оно имеет силу закона, хотя об этом спорили". До начала II в. н.э. SC не имели силы закона, о чем мы имеем указания в Дигестах, и поэтому не участвовали в формировании ius civile непосредственно. В эпоху принципата нормотворческая власть Сената возрастает, поскольку народные собрания (комиции) пришли в упад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о известен SC Македония, запрещавший сделки займа с подвластными сыновьями. Он был издан в связи с тем, что некий Македоний, будучи подвластным и заняв деньги, убил своего отца, чтобы расплатиться с долг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 Тертулиана устанавливл наследственные права матери на имущество сына. SC Орфициана (178 г. н.э.) вводил законное наследование детей после матер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начала II в. постановления Сената часто сопровождаются предварительной речью принцепса. Постепенно постановления Сената исчезают как самостоятельная форма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5 Конституции император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Конституции императоров. Принцепс (лат. princeps - первый) как законодатель приходит на смену народу. Римляне обосновывали власть императора, его право издавать законы тем, что сам народ посредством особого закона о власти принцепса переносит на него всю свою власть. Принцепс пожизненно воплощает в себе волю нар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алось несколько видов императорских конститу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дикты - нормы общего действия. Они выставлялись на побеленных деревянных досках у резиденции принцеп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креты - судебные решения, обычно в ответ на апелляцию на решения судов низших инстан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крипты - ответы на запросы должностных и частны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ндаты - общеобязательные указания чиновникам, которые вышли из употреб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мператора Константина ведущую роль начинают играть эдикты, которые рассматриваются как нормы общего действия (leges generales). В этот период именно конституции (leges) становятся основой для принятия судебных решений, а к мнениям юристов (ius) прибегают лишь при отсутствии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0"/>
        <w:ind w:firstLine="709"/>
        <w:rPr>
          <w:rFonts w:ascii="Times New Roman" w:hAnsi="Times New Roman" w:cs="Times New Roman"/>
          <w:color w:val="000000"/>
          <w:sz w:val="28"/>
          <w:szCs w:val="28"/>
        </w:rPr>
      </w:pPr>
      <w:bookmarkStart w:id="6" w:name="sub_204"/>
      <w:bookmarkEnd w:id="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4. Эдикты магистратов. Право цивильное и право преторское</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204"/>
      <w:bookmarkStart w:id="8" w:name="sub_204"/>
      <w:bookmarkEnd w:id="8"/>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1 Дуализм Римского прав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Одна из важнейших черт римской правовой системы - дуализм права, существование наряду с законом, составляющим цивильное право, постановлений римских магистратов, так называемое магистратское или преторское право (ius honorarium). Этот дуализм позволял исторически приспособить формальные и консервативные нормы цивильного права к обновляющимся условиям общества другого времени.</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ами римляне придавали эдиктам преторов немалое значение, называя их почетным правом (ius honorarium, от слова honores - почетные долж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ая соотношение цивильного права и права преторского, Папиниан определял цивильное право как то, которое происходит из законов, плебесцитов, сенатус-консультов, декретов принцепсов, мнений мудрецов, а преторское, которое ввели преторы, - для содействия либо дополнения или исправления в целях общественной польз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ст Марциан, имея в виду роль преторского права в отношении цивильного, назвал преторское право "живым голосом цивильного права". Это высказывание следует понимать в том смысле, что преторский эдикт быстро откликался на новые запросы жизни и их удовлетворя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2 Эдикты магистрат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Эдикты магистратов. Полномочия издавать правообразующие эдикты имели только некоторые магистраты, наделенные высшей властью (imperium): преторы, правители провинций, курульные эдилы в пределах своей компетенции (рыночная торговля). Вступая в должность, магистрат делал программное заявление о своей будущей деятельности, какие правила будут лежать в ее основе, в каких случаях будут даваться иски и т.д. Этот эдикт назывался постоянным в отличие от непредвиденных, издаваемых по конкретным делам. Постоянный эдикт был обязателен для издавшего его магистрата в течение года, на который избирался магистрат. Это позволило Цицерону назвать постоянные эдикты "законом на год" (lex annua).</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ечением времени магистраты удачные нормы своих предшественников переносили в свои эдикты, в связи с чем различались эдикты новые и перенесенные. Так создавалась система магистратского (преторского, так как наибольшее значение в этой сфере имели преторские эдикты)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творческая деятельность магистратов развивалась постепенно. Сначала претор лишь содействовал применению цивильного права, помогал его осуществлению, применению, подкрепляя своими исками; затем он стал дополнять цивильное право, заполняя его пробелы; наконец, претор начал изменять и исправлять цивильное право, приспосабливая его к новым отношениям. При этом он не имел формального права отменять цивильное право, но признавал новые отношения, оставляя цивильное право голым (nudum ius), не имеющим исковой защи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4.3 Кодификация эди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sz w:val="28"/>
          <w:szCs w:val="28"/>
        </w:rPr>
        <w:t>По мере того как усиливалась власть императора, правотворчество претора и других судебных магистратов теряло свое значение. Хронологические рамки наибольшей преторской активности - 250-80 гг. до н.э. Во II в. н.э. по поручению императора Адриана юрист Юлиан провел кодификацию отдельных постановлений, содержащихся в преторских эдиктах, и создал "постоянный эдикт" (edictum perpetuum). Он был одобрен императором и объявлен Сенатом неизменным. Право делать дополнения к эдикту осталось только за императором. С этого времени правотворческая деятельность преторов прекратилась. Различие цивильного и преторского права как двух систем права, хотя формально сохранилось вплоть до Юстиниана (VI в. н.э.), фактически утратило с этого времени свое значение. Сами римляне (Институции Юстиниана, 2.10.3) считали, что сближение цивильного права и права преторского происходило, с одной стороны, вследствие обычая, с другой - вследствие улучшений, вводимых императорскими конституциями. Сам "постоянный эдикт" не дошел до нас, но был реконструирован по комментариям юрис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0"/>
        <w:ind w:firstLine="709"/>
        <w:rPr/>
      </w:pPr>
      <w:bookmarkStart w:id="9" w:name="sub_205"/>
      <w:r>
        <w:rPr>
          <w:rFonts w:eastAsia="Arial"/>
          <w:color w:val="000000"/>
        </w:rPr>
        <w:t xml:space="preserve"> </w:t>
      </w:r>
      <w:r>
        <w:rPr>
          <w:rFonts w:cs="Times New Roman" w:ascii="Times New Roman" w:hAnsi="Times New Roman"/>
          <w:color w:val="000000"/>
          <w:sz w:val="28"/>
          <w:szCs w:val="28"/>
        </w:rPr>
        <w:t>§ 5. Значение римской юриспруденции для формирования и развития права</w:t>
      </w:r>
      <w:bookmarkEnd w:id="9"/>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дна из важнейших особенностей римского права состоит в том, что деятельность юристов, их ответы и суждения (responsa и sententia) являлись самостоятельным источником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ституциях Гая о значении этого источника написано т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ы законоведов - это мнения и суждения юристов, которым позволено было устанавливать и творить право. Если мнения этих лиц сходятся, то приобретает силу закона то, в чем они согласны, если же мнения юристов не согласны между собой, то судье предоставляется право следовать тому мнению, которое он считает самым лучшим" (Гай, 1.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чале V в. н.э., когда правотворческая деятельность юристов пришла в упадок, Законом о цитировании 426 г. судам разрешалось ссылаться в качестве обязательных на мнения только пяти наиболее современных и известных юристов: Папиниана, Павла, Ульпиана, Модестина и Гая. При расхождении мнений названной пятерки предписывалось руководствоваться мнением большинства, а при равенстве голосов - мнением Папини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VI в. Юстиниан, осуществляя свою знаменитую кодификацию, увековечил мнения юристов в своих Дигестах, придав им силу закона наряду с другими частями своей кодификации специальной Конституцией 533 г. "Об утверждении Дигест" ("Tanta").</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юристов выражалась в следующих форм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spondere - заключения, консультации, ответы знатоков права;</w:t>
      </w:r>
    </w:p>
    <w:p>
      <w:pPr>
        <w:pStyle w:val="Normal"/>
        <w:spacing w:lineRule="auto" w:line="360"/>
        <w:ind w:firstLine="709"/>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cavere</w:t>
      </w:r>
      <w:r>
        <w:rPr>
          <w:rFonts w:cs="Times New Roman" w:ascii="Times New Roman" w:hAnsi="Times New Roman"/>
          <w:sz w:val="28"/>
          <w:szCs w:val="28"/>
        </w:rPr>
        <w:t xml:space="preserve"> - </w:t>
      </w:r>
      <w:r>
        <w:rPr>
          <w:rFonts w:cs="Times New Roman" w:ascii="Times New Roman" w:hAnsi="Times New Roman"/>
          <w:spacing w:val="-20"/>
          <w:sz w:val="28"/>
          <w:szCs w:val="28"/>
        </w:rPr>
        <w:t>дача образцов</w:t>
      </w:r>
      <w:r>
        <w:rPr>
          <w:rFonts w:cs="Times New Roman" w:ascii="Times New Roman" w:hAnsi="Times New Roman"/>
          <w:sz w:val="28"/>
          <w:szCs w:val="28"/>
        </w:rPr>
        <w:t xml:space="preserve"> формул исков, сделок, договоров, завещаний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re - советы по постановке дела в суде. Сюда относится и ведение дела в суде, где юрист непосредственно выступает на стороне в процессе. Однако в дальнейшем юристы ограничили свою деятельность ответами адвокатам, профессиональным оратор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ribere - литературная деятельность юрис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о-литературные произведения римских юристов дошли до нас лишь в незначительной части и в копиях. Это произведения, посвященные разработке цивильного права; комментарии к преторскому эдикту; дигесты, объединявшие и цивильное, и преторское право; учебники права - институции, сборники казусов ("Вопросы" и "Ответы"), монографии по специальным вопрос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римских юристов принадлежали к господствующему классу общества и занимали высокое служебное положение. Не имея законодательной власти, юристы авторитетом своих знаний и общественного положения влияли на развитие права, фактически создавая своей деятельностью нормы права. Формальное признание правотворческого характера деятельность юристов получила в эпоху принципата. Принцепсы, начиная с Августа, стали предоставлять наиболее выдающимся юристам особое право давать официальные консультации. Заключения этих юристов были для судов обязательны. В Дигестах Юстиниана (книга первая, титул II "О происхождении права и всех должностных лиц и о преемственности мудрецов") упомянуты те из юристов, которые пользовались величайшим уважением со стороны римского народа. Из числа республиканских следует назвать Марка Манилия, Юния Брута и Публия Муция Сцеволу, которые, по словам Помпония, основали цивильное право; Люция Красса, Цицерона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началу классического периода сложились две школы: сабиньянская и прокульянская. Основоположником первой был Капитон, его преемниками - Массурий Сабин, именем которого школа была названа, Гай Кассий Лонгин, по имени которого школа иногда называлась кассианской. Основоположником второй был Лабеон, его преемниками были Нерва, затем Прокул, именем которого и была названа школа в 63 г. н.э. вследствие его авторитета. Различия в позициях представителей этих двух школ приводятся по более чем 30 вопросам, но в целом трудно усмотреть доктринальные отличия между ними. Принято считать, что сабиньянская школа была более формальной, монархической, прокульянской, республиканской (В.А.Тархов). В конце II в. н.э. о различии школ уже не упоминается. Наконец, следует назвать знаменитую "золотую" пятерку из Закона о цитиров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заметить, что в знаменитых Дигестах Юстиниана 20% объема составили цитаты из трудов Павла, 40% - Ульпиана. В основу Институций Юстиниана были положены Институции Г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ответы знатоков права, мнения, суждения римских юристов являлись источником римск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цвет римской юриспруденции приходится на период принципата (классические юристы, когда некоторым из них официально предоставляется право давать обязательные для судей заключения). Упадок римской юриспруденции относится к периоду домината, когда абсолютная монархия не нуждается в помощи юристов как творцов права, а единственным законодателем становится императ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кто исследовал и исследует римское право, единодушны во мнении, что деятельность юристов (их знаменитые респонсы и сентенции) вместе с преторским правом превратила архаическое право римских граждан в "абстрактное право абстрактной личности", победоносно прошедшее через века по всем континентам земного ш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sz w:val="28"/>
          <w:szCs w:val="28"/>
        </w:rPr>
      </w:pPr>
      <w:bookmarkStart w:id="10" w:name="sub_206"/>
      <w:bookmarkEnd w:id="10"/>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6. Кодификация римского прав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1" w:name="sub_206"/>
      <w:bookmarkStart w:id="12" w:name="sub_206"/>
      <w:bookmarkEnd w:id="12"/>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1 Первая кодификац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ервой известной нам римской кодификацией были Законы XII Таблиц, V в. до н.э. (по существу, это была кодификация обычного права). Уже к концу республиканского периода ввиду огромного количества правовых норм, создаваемых разными способами (законы, эдикты преторов, ответы юристов), возникла потребность их кодификации, которая так и не была осуществле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II в. н.э. по поручению императора Адриана были кодифицированы преторские эдикты юристом Юлианом. Эта кодификация фактически положила конец правотворческой деятельности претора. Постепенно угасала и правотворческая деятельность юристов. Функции создания права сконцентрировались в руках императоров. Потребовалась кодификация уже императорских конституций. Вначале это были неофициальные кодификации. В конце III - начале IV в. н.э. были изданы один за другим два кодекса императорских конститу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 Грегориана - старейший сборник императорских конституций от Адриана до Диоклетиана (II-III в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продолжением стал кодекс Гермогениана, содержащий только конституции Диоклетиана (291-294 гг.). Предполагают, что оба кодекса были составлены высокопоставленными чиновниками, имевшими доступ к императорскому архиву. До нас они дошли лишь в других источни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й официальной кодификацией императорских конституций стал кодекс Феодосия, 438 г., включивший конституции от начала правления Константина Великого до Феодосия. Он состоял из 16 книг, включивших в себя более 3тыс. конституций. Из их числа только книги 2-5 были посвящены частному праву, но книги 1-6 почти не сохранились. В Восточной империи кодекс сохранил силу до кодификации Юстиниана, а в Западной был рецепирован варварскими кодификациями римск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 xml:space="preserve">6.2 Кодификация Юстиниа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стклассического права характерно деление права на ius и leges. Порядок, сохранившийся от предыдущих периодов и представленный обычаями, законами, плебесцитами, сенатус-консультами, ответами юристов, обозначался как ius, которое составляло главное содержание трудов классических римских юристов. Новый правопорядок, созданный императорскими конституциями, обозначался как leges. Все кодификации до Юстиниана были кодификациями императорских конститу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I в. до н.э. систематизацию накопившихся за многие века законов и сочинений юристов хотел провести Гай Юлий Цезарь. Неудачную попытку кодификации как ius, так и leges предпринимал в V в. н.э. римский император Феодосий II (ему удалось лишь создать кодекс конститу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ператор Восточной Римской империи Юстиниан (время правления 527-566 гг.) стремился вернуть стабильность Римскому государству, в том числе и кодификацией всего права, как ius, так и leges, устранив противоречия между ius vetus и ius novus (древним римским правом, содержащимся в трудах классических правоведов, и новым правом, состоящим из конституций императ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3 Хронология кодифицированных работ</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Хронология кодификационных работ была такова. В феврале 528 г. Юстиниан создал комиссию из 10 человек с участием Трибониана, и уже 7 апреля 529 г. был обнародован кодекс Юстиниана, в который вошли императорские конституции I-VI вв. (Novus codex Justinianus).</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кабре 530 г. была создана комиссия уже из 15 человек под председательством Трибониана, куда вошли ученые профессора из Константинопольской академии Теофил и Кратин и из Беритской - Дорофей и Анатолий, а также 11 адвока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дачу комиссии входило написание Дигест-сборника извлечений из классических римских юристов, который был завершен 16 декабря 533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временно Трибониан, Теофил и Дорофей по поручению Юстиниана подготовили Институции - элементарный учебник основ римского права, который был также официально утвержден как закон в 533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ябре 534 г. был переработан и обновлен Кодекс императорских конституций. Первая редакция кодекса не сохранилась. Вторая редакция - Codex repetitae praelactionis дошла до нас и вошла в Свод Юстиниана. Уже после смерти Юстиниана были опубликованы Новеллы - неофициальное собрание императорских конституций, вышедших после издания кодекса в 535-556 г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собственно кодификация Юстиниана была проведена в 529-534 гг. и включала в себя Кодекс, Институции и Дигес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едние века вместе с Новеллами они получили наименование "Свод цивильного права" (Corpus iuris civilis) и были впервые изданы Д.Готофредом. Подлинные тексты не сохранились, а дошли до потомков в греческих и латинских рукописях VI-XI 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е кодификации Юстиниана чрезвычайно велико. Это было событие всемирно-исторического значения, и оно увековечило имя Юстиниана. По словам современных ученых, изучающих римское право, это крупнейший кодификационный труд во всей античности, а может быть, и во всей истории права, если принимать во внимание его содержание и влияние на дальнейшее развитие права (Иво Пухан, М. Поленак-Акимовск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 Юстиниан назвал свою кодификацию "храмом римской юстиции". В Средние века этот Свод стал фундаментом, на базе которого зародилась современная юридическая наука. По мнению ученых, Свод с полным основанием можно назвать "библией" юрис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гесты (по-гречески - Пандекты) - систематизированный сборник отрывков из работ самых известных римских юристов. Это наиболее значительная и самая объемная часть Свода. В них насчитывается до 9200 отрывков из 2 тыс. работ, принадлежащих 39 авторам I-V в. н.э. Дигесты состояли их 50 книг, книги делились на титулы и фрагм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имела право вносить изменения в тексты, устраняя противоречия и приспосабливая их к новому времени (так называемые интерполя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гесты, как и другие части кодификации, получили статус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стиниан запретил писать к ним комментарии, разрешалось только делать излечения и переводить на греческий язы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ловам О.А. Омельченко, это была своего рода энциклопедия римской юриспруденции, но отражавшая в том числе и правовые приорите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итуции - элементарный учебник римского права, призван был, по словам самого Юстиниана, служить вводным полугодичным курсом для начинающих студентов. В основу Институций были положены Институции Гая. Достаточно часто встречаются ссылки на Законы XII Таблиц, так как Юстиниан уважительно относился к 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итуции состоят из четырех книг, которые делятся на титулы и параграф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ой книге после общей характеристики системы римского права и его источников определяются положение отдельных категорий лиц и институты семейн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торой рассматриваются категории вещей, владение, право собственности, сервитуты, завещ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ья содержит вопросы наследования по закону и обязательственное право, в том числе различные виды контрактов и квазиконтр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етвертой книге излагаются обязательства из деликтов, система исков, преторские интердикты, экстраординарный процесс и государственные преступления.</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Именно в Институциях дано известное определение права</w:t>
      </w:r>
      <w:r>
        <w:rPr>
          <w:rFonts w:cs="Times New Roman" w:ascii="Times New Roman" w:hAnsi="Times New Roman"/>
          <w:color w:val="008000"/>
          <w:sz w:val="28"/>
          <w:szCs w:val="28"/>
          <w:u w:val="single"/>
        </w:rPr>
        <w:t xml:space="preserve"> *(10)</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стиция заключается в постоянной и твердой воле воздавать каждому свое. Юриспруденция же есть познание божеских и человеческих дел, понимание справедливого и несправедливого" (I. 1.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 - сборник императорских конституций. Состоял из 12 книг, 765 титулов и содержал в себе 4600 императорских конституций, начиная со 117 г. Конституции императоров по гражданскому праву и судопроизводству были собраны в основном со 2-й по 8-ю книгах. Были сохранены даты издания и имена императ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еллы - частная кодификация конституций, изданных уже после завершения кодификационных работ, проведенная после смерти Юстини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ились три сборника. Первый, 566 г., включал 122 конституции, два других относятся ко второй половине VI-VII вв. и содержали соответственно 134 и 168 актов.</w:t>
      </w:r>
      <w:r>
        <w:br w:type="page"/>
      </w:r>
    </w:p>
    <w:p>
      <w:pPr>
        <w:pStyle w:val="Normal"/>
        <w:spacing w:lineRule="auto" w:line="360"/>
        <w:ind w:firstLine="709"/>
        <w:jc w:val="center"/>
        <w:rPr/>
      </w:pPr>
      <w:r>
        <w:rPr>
          <w:rFonts w:cs="Times New Roman" w:ascii="Times New Roman" w:hAnsi="Times New Roman"/>
          <w:b/>
          <w:sz w:val="28"/>
          <w:szCs w:val="28"/>
        </w:rPr>
        <w:t xml:space="preserve">Заключение </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color w:val="000000"/>
          <w:sz w:val="28"/>
          <w:szCs w:val="28"/>
        </w:rPr>
        <w:t>Подготовка квалифицированных юристов без глубокого изучения римского гражданского права, давно ставшего по сути языком общения юристов разных стран, позволяющим воспринимать и профессионально оценивать конкретные законодательные решения различных правовых систем невозможна. Разумеется, современное частное право ушло далеко вперед в регламентации сложнейшей сферы имущественных отношений, особенно торгового (коммерческого) оборота. Однако и многие новейшие юридические конструкции как из кирпичиков складываются из основных, элементарных понятий и категорий, разработанных именно в римском праве. Для того, чтобы глубже осмыслить современную систему важнейших институтов имущественного права, необходимо обратиться к источнику права. Под источником права в юридической науке обычно понимают внешние формы выражения правотворческой деятельности государства, т.е. акты компетентных государственных органов, устанавливающие нормы права. Об этих внешних формах выражения правотворческой деятельности государства и пойдет ниже речь.</w:t>
      </w:r>
    </w:p>
    <w:p>
      <w:pPr>
        <w:pStyle w:val="Normal"/>
        <w:spacing w:lineRule="auto" w:line="360"/>
        <w:ind w:firstLine="709"/>
        <w:rPr/>
      </w:pPr>
      <w:r>
        <w:rPr>
          <w:rFonts w:cs="Times New Roman" w:ascii="Times New Roman" w:hAnsi="Times New Roman"/>
          <w:color w:val="000000"/>
          <w:sz w:val="28"/>
          <w:szCs w:val="28"/>
        </w:rPr>
        <w:t>Римский историк Тит Ливий назвал законы XII таблиц “fons omnis publici privatique iuris” источником всего публичного и частного права. Слово “источник” в этой фразе употреблено в смысле корня, из которого выросло могучее дерево римского права; Ливий хотел термином “источник” обозначить начало, от которого идет развитие римского права.</w:t>
      </w:r>
    </w:p>
    <w:p>
      <w:pPr>
        <w:pStyle w:val="Normal"/>
        <w:spacing w:lineRule="auto" w:line="360"/>
        <w:ind w:firstLine="709"/>
        <w:rPr/>
      </w:pPr>
      <w:r>
        <w:rPr>
          <w:rFonts w:cs="Times New Roman" w:ascii="Times New Roman" w:hAnsi="Times New Roman"/>
          <w:color w:val="000000"/>
          <w:sz w:val="28"/>
          <w:szCs w:val="28"/>
        </w:rPr>
        <w:t>В юридической литературе различных народов по римскому праву, накопившейся за две тысячи лет (а равно в литературе по современному праву), выражение “источник права” употребляется в различных смыслах:</w:t>
      </w:r>
    </w:p>
    <w:p>
      <w:pPr>
        <w:pStyle w:val="Normal"/>
        <w:spacing w:lineRule="auto" w:line="360"/>
        <w:ind w:firstLine="709"/>
        <w:rPr/>
      </w:pPr>
      <w:r>
        <w:rPr>
          <w:rFonts w:cs="Times New Roman" w:ascii="Times New Roman" w:hAnsi="Times New Roman"/>
          <w:color w:val="000000"/>
          <w:sz w:val="28"/>
          <w:szCs w:val="28"/>
        </w:rPr>
        <w:t>1) как источник содержания правовых норм;</w:t>
      </w:r>
    </w:p>
    <w:p>
      <w:pPr>
        <w:pStyle w:val="Normal"/>
        <w:spacing w:lineRule="auto" w:line="360"/>
        <w:ind w:firstLine="709"/>
        <w:rPr/>
      </w:pPr>
      <w:r>
        <w:rPr>
          <w:rFonts w:cs="Times New Roman" w:ascii="Times New Roman" w:hAnsi="Times New Roman"/>
          <w:color w:val="000000"/>
          <w:sz w:val="28"/>
          <w:szCs w:val="28"/>
        </w:rPr>
        <w:t>2) как способ, форма образования (возникновения) норм права;</w:t>
      </w:r>
    </w:p>
    <w:p>
      <w:pPr>
        <w:pStyle w:val="Normal"/>
        <w:spacing w:lineRule="auto" w:line="360"/>
        <w:ind w:firstLine="709"/>
        <w:rPr/>
      </w:pPr>
      <w:r>
        <w:rPr>
          <w:rFonts w:cs="Times New Roman" w:ascii="Times New Roman" w:hAnsi="Times New Roman"/>
          <w:color w:val="000000"/>
          <w:sz w:val="28"/>
          <w:szCs w:val="28"/>
        </w:rPr>
        <w:t>3) как источник познания права.</w:t>
      </w:r>
    </w:p>
    <w:p>
      <w:pPr>
        <w:pStyle w:val="Normal"/>
        <w:spacing w:lineRule="auto" w:line="360"/>
        <w:ind w:firstLine="709"/>
        <w:rPr/>
      </w:pPr>
      <w:r>
        <w:rPr>
          <w:rFonts w:cs="Times New Roman" w:ascii="Times New Roman" w:hAnsi="Times New Roman"/>
          <w:color w:val="000000"/>
          <w:sz w:val="28"/>
          <w:szCs w:val="28"/>
        </w:rPr>
        <w:t xml:space="preserve">Конечным источником содержания права являются мате-риальные условия жизни общества. Это обстоятельство необходимо иметь в виду, в частности, и при изучении права рабовладельческого общества. В соответствии с состоянием производительных сил основой производственных отношений при рабовладельческом строе является собственность рабовладельца на средства производства и на работников производства (раба). И в этих условиях жизни римского рабовладельческого общества - источник содержания норм римского права. </w:t>
      </w:r>
    </w:p>
    <w:p>
      <w:pPr>
        <w:pStyle w:val="Normal"/>
        <w:spacing w:lineRule="auto" w:line="360"/>
        <w:ind w:firstLine="709"/>
        <w:rPr/>
      </w:pPr>
      <w:r>
        <w:rPr>
          <w:rFonts w:cs="Times New Roman" w:ascii="Times New Roman" w:hAnsi="Times New Roman"/>
          <w:color w:val="000000"/>
          <w:sz w:val="28"/>
          <w:szCs w:val="28"/>
        </w:rPr>
        <w:t xml:space="preserve">Другое значение, в котором употребляется в юридической литературе выражение “источник права”, отвечает на вопрос, какими путями, по каким каналам возникает, образуется та или иная норма права. </w:t>
      </w:r>
    </w:p>
    <w:p>
      <w:pPr>
        <w:pStyle w:val="Normal"/>
        <w:spacing w:lineRule="auto" w:line="360"/>
        <w:ind w:firstLine="709"/>
        <w:rPr/>
      </w:pPr>
      <w:r>
        <w:rPr>
          <w:rFonts w:cs="Times New Roman" w:ascii="Times New Roman" w:hAnsi="Times New Roman"/>
          <w:color w:val="000000"/>
          <w:sz w:val="28"/>
          <w:szCs w:val="28"/>
        </w:rPr>
        <w:t xml:space="preserve">Во избежании путаницы с первым значением термина “источники права” в данном случае правильнее говорить о формах образования права или о формах правообразования (или о формах выражения права). В римском праве на протяжении его истории формами правообразования служили: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ычное право;</w:t>
      </w:r>
    </w:p>
    <w:p>
      <w:pPr>
        <w:pStyle w:val="Normal"/>
        <w:spacing w:lineRule="auto" w:line="360"/>
        <w:ind w:firstLine="709"/>
        <w:rPr/>
      </w:pPr>
      <w:r>
        <w:rPr>
          <w:rFonts w:cs="Times New Roman" w:ascii="Times New Roman" w:hAnsi="Times New Roman"/>
          <w:color w:val="000000"/>
          <w:sz w:val="28"/>
          <w:szCs w:val="28"/>
        </w:rPr>
        <w:t>2) закон (в республиканский период - постановления на-родного собрания; в эпоху принципата - сенатусконсульты, пос-тановления сената, которыми вуалировалась воля принцепса; в период абсолютной монархии - императорские конститу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эдикты магистрат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еятельность юристов (юриспруденция).</w:t>
      </w:r>
    </w:p>
    <w:p>
      <w:pPr>
        <w:pStyle w:val="Normal"/>
        <w:widowControl/>
        <w:spacing w:lineRule="auto" w:line="360"/>
        <w:ind w:firstLine="709"/>
        <w:rPr/>
      </w:pPr>
      <w:r>
        <w:rPr>
          <w:rFonts w:cs="Times New Roman" w:ascii="Times New Roman" w:hAnsi="Times New Roman"/>
          <w:sz w:val="28"/>
          <w:szCs w:val="28"/>
        </w:rPr>
        <w:t xml:space="preserve">Для того чтобы приобрести всесторонний взгляд на римское право и понять его значение, недостаточно рассмотреть его существенные качества - ясность, сжатость выражения, определенность и практическую мудрость. Настоящее усвоение сущности римского права обусловливается также исследованием времени его появления и развития, изучением составных его элементов, равно как и ясным пониманием его источников. </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Список литературы: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pPr>
      <w:r>
        <w:rPr>
          <w:rFonts w:cs="Times New Roman" w:ascii="Times New Roman" w:hAnsi="Times New Roman"/>
          <w:sz w:val="28"/>
          <w:szCs w:val="28"/>
        </w:rPr>
        <w:t xml:space="preserve">1. Дождев Д.В. Римское частное право. Учебник для вузов. </w:t>
      </w:r>
      <w:r>
        <w:rPr>
          <w:rFonts w:cs="Times New Roman" w:ascii="Times New Roman" w:hAnsi="Times New Roman"/>
          <w:spacing w:val="-20"/>
          <w:sz w:val="28"/>
          <w:szCs w:val="28"/>
        </w:rPr>
        <w:t>М., 2004. С. 17.</w:t>
      </w:r>
    </w:p>
    <w:p>
      <w:pPr>
        <w:pStyle w:val="Normal"/>
        <w:spacing w:lineRule="auto" w:line="360"/>
        <w:ind w:hanging="0"/>
        <w:rPr/>
      </w:pPr>
      <w:r>
        <w:rPr>
          <w:rFonts w:cs="Times New Roman" w:ascii="Times New Roman" w:hAnsi="Times New Roman"/>
          <w:sz w:val="28"/>
          <w:szCs w:val="28"/>
        </w:rPr>
        <w:t>2. Римское частное право: Учебник / Под ред. И.Б. Новицкого, И.С. Перетерского. М.: Изд-во "Юрист", 1996. С. 25 – 3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Шершеневич Г.Ф. История философии права. М., 1907. С. 105.</w:t>
      </w:r>
    </w:p>
    <w:p>
      <w:pPr>
        <w:pStyle w:val="Normal"/>
        <w:spacing w:lineRule="auto" w:line="360"/>
        <w:ind w:hanging="0"/>
        <w:rPr/>
      </w:pPr>
      <w:r>
        <w:rPr>
          <w:rFonts w:cs="Times New Roman" w:ascii="Times New Roman" w:hAnsi="Times New Roman"/>
          <w:sz w:val="28"/>
          <w:szCs w:val="28"/>
        </w:rPr>
        <w:t>4. Брагинский М.И., Витрянский В.В. Договорное право. Кн. 1. М., 2001. С. 27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5. Новицкий И.Б. Основы римского гражданского права. М., 1960. С. 202-20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6.  Санфилиппо Ч. Курс римского частного права, М., 2000. С. 27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Гарсиа Гарридо М.Х. Римское частное право. М., 2005. С. 76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8. Иоффе О.С. Обязательственное право. М., 1975. С. 39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9. Зивс С.Л. Источники права. М., 1981.</w:t>
      </w:r>
    </w:p>
    <w:p>
      <w:pPr>
        <w:pStyle w:val="Normal"/>
        <w:spacing w:lineRule="auto" w:line="360"/>
        <w:ind w:hanging="0"/>
        <w:rPr/>
      </w:pPr>
      <w:r>
        <w:rPr>
          <w:rFonts w:cs="Times New Roman" w:ascii="Times New Roman" w:hAnsi="Times New Roman"/>
          <w:sz w:val="28"/>
          <w:szCs w:val="28"/>
        </w:rPr>
        <w:t>10.  Общая теория права: Учеб. пособие / Под ред. А.С. Пиголкина. М., 1994.</w:t>
      </w:r>
    </w:p>
    <w:p>
      <w:pPr>
        <w:pStyle w:val="Normal"/>
        <w:spacing w:lineRule="auto" w:line="360"/>
        <w:ind w:hanging="0"/>
        <w:rPr/>
      </w:pPr>
      <w:r>
        <w:rPr>
          <w:rFonts w:cs="Times New Roman" w:ascii="Times New Roman" w:hAnsi="Times New Roman"/>
          <w:sz w:val="28"/>
          <w:szCs w:val="28"/>
        </w:rPr>
        <w:t>11.  Гранат Н.Л. Источники права // Юрист. 1998. N 9. С. 6 - 1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2. Богдановская Н.Ю. Прецедентное право. М., 199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3. Бошно  С.В.  Доктрина  как форма и источник права // Журнал российского права. 2003. N 1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4. Топорнин Б.Н. Система источников права: тенденции развития // Судебная практика как источник права. М., 2000. С. 16.</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5. Марченко М.Н. Источники права: понятие, содержание, система и соотношение с формой права // Вестник Московского университета. Серия 11. Право. 2002. N 5. С. 15 – 16</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6. Дигесты Юстиниана / Отв. ред. Л.Л. Кофанов. Т. VIII. Статьи и указатели. М., 2006</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7. Муромцев С.А. Гражданское право Древнего Рима. М., 2003. С. 37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8. Омельченко О.А. Римское право: Учебник. М., 2006. С. 24-2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9. Памятники римского права. Законы XII Таблиц. Институции Гая. Дигесты Юстиниана. М.: Зерцало, 1997</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0. Хвостов В.М. Система римского права: Учебник. М., 1996. С. 20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1. Санфилиппо Ч. Курс римского частного права. М.: БЕК, 2002. С. 239.</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2. Пухан И., Поленак-Акимовская М. Римское право (базовый учебник). Пер. с македонского/Под ред. д.ю.н., проф. В.А.Томсинова. М.: Зерцало, 2000. 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16"/>
          <w:szCs w:val="16"/>
        </w:rPr>
        <w:t>Маркс К., Энгельс Ф. Соч. 2-е изд. Т. 21. С. 4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footnote>
  <w:footnote w:id="3">
    <w:p>
      <w:pPr>
        <w:pStyle w:val="Normal"/>
        <w:spacing w:lineRule="auto" w:line="312"/>
        <w:rPr/>
      </w:pPr>
      <w:r>
        <w:rPr>
          <w:rStyle w:val="FootnoteCharacters"/>
        </w:rPr>
        <w:footnoteRef/>
      </w:r>
      <w:r>
        <w:rPr/>
        <w:t xml:space="preserve"> </w:t>
      </w:r>
      <w:r>
        <w:rPr>
          <w:rFonts w:cs="Times New Roman" w:ascii="Times New Roman" w:hAnsi="Times New Roman"/>
          <w:sz w:val="16"/>
          <w:szCs w:val="16"/>
        </w:rPr>
        <w:t>Дождев Д.В. Римское частное право. Учебник для вузов. М., 2004. С. 17.</w:t>
      </w:r>
    </w:p>
    <w:p>
      <w:pPr>
        <w:pStyle w:val="Normal"/>
        <w:spacing w:lineRule="auto" w:line="312"/>
        <w:rPr>
          <w:rFonts w:ascii="Times New Roman" w:hAnsi="Times New Roman" w:cs="Times New Roman"/>
          <w:sz w:val="16"/>
          <w:szCs w:val="16"/>
        </w:rPr>
      </w:pPr>
      <w:r>
        <w:rPr>
          <w:rFonts w:cs="Times New Roman" w:ascii="Times New Roman" w:hAnsi="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7:00Z</dcterms:created>
  <dc:creator>NVigel</dc:creator>
  <dc:description/>
  <cp:keywords/>
  <dc:language>en-US</dc:language>
  <cp:lastModifiedBy>SYSTEM</cp:lastModifiedBy>
  <dcterms:modified xsi:type="dcterms:W3CDTF">2011-09-24T19:37:00Z</dcterms:modified>
  <cp:revision>2</cp:revision>
  <dc:subject/>
  <dc:title/>
</cp:coreProperties>
</file>